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jc w:val="both"/>
        <w:rPr/>
      </w:pPr>
      <w:r>
        <w:rPr/>
        <w:t>Елена Уайт</w:t>
        <w:br/>
        <w:t xml:space="preserve">Девитт С. Осгун </w:t>
      </w:r>
    </w:p>
    <w:p>
      <w:pPr>
        <w:pStyle w:val="Heading2"/>
        <w:jc w:val="both"/>
        <w:rPr/>
      </w:pPr>
      <w:r>
        <w:rPr/>
        <w:t>ПРИГОТОВЛЕНИЕ К ПОЗДНЕМУ ДОЖДЮ СВЯТОГО ДУХА</w:t>
      </w:r>
    </w:p>
    <w:p>
      <w:pPr>
        <w:pStyle w:val="Style12"/>
        <w:jc w:val="left"/>
        <w:rPr/>
      </w:pPr>
      <w:hyperlink w:anchor="0">
        <w:r>
          <w:rPr>
            <w:rStyle w:val="InternetLink"/>
          </w:rPr>
          <w:t>Приготовление к Позднему дождю</w:t>
        </w:r>
      </w:hyperlink>
      <w:r>
        <w:rPr/>
        <w:br/>
      </w:r>
      <w:hyperlink w:anchor="00">
        <w:r>
          <w:rPr>
            <w:rStyle w:val="InternetLink"/>
          </w:rPr>
          <w:t xml:space="preserve">Эта книга посвящается </w:t>
        </w:r>
      </w:hyperlink>
      <w:r>
        <w:rPr/>
        <w:br/>
      </w:r>
      <w:hyperlink w:anchor="000">
        <w:r>
          <w:rPr>
            <w:rStyle w:val="InternetLink"/>
          </w:rPr>
          <w:t xml:space="preserve">Признательная благодарность </w:t>
        </w:r>
      </w:hyperlink>
      <w:r>
        <w:rPr/>
        <w:br/>
      </w:r>
      <w:hyperlink w:anchor="1">
        <w:r>
          <w:rPr>
            <w:rStyle w:val="InternetLink"/>
          </w:rPr>
          <w:t xml:space="preserve">1. Палестинские дожди </w:t>
        </w:r>
      </w:hyperlink>
      <w:r>
        <w:rPr/>
        <w:br/>
      </w:r>
      <w:hyperlink w:anchor="2">
        <w:r>
          <w:rPr>
            <w:rStyle w:val="InternetLink"/>
          </w:rPr>
          <w:t>2. Молитва о Святом Духе</w:t>
        </w:r>
      </w:hyperlink>
      <w:r>
        <w:rPr/>
        <w:br/>
      </w:r>
      <w:hyperlink w:anchor="3">
        <w:r>
          <w:rPr>
            <w:rStyle w:val="InternetLink"/>
          </w:rPr>
          <w:t>3. Дух Святой сохраняет свободу выбора</w:t>
        </w:r>
      </w:hyperlink>
      <w:r>
        <w:rPr/>
        <w:br/>
      </w:r>
      <w:hyperlink w:anchor="4">
        <w:r>
          <w:rPr>
            <w:rStyle w:val="InternetLink"/>
          </w:rPr>
          <w:t>4. Дух. Св. в ранние ветхозаветные времена</w:t>
        </w:r>
      </w:hyperlink>
      <w:r>
        <w:rPr/>
        <w:br/>
      </w:r>
      <w:hyperlink w:anchor="5">
        <w:r>
          <w:rPr>
            <w:rStyle w:val="InternetLink"/>
          </w:rPr>
          <w:t>5. Израиль не смог откликнуться на зов Св. Духа</w:t>
        </w:r>
      </w:hyperlink>
      <w:r>
        <w:rPr/>
        <w:br/>
      </w:r>
      <w:hyperlink w:anchor="6">
        <w:r>
          <w:rPr>
            <w:rStyle w:val="InternetLink"/>
          </w:rPr>
          <w:t>6. Дух Святой - источник воплощения Христа и Его безгрешной жизни</w:t>
        </w:r>
      </w:hyperlink>
      <w:r>
        <w:rPr/>
        <w:br/>
      </w:r>
      <w:hyperlink w:anchor="7">
        <w:r>
          <w:rPr>
            <w:rStyle w:val="InternetLink"/>
          </w:rPr>
          <w:t xml:space="preserve">7. Христос через Духа Святого отдал Себя </w:t>
        </w:r>
      </w:hyperlink>
      <w:r>
        <w:rPr/>
        <w:br/>
      </w:r>
      <w:hyperlink w:anchor="8">
        <w:r>
          <w:rPr>
            <w:rStyle w:val="InternetLink"/>
          </w:rPr>
          <w:t>8. Пятидесятница</w:t>
        </w:r>
      </w:hyperlink>
      <w:r>
        <w:rPr/>
        <w:br/>
      </w:r>
      <w:hyperlink w:anchor="9">
        <w:r>
          <w:rPr>
            <w:rStyle w:val="InternetLink"/>
          </w:rPr>
          <w:t xml:space="preserve">9. Почему Святой Дух был отнят? </w:t>
        </w:r>
      </w:hyperlink>
      <w:r>
        <w:rPr/>
        <w:br/>
      </w:r>
      <w:hyperlink w:anchor="10">
        <w:r>
          <w:rPr>
            <w:rStyle w:val="InternetLink"/>
          </w:rPr>
          <w:t xml:space="preserve">10. Сила для провозглашения трехангельской вести </w:t>
        </w:r>
      </w:hyperlink>
      <w:r>
        <w:rPr/>
        <w:br/>
      </w:r>
      <w:hyperlink w:anchor="11">
        <w:r>
          <w:rPr>
            <w:rStyle w:val="InternetLink"/>
          </w:rPr>
          <w:t xml:space="preserve">11. Запечатление, запечатленные, Запечатляющий </w:t>
        </w:r>
      </w:hyperlink>
      <w:r>
        <w:rPr/>
        <w:br/>
      </w:r>
      <w:hyperlink w:anchor="12">
        <w:r>
          <w:rPr>
            <w:rStyle w:val="InternetLink"/>
          </w:rPr>
          <w:t>12. Приглашение Св. Духа войти в открытую дверь</w:t>
        </w:r>
      </w:hyperlink>
      <w:r>
        <w:rPr/>
        <w:br/>
      </w:r>
      <w:hyperlink w:anchor="13">
        <w:r>
          <w:rPr>
            <w:rStyle w:val="InternetLink"/>
          </w:rPr>
          <w:t>13. Приглашение Духа на брак Агнца</w:t>
        </w:r>
      </w:hyperlink>
      <w:r>
        <w:rPr/>
        <w:br/>
      </w:r>
      <w:hyperlink w:anchor="14">
        <w:r>
          <w:rPr>
            <w:rStyle w:val="InternetLink"/>
          </w:rPr>
          <w:t xml:space="preserve">14. Св. Дух дышит в Духе пророчества </w:t>
        </w:r>
      </w:hyperlink>
      <w:r>
        <w:rPr/>
        <w:br/>
      </w:r>
      <w:hyperlink w:anchor="15">
        <w:r>
          <w:rPr>
            <w:rStyle w:val="InternetLink"/>
          </w:rPr>
          <w:t>15. Лаодикийская засуха окончится Поздним дождем</w:t>
        </w:r>
      </w:hyperlink>
      <w:r>
        <w:rPr/>
        <w:br/>
      </w:r>
      <w:hyperlink w:anchor="16">
        <w:r>
          <w:rPr>
            <w:rStyle w:val="InternetLink"/>
          </w:rPr>
          <w:t>16. Христос - наша праведность и Громкий клич</w:t>
        </w:r>
      </w:hyperlink>
      <w:r>
        <w:rPr/>
        <w:br/>
      </w:r>
      <w:hyperlink w:anchor="17">
        <w:r>
          <w:rPr>
            <w:rStyle w:val="InternetLink"/>
          </w:rPr>
          <w:t>17. Призыв к духовному возрождению и преобразованию</w:t>
        </w:r>
      </w:hyperlink>
      <w:r>
        <w:rPr/>
        <w:br/>
      </w:r>
      <w:hyperlink w:anchor="18">
        <w:r>
          <w:rPr>
            <w:rStyle w:val="InternetLink"/>
          </w:rPr>
          <w:t>18. Стороны жизни, которые согласно призыву Святого Духа нуждаются в реформе</w:t>
        </w:r>
      </w:hyperlink>
      <w:r>
        <w:rPr/>
        <w:br/>
      </w:r>
      <w:hyperlink w:anchor="19">
        <w:r>
          <w:rPr>
            <w:rStyle w:val="InternetLink"/>
          </w:rPr>
          <w:t xml:space="preserve">19. Другие стороны жизни, требующие реформы </w:t>
        </w:r>
      </w:hyperlink>
      <w:r>
        <w:rPr/>
        <w:br/>
      </w:r>
      <w:hyperlink w:anchor="20">
        <w:r>
          <w:rPr>
            <w:rStyle w:val="InternetLink"/>
          </w:rPr>
          <w:t xml:space="preserve">20. Просеивание </w:t>
        </w:r>
      </w:hyperlink>
      <w:r>
        <w:rPr/>
        <w:br/>
      </w:r>
      <w:hyperlink w:anchor="21">
        <w:r>
          <w:rPr>
            <w:rStyle w:val="InternetLink"/>
          </w:rPr>
          <w:t>21. Некоторые предпосылки к излитию Позднего дождя</w:t>
        </w:r>
      </w:hyperlink>
      <w:r>
        <w:rPr/>
        <w:br/>
      </w:r>
      <w:hyperlink w:anchor="22">
        <w:r>
          <w:rPr>
            <w:rStyle w:val="InternetLink"/>
          </w:rPr>
          <w:t xml:space="preserve">22. Дух дает нам способность познать истину </w:t>
        </w:r>
      </w:hyperlink>
      <w:r>
        <w:rPr/>
        <w:br/>
      </w:r>
      <w:hyperlink w:anchor="23">
        <w:r>
          <w:rPr>
            <w:rStyle w:val="InternetLink"/>
          </w:rPr>
          <w:t>23: Дух Божий и развивающийся кризис</w:t>
        </w:r>
      </w:hyperlink>
      <w:r>
        <w:rPr/>
        <w:br/>
      </w:r>
      <w:hyperlink w:anchor="24">
        <w:r>
          <w:rPr>
            <w:rStyle w:val="InternetLink"/>
          </w:rPr>
          <w:t xml:space="preserve">24. Божье экуменическое движение, руководимое Духом Святым </w:t>
        </w:r>
      </w:hyperlink>
      <w:r>
        <w:rPr/>
        <w:br/>
      </w:r>
      <w:hyperlink w:anchor="25">
        <w:r>
          <w:rPr>
            <w:rStyle w:val="InternetLink"/>
          </w:rPr>
          <w:t>25. В ожидании Позднего дождя</w:t>
        </w:r>
      </w:hyperlink>
      <w:r>
        <w:rPr/>
        <w:br/>
      </w:r>
      <w:hyperlink w:anchor="26">
        <w:r>
          <w:rPr>
            <w:rStyle w:val="InternetLink"/>
          </w:rPr>
          <w:t>26. Бог оправдан!</w:t>
        </w:r>
      </w:hyperlink>
      <w:r>
        <w:rPr/>
        <w:br/>
      </w:r>
      <w:hyperlink w:anchor="27">
        <w:r>
          <w:rPr>
            <w:rStyle w:val="InternetLink"/>
          </w:rPr>
          <w:t xml:space="preserve">27. Утешитель пребудет с нами вовек </w:t>
        </w:r>
      </w:hyperlink>
      <w:r>
        <w:rPr/>
        <w:br/>
      </w:r>
      <w:hyperlink w:anchor="28">
        <w:r>
          <w:rPr>
            <w:rStyle w:val="InternetLink"/>
          </w:rPr>
          <w:t>Приложение</w:t>
        </w:r>
      </w:hyperlink>
      <w:r>
        <w:rPr/>
        <w:br/>
      </w:r>
      <w:hyperlink w:anchor="29">
        <w:r>
          <w:rPr>
            <w:rStyle w:val="InternetLink"/>
          </w:rPr>
          <w:t xml:space="preserve">Послесловие </w:t>
        </w:r>
      </w:hyperlink>
    </w:p>
    <w:p>
      <w:pPr>
        <w:pStyle w:val="Heading3"/>
        <w:jc w:val="both"/>
        <w:rPr/>
      </w:pPr>
      <w:bookmarkStart w:id="0" w:name="0"/>
      <w:bookmarkEnd w:id="0"/>
      <w:r>
        <w:rPr/>
        <w:t>ПРИГОТОВЛЕНИЕ К ПОЗДНЕМУ ДОЖДЮ</w:t>
        <w:br/>
        <w:t>(Вступление автора)</w:t>
      </w:r>
    </w:p>
    <w:p>
      <w:pPr>
        <w:pStyle w:val="Style12"/>
        <w:jc w:val="left"/>
        <w:rPr/>
      </w:pPr>
      <w:r>
        <w:rPr/>
        <w:t>Какое значение имеет для вас время "отрады", "Громкого клича" и "Позднего дождя"?</w:t>
        <w:br/>
        <w:t>Знаете ли вы, чего вам следует ожидать, когда Бог изольет Свой Поздний дождь?</w:t>
        <w:br/>
        <w:t>Когда начнется излитие Позднего дождя?</w:t>
        <w:br/>
        <w:t>Какие результаты будут сопровождать эту волну божественной силы?</w:t>
        <w:br/>
        <w:t>Как нам приготовиться к этому?</w:t>
        <w:br/>
        <w:t>Если излитие Позднего дождя настолько важно для окончания дела Божьего, почему верующие не стремятся к этому более усиленно под водительством Святого Духа?</w:t>
        <w:br/>
        <w:t>На эти и многие другие вопросы, касающиеся сущности духовной жизни каждого последователя Христа, отвечает книга "Приготовление к Позднему дождю".</w:t>
        <w:br/>
        <w:t>В своей предыдущей книге "Обетование силы" пастор Девитт С. Осгуд объясняет, как приобрести опыт Раннего дождя Святого Духа. Здесь, в "Приготовлении к Позднему Дождю", он определяет шаги, ведущие к этому самому волнующему событию последнего времени, предсказанному в Писании.</w:t>
        <w:br/>
        <w:t>Автор Осгуд пишет: "Искреннее желание моего сердца к современному Израилю - чтобы они оставили все второстепенное, "усердно служа Богу день и ночь" (Деян. 26:7), и приготовились к обильному излитию Святого Духа, который "принесет с собой и все другие благословения" (ЖВ, 672),</w:t>
        <w:br/>
        <w:t>"Приготовление к Позднему дождю" содержит 49 ранее неопубликованных ссылок из трудов Е. Г. Уайт о работе Святого Духа.</w:t>
      </w:r>
    </w:p>
    <w:p>
      <w:pPr>
        <w:pStyle w:val="Heading3"/>
        <w:jc w:val="both"/>
        <w:rPr/>
      </w:pPr>
      <w:r>
        <w:rPr/>
        <w:br/>
      </w:r>
      <w:bookmarkStart w:id="1" w:name="00"/>
      <w:bookmarkEnd w:id="1"/>
      <w:r>
        <w:rPr/>
        <w:t>ЭТА КНИГА ПОСВЯЩАЕТСЯ ДОБРОМУ ПАСТЫРЮ И ЕГО ОВЦАМ</w:t>
      </w:r>
    </w:p>
    <w:p>
      <w:pPr>
        <w:pStyle w:val="Style12"/>
        <w:jc w:val="left"/>
        <w:rPr/>
      </w:pPr>
      <w:r>
        <w:rPr/>
        <w:t>Написана: "Дабы вы (читатель) уверовали, что Иисус есть Христос, Сын Божий, и, веруя, имели жизнь во имя Его" (Иоан. 20:31).</w:t>
        <w:br/>
        <w:t>Написана: "Чтобы семья Божия - все, кто служит сегодня в духе и истине, и все, кто почтит Его,- смогли "утвердиться Духом Его... чтобы постигнуть превосходящую разумение любовь Христову, дабы вам исполниться всею полнотою Божиею" (Ефес. 3:15-19).</w:t>
        <w:br/>
        <w:t>Написана: "С верой, что "люди сами должны находиться под влиянием Святого Духа, чтобы понимать, что Дух Святой говорил через пророков" (Изб. вес., т. II, 114).</w:t>
        <w:br/>
        <w:t>Написана: Чтобы читатель мог испытать в своей жизни главное влияние Святого Духа и стал эффективным свидетелем-миссионером.</w:t>
        <w:br/>
        <w:t>Написана: Чтобы приготовить народ к обещанному излитию Святого Духа в Позднем Дожде и к славному Второму пришествию Иисуса Христа!</w:t>
      </w:r>
    </w:p>
    <w:p>
      <w:pPr>
        <w:pStyle w:val="Heading3"/>
        <w:jc w:val="both"/>
        <w:rPr/>
      </w:pPr>
      <w:r>
        <w:rPr/>
        <w:br/>
      </w:r>
      <w:bookmarkStart w:id="2" w:name="000"/>
      <w:bookmarkEnd w:id="2"/>
      <w:r>
        <w:rPr/>
        <w:t>ПРИЗНАТЕЛЬНАЯ БЛАГОДАРНОСТЬ</w:t>
      </w:r>
    </w:p>
    <w:p>
      <w:pPr>
        <w:pStyle w:val="Style12"/>
        <w:jc w:val="left"/>
        <w:rPr/>
      </w:pPr>
      <w:r>
        <w:rPr/>
        <w:t>Слава, честь и хвала святой Троице - Отцу, Сыну и Святому Духу за план спасения с его чудесными условиями для спасения человека, столь ясно открытыми в Священном Писании и удивительным образом освещенными в трудах Е. Уайт.</w:t>
        <w:br/>
        <w:t>За глубокую проникновенность в сущность вопроса и многочисленные выдержки из трудов Е. Г. Уайт я обязан проповеднику Сиберту Г. Уайту, служившему миссионером в Китае и бывшему председателю некоторых Канадских конференций. Сиберт Г. Уайт был неутомимым исследователем и близким другом, принимавшим участие в трудах Е. Г. Уайт и брата С. М. Хаскелла, в их проповедях пробуждения-</w:t>
        <w:br/>
        <w:t>Я также очень благодарен проповеднику Артуру Л. Уайту, секретарю Комитета по изданию трудов Е. Уайт, за его личный интерес и помощь, оказанную в исследовании неопубликованных трудов Божьей вестницы последнего времени. Эта книга включает 49 впервые опубликованных цитат Духа пророчества.</w:t>
        <w:br/>
        <w:t>Выношу признательную благодарность и многим другим, как проповедникам, так и рядовым членам, которые обогатили мое служение и оказали помощь при моих исследованиях. Всем таковым я выражаю искреннюю, сердечную благодарность, особенно доктору В. Г. К. Мурдоху из университета им. Андрюса и супругам Э. В. Макки...</w:t>
      </w:r>
    </w:p>
    <w:p>
      <w:pPr>
        <w:pStyle w:val="Heading3"/>
        <w:jc w:val="both"/>
        <w:rPr/>
      </w:pPr>
      <w:r>
        <w:rPr/>
        <w:br/>
      </w:r>
      <w:bookmarkStart w:id="3" w:name="1"/>
      <w:bookmarkEnd w:id="3"/>
      <w:r>
        <w:rPr/>
        <w:t>Глава 1. ПАЛЕСТИНСКИЕ ДОЖДИ</w:t>
      </w:r>
    </w:p>
    <w:p>
      <w:pPr>
        <w:pStyle w:val="Style12"/>
        <w:jc w:val="left"/>
        <w:rPr/>
      </w:pPr>
      <w:r>
        <w:rPr/>
        <w:t>Радостным пением Ангелы возвестили рождение Спасителя. Их весть также предвозвестила Его коронацию. "Слава в вышних Богу" (Лук. 2:14). Вскоре после распятия Христа удивленное множество народа, празднуя день Пятидесятницы в храме на горе Мориа, увидели в сошествии Святого Духа, что Христос действительно был прославлен славой, которую имел от Отца прежде создания мира. Здесь, в величественном храме, более величественном, чем тот, который был построен Солрмоном, - в небесном святилище - Христос, коронованный Первосвященник, "принял всякую власть на небе и на земле" (Деян. 38-39 стр.). Петр сказал возбужденной толпе народа, что убеждающая и преобразующая сила, которую они чувствовали в своих сильно бьющихся сердцах, представляла собой неопровержимое доказательство, что по просьбе Христа Бог послал Святого Духа.</w:t>
        <w:br/>
        <w:t>Сельскохозяйственный год Палестины с дождями, выпадавшими при посеве и жатве, служил прообразом этого излития Святого Духа. За долгие и жаркие летние месяцы редкий след влаги выпадал на восточные земли Средиземноморья. На выжженной солнцем земле появлялись огромные трещины и щели. Но с наступлением осенних дождей каждый сын земли, налегая на свой плуг, распахивал смягченную дождями землю и сеял семя, ибо палестинские земледельцы знали, что, упустив время подготовить почву для посева семени, они останутся без жатвы, несмотря на обильно выпавшие дожди.</w:t>
        <w:br/>
        <w:t>В Палестине период роста урожая происходил в зимние месяцы при обильных дождях, а весенние дожди обеспечивали влагу, необходимую для созревания колосьев ячменя.</w:t>
        <w:br/>
        <w:t>В Священном Писании употребляются термины "ранний дождь" и "поздний дождь", предшествовавший жатве. Этими терминами иллюстрируются два великих духовных [12] периода отрады в течение христианской эры.</w:t>
        <w:br/>
        <w:t>Исторически духовный "Ранний дождь" начал изливаться 50 дней спустя после пасхальной субботы, в 31 г. н. э., когда 120 учеников после вознесения Христа пребывали в Иерусалиме, чтобы совершить необходимое приготовление сердец для получения обещанного излития Святого Духа. Почему же только небольшая часть из 500 учеников, встретившихся с Иисусом у Галилейского моря, после Его воскресения получили благословения верхней горницы в Пятидесятницу? Что удерживало других от этого торжественного принятия Св. Духа? Те же обстоятельства, которые помешали ранним христианам получить отраду Раннего дождя, помешают принять отраду Позднего дождя.</w:t>
        <w:br/>
        <w:t>Библия дает достаточно наставлений относительно особого приготовления, столь необходимого для тех, которые получат духовный дождь непосредственно перед жатвой. И все же некоторые не только не получат обещанного благословения, но будут плакать с погибшими: "Прошла жатва, кончилось лето, а мы не спасены" (Иер. 8:20).</w:t>
        <w:br/>
        <w:t>Излитие Позднего дождя, способствующего созреванию плода Святого Духа, будет кульминационной, точкой вести Евангелия, провозглашаемой в течение 6 тысяч лет, начатой Богом еще в Едеме. Вдохновленные силой Святого Духа, вестники Божьи вскоре осветят всю землю, возвещая последнее приглашение неба на брачную вечерю Агнца.</w:t>
        <w:br/>
        <w:t>Церковь встретится с огненным, жестоким противодействием. Силы тьмы, представляющие боеспособные воинства сатаны, уже взяли инициативу в свои руки. Посредством таких пагубных учений, как спиритизм, и других заблуждений многие уже погрязли в их губительной трясине. В своей борьбе за души сатана попытается прельстить даже избранных, делая попытки уменьшить важность отличительных истин и притупить чувства настоятельной необходимости. Люди, занятые светскими делами и исполненные плотскими развлечениями, становятся бесплодными, опустошенными и пустыми, не питая влечения к духовным вопросам.[13]</w:t>
        <w:br/>
        <w:t>С поразительным искусством сатана развертывает свои губительные сети. Он хорошо знает, почему не изливаются ливни благословений. Он знает, что только Бог может излить Поздний дождь. И если Бог пошлет отступившему народу это благословение, этим Господь должен будет поставить Свою печать одобрения на их характер, что несовместимо с принципами неба.</w:t>
        <w:br/>
        <w:t>Дьявол знает, что, пока грешники на Сионе заглушают обличающий голос совести, и в то время, как слабые верой"колеблются посвятить себя вполне Богу, Поздний дождь не I может излиться на них. Бог говорит: "А у народа сего сердце буйное и мятежное... И не сказали в сердце своем: "Убоимся Господа, Бога нашего, Который дает нам дождь Ранний и Поздний в свое время" (Мер. 5:23-24).См..Иер. 3:2-3</w:t>
        <w:br/>
        <w:t>Современная духовная борьба является вступлением к предстоящей великой борьбе. Сатана планирует тотальную войну, и исповедание веры без обещанной силы Святого Духа приведет только к поражению.</w:t>
        <w:br/>
        <w:t>В Священном Писании Бог на наглядных примерах из окружающей природы иллюстрирует духовную истину. Предостережение: "Что человек посеет, то и пожнет" (Тал. 6:7) подчеркивает определенность суда. Ап. Павел настойчиво утверждает: "Сеющий в плоть свою от плоти пожнёт тление; а сеющий в дух от духа пожнет жизнь вечную" (Гал. 6:8). Невольно возникает вопрос: когда же наступит окончательная жатва? Иисус отвечает нам: "Жатва есть кончина века" (Матф. 13:39). Из этого мы делаем вывод, что тот же Поздний дождь, способствующий созреванию духовной жатвы земли, также служит катализатором, содействующим проявлению всей скрытой дьявольской ярости сатаны.</w:t>
        <w:br/>
        <w:t>B 14 гл. Откровения упоминаются шесть ангелов. Все они имеют определенное отношение к Позднему дождю, содействующему созреванию последней жатвы. Первые три, символизирующие собой излитие Позднего дождя, объединяются в возвещении последнего Божьего предостережения к осужденному поколению земли. Подобно тому, как гром и молния предвещают бурю, так и эти вести сегодня предупреждают землю о приближающемся часе жатвы.</w:t>
        <w:br/>
        <w:t>Четвертый, пятый и шестой ангелы принимают участие в двух роковых жатвах. Они разделят все человечество на две части: тех, кто полностью приняли требования Божий по отношению к ним, и тех, кто отвергли Божьи требования. Четвертый ангел возвещает о пришествии Иисуса Христа: [14]</w:t>
        <w:br/>
        <w:t>"И воскликнул громким голосом к сидящему на облаке: пусти серп твой и пожни, потому что пришло время жатвы; ибо жатва на земле созрела" (Откр. 14:15). Эта жатва представляет собой жатву радости Христа. Пятый ангел последовал за ним, держа острый серп. Другой ангел повелел ему пожать жатву погибших душ и бросить их в "великое точило гнева Божия" (Откр. 14:19), олицетворяя собой жатву греха.</w:t>
        <w:br/>
        <w:t>Библия говорит о "безводных облаках", носимых ветра- ч ми учений, и "бесплодных деревьях" (Иуд. 12-13). Такие | образные выражения изображают состояние как результат '; продолжительной духовной засухи, не освеженной бодрящим дождем. Итак, Бог предостерегает Своих слуг удаляться от учителей или учений, которые не несут с собой никакой духовной влаги, могущей дать жизнь и рост душе. "По плодам их (или по отсутствию) узнайте их" (Матф. 7.20). Бог обещал, что Дух Святой сойдет как "дождь благословения. И полевое дерево будет давать плод свой, и земля будет давать произведения свои" (Иез. 34:26-27).</w:t>
        <w:br/>
        <w:t>Люди, живущие на Ближнем Востоке, называют воду "даром Божьим". Как в Ветхом, так и в Новом завете вода символизирует собой Святой Дух. Через пророка Исайю Бог обещал: "Ибо Я изолью воды на жаждущее и потоки на иссохшее; излию Дух Мой на племя твое и благословение Мое на потомков твоих". Иисус, находясь в Иерусалимском храме, воскликнул: "Кто верует в Меня, у того, как сказано в Писании, из чрева потекут реки воды живой" (Иоан. 7:38). В этом случае, согласно словам ап. Иоанна, Христос говорил о Духе Святом: "Сие сказал Он о Духе, Которого имели принять верующие в Него" (Иоан. 7:39).</w:t>
        <w:br/>
        <w:t>Временное, земное благосостояние Израильского народа зависело от излития раннего и позднего дождя в свое время, но эти дожди, по Провидению Божьему, посылались в зависимости от их послушания. Временное, зёмное благосостояние Израиля отражало их духовное состояние. Через Моисея Бог настоятельно советует Своему народу: "Если вы будете слушать заповеди Мои, которые заповедую вам сегодня, любить Господа Бога вашего и служить Ему от всего сердца вашего и от всей души вашей, то дам земле вашей дождь в свое время, ранний и поздний; и ты соберешь хлеб твой и вино твое и елей твой" (Втор. 11:13-14). [15]</w:t>
        <w:br/>
        <w:t>Бог не отменил это необходимое предварительное условие. Для того чтобы получить духовные благословения, символически представленные в виде дождей, церковь сегодня должна повиноваться Богу в любви. В свое время естественные дожди орошали землю, когда Израиль жил согласно божественным требованиям. Подобным же образом | в Новом завете, когда жизнь соответствовала предписанным условиям, Дух Святой сошел на 120 учеников, пребывавших в верхней горнице, и наделил молодую церковь силой и ревностью.</w:t>
        <w:br/>
        <w:t>Со скоростью ракеты мир несется к своему заключительному кризису. Предстоящая борьба не подразумевает борьбу одного человека против другого или народа с народом, но борьбу сатаны против Христа. Обладающие сатанинским духом выходят против исполненных Святым Духом. Ученикам Христа невозможно победить без Святого Духа. Е. Уайт ясно говорит об этом: "Злу, которое увеличивалось в течение многих столетий, можно противостать только могущественной силой Святого Духа, Третьей Личности Божества... Требуется совершенно другой подход, ибо закваска греха пропитала все человеческие отношения, и поразительно, как человек подчинился этому сатанинскому рабству" (Письмо 8, 1896).</w:t>
        <w:br/>
        <w:t>Социальные перевороты, политические неурядицы и напряженная борьба между различными религиозными течениями указывают на то, что новое давление к достижению согласия с безбожным социальным движением станет почти невыносимым для верующих, которые для того, чтобы остаться верными Богу, должны будут противостоять этому давлению. "Дух, действующий ныне в сынах противления", будет действовать "со всякою силою и знамениями и чудесами ложными... да будут осуждены все неверовавшие истине" (Ефес. 2:2. 2Фес. 2:9-12). Приливная волна беззакония угрожает поглотить Божьих учеников последнего времени. Зло .возрастает до беспрецедентных размеров. Все, кроме тех, кто исполнены Духом Святым, окажутся среди отступников, бросая открытый вызов небу. Те, кто будут сопротивляться всевозрастающей нетерпимости, подобно ученикам после Пятидесятницы, будут рассеяны по всему миру, чтобы проповедовать вечное Евангелие, исполняя божественное предписание.</w:t>
        <w:br/>
        <w:t>Почва, приготовляемая палестинскими земледельцами- f представляет собой наши сердца. Семя - это слово Божие. Притча учит нас, что, несмотря на сильное излитие Духа Божьего, ничего доброго не может вырасти на ней, пока залежная, целинная земля не будет вспахана и всесторонне приготовлена к посеву. Часть приготовления призывает к удалению препятствий, которые создали другие люди из-за недопонимания. Неправильные поступки в социальной, религиозной и экономической сфере жизни должны быть устранены. Место устраненных разногласий должна занять сердечная христианская любовь... Посев семени призывает к добросовестному посещению церкви, к верному поддержанию семейного алтаря, к более внимательному изучению Священного Писания и к ежедневной бодрствующей молитве, которая просит о присутствии Святого Духа в сердце. Таким образом душа становится восприимчивой к действию Святого Духа, из нее устраняются камни преткновения, а сорняки, колючки и ветви искушений сжигаются.</w:t>
        <w:br/>
        <w:t>Церковь остатка, исполненная благословениями Позднего дождя, будет победоносно торжествовать. Пророк Исайя писал: "В тот день отрасль Господа явится в красоте и чести и плод земли ;- в величии и славе, для уцелевших сынов Израиля. Тогда оставшиеся на Сионе и уцелевшие в Иерусалиме будут именоваться святыми, все вписанные в книгу для жития в Иерусалиме" (Ис. 4:2-3. ВБ, 485).</w:t>
      </w:r>
    </w:p>
    <w:p>
      <w:pPr>
        <w:pStyle w:val="Heading3"/>
        <w:jc w:val="both"/>
        <w:rPr/>
      </w:pPr>
      <w:r>
        <w:rPr/>
        <w:br/>
      </w:r>
      <w:bookmarkStart w:id="4" w:name="2"/>
      <w:bookmarkEnd w:id="4"/>
      <w:r>
        <w:rPr/>
        <w:t>Глава 2. МОЛИТВА О СВЯТОМ ДУХЕ</w:t>
      </w:r>
    </w:p>
    <w:p>
      <w:pPr>
        <w:pStyle w:val="Style12"/>
        <w:jc w:val="left"/>
        <w:rPr/>
      </w:pPr>
      <w:r>
        <w:rPr/>
        <w:t>Женщина самарянка у колодца Иакова просила "живой воды", и, получив Святого Духа, она стала "источником воды, текущей в жизнь вечную" (Иоан. 4:14). Следовательно, молитва предшествовала возрождению жителей города Сихаря.</w:t>
        <w:br/>
        <w:t>120 учеников в верхней горнице просили излития Святого Духа. Затем Дух использовал их как горящие светильники, чтобы за один день обратить 3000 душ. В данном случае молитва предшествовала дню Пятидесятницы.</w:t>
        <w:br/>
        <w:t>В библейских пророчествах предсказано духовное возрождение. Излитие Святого Духа в Позднем Дожде ожидает нашего прошения и принятия. "Дух Святой, Представитель Самого Бога, является величайшим из всех даров..." Но Бог не изольет Свой великий дар в Его безграничной полноте на немолящийся народ. Он будет дан в ответ на искреннюю молитву: "Если мы обратимся к Господу с просьбой сжалиться над нами, помочь нам в беде и руководить нами через Духа Святого, то Он никогда не откажет нам в нашей просьбе" (НП, 132). Молитва дарует силу через "Духа благодати и умиления" (Зах. 12:10), и предшествует возрождению. Молитва - это ключ доступа в небесную сокровищницу и "бесчисленным богатствам Всемогущего" (ПХ, 94-95). Ничто не может заменить молитву."</w:t>
        <w:br/>
        <w:t>Церковь должна научиться молиться, прежде чем она сможет ожидать обещанного Позднего дождя. Сам Дух побуждает ее и научает, как молиться. Е. Уайт из собственного опыта советует церкви: "Дух Святой излагает всякую истинную молитву. Я научилась познавать, что во всех моих прошениях Дух Святой ходатайствует за меня и за всех святых, чьи молитвы соответствуют воле Божией. ...Если мы научены Богом, мы будем молиться согласно Его открытой воле и в послушании Его воле, которая откроется... Иисус ожидает, чтобы наделить Святым Духом [18] всех Своих учеников. Даровать им вдохновение Своего освящающего Духа. Передать это жизненно важное влияние от Самого Себя к Своему народу... Их воля должна быть подчинена Его воле, они должны действовать в согласии с его Духом (Письмо 116, 1892 г.).</w:t>
        <w:br/>
        <w:t>Библия не дает никакой замены молитве. Изучение, жертвенность и служение хороши на своем месте, но, если душа не пережила действительного опыта молитвенного общения с Тем, от Которого исходят все благословения, она действует подобно самолету, который не может оторваться от земли, ибо не получил команды на взлет.</w:t>
        <w:br/>
        <w:t>Чтобы получить Духа Святого, мы должны бережно хранить в сердце насажденные Духом побуждения к молитве. Когда человек ощущает глубокое внутреннее побуждение к молитве, нам необходимо признать это как доказательство присутствия Святого Духа. Позвольте такому человеку пригласить Небесного Гостя и начать молиться. Какой бы слабой ни была наша искренняя молитва к Богу, она никогда не будет угашена, ибо Дух Божий отвечает на нее" (НУХ, 206 стр.). Все зависит от того, как мы храним, лелеем в сердце эти побуждения, вызванные Духом, и как откликаемся на них.</w:t>
        <w:br/>
        <w:t>Не ищите место победы за кафедрой или на церковной скамье, в общественном форуме или в магазине, посещая соседей или в семейном кругу. Лучше ищите его в укромном месте молитвы. "Самые великие победы, одержанные в деле Божьем... достигаются в общении с Богом" (СЕ, 259). Если мы желаем принять Святого Духа, мы должны просить Его, и просить с верой. Прислушаемся к следующему совету: "Когда народ Божий поверит, когда они обратят свое внимание на то, что истинно, жизненно и реально, Дух Святой в сильных небесных потоках изольется на церковь" (Рук. 21, 1900 г.).</w:t>
        <w:br/>
        <w:t>Сделайте Библию вашей молитвенной книгой. Очистите молитвой путь Царю. Молитвой Илия закрывал и открывал небо... Посредством молитвы Самсон разрушил храм Дагона, а Даниил узнал истолкование сна Навуходоносора. Езекия молился, и 185 тысяч ассирийцев погибло в одну ночь. Собравшаяся церковь в доме Марии неустанно молилась, и двери тюрьмы отворились, чтобы выпустить на свободу Петра. Два человека в разных городах молились: один просил света истины, а другой - руководства. В ответ Бог через Своего Духа направил Петра к дому [19] Корнилия. Мы не можем преувеличить силу молитвы. "Самое величайшее благословение, которое Бог может дать человеку,- это дух ревностной, горячей молитвы... Посланники Христа будут обладать силой перед народом после того, как они в серьезной молитве предстанут пред Богом" (РГ, 20 октября 1896 г.).</w:t>
        <w:br/>
        <w:t>Иисус в ночь Своего предательства не желал, чтобы Его ученики думали о Его отшествии как об измене им. Он подробно говорил им о Своем Преемнике, Утешителе (греч. "параклетос", т. е. "призванный быть рядом"). Иисус Христос обещал: "Но Я истину говорю вам: лучше для вас, чтобы Я пошел, ибо если Я не пойду, Утешитель не придет к вам; а если пойду, то пошлю Его к вам" (Иоан. 16:7). По словам Христа, должна произойти перемена: "Один Утешитель (Сам Иисус) будет вознесен; другой Утешитель (Дух истины) сойдет на землю. Каждый верующий будет иметь божественное присутствие рядом как защиту и покров. Он будет вести и руководить, учить .и утверждать и даже помогать верующим молиться.</w:t>
        <w:br/>
        <w:t>Некоторые не знают, как молиться о Духе Святом, ибо не понимают полностью этой истины или потому, что придерживаются небиблейских понятий о Духе Святом. Многие представляют себе Святой Дух как тень, всенаполняющее влияние, неодушевленную силу, подобно силе тяготения, радиоволнам или космическим лучам. Но Дух Святой является Личностью Божества, "Третьей Личностью Божества, и Он в такой же мере является Личностью, как и Бог" (Ее. 617-618).</w:t>
        <w:br/>
        <w:t>Никто не может объяснить Личность Вечного Бога, Первую Личность Божества, потому что ограниченный человек не может постичь Безграничного. Мы также не можем понять природу Третьей Личности Божества. "Природа Духа Святого является тайной... Бог не открыл ее... Относительно таких тайн, которые слишком глубоки для человеческого понимания, молчание является золотом" (ДА, 52).</w:t>
        <w:br/>
        <w:t>Все же просвещенный христианин будет искать в "горячих молитвах ясного представления, чтобы уметь различить служение и работу Святого Духа" (ССШ, 40). Чем больше мы узнаем о служении Духа, тем больше ценим "общение Духа" (Фил, 2:1) и тем больше будем признательны за "общение со Святым Духом" (2Кор. 13:14). [20] Когда мы останавливаемся на этом Даре, мы вскоре начнем ощущать присутствие Духа как личное присутствие Иисуса: "чрез Духа Святого Христос обещал постоянно пребывать в сердцах Своих детей. Их союз с Ним, таким образом, стал еще ближе, чем Он некогда лично пребывал с ними" (ПХ, 75).</w:t>
        <w:br/>
        <w:t>Поскольку "мы не желаем ничего больше от Бога, ничего, что так крайне необходимо, что Он желает дать всем нам, чтобы быть посвященными Ему на служение" (Р, 73), к чему мы можем отнести наличие духовной нищеты? Может быть, мы сами упускаем возможность признать свою нужду в Духе Святом. "Чем больше мы обнаруживаем свою настоящую нужду, нашу действительную нищету, тем больше мы желаем дара Св. Духа... Поскольку мы не видим своей нужды, в таком случае мы не обращаемся к Богу с горячими молитвами.., об излитии благословений" (Рукопись 3, 1892). Да откроет Бог наши глаза!</w:t>
        <w:br/>
        <w:t>Многие говорят о своей нужде в Духе Святом, молятся j об этом и удивляются, почему дождь благословений не изливается на них. Иаков и Иоанн имели понятие, которое так преобладает сегодня, считая, что небесная милость может быть оказана просто по просьбе. "Иаков и Иоанн думали, что по просьбе они могут получить самые почетные места в Царствии Божьем... Они не сознавали, что прежде, чем они смогут разделить славу Божью, они должны нести Его иго" (77, 22, 1902 г.).</w:t>
        <w:br/>
        <w:t>В видении, данном Елене Уайт 25 декабря 1865 г., Бог выразил серьезное предостережение проповедникам и народу: "Служители и народ не приготовлены к времени, в котором они живут, и почти все исповедующие истину настоящего времени, не приготовлены, чтобы понимать работу приготовления для этого времени. Их нынешнее состояние мирского честолюбия, недостаток посвящения Богу, их преданность собственному "я" делает их совершенно неспособными получить Поздний дождь" (СЦ, I, 466): Мы спрашиваем: насколько изменилось духовное состояние народа Божьего с 1865 года?</w:t>
        <w:br/>
        <w:t>Многие плывут по течению жизни, ожидая, что Поздний дождь изольется на них без особого приготовления с их стороны. "Христос обещал Своей церкви дар Святого Духа... Но, как любое другое обетование, оно дано на условии" (ЖЕ, 672).</w:t>
        <w:br/>
        <w:t>Нашим членам недостает веры; они ожидают, что однажды на них изольется дождь благословений, но их вера не содержит [21] в себе подлинного желания к этому. Дух всегда действует в любое время и в любом месте. "Мы даже сегодня могли бы пережить время Пятидесятницы, если бы люди горячо молились и верили в обетования Божьи" (3В, 10 февр. 1890 г.). "И в этот час истории земли Его Дух и благодать принадлежат всем, кто только нуждается в этом и всегда готов доверять Ему на основании Его Слова" (СЦ, VIII, 20).</w:t>
        <w:br/>
        <w:t>Но формальные молитвы и слабое желание никогда не принесут нам Позднего дождя, "Как народу Божьему, нам необходимо более ревностно искать животворящей силы Святого Духа" (П, 200, 1902 г.). Сильная вера и пламенная молитва соединены вместе. "Если желаем одержать победу, мы сами должны быть ревностны, умоляя Бога послать Святого Духа. Мы должны говорить и молиться с верой, чтобы иметь драгоценное помазание Святого Духа" (П, 230,1899г.).</w:t>
        <w:br/>
        <w:t>В каждой молитве искренний проситель переживает опыт нового возрождения. Новая высокая оценка Голгофы пробудит новое желание - рассказать чудную весть спасения. Новое ощущение присутствия Духа Божьего вдохнет в нас новую смелость к свидельству. Новое сознание любви Христа и сострадания пробудит новое отвращение ко греху. Посему сделайте каждую молитву возрождением, личным возрождением!</w:t>
        <w:br/>
        <w:t>Слова "бодрствуйте и молитесь" обладают реальной ценностью. "Бодрствовать в молитвах" - означает жить согласно нашим молитвам пред Богом, чтобы Он мог ответить на них. "Чтобы не было никакого несоответствия в нашей жизни" (ИВ, I, 117, 116). "Бодрствуйте в трудах согласно вашим молитвам... Это время Позднего дождя... Будьте пылкими в молитве и бодрствуйте в Духе" (СП, 512). Молитва объединяет человека с его Творцом. В молитве человек действительно объединяется с Богом. Спасение требует "его личного, искреннего и охотного сотрудничества" (П, 135, 1898 г.). В молитве мы входим в общение с Богом. "Он (человек) не может сам сделать и одного шага ко Христу без Духа Божьего, побуждающего его, и такое побуждение вечно и будет продолжаться до тех пор, пока человек не огорчит Святого Духа своим упорным отказом" (Там же).</w:t>
        <w:br/>
        <w:t>Языческие боги не отвечают на молитвы, но Бог Библии отвечает. Царь Израиля, пастырь, обращаясь с мольбой к [22] Всевышнему, начинает свою молитву такими словами: "Ты слышишь молитву" (ПС, 64:3). Елена Уайт говорит: "Если вы найдете время и голос для молитвы, Бог найдет время и голос, чтобы ответить на нее" (МЖС, 16). Выделяя важность молитвы, вестница Божья последнего времени выражает это словами, которые можем применить и .мы: "Молитесь, о, молитесь горячо: '"Вложи Твой Дух,! Господи, Твой Святой Дух в мое сердце, чтобы я был честен] в исполнении обета, данного мной при крещении" (Р, 130. 1902). Она советует: "Необходимо выделить время для молитвы об излитии Святого Духа" (П, 292, 1907 г.). Да ускорит Господь тот день, когда такое выделенное время станет реальностью во всех наших церквах.</w:t>
        <w:br/>
        <w:t>Труды Елены Уайт часто содержат в себе совет молиться о Духе Святом. Она даже желала, чтобы вся церковь собиралась подобно собранию, указанному в книге пророка Иоиля, и все усиленно просили об излитии Св. Духа. "Если бы была возможность иметь собрание всех церквей земли, то главной темой их объединенного вопля должна быть молитва о Духе Святом. Когда мы получим Его, Христос - Податель всех благ - будет всегда присутствовать с нами, и все наши нужды будут удовлетворены. Мы будем иметь ум Христов" (П, 114, 1894). Поскольку такого собрания всех церквей нам следует ожидать не раньше Второго пришествия Иисуса Христа, нам нужно восполнить нужду каким-то другим образом. В ответ на этот призыв .каждое сердце, восприимчивое к мольбам Св. Духа, должно теперь начать молиться об этом драгоценном Даре. Прежде получения благословений Позднего дождя предшествует молитва о получении Его. Посему в постоянной молитве и ожидании давайте будем трудиться, уверенно зная, что "когда душа обращается к Богу, то в ней проявляется работа Духа", ибо "Духом излагается каждая искренняя молитва, и такую молитву принимает Бог" (ЖВ, 189).</w:t>
      </w:r>
    </w:p>
    <w:p>
      <w:pPr>
        <w:pStyle w:val="Heading3"/>
        <w:jc w:val="both"/>
        <w:rPr/>
      </w:pPr>
      <w:r>
        <w:rPr/>
        <w:br/>
      </w:r>
      <w:bookmarkStart w:id="5" w:name="3"/>
      <w:bookmarkEnd w:id="5"/>
      <w:r>
        <w:rPr/>
        <w:t>Глава 3. ДУХ СВЯТОЙ СОХРАНЯЕТ СВОБОДУ ВЫБОРА</w:t>
      </w:r>
    </w:p>
    <w:p>
      <w:pPr>
        <w:pStyle w:val="Style12"/>
        <w:jc w:val="left"/>
        <w:rPr/>
      </w:pPr>
      <w:r>
        <w:rPr/>
        <w:t>[23] Обширный план относительно мирного духовного процветания вселенной существовал от вечности. Этот план, вечный завет, заключенный между лицами Божества, предусматривал, невзирая на лица, полную свободу выбора с личной ответственностью. В случае непредвиденных обстоятельств, если возникнет отступление, он также включал меры предосторожности; чтобы достичь Божьей конечной цели, вселенная должна была быть наполнена свободными святыми и счастливыми существами, радостно и добровольно повинующимися Божьему закону любви.</w:t>
        <w:br/>
        <w:t>Бог не сотворил разумные существа, чтобы они были марионетками или роботами. Бесконечная любовь, вдохновлявшая три Личности Божества, наделила их высшим даром- свободой выбора. Бог имел цель,- даже если смертельная опасность подстерегала Его здесь,- чтобы каждое сотворенное Им разумное существо обладало свободой воли. Однако без свободной, нравственной личности не могут существовать ни грех, ни праведность. Другой ум и воля тогда будут управлять каждым действием, творение не будет иметь права выбора в этом. Если бы Бог решил сотворить Свои разумные существа такими, чтобы они не могли согрешать, этим Он сохранил бы Себя от боли и мучительных страданий, тяжелых испытаний Гефсимании и Голгофы. Но Он не пощадил Себя. Смерть Христа говорит нам, что Бог от вечности предвидел возможность греха и решился принести наибольшую жертву.</w:t>
        <w:br/>
        <w:t>Бог сотворил каждого человека как храм для обитания Своего Духа. Ничто не может заставить человека согрешить, ибо "где Дух Господень, там свобода" (2Кор. 3:17). Бог сотворил каждого человека свободным избрать: пригласить Святого Духа как хранителя его свободы, или отвергнуть Святого Духа. В таком случае свобода для этого человека не существует. [24]</w:t>
        <w:br/>
        <w:t>Возможно, кто-либо спросит: почему с. Уайт говорит о сотворенных разумных существах, как обладающих Духом Святым? Ответ: "Еще от вечных времен Бог имел в Своем намерении, чтобы, начиная от светлого и святого серафима до человека, всякое существо было храмом обитания Творца". Пребывающий Святой Дух совершает это. Иудеи не согласились быть освященным храмом для Святого Духа... Его присутствие освящает и возвышает душу и превращает ее в храм для обитания Господа и в жилище Божие Духом" (ЖЕ, 161-162).</w:t>
        <w:br/>
        <w:t>Человек часто спрашивает: почему Бог дал Своим творениям право повиноваться или быть непослушными? Пусть на это ответит вдохновенное перо: "Для чего Бог допустил это страшное беззаконие, чтобы человек мог быть свободным? На это может быть только один ответ: потому, что Он знал ничтожность всякого вынужденного послушания, и посему свобода грешить была абсолютно необходима ради свободного проявления справедливости" (Страж. 1 мая 1906г.).</w:t>
        <w:br/>
        <w:t>Смотря вперед, на окончательный исход великой борьбы между добром и злом, мы видим, как силы ада объединяются против неотъемлемого права человека поклоняться Богу по велению совести. Гонения, начавшиеся против тех, кто прислушивается к внутренней работе духа свободы, будут только доказывать, что исполненные Святым Духом христиане будут повиноваться велению совести, невзирая на положение, потерю имущества и даже .ценой самой жизни.</w:t>
        <w:br/>
        <w:t>На христиан Адвентистов седьмого дня возлагается ответственность - возвещать принципы религиозной свободы в мире. "Знамя истины и религиозной свободы, которое высоко держали основатели евангельской церкви и свидетели Божьи в течение долгих столетий, передано теперь в наши руки, людям, живущим во время этой последней борьбы" (ДА, 68-69). Чтобы выполнить эту задачу, Бог обязывает Свой народ "возродить дух истинного протестантизма, пробуждая мир к пониманию преимуществ столь долгого наслаждения религиозной свободой" (СЦ, V, 716). Победа, как тогда, так и теперь, всецело зависит от наличия Святого Духа в церкви [25] и в жизни: "Только через силу Святого Духа будет одержана и сохранена победа. Человек должен быть движим Духом Божьим" (СЦ, VI, 396).</w:t>
        <w:br/>
        <w:t>Чтобы понять все проблемы, с которыми церковь должна встретиться во время Позднего дождя, мы должны знать кое-что о их происхождении. Эти проблемы, если придерживаться небесного исчисления времени, только вчера нарушили мир вселенной. Истина будет разоблачать двуличность и откроет отца лжи. Бог снимет с Себя обвинение, приписываемое сатаной, что Он унижает людей и своевольно наделил Христа положением, местом и властью.</w:t>
        <w:br/>
        <w:t>Его совершенный закон свободы не ограничивает свободу. Он никоим образом не несет ответственности за грех. В конце концов все увидят, что в Своей любви Бог представил все необходимое для счастья каждого сотворенного разумного существа, сделав каждого человека храмом для обитания Духа свободы. Сатана вызывает у человека много сомнений. Он отлично знает, как смутить сознание и обеспечить себе личную безопасность. В течение долгих веков Бог снова и снова рассеивал эти сомнения, все же они настойчиво продолжали возникать.</w:t>
        <w:br/>
        <w:t>Об этом величественном ангеле Е. Уайт говорит: "Бог сотворил его хорошим и прекрасным, весьма подобным Самому Себе" (КАСД, IV, 1163). "Постепенно сатана стал вынашивать в себе желание к самовозвышению; он осмелился стремиться к достижению чести, принадлежащей только Одному Творцу" (YIU, 35). "Он стремился достичь высоты положения, занимаемого Самим Богом. Сатана величался в своем высокомерии" (ИС, 14).</w:t>
        <w:br/>
        <w:t>Люцифер все более развивал эгоцентричную философию. Он обожествлял себя! Сатана решился противодействовать закону, согласно которому никто "не живет для себя" (Римл. 14:7). Он желал жить только для себя. Он стремился сделать себя центром влияния" (СРРУ, 33 стр.). Честолюбивый замысел Люцифера вел его к попытке поставить себя выше Бога. Он стремился свергнуть всех лиц Божества и поставить себя вместо Них как диктатора.</w:t>
        <w:br/>
        <w:t>Эта чудесно одаренная личность исследовала "тайны природы" (ВБ, 589) и развивала в себе так называемое "лжеименное знание" (1Тим. 6:20). Он так использовал разум и логику, что решил заставить их свидетельствовать о лжи. Он проник в различные сферы метафизики. [26]</w:t>
        <w:br/>
        <w:t>Ложное высокомерие, вынашиваемое им на небе, явилось основой его обольщений на земле. "Принципы работы сатаны на небе являются теми же принципами, которыми он действует через людей в этом мире... Он продолжает вести тот же образ действий, который проявлял некогда в небесах" (КАСД, IV, 1163-1164). Сатана заявлял, что нравственно свободная личность с личной ответственностью является тиранией. Он объявил, что сотворенные разумные существа не должны страдать от неприятных последствий за то, что не повинуются Богу, и что доброта и святость не зависят от пребывания в сердце Святого Духа Божьего.</w:t>
        <w:br/>
        <w:t>Божье терпение, долготерпение и нежная любовь к этому согрешившему херувиму удивила ангелов. "Бог долго терпел Люцифера... Такие усилия, которые может выработать лишь беспредельная любовь и мудрость, были направлены на то, чтобы убедить его в его грехе" (ПП, 39). "Ему вновь и вновь предлагалось прощение на условии покаяния и смирения... И Люцифер убедился, что он был не прав"... (ВБ, 496). "Он уже почти решился вернуться, но гордость не позволила ему сделать это" (ПП, 39).</w:t>
        <w:br/>
        <w:t>Когда Бог совещался со Своим Сыном относительно сотворения этого мира, опять вспыхнула ревность сатаны (См. РП, 145). Он больше не будет слушать настойчивые мольбы неба, решил он и этим заставил навсегда смолкнуть голос Святого Духа. "Он гордо встал и настоятельно заявил о том, что он должен быть равным Богу... Затем сатана торжественно указал сочувствующим ангелам, составлявшим почти половину небесных ангелов... что он готовится оказать сопротивление авторитету Христа и отстоять свое место на небе силой могущества, силой против силы" (ИС.18).</w:t>
        <w:br/>
        <w:t>Таким образом, сатана сделал себя совершенно непригодным для неба. "Познание, которое он, как и павшие с ним ангелы, имели о характере Божьем, сделало их вину непростительной... Не оставалось никакой силы, никакой большей высоты и глубины безграничной славы, которые могли бы преодолеть их подозрительные сомнения" (КАСД, IV, 1163). Когда Люцифер решился исключить из своей жизни Дух Святой, он обнаружил, что совершенно не мог изменить себя. Уже ничто не могло изменить его [27] характер. Мир и спокойствие души оставили его, чтобы никогда больше не вернуться, и он совершил непростительный грех.</w:t>
        <w:br/>
        <w:t>После изгнания сатаны с неба Бог начал открывать перед вселенной те стороны вечного завета, которые были предусмотрены на случай крайней необходимости. Всемогущий, Вездесущий, Всеведущий Бог предвидел проблему греха. "Перед Тем, Кто управляет вселенной, в равной мере открыты тайны прошлого и будущего" (3В, 16 мая 1911 г.). "Наш маленький мир является учебником вселенной". Здесь "раскрывается чудесная цель Божьей благодати, тайна спасительной любви" (ЖЕ, 19).</w:t>
        <w:br/>
        <w:t>Бог сотворил человека как венец Своего творения, причастником Своей жизни, Своей природы" (КАСД, I, 1082). "Как и ангелы, жители Едема были подвергнуты испытанию; они также находились под заветом "повиновения и жизни и неповиновения и смерти" (ПП, 53). Наши прародители согласились с этим заветом. Божья вестница последнего времени говорит нам, что ангелы изложили "Адаму и Еве, что Бог не заставляет их насильно повиноваться. Он не лишил их права поступать вопреки Его воле. Они были свободными духовными лицами". И они в ответ заверили "ангелов, что никогда не нарушат данное повеление Божие" (ИС, 30, 31). В таком случае непослушание означало нарушение завета, которому они торжественно поклялись. Внешние обстоятельства никогда не могут заменить верности. Неверность может только явиться результатом перемены мышления. "Так долго, пока мы не соглашаемся согрешить, на земле нет ни человеческой, ни сатанинской силы, которая может запятнать душу". "Уступка искушению начинается с того момента, когда мы разрешаем разуму сомневаться" (НП, 32, 92).</w:t>
        <w:br/>
        <w:t>Ева колебалась. Она допустила в свой разум сомнение. Адам повторил ее ошибку. Он "рассуждал с врагом, дав ему тем самым преимущество", которое сатана использовал, чтобы господствовать над его умом и волей. Наши прародители видели грех в странно пленительном свете. Для них он казался желанным. "Сатана проявил свою силу гипноза над Адамом и Евой" (КАСД, V, 1081). Они поддались мысли, что сатана заботится о них. Сатана "добился своего, развратив человеческую природу" (Спец. сеид., серия В, №2, стр. 6). [28]</w:t>
        <w:br/>
        <w:t>Избирая непослушание Богу, наши прародители отдались под контроль другого духа. Действием своих мыслей, переменой мышления они исключили из своей жизни Святой Дух и почти сразу же почувствовали болезненные результаты этого. Призванные дать отчет, они попытались обвинить Бога, сделав Его ответственным за их грехи. В них проявилась враждебность сатаны против Бога.</w:t>
        <w:br/>
        <w:t>Такой ход событий не был неожиданностью для Бога. Как только появился грех, уже был наготове Спаситель... В тот момент, когда человек поддался искушениям сатаны... Христос, Сын Божий, встал в проломе между жизнью и смертью" (КАСД, I, 1084-1085). Он открыл перед виновной четой дверь надежды. "Через заслуги Его крови и послушание закону Божьему они могли иметь покровительство Божье" (РП, 149). Завет благодати, условия, принятые на случай критического положения в вечном договоре, мгновенно вступили в действие. "Бог поручился Самим Собою, представляя сердцам людей новый принцип - ненависть ко греху" (Спец. сеид., серия В, № 2, стр. 6). С этого момента в сердце человека за его душу боролись две силы. И человек мог избрать - любить ли ему праведность и развивать неприязнь ко греху или же любить грех и развивать вражду к праведности. Ап. Павел в послании к Галатам 5:17 поясняет эту вражду, о которой говориться в Быт. 3:15 как о завете милости. "Плоть (человеческая природа, чуткая к нашептываниям духа непослушания желает (производит вражду) против Духа (Божьего Святого Духа, данного каждому человеку, чтобы побуждать его поступать справедливо), а Дух вызывает вражду (против плоти); и они противятся (антагонистичны и диаметрально противоположны) один другому". Поэтому лично каждый должен решить для себя, какому духу он откликается, ибо в конечном итоге один или другой будет владеть его душой.</w:t>
        <w:br/>
        <w:t>Для того чтобы дать человеку Свой Дух, Бог обещал, что семя жены поразит змея в голову. Христос, как Заместитель человека, должен был умереть вместо человека -праведный за неправедных, чтобы дать Свой Дух всем, кто пожелает [29] принять Его водительство и силу. Тот, кто принимает смерть Христа как защиту от его прошлых грехов, тот принимает Дух Христа, чтобы сохранить себя от греха. "Христос всегда освобождает кающуюся душу от греха. Он пришел, чтобы уничтожить дела дьявола, и принял необходимые меры, чтобы Дух Святой был дарован каждой кающейся душе, чтобы сохранить ее от согрешения" (ЖВ, 311). Иными словами, Дух Святой совершает в человеке то, чего человек не может сделать сам. Завет благодати представляет два вида праведности: праведность Христа, вмененную нам, и... праведность, которая Его Духом действует в нас и через нас" (ПХ, 63). Те, кто сознает благородные условия, данные ради их спасения, воскликнут: "Какое спасение явлено в Завете, согласно которому Бог обещал, быть нашим Отцом, Его Единородный Сын - нашим Искупителем, и Его Святой Дух - нашим Утешителем, Советником и Освятителем!" (В небес, дворах, 137).</w:t>
      </w:r>
    </w:p>
    <w:p>
      <w:pPr>
        <w:pStyle w:val="Heading3"/>
        <w:jc w:val="both"/>
        <w:rPr/>
      </w:pPr>
      <w:r>
        <w:rPr/>
        <w:br/>
      </w:r>
      <w:bookmarkStart w:id="6" w:name="4"/>
      <w:bookmarkEnd w:id="6"/>
      <w:r>
        <w:rPr/>
        <w:t>Глава 4. ДУХ СВЯТОЙ В РАННИЕ ВЕТХОЗАВЕТНЫЕ ВРЕМЕНА</w:t>
      </w:r>
    </w:p>
    <w:p>
      <w:pPr>
        <w:pStyle w:val="Style12"/>
        <w:jc w:val="left"/>
        <w:rPr/>
      </w:pPr>
      <w:r>
        <w:rPr/>
        <w:t>[30]Ветхозаветные образы, символы и исторические параллели предвещали точное новозаветное исполнение. "Написанные в наставление нам, достигшим последних веков" (1Кор. 10:11), они часто ссылались на два великих периода отрады, которые Бог обещал христианской церкви. В данном случае "источники верхние и нижние", данные Халевом своей дочери Ахсе, невесте Гофониила (Суд, 1:12- 15), могут представлять собой Ранний и Поздний дождь, ниспосланные Небесным Отцом церкви - невесте Христа.</w:t>
        <w:br/>
        <w:t>Со времени грехопадения в Едеме могущественные силы Святого Духа постоянно восстанавливают в человеке образ Божий. "Бог действовал от самого начала Своим Святым Духом через орудия человеческие... Во время жизни патриархов влияние Святого Духа часто проявлялось заметным образом" (ДА, 53, 57). Енох нес весть о том, что наступил час суда (Иуд. 14-15), а Ной предупреждал жителей земли, чтобы они не совершили непростительного греха (Быт. 6:3),- истина, которая относится и к настоящему времени.</w:t>
        <w:br/>
        <w:t>Бог заключил завет с Авраамом ("отцом всех верующих" - Римл. 4:11), и Он предлагает заключить этот завет с каждым верующим. Авраам увидел день пришествия Христа (Иоан. 8:56) и стремился получить обещанного Духа верой" (Тал. 3:14). Божий завет с Авраамом фактически возвращает нас назад к воротам рая, охраняемым херувимом: "Завет благодати вначале был заключен с человеком в Едеме... Для всех людей этот завет предлагал прощение... Он также обещал... вечную жизнь при условии верности закону Божию... Этот же самый завет был возобновлен с Авраамом... Бог объявил ему: "Я утвержу завет Мой [31] между Мною и тобою... как вечный завет, быть тебе Богом и потомству твоему после тебя" (ПП, 370).</w:t>
        <w:br/>
        <w:t>В своих практических аспектах завет благодати, предусматривавший смерть Заместителя, полностью удовлетворил требование закона, т. е. совершил искупление за прошлые грехи. Действительно, грешник расплатился смертельным наказанием за свои грехи смертью Заместителя и тем самым полностью удовлетворил требование закона, "ибо возмездие за грех - смерть" (Римл. 6:23). Бог считает долг уплаченным и ставит на Свой счет совершенное послушание Христа закону. Верующий теперь стоит перед законом, как если бы он полностью удовлетворил его требования в своей жизни и победил грех в той же мере, как победил Христос.</w:t>
        <w:br/>
        <w:t>В данном случае прощенный грешник получает новую жизнь с новым характером, характером Христа, чрез преобразующую силу Святого Духа. Более того, он получает Тот же Дух Святой, Который давал Христу силу побеждать. Таким .образом, рожденные от Духа будут наделены силой Святого Духа и будут повиноваться Десятисловному закону, как и Христос повиновался закону Духом Святым.</w:t>
        <w:br/>
        <w:t>Заключенный завет требует согласия обеих сторон. Бог снизошел до того, чтобы вступить в родственные отношения завета с Авраамом, заключив завет по человеческому методу. Патриарх разделил и приготовил жертвы животных, затем "с чувством благоговейного страха он прошел между разложенными частями жертвенных животных, давая торжественное обещание Богу всегда и во всем повиноваться Ему... И, как знак этого завета Божьего с людьми, дым, как из печи, и пламя огня прошли между рассеченными животными, пожирая их" (ПП, 137).</w:t>
        <w:br/>
        <w:t>Вселенная с большим интересом наблюдала за испытанием веры Авраама на горе Мориа. "Не только для личного блага Авраама и ради всех грядущих поколений от него потребовалась столь великая жертва. Это был также великий урок для безгрешных небожителей и других миров... Небесные существа были свидетелями испытания веры Авраама и покорности Исаака... Все небо с удивлением и восхищением наблюдало за безоговорочным повиновением Авраама". В этом случае, также как и в заступничестве за Содом, "Дух Авраама был Духом Христа" (ПП, 154-155). [32]</w:t>
        <w:br/>
        <w:t>Физическое освобождение Израиля из Египетского рабства являлось прообразом духовного освобождения христианина от греха. Чудом посылаемая пища и вода символизировали собой духовную пищу и духовное питье Евангелия. Церковь в пустыне "пила из духовного камня; камень же был Христос" (1Кор. 10:4).</w:t>
        <w:br/>
        <w:t>Крещение Израиля в Чермном море может служить прообразом рождения христианской церкви и Раннего дождя во время Пятидесятницы. Их переход через Иордан - это своего рода крещение Духом, которое церковь остатка получает во время излития Позднего дождя как раз перед их входом в небесный Ханаан.</w:t>
        <w:br/>
        <w:t>В Рефидиме удар в скалу символизировал собой распятие Спасителя, и воды, потекшие из нее,- Ранний дождь Святого Духа, вскоре последовавший за принесением великой Голгофской жертвы. Из пронзенного бока нашего Господа текли две струи: "кровь, омывавшая грехи... и вода, олицетворявшая собой живую воду (Дух Святой)... исходящие от Иисуса, чтобы дать жизнь верующему" (РП, 209). Писание говорит: "Сей есть Иисус Христос, пришедший водою (крещением) и кровью (распятием)... и Дух свидетельствует о Нем, потому что Дух есть истина" (1Иоан. 5:6).</w:t>
        <w:br/>
        <w:t>В Кадесе Бог повелел Моисею сказать скале - и потечет вода. Это говорило о том, что однажды принесенная Христом жертва удовлетворила требования закона и что Поздний дождь изольется не от удара в скалу, но в ответ на молитву веры. Опрометчивый поступок Моисея, ударившего в скалу, исказил этот символ. Тем не менее в Беэре Бог показал полный символ. Под руководством Законодателя князья своими жезлами вырыли колодец, и потекли воды, в то время как весь народ ликовал и пел от радости (Числ. 21:16-18). Приведенное сравнение учит нас, что если сегодня члены церкви объединятся в своих усилиях с усилиями проповедников и служителей церкви, то церковь получит силу Позднего дождя. "Работа Божия на этой земле никогда не окончится, пока мужчины и женщины, как члены церкви, не соединятся в работе, объединив свои усилия со служителями и руководителями церкви... Кто желает искренно взыскать Бога и от Него получить силу и благодать, чтобы быть Его верными работниками в миссионерском поле?" (СЦ, IX, 117).</w:t>
        <w:br/>
        <w:t>Церковь остатка может научиться многим урокам, изучая путь Израиля в пустыне, его падения и успехи. Обращаясь к современному Израилю, Е. Уайт говорит: [33] "Вы следуете тем же путем, что и древний Израиль". "Мы повторяем историю этого народа" (СЦ, V, 76, 160).</w:t>
        <w:br/>
        <w:t>Израиль не сознавал, что физический исход из Египта не обязательно включал в себя духовный выход из Египта. Самоуверенные израильтяне не сознавали своей нищеты. Они медленно усваивали урок, что невозможно повиноваться Богу без неизменного присутствия Святого Духа. Когда Бог предложил сделать их царством священников на условии повиновения, чувствуя, что они могут достичь этого собственной праведностью, они сказали: "Все, что Бог повелел, сделаем и будем послушны" (ПП, 372). Но "они возмутились и огорчили Св. Духа Его" (Ис. 63:10). Их благие намерения и торжественные обеты не устояли. Поэтому Бог возобновил с ними Свой завет благодати, основанный на Его обетовании наделить их силой Святого Духа так, чтобы они могли повиноваться. Бог предложил совершить в них Своим Духом то, что без Его Духа они не могли сделать. Через пророка Иезекииля Бог сказал; "И дам вам сердце новое... Вложу внутрь вас Дух Мой и сделаю то, что вы будете ходить в заповедях Моих" (Иез. 36:26-27).</w:t>
        <w:br/>
        <w:t>Уроки, данные Израилю, относятся и к нам: "Вместо того чтобы мы устанавливали свою праведность, мы принимаем праведность Христа... Тогда сердце, обновленное Святым Духом, принесет "плоды Духа"... Если мы будем иметь Дух Христов, мы будем жить, как Он жил" (ПП, 372).</w:t>
        <w:br/>
        <w:t>Как мог Бог научить духовным истинам спасения неграмотных рабов, оставивших Египет? Он повелел им построить скинию, намереваясь применить образный язык, наглядные уроки и наглядные пособия, чтобы общаться со Своим народом, Он ввел образы и прообразы, чтобы проповедовать Христа и возродить уважение к закону. "Была учреждена особая система обрядов и церемоний, которая могла бы надежно сохранить в памяти воспоминание о Боге среди Его народа, служа этим как бы оградой, чтобы охранять и защищать десять заповедей от .нарушения" (3В, 15 апреля 1875 г.). [34]</w:t>
        <w:br/>
        <w:t>Хотя жертвы животных не могли "сделать в совести совершенным приносящего" (Евр. 9:9), все же Дух Святой использовал их, чтобы поддерживать веру в грядущего Носителя греха. Жертвенник подчеркивал серьезность греха в нарушении закона Божьего и провозглашал, что за каждым грехом таилась смерть. Только смерть грешника могла изгладить его грех, или же он мог верой в смерть Заместителя удовлетворить требования закона. Принципы послушания, преподанные служением во святилище, в такой же мере относятся и к современному Израилю. Тем, кто склонен занижать благую весть, как она выражена в служениях древнего святилища, было бы хорошо смириться, чтобы не оказаться борющимися против Христа, подрывая работу Его Духа. Вдохновенное перо предостерегает: "Какова воля Божья? Чтобы мы соблюдали Его заповеди. Христос, выполнив волю Своего Отца, стал Автором законов и уставов, данных через Моисея народу Божьему. Верующие, превозносящие Христа, но выступающие против закона, которым руководствовалась иудейская церковь, настраивают Христа против Христа" (Там же). Библия описывает два служения в прообразном святилище - ежедневное и годовое. Круг служений, повторявшихся каждый день, олицетворял собой служение Христа в небесном святилище во время возвещения вести Евангелия. Полное значение служения в прообразном святилище окончилось с разорвавшейся завесой в храме, что немедленно последовало за смертью Христа. После вознесения Иисус начал Свое посредническое служение как Священник в первом отделении небесного святилища. Это прообраз постоянного, или ежедневного служения. Приблизительно в конце христианской эры Иисус вошел во Святое Святых, чтобы завершить Свое служение ради Своих последователей. Это прообразный день служения примирения. (См. Лев. 16. Евр. 9 гл.).</w:t>
        <w:br/>
        <w:t>Святилище и служение в нем представляло собой поучительное повествование о Духе Святом (Евр. 9:8). Каждый израильтянин нуждался в ежедневном опыте смерти для греха и ежедневном возрождении своего единства с Богом. Приготовление ко дню Примирения продолжалось в течение года. Вначале представлялись на суд совершенные грехи. Те, кто не приготовились к этому [35] годовому служению, лишались своего церковного членства, их истребляли из среды Израиля (Лев. 23:29). Даже в ветхозаветные времена Дух Божий действовал в сердцах людей, чтобы убеждать во грехе, праведности и суде. Жертвенник предлагал кающемуся грешнику оправдание верой или временную праведность. Первое отделение святилища несло в себе учение - истину об освящении верой или наделенной праведности. Служение дня Примирения, совершаемое однажды в году, подчеркивало тот факт, что дела всех, называющих себя верующими, должны быть рассмотрены на суде, прежде чем Бог в итоге даст им Свое Царство. Только те, которые своим верным послушанием доказали свое ученичество, выдержат последнее испытание.</w:t>
        <w:br/>
        <w:t>Во многих отношениях современный Израиль для того, чтобы получить отраду, или Поздний дождь, будет в точности воспроизводить приготовления, совершаемые древним Израилем ко дню Примирения. И они должны приготовиться. "Если народ Божий не приложит со своей стороны усилий, но будет ожидать "отрады от лица Господня", которая удалила бы их грехи, исправила их ошибки и очистила бы от всякой скверны плоти и духа и сделала бы их способными принять участие в Громком кличе третьего Ангела, то это время найдет их неприготовленным. Отрада, или сила Божья, сойдет только на тех, которые приготовились к этому, совершая работу, которую Бог не исполнит вместо них, а именно очищая себя от всякой скверны плоти и духа, совершая святыню в страхе Божием" (РП,71).</w:t>
        <w:br/>
        <w:t>Как церковь представит миру совершенство Христа? Одерживая победу над гордостью, светскостью, т. е. поглощенностью земными интересами. Никто не может надеяться, что Святой Дух будет постоянно пребывать в сердце, которое искренне не желает Его присутствия. Как Иаков однажды умолял ангела, так и мы должны умолять о постоянном присутствии Святого Духа в нас. Елена Уайт пишет: "Я желаю, чтобы мы были крещены Святым Духом, и это должно совершиться, прежде чем мы сможем явить совершенство в жизни и характере. Я желаю, чтобы каждый член церкви мог открыть свое сердце Иисусу, говоря: "Войди, небесный Гость, и пребудь со мною" (Письмо 139, 1898 г.). [36]</w:t>
      </w:r>
    </w:p>
    <w:p>
      <w:pPr>
        <w:pStyle w:val="Heading3"/>
        <w:jc w:val="both"/>
        <w:rPr/>
      </w:pPr>
      <w:r>
        <w:rPr/>
        <w:br/>
      </w:r>
      <w:bookmarkStart w:id="7" w:name="5"/>
      <w:bookmarkEnd w:id="7"/>
      <w:r>
        <w:rPr/>
        <w:t>Глава 5. ИЗРАИЛЬ НЕ СМОГ ОТКЛИКНУТЬСЯ НА ЗОВ СВЯТОГО ДУХА</w:t>
      </w:r>
    </w:p>
    <w:p>
      <w:pPr>
        <w:pStyle w:val="Style12"/>
        <w:jc w:val="left"/>
        <w:rPr/>
      </w:pPr>
      <w:r>
        <w:rPr/>
        <w:t>Бог намеревался сделать Израиль сенсацией среди остальных народов земли. Он хотел, чтобы их временное и духовное благосостояние пробудило интерес среди окружающих народов. Он намеревался, чтобы многие, подобно фараону, царю Ассирии, или Вавилона, наряду с царицей Савской спросили: "Почему?" Послушание закону Божию поставило бы их на более высокое положение среди окружающих народов, и многие бы говорили: "Есть ли какой великий народ, у которого боги его были бы столь близки, как близок к нам Господь, Бог наш, когда ни призовем Его" (Втор. 4:7). Это дало бы возможность Его народу объяснить служение в храме. "Через учение, заключающееся в жертвенном служении, Христос должен был быть превознесен. ...С возрастанием численности Израиля они должны были расширять свои границы, пока их царство не охватило бы собой весь мир" (ПЦ, 19 стр.).</w:t>
        <w:br/>
        <w:t>Но Его народ опечалил Святого Духа. Во время судей и царств их история повторялась периодически. Когда Бог давал им успех и благополучие, они становились самодовольными и отступали. Затем следовали исправительные наказания, особенно в виде плена, что в свою очередь вело к покаянию, и Бог вновь принимал их радушно. Но с видимым успехом их вновь уносило отступление. Стефан, подытожив историю их непрерывного отступления, выразил это в проповеди, стоившей ему жизни: "Жестоковыйные... вы всегда противитесь Духу Святому, как отцы ваши, так и вы" (Деян. 7:51-52).</w:t>
        <w:br/>
        <w:t>Во время посвящения храма Соломонова Бог обещал услышать молитвы Израиля о дожде на условии их повиновения Ему (2Пар. 7:13-20). Божья вестница пишет: "Если бы Израиль остался верным Богу, это величественное здание сохранилось бы вечно". "Если бы Израильский народ оказался верным оказанному им доверию, все народы земли разделили бы с ним благословения" (ПЦ, 46, 370).</w:t>
        <w:br/>
        <w:t>Исполненные Духом пророки, сильные в слове и деле, тщетно трудились [37] против набегавших волн духовного возмущения. Илия был призван передать весть разделения. Он бросил вызов народу: "Долго ли вам колебаться между двумя мнениями? Если Господь есть Бог, то последуйте Ему, а если Ваал, то ему последуйте" (Ин. перевод ЗЦар. 18:21). Он призвал их провести испытание огнем. Священники Ваала пронзительно кричали, визжали и резали себя, "так что кровь лилась по ним, но не было ни голоса, ни ответа" (ЗЦар. 18:28-29). Затем на виду всего собравшегося множества Израильского народа Илия помолился, и огонь ниспал с неба.</w:t>
        <w:br/>
        <w:t>Какой глубокой тайной обладал Илия? Его успех не зависел от наследственных качеств характера, которыми он обладал, но в подчинении себя Святому Духу" (КАСД, II, 1037).</w:t>
        <w:br/>
        <w:t>После победы, одержанной Илией на горе Кармил, и казни 850 служителей Ваала пророк оказался перед лицом собственного испытания веры. Он отошел в.сторону помолиться о дожде, и лишь когда он помолился седьмой раз, появилось облако как знак, предвещающий приближение дождя. Почему Бог не ответил на молитву Своего слуги с первого раза? По той же причине Он не отвечает сразу же на наши молитвы. "Бог не всегда отвечает на наши молитвы сразу же, как только мы обращаемся к Нему... ибо мы можем принять это как признак, что мы имеем право на все благословения и милости, которые Он посылает нам". Илия был человеком подобным нам, с такими же чертами характера. Он имел искушение осознавать важность только что происшедшего события. Ему нужно было исследовать собственное сердце и смирить себя "до такого состояния, когда он не воспринял бы на себя и не присвоил себе всю славу" (КАСД, 11,1035).</w:t>
        <w:br/>
        <w:t>Прежде чем появился признак дождя, пророк исследовал свое сердце до такого состояния, "пока ни пришел к сознанию того, что он ничто, а Бог - все. И когда он достиг такого момента в отвержении себя... последовал ответ на его молитву" (КАСД, II, 1035). Бог и сегодня ответит на молитвы тех, которые подобным образом молятся о духовном дожде.</w:t>
        <w:br/>
        <w:t>Илия вознесся на небо в сопровождении эскорта "небесных колесниц к вышнему престолу" (ЖЕ, 301). Во многих вопросах он олицетворял собой характер, который Бог надеется увидеть в членах Своей церкви остатка. Говоря о преемнике Илии, сыны пророков сказали: [38] "Опочил Дух Илии на Елисее" (4Цар. 2:15). Пусть Он также почиет и на нас! Предшественники Мессии, согласно словам пророка Малахии, проявят в своей жизни Дух, двигавший пророком Илией. Возвещая рождение Иоанна Крестителя, ангел Гавриил подтвердил предсказание Малахии (Мал. 4:5-6. Лук. 1:17).</w:t>
        <w:br/>
        <w:t>Но Израиль в равной мере был глух как к предостережениям, так и к настойчивым просьбам. Они ничему не научились из своего вавилонского пленения и чудесного возвращения- урокам, которым, согласно желанию Божьему, они должны были научиться. Они не прислушались к слабому голосу, все еще говорившему во внутреннем храме души.</w:t>
        <w:br/>
        <w:t>Бог призвал Иоанна Крестителя выполнить роль - более великую роль, чем пророка. Возвещая о его рождении, ангел Гавриил сказал: "Он будет велик пред Господом" (Лук. 1:15). Е. Уайт задает вопрос: "Что сделало Иоанна великим?" И далее сама же отвечает: "Он закрыл свой ум для многочисленных преданий, которым учили учителя иудейского народа, и открыл его для мудрости, "нисходящей свыше" (ОХВ,447).</w:t>
        <w:br/>
        <w:t>Каким образом Иоанн проявил Дух и силу Илии? Разве он закрывал и открывал небеса? Низводил огонь с неба? Вознесся на небо в сопровождении огненных колесниц? Нет! Он не сделал ничего поразительного. Его современники свидетельствовали о нем: "Иоанн не сотворил никакого чуда; но все, что сказал Иоанн о Нем, было истинно" (Иоан. 10:41). Истина по своей важности превосходит чудеса!</w:t>
        <w:br/>
        <w:t>Подобно Илии, "Иоанн Креститель должен был предстать пред миром как реформатор... Его работа должна была придать новое направление в их умственном развитии. Он должен был запечатлеть в их сознании святость божественных требований и указать им на их глубокую нужду в Его совершенной любви. Подобный вестник должен был быть свят, представляя собой храм Святого Духа" (ЖВ, 100). Об Иоанне ангел Гавриил возвестил: "Духа Святого исполнится еще от чрева матери своей" (Лук,. 1:15). Подобным же образом все молящиеся матери сегодня "могут ожидать, что Св. Дух сформирует... их маленьких деток еще с первых моментов жизни" (ЖВ, 512). Они также могут испытать пребывающее влияние Святого Духа.</w:t>
        <w:br/>
        <w:t>Подобно Илии и Иоанну Крестителю, Божьи свидетели о Христе в последнее время будут подчеркивать важность послушания закону... "Бог [39] призывает Своих вестников возвестить весть о Его законе в Духе и силе Илии... Иоанна Крестителя и обратить внимание на 10 заповедей... С ревностью, отличавшей Илию-пророка, Иоанна Крестителя, мы должны стремиться приготовить путь ко Второму пришествию Христа" (КАСД, IV, 1184).</w:t>
        <w:br/>
        <w:t>Чтобы выполнить эту великую миссию, нам необходимо откликнуться на побуждения Духа Святого подобно Иоанну Крестителю. "Наша весть должна быть такой же определенной, как и весть Иоанна... Чтобы проповедовать весть, подобную вести Иоанна, нам необходимо иметь такой же духовный опыт. В нашей жизни должно проявиться такое же глубокое действие Божие" (СЦ, 8, 332-333). И Бог Духом Своим сделает людей способными выполнить эту миссию!</w:t>
        <w:br/>
        <w:t>Иоанн никогда не скрывал своей вести. Порождения ехиднины слышали прямую речь о прямых путях. Когда кто-то из слушавших его спросил: "Что нам делать?", Иоанн положил топор у корня дерева, осуждая этим вымогательство и насилие, бессердечие и скупость. Его увещание: "Довольствуйтесь своим жалованьем" (Лук. 3:14) уместно и в наше время. "Союзы,- предостерегает Елена Уайт,- являются одним из признаков последних дней (имеются в виду разные тайные общества, как сказано выше в этой статье). Члены церкви, принадлежащие к ним, не могут соблюдать заповеди Божий, ибо принадлежность к таким союзам означает пренебрежение всем десятисловным законом". Она спрашивает: "Как могут люди... поддерживать то, что лишает их ближних свободы действия?" (ИВ, Н, 143).</w:t>
        <w:br/>
        <w:t>Конечно, Иоанн Креститель, проповедник пустыни, который так бесстрашно обличал Ирода Антипу за его незаконную связь с Иродиадой, если бы он жил сегодня, то он сказал бы кое-что о нарушенных брачных обетах. Неужели пророк, прилагавший все силы, чтобы объединить сердца отцов с их детьми, не сказал бы сегодня слова совета родителям, во всем потакающим своим детям? Разве он не передал бы также весть своевольной молодежи, пренебрегающей общественными ограничениями и насмехающейся над законом Божьим? Иоанн трудился в подобное нам время, полное насилия и борьбы. "Иоанн начал свою работу как раз в то время, когда иудейская нация находилась в состоянии, граничащем с восстанием". "Среди разыгравшейся мятежной бури раздался голос из пустыни, суровый, обличающий, но полный надежды: "Покайтесь, ибо приблизилось Царство Небесное" (ЖЕ, 104). Покаяние [40] всегда предшествует возрождению и реформации. Весть Иоанна отдаляла кающихся от нераскаявшихся. Священное Писание говорит нам о том, что откликнувшиеся на призыв Иоанна к покаянию вышли, чтобы принять Иисуса, а те, которые отказались покаяться во время его проповеди, не сумели откликнуться на проповедь Христа (Лук. 7:29-30).</w:t>
        <w:br/>
        <w:t>.Несомненно, существовала тесная взаимосвязь между личным приготовлением Иоанна и Его исполнением Духом. "Простота его одежды, его исключительно вегетарианская пища" (СЦ, III, 62), его отказ от потворства легкой жизни и роскоши его времени сделали его духовным гигантом - человеком, которому Бог мог доверить Дух и силу Илии.</w:t>
        <w:br/>
        <w:t>Самый высший момент служения Иоанна наступил во время крещения Иисуса. Он видел Духа Святого, нисходящего в виде голубя и почившего на Иисусе. Он слышал, как голос с небес произнес: "Се, Сын Мой возлюбленный". В своем личном свидетельстве Иоанн возвестил: "И я видел и засвидетельствовал, что сей есть Сын Божий" (Лук. 3:22. Иоан. 1:33-34).</w:t>
        <w:br/>
        <w:t>Служение Иоанна Крестителя говорит к членам Божьей церкви последних дней. У них нет кафедры в пустыне, с которой они могли бы проповедовать о Втором пришествии t Христа, но у них есть другие средства массовой информации, которые они могут эффективно использовать, например печать. "Литература, выпускаемая нашими типографиями, должна приготовить народ ко встрече с Богом. По всему миру они должны совершить ту работу, которая была выполнена Иоанном Крестителем для Иудейской нации... В большей степени через наши издательства должна быть совершена работа Иного Ангела, который сходит с неба с великою властью и который своею славою осветит всю землю" (СЦ, VII, 139-140),</w:t>
        <w:br/>
        <w:t>Бог не оставил Израиля, не приложив последнего усилия. "Наконец, послал Он к ним Сына Своего" (Матф. 21:37), но они отвергли Дух, говоривший чрез Него. Прислушайтесь к Его мучительному воплю сердца: "Сколько раз хотел Я собрать детей твоих, как птица собирает птенцов своих под крылья, и вы не захотели! Се, оставляется вам дом ваш пуст" (Матф. 23:37-38). [41] Нам сказано, что, "если бы Иерусалим принял свет, посланный ему Богом, он мог бы стоять вечно в своем величии, как жемчужина царств" (ЖВ, 577).</w:t>
        <w:br/>
        <w:t>Даже после того, как иудеи распяли своего Господа, милость еще медлила. Его убийцы все еще чувствовали глубокое волнение Его Духа. "Если бы иудейские руководители смирили свои сердца под влиянием силы Святого Духа, они получили бы прощение. Но они решили упорно не уступать... Такое их положение объяснялось не тем, что они ничего не могли поделать с собой; они могли, но не хотели" (ДА, 61-62).</w:t>
        <w:br/>
        <w:t>Исайя видел второй исход незадолго перед концом истории земли и пророчествовал: "Господь снова прострет руку Свою, чтобы возвратить Себе остаток народа Своего... от четырех концов земли" (Ис. 11:11-12).</w:t>
        <w:br/>
        <w:t>Елена Уайт видела торжество этого движения: "То, что Бог был намерен в прошлом сделать через Свой избранный народ Израиля, Он осуществит сегодня через Свою церковь на земле... И над ними исполнятся все клятвенные обетования, данные в древности Иеговой избранному народу" (ПЦ, 713-714). Пусть Дух Божий укрепит нас, чтобы достойно оценить и принять обетования, принадлежащие нам. (См. ПЦ, 371, 373).</w:t>
        <w:br/>
        <w:t>Чаша беззакония земли уже переполняется. "История повторяется. Мир сегодня имеет своих Ахавов и Иезавелей" (ПЦ, 177). Бог призывает сегодня тысячи тысяч современных Илиев открыть свои сердца, чтобы исполниться Святым Духом. Если те, к кому Он обращается сегодня, откажутся откликнуться и совершить необходимые приготовления для излития Святого Духа в силе Позднего дождя, Он обратится к другим. Независимо от того, что сделает человек. Бог объявил Свою конечную цель [42] такими словами: "Но жив Я". Иными словами: "Я сделаю это согласно Своему намерению. Я достигну Моей цели", "славы Господней полна вея земля" (Числ. 14:21).</w:t>
        <w:br/>
        <w:t>Бог знает, и мы должны знать, что эта цель требует излития Его Духа. В это необычное время без Святого Духа, без полноты своего возрождения церковь совершенно неспособна справиться с восстающими силами зла. "Ничто иное, лишь крещение Духом Святым может поставить церковь на верное положение и приготовить народ Божий к быстро приближающейся борьбе" (П, 15, 1889). Ничто не сможет помешать исполнению воли Божией; крещение Духом произойдет. Разделите ли вы эту невыразимую радость? [43]</w:t>
      </w:r>
    </w:p>
    <w:p>
      <w:pPr>
        <w:pStyle w:val="Heading3"/>
        <w:jc w:val="both"/>
        <w:rPr/>
      </w:pPr>
      <w:r>
        <w:rPr/>
        <w:br/>
      </w:r>
      <w:bookmarkStart w:id="8" w:name="6"/>
      <w:bookmarkEnd w:id="8"/>
      <w:r>
        <w:rPr/>
        <w:t>Глава 6. ДУХ СВЯТОЙ - ИСТОЧНИК ВОПЛОЩЕНИЯ ХРИСТА И ЕГО БЕЗГРЕШНОЙ ЖИЗНИ</w:t>
      </w:r>
    </w:p>
    <w:p>
      <w:pPr>
        <w:pStyle w:val="Style12"/>
        <w:jc w:val="left"/>
        <w:rPr/>
      </w:pPr>
      <w:r>
        <w:rPr/>
        <w:t>Немногие понимают глубокую тайну жизни Христа. Все же духовное восприятие предоставило Иоанну Крестителю возможность открыть истину: "Не мерою дает Бог Духа" (Иоан. 3:34). Как Иисус в Своей человеческой плоти победил сатану? Е. Уайт свидетельствует о скрытой силе нашего Господа: "Он был подготовлен для борьбы посредством постоянного пребывания Святого Духа". Для Христа и для нас "греху можно противостоять и победить только чрез могущественную силу Третьей Личности Божества" (ЖЕ, 123, 671).</w:t>
        <w:br/>
        <w:t>Иисус сошел на эту восставшую планету, чтобы жить безгрешной жизнью посредством Духа Святого и затем предложить эту беспорочную жизнь Богу "чрез вечный Дух" так, чтобы человек мог победить грех, как и Он победил грех Духом Святым.</w:t>
        <w:br/>
        <w:t>Без обновляющего служения Святого Духа, действующего в новом рождении и дающего нам новую жизнь, не существует пути, по которому мы могли бы получить преимущества креста. Невозможно переоценить важное значение Святого Духа. "Какая нам польза от того, если бы Единственный в Своем роде Сын Божий смирил Себя, перенес искушения коварного врага... и умер, будучи праведным, за грешных... но если бы при этом Дух Святой не был бы дан нам как... возрождающая сила, чтобы сделать в нашей жизни то, что совершил Спаситель мира?" (Р, 1, 1892).</w:t>
        <w:br/>
        <w:t>Как Иисус пришел на эту землю, чтобы явить Отца, так и Дух приходит, чтобы раскрыть жизнь Христа. Познать Отца и Сына равнозначно иметь вечную жизнь. Иисус утверждал: "Сия же есть жизнь вечная, да знают Тебя, единого истинного Бога и посланного Тобою Иисуса Христа" (Иоан. 17:3)- Познание Бога не дает никакой философской замены. Без этого познания все [44] учения становятся пустыми. Бог определяет нашу духовную ценность по мере Его познания. "Ценность человека определяется на небе согласно способности сердца познавать Бога. Это познание является источником, из которого исходит всякая сила" (НУX, 354, 355).</w:t>
        <w:br/>
        <w:t>Поскольку вся сила исходит от познания Бога, Люцифер применяет всю свою хитрость, чтобы заставить нас поверить, что Бог на самом деле не любит нас, а Его любовь лишь каким-то образом скрывает эгоизм, который сатана приписывает Богу. Этот страшный обман лежит в основе великой борьбы. Иисус оставил небо, чтобы прославить Бога, верно раскрывая Его любовь. И Дух Святой продолжает Его работу. Работа Святого Духа была ясно определена Христом. "Он не будет говорить от Себя,- сказал Он.- Он прославит Меня". Как Христос пришел, чтобы прославить Отца Небесного через открытие Его безграничной любви, так Дух Святой пришел прославить Христа" (П, 213, 1903).</w:t>
        <w:br/>
        <w:t>Чтобы знать Христа, мы должны понять Его единство с Отцом от вечности. Таким образом, Дух Святой наставляет нас на всякую истину. "Ибо Дух все проницает и глубины Божий" (1Кор. 2:10). Объясняя предвечное существование Христа, Е. Уайт говорит: "Чтобы знать и признавать существование Христа, прежде чем Он облек Свою божественность в человеческую плоть, нужно иметь освященное восприятие" (НМ, 11 февр. 1897 г.). Предвечное существование Христа "обращает наш разум назад к незапамятным векам" (3В, 3 мая 1899). "Господь Иисус Христос, Святой Сын Божий, существовавший вечно, как особая Личность, в то же время является единым в целях с Богом" (РГ, 5 апр. 1906). От вечности существовало полное единство между Отцом и Сыном. Две Личности, очень сходные между Собой. Две особые личности, но единые в духе, сердце и характере" (НМ, 16 дек. 1897).</w:t>
        <w:br/>
        <w:t>Христос не пришел в наш мир как независимый деятель. Отец и Дух Святой послали Его. Исайя приводит слова нашего Господа, говоря: "С того времени, как это происходит, Я был там, [45] и ныне послал Меня Господь Бог и Дух Его" (Ис. 48:16),</w:t>
        <w:br/>
        <w:t>Хотя Бог послал Своего Сына, но Христос Сам избрал быть рожденным Духом в человеческой семье, чтобы стать Сыном Человеческим и Сыном Божьим. "Иисус принял человеческую плоть, когда раса уже ослабела в течение 4000 лет греха" (ЖВ, 49). "Христос безгранично дорогой ценой, болезненным процессом, тайным для ангелов, равно как и для людей, принял человеческую плоть" (КАСД, VII, 915).</w:t>
        <w:br/>
        <w:t>Хорошо бы нам всегда помнить, что "Христос не переставал быть Богом, когда стал Человеком" (ЖВ, 663-664). Тем не менее, как человек, Он не проявил никакой силы и власти, которую человек не может иметь. Он зависел of Святого Духа для победы над искушениями так же, как любой сын и дочь Адама должны полагаться на силу, существующую вне и выше себя. "Враг был побежден Христом, находившемся в человеческой природе. Сила Божества Спасителя была сокрыта. Он победил в человеческой плоти, полагаясь на Бога, что касается силы. Это является преимуществом для всех людей" (КАСД, V, И08). "Всемогущая сила Святого Духа является защитой для каждой кающейся души" (ЖВ, 490). "Посредством великой силы Святого Духа правление сатаны будет покорено и уничтожено" (РГ, 25 апр. 1893).</w:t>
        <w:br/>
        <w:t>Чтобы знать нашего Господа, нам необходимо верно оценить Его воплощение. "Что Бог должен был таким образом проявить Себя во плоти, действительно является тайною. И без помощи Святого Духа мы не можем надеяться правильно понять эту истину" (РГ, 5 апр. 1908 г.). Все же возрожденные ученики Христа могут не только знать о единстве божественной и человеческой природы Христа, но также сами могут испытать это единство. "Божественная и человеческая природа соединяются в том, кто имеет Духа Христа" (СДБ, 24). С даром Духа Бог наделяет нам жизнь Христа. "Принятие Духа является принятием жизни Христа" (ЖВ.805).</w:t>
        <w:br/>
        <w:t>Сатана собрал всех злых духов ада в отчаянной попытке помешать новорожденному Младенцу Вифлеема. Он "рвал и метал в ярости, подобно скованному цепями [46] льву, и вызывающим образом проявлял свою власть над телами и душами людей" (ВБ, 514). "Время личного служения Христа среди людей - это было время величайшей активности для царства тьмы. Сатана собрал все свои силы и на каждом шагу соперничал с работой Христа" (ЖЕ, 257). "Сам сатана сделал Христа мишенью для орудий ада" (КАСД, V, 1080).</w:t>
        <w:br/>
        <w:t>"Князь тьмы старался истощить долготерпение Божие. Сатана прилагал все усилия к тому, чтобы произвести наибольшее разделение между небом и землей. Обманом он заставлял людей грешить, стараясь всеми силами истощить долготерпение Божие и его любовь к людям, чтобы таким образом мир остался в его руках... Он решил сделать человека настолько омерзительно ужасным и вызывающим отвращение, чтобы его отталкивающий вид ослабил бы чувства Всемогущего. "Человеческое .тело, предназначенное быть святым храмом, превратилось в жилище демонов". Он наносил оскорбление и преступал закон неба. Положение становилось настолько вызывающим, что "непавшие миры с великим интересом ожидали увидеть, как Иегова подымится, чтобы уничтожить жителей земли" (ЖВ, 35-37).</w:t>
        <w:br/>
        <w:t>Когда физические силы Христа были истощены до предела, сатана представил Христу "три самых соблазнительных искушения в пустыне". Он пытался подкупить Его и "прилагал усилия, чтобы заключить особый договор со Христом, чтобы разрушить раз и навсегда все Его притязания". "Глаза Иисуса на мгновение остановились на славе, представленной Ему сатаной, но Он отвернулся и отказался смотреть на это увлекательное зрелище... Божественный гнев Христа проявился, и Он повелел сатане: "Отойди от Меня" (ИВ, 1,286-287).</w:t>
        <w:br/>
        <w:t>Ученики Христа сегодня представляют собой особую мишень для искусителя. "Они должны бороться со сверхъестественными силами, но им обещана сверхъестественная помощь. Некто больший, нежели ангелы, находится рядом с ними. Дух Святой - Представитель Повелителя воинств Господних - сошел, чтобы руководить битвой" (ЖВ, 352). Ангелы под руководством Святого Духа оттесняют [47] назад сатанинские полчища. Наша безопасность в том, чтобы знать об этом, ибо ангелы сатаны, если бы им было только позволено, могли бы помрачить наш ум, погубить и причинить боль нашим телам, уничтожить наше имущество и саму жизнь". И "так долго, пока мы находимся в неведении об их коварстве, они имеют почти непреодолимое преимущество над нами" (ВБ, 516, 517)... Вестница Божья восклицает: "Я призываю служителей Христа, чтобы те, кого они могут достичь своим голосом, могли понять истину о ангелах-служителях" (КАСД, IV, 1173). Каждое дитя Божие должно знать о невидимых битвах, разыгрывающихся вокруг них,- о битвах между силами добра и зла.</w:t>
        <w:br/>
        <w:t>Лично каждый должен решить, будет ли он наслаждаться общением со святыми ангелами или подчиняться приказаниям злых духов. "Те, кто отклоняются от ясного учения Священного Писания и побуждающей силы Божьего Святого Духа, приглашают себя под контроль злых духов" (ЖВ, 258). Мы не должны рассматривать это как традиционный вопрос. "Сатанинские силы в образе людей примут участие в последней великой борьбе... И небесные ангелы в человеческом облике будут участвовать на поле действия" (КАСД, IV, 1142). Действительно, "когда закон Божий будет объявлен недействительным, церковь будет просеяна огненными испытаниями, и большая часть ее членов, чем мы теперь полагаем, будет внимать духам-обольстителям и учениям бесовским" (ИВ, II, 368).</w:t>
        <w:br/>
        <w:t>Все это ставит нас на верное основание, побуждая помнить, что "ангелы небесные не сходят на землю, чтобы управлять и стремиться к почести, но... сотрудничать с людьми, поднимая павшее человечество" (ЖВ, 551). Они поддерживают наши усилия достичь Царства Божия и радуются нашему успеху. "Когда души под руководством ангелов-служителей поддаются смягчающему и покоряющему влиянию Духа Божия, небо радуется" (ИВ, I, 96).</w:t>
        <w:br/>
        <w:t>Какая побудительная причина заставила Христа оставить радость неба и бросить вызов ужасам враждебного мира? Он предвидел царство праведности, мира и радости во Святом Духе" (Римл. 14:17). Он хочет, чтобы мы разделили с Ним это будущее.</w:t>
        <w:br/>
        <w:t>"Радость во Святом Духе" принадлежит ученикам Христа [48] здесь и теперь". "Нам нужно восхитить вдохновение Духа Божьего" (Отчет Австалийс. унионной конф., 26 июля 1899). Как мы можем восхитить Дух нашего Спасителя? Размышляя о безгрешной жизни Христа и Голгофской жертве, мы должны быть исполнены - заряжены, как батарея,- Святым Духом. "Размышляя о Его учениях и страданиях... мы можем... стать более глубоко насыщенными Духом, Который поддерживал нашего Спасителя... Все благородное и великодушное, что есть в человеке, отзывается в размышлении о Христе, страдающем на кресте" (СП, IV, 374).</w:t>
        <w:br/>
        <w:t>Как Эммануил,- с нами Бог,- Иисус чувствовал наши испытания и перенес наши искушения. "Он принял природу человека со склонностями к искушению" (ЖЕ, 117). Он был подвержен испытанию. "Он не мог бы быть искушен во всем, как человек, если бы не допускалась возможность Его падения" (КАСД, V, 1082). Бог "допустил Ему встретиться с жизненными трудностями подобно каждой человеческой душе... идя на риск падения и вечной гибели" (ЖЕ, 49). Иисус знал, на какой риск Он шел. "Он претерпел, быв искушен" (Евр. 2:18). "Он во дни плоти Своей с сильным воплем и со слезами принес молитвы и моления могущему спасти Его от смерти и услышан был за Свое благоговение" (Евр. 5:7). Наш Спаситель полагался на сверхъестественную Силу, чтобы встретить нападки необычного искусителя. Он молился о возрождающей силе Св. Духа и "ежедневно получал свежее крещение Духом Святым." (НУХ, 139).</w:t>
        <w:br/>
        <w:t>Когда мы размышляем о Нагорной проповеди, об истолковании Христом ветхозаветных мест Священного Писания, о Его Притчах, о сверхъестественных чудесах, мы начинаем понимать принципы, лежащие в основе Его учений. Он возвестил: "И есмь Путь, Истина и Жизнь" (Иоан. 14:6). Находясь под полным контролем Святого духа, Он говорил Своим ученикам: "Слова, которые говорю Я вам, суть дух и жизнь" (Иоан. 6:63).</w:t>
        <w:br/>
        <w:t>Хотя Он не представлял им слишком много учений, Он учил их главным пунктам истины, таким, как свободная моральная личность, оправдание и освящение верой, послушание верой и прославление при Его Втором пришествии. Принимающие Его Дух не могут не отражать Его образа. Иисус стремился к одной цели - явить Божью любовь и прославить Его имя. [49]</w:t>
        <w:br/>
        <w:t>Греки, пришедшие к Филиппу, просили: "Нам хочется видеть Иисуса" (Иоан. 12:21). Они слышали Его непонятные слова, когда Он размышлял о кресте: "Душа Моя теперь возмутилась; и что Мне сказать? Отче! Избавь Меня от часа сего!" (Иоан. 12:27).</w:t>
        <w:br/>
        <w:t>"Его человеческая природа содрогалась, что Он будет оставлен Богом, когда все должны будут увидеть Его пораженным, оставленным Богом в страдании. Он содрогался при мысли, что станет зрелищем для мира, что с Ним поступят хуже, нежели с преступником, что Его ожидает позорная и бесславная смерть". Но Он не отступил. Несмотря на последствия, Он решил идти вперед и молился: "Отче! Прославь имя Твое". В то время, как Он произносил эти слова, из проплывающего над ним облака раздался ответ: " Прославил и еще прославлю". Вопрошавшие греки видели облако, слышали голос и поняли значение сказанных слов и действительно признали в Нем Христа; для них Христос был явлен как Посланный Богом. "Всевышний в третий раз поставил Свою печать на миссию Своего Сына... Это было венчающее доказательство божественности Его мессианства" (ЖЕ, 624-625).</w:t>
        <w:br/>
        <w:t>Никто не может прославить Бога, если он не имеет Его Духа. Ревность о славе Божией является побуждением, внушенным Духом Святым; и только эффективное действие Духа Святого может внушить такое побуждение... "Отче, прославь имя Твое..." - было основным принципом жизни Христа, и если мы следуем за Ним, это будет основным мотивом нашей жизни" (ЖВ, 409). Добрые мысли и прекрасные чувства улетучиваются в тяжелые и напряженные времена. Но Христос твердо держался Своей цели. Он знал, что прославить Бога означает быть послушным Ему. Его жизнь подтвердила тот факт, что "человеческая природа, соединенная с Божественной, не грешит" (СИ, 180).</w:t>
        <w:br/>
        <w:t>В Священном Писании каждая заповедь и пророчество, каждая притча и обетование возвеличивают Плотника из Назарета, ибо Дух Святой возвеличивает Его. Никто не может ожидать, что сила Позднего дождя Святого Духа охватит последователей Христа ради какой-то другой цели, чем возвышение Героя Голгофы. [50]</w:t>
      </w:r>
    </w:p>
    <w:p>
      <w:pPr>
        <w:pStyle w:val="Heading3"/>
        <w:jc w:val="both"/>
        <w:rPr/>
      </w:pPr>
      <w:r>
        <w:rPr/>
        <w:br/>
      </w:r>
      <w:bookmarkStart w:id="9" w:name="7"/>
      <w:bookmarkEnd w:id="9"/>
      <w:r>
        <w:rPr/>
        <w:t>Глава 7. ХРИСТОС ЧЕРЕЗ СВЯТОГО ДУХА ОТДАЛ СЕБЯ</w:t>
      </w:r>
    </w:p>
    <w:p>
      <w:pPr>
        <w:pStyle w:val="Style12"/>
        <w:jc w:val="left"/>
        <w:rPr/>
      </w:pPr>
      <w:r>
        <w:rPr/>
        <w:t>Христос отождествил Себя с человеческими нуждами, интересами и заботами. Он "стал причастником нашей плоти, чтобы мы могли стать причастниками Его Духа" (ЖВ, 388). Иисус желал приветствовать в наших сердцах Свой Дух, чтобы разделить с нами единство, существующее между членами Божества. Гефсимания до глубины испытала это единство.</w:t>
        <w:br/>
        <w:t>Библия сравнивает грех с неверием. Ап. Павел говорит: "А сомневающийся... осуждается... ибо все, что не по вере - грех" (Римл. 14:23). В книге "Патриархи и пророки" Е. Уайт пишет: "Ева действительно поверила словам сатаны, но ее вера не спасла ее от наказания за грех. Она не поверила словам Божиим, и это привело ее к падению". Адам разделил ее сомнения, ибо размышлял: "Может быть, слова змея и действительно были верными?" (ПП, 55-57): Израиль, находясь у границ Ханаана, "не мог войти из-за неверия". (Евр. 3:19). И неверие, препятствующее совершить необходимые приготовления к излитию Позднего дождя, несомненно закроет двери небесной обетованной земли. Идолопоклонство своему "я" всегда выражается в неверии. Человек избирает, верить ему или не верить. Своевольное неведение превозносит собственные мнения над тем, "что сказал Господь", и упрямое неведение ведет к непослушанию.</w:t>
        <w:br/>
        <w:t>У подвергающихся испытанию "все зависит от правильного действия воли" (ПХ, 47). Каждый человек, отвечающий за свои поступки, занимает на земле ответственное положение. Человек является творцом собственной судьбы. В конечном итоге его решения становятся заключительными. Сам Бог не насилует воли человека. Если человек отказывается принять решение, сатана сразу же овладевает престолом, от которого он отказался. Вера делает человека единым в духе со Христом, а сомнение делает его [51 ] единым со злым духом. "Ваша главная задача - подчинить свою волю воле Иисуса Христа... Тогда вся ваша натура, включая самые сокровенные мысли, будет находиться под руководством Духа Христа" (СЦ, V, 513-514).</w:t>
        <w:br/>
        <w:t>Некоторые считают, что Дух Святой лишь будет тогда ответственным за жизнь, если они сами остаются пассивными. Коварная ложь! Дух Святой не насилует функцию воли. Он только сотрудничает, чтобы укрепить волю для исполнения правильного выбора. "Если бы даже было возможно навязать вам влияние Духа Божия в стократной мере, это не сделало бы вас истинными христианами, способными стать наследниками небесного Царства, и крепость врага благодаря этому не была бы взята. Личная воля должна быть на стороне воли Божией. Вы сами по себе не в состоянии подчинить воле Божией свои намерения, желания и наклонности; если же вы и имеете такое желание и решаетесь подчинить свою волю воле Божией, тогда невозможное сделается для вас возможным и Господь поможет ниспровергнуть "замыслы и всякое превозношение, восстающее против познания Божия, и пленить всякое помышление в послушание Христу". Тогда вы совершите свое спасение "со страхом и трепетом, потому что Бог производит в вас и хотения и действия по Своему благоволению" (НП, 142). Не имеет значения, насколько слаба ваша воля, ибо всемогущая сила Святого Духа укрепляет всякое святое решение, в котором Он принимает участие.</w:t>
        <w:br/>
        <w:t>Никто и никогда не принимал более трудного решения, чем Иисус. Войдя в Гефсиманию, склонившись в молитве, Он выразил всю ту борьбу, которая тревожила Его сердце: "Душа Моя скорбит смертельно" (Матф. 26:38). "Он чувствовал, что разлучается со Своим Отцом столь широкой, мрачной и глубокой бездной греха, что все Его естество содрогалось пред этим" (РГ, 9 акт. 1888 г.).."Его душевная агония потрясла все небо. Они видели своего Господа, окруженного легионами сатанинских сил. Его человеческая плоть поникла, содрогаясь от таинственного ужаса" (3В, 9 дек. 1897 г.).</w:t>
        <w:br/>
        <w:t>Он пришел, чтобы одержать победу у ворот ада, свергнуть престол сатаны. Христос еще не дал окончательного согласия на то, чтобы переносить лжесвидетельства на суде, чтобы на Нем рвали волосы и плевали в лицо. Он еще мог не допустить мысли о зверских ударах бичом. Размышляя над пытками обреченного и осужденного, Он отпрянул. Никто не мог заставить Его принять на Себя наказание, которого Он не заслужил. "Если возможно",- мучительный вопль Христа пронзил сердце безграничной Любви! Но никакого ответа не последовало с неба, как это было при Его [52] крещении. Молчание Бога говорило страдающему Спасителю: "Невозможно!"</w:t>
        <w:br/>
        <w:t>В Гефсиманском саду было две воли - Отца и Сына. Откажется ли Иисус принять чашу или предложит Отцу Свою покоренную волю? Здесь "таинственная чаша дрожала в Его руке... Горе и стенания обреченного мира предстали пред Ним, и Он принял решение. Он спасет человека во что бы то ни стало" (Страдания, 25-26). Словами: "Не Моя воля, но Твоя да будет" (Лук. 22:42) Христос принес наивысшую жертву - жертву Своей воли! Покоренная воля составляет сущность послушания. Когда Иисус принял волю Отца, Он пожертвовал Своей Собственной волей. Теперь осталась лишь одна воля - воля Божия. Ангел сразу же стал служить Иисусу Христу, павшему на землю, не освобождая Князя страданий от Его посвящения, но укрепляя Его совершить то, что Он намерился исполнить.</w:t>
        <w:br/>
        <w:t>Кризис Гефсимании миновал, но наш Господь стоял лицом к лицу перед Голгофой. "Висящий на кресте, Христос был живой, благой вестью" (Р, 49, 1898 г.). "Печать неба была положена на искупительную жертву Христа. Его жертва была вполне достаточной" (РГ, 16 авг. 1899 г.). Закон и пророки предвидели крест. А Новый завет его представил. "Есть одна великая центральная истина - Христос и Его распятие. Любая другая истина насыщена влиянием и силой соответственного отношения к этой теме" (Р, 31, 1890 г.). "Чем более ясно служители представляют Христа и принимают Его Дух, тем более убедительно они будут проповедовать простую истину, в которой центром является Христос" (РГ, 24 марта 1896 г.). Этот совет, в основном обращенный к служителям, относится к каждому дитяти Божьему.</w:t>
        <w:br/>
        <w:t>Грех вызвал необходимость в распятии Христа. "Человек стал преступником, осужденным на смерть за нарушение закона Божьего в качестве изменника и возмутителя; следовательно, должен был умереть Заместитель человека" (РГ, 5 июля 1887 г.). Кто может оценить вину человека? " Степень ответственности человека может быть понята только при виде Голгофского креста" (Библ. эхо, февр. 1886). Крест расширяет наше понятие о Боге. "Ни одна душа не [53] знает Бога, пока не увидит себя как грешника во свете, исходящем от Голгофского креста" (РГ, 26 февр. 1895 г.).</w:t>
        <w:br/>
        <w:t>На кресте Иисус уплатил за все; грешник больше ни в чем не нуждался. Бог не желал ничего более; справедливость не требовала ничего больше, и никто не мог добавить ничего более. Христос перенес величайшие муки: насмешки и страдания, головную боль и боль сердца, тернии и вбиваемые гвозди. Он совершил все необходимое для полного искупления. И во всю вечность слава и хвала будет принадлежать Ему. Но, благодарение Богу, эти преимущества принадлежат также и нам теперь во всю вечность. Принятые верой, они становятся нашими. В конце концов мы увидим, что "никто не будет иметь оправдания, ибо никто не имел нужды погибнуть" (ИВ, I, 96). Грехи каждого человека получили полное возмездие во Христе. Они были возложены на невинного, берущего грех, как если бы это были Его Собственные грехи" (3В, 3 февр. 1898 г.). Иисус "понес даже виновность Каиафы, зная лицемерие, таившееся в его душе" (КАСД, V, 1105). Христос купил его спасение; сомнение отвергло спасение. Как трагично!</w:t>
        <w:br/>
        <w:t>Каждый день жизни Христос жил под руководством Святого Духа. Он имел внутреннюю уверенность о принятии, но Он не мог предъявить право на окончательную победу, пока воистину не победил каждое искушение и не перенес все испытания, выдвигаемые сатаной. Для Иисуса даже один неверный шаг грозил опасностью срыва всего плана спасения. "Христос... шел на огромный риск, согласившись бороться с врагом" (3В, 1 яне. 1915 г.). Доведенный до отчаяния, дьявол сделал все возможное. "Сатанинские силы, соединившись с нечестивыми людьми, старались заставить народ поверить, что Христос - Самый главный из грешников". "Ни с одним преступником не обращались таким бесчеловечным образом". "Христос был "Князем всех страдающих"" (ЖЕ, 760, 710, 752).</w:t>
        <w:br/>
        <w:t>Сатана отчаянно пытался избежать ответственности за убийство Иисуса'. "За сатанинскими сонмами пристально следили жители непавших миров, когда он, маскируясь, действовал таким образом, чтобы его уловки не могли обнаружить" (РГ, 12 марта 1901 г.). Но сатана сам разоблачил себя. "Его маска была сорвана..: Он открыл себя как убийца" (ЖВ, 761). Грубое нарушение закона заставило [54] ангелов содрогнуться от ужаса и навсегда отрезать последнюю нить сочувствия, существовавшую между сатаной и небесным миром" (ДП, III, 183-184).</w:t>
        <w:br/>
        <w:t>Никто не в состоянии понять значения заместительной смерти Христа, не оценив должным образом святости закона Божьего. Свидетельства Духа Святого поясняют это: "Только те, которые признают обязывающие требования морального закона, могут объяснить природу искупления" (ИВ, I, 229). На кресте Христос перенес смерть ради смерти. "Христос претерпел смерть, которая была произнесена над нарушителями закона Божьего" (КАСД, V, 1103). Заняв место человека во вселенной, наш "Носитель греха перенес гнев божественной справедливости, и ради этого Сам стал грехом" (ЖЕ, 756).</w:t>
        <w:br/>
        <w:t>В том, что "Божья ненависть ко греху глубока и непреодолима" (РГ, 8 февр. 1898 г.), в этом нет большего доказательства, чем позорная смерть Христа. Божья безупречная справедливость освещает крест. "Всевышний Бог страдал вместе со Своим Сыном, но Он не уменьшил ни на йоту наказания" (3В, 12 июля 1899 г.). Каждая боль разрывала Его великое сердце любви. Воистину "Сам Бог был распят со Христом" (КАСД, V, 1108). Когда "Христос в Своей предсмертной агонии на кресте воскликнул: "Совершилось!", возглас победы пронесся по всей вселенной" (Я/7, 70).</w:t>
        <w:br/>
        <w:t>Смерть Христа поколебала основание царства сатаны. "Смерть, Сына Божьего сделала неизбежной смерть сатаны" (РГ, 7 сент. 1897 г.). Но сатана не погибнет один. "Те, кто утешают себя мыслью, что Бог слишком милостив, чтобы наказать грешника, должны лишь взглянуть на Голгофу, чтобы лишний раз убедиться в том, что возмездие постигнет каждого нарушителя Его справедливого закона" (БЭ, февр. 1886 г.).</w:t>
        <w:br/>
        <w:t>Крест вдвойне осуждает вину тех, кого он не освобождает. Они должны умереть за совершенные грехи и в такой же мере за отказ от спасения, купленного столь дорогой ценой. Наш Господь говорит: "Все ненавидящие Меня любят смерть" (Притч. 8:36). Можем ли мы знать, какой вид смерти понесет отвергающий [55]. благодать Божию? Да, "Дух Божий не всегда будет пренебрегаем... Если после всего, что было сделано Богом для спасения людей, они в своей жизни проявят такое пренебрежение к предложенной Иисусом милости, тогда смерть будет их уделом, и это будет великая потеря. О, это будет ужасная смерть, потому что они будут испытывать такую агонию, какую перенес Иисус на кресте, чтобы дать им искупление, от которого они отказались" (СЦ, I, 124). Подобно тому, как мрак вечной тьмы окутал фигуру Христа, висевшего на кресте, так полное уничтожение ожидает нераскаявшихся грешников.</w:t>
        <w:br/>
        <w:t>Наш Небесный Отец любит каждого из Своих земных детей. "Искупительная жертва Христа не является причиной Божьей любви, но результатом этой любви" (РГ, 2 сент. 1890 г.). "Голгофа представляет собой заключительное действие". "Никогда дар Христа не будет превзойден. Он не мог проявить большей глубины Своей любви" (НМ,17 окт. 1895 г.). "Движимый могущественным побуждением Своей любви... Иисус занял наше место во вселенной". И какое преимущество выпало на долю человека? "Посредством такого искупления Он имел власть предложить человеку совершенную праведность" (КАСД, VII, ст. 924-925). Его искупление дает "божественное средство исцеления от преступления. Это небом определенное средство, благодаря которому праведность Христа может быть не только вменена нам, но может стать достоянием нашего сердца и характера" (П, 406, 1906 г.).</w:t>
        <w:br/>
        <w:t>"Не физические страдания так быстро прервали жизнь Христа на кресте... Сознание гнева Отца сокрушило Его сердце... Даже сомнения овладевали умирающим Сыном Божьим... Вера и надежда содрогались в предсмертной агонии... Спаситель... полагался на доказательства, которые до этого укрепляли Его... Он только одной верой положился на Него" (Страдания, 35-38).</w:t>
        <w:br/>
        <w:t>С благоговением и божественным страхом давайте поближе подойдем ко кресту. Страшное напряжение не преодолеет ли Его решимости? Не истощит ли Его веры смертельная схватка? Тяжелое дыхание и удушье предвещают близкий конец. "Послышался пронзительный крик, вопль страдания и муки, и Сын Божий испустил дух. Он умер от разрыва сердца" (3В, 14 апр. 1898 г.). Оцепенение [56] охватило всю Вселенную. Временно прерванная связь между Богом и Его Сыном вызвала такое состояние в небесных дворах, которое невозможно выразить человеческим языком... Бог... скрыл Свое лицо от Спасителя... в то время, когда Он допивал последние капли из чаши... гнева" (КАСД, V, 1108). Сатана старался уже с самого начала разлучить Отца с Сыном, но его усилия доказали лишь Их нерасторжимое единство. Относительно такого явного разрыва связи Е. Уайт говорит: "Такое разъединение божественных сил никогда больше не проявится на протяжении всех бесконечных веков" (КАСД, VII, 924).</w:t>
        <w:br/>
        <w:t>К сожалению, некоторые размышляют о Голгофе как о событии, происшедшем очень давно в истории далекой страны. Они не сочувствуют страданиям нашего Спасителя. Чувствительное сердце Христа точно так же отшатывается от жестоких стрел греха, как и тогда, когда иерусалимская толпа, осыпая бранью, пригвоздила Его к кресту. Как могут люди, не познавшие глубоких страданий Христа, представить Его миру в силе Позднего дождя? "Немногие думают о тех страданиях, какие грех причиняет нашему Творцу... Эти страдания не начались и не окончились с Его воплощением. Крест говорит нашему притупленному сознанию о тех страданиях, какие грех с самого начала причинил сердцу Бога. Каждое отклонение от истины, каждый поступок жесткости, каждая неудача человека достичь Его идеала причиняет Ему страдание и боль... Наш мир - это огромный лазарет; это жалкая картина, которую мы даже не представляем себе... И.тем не менее наш Бог все это чувствует и видит" (Вос., 263-264).</w:t>
        <w:br/>
        <w:t>Преимущество христиан Адвентистов седьмого дня заключается в том, чтобы повлиять на мир, вновь представляя искупительную жертву Христа. "Христос на кресте был Посредником, посредством Которого милость и истина встретились, праведность и мир облобызались. Это средства, которые влияют на мир" (Р, 56, 1899 г.). То, что побуждало нас принять Христа и хранит нас в любви Христа, будет побуждать и других. Когда мы постоянно обращаем свой взор на крест, то Дух Святой действует через нас, преобразуя наше внутреннее естество в образ Христа. "Дух Святой никогда не оставляет [57] без помощи душу, взирающую на Иисуса... Если же взор постоянно устремлен на Христа, работа Св. Духа не прекратится до тех пор, пока душа не преобразится в Его образ" (ЖЕ, 302). Таким образом действует Св. Дух, чтобы прославить Христа.</w:t>
        <w:br/>
        <w:t>Как ни один народ, живший в прошлые века, христиане АСД проявят в своей жизни жизнь Христа. В этом смысле они представят Христа миру. "Жертва Христа, как искупление за грех, является великой истиной, вокруг которой концентрируются все другие истины... Я представляю вам великий, грандиозный памятник милости и полного возрождения...- Сына Божьего, вознесенного на крест" (СЕ, 315).</w:t>
        <w:br/>
        <w:t>Мир должен иметь новое откровение о Христе. Е. Уайт прямо говорит: "Из всех называющих себя христианами АСД должны быть в первых рядах возвеличивающих Христа перед миром" (СЕ, 156). Какой вызов современному Израилю! "Эта чудесная тайна - воплощение Христа и совершенное Им искупление - должны быть провозглашены каждому сыну и дочери Адама" (КАСД, VI, 1082). Чудесное рождение Христа и искупительная смерть тогда становятся более чем только частью этого возвещения, которое в силе Позднего дождя озарит землю славой и станет пульсирующим, бьющимся сердцем трехангельской вести.</w:t>
        <w:br/>
        <w:t>Те, которые подчинили свою волю и взирают на Христа до тех пор, пока не исполнятся Его Духом и на собственном опыте жизни постигнут значение воплощения и искупления, воистину примут участие в излитии Позднего дождя. Бог знает тех, кто посредством послушания сделал Христа главным в своей жизни, и Он намерен сделать их передовыми в возвеличении Спасителя перед миром. [58]</w:t>
      </w:r>
    </w:p>
    <w:p>
      <w:pPr>
        <w:pStyle w:val="Heading3"/>
        <w:jc w:val="both"/>
        <w:rPr/>
      </w:pPr>
      <w:r>
        <w:rPr/>
        <w:br/>
      </w:r>
      <w:bookmarkStart w:id="10" w:name="8"/>
      <w:bookmarkEnd w:id="10"/>
      <w:r>
        <w:rPr/>
        <w:t>Глава 8. ПЯТИДЕСЯТНИЦА</w:t>
      </w:r>
    </w:p>
    <w:p>
      <w:pPr>
        <w:pStyle w:val="Style12"/>
        <w:jc w:val="left"/>
        <w:rPr/>
      </w:pPr>
      <w:r>
        <w:rPr/>
        <w:t>Пятидесятница - это своего рода внушающая страх история пустого гроба, заставившая замолчать иудейских проповедников,- теперь прорвалась с вулканической внезапностью. Пятидесятница опровергла басни относительно ограбленного гроба, основательно потрясши радостной вестью о победе Христа над смертью. Пятидесятница свидетельствует о духовных дарах и силе, более великой, чем та, которую имела церковь в пустыне. Именно такую силу Бог излил на Свою первую церковь. Пятидесятница - это символ человечества в личности Иисуса Христа, вознесенного к престолу Отца. "Христианская церковь начала свое существование, молясь о Духе Святом" (РГ, 30 апр. 1908 г.), и это событие наиболее ярко проявилось в день Пятидесятницы. И как это произошло в начале христианского века, так церковь и завершит свою миссию, молясь о Святом Духе.</w:t>
        <w:br/>
        <w:t>Евреи еще и сегодня в своих синагогах отмечают день Пятидесятницы в память о законе, данном на Синае. Все же христиане размышляют о Пятидесятнице как о времени, когда Дух Святой официально принял Свое управление над церковью. При Своем вознесении к посредническому престолу Христос намеревался подарить Своей невесте наибольший подарок Своей любви. "Какой подарок Он мог подарить?.. Он решил послать Своего Представителя, Третью Личность Божества... Он желал даровать им все дары в одном Даре" (РГ, 28 нояб. 1905 г.).</w:t>
        <w:br/>
        <w:t>Между Пасхой и Пятидесятницей произошли серьезные события. Стоит рассмотреть их, чтобы понять, какое приготовление совершили ученики, чтобы получить Духа Святого и увидеть, каким новым образом их воскресший Спаситель намеревался послужить им. В смерти Христа "между двумя вечерами", около 3 часов дня (См. Исх. 12:1-6), образ встретился с прообразом. Когда пасхальный Агнец Иисус умер 14 авива в 31 г. после Р. X., Он покоился в могиле весь следующий день, в субботу, которая являлась памятником творения [59] и в тот год также совпала с пасхальной субботой. Воскресение произошло, как предсказал Сам Христос, на 3-й день, или 16 авива. В субботу Иисус покоился во гробе. Его страдания окончились. А пораженные ученики были опечалены. Но на небе царила радость. Вселенная предвидела "восстановление человечества, как результат работы, совершенной Христом". Они также видели, что суббота, "день, в который Иисус покоился во гробе Иосифа", будет вовеки "днем покоя и радости" (ЖЕ, 769, 770). Покой Христа от Его искупительных трудов внес дополнительную святость в памятник творения.</w:t>
        <w:br/>
        <w:t>При смерти Христа внутренняя завеса в храме Ирода разорвалась сверху донизу, показывая тем самым, что Бог завершил Свое служение в храме" (Матф. 27:51. Ср. с Матф. 23:28). Христос умер как пасхальный Агнец (1Кор. 5:7). Он воскрес как "Первенец из умерших" (1Кор. 15:20). Так как Он не мог представить Себя Первенцем в запущенном Иерусалимском храме, Он вознесся на небо, где среди царящей славы представил Себя в величественном храме.</w:t>
        <w:br/>
        <w:t>Приняв одобрение Отца, Иисус вернулся в тот же день на землю, чтобы утешить и наставить Своих учеников относительно важности только что происшедших событий и приготовить их к излитию Святого Духа в Раннем дожде. Во время Своего первого собрания с ними, после воскресения, Он, дохнув на них, сказал: "Примите Святого Духа" (Иван. 20:22). Эта предварительная передача Святого Духа сделала их способными усвоить те истины, которых они не понимали. Никакая плодотворная цель не могла стать результатом данной им силы Раннего дождя, пока они не знали об этом и не имели опыта в доверенной им вести. Иисус провел еще 40 дней со Своими учениками, поясняя пророчества, исполнившиеся при Его пришествии, раскрывая разум учеников "к уразумению Писаний" (Лук. 24:45).</w:t>
        <w:br/>
        <w:t>Его миссия для них заканчивалась, и их вера укрепилась на многих верных доказательствах. "Иисус повел Своих учеников на Елеонскую гору, и когда они смотрели, "облако взяло Его из вида их" (Деян. 1:3, 9). "Слава вознесения Христа была сокрыта... Если бы они видели сонмы ангелов и [60] слышали возгласы торжеств... контраст... был бы столь велик, что даже... Утешитель Святой Дух, посланный им, не был бы оценен должным образом" (КАСД, VI, 1053). Бог не хотел, чтобы их чувства были возбуждены настолько, чтобы они не смогли достойно оценить глубокую славу характера Христа. Все же на небе Христа ожидала славная встреча. "Здесь собрались повелители ангельских воинств, дети Божий, представители непавших миров... чтобы отпраздновать Его победу и прославить Его как Своего Царя... Он представил Богу сноп потрясения - тех, которые воскресли с Ним". "Руки Отца обнимают Сына, и Он обещает Ему: "Пусть поклонятся пред Ним все ангелы Божии " (ЖВ, 834).</w:t>
        <w:br/>
        <w:t>Перед Своим вознесением Иисус сообщил ученикам: "Вы через несколько дней после сего будете крещены Духом Святым" (Деян. 1:5). Обещанная Им сила сделает их эффективными свидетелями не только для иудеев, но даже "до края земли". Христос не хотел, чтобы Его последователи упустили этот важный момент, поэтому Он повелел им оставаться в Иерусалиме, пока не исполнится это обещание (Лук. 24:49). Ученики нуждались в новом понимании их миссии, в новой оценке пророчеств, в новом посвящении, прежде чем Дух Святой сможет действовать так, чтобы Он через них мог оказывать влияние и на других". "В то время как ученики ожидали исполнения обетования, они смирили сердца свои в истинном раскаянии и исповедовали свое неверие... Размышляя над Его непорочной, святой жизнью, они сознавали, что никакой труд теперь не будет для них слишком тяжелым, никакая жертва не будет слишком огромной, если только они смогут своей жизнью засвидетельствовать перед миром о любвеобильном характере Христа... Оставив всякое разногласие и стремление к первенству, они стали тесно сплоченными членами в своем христианском общении. Они претендовали на силу, которую обещал Христос" (ДА, 36-37).</w:t>
        <w:br/>
        <w:t>Когда посредством веры ученики достигли необходимого духовного состояния, они получили обещанное излитие Святого Духа. "Тем же, кто с верой просил об этом обетовании, оно быстро исполнилось... Когда ученики обратились со смиренной молитвой к Богу, их разногласия удалились... Тогда был приготовлен путь [61] для Святого Духа... Сердце каждого было исполнено" (Р, 21, 1900). Таким образом, 120 учеников искали и достигли единства. Небо вверху объединилось с небом внизу.</w:t>
        <w:br/>
        <w:t>В то время как ученики занимались самоисследованием, приготавливая себя к излитию Святого Духа, Христос был коронован на небе. Описав Его вступление на престол "среди всеобщего поклонения ангелов", Е. Уайт говорит: "После Его коронации на учеников в обильной мере был излит Святой Дух... Излитие Духа в день Пятидесятницы явилось небесным сообщением о том, что торжественное посвящение Искупителя совершилось. Согласно Его обетованию, Он послал с небес Своим последователям Святого Духа как знак того, что Он, как Священник и Царь, получил всякую власть на небе и на земле" (Деян. 38-39). На самом деле, на небе произошло празднование Пятидесятницы. Излитие Духа в тот день почтило вступление на престол нашего Господа как Царя царей. Таким образом, ученики Христа на земле стали участниками торжества со всеми небожителями.</w:t>
        <w:br/>
        <w:t>Десять дней спустя после Его вознесения сильный, порывистый ветер наполнил дом, где собрались ученики, появились огненные языки, и 120 учеников заговорили, "как Дух давал им провещевать", на понятных человеческих языках. Петр проповедовал о распятом Иисусе, воскресшем Христе и воссевшем по правую руку Божью. Он объяснил, что в ответ на посредническую молитву Христа Бог послал Святого Духа, "что теперь вы видите и слышите".</w:t>
        <w:br/>
        <w:t>Чудовищность их вины поразила слушавших Петра. С отчаянием они воскликнули: "Что нам делать?" Он ответил: "Покайтесь и креститесь" (Деян. 2:38). Зачем? "Для искупления грехов". И что тогда? "Вы примете дар Святого Духа". И каков был результат? 3000 крестились в тот день! Более того, "они постоянно пребывали в учении апостолов и общении". Это два сильных влияния в церкви!</w:t>
        <w:br/>
        <w:t>Какое-то новое и незнакомое чувство овладело учениками с сознанием преклоненного благоговения. Они ощущали присутствие их вознесшегося Господа. "Сознание Его присутствия все еще было свежо у Его последователей... Это было личное присутствие... Через [62] Святого Духа Христос должен был постоянно пребывать в сердцах Его детей. Их единство с Ним было более тесным, чем когда Он лично пребывал с ними" (ПХ, 73-75). Только Христос в нашем сердце может истинно свидетельствовать о Христе на небе. Настоящий свидетель сознает Его присутствие. "Христос был прославлен через силу Святого Духа, излитую на людей... Откровение Христа посредством Святого Духа привело их к сознанию Его силы и величия... Единственное самое высокое желание верующих заключалось в том, чтобы открыть подобие характера Христа и трудиться для расширения Его Царства" (НУХ, 12-121). "Явление Христа в Духе" является наивысшей нуждой современной церкви. Нам необходимо осознать значение Его присутствия в наших собраниях, и посетителям необходимо почувствовать Его присутствие, когда они находятся среди нас!</w:t>
        <w:br/>
        <w:t>Когда убеждающая и преобразующая сила Св. Духа на: полнила Иерусалим, "из священников очень многие покорились вере", и христиане."перевернули весь мир" (Деян. 5:28; 7:6; 17:6). Под могущественным побуждением Раннего дождя благая весть о Христе пронеслась по всей земле в' течение 30 лет после распятия Христа.</w:t>
        <w:br/>
        <w:t>Церковь сегодня должна оценить силу слов Е. Уайт: "Благословения, полученные при Раннем дожде, необходимы нам до конца времени" (СП, 507). Пятидесятница принесла покаяние и обращение, веру в Иисуса как Заместителя, умершего за человека, и должную оценку великих евангельских истин... Более того, весь Новый завет, как дополнение и расширение Ветхого, пришел к нам в результате излития Святого Духа на раннюю церковь.</w:t>
        <w:br/>
        <w:t>Благословения Пятидесятницы излились в ответ на личное ходатайство Христа в первом отделении небесного святилища. Верой ученики понимали, что Иисус, как Великий Первосвященник, вознесся на небо, чтобы служить в истинном храме, устроенном Богом, а не человеком, где они могли "обрести благодать для благовременной помощи" у престола Божьего" (Евр. 4:16).</w:t>
        <w:br/>
        <w:t>Стоит более основательно подумать о словах ап. Павла: "Я каждый день умираю" (I Kop. 15:31). Павел размышлял [63] о ежедневной жертве, приносимой на жертвеннике, и рассматривал это как ежедневную смерть для греха. Подобно тому, как священник, выходя со Святого, ежедневно благословлял собравшихся на поклонение, так и мы можем ежедневно получать обновляющую духовную силу. "Мы каждый день нуждаемся в свежем откровении Его присутствия" (СЦ, VIII, 317). "Мы нуждаемся в ежедневном обращении" (СБ, 272). "Мы каждый день нуждаемся в изменении через влияние Духа Божия" (ИВ, I, 374). "Вы нуждаетесь в ежедневном крещении... любовью" (СЦ, VIII, 191).</w:t>
        <w:br/>
        <w:t>Мысль, что Бог дает нам Своего Духа, дар, который "приносит все другие благословения для нашего использования" (ЖВ, 672), должна наполнить наши сердца благодарностью и радостью! "Подобно тому, как божественное дарование - сила Святого Духа - была дана ученикам, так и сегодня она будет дарована всем ищущим правды... Христос желает дать нам благословение, которое сделает нас святыми... Радость во Святом Духе целительна и жизнедательна... Обетование о дарах... удовлетворит самые глубокие потребности сердца" (,3В, 15 марта 19W г.).</w:t>
        <w:br/>
        <w:t>Не нужно испытывать беспокойство или крушение надежд и неудовлетворенность; присутствие Святого Духа принесет, с собой мир и взаимопонимание, удовлетворяющую уверенность в настоящем и заключительное осознание самых глубоких потребностей души.</w:t>
        <w:br/>
        <w:t>С радостным, единым сердцем члены апостольской церкви поклонялись и прославляли Бога. Е. Уайт говорит, что Дух Святой, действующий на ум и сердце,- "это атмосфера благодати, окружающая душу" (НУХ, 298). И неверующие почувствуют влияние этой благодати. В результате работы Филиппа в Самарии была "великая радость" (Деян. 8:8). В Антиохии Писидийской "ученики исполнились радости и Духа Святого" (Деян. 13:52). Заключенные в темнице, Павел и Сила пели в полночь. Пятидесятница вдохновила всех истинных христиан неудержимой радостью! Действительно, переполняющая радость сопровождала героев креста, когда они несли добрые вести спасения из одного города в другой, с континента на континент. "Дух Божий, побуждающий их дух, создавал святую гармонию души в ответ на божественное прикосновение" (ПХ, 80), Христос Своим Духом желает и сегодня исполнить Своих последователей целебной, живительной радостью. [64]</w:t>
        <w:br/>
        <w:t>Термин "Ранний дождь" можно отнести к любому опыту посева семени. Он подразумевает действия благой вести, выраженные такими словами, как благодать, вера, обращение, примирение, прощение, оправдание и освящение. Принявшие Ранний дождь "ходят во свете, подобно как Он во свете" (1Иоан. 1:7). Они имеют постоянное, возрастающее духовное развитие. "Нельзя пренебрежительно относиться к благодати, явленной Ранним дождем. Только те, которые живут согласно полученному свету, получат еще больший свет. Если мы в своей повседневной жизни не продвигаемся вперед, проявляя положительные черты христианского характера, мы не узнаем проявления Святого Духа в Позднем дожде" (СП, 507). Всякий, кто сознательно "живет во свете", обладает в некоторой степени Ранним дождем. Иаков, посвящая себя Богу в Вефиле, во многом имел опыт, аналогичный излитию Раннего дождя, а его зрелый опыт жизни у потока Иавок символизирует собой Поздний дождь (См. Пи, 208).</w:t>
        <w:br/>
        <w:t>Все, кто надеются принять участие в Позднем дожде, должны воспользоваться преимуществами Раннего дождя. "Мы можем быть уверены, когда Дух Святой начнет изливаться, те, кто не приняли и не получили Раннего дождя, не увидят и не поймут ценности Позднего дождя" (СП, 399). Беспечные не смогут оценить окончательного торжества победы. "Поздний дождь никогда не освежит и не придаст силу ленивым душам, которые не употребили силу, уже данную им Богом" (3В, 9 дек. 1886 г.).</w:t>
        <w:br/>
        <w:t>Некоторые думают, что они смогут разделить благословения Позднего дождя со своими верующими братьями в такой же мере, как они участвуют с ними в пении во время церковных богослужений. И они надеются воспользоваться посвященным и быстрым завершением подобного проявления: "Многие в огромной мере упустили возможность получить Ранний дождь... Они надеются восполнить этот недостаток Поздним дождем... Такие люди допускают роковую ошибку... Первые ученики приготовили себя для излития Святого Духа в день Пятидесятницы. Та же работа, только в большей степени, должна быть выполнена теперь... У нас нет времени [65] для отдыха... Если мы не продвигаемся вперед и не ставим себя в такое положение, чтобы получить Ранний и Поздний дождь, тогда мы погубим свои души и ответственность будет возложена на нас" (СП, 507-508).</w:t>
        <w:br/>
        <w:t>В каждом отношении Иисус проявил Себя как Сын Человеческий. Все, кто достойно ценят силу характера, верность принципу, бесстрашие в обличении греха, мужество, бросающее вызов полчищам сатаны и смело встречающее ужасы самой страшной смерти, будут приветствовать Героя Голгофы.</w:t>
        <w:br/>
        <w:t>Иисус также обращается к тем, кто восхищаются нежными, добродетельными чертами характера. Каждая душа сможет восторгаться Человеком, сочетавшим в Себе сострадание со справедливостью, милосердие с законом, доброту со строгостью. Первый Адам, согрешив, открыл одну сторону могилы - путь, низводящий в нее. Теперь мы поклоняемся второму Адаму, Который из-за любви к нашим душам принял смерть, чтобы открыть другую сторону могилы,- выход и путь из мрака бездны, даруя нам вечную жизнь. Спасенные поклоняются и весьма любят своего Избавителя. Ранний дождь изливается не только для того, чтобы сделать Христа реальным в нашей жизни, но ведет нас к воцарению Того, Кто Сам является Любовью.</w:t>
        <w:br/>
        <w:t>Е. Уайт говорит: "Иисус весьма привлекателен. Он полон любви, милости и сострадания. Он желает быть нашим Другом" (3В, 17 марта 1887 г.). Благодарение Богу, "Иисус вновь должен проявиться во всей полноте, силою Святого Духа" (НУХ, 121). Ожидающие будут усиленно готовиться к обещанному излитию Святого Духа в Позднем дожде, который по силе далеко превзойдет чудесное излитие Духа в день Пятидесятницы. Новая честь будет отдана завершающему служению Христа во Святом Святых небесного святилища, ибо здесь Он принимает Свое Царство и венец как Царь и Судья. Сегодня Святой Дух настойчиво приглашает последователей Христа принять участие в этих впечатляющих проявлениях веры. [66]</w:t>
      </w:r>
    </w:p>
    <w:p>
      <w:pPr>
        <w:pStyle w:val="Heading3"/>
        <w:jc w:val="both"/>
        <w:rPr/>
      </w:pPr>
      <w:r>
        <w:rPr/>
        <w:br/>
      </w:r>
      <w:bookmarkStart w:id="11" w:name="9"/>
      <w:bookmarkEnd w:id="11"/>
      <w:r>
        <w:rPr/>
        <w:t>Глава 9. ПОЧЕМУ СВЯТОЙ ДУХ БЫЛ ОТНЯТ?</w:t>
      </w:r>
    </w:p>
    <w:p>
      <w:pPr>
        <w:pStyle w:val="Style12"/>
        <w:jc w:val="left"/>
        <w:rPr/>
      </w:pPr>
      <w:r>
        <w:rPr/>
        <w:t>Эта глава покрывает около 18 столетий церковной истории, когда Бог имел двух свидетелей: Ветхий и Новый завет, свидетельствовавших во вретище. В этот период времени церковь неопределенно понимала водительство Святого Духа. В ветхозаветные дни в течение 15 веков Израиль в своем упорном неверии огорчал Святого Духа своим постоянным ропотом, тесной дружбой с язычниками, идолопоклонством, осквернением субботы, отвергая Духа Божия в пророках; и в конце концов в новозаветные времена оскорблял Всевышнего, приписывая Вельзевулу работу Святого Духа, совершаемую Иисусом. Итак, те, кого Бог "сделал причастниками Духа Святого", "Духа благодати отвергают" (Евр. 6:4; 10:29). Все же христианская церковь почти ничему не научилась из уроков прошлой истории.</w:t>
        <w:br/>
        <w:t>Наделенная силой Св. Духа в Раннем дожде, апостольская церковь несла весть о нашем Господе, возвещая ее всем людям на земле, торжествуя над грехом и смертью (Кол. 1:8, 23). Но энтузиазм постепенно охладел. Внутри самой церкви развернулась борьба против учения Христа. Уже во дни ап. Павла "тайна беззакония" начала свою губительную работу (2Фес. 2:7). В Коринфе подозрительность, порочащие слухи и дух обвинения закрыли дверь для нежного служения Духа. "Их разногласия показывали, что у них не было ума и Духа Христова" (РГ, И дек. 1900 г.). Неверие - корень всякого отступления - подняло свою уродливую голову в виде "духа заблуждения" и заменило собою "Дух истины" (1Иоан. 4:6).</w:t>
        <w:br/>
        <w:t>Весьма разнообразны факторы, способствующие такому состоянию. Е. Уайт говорит нам, что семь церквей во 2 и 3 главах Откровения представляют собой положение церкви в различные [67] периоды христианской эры, и эти вести простираются до конца времени (См. ДА, 585).</w:t>
        <w:br/>
        <w:t>Иисус осуждает Ефесскую церковь в том, что она оставила первую свою любовь, и, если не исправит своего положения, Он сдвинет ее светильник. Иисус призывал к покаянию и реформе, ибо только такие действия могли стать освежающими и разжигающими тлеющие угольки их любви, побуждая их вновь гореть ярким пламенем. Но они угасили Святой Дух, побуждавший их к любви. "Иисус пришел, чтобы наделить человеческую душу Святым Духом, посредством Которого любовь Божья изливается в сердце" (ИВ, I, 386).</w:t>
        <w:br/>
        <w:t>Как церковь или каждый ее член лично теряют свою первую любовь? Отвратив свой взор от Христа. "Но с течением времени первые христиане начали замечать друг в друге недостатки. Вникая в ошибки других, занимаясь жестокой, грубой критикой, они постепенно потеряли из вида Спасителя и ту великую любовь, какую он проявил к грешникам... И самое печальное и грустное в этом - они даже не сознавали этой утраты" (СЦ, VIII, 241). "Спустя некоторое время во взаимоотношения среди членов церкви проникла холодность. Стали проявляться малозначащие разногласия, и глаза верующих отвернулись от Христа... Любовь друг к другу стала ослабевать... Многие люди... остались не предостереженными". Далее возникает вопрос: как обстоит дело с нами сегодня? (РГ, 26 мая 1903 г.).</w:t>
        <w:br/>
        <w:t>Когда дух мира проникает в сердце, Дух святости удаляется, и те, кто соединяются с беззаконниками, принимают их дух. В некоторой мере такое состояние существует в церкви сегодня,- и поэтому церковь так слаба.</w:t>
        <w:br/>
        <w:t>Заигрывая с миром, церковь впитывает его дух и теряет свой отличительный характер. Затем Дух отнимает Свои дары.. Святой Дух не может молчаливо одобрять отступление. С другой стороны, "если бы церковь всегда сохраняла свой особенный, святой характер, сила Святого Духа... всегда была бы с ней... Больные исцелялись бы, злые духи изгонялись, и церковь была бы могущественной и страшной для своих врагов" (РП, 227).</w:t>
        <w:br/>
        <w:t>Вскоре доктринальные изменения поразили церковь. "Один за [68] другим падали на своих постах старые пионеры истины. Некоторые из молодых работников... противоречили фундаментальным истинам Евангелия. В своей самоуверенности и духовном ослеплении они не понимали того, что такая новизна заставит многих подвергнуть сомнению опыты прошлого и таким образом приведет их к смятению и неверию" (ДА, 580).</w:t>
        <w:br/>
        <w:t>За апостольским веком последовала Смирнская церковь. В это время языческий Рим обрушил против христиан свои главные гонения. Но такие испытания вместо того, чтобы уничтожить веру, просеяли неверных и укрепили верных.</w:t>
        <w:br/>
        <w:t>В Пергамский период церкви сатана изменил свой метод наступления. В церковь проникли необращенные язычники. "Когда христиане согласились объединиться с теми, которые только частично были обращены от язычества, они, таким образом, пошли путем, который увлекал их все дальше от чистоты истины. Сатана торжествовал, что ему удалось ввести в заблуждение такое большое число последователей Христа. Постепенно он приобрел над ними еще большую власть и внушил им преследовать тех, кто по-прежнему оставался верным Богу" (ВБ, 45). Руководители церкви одним дыханием воздавали славу Христу, а следующим дыханием поносили Его. Публично они отвергали мир, но тайком приглашали его через заднюю дверь. Таким образом, формы и церемонии заместили принцип "так говорит Господь".</w:t>
        <w:br/>
        <w:t>Отступление в церкви углубилось во время Фиатирского периода. Церковь присвоила себе исключительные права, принадлежащие Святому Духу, и объявила себя единственным истолкователем Священного Писания. Папство не только преследовало святых, но думало, что имеет право изменять времена и закон. Согласно Дан. 8 гл. 11-13 ст., видимая церковь повергла истину "на землю" и попрала ногами, или осквернила небесное святилище.</w:t>
        <w:br/>
        <w:t>От этого пострадала свобода совести в поклонении Богу. В книге "Великая борьба" мы читаем: "Когда первая церковь отступила, утратив чистоту и простоту Евангелия, и приняла языческие обряды и обычаи, она лишилась Духа и силы Божией, и для того, чтобы владеть совестью народа, она начала искать поддержки у государственной власти. И в результате сформировалось папство - церковь, которая завладела государственной властью и использовала ее для достижения своих окончательных целей, в особенности для расправы с "еретиками" (ВБ, 443). [69]</w:t>
        <w:br/>
        <w:t>С развитием книгопечатания и наступлением эры открытий и интеллектуального подъема многие с новым интересом начали исследовать Библию. Реформация дала толчок к переводу священного Писания на родной язык и вдохновила простой народ читать его. Свет истины начал рассеивать мрак.</w:t>
        <w:br/>
        <w:t>Сардисский, период даровал миру много замечательных личностей: Мартина Лютера и три Джона - Джона Кальвина, Джона Нокса и Джона Веслея. Дух Святой освободил народ от рабства интриг и козней духовенства, предрассудков и духовного рабства. Некоторые реформаторы привлекли на свою сторону много приверженцев, но образовавшееся после них вероучение отвергло дух своих основателей - это был дух, стремившийся ко все большему свету, стараясь проявлять его в жизни. Вероисповедания облеклись в одежду самодовольства, образуя различные протестантские церкви и заключая своих приверженцев в узкие рамки своих вероучений.</w:t>
        <w:br/>
        <w:t>С наступлением духовной апатии и равнодушия реформация дрогнула. "Протестантские церкви Америки и Европы... упустили возможность продвигаться вперед по пути реформы" (ВБ, 297). И, как неизбежный результат, "религия вновь выродилась в формализм" (ВБ, 298). С течением времени "дух, вдохновлявший реформацию, стал постепенно угасать, пока в протестантских церквах не стала ощущаться столь же великая нужда в реформации, как и в римско-католической церкви во время Лютера" (ВБ, 298). В основе протестантизма лежали три великие истины:</w:t>
        <w:br/>
        <w:t>1. Библия и только Библия как правило веры и жизни.</w:t>
        <w:br/>
        <w:t>2. Праведность по вере.</w:t>
        <w:br/>
        <w:t>3. Право каждого человека повиноваться велению совести,, или, другими словами говоря, священность личности.</w:t>
        <w:br/>
        <w:t>Чтобы устранить эти великие принципы, сатана возбудил контрреформацию. "Сатана уже больше не мог держать Слово Божие, как раньше, от народа, ибо оно было вознесено на недосягаемую высоту, но для достижения своей цели он побудил многих не дорожить им... Он обольстил христиан, соединиться, но теперь уже не с язычниками, а с такими, которые своей преданностью к земному проявили себя как истинные идолопоклонники, подобно тем, которые служили деревянным изображениям" (ВБ, 298). [70]</w:t>
        <w:br/>
        <w:t>Итак, церковь не сознавала, что свет Сардиса замигал и погас; за ней последовала Филадельфийская церковь, которой Сам Бог поручил приготовить путь для трехангельской вести.</w:t>
        <w:br/>
        <w:t>Эта церковь с радостью приняла руководство Св. Духа. "Библия самым определенным образом открывает, как Бог посредством Своего Св. Духа руководит Своими слугами на земле в великих движениях для продвижения работы спасения душ" (ВБ, 343).</w:t>
        <w:br/>
        <w:t>Повсюду, даже в миссионерских полях вспыхнуло пламя евангельской работы. Пламя истины Слова Божия посредством журналов, трактатов и маленьких брошюр пронеслось повсюду. В этот период выдвинулись выдающиеся деятели пробуждения, включая Мануэля де Лакунзу, римско-католического священника, Иосифа Вольфа, обращенного еврея, названного впоследствии "всемирным миссионером", и Вильяма Миллера, разъяснившего пророчество о 2300-летнем периоде из Дан. 8:14. Его математические подсчеты этого пророчества бросали вызов проповедникам и членам церкви всех вероисповеданий. И многие возвещали: "Наступил час суда Божия". Пророчество о 2300 днях подтвердило это! Всех озарило ожидание скорого пришествия Христа.</w:t>
        <w:br/>
        <w:t>Но когда приблизилось это время, и особенно когда весной в 1844 г. не исполнилось это событие, популярные церкви мира, не желавшие признать дальнейшее руководство Св. Духа, восстали против пророческого учения. Те, кто не могли отрицать присутствия Св. Духа в своем опыте жизни, ревностно изучали Священное Писание в поисках света и руководства истины. В результате они узнали, что символы, как и математические подсчеты пророчества, указывали на 22 октября 1844т. как на время, когда должно было начаться очищение святилища. Они видели также, что притча о 10-ти девах представляла собой их положение. Жених замедлил; более того, популярные церкви, как неразумные девы, не имея масла - Святого Духа в своих сосудах,- как и было предсказано, оставили это движение.</w:t>
        <w:br/>
        <w:t>Весть к миру в "Полночном кличе" прозвучала летом и осенью 1844 г., [71] исполнив слова, записанные в Матф. 25:6: "Но в полночь раздался крик: "Вот Жених идет, выходите навстречу Ему!" Насыщенный маслом Святого Духа, огонь возрождения вспыхнул еще сильнее, чем прежде. Полночный клич и весть второго ангела: "Пал, пал Вавилон" соединились теперь с вестью о суде. В результате, "подобно приливной волне, Адвентистское движение пронеслось по всей земле" (ВБ, 400). "Подобно падающему на иссохшую землю дождю, Дух благодати снизошел на тех, кто жаждал принять истину... Смягчающая, покоряющая сила Святого Духа плавила сердца, в то время как Его благословения в обильной мере сопровождали искренних приверженцев истины" (ВБ, 402, 403 стр.).</w:t>
        <w:br/>
        <w:t>Когда прошло назначенное время, на ожидающих детей Божьих обрушилась буря злых насмешек. Искренние последователи Христа спрашивали самих себя: может быть, нами руководили нечистые духи? Нет, рассуждали они, злые духи не могли пробудить в их сердцах такой теплоты любви ко Христу, какую они пережили. Е. Уайт пишет: "Первая и вторая ангельские вести были даны в свое время и выполнили ту работу, которую Бог намеревался совершить посредством их" (ВБ, 405). Когда верующие обозревали свой опыт, "они не могли отрицать, что сила Святого Духа сопровождала проповедь о Втором пришествии... Они не могли пойти на то, чтобы, не имея на это библейского основания, опровергнуть позиции, занятые путем серьезного и благоговейного исследования Священного Писания людьми, которые были просвещены Духом Божьим" (ВБ, 405).</w:t>
        <w:br/>
        <w:t>Когда разочарованные еще раз внимательно рассмотрели все, что произошло, "они поняли, что они исполнили волю Божию, следуя руководству Его Слова и Святого Духа... Отречение же теперь от веры и отрицание силы Св. Духа, сопровождавшего весть, означало отступление и собственную погибель" (ВБ, 408). С доверием они взирали на будущее. Мог ли Дух Святой оставить их, разочарованных и обессиленных? Конечно, нет! "Бог не оставил Свой народ; Его Дух по-прежнему пребывал с теми, кто не отрекся от полученного света и Адвентистского движения" (ВБ, 407). Они подкрепляли друг друга обетованием из Библии: "Вечером водворяется плач, а на утро радость" (Пс. 29:6). [72]</w:t>
        <w:br/>
        <w:t>Пусть каждый член Божьей последней церкви будет внимателен, чтобы не пренебречь уроками прошлой истории, чтобы Бог не отнял Своего Духа и не оставил запутавшимся в его излюбленных обманах. Дух Святой никогда не оставляет никого. Человек отвергает Духа, умышленно пренебрегая истинами, преподанными в Слове Божием (См. Притч. 4:18). Перед разочарованными учениками Христа в 1844 г. засиял рассвет чудесного нового дня. [73]</w:t>
      </w:r>
    </w:p>
    <w:p>
      <w:pPr>
        <w:pStyle w:val="Heading3"/>
        <w:jc w:val="both"/>
        <w:rPr/>
      </w:pPr>
      <w:r>
        <w:rPr/>
        <w:br/>
      </w:r>
      <w:bookmarkStart w:id="12" w:name="10"/>
      <w:bookmarkEnd w:id="12"/>
      <w:r>
        <w:rPr/>
        <w:t>Глава 10. СИЛА ДЛЯ ПРОВОЗГЛАШЕНИЯ ТРЕХАНГЕЛЬСКОЙ ВЕСТИ</w:t>
      </w:r>
    </w:p>
    <w:p>
      <w:pPr>
        <w:pStyle w:val="Style12"/>
        <w:jc w:val="left"/>
        <w:rPr/>
      </w:pPr>
      <w:r>
        <w:rPr/>
        <w:t>Ясновидец Патмоса представляет трехангельскую весть как Вечное Евангелие в период следственного суда. Она достигает своей кульминации в собрании народа Божьего, которому Иисус в Свое пришествие скажет: "Здесь терпение святых, соблюдающих заповеди Божий и веру в Иисуса" (Откр. 14:12).</w:t>
        <w:br/>
        <w:t>Эта весть подчеркивает служение Христа во Святом Святых небесного святилища и выделяет святость субботы., Она предупреждает мир, что проявляющие религиозную нетерпимость вызовут гнев Божий. Эта весть приготовляет повинующихся закону Божию к серьезному испытанию и Второму пришествию Христа. Она разоблачает двуличность тех исповедников, которые почитают Его, предлагая миру ложный день покоя.</w:t>
        <w:br/>
        <w:t>Как посев семени предусматривает созревание жатвы, так излитие духовных благословений в начале проповеди Евангелия логически предусматривает такое же дарование духовных благословений при завершении проповеди Евангелия.</w:t>
        <w:br/>
        <w:t>На протяжении всего Своего краткого пребывания на земле Христос жил так, чтобы прославить Небесного Отца. Сегодня небо желает, чтобы мы знали, что Отец "весь суд отдал Сыну, дабы все чтили Сына, как чтут Отца" (Иоан. 5:22-23). Слава, приписываемая Иисусу в книге Откровение, никоим образом не приуменьшает победу, одержанную Им на Голгофе, но, скорее, показывает, что вследствие этой победы Небо чтит Его теперь как справедливого Судью.</w:t>
        <w:br/>
        <w:t>Самое великое откровение небесного служения нашего Господа, доступное для восприятия ограниченного человеческого ума, достигает своего зенита в трехангельской вести в 14 гл. Откровения.</w:t>
        <w:br/>
        <w:t>Слово "Апокалипсис" (греч. "Апокалюпсис") в переводе звучит как "раскрытие" и означает снятие того, что затемняет. Это как раз применимо к последней книге Библии. [74] "Откровение Иисуса Христа" дает нам чудесное описание Того, Кого Небесный Отец почитает с радостью. Сам Небесный Отец озаглавил эту книгу и дал ее Своему Сыну, чтобы Он через ясновидца Патмоса мог разделить с нами Его славу.</w:t>
        <w:br/>
        <w:t>В этой книге 28 раз упоминается о Спасителе как Агнце- больше, чем во всех других книгах Библии. В 1 гл. этого эпилога имя Христа, или местоимение, указывающее на Него, встречается 49 раз, а в первых трех главах - 137 раз.</w:t>
        <w:br/>
        <w:t>Когда мы, как народ Божий, поймем эту книгу, "среди нас будет заметно великое возрождение" (СП, 113). И заметим, что возрождение будет сопровождаться реформацией: "Если бы наш народ... осознал близость событий, описанных в Откровении, то реформация уже совершилась бы в наших церквах сегодня" (СП, 118). Более того, изучающие книги Даниила и Откровения "пробудят к действию силы, которые невозможно будет подавить" (СП, 116).</w:t>
        <w:br/>
        <w:t>Одна из самых волнующих глав -14 гл. Откровения - относится к последнему кризису земли. Некоторые исследователи Библии называют ее самой всеобъемлющей главой во всей Библии, ибо она ссылается на многие христианские учения - основные черты "вечного" Евангелия. Она открывает милость и справедливость Бога. Эта весть обращается ко всем людям земли: "Поклонитесь Богу!" Час суда требует этого. Поклонитесь Богу! Возвеличьте Творца, несмотря на технический прогресс или эволюционную теорию. Поклонитесь Богу! Повинуйтесь Ему, а не церковным преданиям. Поклонитесь Богу! Соблюдайте памятный день творения, а не зверя, его образа и его начертания.</w:t>
        <w:br/>
        <w:t>Почему такая настоятельная необходимость? Жители земли, привлеченные к суду вечной справедливости, должны встретиться с их Судьей перед лицом нарушенного закона. Даниил описывает эту сцену: "Видел я, наконец, что поставлены были престолы и воссел Ветхий днями... Престол Его - как пламя огня... Судьи сели - и раскрылись книги" (Дан. 7:9-10).</w:t>
        <w:br/>
        <w:t>В первых стихах 14 гл. Откровения читателя приветствуют громкие звуки песней - счастье переполняет жителей небесного города. [75] Арфисты играют на своих арфах, удары грома, подобно барабанному бою, сопровождают их пение. Поющие, представленные в образе разумных дев, радуются: "Имя Отца написано.у них на челах". Затем три ангела несут самую торжественную весть, данную когда-либо человеку. Они летят к нашему мрачному миру.</w:t>
        <w:br/>
        <w:t>Е. Уайт относительно вести третьего ангела поясняет, что ее весть включает также и две предыдущие. "Она представлена, как возвещаемая громким голосом, т. е. с силой Святого Духа" (КАСД, VII, 980). Е. Уайт предсказывает: "Трехангельская весть возрастет в важности по мере нашего приближения к концу истории этой земли. Это последнее провозглашение милости этому миру" (3В, 25 янв., год 1910).</w:t>
        <w:br/>
        <w:t>Земной суд руководствуется определенными процедурами. Гражданский закон запрещает тайный суд. Он требует публичной гласности о времени, месте и процессе рассмотрения. Бог через пророка Даниила провозгласил время и место суда: "На 2300 вечеров и утр - и тогда святилище очистится" (Дан. 8:14). Итак, Бог объявил 22 октября 1844 г. как время великого судебного процесса во втором отделении святилища как месте суда. Бог на следственном суде рассматривает каждое имя, записанное в небесных реестрах судебных дел, в книге жизни Агнца. В небесных записях упомянуто имя каждого человека, когда-либо исповедовавшего имя Христа.</w:t>
        <w:br/>
        <w:t>В могущественных знамениях, которые Бог предсказал, чтобы предупредить мир о неизбежности быстро приближающегося суда, мы можем видеть торжественную важность, придаваемую небом 1844 году. 1 ноября 1755 г. Лиссабонское землетрясение за 6 мин. унесло с собой 90000 жизней. Затем 19 мая 1780 г. наступило сверхъестественное затмение солнца, и в следующую ночь луна имела цвет меди. После этого в ранние утренние часы 12 ноября 1833 г. "падение звезд" озарило собой весь небосвод восточной части Америки (См. Откр. 6:12-13).</w:t>
        <w:br/>
        <w:t>Чтобы пробудить людей от их самодовольного состояния, Бог также использовал события в религиозном и политическом мире. Господство террора в Париже (Франция) длилось 3,5 года (1793-1797). Этим исполнилось толкование о 3,5 днях, данное ранее Адвентистами об их пророчестве (Откр. 11:7-13). [76] День в пророческом времени символизирует собой год (Иез. 4:6). Далее, пораженный мир увидел исполнение пророческого периода 3,5 лет (он также упоминается как период 42 месяцев и 1260 дней), которые окончились пленением папы Пия VI в 1798 г. Наполеон в' это время издал декрет об аннулировании папства (Откр. 13:3,5). Люди повсюду спрашивали: что все это значит? Дух Святой использовал эти поразительные события, чтобы пробудить интерес к пророческим словам Св. Писания.</w:t>
        <w:br/>
        <w:t>Изучающие Библию в 1830 годах и в начале 1840 годов большое внимание уделяли образным символам 10-й гл. Откровения и неотменяемому декрету: "Времени уже не будет". Позже они определили это выражение как окончание великого пророческого периода, поскольку действительное время и время испытания продолжались и после последней даты пророческого времени Библии (т. е. после 22 октября 1844 г.). "Открытая маленькая книжка", по их пониманию, относилась к запечатанной части пророчеств Даниила. Внимательное изучение этого места раскрыло, что 2300 пророческих дней (лет) в Дан. 8:14 окончатся в 1844 г. В конце концов, они остановились на заключительной дате 22 октября. Под влиянием побудительного импульса Св. Духа Полночный клич, провозгласивший эту дату, прозвучал в 1844 г. Подобно вызову в суд или судебной повестке, Полночный клич прозвучал по всему миру, но популярные церкви отказались откликнуться на этот призыв и поэтому духовно пали. Отвергнув весть Духа, сопровождавшего эту весть, они выразили свое презрение к суду.</w:t>
        <w:br/>
        <w:t>Вторая ангельская весть: "Пал, пал Вавилон..." раскрыла их положение.</w:t>
        <w:br/>
        <w:t>Когда Христос не возвратился на землю 22 октября 1844 г., как они этого ожидали, радостное предчувствие, поддерживающее верующих, уступило место разочарованию. Они думали, что вполне понимали пророчество. Согласно словам Е. Уайт, мудрые девы, взявшие "масла в свои сосуды" и принявшие "преобразующую, освежающую силу Св. Духа", имели веру. Они наслаждались личным опытом, "который нельзя отнять посредством разочарования или замедления" (ВБ, 394). Они ожидали и бодрствовали, изучали и молились, веря, что Дух Святой, [77] ведший их, даст в свое время дальнейшее наставление. Стоит отметить, что Бог в каждом духовном кризисе отсеивает мякину от пшеницы, отделяя тех, кто полностью принимают водительство Святого Духа, от тех, кем движет только побуждение... Неразумные девы, не имевшие масла (Святого Духа), оставили это движение.</w:t>
        <w:br/>
        <w:t>Бог сразу же начал открывать Свои намерения: Хирам Эдсон, живший в штате Нью-Йорк, утром 23 октября, идя по кукурузному полю, остановился за стогом, чтобы помолиться. Дух Святой побудил его преклонить колени, и он увидел, что святилище, о котором говорится в Дан. 8:14, не земное, как об этом предполагали, но указывает на небесный храм, и что Первосвященник вместо того, чтобы вернуться на землю, в действительности 22 октября 1844 г. перешел во Святое Святых небесного Святилища. Он в первый раз вошел, чтобы служить в этом отделении.</w:t>
        <w:br/>
        <w:t>Какую же работу совершает здесь Иисус? Когда "мудрые девы" под водительством Духа изучили 16 гл. Левит и 9 гл. послания к. Евреям, они увидели, что земной храм служил прообразом небесного и что Израильский ежегодный круг служений представлял собой служение Христа в двух отделениях небесного святилища. Они поняли, что служение Дня Примирения, совершаемое в конце года в земном святилище, представляло собой первосвященническое служение Христа во время суда. Внимательно изучая Святое Святых, они увидели ковчег, содержащий 10 заповедей, и признали их как мерило суда.</w:t>
        <w:br/>
        <w:t>Они увидели также престол благодати и поняли, что Бог свободно прощает все грехи, совершенные до суда (1Тим. 5:24-25). Когда эти христиане, полагавшиеся на Библию, изучали ее дальше, они узнали, что Христос достигнет кульминации Своего служения в очищении святилища, вынося исповеданные и прощенные грехи из святилища и возлагая их на сатану, которого символически олицетворял собой козел отпущения. Христос на кресте понес как исповеданные, так и непризнанные грехи всего мира. Ответственность за неисповеданные грехи возлагается на тех, кто не оставляет их или не исповедует Иисусу. Так как Иисус не имел ни одного [78] греха, сатана не мог предать Его смерти, за исключением, если Он возьмет на Себя грехи других. Справедливость требует, чтобы сатана пострадал. Он должен умереть за собственные грехи, но он не мог умереть как искупительная жертва за грехи других. Он должен также пострадать как убийца Христа и как соучастник в грехах, на которые он подстрекал прощенных. Конечно, сатана должен получить заслуженное возмездие. Бог все это решает посредством суда: каждый грешник, будь то осужденный дьявол или виновный человек, получит то, что заслужил согласно своим делам - и не больше.</w:t>
        <w:br/>
        <w:t>Бог взвешивает характер на весах небесного святилища, определяя пригодность человека для гражданства в Царствии Божьем. Суд переходит от умерших праведных к живым праведникам. Исследовав дела Своих подданных, Христос завершает Свое посредническое служение, снимает Свои первосвященнические одежды, откладывает их в сторону и надевает "Свои царские одежды" (РП, 280-281). Затем, как Царь царей и Господь господствующих, Он сходит с неба; чтобы с этой планеты взять Своих верных детей.</w:t>
        <w:br/>
        <w:t>"Вопрос святилища... (был) ключом, раскрывающим тайну разочарования 1844 года". Более того, "он открыл совершенную, взаимосвязанную и гармоничную систему истины" (ВБ,423).</w:t>
        <w:br/>
        <w:t>В то время многие рассеянные повсюду христиане, придерживавшиеся Библии, встретились с вопросом: что представляет собой настоящая истина? Верующие знали, что Дух Божий не мог благословить разногласие, царившее среди них. .Бог признал их искренность во время шести субботних конференций 1848 г. Вспоминая об этих конференциях, Е. Уайт писала: "Мои муж, проповедник Иосиф Бейтс, отец Пирсон, проповедник Хирам Эдсон и другие, стремившиеся к истине, благородные и истинные... искали истину, как скрытое сокровище... Часто мы оставались вместе до глубокой ночи, а иногда всю ночь проводили в молитве, прося света... Когда... они сказали: "Мы не можем больше ничего сделать", Дух Божий сошел на меня, я была восхищена в видении, и мне было дано ясное объяснение изучаемых нами мест Писания" (ИВ, I, 206, 207). [79]</w:t>
        <w:br/>
        <w:t>"У нас была истина. Нас направляли ангелы Божьи. И под водительством Святого Духа нам был открыт вопрос о .святилище" (ИВ, I, 161-162). Адвентисты седьмого дня имеют много причин, чтобы благодарить Бога. Дух Святой, наставляющий на всякую истину, наделил их познанием, которое превосходило познание апостолов.</w:t>
        <w:br/>
        <w:t>Как верующие в Библию, они приняли великие евангельские истины, осветившие собой реформацию. За основу они взяли истину о смертности души. Они ожидали буквального, личного и видимого пришествия Христа. Верующие испытали силу Св. Духа в первой и во второй ангельских вестях. Теперь, руководимые тем же Духом, они признали предостережение третьего ангела относительно отступления и взяли себе в качестве знамени заповеди Божий и веру Иисуса.</w:t>
        <w:br/>
        <w:t>Обладая всеми определенными основными чертами этой вести, руководители церкви знали, что Бог дал им истину, которую они должны возвестить миру. Руководимые Духом Святым, они шли вперед, провозглашая посредством литературы и вестников свою веру. В это время Е. Уайт получила весть для своего мужа: "Ты должен начать печатать небольшой журнал"... "Мне было показано, что работа с такого маленького начала подобно потокам света охватит собой весь мир" (ОЖВ, 125). С маленького начала издательская работа церкви христиан АСД действительно возросла до всемирных масштабов.</w:t>
        <w:br/>
        <w:t>Спустя несколько лет вестница Божья к церкви остатка свидетельствовала: "В основных чертах нашей работы не должно быть никакого изменения". "Свет, который мы получили относительно трехангельской вести,- истинный свет". Затем она прибавила: "Не все в этом вопросе вполне понятно и не будет понятно до тех пор, пока не будет раскрыт свиток" (СЦ, VI, 17). Любой свет, который может исходить из раскрытого свитка, как мы знаем, никоим образом не изменит уже ранее данного света. "Когда сила Божия свидетельствует о том, что есть истина, эта истина должна навеки оставаться истиной" (ИВ, I, 161).</w:t>
        <w:br/>
        <w:t>Серьезная ответственность возлагается на каждого верующего- [80] передать миру трехангельскую весть в проявлении Духа Святого и силы. "Самое серьезное предостережение... когда-либо обращенное к смертным людям, содержится в трехангельской вести... Должен ли мир оставаться во мраке относительно природы этого греха? Конечно, нет. Бог не обращается так со Своим творением. Его гнев никогда не изольется на грехи, совершаемые по неведению" (1 нояб. 1899 г.). (Знамение времени). Все личные соображения становятся второстепенными. "Остаток народа Божьего должен пробудить землю кличем третьего ангела" (РГ, 16 июля 1901 г.).</w:t>
        <w:br/>
        <w:t>Чтобы исполнить данное поручение, остаток народа Божьего должен получить божественную силу Святого Духа. И Бог обещал даровать необходимую силу в Позднем дожде. "Иной ангел присоединяет свой голос к третьему ангелу, и земля осветится от славы его. Свет усиливается... Он будет сопровождаться великой силой, пока его золотые лучи не коснутся каждого языка, колена и народа по всему лицу земли" (РГ, 18 авг. 1885 г.). "Наша весть - это весть жизни и смерти... Наше преимущество - ожидать великих свершений, даже проявления Духа Божьего" (РГ, 22 мая 1900 г.).</w:t>
        <w:br/>
        <w:t xml:space="preserve">Посредством влияния обещанного Позднего дождя каждое искреннее сердце на земле услышит и откликнется на весть третьего ангела и соединится воедино узами любви и общения, чтобы исполнить молитву Христа: "Да будут все едино" (Иоан. 17:21). [81] </w:t>
      </w:r>
    </w:p>
    <w:p>
      <w:pPr>
        <w:pStyle w:val="Heading3"/>
        <w:jc w:val="both"/>
        <w:rPr/>
      </w:pPr>
      <w:r>
        <w:rPr/>
        <w:br/>
      </w:r>
      <w:bookmarkStart w:id="13" w:name="11"/>
      <w:bookmarkEnd w:id="13"/>
      <w:r>
        <w:rPr/>
        <w:t>Глава 11. ЗАПЕЧАТЛЕНИЕ, ЗАПЕЧАТЛЕННЫЕ И ЗАПЕЧАТЛЯЮЩИЙ</w:t>
      </w:r>
    </w:p>
    <w:p>
      <w:pPr>
        <w:pStyle w:val="Style12"/>
        <w:jc w:val="left"/>
        <w:rPr/>
      </w:pPr>
      <w:r>
        <w:rPr/>
        <w:t>"Я сильно плакал",- писал мягкосердечный Иоанн. Пред ним был свиток, запечатанный семью печатями, которого никто не мог раскрыть. Он понимал, что этот свиток содержал в себе важную информацию, очень необходимую для успеха христианской церкви и особенно церкви остатка, ив сочувствии заплакал.</w:t>
        <w:br/>
        <w:t>В чем так сильно нуждался остаток народа Божия? В понимании значения печатей. Согласно 14 гл. Откровения, те кто изменят правлению Божию, получат начертание зверя и будут пить "вино ярости Божией... приготовленное в чаше гнева Его". Но 7-я глава Откровения говорит нам, что те, которые запечатлены печатью Живого Бога, будут служить Господу в Его небесном храме - это будет часть их награды. В этом мире они радовались, служа Ему верой, и поэтому при пришествии Христа это великое преимущество и станет их вечным достоянием. Откр. 4, 5 и 6 гл. создают как бы основу для 7 гл. запечатления.</w:t>
        <w:br/>
        <w:t>Под звуки торжественного гимна возвещается, что Лев из колена Иудина победил и может раскрыть тайны, сокрытые в свитке. Иоанн надеялся увидеть льва, но увидел Агнца в Его предсмертных муках, ибо теперь Иисус, как Первосвященник, умоляет за нас ради пролитой Им крови. Однажды (и очень скоро) Иисус, как Лев, сойдет с неба, чтобы совершить суд Божий над нераскаявшимися.</w:t>
        <w:br/>
        <w:t>Сегодня Иисус весьма желает общаться с вами. Будь вы фарисей или саддукей, мытарь или грешник, Иисус любит вас. Он делает все возможное, чтобы пробудить вашу любовь к Нему. Отвергающие Его любовь развивают в своих душах враждебное отношение ко Христу. Иисус не может взять на небо открыто признающего себя противником Христа, [82] того, кто по собственному выбору решил не отзываться на Его любовь. Выбор принадлежит вам. Ваше решение определит Его отношение к вам: "С милостивым Ты поступаешь милостиво... а с лукавым по лукавству его" (Пс. 17:26-27).</w:t>
        <w:br/>
        <w:t>В этот мрачный час истории земли мужчины и женщины должны решить, будут ли они поддерживать правление Божие и примут Его печать или же присоединятся к восстанию сатаны и 'примут начертание зверя. Каждая форма правления представляет собой собственную эмблему. "Соблюдение Божьего дня покоя (субботы) согласно 4-й заповеди является отличительным знаком между служащими Богу и не служащими Ему" (РГ, 23 апр. 1901 г.). А в книге "Великая борьба" мы читаем: "Когда соблюдение воскресенья будет принуждаться силою закона... те, кто будут продолжать нарушать субботу, получат начертание зверя" (ВБ.449).</w:t>
        <w:br/>
        <w:t>Бог повелевает Своему народу сказать миру, что заповедь о субботе равнозначна печати закона Божьего. В переданном слове "суббота" находится присущая ей величественность и авторитет печати. За много веков назад Исайя говорил к нашему поколению: "Запечатай закон при учениках Моих" (Ис. 8:16). Иными словами, мы должны теперь засвидетельствовать о своей верности, ярко отличая печать в законе Божием.</w:t>
        <w:br/>
        <w:t>Где в 10-ти заповедях мы можем найти печать? Печать в основном содержит три отличительных признака: 1) имя; 2) титул и 3) сферу полномочий. Только 4-я заповедь содержит все три признака. Е. Уайт упоминает два из них: "4-я заповедь является единственной среди остальных, которая содержит в себе имя и титул Законодателя. Это единственная заповедь, которая указывает, Чьим Авторитетом дан закон. Таким образом, она является печатью Божьей" (ПП, 307).</w:t>
        <w:br/>
        <w:t>Библия по-разному употребляет слово "печать". Запечатление верующего, как прогрессивный опыт, начинается с его обращения и продолжается до тех пор, пока длится жизнь, через присутствие Св. Духа в жизни (Ефес. 1:13. 2Кор. 1:21-22). [83]</w:t>
        <w:br/>
        <w:t>Но библейское пророчество говорит о другом запечатлении - запечатлении верующих как раз перед окончанием времени испытания. Это запечатление подразумевает субботу как печать Бога Живого. "Скоро каждый, кто является дитем Божьим, будет запечатлен Его печатью" (РГ, 28 мая 1899 г.). Далее нам необходимо перечислить определенные функции печати:</w:t>
      </w:r>
    </w:p>
    <w:p>
      <w:pPr>
        <w:pStyle w:val="Heading4"/>
        <w:jc w:val="both"/>
        <w:rPr/>
      </w:pPr>
      <w:r>
        <w:rPr/>
        <w:t>1.Печать воспроизводит изображение печати.</w:t>
      </w:r>
    </w:p>
    <w:p>
      <w:pPr>
        <w:pStyle w:val="Style12"/>
        <w:jc w:val="left"/>
        <w:rPr/>
      </w:pPr>
      <w:r>
        <w:rPr/>
        <w:t>"Запечатленные должны полностью отражать образ Иисуса" (РП, 71). "Как воск принимает и сохраняет оттиск печати, так должна душа принимать и сохранять образ Божий... Характер, Дух Божий должен быть проявлен в ограниченном человеке" (РГ, 28 июля 1891). Это поразительное утверждение устанавливает равенство между характером Божьим и наличием у человека Духа Божьего. Таким образом, благодаря присутствию Духа, народ Божий отражает Его духовный образ в манерах и поведении.</w:t>
      </w:r>
    </w:p>
    <w:p>
      <w:pPr>
        <w:pStyle w:val="Heading4"/>
        <w:jc w:val="both"/>
        <w:rPr/>
      </w:pPr>
      <w:r>
        <w:rPr/>
        <w:t>2. Печать удостоверяет неизменность законных документов.</w:t>
      </w:r>
    </w:p>
    <w:p>
      <w:pPr>
        <w:pStyle w:val="Style12"/>
        <w:jc w:val="left"/>
        <w:rPr/>
      </w:pPr>
      <w:r>
        <w:rPr/>
        <w:t>Библия упоминает слова царицы Есфирь: "Напишите и вы о иудеях что вам угодно от имени царя, и скрепите царским перстнем, ибо письма, написанного от имени царя и скрепленного перстнем царским, нельзя изменить" (Ефес. 8:8). Те, которые будут запечатлены печатью Божией, несмотря на то что они будут настолько изнурены и гонимы нераскаявшимися во время семи последних язв, не изменят своей верности. Их верность будет основываться как на интеллектуальном, так ,и на духовном опыте. "Как только народ Божий получит печать на чело,- безусловно, это не печать или знак, который можно будет увидеть, но непоколебимость истине в интеллектуальном и духовном смысле, поэтому они не могут быть поколеблены. Как только народ Божий будет запечатлен и приготовлен к времени просеивания, оно произойдет" (КАСД, IV, 1161).</w:t>
        <w:br/>
        <w:t xml:space="preserve">"Укрепленные в истине как интеллектуально, так и духовно",- такое состояние призывает к тщательному самоисследованию. Просвещен ли я относительно истины вечного завета? Примирения? Вести о суде? Запечатления? Закрытия двери благодати? Брака Агнца? В Раннем и Позднем дожде? Понимаю ли я такие выражения, как "следственный суд"? "Христос - наша праведность"? "Возрождение и реформация"? "Верное свидетельство"? "Реформа здоровья"? "Общение Духа"? Как эти истины возвысили Христа и обогатили мой личный опыт? [84] </w:t>
      </w:r>
    </w:p>
    <w:p>
      <w:pPr>
        <w:pStyle w:val="Heading4"/>
        <w:jc w:val="both"/>
        <w:rPr/>
      </w:pPr>
      <w:r>
        <w:rPr/>
        <w:t>3. Печать указывает на право собственности.</w:t>
      </w:r>
    </w:p>
    <w:p>
      <w:pPr>
        <w:pStyle w:val="Style12"/>
        <w:jc w:val="left"/>
        <w:rPr/>
      </w:pPr>
      <w:r>
        <w:rPr/>
        <w:t xml:space="preserve">Иисус, как Господин субботы, заявляет о Своем господстве над всеми соблюдающими субботу: "Суббота является знамением взаимных отношений, существующих между Богом и Его народом; знамением того, что они являются Его послушными подчиненными; знамением того, что они соблюдают Его святой закон" (СЦ, VIII, 198). Пророк Иезекииль говорит: "Дал им также субботы Мои, чтоб они были знамением между Мною и ими, чтобы знали, что Я - Господь, освящающий их" (Иез. 20:12). </w:t>
      </w:r>
    </w:p>
    <w:p>
      <w:pPr>
        <w:pStyle w:val="Heading4"/>
        <w:jc w:val="both"/>
        <w:rPr/>
      </w:pPr>
      <w:r>
        <w:rPr/>
        <w:t>4. Печать выражает полное одобрение.</w:t>
      </w:r>
    </w:p>
    <w:p>
      <w:pPr>
        <w:pStyle w:val="Style12"/>
        <w:jc w:val="left"/>
        <w:rPr/>
      </w:pPr>
      <w:r>
        <w:rPr/>
        <w:t>"На, тех, кто придерживается принципов Слова... и кто верно трудится ради... душ... Бог поставит Свою печать одобрения" (РГ, 8 июля 1909 г.).</w:t>
      </w:r>
    </w:p>
    <w:p>
      <w:pPr>
        <w:pStyle w:val="Heading4"/>
        <w:jc w:val="both"/>
        <w:rPr/>
      </w:pPr>
      <w:r>
        <w:rPr/>
        <w:t>5. Божья печать включает освящение Духом.</w:t>
      </w:r>
    </w:p>
    <w:p>
      <w:pPr>
        <w:pStyle w:val="Style12"/>
        <w:jc w:val="left"/>
        <w:rPr/>
      </w:pPr>
      <w:r>
        <w:rPr/>
        <w:t>"Мир может быть предостережен, смотря на тех, кто верит истине и освящены ею... Освящение Духом определяет разницу между теми, кто имеют печать Божию, и теми, кто соблюдает ложный день покоя" (КАСД, VII, 980).</w:t>
      </w:r>
    </w:p>
    <w:p>
      <w:pPr>
        <w:pStyle w:val="Heading4"/>
        <w:jc w:val="both"/>
        <w:rPr/>
      </w:pPr>
      <w:r>
        <w:rPr/>
        <w:t>6. Божья печать также отмечает совершенство характера.</w:t>
      </w:r>
    </w:p>
    <w:p>
      <w:pPr>
        <w:pStyle w:val="Style12"/>
        <w:jc w:val="left"/>
        <w:rPr/>
      </w:pPr>
      <w:r>
        <w:rPr/>
        <w:t>"Ищем ли мы... совершенства Его характера? Когда народ Божий достигнет этого совершенства, они получат печать на свое чело. Исполненные Духом, они будут совершенными во Христе" (КАСД, VI, 1118). Обратите внимание на упоминаемые здесь ценные выражения: "Имеют печать на своих челах", "исполнены Духом", "совершенны во Христе" и "совершенство Его характера".</w:t>
        <w:br/>
        <w:t>Термин "запечатление" подобен "освящению" и представляет собой внутреннее духовное совершенствование, которое стало возможным через присутствие и силу Святого Духа. Е. Уайт говорит нам о том, что Христос желает, чтобы Его дети обогащались не только дарами, но и достижениями (еж. СП, 121). Мы действительно наследуем праведность Христа через Его смерть. А через внутреннюю работу Его Духа праведность возрастает. Когда ангел, регистрирующий состояние нашей жизни, увидит, что мы имеем совершенство характера Христа, он провозгласит: "Совершилось!" (КАСД, VI, 1118).</w:t>
      </w:r>
    </w:p>
    <w:p>
      <w:pPr>
        <w:pStyle w:val="Heading4"/>
        <w:jc w:val="both"/>
        <w:rPr/>
      </w:pPr>
      <w:r>
        <w:rPr/>
        <w:t>7. Печать определяет отвращение ко греху...</w:t>
      </w:r>
    </w:p>
    <w:p>
      <w:pPr>
        <w:pStyle w:val="Style12"/>
        <w:jc w:val="left"/>
        <w:rPr/>
      </w:pPr>
      <w:r>
        <w:rPr/>
        <w:t>И такое беспокойство о добром имени церкви, что верные дети Божий [85] молятся в тревожной агонии, видя отвратительность поступков в жизни некоторых членов церкви. Обратите особенное внимание на следующие слова: "Те, кто получат знак чистоты истины, сделанный в них силой Святого Духа, изображенный знаком, положенным мужем в льняной одежде,- это те, кто скорбят и воздыхают о всех мерзостях, совершающихся в церкви" (СЦ, III, 267}. Обратите внимание, что Е. Уайт определяет здесь Духа Святого как Запечатлителя, ставящего печать.</w:t>
        <w:br/>
        <w:t>Преимущества, которые выпадают на долю запечатленных, подразумевают собой отличие от мира (см. СЦ, VII, 144) и пропуск во святой город (см. КАСД, VII, 970), а также защиту во время скорби (см. РП, 4,4, 71). Если они будут без порока пред Богом, они получат Поздний дождь подобно тому, как ученики в день Пятидесятницы получили Ранний Дождь. "Никто из нас не получит печати Божьей, если наш характер будет иметь хотя бы одно пятно или порок. Это уже зависит от нас - изъять из своего характера недостатки и очистить храм души от всякого осквернения. И тогда Поздний дождь изольется на нас подобно тому, как Ранний дождь был излит на учеников в день Пятидесятницы" (СЦ, V,2H).</w:t>
        <w:br/>
        <w:t>Люди мира отмечают успешное осуществление великих проектов. Они разрезают ленты, чтобы открыть высоты своих достижений; чеканят медали, чтобы увековечить память о военных победах, и дают имя кораблям, прежде чем спустить их на воду. Св. Писание говорит о творении: "Дела Его были совершены еще в начале мира... и почил Бог в день 7-й от всех дел Своих" (Евр. 4:3-4). Бог признал этот хорошо спланированный и осуществленный план "весьма хорошим". По Его примеру и повелению 7-й день стал памятником и печатью Его творения.</w:t>
        <w:br/>
        <w:t>Еженедельное соблюдение субботы показывает, что Бог не дал сатане все права над этой планетой. Когда Христос Сам заявил о Своем праве над субботой, Он провозгласил Себя Творцом и Создателем мира, Тем, Кого величают в поклонении. Это раздражало фарисеев, как ничто другое, ибо суббота определяла иудеев как Божий особенный народ. Суббота провозглашала, что закон, храм и иудейский народ принадлежат Всевышнему. Нарушителя субботы изгоняли из храма и отлучали. Иудеи, отвергая Христа, обвинили самих себя; претендуя на знак верности, они отвергали Того, Кого почитала суббота.</w:t>
        <w:br/>
        <w:t>В последний час истории земли Господин субботы объявит избранными [86] всех тех, кто в Духе и истине поклонялись своему Творцу. Он поставит на них печать Своей субботы. Но добросовестные исполнители вызовут к себе враждебное отношение нечестивых, которые пожелают уничтожить их. Тогда Его народ будет еще более высоко ценить их Господа, чем прежде. Поскольку Христос соединил субботу со Своей праведностью, этот день стал для них радостью.</w:t>
        <w:br/>
        <w:t>Адвентисты седьмого дня должны приготовить мир к приближающемуся кризису. Наша жизнь должна свидетельствовать о торжественной святости субботы. Мы должны в личной жизни пережить глубокие действия Духа Святого. Е. Уайт говорит: "Мы исполнились Духом Святым, когда шли вперед и провозглашали более полно весть о субботе" (РП, 33). Представляя субботу как печать Живого Бога, мы проповедуем о субботе "более полно".</w:t>
        <w:br/>
        <w:t>Скоро декрет о воскресном дне ярко осветит эти истины. Дух Божий пробудит каждую религиозную организацию, верующих и неверующих, и все народы земли должны будут рассмотреть этот вопрос. Ужас надвигающейся борьбы и величины нашей ответственности пугают нас! Относительно четырех ангелов (Откр. 7:1-4), удерживающих четыре ветра, у нас возникает настойчивый вопрос: "Братья, когда же вы уже будете готовы к запечатлению Божьему?.. Страшному уничтожению воспрещено вступить в полную силу... пока слуги Божий не будут запечатлены... Будьте готовы, будьте готовы, я умоляю вас, будьте готовы... Ангелы, служители возмездия, изольют... страшные суды на народ, забывший Бога" (РГ, 7 июня 1887 г.).</w:t>
        <w:br/>
        <w:t>Когда произойдет запечатление? "Живые праведные получат печать Божию перед закрытием времени испытания" (ИВ, I, 66). Прежде чем работа будет окончена и завершено запечатление народа Божьего, мы получим излитие Духа Божьего" (ИВ, I, 111). Внимательный наблюдатель заметит, что предпосылки к запечатлению сходны во многом с тем, что предшествует Позднему дождю.</w:t>
        <w:br/>
        <w:t>Вестница Божья говорит: "Образ зверя (это союз церкви и государства в США, в результате которого будет издан декрет о воскресном дне и вспыхнут преследования, аналогичные тем, которые были в [87] Средневековье против еретиков) сформируется перед окончанием времени испытания... Это испытание народ Божий должен будет выдержать, прежде чем они будут запечатлены" (КАСД, VII, 976).</w:t>
        <w:br/>
        <w:t>Когда окончится время испытания, мы не знаем. Мы также не будем знать "определенного времени, или дня излития Св. Духа, или дня пришествия Христа" (ИВ, I, 188). Запечатление, как и Поздний дождь, произойдет только тогда, когда народ Божий будет соответствовать Божьему определению. "Наша личная линия поведения определит, получим ли мы печать Живого Бога или же будем уничтожены губительным оружием" (СЦ, V, 212). Бог не будет медлить ни минуты после того, как мы будем готовы к этому. Он желает, чтобы мы теперь очистили храм души от всякого осквернения. "И тогда Поздний дождь изольется на нас подобно тому, как Ранний дождь был излит на учеников в день Пятидесятницы".(СЦ, V, 214).</w:t>
        <w:br/>
        <w:t>Некоторые ведут себя так, как будто церковное членство является гарантией для спасения, но нам нужно помнить, что сатана до грехопадения пользовался не просто правами церковного членства, но был в руководстве. "Господь желает преподать человеку урок, что хотя он и состоит в церковном членстве, он не спасен, пока печать Живого Бога не будет поставлена на него" (КАСД, VII, 969).</w:t>
        <w:br/>
        <w:t>Бог не поставит Своей печати на Свой народ, пока Он не увидит, что Он может доверять им полностью. Запечатление в 7 и 14 гл. Откровения должно явиться проверкой как перед временем испытания, так и после него. Они будут испытаны всевозможными средствами, включая угрозу смерти. Сегодня весть запечатления, подобно несущемуся ангелу, провозглашается по всему миру. Где вначале произойдет великое испытание? "Те, кто будут запечатлены, будут теми, которые придут от всякого племени, царства, языка и народа. Но прежде чем будет совершена эта работа, мы должны пережить здесь, на земле, работу Святого Духа в наших сердцах" (СРУУ, 532).</w:t>
        <w:br/>
        <w:t>В течение столетий великое спасительное слово, насыщенное силой, бесспорно, спасало. Но еще более сильное слово звучит к нам - слово запечатления. Позволим ли мы Святому Духу запечатлеть нас теперь печатью Живого Бога?</w:t>
        <w:br/>
        <w:t>Вселенная удивлена, что народ Божий так медленно откликается на весть этого времени. Снова и снова небо [88] вмешивается в международные политические и военные конфликты на планете, чтобы удержать ветры войн, чтобы дать нам еще немного времени совершить приготовление характера, необходимое для того, чтобы получить печать Живого Бога Скоро, подобно гигантской волне-ловушке, сдерживаемые страсти людей взорвутся в разрушительном истреблении. Тогда Бог уже больше не будет защищать тех, кто столь упорно пренебрегали Его милостью и оскорбляли Его Духа.</w:t>
        <w:br/>
        <w:t>Разве Божье мерило закона кажется слишком недосягаемым? Почти невыполнимым? Бог никогда не просит чего-то невозможного. Он дает нам силу сверх всех наших прошений - даже всемогущество Духа. Разве очень сложны эти многие определения? Не останавливайтесь! Господь говорит нам, что Дух истины наставит нас на всякую истину (Иоан. 16:13). Пусть Дух Святой наполнит все наше естество любовью к Иисусу, и вся ваша жизнь будет соответствовать данному Образцу. "Мы должны отличаться от мира, потому что Бог поставил Свою печать на нас, ибо Он проявил в нас Свой характер любви" (РГ 18 янв. 1906 г.). Вместо пассивного состояния Божья любовь побуждает нас к действию. "Любовь выражается в послушании. Любящие Бога имеют печать Божию... и совершают дела Божьи" (СДБ, 51). Все зависит от вашего ответа любви! Любите ли вы Его всей глубиной вашего сердца? [89]</w:t>
      </w:r>
    </w:p>
    <w:p>
      <w:pPr>
        <w:pStyle w:val="Heading3"/>
        <w:jc w:val="both"/>
        <w:rPr/>
      </w:pPr>
      <w:r>
        <w:rPr/>
        <w:br/>
      </w:r>
      <w:bookmarkStart w:id="14" w:name="12"/>
      <w:bookmarkEnd w:id="14"/>
      <w:r>
        <w:rPr/>
        <w:t>Глава 12. ПРИГЛАШЕНИЕ СВЯТОГО ДУХА ВОЙТИ В ОТКРЫТУЮ ДВЕРЬ</w:t>
      </w:r>
    </w:p>
    <w:p>
      <w:pPr>
        <w:pStyle w:val="Style12"/>
        <w:jc w:val="left"/>
        <w:rPr/>
      </w:pPr>
      <w:r>
        <w:rPr/>
        <w:t>Отличительные насущные истины, относящиеся к великому кризису мира, включают в себя трехангельскую весть, запечатление, закрытие двери благодати, брак Агнца и свидетельство Иисуса. Эти истины, наряду с несознательным состоянием человека после смерти, мы можем назвать основой настоящей истины. Мы уже рассмотрели трехангельскую весть и запечатление. Теперь остановим наше внимание на закрытии двери благодати, но, прежде чем мы приступим к этому вопросу, нам следует рассмотреть четыре Вавилона:</w:t>
      </w:r>
    </w:p>
    <w:p>
      <w:pPr>
        <w:pStyle w:val="Heading4"/>
        <w:jc w:val="both"/>
        <w:rPr/>
      </w:pPr>
      <w:r>
        <w:rPr/>
        <w:t>1. Вавилон в построений Вавилонской башни</w:t>
      </w:r>
    </w:p>
    <w:p>
      <w:pPr>
        <w:pStyle w:val="Style12"/>
        <w:jc w:val="left"/>
        <w:rPr/>
      </w:pPr>
      <w:r>
        <w:rPr/>
        <w:t>Высокомерный, честолюбивый замысел Нимрода заставил его построить первый в мире небоскреб. Вдохновленный великим отступлением, этот тиран попытался сплотить мир в восстании против Бога. Таким образом сатана надеялся низвести на нет работу Святого Духа и провозгласить себя царем.</w:t>
        <w:br/>
        <w:t>Нимрод использовал в своих интересах тиранию большинства. Его экуменизм бросал вызов Богу. Он сделал попытку уничтожить присущее человеку право поклоняться Богу по велению своей совести. И Нимрод стал сильным антагонистом, или противником, Бога (Быт. 10:8-10; 11:1- 10). Он решил господствовать над телом и душой. Но он здесь взял на себя слишком много. На Острой вершине башни вспыхнул свет, вершина обрушилась, языки людей смешались, и жители земли рассеялись. Всякий строитель Вавилонской башни, великий или незаметный, кто осмеливается посягать на совесть другого человека, борется с Богом.</w:t>
      </w:r>
    </w:p>
    <w:p>
      <w:pPr>
        <w:pStyle w:val="Heading4"/>
        <w:jc w:val="both"/>
        <w:rPr/>
      </w:pPr>
      <w:r>
        <w:rPr/>
        <w:t>2. Вавилонское царство</w:t>
      </w:r>
    </w:p>
    <w:p>
      <w:pPr>
        <w:pStyle w:val="Style12"/>
        <w:jc w:val="left"/>
        <w:rPr/>
      </w:pPr>
      <w:r>
        <w:rPr/>
        <w:t>"Это ли не величественный Вавилон, который построил я... силою могущества и в славу моего величия?" (Дан. 4:27). Такие слова произнес Навуходоносор, опьяненный чрезмерным чувством самомнения. Одна буква алфавита, "я", очень ярко описывает дух Вавилона.</w:t>
        <w:br/>
        <w:t>Нечестивый честолюбивый замысел Навуходоносора к господству включал в [90] себя душу человека и его тело. Он желал, чтобы его царство длилось вечно. Когда еврейский юноша Даниил объяснил его сон об огромном истукане, монарх не мог не радоваться. Сатана побудил Навуходоносора бросить вызов Богу. Истукан, сделанный полностью из золота, должен был символизировать Вавилонское вечное владение. Более того, гордый монарх издал указ, чтобы весь мир поклонился его образу. А все возражающие против этого должны были быть брошены в огненную печь. Истукан, так же, как и высокое 10-этажное строение башни, должен был явиться примером для всех городов его империи. Его экуменизм не допускал никакого исключения. Таким образом сатана насильно старался заставить всех оставить Бога Израилева, или же они должны будут перенести мучения при сожжении заживо. Во всех последующих поколениях люди восхищались историей о чудесном избавлении Божьем. Все же дух Вавилона неоднократно проявлялся в течение многих столетий. Религиозный деспотизм время от времени мог ослабевать, но он никогда не умирал! Он ярко вспыхивал во многих местах и различным образом пытался заставить людей поклоняться ложным богам или еретической философии. С другой стороны, Дух Божий никогда не применял социального давления, экономических санкций или политическо - государственных методов для принуждения совести.</w:t>
      </w:r>
    </w:p>
    <w:p>
      <w:pPr>
        <w:pStyle w:val="Heading4"/>
        <w:jc w:val="both"/>
        <w:rPr/>
      </w:pPr>
      <w:r>
        <w:rPr/>
        <w:t>3. Папский Вавилон</w:t>
      </w:r>
    </w:p>
    <w:p>
      <w:pPr>
        <w:pStyle w:val="Style12"/>
        <w:jc w:val="left"/>
        <w:rPr/>
      </w:pPr>
      <w:r>
        <w:rPr/>
        <w:t>Пророк Даниил предвидел возникновение этой преследующей власти, которая будет "вести брань со святыми" и "угнетать святых Всевышнего" (Дал. 7:21, 25). Иоанн на острове Патмос видел мир, поглощенный одной церковной идеей, который удивлялся, следя за зверем, ведущим войну со святыми (Откр. 13:3,4, 7, 8). Миллионы людей за 1260-летний период правления (538-1798 гг.) этой религиозной сверхдержавы кровью засвидетельствовали о своей вере. Кажется, будто сатана восторжествовал над Святым Духом. Он вплотную подошел к исполнению своего дьявольского намерения, и поэтому Бог должен был вмешаться. Господь пророчески предсказал: "И если бы не сократились те дни, то не спаслась бы никакая плоть" (Матф. 24:22). Ради избранных Бог сократил дни папского преследования посредством протестантской реформации.</w:t>
      </w:r>
    </w:p>
    <w:p>
      <w:pPr>
        <w:pStyle w:val="Heading4"/>
        <w:jc w:val="both"/>
        <w:rPr/>
      </w:pPr>
      <w:r>
        <w:rPr/>
        <w:t>4. Протестантский Вавилон</w:t>
      </w:r>
    </w:p>
    <w:p>
      <w:pPr>
        <w:pStyle w:val="Style12"/>
        <w:jc w:val="left"/>
        <w:rPr/>
      </w:pPr>
      <w:r>
        <w:rPr/>
        <w:t>Вначале протестантизм, вдохновленный Святым Духом, сосредоточенный на Христе, основанный на учении Библии и поддерживаемый всеми, мог [91] стать духовной невестой Христа. Но в критический момент в 1844 г. обрученная Христу невеста отвернулась от любящего Друга. Мысль о том, что Жених может прийти, встревожила христианские церкви по имени. Они не желали вступать в брак. У них были другие интересы: гражданское улучшение быта, разговоры на политические темы и кризис общества. Их больше занимали светские и политические дела, нежели духовные. Чрезмерное внимание, уделяемое временным интересам, внесло в религию политику, и ангел из 14 гл. Откровения обвиняет протестантизм, в том, что он "яростным вином блуда своего напоил все народы". Вследствие этого популярные церкви низвели духовные интересы -до второстепенного уровня. Чрезмерным вовлечением в общественные, мирские дела протестантский Вавилон обесценил своего Друга и пал.</w:t>
        <w:br/>
        <w:t>Протестантизм никогда не восстановил своего положения. Более того, его вырождение продолжается. Он заменил историю творения теорией эволюции. Высшая критика бросила тень на девственное рождение и заместительную жертву Христа. В своем увлечении модернизмом и либерализмом он отверг вдохновенное Слово Божие. Вульгарный возглас "Бог умер" леденит наши души сегодня. Могли ли номинальные церкви опуститься еще ниже? Да! В общем религиозный человек должен был иметь какого-то бога для поклонения. В действительности он стал обожествлять государство. Однажды союз церкви и государства в Америке предложит людям всего мира не основанный на Священном Писании день поклонения. Мы можем ожидать перевоплощения папского Вавилона. Экуменизм будет преследовать всех несогласных, кто осмелится соблюдать святой 7-й день, субботу. Начиная со своего духовного падения в 1844 г., духовное состояние популярных церквей постоянно ухудшается. Отступление возрастет до таких размеров, что павшие церковные организации станут "пристанищем всякому нечистому духу, пристанищем всякой нечистой и отвратительной птице" (Откр. 18:2).</w:t>
        <w:br/>
        <w:t>Дух нетерпимости заменит дух свободы. Исполненные Духом Святым заметят создавшееся положение и предупредят мир об опасности, возвещая : "Пал, пал Вавилон". "Выйди из нее, народ Мой". Божественная сила будет сопровождать эту весть, и мир осветится от славы Божией. [92]</w:t>
        <w:br/>
        <w:t>В книге "Ранние произведения" описывается состояние церкви в 1844 г.: "Они (члены формальных церквей) ненавидели, тех, кто возлюбили явление Его, и изгоняли их из церквей. Отвергшие первую ангельскую весть не могли воспользоваться второй. На них также не мог оказать благотворного влияния Полуночный клич, который должен был приготовить их вступить с Иисусом верой во Святое Святых небесного Святилища". Следовательно, "они не могли видеть никакого света в третьей ангельской вести" (РП, 260-261). Церковь упустила возможность прислушаться к предупредительной вести Христа. "Еще на малое время свет есть с вами; ходите, пока есть свет, чтобы не объяла вас тьма" (Иоан. 12:35).</w:t>
        <w:br/>
        <w:t>Бог открыл дверь во Святое Святых небесного храма в 1844 г., но номинальные церкви не вошли в нее. Мы читаем: "Так говорит Святый и Истинный... Который отворяет - и никто не затворит... Вот, Я отворил пред тобою дверь, и никто не может затворить ее" (Откр. 3:7-8).</w:t>
        <w:br/>
        <w:t>"Во Святом Святых небесного храма была отворена дверь... Эта дверь не была открыта, пока не окончилась посредническая миссия Иисуса в первом отделении небесного святилища в 1844 г. Затем Иисус встал и закрыл дверь первого отделения небесного Святилища... куда верой входит современный Израиль... Со времени, когда Иисус отворил дверь во Святое Святых... народ Божий... испытывается вопросом о субботе" (РП,42).</w:t>
        <w:br/>
        <w:t>Древний Израиль получил наставление относительно того, как они должны молиться. Когда засуха или бедствие постигнут их, они должны были молиться, повернувшись к Иерусалимскому храму, и такие молитвы Бог обещал услышать (2Пар. 6:26-27). Даниил в Вавилоне, открывая окно, молился по направлению к Иерусалиму. Бог желает, чтобы мы направляли свои молитвы во Святое Святых небесного Святилища. Об этом у нас есть особенное, наставление: "Мы должны направлять свои молитвы с верой во второе отделение, за завесу; и пусть наша вера ухватится за обещанное благословение [93] и претендует на него, как на собственное" (РП, 72). Современный Израиль понимает, почему Иисус вошел во Святое Святых и что происходит с теми, кто умышленно пренебрегает возможностью понять служение, которое Он совершает там. "Иисус послал Своих ангелов, чтобы они направили внимание разочарованных на Святое Святых, куда Он вошел, чтобы очистить святилище и совершить особое примирение для Израиля. Иисус сказал ангелам, что все нашедшие Его поймут работу, которую Он призван совершать. "Когда Иисус закончил Свое служение во Святом и закрыл дверь этого отделения, великая тьма покрыла слышавших, но отвергших весть о Его пришествии, и они потеряли Его из виду" (РП, 251).</w:t>
        <w:br/>
        <w:t>Е. Уайт сравнивает духовное состояние тех, кто в 1844 г. отвергли свет истины, с теми, кто отвергли жертву Христа в 31 г. после Р. X.: "Великая жертва была принесена... и Дух Святой... направил внимание учеников от земного святилища к небесному. Но иудеи были оставлены в сплошной тьме... Они все еще верили в свои бесполезные жертвы и приношения". "Я видела, что, подобно тому как иудеи распяли Христа, так номинальные церкви распяли эти вести... Подобно тому как иудеи приносили свои ненужные в это время жертвы, так члены церквей возносили свои бесполезные молитвы в отделение храма, оставленное Христом" (РП, 260-261).</w:t>
        <w:br/>
        <w:t>Возможно, кто-то возразит: "Бог отвечает на молитвы каждого". Мы должны различать. Он не отвечает на молитвы тех, кто упорно отвергает свет истины. Может быть, такой человек возразит: "Я получаю ответы на мои молитвы". Мы не станем оспаривать его мнения. Пусть лучше нам ответит вдохновенное перо:</w:t>
        <w:br/>
        <w:t>"Я повернулась, чтобы увидеть группу людей, которые все еще склонялись перед престолом. Они не знали, что Иисус уже оставил это место. Около престола появился сатана... Я видела, как они обращались к престолу и молились: "Отче, дай нам Твоего Духа". Тогда сатана дохнул на них своим влиянием, в котором был свет и много силы, но не было сладкой любви, радости и мира" (РП, 56). [94]</w:t>
        <w:br/>
        <w:t>Бог не оставит без предостережения популярные церкви или мир погибать в их беззаконии. Его народ, приготовленный "через помазание Его Духа", "должен верно возвещать весть предостережения". "Грехи Вавилона будут разоблачены... Незаметный, но быстрый успех папской власти - все это будет выставлено и обнаружено... Тысячи и тысячи людей, которые никогда еще не слыхали ничего подобного, услышат это. С изумлением они услышат, что Вавилон - это церковь, которая вследствие своих заблуждений и грехов пала, потому что отвергла истину, посланную ей с неба... Сопровождающая эту весть сила только приведет в ярость тех, кто сопротивляется ей". "В это время преследования и будет испытана вера народа Божьего... Дух Божий, бодрствующий над ними, побуждал их говорить". "Вестники Христа не должны думать о последствиях... Они должны исполнить свой долг, а последствия предоставить Богу" (ВБ, 606-610). И, как последствие такой вести, будет определенный успех и результат: "Души, рассеянные среди всех религиозных течений, откликнутся на призыв Божий, и дорогие души поспешно оставят обреченные церкви" (РП, 279).</w:t>
        <w:br/>
        <w:t>Бог мог бы использовать в 1844 г. протестантские церкви - любую из них или всех вместе и с радостью сделал бы это, если бы они действовали согласно открывающемуся свету. Он не нуждался в другой церковной организации, чтобы понести Свою весть миру, но протестантизм в 1844 г. огорчил Святого Духа. Священное Писание говорит: "Врачевали мы Вавилон, но он не исцелился: оставьте его". "Бегите из среды Вавилона и спасайте каждый душу свою, чтобы не погибнуть от беззакония его" (Иер. 51:9, 6).</w:t>
        <w:br/>
        <w:t>Почему Бог желает, чтобы мы знали о служении Иисуса Христа в судебном отделении небесного Святилища? Какие благословения можно приобрести или какую потерю понести? "Те, которые верой последовали за Иисусом в великой работе искупления, приняли и благословения Его посреднического служения ради них; в то время как те, которые отвергли свет этого служения, конечно, не могли получить никакой благодати и милости" (ВБ, 430).</w:t>
        <w:br/>
        <w:t>Какой дар Бог мог дать человеку или более высокое преимущество церкви, чем дар Святого Духа? [95] Е. Уайт желает, чтобы мы молились об этом даре всех даров. Она советует нам направлять свои молитвы во Святое Святых и даже говорит нам, какими словами нам следует выражаться. Все это описано в ее видении, где ей было показано то, что произошло в небесном святилище 22 окт. 1844 г.:</w:t>
        <w:br/>
        <w:t>"Я видела, как Небесный Отец встал с престола и в огненной колеснице направился во Святое Святых за завесу и сел... Затем колесница, окруженная облаком, как бы огненными крыльями, окруженная ангелами, направилась к тому месту, где находился Иисус. Он вошел в колесницу и был перенесен во Святое Святых, где находился Небесный Отец. Здесь я увидела Иисуса, Великого Первосвященника, стоящего одесную Бога... Те, кто перешли с Иисусом в это отделение, будут обращаться с верой к Нему во Святое Святых и молиться: "Отче наш, дай нам Духа Твоего". Затем Иисус вдохнул в них Святого Духа. В этом дыхании был свет, сила и много любви, радости и мира" (РП, 55).</w:t>
        <w:br/>
        <w:t>Всем, кто с верой молится такой молитвой, направляя ее во Святое Святых, Иисус пошлет Духа Своего. Такие откроют в своей жизни плод Духа: "любовь, радость мир"...</w:t>
        <w:br/>
        <w:t>Четыре Вавилона, каждый в свою очередь, ненавидели и преследовали избранный Божий народ. Сатана проявлял свою ненависть к ним всевозможными путями в течение 6000 лет, и сегодня он планирует еще более ужасные действия. Е. Уайт в видении было показано одно из собраний сатаны. Она цитирует слова сатаны:</w:t>
        <w:br/>
        <w:t>"Наш главный интерес в этом случае - заставить замолчать эту секту соблюдающих субботу... Суббота, которую я установил (т. е. первый день недели), будет усилена самыми суровыми законами... Мы убедим римскую церковь ввести тюремные заключения, пытки и даже смерть". "Затем сатана рассказал своим последователям, как протестантские церкви будут сотрудничать с ним, и продолжил: "Мы в конце концов издадим закон уничтожить всех, кто не покорится нашему авторитету. Когда смерть станет наказанием за нарушение воскресения, тогда многие, которые теперь находятся в рядах исполнителей закона Божьего, перейдут на нашу сторону" (СП, 473).</w:t>
        <w:br/>
        <w:t>Очевидно, сатана планирует сделать это еще до окончания времени испытания, ибо он трудится, чтобы расстроить веру исполняющих заповеди Божий, [96] чтобы завербовать их на свою сторону! Гонения, которые начнутся после времени испытания, также повлекут за собой смертный приговор. Те, кто запечатлены печатью Живого Бога, деиствительно покажут всей вселенной, что "человеческая природа, соединенная с божественной, не грешит" (СИ, 180).</w:t>
        <w:br/>
        <w:t>Никакой религиозный или политический спорный вопрос в истории не порождал такую бурю чувств, которая проявится во время декрета о воскресном дне. Хранящие субботу будут переносить строгие экономические санкции. Ненависть великого Вавилона и его дочерей выльется в декрете, требующем, чтобы "был убиваем всякий, кто не будет поклоняться образу зверя" (Откр. 13:15-17). Еще до окончания времени благодати некоторые из детей Божьих скорее пострадают мученической смертью, чем отрекутся от своей веры. Церковь и государство объединятся, чтобы временно отменить религиозную свободу. Встревоженные, изгнанные из общества, верные слуги Христа будут селиться в безлюдных местах земли, и хотя они будут постоянно переживать критическое состояние, ни одна капля мученической крови не будет пролита во время излития семи последних язв (См. ВБ, 634).</w:t>
        <w:br/>
        <w:t>Многие сегодня, подобно Марии, плачут: "Унесли Господа моего и не знаю, где положили Его" (Иоан. 20:13). Только знание о нынешнем служении Господа поможет верующим заполнить пустоту души. Закрытая дверь подчеркивает важность открытой двери. Все, кто войдут в нее, будут радоваться общением с Иисусом Христом.</w:t>
        <w:br/>
        <w:t>Исполненный Духом Святым, народ Божий должен теперь предложить миру "любовь, радость, мир", исходящие из Святого Святых небесного Святилища. Через посредническое служение Христа на небе и служение Его Духа в сердце все люди могут усовершенствовать характер, который выдержит испытующую проверку суда. Дверь во Святое Святых все еще открыта. Как верующие открытой двери, давайте с радостью возвещать о местонахождении Христа и Его славном Втором пришествии. [97]</w:t>
      </w:r>
    </w:p>
    <w:p>
      <w:pPr>
        <w:pStyle w:val="Heading3"/>
        <w:jc w:val="both"/>
        <w:rPr/>
      </w:pPr>
      <w:r>
        <w:rPr/>
        <w:br/>
      </w:r>
      <w:bookmarkStart w:id="15" w:name="13"/>
      <w:bookmarkEnd w:id="15"/>
      <w:r>
        <w:rPr/>
        <w:t>Глава 13. ПРИГЛАШЕНИЕ ДУХА НА БРАК АГНЦА</w:t>
      </w:r>
    </w:p>
    <w:p>
      <w:pPr>
        <w:pStyle w:val="Style12"/>
        <w:jc w:val="left"/>
        <w:rPr/>
      </w:pPr>
      <w:r>
        <w:rPr/>
        <w:t>В Едеме первый обряд бракосочетания совершил Сам Бог. Как Адам принял свою невесту? Бог навел на него сон, и, когда он спал, Он взял ребро и сотворил из него жену. Очарованный ее красотой, Адам воскликнул: "Мы оба из одного рода". "Это кость от костей моих и плоть от плоти моей". Бог объявил их мужем и женою, сказав: "Потому оставит человек отца своего и мать свою и прилепится к жене своей и будут одна плоть" (Быт. 2:24). У Адам символизировал собой второго Адама, Который оставил Отца, чтобы найти в этом мире Свою невесту. Он также уснул глубоким сном, даже смертельным сном, и двумя струями воды и крови, пролившимися между Его ребер, Он приобрел Себе невесту.</w:t>
        <w:br/>
        <w:t>"Как в Ветхом, так и в Новом завете брачный союз применяется для изображения нежного и святого союза, существующего между Христом и Его народом" (НП, 64).</w:t>
        <w:br/>
        <w:t>Именно здесь мы должны усматривать принцип толкования, приведший некоторых к кораблекрушению в вере. Из-за ограниченности языка Библия чаще использует символы. Например, в Ветхом завете писатели Библии, говоря о Мессии, используют не только такие сравнения, как "росток из сухой земли", "Муж скорбей", "поражаем, наказуем и уничижен Богом" и "как овца, веден был Он на заклание" (Ис. 53:2-7), но также говорят: "сидящий на престоле Давидовом", "величественный в Своей одежде", "попирающий нечестивых" (Ис. 9:7; 63: 1-6). Иудеям во дни Христа было трудно совместить унижение Мессии с Его славой. Национальная гордость хотела видеть князя, который освободил бы их от неприятного им римского ига, но Иисус предложил [98] другой вид освобождения - освобождение от греха. Отвергая Его, они отвергали Духа, свидетельствующего о Его служении. Пр. Исайя задает серьезный вопрос: "Кто поверил слышанному от нас?" (Ис. 53:1). Сегодня, как и тогда, Дух Святой учит, "соображая духовное с духовным, что нужно понимать духовно". И теперь, как и тогда, "душевный человек не принимает того, что от Духа Божия" (1Кор. 2:13-14).</w:t>
        <w:br/>
        <w:t>Пророк Исайя говорит о церкви как о виноградной лозе, но Иисус сказал: "Я есмь Лоза" (Иоан. 15:5). Есть ли здесь противоречие? Иоанн в Откровении называет сатану змеем, но Иисус в беседе с Никодимом ссылается на змея как на символ Самого Себя. Христос представляет Себя в Мер. 3: 14 как сочетавшегося "со Своим народом", но в Откр. 21:9-10 представляет Себя как сочетавшегося с Новым .Иерусалимом.</w:t>
        <w:br/>
        <w:t>Подобно первым ученикам Христа, верующие, основывающиеся на Библии, сегодня сталкиваются с той же проблемой. Они нуждаются в свете истины, касающейся брака Агнца. В этом отношении необходимое пояснение дают нам две притчи. Притча о брачной одежде (Матф. 22:2- 13) показывает, что принятие гостя на брачном пире зависит от того, одет ли он в одежду праведности Христа. Притча о десяти девах (Матф. 25:1-13) учит, что присутствие на браке зависит от наличия Святого Духа в жизни. Обе притчи подчеркивают тот факт, что верующие, как приглашенные гости, присутствуют на браке Христа, а не на собственном браке.</w:t>
        <w:br/>
        <w:t>Давайте немного подробнее остановимся на этом вопросе. В притче, записанной в 22 гл. Матфея, царь устраивает брачный пир для своего сына. После некоторых неудачных попыток гости начинают приходить. В своем царском достатке царь раздает всем брачные одежды. Эти одежды символизируют собой характер Христа (НУХ, 310). Но они никогда не смогут скрыть неисповеданный или неупрощенный грех. "Ни один человек не может покрыть свою душу одеждой праведности Христа и в то же время сознательно продолжать грешить или пренебрегать известными обязанностями... Чтобы сохранить себя оправданным, человек должен пребывать в постоянном послушании Богу" (ИВ, I, 366).</w:t>
        <w:br/>
        <w:t>Прежде грехопадения Адама и Евы Бог облек их в "белую одежду невинности" (НУХ, 310-311), в одежду [99] "света и славы, какую носят ангелы" (ИС, 21). Это показывает, что они тогда еще оставались верными в испытании послушания. Библия не ставит равенство между невинностью и праведностью. Например, молодая девушка, невинная и чистая, подобно выпавшему снегу, сопротивляется страшному искушению. Она кричит: "Нет! Никогда!" Теперь у нее есть нечто большее, чем только невинность. Испытанное целомудрие становится добродетелью или праведностью.</w:t>
        <w:br/>
        <w:t>"Посредством царского осмотра гостей'... представлена работа суда" (НУХ, 310). Царь видит среди присутствующих человека, пришедшего в гражданской одежде. Когда его спросили, почему он в данном случае пренебрег правилами приличия, он молчал (по греческому оригиналу, "был принужден молчать"). За Богом всегда остается последнее слово.</w:t>
        <w:br/>
        <w:t>Но кто-нибудь спросит: "А где же состоится брак между Христом и Его невестой? И каким образом отождествить невесту?" Е. Уайт отвечает: "Я видела, когда Иисус находился во Святом Святых, Он должен был сочетаться с Новым Иерусалимом" (РП, 251). Далее она объясняет: "Когда Иисус служил в святилище... были собраны подданные Его Царства", и "брак Агнца совершился" (РП) 280).</w:t>
        <w:br/>
        <w:t>Согласно притче о десяти девах, только пять, имеющих масло в своих сосудах, совершили необходимое приготовление и вошли с Ним в брак. Бог знает, приготовлено ли сердце. "Все девы имели светильники, что является внешним проявлением религии; но только пять из них имели внутреннее духовное благочестие. Пятерым из них недоставало масла благодати. Дух жизни во Христе Иисусе, Св. Дух не. прибывал в их сердце" (СДБ, 118).</w:t>
        <w:br/>
        <w:t>Обращаясь к верующим Адвентистам, которые после разочарования поняли место пребывания их Господа, Е. Уайт сказала: "Мне было показано, что остаток последовал за Иисусом во Святое Святых", и "когда они верой вошли во Святое Святых, они нашли там Иисуса" (РП, 255).</w:t>
        <w:br/>
        <w:t>Пять неразумных представляют собой тех, кто отвергают этот свет и лишены [100] Святого Духа (НУХ, 408). В притче неразумные девы, придя на пир, увидели перед собой только закрытые двери. Хотя они, возможно, имели смутное представление о Втором пришествии Христа и находились во мраке относительно важности брака - и посему они были неспособны испытать Его дух и радость. Из этих притч мы узнаем, что присутствие на браке, во-первых, зависит от того, одеты ли мы в одежду праведности Христа, и, во-вторых, имеем ли мы Его Дух?</w:t>
        <w:br/>
        <w:t>Но насколько уместен этот символ брака к нам сегодня? Что представляет собой брак? "Брак представляет принятие Христом Его Царства" (ВБ, 426). В видении Иоанн слышал голос: "Пойди, Я покажу тебе жену, невесту Агнца..." И показал ему великий город, святой Иерусалим... приготовленный, как невеста, украшенная для мужа своего" (Откр. 21:9; 10:2). "Святой город, Новый Иерусалим, который является столицей царства, назван невестой, женой Агнца... Следовательно, невеста представляет собой святой город... В Откровении сказано, что народ Божий будет гостями на брачной вечере (Откр. 19:9). Если гости, тогда они не могут представлять собой невесту" (ВБ, 426, 427).</w:t>
        <w:br/>
        <w:t>"Лично они не присутствовали на браке, потому что это происходит на небе, а они находятся на земле. Последователи Господа должны ожидать Его, когда Он возвратится с брака (Лук. 12:36). Они должны понимать Его работу и верой следовать за Ним, в то время как Он предстоит пред Богом. В этом смысле слова и сказано о них, что они вошли на брак" (ВБ, 427). Упомянутые слова "не присутствовали" и "верой следовали за Ним" помогают нам воспринять важность небесного брака, как он относится к нам. Подобно Моисею, мы должны последовать за Иисусом, верой "видя Невидимого" (Евр. 11:27).</w:t>
        <w:br/>
        <w:t>После разочарования в 1844 г. мудрые девы с маслом в своих сосудах и с ярки горящими светильниками верой вошли в небесное святилище во Святое Святых, чтобы присутствовать на браке Агнца. Бог принял их заинтересованность [101] и посчитал их присутствующими, попросту говоря, в духе. Так каждого с того времени, кто движим тем же Духом, Который и вел ранних Адвентистов, последовавших за Иисусом во Святое Святых, Бог считает присутствующим. "И все, кто через Свидетельство Св. Писания принимают эти же истины, следуя верой за Ним, в то время как Он совершает Свое последнее дело посредничества и приготовления к принятию Царства, считаются как вошедшие на брак" (ВБ, 427-428).</w:t>
        <w:br/>
        <w:t>Счастье царит там, где свадьба достигает наивысшего момента во святом союзе. Иисус разделил брачное торжество в Кане Галилейской. Любящие рассуждать об этом с радостью останавливаются на каждом моменте этого служения. Естественно возникает вопрос: действительно ли Адвентисты седьмого дня вошли во Святое Святых? Вдохновляет ли это преимущество познания к глубокому посвящению, большим жертвам и все возрастающему интересу к спасению душ? В 1890 г. были записаны следующие слова: "народ не вошел во Святое Святых, куда вошел Иисус, чтобы совершилось примирение за Своих детей" (РГ, 25 февр. 1890 г.). Изменилось ли положение в лучшую сторону после 1890 года?</w:t>
        <w:br/>
        <w:t>Являются ли члены церкви сегодня мудрыми девами, имеющими масло Святого Духа в своих сосудах и хранящие свои светильники поправленными и горящими так, чтобы свет, который они несут миру, произвел на окружающих глубокое впечатление? Елена Уайт желает, Чтобы мы отнеслись к этому, как к вопросу настоящей истины. "Я часто ссылаюсь на притчу о десяти девах, пять из которых были мудрыми и пять неразумными. Притча была и исполнится до самой последней буквы, потому что она имеет особое отношение к этому времени и, подобно трехангельской вести, исполнилась и будет продолжать оставаться настоящей истиной до конца времени" (РГ, 19 авг. 1890 г.).</w:t>
        <w:br/>
        <w:t>Лично задайте, себе следующие вопросы: "Стала ли тема о праведности Христа пылающим горячим опытом в моей жизни? Видят ли мои соседи Живого Христа, воцаренного в моем сердце? Облечен ли я в одежды Его праведности? Сказано, что "нет ни одного из 100 человек, кто бы понимал эту библейскую истину [ 102] в такой мере, как она относится к нему" (ИВ, I, 360). Бог открыл нам также, что сатана будет напрягать все свои силы, чтобы помешать ясному пониманию истины, "ибо он знает, что, -если люди вполне примут эту истину, его сила будет сокрушена" (РГ, 3 сент. 1889).</w:t>
        <w:br/>
        <w:t>Что означают слова: "Праведность через веру?" В письменных трудах вестницы Божией дано около сорока определений этого состояния. Все они верны. Среди них есть такие простые выражения: "Праведность - это справедливые дела" (НУХ, 312). "Праведность - это святость". "Праведность - это любовь". "Праведность - это Бог, воплощенный во Христе. Мы принимаем праведность, принимая Его" (НП, 18). "Праведность, которой учил Христос,- это соответствие сердца и жизни всей открытой воли Божией" (ЖВ,310).</w:t>
        <w:br/>
        <w:t>Но хотя это учение может показаться очень простым, никто не может испытать его без неизменного присутствия Духа Божия. Многие в этом терпят поражение. "Для того чтобы нам иметь праведность Христа, нам нужно ежедневно быть преобразованными под влиянием Духа Божьего" (ИВ, I, 374). Если эта фундаментальная истина не смогла произвести На нас должного впечатления, мы повторяем: праведность не существует без постоянного присутствия Духа Божия. Праведность показывает, что главное место в жизни занимает Святой Дух. Дух поддерживает веру и дает силу верующему жить жизнью Иисуса Христа.</w:t>
        <w:br/>
        <w:t>Бог наделяет вмененной праведностью тогда, когда человек верой отдается Христу. Из маленькой книги "Путь ко Христу" мы узнаем: "Единственное основание для нашей надежды есть данная нам Христом праведность, которая с помощью Его Духа творит добро в нас и через нас" (ПК, 63). Итак, мы видим, что праведность Христа предусматривает для нас как моментальный, так и продолжительный опыт.</w:t>
        <w:br/>
        <w:t>Приведем пример. Боевой конь Наполеона убежал от своего "командира. Рядовой солдат догнал его, схватил за уздечку и подвел его к генералу. Довольный генерал сказал: "Спасибо, капитан". Рядовой, отдав честь, сказал: "Какого полка, господин?" Солдат принял его слова за приятную шутку к подчиненному. Но генерал не мог отступить от данного им слова и присвоил рядовому капитанское звание. [103] Бог желает, чтобы мы принимали Его согласно Его Слову. Он не дает пустых обещаний. "Если вы верите обетованию... Бог исполнит... Если вы верите Ему" (ПХ, 51).</w:t>
        <w:br/>
        <w:t>Многие энергично настаивают, что в тот момент, когда грешник поверит, он стоит перед Богом в таком свете, как если бы он никогда не согрешил.. Какая чудесная истина! Но верующий получает больше чем только прощение, больше чем только чистую страницу жизни. Бог относит на Свой счет совершенную праведность Христа. Бог доверяет ему, ибо Он всегда совершает верный поступок в нужное время так, как Христос. Он становится новым творением, "сделавшись в Нем праведным пред Богом" (2Кор. 5:21). Бог не удерживает от нас ничего Библия говорит: "Правда Твоя - правда вечная" (Пс. 118:142). Е. Уайт говорит: "Данное обеспечение совершенно, и вечная праведность Христа вменяется каждой верующей душе" (ИВ, Г, 394). "Вечная праведность". Бог не предлагает ничего меньшего! Ни одна церковь не может предложить ничего больше!</w:t>
        <w:br/>
        <w:t>Выражение "праведность чрез веру во Христа" подразумевает вмененную и приобретенную праведность, и Дух Святой дает нам два этих вида праведности. "Освятились... оправдались именем Господа нашего Иисуса Христа и Духом Бога нашего" (1Кор. 6:11).</w:t>
        <w:br/>
        <w:t>Дух, действующий в нас, делает нас пригодными для неба. "Духом истины, действующим через Слово Божие, Христос покоряет Себе Свой избранный народ". "Христос дал Своего Святого Духа как божественную силу, чтобы победить всякую наследственную или приобретенную склонность ко злу" (ЖЕ, 671).</w:t>
        <w:br/>
        <w:t>Имеем ли мы дело со столь неясной и неопределенной проблемой, что никогда не сможем уразуметь, носим ли мы брачную одежду или нет? Нет! Трудность заключается в нас. Нам не хватает полного посвящения. "Когда мы покоряемся Христу, наше сердце соединяется с Его сердцем, наша воля сливается с Его волей, ум приходит в единение с Его умом, мысли пленяются им, и мы начинаем жить Его жизнью. Вот что означает быть одетыми в одежду Его праведности". (НУХ, 312).[ 104]</w:t>
        <w:br/>
        <w:t>Почему Адвентисты седьмого дня должны испытывать бремя, проповедуя тему, завоевавшую столь большое внимание в религиозном мире? Потому что праведность через веру "воистину является трехангельской вестью" (Еванг., 190). Она представляет "возвеличенного Спасителя... Это весть, которую Бог повелел возвестить миру. Это Трехангельская весть, которую необходимо провозглашать громким голосом при обильном излитии Его Духа" (СП, 91-92).</w:t>
        <w:br/>
        <w:t>Каждый человек в церкви нуждается в этой вести. "Только те, которые будут облечены в одежды Его праведности, смогут выдержать славу Его присутствия, когда Он явится с силой и славой великой" (СДБ, 368). Праведность и верность идут вместе. "Сущность всякой праведности заключается в верности нашему Спасителю. Это побудит нас поступать справедливо ради справедливости" (НУХ, 97-98). И, как мы уже отмечали, чтобы проявить такую праведность, "мы должны каждый день испытывать перемену в жизни через влияние Его Духа" (ИВ, I, 374 стр.).</w:t>
        <w:br/>
        <w:t>Независимо от того, прислушаются люди или нет к Божьему призыву, Божье последнее приглашение на брачный пир Агнца должно быть возвещено каждой "душе на земле. Наделенная силой Позднего дождя, эта весть будет пульсировать божественной энергией. "Каждый должен услышать последний призыв на брачный пир Агнца. Весть настоящей истины должна быть возвещена из города в город, из страны в страну и от селения к селению не во внешнем проявлении, но в силе Духа" (СЕ, 27). Особенно в больших городах этого мира работники "должны побуждать и призывать людей прийти на брачный пир, ибо теперь уже все готово" (Особые сеид, по воспитанию, стр. 144-145).</w:t>
        <w:br/>
        <w:t xml:space="preserve">Никакие приготовления, совершенные вами, не помогут вам приобрести место на брачном пире, если вы не испытали на себе пребывающего присутствия Святого Духа. Только "общение Духа... сможет объединить вас с престолом радости на брачном пире" (НУХ, ст. 413). </w:t>
        <w:br/>
        <w:t>Посланный с неба свет относительно запечатления, закрытия двери благодати и призыв на брак Агнца требуют чистосердечного отзыва. [105] Дух Святой представляет эти вопросы как "настоящую истину". Ища более великого света и в то же время упуская принять и использовать эти истины, приведет лишь к духовной тьме, ибо больший свет принесет лишь ослепляющий блеск. Ап. Павел описывает всех таких людей, как "всегда учащихся и никогда не могущих дойти до познания истины" (2Тим. 3:7). Иисус предостерегает: "Еще на малое время свет есть с вами; ходите, пока есть свет, чтобы не объяла вас тьма" (Иоан. 12:35).</w:t>
        <w:br/>
        <w:t>Некоторые считают, что церковь нуждается в большем исследовании, в новом пояснении учений, в новом свете. Но главное, в чем нуждаются члены церкви,- так это в том, чтобы жить согласно уже полученному свету. "Господь не намеревается совершить за нас желание или действие" (СП, 240). "Пока человек не склонит своего сердца к исполнению воли Божией и не примется искренно служить Богу, данный свет будет сиять напрасно. В тысячу раз более сильный свет и приведенные доказательства не совершат ничего. Бог знает, что такой человек уже имел достаточно доказательств" (П, 135, 1898 г.).</w:t>
      </w:r>
    </w:p>
    <w:p>
      <w:pPr>
        <w:pStyle w:val="Heading4"/>
        <w:jc w:val="both"/>
        <w:rPr/>
      </w:pPr>
      <w:r>
        <w:rPr/>
        <w:t>Послесловие</w:t>
      </w:r>
    </w:p>
    <w:p>
      <w:pPr>
        <w:pStyle w:val="Style12"/>
        <w:jc w:val="left"/>
        <w:rPr/>
      </w:pPr>
      <w:r>
        <w:rPr/>
        <w:t>Заметим, что Адам и Ева не имели детей в Едеме. Рожденные в изгнании их потомки не жили в Едемском доме. Апостол Павел говорит о высшем Иерусалиме как о матери всех нас (Тал. 4:26-27). В этом великом городе, "святом Иерусалиме" (Откр. 21:10), будет и Едемский сад. Когда Иисус откроет жемчужные ворота, искупленные "увидят рай Божий, родину Адама в его невинности" (ВБ, 646). "Мать" означает для нас дом, из которого Бог изгнал наших прародителей. Исайя говорит о Палестинском Иерусалиме как о имеющем много детей, в то время как небесный Иерусалим еще не имеет их (Ис. 54:1, 5). Но с заключением брачного союза мы можем ожидать детей, "сынов воскресения", рожденных для Царствия Божия (Лук. 20:36. Ис. 66:8). Дети Христа будут называть Его "Вечным Отцом" (Ер. 2:10. Ис. 9:6). И Он будет называть искупленных "сыновьями и дочерями" (2Кор. 6:18). [106]</w:t>
      </w:r>
    </w:p>
    <w:p>
      <w:pPr>
        <w:pStyle w:val="Heading3"/>
        <w:jc w:val="both"/>
        <w:rPr/>
      </w:pPr>
      <w:r>
        <w:rPr/>
        <w:br/>
      </w:r>
      <w:bookmarkStart w:id="16" w:name="14"/>
      <w:bookmarkEnd w:id="16"/>
      <w:r>
        <w:rPr/>
        <w:t>Глава 14. СВЯТОЙ ДУХ ДЫШИТ В ДУХЕ ПРОРОЧЕСТВА</w:t>
      </w:r>
    </w:p>
    <w:p>
      <w:pPr>
        <w:pStyle w:val="Style12"/>
        <w:jc w:val="left"/>
        <w:rPr/>
      </w:pPr>
      <w:r>
        <w:rPr/>
        <w:t>Бог предвидел наше страшное время, когда "сатана будет со всякою силою и знамениями и чудесами ложными, и со всяким неправедным обольщением" настолько извращать и искажать истину, что многие будут принуждены "поверить лжи" (2Фес. 2:9, 11). Он видел великое смущение в виду громких и настойчивых голосов окружающего Вавилона. Бог знал, что сатана будет действовать, чтобы сбить с толку и поразить даже избранных. Он знал, что без ясно звучащего, определенного свидетельства, четко выделяющегося среди богословского шума, остаток народа Божия собьется с пути. Поэтому Он даровал Своего Духа в даре пророчества, чтобы наставить Свой народ на всякую истину, чтобы они могли выровнять и приготовить прямой путь Господу в пустыне (пустыня - местность, где выпадает мало дождя или нет Святого Духа).</w:t>
        <w:br/>
        <w:t>Действительно, никакой духовный дар не может так укрепить церковь. История показывает, что для этого дара не было более подходящего времени. "В давние времена Бог говорил к людям через уста пророков и апостолов. В эти дни Он говорит к нам через Свидетельства Своего Духа. Еще никогда Бог с такой серьезностью не наставлял Свой народ, чем теперь, относительно Своей воли и того пути, по которому они должны идти" (СЦ, IV, 147, 148).</w:t>
        <w:br/>
        <w:t>Нет таких сложных обстоятельств, когда Бог не мог бы общаться со Своим народом. Когда Ему был нужен человек, чтобы вывести Израильский народ из Египетского рабства, Он призвал Моисея, о котором читаем: "Чрез пророка вывел Господь Израиля из Египта, и чрез пророка Он охранял его" (Ос. 12:13). Исход служил как бы прообразом последнего собирания народа Божия не от одной нации, но от "четырех концов земли". Сегодня мы являемся свидетелями исполнения пророчества Исайи: "Господь снова прострет руку Свою, чтобы возвратить Себе остаток народа Своего" (Ис, 11:11-12). И чтобы совершить [ 107] это, Бог поместил дар пророчества в Своей церкви. Этот дар составляет одну из двух отождествляющих черт церкви, которая возбудит гнев сатаны против церкви остатка (Откр, 12:17,19:10). Божьи вестники часто переносили издевательства и насмешки. Моисей, призванный к пророческому служению, возразил следующими словами: "О, Господи! Человек я неречистый и таков был вчера и третьего дня, и когда Ты начал говорить с рабом Твоим; я тяжело говорю и косноязычен" (Исх. 4:10), но Бог отверг его возражение. Иеремия говорил: "О, Господи Боже!... Я не умею говорить, ибо я еще молод" (Мер. 1:6). Бог возразил ему: "Будешь, как Мои уста" (Игр. 15:19). Возражавшая подобным образом Елена Гармон (позже Уайт), слабейшая из слабых, умоляла освободить ее от этого труда из-за слабости здоровья, но Бог дал ей следующее наставление: "Увещевай из слова Божия. Я сделаю Мое Слово понятным для тебя. Оно не должно быть изложено странным, непонятным языком. Вести, которые Я передам тебе, должны звучать в истинном красноречии, в простом изложении голосом и пером, чтобы их могли услышать те, которые даже никогда не учились в школах. Мой Дух и Моя сила будут с тобою" (РГ, 26 июля 1906 г.).</w:t>
        <w:br/>
        <w:t>Чье дыхание мы слышим в даре пророчества? Духа Святого. Неемия говорит: "Ты... напоминал им Духом Твоим через пророков Твоих" (Неем. 9:30). Петр поясняет: "Сущий в них (пророках) Дух Христов... предвозвещал Христовы страдания". И вновь ап. Петр говорит: "Изрекали его святые Божий человеки, будучи движимы Духом Святым" (1 Петр. 1:10-12; 2Петр. 1:21).</w:t>
        <w:br/>
        <w:t>Еще до того, как труды Елены Уайт стали доступными всем и братья могли судить об netочнике их богодухновенности из внутренних доказательств истины, Бог предусмотрел открытые видения. Даниил говорит, как вначале им овладело чувство полного изнеможения и он упал. Затем быстро последовало ободряющее сознание сверхъестественной силы. Находясь в состоянии видения, Даниил "не дышал" (Дан. 10:7-19). Внимательное неоднократное исследование физического состояния Елены Уайт во время видения свидетельствует о том, что она не дышала.</w:t>
        <w:br/>
        <w:t>Братья не могли ни принять, ни отвергнуть видения, не последовав совету ап. Павла: "Духа не угашайте, пророчества не уничижайте. Все испытывайте, хорошего держитесь" (7 Фес. 5:19-21). [108] Они проверяли содержание ее вестей, чтобы увидеть, не противоречат ли они каким-то образом Библии. Слово "пророк" в те дни ставило клеймо на человека, как на фанатика. Общество, пораженное вседозволенностью заявлявших, что они обладают этим даром, подвергало всех остальных насмешке. Неудивительно поэтому, что Елена Уайт предпочитала скорее определение "вестник", чем "пророк".</w:t>
        <w:br/>
        <w:t>Братья не осмеливались принимать или отвергать видения, не удостоверившись в их источнике. Многие рассматривали их слишком хорошими, чтобы быть истинными, и пренебрегали ими. Другие нашли, что в Библии находится руководство для различения истинных и ложных пророков. Они поняли, что лжепророки уводят от основ Библии (Втор. 13:1-5); предсказывают то, что не исполняется (Втор. 18:22); учат поступать противоположно закону Божию (Ис. 8:20); противоречат вестям, данным признанным пророкам древности (Иер. 18:8-9), и не могут обратить грешников от "злых дел их" (Иер. 23:20-22).</w:t>
        <w:br/>
        <w:t>Согласно их пониманию, истинный пророк говорит истину без страха или лицеприятия (Лук. 3:19); "исповедует Иисуса Христа, пришедшего во плоти" (1Иоан. 4:1-3); "назидает церковь" (1Кор. 14:3-5, 22); проповедует благую весть "Духом Святым, посланным с небес" (1 Петр. 1:10-12); проявляет в своей жизни плод Духа (Иак. 5:10). Они заключили: "Бог говорит! Мы принимаем!"</w:t>
        <w:br/>
        <w:t>Елена Уайт очень редко говорила о своей роли. Все же, когда один из руководителей церкви АСД стал сомневаться относительно нужды церкви в даре пророчества и его цели, она указала ему на библейское основание. В сущности, она спросила: "Почему книги Нафана, Гада, Ахии и Иоиля - прозорливца (Шар. 29:29; 2Пар. 9:29) и многие другие вдохновенные Писания, упомянутые в Библии, не включены в священный канон? Соломон, к примеру, написал 1005 песней, но в Библию вошли лишь немногие из них".</w:t>
        <w:br/>
        <w:t>Елена Уайт поясняет, что полное описание всего, что сделал и сказал Иисус, настолько [109] увеличило бы размер Библии, что сделало бы ее невыразимо тяжелой. Она ссылается на пояснения Иоанна: "Думаю, и самому миру не вместить бы написанных книг" (Иоан. 21:24-25). Елена Уайт поясняет намерение Иоанна в выборе определенных событий для написания: "Дабы вы уверовали... и, веруя, имели жизнь во имя Его" (Иоан. 20:30-31).</w:t>
        <w:br/>
        <w:t>Пояснив причину таких исключений, она продолжала говорить, что сохранившиеся в каноне книги содержат в себе истину, необходимую всем последующим поколениям. Елена Уайт ясно поясняет, что книги, не вошедшие в священный канон, содержали в себе наставления Духа Святого для определенного периода времени, особую помощь, необходимую им тогда, но ненужную позже. Ссылаясь на свои труды, она говорит, что они могли бы быть бесполезными в предыдущее время, но весьма важны при настоящей нужде. Вестница Божия говорит об этих трудах, как о пророческом водительстве Духа в наше время. Проповедник, которому она дала такой анализ Библии, обрадовался свету истины и стал ревностным и красноречивым защитником пророческого дара.</w:t>
        <w:br/>
        <w:t>С самого начала Елена Уайт весьма ясно подчеркивала, что ее труды ни при каких обстоятельствах не должны занимать место Библии. В своем труде "Опыты и видения" она говорит: "Я рекомендую Слово Божие... как правило вашей веры и жизни... Бог в этом Слове обещал дать видения в последние дни не как новое мерило веры, но чтоб утешить Свой народи исправить заблуждающихся" (РП, 78). Другое аналогичное выражение: " Господь дал меньший свет, чтобы привести людей к большему свету" (Еванг., 257).</w:t>
        <w:br/>
        <w:t>Елена Уайт утверждает: "Дух пророчества не был дан и никогда не может быть послан для того, чтобы вытеснить Библию". Она возвышает Библию как мерило, по которому мы должны испытывать всякое учение. "Св. Писание должно быть принято как авторитетное, непогрешимое откровение Его воли". Е. Уайт утверждает, что Дух и Слово Божие всегда согласуются между собой: "Невозможно, чтобы учения Св. Духа когда-либо противоречили Слову Божию" (ВБ. Вступ.) [110]</w:t>
        <w:br/>
        <w:t>В Свидетельствах, т. V, 654-691 стр., Е. Уайт дает полное объяснение природы и влияния "Свидетельств". Она начинает этот раздел со слов, что, по мере приближения к концу для народа Божия очень важно понять, что ее написанные труды "соединены с трехангельской вестью с момента ее возникновения". Она перечисляет определенные шаги, ведущие к отступлению: недовольство по отношению к руководителям церкви, сомнение относительно даров, пренебрежение их наставлениям, скептическое отношение к важнейшим пунктам веры, сомнение относительно Слова Божия - вот путь, ведущий к погибели и к "открытому возмущению, которое уже нельзя исцелить. Такой путь оканчивается гибелью" (СЦ, V, 672).</w:t>
        <w:br/>
        <w:t>Бог желает, чтобы Его глашатаи не только проповедовали и учили определенным истинам настоящего времени, но, как стражи на стенах Сиона, трубили тревогу, когда ложные учения угрожают проникнуть в церковь. Сознавая предстоящую опасность, Дух пророчества предостерегает церковь: "Сатана действует через каждого, кто не находится под контролем Духа Божия". "Существует постоянная опасность проникновения в церковь того, что мы можем признать за действие Святого Духа, но что в действительности является плодом фанатизма". "Дух Святой всегда приходит... таким образом, который привлекает к себе суждения людей". "Святость сердца никогда не приведет к непристойным делам". "Дух Святой, действующий на человеческое сердце, сохранит ум хорошо уравновешенным". "Если мы постоянно взираем на Иисуса и воспринимаем Его Дух, мы будем иметь ясное представление" (ИВ, II, 51, 43, 29, 60). Как точно сказано!</w:t>
        <w:br/>
        <w:t>Приготовляя людей к первому пришествию Христа, Бог поручил Иоанну Крестителю "устроить все" (Матф: 17:11). Подобным же образом церковь, которой Бог поручает приготовить мир ко Второму пришествию Христа, должна пережить "совершение всего, что говорил Бог устами всех святых Своих пророков от века" (Деян. 3:21). Труды Е. Уайт не только раскрывают истины, представленные библейскими пророками, но, говоря современным языком, она обращается через них к нашему времени. Е. Уайт в своих трудах [111] затрагивает все сферы деятельности человеческих взаимоотношений. Более того, она обращает наше внимание на прошлое, раскрывая причины падения Люцифера. Вестница Божия разоблачает глубину сатанинской злобы в противоположность поразительной любви Христа. Голгофская жертва Христа становится еще более значительной во время Его посреднического служения в небесном Святилище. Ее труды предупреждают нас о скором пришествии Христа и дают панорамное обозрение того, что произойдет после тысячелетнего царства Христа на небе. Она раскрывает время, когда нечестивые будут истреблены, и видит восстановленную землю, где искупленные всех веков наконец приобретут свою родину. Е. Уайт дает нам возможность предвкушать и радоваться этой прекрасной будущности.</w:t>
        <w:br/>
        <w:t>Невыразимо ценные советы Е. Уайт содержат необходимые указания относительно организации издательств медицинских и воспитательных учреждений. Свет, посланный ей Богом, руководил братьями в начале проповеди вечного Евангелия в крупных городах земли - на юге страны и в зарубежных миссионерских полях. Больше, чем любой другой духовный дар, дар пророчества внес огромный вклад в единство веры и жизни церкви. Она постоянно увещевала: "Искренне и упорно боритесь за единство. Молитесь об этом, трудитесь ради него. Оно принесет вам духовное здоровье, возвышенность мысли, благородство характера, "ум Христов" и поможет вам победить всякий эгоизм, греховные подозрения и поможет вам выйти более чем победителями" (СЦ, IX, 188). И она заверила: "Христос в нас встретится со Христом в наших братьях, и Святой Дух пошлет единство сердца и действий, которые будут свидетельствовать миру о том, что мы дети Божий" (СЦ, IX, 188). Наше единство веры будет свидетельством об Источнике истинного вдохновения церкви.</w:t>
        <w:br/>
        <w:t>Божья вестница к церкви остатка дала ценные советы для завершения еще неоконченной работы. Она сказала, что любовь, явленная в самопожертвовании, откроет тысячи дверей для плодотворного труда" (См. ИВ, I, 882). И снова она подчеркивает, что "если мы смирим себя пред Богом и будем добры и вежливы, отзывчивы и сострадательны, то сотни будут обращаться к истине там, где сегодня обращаются только единицы" (СЦ, IX, 189). Е. Уайт не обвиняет Адвентистов в больших грехах, но говорит, что их великий грех в том, "что они не открывают своего сердца для принятия Святого Духа" (ИВ, II, 57).</w:t>
        <w:br/>
        <w:t>Хотя мы, как Адвентисты, отличаемся от других как провозвестники пророчеств, Е. Уайт говорит нам, что мы лучше поняли бы пророчества, если бы дали возможность Духу Божьему [112] больше руководить нашим изучением. "Люди сами должны находиться под влиянием Св. Духа, чтобы понять, что Дух говорит через пророков" (ИВ, II, 114). Каждому, изучающему пророчества, хорошо было бы поразмыслить над этими словами.</w:t>
        <w:br/>
        <w:t>Бог чудесным образом благословляет церковь остатка. Она пользуется полнотой света прошлых веков. Иисус спрашивает: "Что еще надлежало бы сделать для виноградника Моего?" (Ис. 5:4). Но неиспользованные духовные дары не приносят никакого благословения, и работа осуждается. "Какую сохраняющую силу имеет Господь, которой Он мог бы достичь тех, кто отвергают Его предостережения и обличения, ставят Свидетельства Духа Божия наряду с человеческой мудростью?.. Вы теперь находитесь под обязанностью верить" (СП, 466).</w:t>
        <w:br/>
        <w:t>В то время как великое испытание мира зиждется на послушании или непокорности 4-й заповеди, для членов церкви оно будет основываться на принятии или отвержении Духа пророчества. Давайте рассмотрим этот вопрос: "Самый последний обман сатаны будет направлен на то, чтобы сделать неэффективными Свидетельства Духа Божия" (ИВ, II, 78).</w:t>
        <w:br/>
        <w:t>Многие на словах повинуются советам Духа, но, пренебрегая ими на деле, делают их неэффективными в своей жизни. Е. Уайт предостерегает: "Опасность кроется не только в открытом отвержении Свидетельств или же в сомнительном отношении к ним. Не ценить данный свет - означает отвергнуть его" (СЦ, V, 680).</w:t>
        <w:br/>
        <w:t>Отношение человека к Свидетельствам влияет на его веру в Библию, ибо Библия предсказывает наличие этого дара в церкви остатка. Е. Уайт предупреждает: "Если вы утратите доверие к Свидетельствам, тогда постепенно, но верно начнете оставлять библейскую, истину... Именно как раз то, что вам меньше всего понравилось, и будет той важной частью, в которой вы нуждаетесь" (СЦ, V, 674). Логичность взаимосвязи не позволяет человеку принимать одно и отвергать другое, ибо "Дух Святой является автором Св. Писания и Духа пророчества" (П, 92, 1900 г.).</w:t>
        <w:br/>
        <w:t>Действительная причина потери интереса к Свидетельствам таится в самих людях. "Я" трудно умирает. Собственные эгоистичные интересы возмущаются, когда [113] гордость, мнения или потворство своим слабостям является первопричиной. "Чем больше возвышено наше собственное "я", тем меньше вера в Свидетельства Духа Божьего" (СЦ, V, 134). Извинения, подобно бумажным тиграм, напугают только того, кто хочет выглядеть напуганным. Одно из часто выдвигаемых оправданий подразумевает, что принципы, провозглашенные в ранние годы вести, не могут быть применены сегодня. Но что говорит об этом Е. Уайт? "Наставления, данные в ранние годы вести, должны храниться как надежное руководство, которому мы должны следовать в эти заключительные дни" (ИВ, I, 41).</w:t>
        <w:br/>
        <w:t>Труды Е. Уайт отражают глубокую заботу Бога о Его церкви в это время суда. Она говорит: "Господь сказал, что история прошлого повторится, когда мы войдем в заключительную стадию работы. ...Каждый установленный Им столп истины должен быть укреплен. Мы не можем теперь отступить от основания, установленного Богом. Мы не можем теперь вступить в любую новую организацию, ибо это означало бы отступление от истины" (ИВ, II, 390), Некоторые потерпят кораблекрушение в вере, но церковь устоит. "Будет казаться, что церковь вот-вот падет, но она не падет. Она останется стоять, в то время как грешники на Сионе отсеются подобно тому, как плевелы отделяются от драгоценной пшеницы. Это будет ужасное испытание, но тем не менее оно должно прийти" (ИВ, II, 380). Несмотря на мрачные предсказания некоторых, церковь "не падет"!</w:t>
        <w:br/>
        <w:t>Через дар Духа пророчества Бог будет давать советы церкви до самого конца времени. "Бог Израилев все еще руководит Своим народом, и Он будет продолжать быть с ним даже до конца времени" (ИВ, II, 406). Церковь Божья устоит! "Мне поручено сказать Адвентистам всего мира, что Бог назвал нас народом, чтобы мы могли быть особенным сокровищем. Он определил, что Его церковь на земле устоит вполне соединенной в Духе и совете Господа Сил до конца времени" (ИВ, II, 397).</w:t>
        <w:br/>
        <w:t>Молитвы о Позднем дожде уже многие годы возносятся к престолу Божию, все же обещанные потоки силы еще не излились. Почему? По одной причине: мы не Откликнулись на призывы Духа через дар пророчества и этим пренебрегли Божьими средствами, предусмотренными для пробуждения [114] церкви. Богодухновенная вестница пишет: "Бог недоволен, когда мы пренебрегаем серьезными обязанностями. Мы лишаемся Его благословений потому, что заявляющие о своей вере в Свидетельства не обращают на них должного внимания... Но средства, которые Бог предусмотрел, чтобы пробудить церковь к сознанию их духовной нищеты, остаются без всякого внимания. В обличениях прозвучал голос истинного Свидетеля, но к нему никто не прислушался" (СЦ, V, 719, 720).</w:t>
        <w:br/>
        <w:t>Когда мы будем изучать труды Е. Уайт, то же присутствие Св. Духа, которое вдохновило ее, будет проникать в наши сердца, наши семьи и в наши церкви. Царь Иосафат, обращаясь к множеству иудейского народа, провозгласил, в чем заключается секрет великого духовного успеха перед Богом: "Верьте Господу Богу вашему, и будьте тверды; верьте пророкам Его, и будет успех вам" (2Пар. 20:20). А Иисус возвестил: "Кто принимает пророка во имя пророка, получит награду пророка" (Матф. 10:41). Не откажитесь по небрежности от награды пророка!</w:t>
        <w:br/>
        <w:t>Эта тайна о Духе, данная в даре пророчества, столь очевидная в прошлом, проявится и в наше время. Она отождествляет народ Божий, названный "остатком". Дар пророчества не только предусматривает средства для возвещения Громкого клича. Адвентистам седьмого дня нет нужды извиняться в том, что они имеют труды Е. Уайт. Скорее нам нужно извиняться в том, что мы не предоставили ее трудам более широкую известность. Приводя слова, записанные в Откр. 14:12, она говорит: "Эта данная Богом весть должна провозглашаться в Громком кличе третьего ангела... Вера в Иисуса и Свидетельство Иисуса объединены вместе. Они должны быть ясно представлены миру" (Спец. сеид. Батл-Крикской церкви, 6 стр.). Пусть мир скорее узнает, как Бог чудесно благословил Свой народ! [115]</w:t>
      </w:r>
    </w:p>
    <w:p>
      <w:pPr>
        <w:pStyle w:val="Heading3"/>
        <w:jc w:val="both"/>
        <w:rPr/>
      </w:pPr>
      <w:r>
        <w:rPr/>
        <w:br/>
      </w:r>
      <w:bookmarkStart w:id="17" w:name="15"/>
      <w:bookmarkEnd w:id="17"/>
      <w:r>
        <w:rPr/>
        <w:t>Глава 15. ЛАОДИКИЙСКАЯ ЗАСУХА ОКОНЧИТСЯ ПОЗДНИМ ДОЖДЕМ</w:t>
      </w:r>
    </w:p>
    <w:p>
      <w:pPr>
        <w:pStyle w:val="Style12"/>
        <w:jc w:val="left"/>
        <w:rPr/>
      </w:pPr>
      <w:r>
        <w:rPr/>
        <w:t>Почему Поздний дождь еще не изливается? Потому что "второстепенные вопросы занимают наш ум" (СЦ, VIII, 21). "Лишь скудные дожди удовлетворят нас" (СП, 175). "Данное обетование еще не оценено, как должно" (ДА, 50). Нам недостает "полного, чистосердечного посвящения на служение Христу" (ХС, 253). Возможно, данный перечень дополняет еще и многие другие стороны жизни, когда члены церкви пренебрегают необходимым приготовлением. Термин "Лаодикия" сообщает все это.</w:t>
        <w:br/>
        <w:t>Лаодикия означает "народ суда"; это значение применимо к церкви, живущей в час суда. Христос, Верный и Истинный Свидетель, искренно и уверенно обращается к Своему народу в Откр. 3:14-22. Он видит, что они гордятся великим светом, прекрасными учреждениями, способными проповедниками, завидной свободой и обширными миссионерскими планами, но они глухи к собственной духовной нищете.</w:t>
        <w:br/>
        <w:t>Лаодикия страдает от духовных галлюцинаций. В деиствительности она говорит: "Взгляни на меня: я богатая, щедрая, обладающая знаниями, предприимчивая и не нуждаюсь ни в чем". Но библейский рентген видит ее как несчастную, жалкую, бедную, слепую и нагую. Е. Уайт выражает опасение: "Постоянный прогресс нашей работы, увеличение возможностей в смысле талантов и средств наполняет сердце и мысли многих из нашего народа гордостью и довольством, которые по справедливому опасению могут занять место любви Божией в душе" (СЦ, IV, 535).</w:t>
        <w:br/>
        <w:t>Такое отталкивающее состояние вызывает отвращение. Такие качества, как самоудовлетворенность, самоправедность и самообман делают положение церкви отчаянным, но не крайне безнадежным. Церковь нуждается в переливании, и только кровь Великого Врача может помочь ее выздоровлению. Жизнь под угрозой! Согласится, ли Лаодикия на помощь? Бедная Лаодикия, имеющая очень ограниченную веру и любовь! [116] Истинный Свидетель советует ей купить духовное золото - веру и любовь. Нагая Лаодикия крайне нуждается в одежде праведности Иисуса Христа. Слепая церковь должна иметь небесное помазание глазной мазью, чтобы уметь различать заблуждение, скрывающееся под любой маской.</w:t>
        <w:br/>
        <w:t>"Глаз - это чувствительная совесть, внутренний свет ума. Духовное благосостояние души и всего тела зависит от правильного представления всех вещей. При применении Слова Божия глазная мазь делает сознание сильным. Христос говорит нам, как мы можем "купить" эти духовные благословения. "Отрекаясь от личной самонадеянности, оставляя все, что бы ни было вам очень дорого, вы можете купить золото, белую одежду и глазную мазь" (КАСД, VII, 965).</w:t>
        <w:br/>
        <w:t>Наш Спаситель предлагает Лаодикии стимулирующие средства, не предложенные никакой другой церкви. Победителю Он обещает место рядом с Собой на престоле Свое-го Отца - самая великая награда из всех возможных!</w:t>
        <w:br/>
        <w:t>Во многих отношениях Лаодикия встречается с теми же вопросами, которых не разрешили иудеи во дни Христа; и, пренебрегая возможностью следовать за полученным светом, мы ставим себя в еще более неблагоприятное положение, чем те, над кем Христос произнес столь великое горе (См. СЦ, V, 75-76). "Самым великим заблуждением людей во дни Христа было понятие, что простое согласие с истиной представляет праведность" (ЖВ, 309).</w:t>
        <w:br/>
        <w:t>"Многие... прославляют Христа и мир одним дыханием. Они поклоняются и Богу, и мамоне; веселятся и пируют с миром и при этом претендуют на благословения детей Божьих" (СЦ, V , 77) . Вдохновенное перо представляет Иисуса, стоящего у дверей нашего сердца, готового дать нам духовное зрение, чтобы мы "могли различать дела Духа Божия и духа врага" (КАСД, VII, 965-966).</w:t>
        <w:br/>
        <w:t>Иоанн в Откровении представляет Спасителя, стучащего в двери сердца. "Каждое предостережение, обличение и настойчивая просьба, содержащиеся в Слове Божьем или. переданные через посланных Им вестников, являются' стуком в дверь сердца: это голос Иисуса, просящий впустить Его" (КАСД, VII, 966-967). А почему Он желает войти? Чтобы [117] вечерять с нами (Откр. 3:20) и испытать радость от близкого, личного и доверчивого общения с каждым из нас. И Он желает, чтобы мы вечеряли с Ним на Его брачном пире. Когда Иисус пребывает в наших сердцах, тогда все наставления и предостережения, данные в Лаодикийской вести, будут иметь свою силу и значение.</w:t>
        <w:br/>
        <w:t>Но, увы, как многие претыкаются на этом! Они слушают голос змея. Христос изгнан из Своего храма, потому что многие опасаются, "что Он будет расточительным, дорогостоящим гостем. Дух Св. ожидает возможности, чтобы смягчить и покорить сердце, но они не готовы открыть дверь и впустить Спасителя. Они боятся, что Он потребует от них чего-то большего. Поэтому Иисус из Назарета проходит мимо" (Листки из записной книжки. Воен., № 6, 1898 г.).</w:t>
        <w:br/>
        <w:t>Приуменьшить состояние Лаодикии - значит, рисковать возможностью для ее выздоровления. Как больной, находящийся в бессознательном состоянии, она слабо реагирует на божественную терапию. Год за годом самые настойчивые мольбы и обещания не могут пробудить ее. "Об обетовании Духа очень мало думают, и нет ничего удивительного в наличии таких плачевных результатов: духовная засуха, духовный мрак, духовный упадок и смерть (СЦ, VIII, 21). Церковь должна осознавать свое почти предсмертное состояние.</w:t>
        <w:br/>
        <w:t>"Единственная надежда для Лаодикии - это правильное понимание своего истинного положения перед Богом, знание природы своей болезни... В их сердцах недостает внутренней работы благодати" (СЦ, IV, стр. 87-88). Лаодикию характеризует "сердечная скорбь". Наши сердца должны пережить очищение от грехов, которые исключают Христа из нашей жизни. Мы не разрешаем Великому Врачу войти в наши сердца. Нам нужно открыть дверь сердца. Сделаем ли мы это? Да! Эта страшная весть совершит работу" (СЦ, 1, 186).</w:t>
        <w:br/>
        <w:t>Вновь и вновь церковь АСД слышала призывы приготовиться к излитию Духа. Приведем одну мысль из письма, написанного в 1898 году: "Иногда задают вопрос: почему, имея истину, мы не видим большего проявления Духа Божьего? Бог не может проявить Себя до тех пор, пока называющие себя христианами не станут исполнителями Его Слова в своей личной жизни, пока не будет единства со Христом [118] в освящении тела, души и духа. Тогда они будут достойным храмом для обитания Св. Духа" (П, 139, 1898 г.).</w:t>
        <w:br/>
        <w:t>Давайте взглянем на исторический фон Лаодикийской вести. В 1848 г. пионерам нашего движения была передана весть: использовать для проповеди Евангелия прессу. Вскоре небольшой журнал "Настоящая истина" увеличил их миссионерские усилия. Благодаря трудам Иосифа Бейтса, Давид Хевит принял трехангельскую весть (в 1852 г.). Это открыло более широкое поле деятельности. Теперь работники понимали, что, хотя популярные церкви пережили духовное падение, многие люди в этих церквах не отвергли Духа Божия. Выбор названия вероисповедания (1860 г.) и организация церкви (в 1863 г.) дали силу и развитие Адвентистскому движению.</w:t>
        <w:br/>
        <w:t xml:space="preserve">Другой помощью в расширении наших евангельских достижений явилась весть о реформе здоровья (1863 г.). Некоторое время спустя Е. Уайт в видении (25 дек. 1865 г.) было дано наставление народу Божьему организовать санатории. С 1872 г. она начала получать вести о христианском воспитании - следующей евангельской силе. Мало-помалу перспектива всемирной евангельской работы стала в центре внимания, в 1874 г. первый зарубежный миссионер, проповедник Д. Н. Андрюс отправился с американского континента, устремляясь к широко открывшимся горизонтам в приобретении душ. Определенная весть (1876- 1879 гг.) относительно библейского учения о десятине и пожертвованиях положила солидную финансовую основу для всемирного евангелизма. </w:t>
        <w:br/>
        <w:t>Таким образом, церковь под руководством Св. Духа возрастала и преуспевала. Наше издательство стало самым крупным типографским учреждением в Мичигане, а санаторий в Батл-Крике - всемирно, известным лечебным центром. Доктор Кейт Линдсей вела самый большой класс по подготовке медсестер в США. Многие принимали все ее благословения за доказательства обещанного излития Св. Духа. Но Дух Святой в силе Позднего дождя не мог благословить неприготовленный народ. В то время как Дух Св. сделал многое для них и с ними, Ему не было позволено выполнить все то, что Он желал совершить в них. Новые церковные организации, новые здания, крупные учреждения - [119] все это с целью евангелизации - не обеспечили глубокой работы благодати. Псалмопевец говорит: "Вот Ты возлюбил истину в сердце и внутрь меня явил мне мудрость" (Пс. 50:8).</w:t>
        <w:br/>
        <w:t>Несомненно, эти верующие, основывавшиеся на Библии христиане, названные в 1850 годах Адвентистами, придерживающимися "субботы и Святилища", имели истину. Но, к великому удивлению, они упустили из виду личное благочестие. Истина, воплощенная в трактатах и в небольших брошюрах; истина, провозглашаемая с кафедр, с неопровержимой логикой одаренных проповедников; истина, приведшая к сознанию процветающих и популярных учреждений, никогда не могла занять место плода Св. Духа.</w:t>
        <w:br/>
        <w:t>До тех пор пока учения не воплотились в любящих и привлекательных -христианах, они не имели успеха в своем изменении. Их столь убедительная и неопровержимая весть заставляла многих спрашивать: "Почему такие чудесные истины производят так мало влияния на их пылких защитников? Почему они не победят гордость, мирской дух, раздражительность, придирчивость, фарисейство? -Несомненно, народ Божий любил свою Библию, они любили пророчества, любили -закон и субботу. Но как они проявляли христианские добродетели? По-видимому, они нуждались в возрождении, совершаемом Св. Духом.</w:t>
        <w:br/>
        <w:t>В своем первом видении Елена Гармон (Уайт) получила предостережение для народа Божьего, чтобы они не уставали в служении и не потеряли из виду Иисуса (см. РП, 14- 15). После разочарования "малое стадо" ожидало почти немедленного излития Святого Духа. Они надеялись испытать такое же сильное влияние, которое пережили в Полуночном кличе, но развитие характера не поспевало в ногу с открывающимся светом. Они также не осознавали величия и громадных размеров предстоящей работы. В небольшой книге "Опыты и видения", опубликованной в 1851 г., мы читаем о серьезном призыве к возрождению: "Я видела, что многие пренебрегали приготовлением, ожидая времени "отрады" и "Позднего дождя", которые, по их мнению, сделают их способными устоять в день Господень и жить пред Его лицом. О, как многих я видела... без защиты. Они упустили время своего приготовления, поэтому не могли получить подкрепления, которое необходимо всем для того, чтобы жить пред лицом Святого Бога"... "Я видела, что никто из тех, кто не одержит победу над каждой [120] своей слабостью, гордостью, эгоизмом, плотской похотью, над каждым неправедным словом и поступком, не получит "отрады" от лица Господня" (РП, 71).</w:t>
        <w:br/>
        <w:t>В статье, помешенной в "Ревью энд Геральд" под заглавием "К братьям и сестрам", Е. Уайт подробно описывает холодное, формальное Лаодикийское состояние в церквах (см. РГ, 10 июня 1852 г.). И все, что она говорила тогда, в равной мере применимо и сегодня.</w:t>
        <w:br/>
        <w:t>10 ноября 1855 г. после трехдневных общих собраний в Батл-Крике вестница Божья получила особый свет, касающийся малого стада. Запись этого видения выразилась в написании памфлета, впоследствии превратившегося в первый из девяти томов Свидетельств для церкви. Весть этого тома произвела долгожданное возрождение в церкви. "Мне было показано, что Дух Божий постепенно оставляет церковь... Почти невозможно тронуть сердца многих только теорией истины. Истину должна сопровождать сила, только живое свидетельство может тронуть их... В среду церкви проникло возвышение; но должно быть больше смирения" (СЦ, 1,113-115). Добавляя один земельный участок к другому, пренебрегая молитвой и угождая ненужным расходам, многие упустили из виду дух самоотречения.</w:t>
        <w:br/>
        <w:t>В последующем Свидетельстве Е. Уайт с глубоким прискорбием говорила о все возрастающем сходстве с миром: "Когда я увидела ужасный факт, что народ Божий настолько сообразовался с миром, что нет никакой разницы, кроме звания христиан, между многими называющими себя учениками кроткого и смиренного Иисуса и неверующими, моя душа преисполнилась глубокой печалью. Я видела, что Иисус был изранен и публично осмеян" (СЦ, I, 133). Как мы реагируем на такое свидетельство? Можем ли мы чувствовать себя самодовольными и спокойными, когда наши сердца должны разрываться от боли, ибо мы так позорим Христа перед миром?</w:t>
        <w:br/>
        <w:t>В первые годы вести верующие считали себя филадельфийцами и приклеивали ярлык Лаодикийцев другой группе Адвентистов. Теперь они начали осознавать, что пророчество ссылалось на них.</w:t>
        <w:br/>
        <w:t>Журнал "Ревью энд Геральд" отразил всеобщее пробуждение, опубликовав за 14 месяцев более 300 статей о Лаодикии; и, что характерно для публикации, большинство из внесших свой вклад - рядовые члены церкви. Все они применяли этот, термин к остатку церкви. Ярким пламенем вспыхнул огонь возрождения!</w:t>
        <w:br/>
        <w:t>Но в своем самодовольстве многие Лаодикийцы не нашли в себе никаких недостатков, чтобы раскаяться, к чему побуждала их Елена Уайт. Они упустили [121] из виду светский дух, эгоизм и алчность, которые как раз съедали их духовную жизнь и серьезно ослабляли их свидетельство (см. СЦ, 1,141),</w:t>
        <w:br/>
        <w:t>Теплое состояние Лаодикийской церкви не произошло внезапно. Членам церкви не хватало веры, которая умоляет до тех пор, пока не получит Божьих благословений. "Это Божья церковь, со своей стороны, утратила веру, чтобы претендовать на помощь силы Божией и чтобы бороться подобно Иакову... Она должна быть возрождена в сердцах народа Божия" (СЦ, I, 144). Пробуждение 1856-1858 гг. ослабело со временем и заглохло. "Весть к Лаодикии еще не достигла своей цели, еще не произошло ревностного покаяния, которое я желала увидеть, и моя душа находилась в великом замешательстве" (СЦ, I, 185).</w:t>
        <w:br/>
        <w:t>Чего ожидал народ? "Почти все верили, что весть должна окончиться при Громком кличе третьего ангела... Ее цель - пробудить народ Божий, раскрыть пред ним их грехи и отступления, привести к ревностному покаянию, получить одобрение пред лицом Иисуса и приготовить к Громкому кличу третьего ангела" (СЦ, I, 186). Эта ссылка открывает пред нами верный путь к получению Позднего дождя. Прежде всего - покаяние, затем - присутствие Иисуса в жизни, что представляет собой подготовленность к излитию Святого Духа.</w:t>
        <w:br/>
        <w:t>В конце 1850 годов у верующих не было никаких учреждений, не было богатства и церковной организации, не было подготовительного служения проповедников. Всего этого не нужно было бы им, если бы они воцарили Христа в сердце. Но они настолько увлеклись учением, что упустили из виду 'Христа. В результате этого не произошло особого излития Св. Духа. Все же, когда церковь, повинуясь советам Истинного Свидетеля, будет соответствовать определенному духовному состоянию, на нее изольется благословение. "Те, кто постоянно поднимались все выше и выше и выдерживали любой ценой каждое испытание и победили, повинуясь совету Верного Свидетеля, получат Поздний дождь и приготовятся для изменения" (СЦ, I, 187).</w:t>
        <w:br/>
        <w:t>В 1868 г. прозвучал другой призыв о возрождении к возрастающей церкви. Е. Уайт говорила, что многие, исполнившись самодовольства и забыв о своем действительном положении, сделали своим идолом деньги (см. СЦ, II, 439-440). С большим волнением она восклицала: "О, какой страх должен объять их теперь, чтобы они могли иметь ясное [122] представление о своем состоянии... чтобы Он (Бог) мог простить их согрешения и исцелить их отступление"... Но ее глубокая печаль не была облегчена. "Я с тревогой ожидала, надеясь, что Бог ниспошлет на некоторых из них Свой Дух и употребит их как орудия праведности, чтобы пробудить и привести в порядок Свою церковь. Я почти впала в отчаяние, наблюдая, как год за годом они все больше удалялись от простоты, которая, как показал мне Бог, должна характеризовать жизнь Его последователей" (СЦ, 11,446-484).</w:t>
        <w:br/>
        <w:t>Заключая 50 страниц призыва, Е. Уайт говорит: "Отраднее будет Содому и Гоморре в день суда, чем тем, которые имели преимущество получить ясный свет... и были ослеплены диаволом до такой степени, что возомнили себя богатыми и угодными Богу, в то время как Верный Свидетель видит их несчастными, жалкими, нищими, слепыми и нагими" (СЦ, II, 488-489).</w:t>
        <w:br/>
        <w:t>Бог не приуменьшает требований к Своему народу. Хотя они являются самым чудесным народом во всем мире, но они не подготовлены, чтобы получить Поздний дождь, и без сверхъестественной силы и помощи свыше они ничего не могут сделать, чтобы исправить свои ошибки. Только Дух Божий может даровать благодать, которая приготовит их нести последнюю весть Христа в силе Позднего дождя. Должна ли Лаодикия страдать и оставаться в неопределенном состоянии? Нет! Положение обличаемых "не превыше сил великого Посредника... Хотя называющие себя последователями Христа находятся в печальном положении, но не в столь отчаянном состоянии, как неразумные девы... Отступившие церкви еще могут купить золото веры и любви... еще могут смыть свои одежды характера и убелить их кровью Агнца" (КАСД, VII, 966).</w:t>
        <w:br/>
        <w:t>В 1873 г. вновь было дано прямое свидетельство истинного Свидетеля: " Многие (из народа Божьего)... обольщают себя... Они нуждаются... в смирении... прежде чем они осознают нужду в серьезных, настойчивых усилиях, чтобы получить драгоценные черты характера как "плод Св. Ду: ха". Как народ... мы весьма нуждаемся в библейском смирении, терпении, вере, любви, [123] самоотречении, бдительности и духе жертвы" (СЦ, III, 253).</w:t>
        <w:br/>
        <w:t>Лаодикия имеет всю полноту религии, в которой она нуждается, но не имеет всего, что Бог желает, чтобы она имела. Лаодикии недостает Св. Духа, наставляющего на всякую истину, все еще не приведшего её к послушанию. Она жаждет получить силу Позднего дождя, но не откликается на призыв Духа стремиться к приготовлению сердца, что сделало бы ее готовой к принятию обещанного излития Духа. Иисус сказал, что Он пошлет Духа, чтобы убедить во грехе, но Лаодикия сопротивляется исправлению. Она пренебрегает Свидетельствами Духа, хотя на словах признает их богодухновенность... Она действует так, как если бы истинный Свидетель преувеличивал серьезность заболевания. Лаодикия даже осмеливается сомневаться в диагнозе и отвергает предписанное средство лечения. При таких обстоятельствах как может Бог послать Поздний дождь?</w:t>
        <w:br/>
        <w:t>Главная причина, почему народ Божий стал духовно слепым, таится в их неготовности принять исправление. Неверие в "Свидетельства" омрачило их умы и закрыло доступ свету Божьему, предусмотренному для Его народа (см. СЦ, III, 254, 255). "Определенное Свидетельство должно жить в церкви" (СЦ, III, 260).</w:t>
        <w:br/>
        <w:t>В-1882 г. была весть: "Я преисполнилась печалью... Прискорбные и дерзновенные грехи поселились в нашей среде. И, несмотря на все это, бытует всеобщее мнение, что церковь преуспевает... Свидетельств не читают и не ценят должным образом... Многие ревностно участвуют в мирских безнравственных развлечениях, которые Слово Божие осуждает". "С появлением гордости и мирского честолюбия Дух Христа начал удаляться" (СЦ, V, 217, 218, 240).</w:t>
        <w:br/>
        <w:t>Будет ли церковь, зная свое истинное состояние перед Богом, искренно каяться и искать излития Св. Духа? Да! Мы читаем: "Обещанное излитие животворящего Духа Божьего было и в.се еще является великой надеждой народа Божьего. Это надежда и слава Сиона. В настоящее время духовного упадка служение Богу должно находиться в достойном положении эффективности и силы" (Р; 14, 1901 г.).</w:t>
        <w:br/>
        <w:t>Бог не оставил нас в неведении относительно конечного исхода. [124] Лаодикия поднимется, чтобы возвысить мерило истины, и с силой будет возвещать ясную истину." "Я слышала, как облеченные во всеоружие Божие говорили об истине с великой силой. И это принесло хорошие результаты... Я спросила о причине этой великой перемены. И ангел ответил: "Это... Поздний дождь, отрада от лица Господня, Громкий клич третьего ангела" (СЦ, I, 182-183). (См. также РП, 270-271).</w:t>
        <w:br/>
        <w:t>Призыв к Лаодикии о возрождении вызовет глубокое раскаяние. Возрождение приведет к глубокому сокрушению. В приготовлении к Позднему дождю исчезнет теплое состояние церкви. Громкий клич третьего ангела будет сопровождать преобразующая сила. Превознесенный и воцаренный Христос будет царствовать в наших сердцах. Когда Лаодикийская весть совершит работу покаяния, она будет провозглашена среди популярных церквей: "Ко всем тем, кто считает себя верующими людьми, должно быть обращено предостережение, данное для последней церкви. Весть к Лаодикийской церкви, подобно отточенному обоюдоострому мечу, должна быть обращена ко всем церквам... Возвещать эту весть - это наша работа. Сделали ли мы все возможное с нашей стороны, чтобы церкви были предупреждены?" (СЦ, VI, 77).</w:t>
        <w:br/>
        <w:t xml:space="preserve">Лаодикийская весть о наступлении времени жатвы, подобно огню по жнивью, охватит всю землю. Когда народ Божий покается и воцарит в своем сердце Христа, Бог изольет на них Свой дух в силе Позднего дождя. В ожидании этого события не распахнете ли вы двери к возрождению вашей души? </w:t>
      </w:r>
    </w:p>
    <w:p>
      <w:pPr>
        <w:pStyle w:val="Heading3"/>
        <w:jc w:val="both"/>
        <w:rPr/>
      </w:pPr>
      <w:bookmarkStart w:id="18" w:name="16"/>
      <w:bookmarkEnd w:id="18"/>
      <w:r>
        <w:rPr/>
        <w:t>Глава16. ХРИСТОС - НАША ПРАВЕДНОСТЬ И ГРОМКИЙ КЛИЧ</w:t>
      </w:r>
    </w:p>
    <w:p>
      <w:pPr>
        <w:pStyle w:val="Style12"/>
        <w:jc w:val="left"/>
        <w:rPr/>
      </w:pPr>
      <w:r>
        <w:rPr/>
        <w:t>Описывая исторический съезд, проходивший в Миннеаполисе, штат Миннесота, с 17 октября по 7 ноября 1888 г., мы упомянем лишь одно слово "кризис". Не стоит вновь останавливать свое внимание на спорных вопросах, угрожавших разделить церковь на части. Поэтому постараемся в духе смирения понять уроки, которыми Бог желает научить нас, и зададим себе вопросы, которые нам необходимо разрешить. Действительно ли церковь понимала, принимала и применяла советы Св. Духа в вопросе "Христос - наша праведность"? Сознаем ли мы, что, если бы братья в 1888 г. с радостью приняли весть оправдания через веру, это отразилось бы в далеко распространяющейся волне возрождения, которая принесла бы благословения всему миру?</w:t>
        <w:br/>
        <w:t>Но крайне обманчивое и ужасно порочное человеческое сердце не приняло эту весть. Распятие означает страдание! Е. Уайт, указывая на трудное положение, сказала: "Что такое оправдание через веру? Это работа Божья, превращающая славу человека в прах и совершающая для него то, что он не в силах сделать для себя" (СП, 456).</w:t>
        <w:br/>
        <w:t>Но кто-либо спросит: какая взаимосвязь между праведностью через веру и трехангельской вестью? Ответ звучит просто: "Это воистину Трехангельская весть" (Еванг., 190).</w:t>
        <w:br/>
        <w:t>За полтора года до Генеральной конференции в Миннеаполисе (22 марта 1887 г.) в. "Ревью энд Геральд" была помещена передовая статья Е. Уайт, первые же строки которой гласили: "Возрождение истинного благочестия в нашей среде является самой великой и неотложной из всех наших нужд. Наша первостепенная задача - искать такого возрождения". Она указала на то, что возрождение [126] не произойдет каким-либо образом, а только в ответ на молитву. Е. Уайт обратила внимание на нужду церкви в присутствии Св. Духа, чтобы Он коснулся наших сердец, и призвала к личному отклику (См. ИВ, I, 121-122).</w:t>
        <w:br/>
        <w:t>"Сатана и его ангелы ничего так не страшатся, как состояния, когда народ Божий до такой степени очистит путь, устраняя всякое препятствие, что Господь может излить Свой Дух на слабую церковь и раскаявшихся членов... Но его силе возможно противостоять. Когда будет приготовлен путь для Духа Божьего, изольются обильные благословения". Церковь должна приготовиться к излитию Святого Духа; она "должна пробудиться к действию. Дух Божий никогда не может быть излит, пока церковь не приготовит к этому путь" (ИВ, I, 124, 126).</w:t>
        <w:br/>
        <w:t>Давайте изучим место Писания, на которое очень часто ссылаются в последние годы в вопросе праведности через веру: "И вы, чада Сиона, радуйтесь и веселитесь о Господе Боге вашем; ибо Он даст вам дождь (учителя праведности) в меру (согласно праведности) и будет ниспосылать вам дождь, дождь ранний и поздний, как прежде" (Иоиль 1:23). Фраза "учитель праведности" может быть истолкована в значении Св. Духа. Фраза "согласно праведности" может означать жизнь Христа в совершенном повиновении десяти заповедям. Братья решили, что Дух Св. является божественным Наставником человека, указывающим на заслуги праведной жизни и заместительной смерти Христа как единственного основания спасительной веры.</w:t>
        <w:br/>
        <w:t>.ВД888 г. на сессии Генеральной конференции Е. Уайт выступила утром с проповедью. Она не принимала активного участия в дискуссиях на доктринальные темы, но открыто порицала дух разногласия. Е. Уайт обратила внимание церкви на нужду в Духе Святом. Здесь мы представляем выборочные мысли из ее призыва: "Если мы когда-либо нуждались во Святом Духе, чтобы Он пребывал с нами или чтобы проповедовать о проявлении Духа, то это время, несомненно, теперь". "Мы можем быть крещены Св. Духом даже на этом собрании, если пожелаем принять Его". "Мы не должны удовлетворяться... [127] довольствуясь неглубокими проявлениями Духа Божьего". При окончании конференции Е. Уайт обратилась с таким призывом: "Теперь, когда наше собрание приближается к концу и не произошло ни одного исповедания во грехе, не проявилось никакой перемены, позволяющей Духу Божьему войти и пребывать в нас"... "Дух Божий должен быть в нас так же, как кровь в теле". "Когда Дух Божий входит в сердце, любовь занимает место разногласий, ибо Иисус есть любовь" (Е. Уайт, проповеди в Миннеаполисе, в книге А. В. Олсена "От кризиса к победе". Приложение А, стр. 242-302. Издательство "Ревью энд Геральд").</w:t>
        <w:br/>
        <w:t>В своих воспоминаниях о прошлом она писала: "К истинной религии, которая защищает праведность по вере в Сына Божьего, отнеслись ,с пренебрежением... Но праведность через веру - это жизнь Иисуса Христа в душе, это действующий принцип любви, наделяемый Духом Святым. Только Он может сделать душу плодотворной в добрых делах" (Бюл. Ген. конф., 7 февр. 1893 г., стр. 184).</w:t>
        <w:br/>
        <w:t>Дух разногласия, проявившийся во время конференции 1888 г., фактически уничтожил влияние богодухновенных Свидетельств. Елена Уайт с сожалением отметила, что Дух Божий, хотя присутствовал в силе, "но не мог быть дарован им, ибо они не открыли своих сердец, чтобы принять Его" (БГК, 28 февр. 1893 г.,419).</w:t>
        <w:br/>
        <w:t>Почему проявилось такое нежелание принять Утешителя? Кажется, сатана вселил в человеческие сердца чуждый антагонизм по отношению к Духу Святому. Плотская природа страшилась, как бы Святой Дух не потребовал устранения какого-то любимого идола. "Вновь и вновь Господь страстно желал наделить Своим Духом в обильной мере, но для Него не оказалось места. Он не был признан и оценен в должной мере. Слепота ума и суровость сердца истолковали Его как нечто, чего они должны страшиться. Какое-то скрытое зло притаившееся в сердце, помешало проявлению силы Божьей, и Его Дух не смог снизойти на церковь" (П, 43, 1890 г.).</w:t>
        <w:br/>
        <w:t>Современный Израиль, подобно древнему Израилю, не проявившему веры в Кадес-Варне, не смог получить силу, которая могла бы сделать их светом миру. Личные мнения упорно удерживали людей от силы Св. Духа" (См. ИВ, I, 234-235). [128]</w:t>
        <w:br/>
        <w:t>А каково наше отношение к Духу Святому сегодня? Может быть, мы, подобно фарисеям во дни Христа, довольствуемся тем, что украшаем гробницы пророков? Действуем ли мы со всей серьезностью и ревностью, имея еще больший свет, озаряющий наш путь? "Не повторяем ли мы историю Израиля в нашей работе?.. Как долго это будет продолжаться, пока Слово истины повлияет на нас? Когда наконец вы поверите Свидетельствам Духа Божьего?" (РГ, 18 марта, 1890 г.). Восприняли ли мы урок 1888 года? Оценили ли мы должным образом совет Духа Святого в вопросе праведности через веру? Если бы в какое-либо время после Генеральной конференции в Миннеаполисе церковь явила свою нужду в живом опыте относительно этой фундаментальной истины Евангелия, Бог мог бы наделить их силой Позднего дождя и .использовать для окончания работы.</w:t>
        <w:br/>
        <w:t>Мы не должны забывать уроков прошлого, данных обличений и одержанных побед, но с живой верой сразу же откликнуться на призыв, ибо наш Бог не изменяется" (См. БГК, 2 апр. 1903 г., стр. 55).</w:t>
        <w:br/>
        <w:t>В 1889 г., сразу после Генеральной конференции в Миннеаполисе, прозвучало следующее поразительное заявление: "Мы живем в период действия Св. Духа. Мы держим в своих руках обетование о Его Духе. Так пусть же служители будут подготовлены, чтобы провозгласить определенный трубный звук, пробудить спящий народ и побудить их трудиться как для себя, так и для других" (П, 15, 1889г.).</w:t>
        <w:br/>
        <w:t>Если мы живем во время излития Св. Духа, проповеди, свидетельствующие о личном присутствии Христа, о Духе Святом, должны всегда быть на повестке дня. "Дух Св. должен быть представлен в каждой проповеди. Какие чудесные слова сказал Христос о Своем Представителе в этом мире! Эта вдохновенная тема должна быть ярко представлена пред народом. Сознавая служение Св. Духа, мы воспринимаем все благословения. Он сделает нас совершенными во Христе" (Р, Vlll, 1898).</w:t>
        <w:br/>
        <w:t>Бог имел в виду, чтобы весть: "Христос - [129] наша праведность" под действием Св. Духа озарила всю землю славой нашего Спасителя. Статья, помещенная в "Ревью энд Геральд" 22 октября 1892 г., ясно говорит об этом: "Время испытания коротко, почти истекает, потому что Громкий клич третьего ангела уже начался в проявлении праведности Христа, прощающего грехи Искупителя. Эти и есть начало света того ангела, слава которого наполнит всю землю" (Цитировано в ИВ, I, 363). Трехангельская весть возвещает истины, относящиеся к этому времени, но праведность через веру в Иисуса является главной сущностью всех наших действий. Эта весть о праведности через веру должна пронестись по всей земле. Она завершит работу третьего ангела (См. СЦ, VI, 19).</w:t>
        <w:br/>
        <w:t>Обратите внимание на слова, высказанные в 1893 г.: "Если бы каждый воин Христа выполнил свой долг, если бы каждый страж на стенах Сиона издавал определенный трубный звук, мир давно бы услышал весть предостережения. Но работа отстала на многие годы. Какой отчет будет дан Богу за такое замедление?" (БГК, 28 февр. 1893 г., 419). И снова в 1896 г. высказана следующая мысль: "Если бы претендующие на живой опыт в делах Божьих выполнили назначенную им работу, как она определена Богом, то весь мир давно был бы предупрежден об этом и Господь Иисус пришел бы во всей Своей силе и великой славе" (РГ.бокт. 1896 г.).</w:t>
        <w:br/>
        <w:t>Неверие Израиля удерживало их от входа в Обетованную землю в течение многих лет. Такой же недостаток современного Израиля удерживает их от вступления в небесный Ханаан. В 1901 г. были написаны следующие слова: "Подобно народу Израильскому, мы можем оставаться здесь, в этом мире, еще многие годы из-за своей непокорности" (Еванг., 696).</w:t>
        <w:br/>
        <w:t>Со временем наши ряды сомкнутся, и церковь станет единой, действующей вместе, чтобы возвещать вверенные нам истины миллионам жителей земли. Единство, достигнутое после кризиса 1888 г., свидетельствует о водительстве Святого Духа, обличающего, руководящего и ободряющего народ Божий через дар пророчества.</w:t>
        <w:br/>
        <w:t>Бог восторжествует через Свой народ. Вся вселенная еще [130] увидит на этой земле народ, который на собственном опыте познает то, что Христос испытал на. Собственном опыте. Исполненные тем же Духом, Который пребывал в Господе, они будут иметь те же победы над грехом, которые Он имел.</w:t>
        <w:br/>
        <w:t>Внутренняя работа Св. Духа отразится в жатве душ. Божий Дух, действующий в нас, даст нам ту же любовь к погибающим, которая побудила Господа, Спасителя душ, оставить чудесные небесные дворы. "Те, кто преисполнен Его Духом, будут испытывать сильную любовь к каждому, за кого умер Христос, и будут ревностно трудиться, чтобы принести в небесную житницу жатву спасенных душ. Исполненные Его Духом, мужчины и женщины будут воодушевлены тем же желанием спасать грешников, которое вдохновляло Христа в Его жизненном труде, как Миссионера, посланного Богом" (Р, 130, 1902 г.).</w:t>
        <w:br/>
        <w:t>Когда посланники Христа станут новыми сосудами, наполненными новым вином, Бог проявит Себя в силе, и "везде, куда бы ни направились работники, дело Евангелия восторжествует... Все же самый большой интерес и всепоглощающая цель в нашей духовной жизни должны преобладать над всем остальным: Христос - наша праведность" (СДБ, 259). [131]</w:t>
      </w:r>
    </w:p>
    <w:p>
      <w:pPr>
        <w:pStyle w:val="Heading3"/>
        <w:jc w:val="both"/>
        <w:rPr/>
      </w:pPr>
      <w:r>
        <w:rPr/>
        <w:br/>
      </w:r>
      <w:bookmarkStart w:id="19" w:name="17"/>
      <w:bookmarkEnd w:id="19"/>
      <w:r>
        <w:rPr/>
        <w:t>Глава 17. ПРИЗЫВ К ДУХОВНОМУ ВОЗРОЖДЕНИЮ И ПРЕОБРАЗОВАНИЮ</w:t>
      </w:r>
    </w:p>
    <w:p>
      <w:pPr>
        <w:pStyle w:val="Style12"/>
        <w:jc w:val="left"/>
        <w:rPr/>
      </w:pPr>
      <w:r>
        <w:rPr/>
        <w:t>1890 годы были свидетелями больших успехов в деле Божьем, особенно в зарубежных миссиях. В конце 1891 г. Е. Уайт уехала в Австралию, где провела 10 лет, помогая организовать работу в этом нуждающемся и ответственном миссионерском поле. За это время она подготовила рукописи книг: "Желание веков", "Наглядные уроки Христа" и "Нагорную проповедь". В этих книгах она повествовала о работе и служении Святого Духа, выделяя практическую сторону праведности через веру.</w:t>
        <w:br/>
        <w:t>Вернувшись в Америку, в Батл-Крик, Е. Уайт представила основную весть для реорганизации Генеральной конференции в 1901 г. В этой вести главное место уделялось влиянию Святого Духа. Наступил благоприятный момент для серьезного воззвания к возрождению. Выпуск журнала "Ревью энд Геральд" от 25 февр. 1902 г. призывал к чему-то большему, чем просто возрождению; скорее, к возрождению, соединенному с реформой, или преобразованием, для "возрождения духовной жизни", "воскрешения от духовной смерти" к реорганизации идей и обычаев. Мы читаем: "Бог призывает к духовному возрождению и преобразованию... Возрождение и преобразование должно совершиться под действием Св. Духа... Возрождение означает обновление духовной жизни, воодушевление умственных сил и сердца, воодушевление ума, воскрешение из духовной смерти. Реформа Означает преобразование, изменение в, идее и теории, в обычаях и делах. Но реформа не принесет плодов праведности, пока не будет соединена с возрождением через Духа Святого" (Цитировано в ИВ, I, 128). Дух Св. должен проявиться в каждой фазе вести и в каждой стороне нашей жизни.</w:t>
        <w:br/>
        <w:t>Кажется, народ Божий стал небрежным в изучении Библии. Они с удовольствием слушают проповеди, плод изучения проповедника, вместо того чтобы самим глубоко проникнуть в Слово [132] Божье, чтобы узнать, что хочет сказать Бог. Члены церкви с удовольствием слушают опыты, как поступали другие в своих миссионерских трудах, но воздерживаются от личного труда. "Члены полагаются на красноречие кафедры вместо Духа Святого". И какой же результат? Неиспрошенные и неиспользованные духовные дары, уделенные им, сокращаются, превращаясь в незначительные" (ИВ, I, 127).</w:t>
        <w:br/>
        <w:t>Каким образом начинается пробуждение и реформа? Переменой отношения. Бог желает, чтобы Его народ обратился от своего мирского духа и от всего сердца искал Бога. Когда в нас происходит реформа, или преобразование, новая, оживляющая любовь вольется в наши сердца. В этой любви мы услышим ответ на нашу молитву. "Бог обличает Свой народ за их грехи, желая смирить их и заставить их искать Его лица. Когда они преобразятся и Его любовь возродится в их сердцах, Его исполненные любовью ответы будут посланы в ответ на их просьбы. Он укрепит их в деле преобразования... Тогда множество людей, не принадлежащих к нашей церкви, видя, что с ними Бог, объединятся в служении Спасителю" (РГ, 25 февр. 1902 г.).</w:t>
        <w:br/>
        <w:t>Губительные действия злых сплетен, зависти и недоверия, ведущие к подозрению и выискиванию ошибок, удаляют Дух Божий из церкви и своим действием вновь распинают Сына Божьего. Свет, данный в 1889 г., относится и к нам. "Причиной, почему Св. Дух не действует среди нас... является .неверие в Бога и потеря доверия друг к другу. Это работа сил тьмы"- заставить нас подозревать наших братьев и стоять в стороне, подобно критикам" (П, VII, 1889).</w:t>
        <w:br/>
        <w:t>Много раз вестница Божья к церкви остатка должна была вынимать меч Духа - Слово Божие, чтобы удалить теплоту, самоуверенность и ложные теории. Божье присутствие всегда чувствовалось в нашей среде. Обратите внимание на следующие вдохновенные слова: "Церковь должна увеличивать свою активность и расширять свои связи. Мы должны нести более обширную миссионерскую деятельность и расширять наши границы... Несмотря на жестокое противодействие, чтобы отстаивать наш отличительный характер, все же мы, подобно библейским христианам, [133] всегда продвигались вперед" (ИВ, II, 396, 397):</w:t>
        <w:br/>
        <w:t>Стоит подумать: мы не сможем пережить духовное возрождение и духовную реформацию, или преобразование, без Святого Духа. Психологическое воздействие, тактичный подход в продвижении своих идей, организационные воздействия и вдохновляющие призывы никогда не заменят места Святого Духа, подобно тому, как сотни ударов плетью, с которыми вы обрушитесь на уставшую лошадь, не смогут дать ей прилив новых сил. Народ Божий нуждается в том, чтобы новое дыхание жизни согрело их души. Только пребывание Святого Духа может восполнить необходимое пробуждение. Люди улавливают наш дух еще до того, как они поймут нашу весть, и они узнают, Дух ли Святой, или дух наемника действует в нас. "Тот, кто принял Св. Духа, проявит Его" (РГ, 5 дек,. 1893). С другой, стороны, тот, "кто старается совершить преобразование характера без помощи возрождающей силы Святого Духа, найдет себя оставленным на произвол судьбы" (Спец. сеид., серия Б, стр. 42).</w:t>
        <w:br/>
        <w:t>Когда церковь серьезно примется за осуществление поставленной перед ней задачи? В 1895 г. была высказана следующая мысль: "Нет ни одного из нас среди ста, который делал бы что-либо, кроме своих обычных, мирских занятий" (СЦ, VIII, 148). Пробуждение и возрождение призывают к готовности давать и расходовать сверх зова долга и обязанности; оно призывает совершить второе и третье поприще. Возрождение начинается, когда духовная чувствительность души откликается на побуждение Св. Духа, и продолжает действовать под Его водительством. Не следует забывать, что не мы должны использовать Святой Дух, а Дух Святой должен использовать нас. Нам необходимо преобразоваться. Мы. читаем: "Когда они преобразятся и Его любовь возродится в их сердцах, Его исполненные любовью ответы будут посланы в ответ на их просьбы... Тогда множество людей объединится с ними в служении Спасителю" (РГ,25февр. 1902).</w:t>
        <w:br/>
        <w:t>Кто сегодня без фанфар и броской рекламы, но запечатленный Духом Святым скромно предложит себя на служение? "Один член, правильно поступающий, побудит других присоединиться к нему в посредничестве Святого Духа" (СЦ, VIII, 261). "Когда наши общины пробудятся, это произойдет из-за отдельных лиц, искренне стремящихся получить благословение Божье... Тогда другие души пробудятся, [134] чтобы искать подобного благословения, и отрада Святого Духа изольется на многие сердца" (Домашний миссионер, ноябрь, 1890 г.). "Бог призывает тех, кто готов подчиниться водительству Святого Духа, чтобы Он начал в них работу полного преобразования" (БГК, 19 мая, 1913 г., 34 стр.). Бог имеет нечто сделать для вас. Готовы ли вы повиноваться глубоким побуждениям Его Духа?</w:t>
        <w:br/>
        <w:t>Как и где начнется это преобразование? Оно начинается тогда, когда человек, стремясь к личному очищению, удаляет от себя "всякую скверну плоти и духа" (2Кор. 7:1). "Истинная реформа начинается в очищении души". "Вначале Божий план должен коснуться сердца". Только те, кто очищены, будут "произносить слова истины и любви, вполне доверяя Господу, что Он даст силу преобразовать... жизнь. Св. Дух поможет отыскать такие слова, которые окажут свое действие на душу, если эти слова будут высказаны в духе любви" (СИ, 180, 157).</w:t>
        <w:br/>
        <w:t>Что является основой такого преобразования? "Основанием же прочного преобразования является закон Божий" (СИ, 129). Те, кто будут трудиться в единстве со Святым Духом, превознесут закон Божий. "Сила Святого Духа влечет к Богу всех, кто поддается ее влечению. Он убеждает людей, что заповеди Божьи являются для них вопросом жизни и смерти" (Р, 44, 1900 г.). И тогда "душа, предавшая свое сердце действию Св. Духа, будет живым каналом света... побуждая и других к послушанию заповедям Божиим" (Р, 166, 1897 г.).</w:t>
        <w:br/>
        <w:t>Е. Уайт предвидела такое возрождение первоначального благочестия среди народа Божьего, "которого не наблюдалось даже со времен апостолов. Дух и сила Божья изольются на Его детей" (ВБ, 464). Но такое "возрождение первоначальной веры и благочестия" произойдет только тогда, когда народ Божий восстановит закон на его надлежащее место" (Там же, 478). Сам Иисус обратил внимание людей на духовность закона, когда Он порицал иудеев за их скрупулезную точность в уплате десятины с огородной зелени, в то время как они "оставили важнейшее в законе: суд, милость и веру" (Матф. 23:23). Родители должны знать, что принципы закона Божьего применимы [135] как в физическом, так и в духовном здоровье (См. СИ, 131), ибо работа, совершаемая в семье, несомненно, будет способствовать благосостоянию церкви.</w:t>
        <w:br/>
        <w:t>Какую силу предусмотрел Бог для достижения желаемого преобразования? Каждый свидетель теперь должен обладать максимальной силой - силой, которая будет воскрешать мертвых. Как мы можем получить эту силу? "Единственная сила, которая может пробудить сердце к активной деятельности,- это сила, которая дает жизнь мертвым,- Святой Дух Божий... Ухватитесь вашей беспомощной душой за вашего Посредника. Только в Нем и чрез Него вы можете прийти к Богу... Дух Святой является вашей надеждой"(П, 124, 1901 г.).</w:t>
        <w:br/>
        <w:t>Присутствие Духа в наших церквах превратит их, образно говоря, в духовную электростанцию. "Если только члены наших общин примутся за порученное им дело, тогда их окружит совершенно иная атмосфера. Благословения и сила будут сопровождать их труды. Их опыт проявится в более высоком духовном состоянии разума и сердца... Эгоизм, связывавший их душу, будет побежден. Их вера превратится в живой принцип. Их молитвы приобретут более пламенный характер. Оживляющее и освящающее влияние Святого Духа будет излито над ними" (СЦ, VI, 267-268).</w:t>
        <w:br/>
        <w:t>Дух Святой управляет каждой фазой нашего духовного .развития. Он действует практическим образом, чтобы умертвить эгоистичную жизнь и дать новую жизненную энергию для развития в нас плода Святого Духа и сделать нас подобными Христу. "Когда Духу Святому будет предоставлена возможность выполнить Свою работу в человеческих сердцах, то "я" будет распято" (П, 270, 1870 г.). "Подчинение Слову Божьему означает восстановление воли. Пусть Христос действует через Свой Святой Дух и пробудит нас из мертвого состояния" (П, VIII, 1896 г.). Итак, верующий, "принявший Святого Духа... исполнит миссию, порученную Богом, не только для того, чтобы оказывать влияние среди других влияний, но обладать особым влиянием от Бога в буквальном смысле этого слова" (Р, 130, 1902 г.). "Если мы примем это... Дух Святой сделает нас святыми, подобными Христу" (П, 178, 1907 г.). Более того, "влияние Святого Духа - это жизнь Христа в душе... Те, кто испытывал присутствие Святого Духа, проявят плод Духа в своей жизни: любовь, радость, мир, долготерпение, кротость, милосердие, веру" (Р, 41, 1896 г.).</w:t>
        <w:br/>
        <w:t>Наша церковь слабая сегодня из-за [136] недостатка благочестия и благоговения в доме Божием. Небрежность в Божьем земном святилище бесчестит Правителя всей Вселенной. Как многие с легкомыслием относятся к святому и небесному! Но Дух Святой измелит такое отношение, когда мы будем готовы к излитию Позднего дождя.</w:t>
        <w:br/>
        <w:t>Теперь давайте разрешим несколько практических вопросов. Допустим, членство в наших церквах удвоилось или утроилось, или же "сильно умножилось". Можем ли мы в" настоящем духовном состоянии сделать их себе подобными? Можем ли мы научить их благоговению? Примемся ли энергично за поиски, чтобы найти работу для тех, кто остались без нее? Помогут ли наши сестры женам и матерям научиться приготовлять пищу и одеваться, как этого требуют христианские нормы приличия? Будем ли мы учить новых членов, как совершать миссионерскую работу из дома в дом? Увидят ли обращенные какую-то несовместимость в нашей личной жизни? Может быть, телевизионные программы, которые им случится увидеть в нашем доме, поразят их? Может быть, кто-то убедится, действительно ли мы имеем истину, потому что в семье нет семейного алтаря и мы проявляем только внешний интерес к изучению Библии?</w:t>
        <w:br/>
        <w:t>Говоря об одной церкви, Е. Уайт писала: "Сотни были убеждены в истине. Но Бог знал материал, из которого состояла церковь. Если души приходили к истине, то не было никого, кто бы питал и заботливо оберегал их и вел дальше к возвышенной жизни" (СЦ, IV, 237). "Господь не действует теперь, чтобы привести много душ к истине, ибо среди членов церкви есть таковые, которые никогда не были обращены, и те, которые однажды были обращены, отступили" (СЦ,У/,371).</w:t>
        <w:br/>
        <w:t>Не нужно страшиться относительно грядущего, заключительного состояния церкви. Обещанная сила вскоре будет наполнять и переполнять новой силой верных детей Божьих. Даже в мрачной тени креста Христос радовался, ибо "Он знал, что истина, облеченная во всемогущество Святого Духа, победит в борьбе со злом и обагренное кровью знамя будет победоносно развеваться над Его последователями" (ЖЕ, 679).</w:t>
        <w:br/>
        <w:t>Как венчающее служение для церкви, совет и ободрение Е. Уайт стали определяющим фактором, [137] который вел к учреждению нынешних медицинских учреждений нашей церкви. В свое время в Батл-Крике был учрежден наш первый медицинский колледж, но, когда его перевели в Чикаго, он постепенно был преобразован в учреждение, не принадлежащее к нашей церкви. Е. Уайт возражала против подобного действия. Итак, некоторое время церковь оставалась без медицинского учреждения. В этот критический момент Бог послал свет относительно приобретения земельного участка и собственности в Лома-Линда. Совет церкви решил воспользоваться данным преимуществом и организовать медицинское учреждение согласно открывающемуся Провидению и наставлениям Духа Божьего. Они возрадовались, получив ясную и убедительную весть: "Мне был дан свет. Мы должны предусмотреть весьма важное мероприятие: подготовить нашу молодежь, желающую стать врачами... Они должны приготовиться, чтобы выдержать обязательный экзамен согласно государственному закону, касающемуся врачей" (Оригинальные письма, содержащие весть о Лома-Линда, 24, 27 стр. Из компиляции брата Д. А. Бурдена, включающей более 1000 страниц. Также приводится в "Медицинско-евангельской библиотеке", № 1, стр. 5).</w:t>
        <w:br/>
        <w:t>На одинокой горе Фасги, как раз перед смертью, Моисею, как в панораме, была показана обетованная земля. Также и Е. Уайт, прежде чем она была призвана отложить свое перо, было открыто то, что произойдет во время излития Позднего дождя: "В ночном видении мне было показано великое реформаторское движение среди народа Божьего. Многие прославляли Бога. Больные исцелялись, и совершались другие чудеса. Везде ощущался дух посредничества, как он проявился прежде великого дня Пятидесятницы. Сотни и тысячи посещали семейства и открывали пред ними Слово Божие. Под влиянием Святого Духа души осознавали свое греховное состояние, и дух подлинного обращения был виден повсюду. Во всех местах открывались двери для проповеди истины. Казалось, что весь мир был освещен небесным влиянием. Истинный и смиренный народ Божий получил великие благословения. Я слышала голоса благодарности и хвалы, и казалось, что пришло время такого же преобразования, свидетелями которого мы были в 1844 г." (СЦ, IX, 126).</w:t>
        <w:br/>
        <w:t>Основания трехангельской вести были прочно утверждены, намерение Божье было ясно подчеркнуто, миссионерские поля, услышав вести Божьи, пробудились. Труды Е. Уайт окончились. Она успокоилась 16 июля 1915 г. Воистину благословение, описанное в Откр. 14: 13, относится и к ней: "И услышал я голос с неба, говорящий мне: напиши, отныне блаженны мертвые, умирающие в Господе, ей говорит Дух, они успокоятся от трудов своих, и дела их идут вслед за ними". [138]</w:t>
      </w:r>
    </w:p>
    <w:p>
      <w:pPr>
        <w:pStyle w:val="Heading3"/>
        <w:jc w:val="both"/>
        <w:rPr/>
      </w:pPr>
      <w:r>
        <w:rPr/>
        <w:br/>
      </w:r>
      <w:bookmarkStart w:id="20" w:name="18"/>
      <w:bookmarkEnd w:id="20"/>
      <w:r>
        <w:rPr/>
        <w:t>Глава 18. СТОРОНЫ ЖИЗНИ, КОТОРЫЕ, СОГЛАСНО ПРИЗЫВУ СВЯТОГО ДУХА, НУЖДАЮТСЯ В РЕФОРМЕ</w:t>
      </w:r>
    </w:p>
    <w:p>
      <w:pPr>
        <w:pStyle w:val="Style12"/>
        <w:jc w:val="left"/>
        <w:rPr/>
      </w:pPr>
      <w:r>
        <w:rPr/>
        <w:t>Система жертвоприношений подчеркивала спасение через веру в предусмотренного Богом Заместителя. В день Пятидесятницы ученики Христа проповедовали о Его смерти и воскресении и указывали на Его посредническое служение в первом отделении небесного Святилища. С 1844 г. церковь остатка возвещает о Его служении в период следственного суда, которое Он совершает во Святом Святых на небесах. В иудейской системе жертвоприношений служение в день Примирения призывало к самому серьезному приготовлению' и точному соблюдению всего предписанного. В самоисследовании, покаянии и исповедании поклоняющиеся сокрушали свои сердца. И все, кто с 1844 г. верой последовали за Первосвященником во Святое Святых, будут переживать подобный опыт.</w:t>
        <w:br/>
        <w:t>Народ Божий сегодня должен вполне отразить образ Иисуса, чтобы в сопровождении их Великого Первосвященника предстать пред лицом Святого и Праведного Отца для исследования их жизни. Они должны с радостью повиноваться повелению: "Итак, едите ли, пьете ли или иное что делаете, все делайте во славу Божию" (1Кор. 10:31 ст.).</w:t>
        <w:br/>
        <w:t>Ни одна церковь никогда не имела так много света; следовательно, Бог не требовал ни от одной церкви столь высоко поднять мерило благочестия. "Реформа, постоянная реформа должна быть сохранена пред народом, и своим примером мы должны усилить наши учения" (СЗ, 445). К этому Бог призывает Свой народ и сегодня.</w:t>
        <w:br/>
        <w:t>Слово "реформа" означает "изменение" или "преобразование", "отражение вновь первоначального оригинала". Как реформаторы, Адвентисты седьмого дня посредством Святого Духа старались преобразовать свою жизнь по совершенному образцу и действовать так, чтобы другие могли пережить подобный опыт. Ап. Павел напоминает нам: "Тела ваши - суть храм Св. Духа" (1Кор. 6:19). Поэтому давайте "постоянно благодарить Бога за принципы реформы здоровья, [139] ибо "реформа здоровья является Божьим средством для облегчения страданий в нашем мире и для очищения Его церкви". Воистину "великая цель реформы здоровья - способствовать наивысшему развитию ума, души и тела" (СЦ, IX, 1J2, ИЗ; СПП, 464).</w:t>
        <w:br/>
        <w:t>Законы о здоровой жизни и нравственности имеют одного Автора. "Наш первый долг - повиноваться законам Божьим. Они включают в себя и законы здоровья" (СЗ, 25). Бог поручает церкви, возвещающей Его последнюю весть, "сделать известным закон природы и побуждать людей повиноваться ему". Ибо это "работа, сопровождающая трехангельскую весть и приготавливающая народ к пришествию Господа" (СП, VIII, 161).</w:t>
        <w:br/>
        <w:t>Как народ, ожидающий особого излития Духа Св., мы должны убедиться, что "Дух Божий не может прийти к нам на помощь и помочь нам в совершенствовании христианского характера, когда мы сами потворствуем аппетиту во вред здоровью" (СПП, 57). Потворство аппетиту воистину препятствует духовному развитию. "Разве не должны мы отдать отчет в том, что, оставаясь во власти аппетита, мы воздвигаем тем самым большое препятствие в нашем умственном развитии и освящении души?" (СЦ, IX, 156).</w:t>
        <w:br/>
        <w:t>Бог в этом отношении не потерпит никакого извинения и никакой замены. Тот, кто готовится к вознесению на небо, должен одержать победу над аппетитом. "Бог требует, чтобы наш аппетит был очищен и чтобы мы проявили самоотречение в нашей практической жизни относительно всего вредного. Это именно та работа, которую должен совершить Его народ, прежде чем он сможет предстать пред Богом как совершенный народ" (СЦ, IX, 153-154). Обратите внимание на следующее обетование: "Мы должны почувствовать силу Духа Божьего в этом движении" (СЦ, IX, 154). Тот, кто победил Голиафа, в смысле аппетита, преодолеет филистимские полчища искушений. "Преобладающая сила аппетита ведет к гибели тысяч, в то время как победив в этом вопросе, они имели бы духовную силу над любым искушением" (СЗ, 574).</w:t>
        <w:br/>
        <w:t>Что было бы, если бы Бог не ограничил питание народа израильского в пустыне? Был бы хаос и беспорядок. Если бы народ израильский продолжал употреблять свою египетскую [140] диету питания, они проявляли бы неукротимый дух, наблюдаемый в мире сегодня" (КАСД, I, 1102).</w:t>
        <w:br/>
        <w:t>Мы содрогаемся от чудовищного преступления Ирода в убийстве Иоанна Крестителя, спрашивая: как он мог совершить такой подлый поступок? Но многие ли сознают, что потворствующие аппетиту борются против Св. Духа? Ирод во многом старался изменить свой неуравновешенный характер, но употребление возбудительной пищи и питья омрачило его физические и духовные силы. Эти привычки изгнали из его жизни нежный зов Духа Божьего. (См. РГ, 11 марта 1873 г.)</w:t>
        <w:br/>
        <w:t>В вопросе реформы здоровья Е. Уайт не считает служителей слишком священными и неприкосновенными, чтобы избежать порицания... Говоря о некоторых, чье потворство аппетиту сделало их камнями преткновения для других, она говорит: "Никто не должен служить в качестве учителя народа, если его учение или пример противоречат Свидетельствам, которые Бог дал Своим служителям относительно питания, ибо это приведет к замешательству. Пренебрежение к реформе здоровья говорит о его несоответствии, чтобы занимать место служителя Господня" (СЦ, VI, 378).</w:t>
        <w:br/>
        <w:t>Проповедники, как и другие люди, имеют недостатки, все же Бог имеет цель использовать их как реформаторов. Преобразование прежде всего должно начаться в жизни служителей, которые должны проявить в своей жизни реформу здоровья и представить эти принципы народу. "Чтобы проповедники могли укрепить своих братьев, они сами должны быть обращенными. Они должны проповедовать не себя, а Христа и Его праведность. Среди народа должна произойти реформация, но очистительная работа должна начаться со служителей... Одна из важных задач работы служителя - представить пред народом принципы санитарной реформы и трехангельской вести как неотъемлемую часть этой великой работы. Что же касается их лично, то они не должны медлить в принятии ее принципов и в свою очередь настойчиво советовать ее и всем принявшим истину" (СЦ, I, 469-470). Члены церкви нуждаются в учении о реформе здоровья, ибо "потворствующие аппетиту не смогут достичь христианского совершенства" (СЦ, II, 400). Церковь должна широко обсудить этот вопрос и побудить членов к исследованию его, "ибо мужчинам и женщинам со всеми их греховными, губящими здоровье, расслабляющими ум привычками невозможно различить священную истину" (СЦ, III, 162).</w:t>
        <w:br/>
        <w:t>"Санитарная реформа является частью трехангельской вести... Проповедники и народ должны действовать в полном единстве. Народ Божий не приготовлен к Громкому кличу... Для того чтобы приготовить себя... они должны всегда подчинять свои желания моральным и умственным силам" (СЦ, I, 486, 487). Мясная пища не будет составлять питание тех, кто ожидает пришествия Христа. [141] "Мы всегда должны помнить об этом и стараться действовать непоколебимо в этом направлении" (СПП, 380, 381).</w:t>
        <w:br/>
        <w:t>Прислушаемся к словам этого важного предостережения. Реформа не всегда является результатом повелений исполнять определенные заповеди; скорее, она является плодом воспитания. Нередко фанатики толкуют это на собственный лад. Они вмешиваются в дела, не зная, что сами делают или почему. Не советуясь и не рассчитывая, во что это обойдется, некоторые желают двигаться быстрее, чем церковь может последовать. Им следует прислушаться к следующему совету: "Сатана столь же верно достигает своей цели, когда члены церкви забегают впереди Христа... как и тогда, когда они остаются в теплом лаодикийском состоянии... Эти два класса людей в равной мере являются камнями преткновения" (ИВ, I, 180). Хорошо было бы всем помнить ответ Иакова, данный Исаву: "Я пойду медленно, как пойдет скот... и как пойдут дети" (Быт. 33:14).</w:t>
        <w:br/>
        <w:t>Термин "санитарная реформа" не только подразумевает отказ от возбудительных алкогольных напитков, табака, вредных наркотических средств, нечистой пищи и всех подрывающих силы и истощающих привычек, которые ослабляют и лишают человека сил, но она также включает в себя "много положительного... Например: уравновешенную диету питания, надлежащий отдых, умеренность в труде, чистоту жилища и тела, употребление воды, сохранение мускульного тонуса организма посредством соответствующих упражнений. Следует избегать нервного напряжения, иметь отдых в семье, периодически менять ритм жизни, чаще наслаждаться свежим воздухом и солнечным светом и полагаться на божественное Провидение. То, что влияет на тело, в равной мере действует на мышление человека и на его служение Богу. Здоровая жизнь несет благословение всему человеку.</w:t>
        <w:br/>
        <w:t>Написанное Е. Уайт в 1907 г. в точности исполняется сегодня: "Медицинско-миссионерская работа все еще находится в своей ранней стадии развития" (Спец. сеид., серия Б, № 8, ст. 28). Поймем ли мы, наконец, свое положение? "Каждая церковь должна стать подготовительной школой для христианских работников". "Каждая местная церковь должна стать школой для подготовки христиан-миссионеров. Члены общины должны быть наставлены, как лучше проводить библейские чтения, как руководить и наставлять других при изучении Слова Божия в наших классах Субботней школы, а также обучать тому, как лучше помогать бедным, заботиться о больных и как работать для приобретения душ, находящихся вдали от Господа и Его закона. При общинах должны быть организованы постоянно действующие курсы для обучения людей законам здоровья и приготовления вкусной, питательной, здоровой пищи, а также для научения всем другим отраслям христианской помощи" (СИ, 149). Квалифицированные работники должны входить в каждый город и трудиться по Божьему повелению: "Божьи методы лечения болезней откроют двери для входа настоящей истины" (СЦ, VII, 69).</w:t>
        <w:br/>
        <w:t>Божий план подразумевает, что врач [ 142] как воспитатель несет ответственность перед обществом. Он является как бы стражем как духовного, так и физического здоровья общества. Врачи Адвентисты седьмого дня пошли даже на большее: они совершают реформу в медицинской практике. "Будьте на страже как врачи. Вы можете служить Господу в вашем положении, действуя новыми методами и отказываясь от химических, наркотических лекарственных средств. Как реформаторы здоровья, мы должны преобразовывать медицинскую практику и обучать других согласно полученному свету. Наша работа должна быть выполнена, принимая во внимание весь свет, данный Богом" (МС, 125). Бог обещал благословить Свои лечебные средства. Это обетование все же в значительной мере ожидает, когда мы, как народ Божий, будем иметь Святой Дух в наших сердцах и семьях. "Для того чтобы очиститься и оставаться чистыми, Адвентисты седьмого дня нуждаются в Святом Духе как в своих сердцах, а также в семействах. Господь показал мне, что когда современный Израиль смирится пред Ним и очистит храм своей души от всякой скверны, тогда Он услышит их молитвы о больных и изольет над ними Свои благословения, когда они будут пользоваться Его средствами против болезни. Когда человек с верой делает все возможное со своей стороны, чтобы победить болезнь, пользуясь при этом простыми средствами, данными Богом, тогда его старания будут благословлены Богом" (СЦ, IX, 164).</w:t>
        <w:br/>
        <w:t>Санитарная реформа заслуживает широкой гласности. Мы должны держать работу санитарной реформы на первом плане. Мир нуждается в каждой черточке влияния, которое мы можем оказать в этом направлении. Но санитарная реформа никогда не может занять место отличительных истин настоящего времени, подобно тому, как бензин не может занять место мотора в наших автомобилях. Тем не менее, как часть Божьей последней всемирной вести, она должна прозвучать к миру наряду с другими отличительными истинами: "Благая весть о здоровье должна быть тесно соединена со служением Слова. Это намерение Божье, чтобы восстановительное влияние реформы здоровья стало частью последнего великого усилия в возвещении вести Евангелия" (МС, 259).</w:t>
        <w:br/>
        <w:t>Нам самим в такой же мере, как и всему миру, нужно понимать целительную ценность наличия в нашей жизни Духа Божьего. "Библейская религия не повредит здоровью тела и ума. Влияние Духа Божьего является наилучшим целительным средством, которое могут иметь больные мужчины и женщины. На небе царит полнота здоровья, и чем глубже осознается небесное влияние, тем увереннее выздоровление больного" (СЦ, III, 172). [143]</w:t>
        <w:br/>
        <w:t>В некоторых вопросах Адвентисты седьмого дня сами нуждаются в реформе. В индексе к трудам Е. Уайт упоминается более тысячи ссылок на женскую одежду, и многое из перечисленного применимо к современным модам. Воистину поклонение моде - "идолопоклонство в одежде" (ВБ, 433), и оно составляет непреодолимую преграду для принятия Святого Духа в силе Позднего дождя. "Мода извращает ум и съедает духовность нашего народа. Повиновение моде охватило общины Адвентистов седьмого дня и совершает больше, чем любая другая сила, чтобы отделить наш народ от Бога" (СЦ, IV, 647).</w:t>
        <w:br/>
        <w:t>Е. Уайт в сильных, убедительных словах говорит о гордости в одежде. Она призывает к более строгим церковным мерам, утверждая, что всякое проявление гордости в одежде, запрещенное Словом Божьим, должно быть достаточным поводом для применения церковной дисциплины (См. СЦ, IV, 647). Она поднимает два вопроса: "Может ли церковь оказывать благоприятное влияние, когда члены являются рабами моды? Как мы можем ожидать присутствия и помощи Святого Духа, когда позволяем иным богам проникнуть в нашу жизнь?" (См. ВМ, 355-356).</w:t>
        <w:br/>
        <w:t>Реформа в одежде подразумевает больше, чём отказ от дорогих украшений и косметики. Народ Божий, как мужчины, так и женщины, должны стоять в духовной свободе, придерживаясь мерила христианской скромности и чистоты. Библия подчеркивает важность внутреннего украшения "кроткого и молчаливого духа, что драгоценно пред Богом" (1Петр. 3:4).</w:t>
        <w:br/>
        <w:t>Вопрос одежды глубоко опечалил тех, кто желал увидеть церковь исполняющей миссию, определенную ей Богом. Благодарение Богу за особое наставление в том, как относиться к этим вопросам. "Те, кто стараются исправить других, должны представить в своей жизни привлекательные черты Иисуса. Они должны говорить о Его любви и сострадании. Представьте Его пример и жертву, проявите Его Дух, и людям совсем не нужно будет касаться вопроса одежды. ...Говорите о Христе, и когда сердце будет обращено, тогда все, что не согласуется со Словом Божиим, удалится" (Еванг., 272).</w:t>
        <w:br/>
        <w:t>Когда Поздний дождь подготовит зрелую пшеницу земли к жатве, четвертый Ангел из Откр. 14 гл. воскликнет громким голосом к Господину жатвы: "Пусти серп Твой и пожни, ибо [144] жатва на земле созрела" (ст. 15). Приготовленных и готовых Христос возьмет к Себе. Это победители над миром, плотью и диаволом. В каждом из них вполне отразится Его образ. Их пища, одежда и поведение откроют перед людьми и ангелами их внутреннее благочестие, принятый и отраженный характер и жизнь Христа. [145]</w:t>
      </w:r>
    </w:p>
    <w:p>
      <w:pPr>
        <w:pStyle w:val="Heading3"/>
        <w:jc w:val="both"/>
        <w:rPr/>
      </w:pPr>
      <w:r>
        <w:rPr/>
        <w:br/>
      </w:r>
      <w:bookmarkStart w:id="21" w:name="19"/>
      <w:bookmarkEnd w:id="21"/>
      <w:r>
        <w:rPr/>
        <w:t>Глава 19. ДРУГИЕ СТОРОНЫ ЖИЗНИ, ТРЕБУЮЩИЕ РЕФОРМЫ</w:t>
      </w:r>
    </w:p>
    <w:p>
      <w:pPr>
        <w:pStyle w:val="Style12"/>
        <w:jc w:val="left"/>
        <w:rPr/>
      </w:pPr>
      <w:r>
        <w:rPr/>
        <w:t>Реформация имеет дело с приоритетами - ставит на первое место то, что является первым. Она не только заменяет зло добром, но требует самого прекрасного и наилучшего и отвергает всякую посредственность. Когда душа откликается, видя во все увеличивающемся свете совершенство Христа, Дух Святой вселяет новое стремление в такой же мере подражать Господу. Духовное возрождение производит духовное преобразование. Каждый человек лично, все отделы и учреждения церкви, приготовляясь к Позднему дождю, должны подвергнуть себя тщательному духовному исследованию.</w:t>
        <w:br/>
        <w:t>Обращаясь к редакторам, издателям и книгоношам, Е. Уайт советует: "Пусть больше времени будет посвящено изданию и распространению книг, излагающих настоящую истину. Обращайте внимание людей на книги, говорящие о практической вере и благочестии, а также разъясняющие пророческое Слово... Только Сам Бог может даровать успех , как в подготовке, так и в распространении наших изданий. Если мы с верой будем придерживаться Его принципов, Он будет сотрудничать с нами, вручая книги в руки тех, кому они принесут большую пользу. Мы должны молиться о Святом Духе, полагаться на Него и верить в Него. Смиренная, искренняя молитва сделает несравненно больше в распространении наших книг, чем любые самые дорогие в мире рекламные украшения" (СЦ, VII, 158).</w:t>
        <w:br/>
        <w:t>Проповедники с радостью предвкушают особую силу, которую они надеются получить в Позднем дожде, но благословения Позднего дождя в такой же мере распространяются на приготовленных книгонош и посвященных рядовых членов. Во время излития Святого Духа в день Пятидесятницы "новые миссионерские поля были открыты для работы, и каждый, куда бы он ни шел во имя Христа и Его Представителя, находил в Духе Святом открытые сердца и двери для учеников. Все были единомышленны... Работа, лежавшая перед ними, заключалась в том, чтобы проповедовать Христа и Его распятие всему миру" (Р, 130-131). Дух Святой поведет разного рода работников, исполненных Духом Святым и желающих, чтобы Дух Святой наставил их на всякую истину.</w:t>
        <w:br/>
        <w:t>Верующие должны понимать, какое важное значение занимает литература в заключительной работе евангелизации. [146] "Вряд ли есть еще более важная работа, чем та, чтобы представлять нашу литературу народу" (СЦ, VI, 390). Как уже было сказано, Бог желает, чтобы наши книги, трактаты и периодические издания приготовили путь Позднему дождю. "Пусть книгоноши-евангелисты под влиянием Святого Духа всецело предадутся делу Божьему. И подобно тому, как Бог благословляет служителей и евангелистов... так Он благословит и верных книгонош" (СЦ, VI, 340). Нам не следует забывать, что наша литература приведет так же много душ ко Христу, как и сказанное слово (См. РГ, июль 1880 г.). Нас ожидают великие перспективы в нашей издательской работе. Во время излития Позднего дождя "более тысячи людей будут обращаться в один день, и большинство из них получат свои первые убеждения от чтения нашей литературы" (Ев. 693).</w:t>
        <w:br/>
        <w:t>Теперь нам следует перейти к другой сфере, в которой мы можем ожидать духовного возрождения и реформации,- это наши воспитательные учреждения. "В самом высоком смысле этого слова, работа воспитания и работа искупления едины" (В, 30). Адвентисты седьмого дня открыто заявляют, что их воспитательные учреждения организуются по образцу пророческих школ. Бог особым образом благословил наши образовательные учреждения, но еще большие перспективы вырисовываются впереди. Курс обучения, предлагаемый в школе пророков, в некоторой степени отличается от учебного плана их современных двойников. Он включал изучение рукописных свитков Ветхого завета, "Закон Божий... священную историю, духовную музыку и поэзию". Учителя старались развивать внутреннюю духовную жизнь, воспитывая близкую, личную и многозначительную связь с Богом. Учеников учили, "как молиться", "как проявлять веру и как понимать и повиноваться учениям Его Духа" (Восп., 46-47).</w:t>
        <w:br/>
        <w:t>Несомненно, многие, получив такое наставление, так внимательно реагировали на побуждения Духа, как скрипач кивку маэстро... Хотя мы не можем сказать, что наши воспитательные учреждения достигли такой высокой цели, все же с уверенностью можем ожидать осуществления величественных намерений, заложенных при их основании. Е. Уайт в 1894 г. писала: "Наши учебные заведения могут постепенно сообразоваться с миром. Шаг за шагом они могут [147] приближаться к миру. Но они имеют блаженное упование, и Бог будет исправлять и просвещать их и возвратит их к верному надлежащему положению отличия от мира". Она страстно желала видеть "наши школы преисполненными духом истины и неоскверненной религии, "чтобы время, которое они тратят на развлечения, посвящалось на выполнение серьезной миссионерской работы" (ОХВ, 290).</w:t>
        <w:br/>
        <w:t>Трудовое обучение, несомненно, в это время получило высокое преимущественное право. "Ручной труд заслуживает гораздо большего внимания, чем он вообще пользуется. Следовало бы организовать школы, которые параллельно с программой образования предоставляли бы широкие возможности для физического развития и профессионального обучения. Следовало бы ввести преподавания по вопросу земледелия, домоводства, кулинарии, кройки и шитья, уходу за больными и т. д. А для этого следовало бы позаботиться о садах, мастерских, амбулаториях, и работа в каждой отрасли должна проходить под руководством опытных преподавателей" (В, 218)... Чтобы достичь такого уровня, некоторым школам, может быть, необходимо пересмотреть свою учебную программу. "Много времени было упущено. Прогрессивной полезности учеников препятствуют учения, которые не могут быть использованы Духом Божьим" (ОХВ, 339).</w:t>
        <w:br/>
        <w:t>Христианское воспитание подразумевает несравненно больше, чем лишь получение сведений о различных вопросах. Христианское воспитание охватывает собой всего человека: его физическую, умственную, -социальную и духовную природу. Учащийся становится человеком с "яркой жизнью" и в такой же мере "светлой книгой". Он живет для двух миров, и кроме его земных наставников Дух Св. лично наставляет его. Он получает свет о великой борьбе, которая скрывается за каждой борьбой,- это борьба между Христом и сатаной. Он рассматривает историю через совершенно другие очки, чем большинство проницательных историков, ибо рассматривает людей без Христа как заложников, используемых сатаной. Он также видит обращенных людей, наученных и руководимых Святым Духом, которые, поняв мрачные замыслы врага, живут согласно полученному свету.</w:t>
        <w:br/>
        <w:t>Такие люди, наученные Духом Святым, знают, что истины, содержащиеся в трехангельской вести, вскоре озарят всю землю своей славой. Мы должны понять, что "религия Христа подразумевает намного больше, чем только прощение грехов. Она означает устранение наших грехов и заполнение образовавшейся пустоты Духом Святым. Она подразумевает божественное освящение" (Р, 2, 1889 г.). Бог обещал, что "Его Дух будет дарован человеческим орудиям, посылая им свет, [148] пред которым должна рассеяться духовная тьма" (П, 43, 1890 г.).</w:t>
        <w:br/>
        <w:t>Бог призывает к реформе, которая преобразовывает естественные склонности человека и изменяет главные намерения сердца. Познавший Христа стоит выше всякого искусственного разделения людей на классы и цвет кожи. При полноте Святого Духа человечество торжествует над предрассудками и спасение душ становится всепоглощающей целью.</w:t>
        <w:br/>
        <w:t>Если мы, подобно апостолам, испытавшим излитие Раннего дождя, желаем получить Поздний дождь, нам следует заботиться о нуждах бедных и нуждающихся. Дух Божий будет сотрудничать с каждым, кто охотно желает служить другим. "Мы переживем опыт апостольских дней, если люди будут движимы Духом Святым. Господь предоставляет Своему народу все блага мира... Его работа должна отличаться благотворительностью, и именно благотворительность должна стать знамением, которое завоюет доверие мира" (СБ, 281).</w:t>
        <w:br/>
        <w:t>В своих трудах Е. Уайт более 150 раз ссылается на 58 гл. пророка Исайи. Эта глава выделяет работу Адвентистов седьмого дня, которую они будут выполнять во время излития Позднего дождя. Они будут давать хлеб голодным, одевать нагих и находить кров для бездомных. Работа благотворительности приносит благословение для совершающих и принимающих ее. Обращаясь через Свою избранную вестницу, Бог говорит: "Ничто не может столь хорошо дать верное направление в деле возвещения истины, помогая людям именно там, где они находятся, как работа милосердного самарянина" (СБ, 132).</w:t>
        <w:br/>
        <w:t>Два духа борются за господство в нашем мире. Дух жертвенности, нисходящий с неба, и дух эгоизма, происходящий с земли. Говоря о ранней церкви, когда ее ученики продавали свои дома и земли, чтобы раздать вырученные средства нуждающимся, Божья вестница к церкви последнего времени добавляет, что эта щедрость явилась результатом отклика на побуждения Святого Духа. Любовь верующих к своим ближним одержала верх над их любовью к средствам и собственности. "Так бывает всегда, когда Дух Божий овладевает жизнью человека... Если в церкви настоящего времени будет видно, что посредством Святого Духа [149] члены ее победили в себе привязанность ко всему земному и что они готовы жертвовать всем, чтобы только их ближние узнали о спасении, тогда возвещаемая истина окажет свое могущественное влияние на сердца слушающих ее" (ДА, 71).</w:t>
        <w:br/>
        <w:t>Если дух жертвенности должен увеличиться и углубиться в заключительной стадии дела Божьего, и "в будущем наша работа должна продвигаться вперед с самоотречением и самопожертвованием, которое превзойдет все виденное в прошлые годы" (Призыв медикам-миссионерам, 13), не кажется ли нам, что мы должны теперь ограничить свои желания и проявить больше экономии в личных деньгах?" Не нужно допускать никакой расточительности в строительстве роскошных домов, в покупке дорогостоящей мебели и потворстве мирской моде в одежде или в приготовлении изысканной, дорогостоящей пищи, но давайте больше помнить о душах, за которых умер Иисус Христос" (САХВ, 298). Когда мы искренно и серьезно примем... этот свет?</w:t>
        <w:br/>
        <w:t>Подобно тому, как Иона возвысил свой голос против Ниневии, так Е. Уайт возвысила свой голос против беззакония, царящего сегодня в крупных городах мира. "Мне поручено возвестить весть о том, что исполненные беззакония города будут уничтожены землетрясениями, огнем и наводнениями". "Как можно быстрее удаляйтесь из крупных городов". "Ни одна семья из ста не может, живя в городах, возрастать физически, умственно и духовно" (Жизнь в сельской местности, 7, 12, 13).</w:t>
        <w:br/>
        <w:t>Благая весть содействует любой реформе, способствующей развитию характера. Бог дает Свой. Дух реформаторам. Библия обещает: "Если враг придет, как река, Дух Господа поднимет против него знамя" (Ис. 59:19 - англ, перевод). Тот, кто прислушается хотя к малейшему голосу Духа, различает то, что принимает или отвергает Бог. И такая чувствительность к руководству Духа будет также руководить нами в вопросе развлечений. "Развлечения больше мешают работе Святого Духа, чем что-либо другое, и Господь опечален этим" (ВМ, 371). Но кто-нибудь спросит: "А на какие развлечения ссылается Е. Уайт?"</w:t>
        <w:br/>
        <w:t>Она перечисляет поименно полезные и вредные развлечения, но предлагает нам основной принцип для руководства. Она говорит, что любое [150] развлечение опасно, если оно делает нас неспособными помолиться и мешает нам принять участие в молитвенном богослужении" (См. ВМ, 386). Бог желает, чтобы Его народ осознал, что маленькие грехи и в такой же мере грубые преступления могут сделать нашу жизнь такой же бесплодной, как Сахара. Они препятствуют ниспаданию росы и дождя Святого Духа.</w:t>
        <w:br/>
        <w:t>Адвентисты седьмого дня предлагают больше чем реформацию; они предусматривают путь жизни, при котором Св. Дух осуществляет контроль над всеми земными и небесными взаимоотношениями. Семья должна быть небольшим небом на земле. "Одна хорошо устроенная и воспитанная семья больше свидетельствует в пользу христианства, чем все сказанные проповеди" (ХД, 32). Если одна Адвентистская семья может представить такой неотразимый аргумент в пользу трехангельской вести, в таком случае все, создающие семейный очаг, будут делать все возможное со своей стороны, чтобы представлять такие семьи. Советы для создания таких семейств описаны в книгах "Христианский дом", "Руководство по воспитанию детей" и "Вести для молодежи". Пусть начнется призыв к возрождению и преобразованию в наших семьях - и их влияние распространится по всему миру, прославляя Того, Кто учредил семью.</w:t>
        <w:br/>
        <w:t>Пробуждение и реформация, побуждаемые Святым Духом, должны занять свое место в наших семьях, в наших церквах и всемирной миссионерской работе. Свитки пророков говорят о страшных грядущих событиях и испытаниях, которые мы должны будем встретить с христианским мужеством и непоколебимой верой к словам: "Так говорит Господь". Только те, в ком постоянно пребывает Святой Дух, смогут встретить и успешно выдержать предстоящие испытания. Но те, в ком будет пребывать Св. Дух, должны испытать Его пребывающее присутствие еще до того, как наступит кризис. Когда мы откликнемся на призыв Духа к возрождению и реформации, Святой Дух приготовит нас к последнему великому испытанию. "Народ Божий не выдержит испытания достойным образом, если в нем не совершится возрождение и реформа" (СЦ, VII, 285). Ваша победа в этом кризисе зависит от вашего ответа на глубокие, внутренние побуждения Духа Святого теперь! [151]</w:t>
      </w:r>
    </w:p>
    <w:p>
      <w:pPr>
        <w:pStyle w:val="Heading3"/>
        <w:jc w:val="both"/>
        <w:rPr/>
      </w:pPr>
      <w:r>
        <w:rPr/>
        <w:br/>
      </w:r>
      <w:bookmarkStart w:id="22" w:name="20"/>
      <w:bookmarkEnd w:id="22"/>
      <w:r>
        <w:rPr/>
        <w:t>Глава 20. ПРОСЕИВАНИЕ</w:t>
      </w:r>
    </w:p>
    <w:p>
      <w:pPr>
        <w:pStyle w:val="Style12"/>
        <w:jc w:val="left"/>
        <w:rPr/>
      </w:pPr>
      <w:r>
        <w:rPr/>
        <w:t>Иаков и Иоанн, уверенные в своей верности Христу, просили разрешения низвести огонь на самарян, проявивших неуважение к их Господу. Христос ответил: "Не знаете, какого вы духа" (Лук. 9:55). Что такое? Злой дух управлял учениками, а они не знали этого? Многие сегодня, находящиеся в первых рядах битвы, могут извлечь урок/из их опыта. Иаков и Иоанн нуждались в возрастании во Христе. Чтобы выполнить Его работу, они должны были удалить дух мщения из своей жизни. "Ибо гнев человека не творит правды Божией" (Иак. 1:20).</w:t>
        <w:br/>
        <w:t>Многие, движимые эгоистическими побуждениями, следовали за Господом, но затем уходили по одному, когда поняли, что ученичество включало в себя крест и не удовлетворяло их личных честолюбивых замыслов. Вестница Божья говорит, что "Христос все снова и снова просеивал Своих последователей" (ХС, 236). Те, кто отказались оставить какого-то идола и искали легкой религии, не желали возрастать и становиться зрелыми христианами, отошли и больше не ходили с Ним. Они не желали позволить Святому Духу наставить их на всякую истину, научить их всякому послушанию и служению. По этой причине церковь не получила обещанного излития Святого Духа. Члены церкви "не покорили своей души, чтобы быть руководимыми и управляемыми божественной силой1... Вот почему они не получили небесного Дара. Только тем, кто смиренно ожидали пред Богом, был дан Дух. Сила Божия ожидает нашего прошения и принятия" (ЖЕ, 672).</w:t>
        <w:br/>
        <w:t>Мы должны постоянно переносить страдания, а не только лишь порывами, иногда. Какое-то препятствие, проступок, какое-то шумное, непобежденное требование плоти в конце концов победит нас. И "недалек тот час, когда будет испытана каждая душа... [152] Многие звезды... блеском которых мы восхищались, потухнут во мраке" (СЦ, V, 91). Человеческая натура смотрит на непосредственные события или бедствия и столь преисполнена своей немощью, тревогой и страхом, что обетование силы, сопровождающей каждое искушение, остается бездейственным. Те, кто преувеличивают свои испытания и забывают о БЙЖЬИХ мерах обеспечения, отказывают себе во внутреннем удовольствии святой 'радости, присущей здравому религиозному опыту. Нет никакой нужды падать, ибо, "когда постигнут испытания, сила Божия посетит их,.. Бог поможет им устоять, если они будут верить и полагаться на Его Слово, и... Он будет действовать с особой силой в защиту их" (МЖС, 94 стр.).</w:t>
        <w:br/>
        <w:t>Великие благословения, получаемые сегодня, приготовят нас к великим испытаниям и великим победам. Чем больше побед будет одержано во имя Христа, тем большей будет Его слава и наша радость. "Но дни очищения церкви очень поспешают. Бог будет иметь чистый и верный народ. В этом сильнейшем просеянии, которое скоро произойдет, мы лучше сможем измерить силу Израиля... С большой поспешностью приближаются дни, когда наступит большее смятение и замешательство. Сатана, облеченный в ангельские одежды, будет пытаться, если можно, обмануть и избранных. Появится много богов и много господ. Подуют ветры ложных учений, и те, кто дают предпочтение так называемой "ложной теории", не будут находиться в руководстве. Те, которые доверялись разуму, одаренности или таланту, не будут стоять во главе рядовых воинов. Они не шли нога в ногу со светом. Тем, кто оказались неверными, не будет доверено стадо. В последней торжественной работе будут принимать участие только немногие великие мужи. Потому что те, кто стали самодовольными, независимыми от Бога, не смогут больше использоваться Им. Господь имеет верных слуг, которые откроются во время просеивания и испытания" (СЦ, V, 80). Мы снова нуждаемся в том, чтобы услышать это "ясное Свидетельство". Его принятие приготовит путь к Позднему дождю. Отвержение этого Свидетельства вызовет просеивание. Божья вестница говорит, что Бог призывает к возрождению Свидетельств, данных в прошлые годы. "Молитвой и исповеданием грехов мы должны очистить путь перед Царем. Если мы сделаем это, тогда сила Духа сойдет на нас. Мы нуждаемся в энергии Пятидесятницы. Она придет, потому что Господь обещал послать Свой Дух как всепобеждающую силу" (СЦ, VIII, 297-298).</w:t>
        <w:br/>
        <w:t>Некоторые, кажется, считают, что Лаодикийская весть уже выполнила свою работу, но мы не можем согласиться с этим. Ее принятие до такой степени повлияет на сердца, что они еще выше поднимут знамя, поняв ясную истину. Некоторые же, наоборот, восстанут против этого Свидетельства, и их враждебное отношение вызовет просеивание среди народа Божия. Весть к Лаодикии совершит глубокое покаяние в жизни других. Участь церкви зависит от принятия этого Свидетельства (См. РП, 270). Но, как мы знаем,* Лаодикийская весть дышит уверенной надеждой. [153]</w:t>
        <w:br/>
        <w:t>Многие, не сознавая своего критического положения, чувствуют себя самодовольно, безопасно и уверенно. К таковым пророк говорит: "Горе беспечным на Сионе" (Амос 6:1). "Сознание нашего положения, как Бог рассматривает его, кажется, сокрыто от нас. Мы видим, но не замечаем, мы слышим, но не понимаем" (СЦ, V, 84). Имея слепые глаза и глухие уши, мы не сознаем нашего положения. У современного Израиля притупилась духовная проницательность, чтобы видеть грех и избавиться от него (См. СЦ, III, 324).</w:t>
        <w:br/>
        <w:t>Нам нет необходимости пускаться в различные предположения относительно значения слов "прямое Свидетельство". "Мы должны во всем следовать указаниям, данным через Дух пророчества. Мы должны любить и исполнять истину настоящего времени. И это спасет нас от принятия опасных заблуждений. Бог говорит к нам через Свое Слово. Он говорит к нам через Свидетельства для церкви и через книги, помогающие нам понять наш настоящий долг и-то положение, которое мы должны занять теперь. Мы должны обратить серьезное внимание на предостережения, которые были даны как правило на правило и заповедь на заповедь. И если мы только не с должным уважением отнесемся ко всему этому, какое еще оправдание мы сможем привести?" (СЦ, VIII, 298). Бог считает Свой народ ответственным. Они должны повиноваться прямому Свидетельству, содержащемуся в трудах Е. Уайт.</w:t>
        <w:br/>
        <w:t>Сатана имеет в церкви свою "пятую колонну" - сплетников, критиков и искателей ошибок. Видя ошибки и недостатки в своих братьях, такие, кажется, переживают своего рода внутренний духовный подъем, чувство благочестивого превосходства и странное самоудовлетворение. Напыщенная гордость рукоплещет себе. Они становятся легкими жертвами любого "нового света", способствующего росту их популярности и эгоизма. Гордость своим мнением, подобно зыбучим пескам, поглощают их. Бог верно и постоянно предостерегает Свой народ, что в их среду проникнут "ереси", которые просеют их, отделяя мякину от соломы. "Бог разбудит, растревожит Свой народ, и если другие средства не помогут, Он допустит, чтобы в его среде возникли лжеучения, которые отделяют пшеницу от плевел. Бог призывает всех верующих в Его Слово пробудиться от сна. Драгоценный свет излит соответственно нуждам этого времени. Эти истины Слова Божия указывают на опасности, ожидающие нас" (СЦ, V, 707). О тех, кто небрежно относится к изучению Библии, сказано, что, "когда наступит время просеивания, ложные теории просеют, как песок, неутвержденных" (См. СП, 112).</w:t>
        <w:br/>
        <w:t>Мы не можем преувеличить значение вопроса относительно заблуждений и ереси, ибо он содержит в себе "больше опасностей для Его учеников, чем... гонения. Те, кто имели слишком мало опыта в работе Св. Духа, легко уступят. Ложные учителя действуют так, чтобы "невозможно было отличить истину от заблуждения". К сожалению, они маскируются под истину, чтобы доказать правоту своих заблуждений, и некоторые, "которые в прошлом получили обильные благословения от Господа, настолько далеко отойдут от истины, что будут защищать теории, вводящие в заблуждение относительно многих вопросов истины, включая [154] "вопрос о святилище" (Еванг., 359-360). Пусть каждый член церкви будет на страже, чтобы не попасть в сети сатаны. Обратите внимание на следующий откровенный совет: "'Помните, что никто, кроме Бога, не сможет победить в споре с сатаной" (РГ, 6 сент. 1906 г.).</w:t>
        <w:br/>
        <w:t>Адвентисты седьмого дня никогда не заключали свое учение в ограниченный символ веры. Они видят истину в глубоком тезисе Соломона: "Стезя праведных - как светило лучезарное, которое все более и более светлеет до полного дня" (Притч. 4:18). Постепенное откровение истины посылалось народу Божьему еще со времени, когда наши первые прародители оставили Едем. Они приняли их как неоспоримые великие евангельские истины Библии, сосредоточенные у креста и сияющие с него. Они не могут отказаться от истин, проверенных Духом Святым. Они придерживаются факта, что "сила Божия свидетельствует о том, что есть истина и что эта истина будет вечно стоять, как истина" (ИВ, I, 161). Адвентисты седьмого дня также знают, что "заблуждения не смогут устоять, но вскоре погибнут, если не присосутся, подобно паразитам, к дереву истины" (Еванг. ,589).</w:t>
        <w:br/>
        <w:t>По весьма веской причине церковь отвергает всякое личное толкование Св. Писания, веря, что Бог имеет народ, которому Он дает жизненно важную весть для счастья души. Они придерживаются того, что новый свет прибавляет только яркий блеск уже посланному свету, но никогда не затмит и не потушит прежний свет. Высказывания делегатов и руководителей церкви внимательно изучаются на сессиях Генеральной конференции во свете Библии и советов Духа пророчества. Относительно "нового света" Е. Уайт дает прекрасный совет: "Если Бог имеет свет, нужный и необходимый для спасения Своего народа, Он даст его ему, как в свое время Он дал другой свет и важные истины. Вы должны быть спокойными в этом вопросе. Пусть это не волнует вас. Позвольте Богу работать Самому Его личным методом в исполнении Его намерений и в Его время. И пусть Господь поможет вам ходить во свете, ибо Он есть свет" (СЦ, II, 695).</w:t>
        <w:br/>
        <w:t>Некоторые думают о просеивании как об изолированном событии. Но в 1850 г. возрастающая церковь узнала, что просеивание уже началось (См. РП, 50). С того времени и доныне, по одной или другой причине, некоторые оставляли весть. Дух Св. все же предсказывает окончательное просеивание народа Божия, когда "все, что может быть потрясено, будет потрясено" (Еванг., 363).</w:t>
        <w:br/>
        <w:t>Избранный народ Божий может ожидать многих затруднений как раз перед окончанием времени испытания. В это краткое время скорби, [155] предшествующее излитию семи последних язв, они должны будут испытать те же гонения, которые свирепствовали в Средневековье. В это время те, на кого дух мира оказывает большее влияние, чем Дух Божий, оставят Адвентистское движение. "Как только приблизится буря, тогда многие уверовавшие в трехангельскую весть, но не посвятившие себя и не освятившиеся через послушание истиной, оставят ее и присоединятся к рядам ее врагов. Принадлежа наполовину миру и разделяя его дух, они привыкли смотреть на некоторые вопросы с той же точки зрения, и когда наступит испытание, они изберут более легкую и популярную сторону. Даровитые мужи с обаятельными манерами, которые однажды были тоже приверженцами истины, приложат все усилия и способности для того, чтобы прельстить других и ввести их в заблуждение. Такие люди станут самыми яростными врагами своих прежних братьев. Когда соблюдающие субботу будут преданы суду за свои убеждения, тогда эти отпавшие "братья" сделаются самыми активными агентами сатаны" (ВБ, 608).</w:t>
        <w:br/>
        <w:t>Но в то время-, как некоторые отпадут, другие, некогда оставившие стадо Божие, снова вернутся в церковь. "Когда испытания окружат нас, тогда в наших рядах произойдет как отделение, так и соединение. Те, кто имели большой свет и драгоценные преимущества и не воспользовались ими, под тем или иным предлогом оставят нас. Не возлюбившие истину, они будут обмануты врагом и... отойдут от веры. Но, с другой стороны, когда буря преследования обрушится на нас, истинные овцы услышат голос истинного Пастыря. Они приложат все усилия, чтобы спасти погибающих, и многие ушедшие из стада возвратятся и последуют за великим Пастырем. Народ Божий сомкнет свои ряды и выступит единым фронтом" (СЦ, VI, 400).</w:t>
        <w:br/>
        <w:t>В 1884 г. Е. Уайт сослалась на видение, данное ей в 1849 г., о проявлении духов, действия которых исходят от сатаны. Она пишет, что верующие должны хорошо знать истину о состоянии умерших, ибо сатанинские духи будут появляться в образе любимых друзей и говорить им, что суббота изменена. "Я видела, что святые должны хорошо усвоить истину настоящего времени, которую они могут почерпнуть из Св. Писания. Они должны знать состояние умерших, потому что к ним будут приходить бесовские духи и, выдавая себя за дорогих друзей и родственников, будут говорить им о том, что суббота отменена, а также будут стараться внушать им взгляды, которые противоречат Писанию" (РП, 87).</w:t>
        <w:br/>
        <w:t>Мы не можем сейчас увидеть, как сатана сможет поколебать Адвентистов седьмого дня в таких фундаментальных учениях, как состояние умерших и соблюдение субботы. Все же Дух Св. предостерегает, что некоторые вступят в тайные связи с сатанинскими агентами, и, "когда закон Божий отвергнут как ненужный, церковь будет просеяна огненным испытанием, и большая часть членов, чем мы теперь предполагаем, будет внимать духам-обольстителям и учениям бесовским" (ИВ, II, 363 стр.).</w:t>
        <w:br/>
        <w:t>Скоро жители земли почувствуют на себе руку судов Божьих. Тогда искуситель будет убеждать нечестивых, что причина их бедствий кроется в детях Божьих. Он использует чудодейственную силу спиритизма, чтобы возбудить [156] их против послушных детей Божьих. Их ярость сильно разгорится.</w:t>
        <w:br/>
        <w:t>Последнее испытание, которое превзойдет все остальные, коснется народа Божьего при издании декрета о воскресном дне. "Образ зверя будет сформирован, прежде чем окончится время испытания; ибо это будет самое великое испытание для народа Божия" (ИВ, II, 81). Когда в США войдет в действие принудительный закон, заставляющий соблюдать папский день покоя, наша страна этим действием создаст образ зверя. Это испытание просеет церковь, и некоторые отпадут. "Суббота будет великим камнем испытания верности, потому что она является главным спорным вопросом истины. И когда люди будут подвергнуты окончательному испытанию, тогда будет проведена разграничивающая линия между теми, кто служит Богу, и теми, кто не служит Ему" (ВБ, 605)</w:t>
        <w:br/>
        <w:t>Почему Бог допустит, чтобы вопрос о субботе стал вопросом жизни и смерти? Возможно, потому, что ничто больше не может так встряхнуть наше удовлетворенное, опьянен-(Ное и нервно возбужденное поколение и привлечь внимание к Богу как к Творцу. Вестница Божья поясняет, что Бог разрешит сатане сделать определенный выпад против 4-й заповеди. Это значит, что Он намерен пробудить больший интерес к этому вопросу, который испытает всех жителей земли. Такое возбуждение откроет дверь для сильного провозглашения трехангельской вести (См. ИВ, II, 370).</w:t>
        <w:br/>
        <w:t>Из вышеприведенной мысли кто-то может сделать такой вывод, что гонения предшествуют послушанию, но гонения испытают только искренность уже сформировавшейся верности. Гонения не создают верности или святости. Из книги "Великая борьба" мы узнаем, почему прекратились гонения: "Есть еще один важный и серьезный вопрос, на который должны обратить внимание христианские церкви наших дней. Ап. Павел говорит: "Все желающие жить благочестиво во Христе Иисусе будут гонимы" (2Тим. 3:12). Почему же тогда в такой слабой степени проявляется гонение и преследование? Единственная причина в том, что церковь настолько приспособилась к мирским нормам, что не вызывает больше никакого сопротивления... Если бы в христианской церкви возродилась вера и сила первой церкви, вновь ожил бы дух гонения и вновь зажглось бы пламя преследования" (ЕЕ, 48).</w:t>
        <w:br/>
        <w:t>Если послушание вызывает гонение, кто-то может спросить: что же побуждает к послушанию? Ап. Павел отвечает: "Любовь Христа объемлет всех нас" (2Кор. 5:14). Но некоторые не ценят Его любовь, как она выражена в ежедневной заботе Божьей, проявленной Богом ради блага в истории Его страданий. Чтобы достичь, их Своей любовью к ним, Бог посылает исправительные и наставительные суды. Пророк Исайя писал: [157] "Когда суды Твои совершаются на земле, тогда живущие в мире научаются правде" (Ис. 26:9). Бог наказывает нераскаявшихся грешников или допускает, чтобы испытания коснулись их и привели к покаянию. Сатана же преследует грешников, чтобы заставить их отвернуться от покаяния. Гонения испытывают искренность покаяния. Иисус желает всем гонимым за истину "радоваться и веселиться", вместо того чтобы быть удрученными и подавленными (Мат. '5:11-12). Чтобы остаться верными в это краткое время скорби и противостоять требованиям папства, человек должен обладать божественной силой. Только пребывание Святого Духа может сделать это. "Только те, кто твердо обосновались на скале истины и чье сердце обновлено Духом Божиим, безопасны от влияния папства" (ВБ, 567).</w:t>
        <w:br/>
        <w:t>Чтобы достичь согласия в этом вопросе, "духовенство и государство совместными усилиями, любой ценой: взятками, убеждениями и силой будут заставлять все классы общества соблюдать воскресный день. Недостаток божественного авторитета будет восполнен насильственными мерами. Политическая разложенность восторжествует над принципом любви и справедливости и уважения к истине, даже в свободной Америке правители и законодатели, чтобы снискать расположение общества, пойдут на уступки требованию народа и издадут закон, повелевающий соблюдение воскресного дня: Свобода совести, приобретенная такой дорогой ценой, будет запрещена. В этой быстро надвигающейся борьбе мы увидим исполнение слов пророка: Откр. 12:17" (ВБ, 592).</w:t>
        <w:br/>
        <w:t>Проверка в вопросе исполнения субботы имеет много общего с испытанием в Едеме. "Как дерево познания добра и зла явилось проверкой послушания Адама, так 4-я заповедь станет испытанием, которое пошлет Бог, чтобы выяснить верность всего Его народа" (КАСД, I, 1106).</w:t>
        <w:br/>
        <w:t>Для Адвентистов седьмого дня Бог имеет благую весть: "Все наши церкви должны обновиться через новое обращение и перепосвящение на служение... Разве нет нужды бороться с Богом в молитве... умоляя Его, чтобы Он послал Св. Духа в сердца наши?.. Мы нуждаемся в том, чтобы божественное дыхание жизни оживило нас. Мы должны быть каналами, через которые Господь сможет послать миру весть и благодать. Те, которые отступили от веры, должны покаяться. Нам необходимо устранить наши грехи через исповедание и покаяние... смиряя наши сердца пред Богом. Потоки духовной силы готовы излиться на тех, кто приготовился принять ее" (СЦ, VIII, 46).</w:t>
        <w:br/>
        <w:t>Нам нет нужды опасаться за окончательный исход борьбы. "В это время - время все преодолевающего беззакония, новая жизнь, исходящая от Источника всякой жизни, должна овладеть теми, кто имеет любовь Божию в своем сердце, и они должны выступить, [158] чтобы с силой возвестить весть о распятом и воскресшем Спасителе. Они должны со своей стороны приложить самые искренние и неутомимые старания для спасения душ" (СЦ, IX, 44).</w:t>
      </w:r>
    </w:p>
    <w:p>
      <w:pPr>
        <w:pStyle w:val="Heading4"/>
        <w:jc w:val="both"/>
        <w:rPr/>
      </w:pPr>
      <w:r>
        <w:rPr/>
        <w:t>Что будет причиной просеивания?</w:t>
      </w:r>
    </w:p>
    <w:p>
      <w:pPr>
        <w:pStyle w:val="Style12"/>
        <w:jc w:val="left"/>
        <w:rPr/>
      </w:pPr>
      <w:r>
        <w:rPr/>
        <w:t>1. Отвержение прямого Свидетельства, данного в Даре пророчества к церкви остатка.</w:t>
        <w:br/>
        <w:t>2. Ереси и расколы, т. е. различного рода лжеучения.</w:t>
        <w:br/>
        <w:t>3. Вовлечение в мирские дела - социальные, экономические или светские.</w:t>
        <w:br/>
        <w:t>4. Спиритические обольщения через оккультные науки и внимание к голосам, исходящим из Аэндора.</w:t>
        <w:br/>
        <w:t>5. Гонения, особенно в связи с декретом о воскресном дне.</w:t>
        <w:br/>
        <w:t>6. Нежелание принять водительство Св. Духа. Только позволяющие, чтобы пребывающий Св. Дух использовал их по Своему усмотрению, могут надеяться, что сила Позднего дождя будет сопровождать их миссионерское свидетельство. Не принявшим полноты Духа Божьего стоит ожидать, что другой дух овладеет ими.</w:t>
        <w:br/>
        <w:t>Небесный Отец, обращаясь к Своему Сыну после Его вознесения, сказал: "Ты возлюбил правду и возненавидел беззаконие" (Евр. 1:9). Тысячи, подобно Ироду, восхищались проповедью Иоанна Крестителя, они одобряли добро и истину, но не смогли настолько возненавидеть беззаконие, чтобы оставить его... Тысячи других... ненавидят беззаконие и трудятся, чтобы искоренить его, но они не любят истину. Нам дано предостережение об опасности "религии Ииуя" и "духа, проявленного Ииуем" (4Цар. 10:13-31. КАСД, II, 1038). Во время просеивания оба класса людей оставят церковь вместе со многими Исавами, Валаамами, Иезавелями, Иудами и Димасами.</w:t>
        <w:br/>
        <w:t>В то время, как вера некоторых будет увядать на лозе и они отпадут, другие исполнятся силой и решатся с помощью благодати Божией любой ценой достичь такого очищения плоти и духа, которые выдержат испытывающую проверку суда, как народ, хранящий заповеди Божьи. Такие люди, облаченные в непорочную одежду праведности Христа, будут готовы к пришествию их Царя. "В то время, как на небе происходит следственный суд, когда грехи раскаивающихся верующих удаляются из святилища, в среде народа Божия на земле должна произойти специальная работа очищения и удаления греха... Тогда она будет "блистающая, как заря, прекрасная, как Луна, светлая, как солнце, и грозная, как полки со знаменами" (ВБ, 425). [159]</w:t>
        <w:br/>
        <w:t>Все творение страдает и мучится совместно; наш мир, подобно громадному лепрозорию для прокаженных, в страдании взывает: "Как долго?" Когда церковь Божия встанет, чтобы закончить порученное ей дело и вознесется в страну славы? Бог "поручил нам это через сотрудничество с Ним - положить конец сценам страдания" (В, 264). Пусть каждый член церкви осознает ответственность и широко откроет свое сердце, чтобы принять силу и быть способным в полноте Духа Божьего закончить данное поручение.</w:t>
      </w:r>
    </w:p>
    <w:p>
      <w:pPr>
        <w:pStyle w:val="Heading3"/>
        <w:jc w:val="both"/>
        <w:rPr/>
      </w:pPr>
      <w:r>
        <w:rPr/>
        <w:br/>
      </w:r>
      <w:bookmarkStart w:id="23" w:name="21"/>
      <w:bookmarkEnd w:id="23"/>
      <w:r>
        <w:rPr/>
        <w:t>Глава 21. НЕКОТОРЫЕ ПРЕДПОСЫЛКИ К ИЗЛИТИЮ ПОЗДНЕГО ДОЖДЯ</w:t>
      </w:r>
    </w:p>
    <w:p>
      <w:pPr>
        <w:pStyle w:val="Style12"/>
        <w:jc w:val="left"/>
        <w:rPr/>
      </w:pPr>
      <w:r>
        <w:rPr/>
        <w:t>Поздний дождь дарует необходимую силу для провозглашения вести Божьей о предстоящей жатве - вести предостережения и милости всему миру. Но никто не в состоянии проповедовать о том, чего он никогда не пережил. Это значит, что все, кого Бог употребит в этом деле, должны воспринять трехангельскую весть как разумом, так и на опыте. Никто не может приуменьшить важности трехангельской вести, ибо она подытоживает Божьи руководящие указания, описанные во всей Библии, и представляет их на фоне следственного суда. Е. Уайт подчеркивает всеобъемлющую природу нашей работы: "В последнее время должно быть восстановлено каждое божественное постановление. Пролом, сделанный в законе во время изменения субботнего дня человеком, должен быть восстановлен. Остаток народа Божия, стоя пред миром в качестве реформаторов, должен показать, что закон Божий является основанием всякой истинной реформы и что суббота 4-й заповеди должна оставаться как памятник творения, вечный свидетель силы Божией. В понятных и определенных словах они должны показать необходимость повиновения всем заповедям Десятисловия. Движимые любовью Христа, они должны сотрудничать с Ним в застраивании пустынных мест. Они должны быть восстановителями развалин, возобновителями путей для населения" (ПЦ, 678),</w:t>
        <w:br/>
        <w:t>Мир должен иметь возможность узнать о субботе и святилище, о Божьей истинной церкви и церкви отступившей, о закрытии двери благодати и о Лаодикии. Божьи вестники последних дней будут проповедовать о запечатлении и браке Агнца, о праведности Христа и Его благодати и возвещать другим, что Бог сделал для них, в них и с ними. Принявшие Поздний дождь будут с радостью свидетельствовать о личном служении Духа, о благословениях, полученных церковью в день Пятидесятницы в Раннем дожде, и о славном ожидании остатка в настоящее время, приготавливаясь к заключительному излитию этого Дара даров. Они будут говорить, что каждый человек может иметь опыт Раннего дождя, как приготовление к вдохновенному труду жатвы.</w:t>
        <w:br/>
        <w:t>Их жизнь, подобно преисполненной чаше Давида, будет служить в качестве орудия Св. Духа для восприимчивых к Его побуждениям. И многие, подобно [161] женщине из Сихаря, оставят свои водоносы (земные дела), чтобы понести воду жизни своим близким. Иисус сделает Своих учеников последнего времени источниками радости, из которых потекут "реки воды живой" (потоки Св. Духа - Иоан. 7:37-39). Когда они будут говорить о драгоценных качествах характера Христа, другие зажгутся их святым энтузиазмом и в свою очередь поделятся этой вестью со своими друзьями-. Их весть, основанная на Священном Писании, утвержденная трудами Е. Уайт, заверит их, что у них есть дело, за которое стоит умереть, дело, за которое умер Христос!</w:t>
        <w:br/>
        <w:t>Современные чрезвычайные обстоятельства призывают к героическим усилиям. Полупосвященная жизнь недостаточна. Цивилизация, измученная пляской святого Витта, содрогается на краю гибели. Опытные организаторы, активные администраторы, энергичные и любезные учителя, образованные и красноречивые проповедники должны дать место работникам, движимым Духом Святым и передающим Его Слово. "Все человеческие усилия, соединенные вместе, являются немощью без глубокого побуждения Духа Божия... Без Его помощи основательное знание и неутомимая энергия Павла, красноречие и талант Аполлоса окажутся совершенно ничтожными... В то время как человек ничего не может сделать без Бога, Господь ничего не может сделать без человеческого орудия" (П, 85, 1898 г.).</w:t>
        <w:br/>
        <w:t>Посещение церкви не гарантирует нам автоматического принятия Позднего дождя. Многие, сидящие на церковных скамьях, уже считают себя обращенными. Многим нравится общественная жизнь церкви, они шумно рукоплещут ее учениям о нравственности и поддерживают ее программы своими средствами, но они никогда вполне не покорились побуждениям Духа и не умерли для своего "я". Они никогда не пережили возрождения от Св. Духа. "Не некоторые, но тысячи людей живут только для того, чтобы потреблять блага, которые Бог в Своей милости посылает им" (ДА, 353).</w:t>
        <w:br/>
        <w:t>До тех пор пока человек на собственном духовном опыте не осознает настоящего положения, он не сможет постичь "глубин Божьих" (1Кор. 2:10-12). Плотский человек не в состоянии оценить должным образом или принять особые истины, которые приготовят народ Божий к Позднему дождю. "Бог не просит мужчин [162] и женщин с плотскими чертами характера приняться за Его служение... Он не просит необращенного человека пытаться служить Ему. Христос приглашает всех прийти к Нему, но когда они приходят... все их пороки и недостатки, всякая гордость и мирской дух должны быть сложены у Его креста" (3В, 4 сент. 1901г.).</w:t>
        <w:br/>
        <w:t>Никто, не переживший опыта возрождения, не сможет приготовиться к получению Позднего дождя. Возрожденный христианин с радостью откажется от всего ради полноты жизни во Св. Духе. Религия означает для него больше, чем только перечень запретов. Дух Св. наделяет его новыми жизненными силами, которые делают его способным не только повиноваться с радостью, но и делиться с радостью. Свидетельства Духа говорят: "Тот, кто принял Св. Духа, тот проявит Его... Все, кто действительно принимают Христа верою, действуют" (РГ', 5 дек. 1893 г.).</w:t>
        <w:br/>
        <w:t>Все снова и снова нам открывается необходимость быть готовыми к излитию Св. Духа. Сегодня слово "приготовление" имеет новую ценность и значение: "Отрада, или сила Божья сойдет только на тех, которые приготовились к этому, совершая работу, которую Бог не исполнит вместо них, а именно очищая себя от всякой скверны плоти и духа, совершая святыню в страхе Божием" (СЦ, I, 619). Мы остановимся на трех сферах приготовления: 1. Как мы уже рассматривали этот вопрос, каждый лично должен основательно понять весть и относящиеся к ней истины.</w:t>
      </w:r>
    </w:p>
    <w:p>
      <w:pPr>
        <w:pStyle w:val="Style12"/>
        <w:jc w:val="left"/>
        <w:rPr/>
      </w:pPr>
      <w:r>
        <w:rPr/>
        <w:t>2. Его последовательная жизнь покажет миру, как должен жить христианин. Это начинается с оставления греха, очищения души. "Грехи Израильского народа прежде всего было необходимо представить пред судом Божьим. Всякий грех необходимо было исповедать во святилище, и тогда работа Божья будет продвигаться. Именно это необходимо выполнить сегодня. Поздний дождь изольется на чистых сердцем; все тогда получат Его, как и раньше. Никто не получит Позднего дождя, кроме тех, которые делают все, что им по силам" (Бюл. ГК, 1893 г., стр. 179). Многие восхищаются совершенной логикой и подлинной гармонией вести, все же при этом не проявляют личного благочестия. Ко всем таковым звучат следующие слова предостережения: "Личное благочестие приготовит к работе любого работника; ибо Св. Дух овладеет им, и истина для настоящего времени будет звучать с силой" (Спец. сеид., серия А, 31 стр.).</w:t>
        <w:br/>
        <w:t>Пусть никто не допускает мысли, что предварительные условия к излитию Позднего дождя [163] недостижимы. Мальчик не беспокоится, что он не в состоянии выполнить работу взрослого человека. Он ожидает, пока вырастет, и тогда, как мужчина, он выполнит мужскую работу. Бог желает, чтобы мы выполняли работу, лежащую перед нами, работу, которую можем выполнить теперь. Мы должны использовать настоящие возможности и "подчинить себя контролю Святого Духа, чтобы выполнить настоящие обязанности" (РГ-, 22 марта 1892 г.).</w:t>
      </w:r>
    </w:p>
    <w:p>
      <w:pPr>
        <w:pStyle w:val="Style12"/>
        <w:jc w:val="left"/>
        <w:rPr/>
      </w:pPr>
      <w:r>
        <w:rPr/>
        <w:t>3. Мы должны желать получения Святого Духа по той причине, что Дух Святой желает достичь нас, а именно, чтобы сделать нас свидетелями совершенства Христа. Чтобы выполнить такую задачу, "нам необходимо отвернуться от тысячи тем, привлекающих наше внимание. Есть много вопросов, занимающих время и возбуждающих интерес, но не приносящих пользы" (СИ, 456). Е. Уайт увещевает каждого верующего без промедления открыть свое сердце небесному Гостю. "Я умоляю членов каждой церкви стремиться к величайшему благословению, которое небо может даровать,- Святого Духа. Если вы с верой ищете большего излития Духа Божия, то вы будете постоянно получать Его и передавать другим. Ежедневно вы будете постоянно получать свежий запас сил... Пусть вашей ежедневной молитвой будет: "Возьми от нас, Господи, то, что Ты решаешь взять, но не лиши нас Духа Твоего Святого" (Отчет Австралийской унионной конф., 15 авг. 1903 г.). Когда вы даете взаймы, тратите и отдаете, чтобы принести счастье другим, вы испытываете то же счастье, которое на--ходил Иисус, трудясь для других.</w:t>
        <w:br/>
        <w:t>Нам всегда нужно помнить, о чем Иисус молился в тени креста: "Отче, прославь имя Твое". Это воистину было ключевым принципом жизни Христа, и, если мы последуем за Ним, этот девиз станет основным принципом нашей жизни. Такая молитва побуждается Духом Святым: "Ревность о славе Божьей - это девиз, насажденный Духом Святым" (ЖВ.409).</w:t>
        <w:br/>
        <w:t>Искреннему христианину не нужно опасаться, что Поздний дождь изольется и он не сможет принять его. "Те, кто ходят во свете, не должны беспокоиться, что во время излития Позднего дождя они не будут крещены Святым Духом. Если мы желаем принять свет... который озарит всю землю Его славой, обратим внимание на то, чтобы наши сердца были очищены, освобождены от себялюбия и обращены к небу, чтобы они были приготовлены к Позднему дождю" (3В, 1 авг. 1892 г.).</w:t>
        <w:br/>
        <w:t>Сатана вселяет в сердца некоторых страх перед Святым Духом. Такие люди очень мало знают об Утешителе. Они принимают его за врага, за того, кто не желает им счастья, но хочет, чтобы они делали то, что поставит их в затруднительное положение. Но в действительности этот божественный Друг желает им блага, но не вреда. Он имеет сокровищницу радостей, которыми хочет поделиться с ними.</w:t>
        <w:br/>
        <w:t>Некоторые даже страшатся помышлять о более глубоком опыте во Христе. В слепоте они рассматривают работу Духа как "опасную, которая вызывает у них страхи" (РГ, 1 нояб. 1918 г.). Но Дух Святой приходит с изобилием радости. Чем больше мы имеем опыта в Его присутствии, тем более велика наша радость.</w:t>
        <w:br/>
        <w:t>Молящаяся церковь в день Пятидесятницы получила крещение Духом. Божья церковь последнего времени при окончании дела Божьего последует их примеру. "Мы должны так же искренно молиться об излитии Св. Духа, как ученики молились в день Пятидесятницы. Если в этом они нуждались тогда, мы нуждаемся в этом еще больше сегодня" (СЦ, V, 158). Божье обетование дать нам Святого Духа не лишает нас обязанности молиться. "Они (ученики) продолжали единодушно молиться... Хотя Христос дал Своим ученикам обетование, что они получат Св. Духа, это не устраняло необходимости в молитве" (СЕ, ст. 370-371).</w:t>
        <w:br/>
        <w:t>День за днем мы все больше можем получать Св. Духа. Для народа Божьего настанет время совершить больше, чем только передвигать горы. Нам дано наставление: "Братья, своими молитвами приводите в движение небеса... Нам нужно взывать к Богу, как это делал Иаков, прося более полного крещения Святым Духом" (ИОМ, 294). Только необычная молитва может привести в действие необычную силу: "Молитесь о том, чтобы могущественная энергия Святого Духа со всей возрождающей, укрепляющей и преобразующей силой, подобно электрическому току, проникла в вашу парализованную душу, побуждая каждый нерв биться новой жизнью и возвращая всего человека из состояния смерти в состояние жизни и здоровья" (СЦ, V, 267).</w:t>
        <w:br/>
        <w:t>Дух Святой не может пребывать в том сердце, которое настойчиво [165] не приглашает Его. Как Иаков умолял ангела, так и мы должны бороться, пока намерения Христа по отношению к нам не станут нашими собственными. Е. Уайт говорит: "Я желаю, чтобы мы были крещены Духом Св., и мы должны иметь такое крещение, прежде чем сможем проявить совершенство жизни и характера. Я желаю, чтобы каждый член церкви Открыл свое сердце Иисусу, говоря: "Войди, небесный Гость, пребудь со мною" (77, 139, 1898г.).</w:t>
        <w:br/>
        <w:t>Можно ли преувеличивать нашу нужду в молитве? Нет! Бог обещал церкви безграничную силу, если она с верностью последует за Ним. Прислушаемся к свидетельству Иисуса: "Великая работа должна быть выполнена, и те, кто знают истину, должны теперь усиленно взывать о помощи... Дух Христа должен излиться на них... Когда они посвятят себя Богу, убедительная сила будет сопровождать их усилия" .(РГ, 25 янв. 1906 г.). Если бы мы молились подобно пророку Илии, Поздний дождь уже излился бы. Но как многие проявляют настойчивость в молитве? "Под действием силы Святого Духа мы могли бы стать живыми каналами света. Мы могли бы приблизиться к месту благодати, видеть радугу обетования и искать Царства Небесного с духовной силой, которая принесет свою награду" (КАСД, V, 1089).</w:t>
        <w:br/>
        <w:t>Бог дает поручение: "Он пошлет мудрость и знание тем, кто согласны быть под руководством Святого Духа, готовы возвысить Христа над миром" (РГ, 5 мая 1903 г.). "Присутствие Духа Божия сделает их способными отобразить подобие Христа" (Спец. Сеид., серия А, 19). Все, которые жаждут отразить образ и характер Христа, воистину принимают Его жизнь. "Святой Дух - это веяние духовной жизни в душе. Присутствие Духа означает жизнь Христа в душе. Тот, кто принимает Святого Духа, принимает вместе с Ним и свойства Христа" (ЖЕ, 805).</w:t>
        <w:br/>
        <w:t>Наше поколение живет во время, очень отличное от прошлых времен. Тогда церковь состояла из верующих другого уровня духовного развития, но чтобы получить Поздний дождь, христиане должны стремиться к духовной зрелости. По мере того как члены тела Христова приближаются [166] ко времени их последней борьбы... они будут возрастать во Христе и действовать под влиянием Его Духа... Их лица будут сиять славой того света, который сопровождает весть третьего ангела" (КАСД, VII, 984).</w:t>
        <w:br/>
        <w:t>Те, на кого будет излит Святой Дух, будут не только знать весть, но верно делиться ею. "Великое излитие Духа Божьего, которое осветит всю землю Своей славой, не придет до тех пор, пока мы не будем иметь освященный народ, который на опыте познает, что значит быть соработниками с Богом. Когда мы проявим полное, глубокосердечное посвящение на служение Христу, Бог признает этот факт безмерным излитием Своего Духа; но это не совершится до тех пор, пока большая часть церкви не станет соработниками с Богом" (ХС, 258). Но освящение и опыт в миссионерском свидетельстве со стороны некоторых недостаточен - большая часть верующих должна стать приобретателями душ, прежде чем придет полнота Позднего дождя.</w:t>
        <w:br/>
        <w:t>Согласно вышеприведенным словам, одна из предпосылок для излития Позднего Дождя заключается в совершении миссионерского труда "большей частью церкви. Мы, как верующие, должны составлять планы вовлечения как можно большего числа народа Божьего к работе посещения из дома в дом и другой деятельности для приобретения душ. "Роковая ошибка думать, что работа спасения душ зависит только от посвященного в духовный сан проповедника" (ЖВ, 822). Все же служитель должен выполнить особую работу. "Самое наилучшее, чем служители могут помочь членам наших общин, не заключается в проповеди, но в планировании их работы. Поручите каждому то, что он может сделать для других" (СЦ, VI, 49).</w:t>
        <w:br/>
        <w:t>Когда личности и церкви подчинятся водительству Духа Божьего, результатом их усилий станет благословенное единство. "Верующий соединится с верующим, церковь с церковью, человеческое естество будет сотрудничать с божественным, и все они будут подчинены Святому Духу, объединившись в одном общем усилии, чтобы передать миру чудную весть о благодати Божьей" (БГК, 28 февр. 1893 г., стр. 421).</w:t>
        <w:br/>
        <w:t>Мы должны верить в возможность единства, молиться о единстве, трудиться [167] ради единства и знать, что истинное единство является результатом преобразующей силы Святого Духа. Бог дает указание: "Пробудитесь от вашего смертельного сна... Восстановите правильные отношения с Ним, отдавшись всецело творческой силе Святого Духа. Только тогда в церкви проявится единство, ценное в очах Божьих" (Я, 64, 1898 г.).</w:t>
        <w:br/>
        <w:t>Когда мы начнем готовиться к крещению Духом? Святой Дух всегда возвещает настоящую истину. Дух Божий в этот самый момент ожидает вашего немедленного ответа. Когда? Теперь! Сегодня благоприятное время, данное нам Богом. В этот момент, когда вы читаете об этих дорогих истинах, не пожелаете ли вы действовать? Голос Духа говорит: "Сегодня вы должны отдать себя Богу, чтобы Он мог сделать вас достойными сосудами для Своего служения. Сегодня вы должны отдать себя Богу, чтобы освободиться от эгоизма, зависти, злых подозрений, споров и всего того, что бесчестит Бога... В этом заключается наша работа сегодня, чтобы мы отдала наши души Христу, чтобы мы были готовы ко времени отрады от лица Господа, готовы для крещения Духом Святым" (ИВ, I, 191).</w:t>
        <w:br/>
        <w:t>Решитесь теперь! Затем благодарите Бога, что вы стали Его посвященным кандидатом, храните в сердце твердым ваше решение. Примите все, что Иисус дает нам теперь. Живите, ожидая каждый момент получить все большую полноту Его Духа. Таким образом вы сможете претендовать на победу. Продолжайте верить, и вы одержите победу. Исполнившись всей полнотой Духа в настоящее время, вы можете получать Его по мере вашей нужды. Давайте объединимся вместе, чтобы лучше понять истину, как она явлена в Иисусе, постоянно применяя ее в жизни. [168]</w:t>
      </w:r>
    </w:p>
    <w:p>
      <w:pPr>
        <w:pStyle w:val="Heading3"/>
        <w:jc w:val="both"/>
        <w:rPr/>
      </w:pPr>
      <w:r>
        <w:rPr/>
        <w:br/>
      </w:r>
      <w:bookmarkStart w:id="24" w:name="22"/>
      <w:bookmarkEnd w:id="24"/>
      <w:r>
        <w:rPr/>
        <w:t>Глава 22. ДУХ ДАЕТ НАМ СПОСОБНОСТЬ ПОЗНАТЬ ИСТИНУ</w:t>
      </w:r>
    </w:p>
    <w:p>
      <w:pPr>
        <w:pStyle w:val="Style12"/>
        <w:jc w:val="left"/>
        <w:rPr/>
      </w:pPr>
      <w:r>
        <w:rPr/>
        <w:t>Цивилизованный мир стремительно несется -к своему мрачному будущему - к Армагеддону. Широко распространившийся дух анархии действует устрашающим образом, но не реформирует людей. Интеллектуальное развитие также не в состоянии создать счастливое, довольное и устойчивое общество. Социальное благовестие, своего рода Евангелие, распространяемое людьми доброй воли, не выдержало бича беззакония. Мир, исполненный философской и религиозной панацеей, пошатываясь, уходит от Бога. Повсюду царит беспокойство. В своем последнем, крайне безвыходном положении, чтобы удовлетворить внутренний духовный- голод, мир нуждается в искупительной и преобразующей силе библейской истины. Христос в таком свете, как Он жил более 1900 лет тому назад в Иудее, должен быть снова представлен в каждом обществе нашего мира.</w:t>
        <w:br/>
        <w:t>Повествование о том, как Бог благословил таких древних, достойных библейских лиц, как Авраама, Давида, Есфирь и ап. Павла, не в состоянии заполнить моральную пустоту. Мир, измученный многообразными и быстро меняющимися назойливыми развлечениями с болезненно-нервным напряжением, жаждет увидеть и почувствовать в учениках и чрез учеников Христа работу Духа Божьего. Истина выглядит как ложь для тех, кто не видят ее преобразующей силы в жизни покорных ей людей. Истина становится истиной только тогда, когда Дух Святой займет свое место в сердце.</w:t>
        <w:br/>
        <w:t>"Истина, как она есть в Иисусе",- это выражение часто повторяется в трудах Е. Уайт подобно припеву песни. Оно призывает к воплощению в .жизни христиан Святого Духа, проявленного в жизни Христа. В особенном смысле мы желаем поговорить о вашем внутреннем мире - духовной части вашего характера в такой мере, чтобы новый человек во Христе Иисусе через Святого Духа радовался бы более близкому общению со своим Спасителем. Основная мысль этой главы обращает внимание не только на теоретическое, но опытное приобретение радости и преимуществ христианина. "Истина, как она явлена в Иисусе, может быть пережита, но никогда не может быть объяснена" (НУХ, 129). Это требует чего-то [169] большего, чем только умственного согласия; чего-то большего, чем просто чувственного отклика. Дух вселяет внутреннюю уверенность, что в вас и с вами обитает Другой! Все снова и снова останавливайтесь на этой мысли, оцените ее, полюбите ее и ухватитесь за нее. Пусть присутствие Святого Духа, станет для вас реальным событием. Претендуйте на Его личное присутствие и никогда не оставляйте этой мысли.</w:t>
        <w:br/>
        <w:t>Члены церкви должны воцарить Святого Духа в своих сердцах подобно тому, как Иисус возвел на престол Своего сердца Духа Божьего, ибо, "если мы желаем видеть глубокие движения Духа Божьего, мы должны обладать истиной, как она явлена в Иисусе" (РГ, 18 июня 1889 г.). Псалмист утверждает: "И закон Твой - истина"'(77с. 118:142). Из этого следует, что тот, кто знает истину, как она явлена в законе, знает истину, как она явлена в Иисусе" (ИВ, I, 317); и наоборот: "Те, кто не знакомы с законами Божьего правления, как они изложены в Нагорной проповеди, не знают истины, как она явлена в Иисусе" (ИВ, I, 316, 317). Более того, "истина, как она явлена в Иисусе, является запахом живительным на жизнь" (ИВ, I, 317). Иисус предлагает вам жизнь - Свою жизнь теперь! Примите ее, да воплотится она в вашей жизни!</w:t>
        <w:br/>
        <w:t>Иисус призывает всех поклоняться Отцу в Духе и истине,- не с механическим послушанием, но со святой ревностью и горячим энтузиазмом. Дух истины предусматривает познание истины и дарует вам Свое присутствие. Душа, исполненная и восхищенная Духом, может и будет свидетельствовать об "истине, как она явлена в Иисусе".</w:t>
        <w:br/>
        <w:t>Истина перестает существовать, когда от нее остаются лишь обломки; или она находится в бездействии. Иисус заверил: "Я есмь Истина" (Иоан. 14:6). Истина в представлении христианина - это божественная Личность, не собрание моральных или философских изречений, не часть истины или полулжи, но вечно живущая божественная Личность. Все мы можем стать причастниками Его полноты, ибо в Нем пребывает вся полнота Божества телесно. Все возрожденные сыновья и дочери Бога могут разделить Его полноту. Полнота божественного присутствия в жизни ап. Павла и Иоанна свидетельствовала об этом, и мы чувствуем это, осознавая личное присутствие Духа (Ев. 615. Тал. 4:4-6, Римл. 8:14-16). "Принимающие Иисуса Христа не остаются сиротами... Господь, наш Спаситель, на-, много ближе [170] к нам, чем отец, мать, брат, друг или любимый" (ЖЕ, 327). Христос постоянно пребывает в нас посредством Утешителя (ЖВ, 277. Иоан. 14:16-18).</w:t>
        <w:br/>
        <w:t>Подобно чаше Давида, небесное счастье переполнит наши души, и изливающаяся из нее радость благословит окружающих нас людей, ибо "в Иисусе есть истина, полная успокаивающей радости к послушанию. Это радость Св. Духа" (ИВ, I, 318). С помощью Св. Духа мы делимся с другими теми же чертами характера и добродетелями, которые Христос проявил во время Своих страданий, ибо "мы... несем определенное свидетельство об истине, как она есть в Иисусе, как Он воплотил ее в жизни... Полагаясь на действенность Св. Духа, мы должны свидетельствовать о милости, доброте и любви распятого и воскресшего Спасителя" (ИВ, I, 263). Дух Святой представляет Иисуса Христа реальным для нас, и чем более Он реален для нас, тем более реальным Он выглядит для других.</w:t>
        <w:br/>
        <w:t>Зачем ограничивать себя редкими благословениями, столь легко удовлетворяющими нас? Сказанные проповеди в основном касаются ума, но не духовной части нашей природы. "Мы слишком легко удовлетворяемся ограниченными, особыми и редкими благословениями. Мы должны с верой положиться на Бога и трудиться, чтобы привести души ко Христу. Мы слишком скучны в наших доктринальных рассуждениях об истине, как она явлена в Иисусе. Посвящение должно созидаться на все 'более духовном и святом основании. Пусть истина утвердится в духовной части нашей природы, и тогда поток божественной силы будет переливаться тем, к кому мы обращаемся" (П, 230, 1899 г.).</w:t>
        <w:br/>
        <w:t>Служители должны иметь нечто большее, чем просто безжизненные факты, аксиомы и афоризмы. "Служитель должен показать людям, как Дух Святой делает их едиными со Христом", как "с божественным даром Святого Духа человек становится способным трудиться по образу Христа", как "своим духом, своими словами и поведением... они свидетельствуют... о силе Христа" (РГ, 24 мар. 1896 г.). Дух призывает к действию, не просто к умственному согласию. Своим бездействием мы огорчаем Святой Дух, и золотые возможности, чтобы проявить любовь и заботу Христа к другим, "исчезают навсегда. "Всегда, когда мы испытываем побуждение [171] сказать или сделать что-либо, чтобы помочь нашему ближнему, мы должны быть готовы сразу же откликнуться на побуждения Святого Духа" (ВНС, 322).</w:t>
        <w:br/>
        <w:t>Ваше принятие Духа вдохновит других принять Святой Дух. Если ваша жизнь сохраняется в таком духовном состоянии, которое предоставляет возможность Богу постоянно давать вам этот Дар, другие будут стремиться к такому же благословению.</w:t>
        <w:br/>
        <w:t>Когда я стал Адвентистом седьмого дня, мне казалось, что в каждой проповеди звучала наша нужда в Святом Духе, в силе Позднего дождя. Меня охватило сильное впечатление ожидания! Подумайте о третьей Личности Божества, живущей в человеке и делающей его способным с убедительной и преобразующей силой возвысить Иисуса! Какое преимущество! Мы предвидим быстрое окончание дела Евангелия и скорое чудесное возвращение домой. Итак, мы трудились и свидетельствовали, ожидали и осуществляли многое в прошлом, совершенно упустив из виду условия, которые предоставляли возможность Богу излить на нас Свой Поздний дождь, и, конечно, Поздний дождь задержался. Поскольку именно мы столь долго задерживаем излитие Позднего дождя, возможно, мы вообще откажемся от него. Нет, конечно! Будем ли мы допускать, чтобы незначительные вопросы жизни поглощали наше время и внимание? Нет, конечно! Давайте быть неотложными в действиях, чтобы ответить на Божий призыв. Давайте прославим Христа, сохраняя свои сердца открытыми для Его Духа!</w:t>
        <w:br/>
        <w:t>Церковь остатка должна отличаться в настоящее время духом ожидания. "Истинный работник будет заботиться о том, чтобы его слушатели поняли основные пункты нашей веры и чтобы они ясно хранили в своем сознании старые пограничные столбы нашей истины - путь, по которому Бог вел Свой народ. Он научит их ради личного спасения взирать на Бога, ожидая излития Его Духа" (СЕ, 1892, стр. 449-450).</w:t>
        <w:br/>
        <w:t>Дух Божий желает, чтобы мы имели зрелый христианский опыт. Прощение и очищение прошлых грехов происходит при крещении, но многие естественные черты и наклонности ко греху еще остаются, чтобы время от времени проявлять себя и испытывать нашу прочность.</w:t>
        <w:br/>
        <w:t>Каким образом Дух Святой сотрудничает с нами, чтобы преодолеть эти [172] унаследованные черты характера? "Дух Божий в ясном свете постоянно представляет душе дела Божий. Сила Духа действует... направляя склонности воли к Иисусу Христу... уча полностью полагаться на божественную силу, чтобы желать и творить Его добрую волю. Дух Святой так скоро дарует познание истин Божиих, как быстро откликается и действует наша душа согласно открывающемуся свету" (П, 135, год 1898). Итак, мы видим, что прогресс в познании истины зависит лично от каждого человека. Все небо готово помочь. Дух Святой постоянно ободряет нас в этом, и Бог радуется каждому новому шагу по пути к истине.</w:t>
        <w:br/>
        <w:t>Бог не желает, чтобы народ довольствовался посредственными результатами. Через Духа Святого мы должны стремиться к духовному совершенству. В книге "Свидетельства для проповедников" мы читаем: "Подобно тому, как роса и дождь даются прежде всего для того, чтобы семя проросло, а затем поспело к жатве, так и Дух Святой дается для того, чтобы шаг за шагом способствовать нашему духовному росту. Созревание зерна изображает завершение работы благодати Божьей над человеческим сердцем. Посредством силы Святого Духа в нашем характере должен быть восстановлен нравственный образ Божий. Мы должны полностью уподобиться Иисусу Христу" (СП, 506).</w:t>
        <w:br/>
        <w:t>Кто-либо может возразить: "Невозможно!" Без помощи свыше - да! Но Божьи обетования "да и аминь". Они неизменны. Он совершит эту работу в нас, если мы будем настойчиво просить.</w:t>
        <w:br/>
        <w:t>"Дух Святой постоянно пребывает с тем, кто стремится к совершенству христианского характера. Он формирует чистые побуждения. ...Дух поддерживает верующего среди ненависти мира, враждебного отношения родственников, среди разочарований, в сознании своего несовершенства и среди ошибок жизни" (РГ, 30 нояб. 1897 г.).</w:t>
        <w:br/>
        <w:t>Даже самые наилучшие, благоприятные возможности не приведут к возрождению, пока народ Божий не придет к единству. Как мы можем позволить, чтобы пустячные недоразумения и личные разногласия удерживали Дух Божий от наших собраний? Мы должны более ревностно стремиться к тому, чтобы быть единомышленными... Крещение Духом Святым и ничто меньшее не может привести нас к такому состоянию. Давайте с самоотречением приготовим [ 173] наши сердца к принятию Святого Духа, чтобы великая работа Божия могла быть выполнена для нас. Не станем говорить: "Смотри, что я делаю", но: "Смотри, как велика милость и любовь Божья!" (РГ, 10 июня 1902 г.).</w:t>
        <w:br/>
        <w:t>Но некоторые желают найти более короткий путь. Единство, столь ожидаемое Христом, они не прочь заменить доктриной, лозунгом и броской рекламой. Давайте рассмотрим метод Божий: "Это наша часть работы - наладить взаимосвязь с божественным каналом. ...Великий и важный вопрос для всех нас - быть единодушными и единомысленными, оставить всякую зависть и злобу... Иисус готов сделать для нас то, что Он совершил для молящихся и бодрствующих учеников в день Пятидесятницы" (Искупление, или служение Петра и обращение Савла, стр. 9- 10). Церковь, ожидающая Позднего дождя, должна достичь единства учеников во время Пятидесятницы. Проповедники и народ должны быть едиными во взглядах.</w:t>
        <w:br/>
        <w:t>Чуткое отношение к Святому Духу должно характеризовать церковь настоящего времени. "Все, которые посвятят свой дух, душу и тело Богу, будут непрерывно получать все новые телесные и умственные силы. Рядом с ними находятся безграничные сокровища неба. Христос дает им Духа от Своего Духа и жизнь от Своей жизни. Святой Дух употребит Свою самую выдающуюся силу в работе над сердцем и умом. Благодать Божия обогатит и увеличит их способности, и полнота божественного естества поможет им в работе спасения душ. Посредством сотрудничества со Христом они становятся- совершенными в Нем, и в своей человеческой немощи они становятся способными совершать дела Всемогущего" (ЖВ, 827).</w:t>
        <w:br/>
        <w:t>Сознаем ли мы свою неспособность? Чувствуем ли мы свою нужду в помощи свыше, чтобы помочь нашим ближним? "Иисус Христос никогда не разочарует искренне ищущего водительства Святого Духа, ибо Он взял на Себя такое обязательство" (77, 68, 1900). Бог говорит: "Тот, кто просит хлеба в полночь, чтобы накормить голодные души, будет иметь успех. Закон Божий состоит в том, чтобы мы передавали дары по мере их получения... Во имя Господа, я умоляю вас, просите и получите Святого Духа... Но Духа Святого получат только вполне посвященные, отвергнувшие себя; те, кто взяли крест и последовали за Господом" (П, 10, 1899 г.). Обратите внимание на четыре вышеизложенных условия для получения Св. Духа: 1) посвящение; 2) самоотречение; [174] 3) взять крест; 4) следовать за Господом. Присутствие Духа Святого делает весть живой.</w:t>
        <w:br/>
        <w:t>Пророчество ярко освещает будущее. "Пророчества 18 гл. Откр. скоро исполнятся... Дух Божий столь обильно благословит посвященные сердца людей, что мужчины, женщины и дети откроют свои уста в хвале и благодарности, наполнив всю землю познанием о Боге и Его непревзойденной славе, как воды наполняют море" (КАСД, VII, 984). Видя умножающиеся доказательства Божьего Провидения, наша вера в эту весть будет возрастать. "Работа, которая должна быть совершена сегодня, заключается в том, чтобы возвестить последнюю весть милости павшему миру. С неба нисходит новая жизнь и овладевает всем народом Божьим. К самому концу времени работа станет более содержательной и серьезной" (ИВ, II, 114). Чем более мы ценим Иисуса, тем больше духовной силы будем иметь, чтобы передать истину, как она есть в Иисусе.</w:t>
        <w:br/>
        <w:t>Но пока мы не уделим должного внимания дару Духа пророчества, мы никогда не достигнем цели быть подобными Христу. "Перед нами опасные времена. Каждый, имеющий познание истины, должен пробудиться и поставить себя, свое тело, душу и дух под дисциплину Божию. На нашем пути стоит враг. Мы должны быть очень бдительны и стоять на страже против него. Мы должны облечься во всеоружие Божие. Мы должны во всем следовать указаниям, данным через Духа пророчества. Мы должны любить и соблюдать истину настоящего времени. И это спасет нас от принятия опасных заблуждений. Бог говорит к нам через Свое Слово. Он говорит к нам через Свидетельства для церкви и через книги, помогающие нам понять наш настоящий долг и то положение, которое мы должны теперь занять. Мы должны обратить серьезное внимание на предостережения, которые были даны как правило на правило и заповедь на заповедь. И если мы не отнесемся с должным уважением ко всему этому, какое еще оправдание мы сможем привести?" (СЦ, VIII, 298).</w:t>
        <w:br/>
        <w:t>Члены Адвентистской церкви не лишены искушения чувствовать себя самодовольно и уверенно в познании истины, заменяя подлинное пребывание Христа в сердце познанием исторической миссии Христа. Многие посещают церковь как наблюдатели/ Они слушают и аплодируют тому, что говорят с кафедры, но при этом не знают Иисуса близко как личного Спасителя. Христос остается вне их сердец. Об этом мы читаем: "Некоторые переживут страшное падение, ибо думают, что стоят твердо, т. к. у них истина, но они не обладают ею, как она была проявлена в Иисусе" (СЦ, V, 540). [175]</w:t>
        <w:br/>
        <w:t>Подобно тому, как ученики приняли силу Раннего дождя, чтобы возвещать Евангелие, так остаток народа Божия воодушевится, чтобы довести эту работу к славному завершению. "Работа, которую совершил Христос на этой земле, должны совершать Его последователи. С силой и эффективностью, исполненные Святым Духом, они должны осуществлять Его план в деле восстановления божественного образа в человеке. Бог совершит через них великое, когда они будут трудиться под руководством Св. Духа" (РГ, 18 февр. 1904 г.).</w:t>
        <w:br/>
        <w:t>Жизнь Иисуса Христа, прожитая под водительством Святого Духа, теряет свою спасительную силу, если мы не узнаем лежащих в ее основе принципов, побудивших Его сойти на нашу, планету, пораженную грехом. Он пришел возвеличить и прославить закон Божий. Сатана же представляет закон Как суровый и жестокий, но, явленный на примере жизни Христа, он становится откровением Божьей любви.</w:t>
        <w:br/>
        <w:t>"Истина, как она есть в Иисусе", во время краткой земной жизни нашего Спасителя выдержала всевозможное давление и стрессы, пытки и страдания, искажение и злоупотребление. Все же она победоносно восторжествовала на кресте. Христос защитил всю полноту истины Своей жизнью. Отец лжи истощил всю свою хитрость и проницательность, тщетно пытаясь ниспровергнуть истину. Псалмопевец говорит: "Закон Твой - истина" (Пс. 118:142). Иисус Своей жизнью и смертью доказал, что закон и истина нераздельны. Иисус предлагает нам Дух истины, чтобы мы могли испытать верность Его обетования: "И познаете истину, и истина сделает вас свободными" (Иоан. 8:32). Итак, мы обращаемся к нашей первоначальной предпосылке: Иисус - воплощение истины. И когда Дух истины воплотит в нас эту истину, мы также становимся причастниками Его божественного естества.</w:t>
        <w:br/>
        <w:t>Тот, кто говорит о предвечном существовании Христа с Отцом Небесным; кто говорит, что Иисус, как Богочеловек, победил все искушения, свойственные человеку; кто возвещает, что Он, как наш Заместитель, умер на кресте; кто объясняет Его посредническую и судейскую миссию в небесном святилище и проповедует о Его славном возвращении как Царя царей и' Господа господствующих, представляет "истину, как она есть в Иисусе". Это - Трехангельская весть в ясном, отчетливом виде" (СП, 92-93). [176] Чтобы говорить об этом, человек должен взирать на Иисуса и принять Его Дух. "Постоянно взирая на Иисуса, воспринимая Его Дух, вы сможете представить истину, как она есть в Иисусе" (Еванг., ст. 303). Следовательно, мы устанавливаем равенство между вестью Христа и Христом, Христом и вестью. Пригласить Иисуса в наше сердце - значит, принять весть истины, которую Он дает. А принимая весть настоящего времени, означает, что мы прославляем Христа, в присутствие Которого ведет нас эта весть.</w:t>
        <w:br/>
        <w:t>Какое оправдание мы можем представить относительно недостатка в познании и отсутствии силы, когда мы могли бы иметь в сотни раз больше познания и силы, чем обладаем сегодня, если бы только оценили должным образом Святой Дух и восприняли "истину, как она явлена в Иисусе"? "Наше познание сокровенных истин... могло бы увеличиться в сотни раз, если бы наш ум и характер были уравновешены святым просвещением Духа Божьего... И если бы истина, которой мы учим, была представлена, как она есть в Иисусе, то мы обладали бы в сотни раз более великой силой" (СЕ, 82).</w:t>
        <w:br/>
        <w:t>Наступило время, когда истина, как она есть в Иисусе, должна прозвучать громко и ясно. Доктринальные учения весьма важны на своем месте, но доктрины ценны только тогда, когда они возвеличивают Иисуса. Мы не должны полагаться на учения, даже правильные учения, могущие спасти нас. Спасение сосредоточено в Личности! Иисус утверждает: "Я есмь Путь, Истина и Жизнь; никто не приходит к Отцу, как только через Меня" (Иоан. 14:6). Ап. Петр добавляет решительное свидетельство: "Ибо нет .другого</w:t>
        <w:br/>
        <w:t>[176] 162</w:t>
        <w:br/>
        <w:t>имени под небом, данного человеком, которым надлежало бы нам спастись" (Деян. 4:12). Ощущаете ли вы Его присутствие в вашей жизни? [177]</w:t>
      </w:r>
    </w:p>
    <w:p>
      <w:pPr>
        <w:pStyle w:val="Heading3"/>
        <w:jc w:val="both"/>
        <w:rPr/>
      </w:pPr>
      <w:r>
        <w:rPr/>
        <w:br/>
      </w:r>
      <w:bookmarkStart w:id="25" w:name="23"/>
      <w:bookmarkEnd w:id="25"/>
      <w:r>
        <w:rPr/>
        <w:t>Глава 23. ДУХ БОЖИЙ И РАЗВИВАЮЩИЙСЯ КРИЗИС</w:t>
      </w:r>
    </w:p>
    <w:p>
      <w:pPr>
        <w:pStyle w:val="Style12"/>
        <w:jc w:val="left"/>
        <w:rPr/>
      </w:pPr>
      <w:r>
        <w:rPr/>
        <w:t>Библейское пророчество предвидело возникновение, прогресс и окончательную победу церкви остатка. Хотя они будут собраны из различных этнических групп земли, различных культур, религий и политических партий, но ее члены достигнут единства веры и цели через пребывание Духа Христова. Церковь, вдохновленная Духом Святым пробудит наш мир вестью о предстоящих судах. Превознося Христа как Творца, Господина субботы, служители и члены церкви предупредят население земли, чтобы они не погубили собственные души, приняв начертание зверя.</w:t>
        <w:br/>
        <w:t>Такое свидетельство приведет силы ада в страшную ярость. "Горе живущим на земле и на море,- писал пророк Патмоса,- потому что к вам сошел диавол в сильной ярости, зная, что ему немного остается времени" (Откр. 12:12). Что из себя представляет эта великая ярость? Пророк описывает наивысший момент этой, великой ярости в Откр. 13:15-17: "И дано было ему вложить дух в образ зверя, чтобы образ зверя и говорил и действовал так, чтобы убиваем был всякий, кто не будет поклоняться образу зверя. И он сделает то, что всем - малым и великим, богатым и нищим, свободным и рабам - положено будет начертание на правую руку их или на чело их. И что никому нельзя будет ни покупать, ни продавать, кроме того, кто имеет это начертание, или имя зверя, или число имени его". Сатана планирует все так устроить, чтобы люди рассматривали послушание Богу как измену государству и человечеству. Такие нарушители "велений государства" будут переносить трудности, экономический бойкот, будут лишены всех гражданских прав и подвергнутся угрозе мученической смерти.</w:t>
        <w:br/>
        <w:t>Папство постепенно достигнет мирового господства. Писание предсказало, что мир будет "дивиться зверю"; удивятся все, за исключением решивших согласовать свою жизнь со словами "так говорит Господь". Они останутся непреклонными в своем послушании Богу, несмотря ни на какие последствия (Откр. 13:3, 8). "Вскоре Бог провозгласит весть, которая перейдет в Громкий клич. Мы стоим на пороге величайших событий в мировой [178] истории... Действия папства проявятся во всей своей силе... Время скорби близко, и мы должны пробудиться к сознанию этого" (П, 54, 1906 г.).</w:t>
        <w:br/>
        <w:t>Прежде чем окончится время испытания, хранящие субботу должны пережить краткий период скорби, когда церковь будет жестоко испытана. "Мы стоим на пороге великих и торжественных событий. Пророчества исполняются. Последняя великая борьба будет краткой, но ужасной" (БГК, 2 марта 1899 г., стр. 128). Люди могут насмехаться при этой мысли и называть нас паникерами, мрачными предсказателями, но вдохновенное перо гласит: "Будет крещение огнем, как было крещение водой, и все неверующие и насмешники не выдержат этого события" (3В, 24 февр. 1887г.).</w:t>
        <w:br/>
        <w:t>Е" Уайт в видении видела не приготовившийся остаток народа Божьего и слышала, как ангел воскликнул: "Приготовьтесь, приготовьтесь, приготовьтесь, ибо ярость Господня приближается. Вскоре Он изольет Свой гнев, не смешанный с милостью, а вы еще не готовы" (РП, 119). Без полноты Духа называющие себя последователями Христа не смогут устоять против стремительного натиска врага в великом испытании, ожидающем нас.</w:t>
        <w:br/>
        <w:t>Библия и вестница Господня упоминают особые сферы приготовления, необходимые для принятия Святого Духа; все они должны произойти в последовательной христианской жизни. "Прежде чем ниспослать нам крещение Святым Духом, наш Небесный Отец испытает нас, чтобы увидеть, как мы можем жить, почитая Его... Не думайте, что вы можете иметь великие духовные благословения, не исполняя условий, поставленных Самим Богом" (П, 22, 1902 г.).</w:t>
        <w:br/>
        <w:t>Чтобы смело встретить надвигающийся кризис, "мы нуждаемся в мужестве героев и вере мучеников" (СЦ, V, 187). Не только мир, но и церковь должна понять, что она не может обмануть Бога. "Есть предел, после которого суды Иеговы уже не будут больше удерживаться" (ПЦ, 417). Молнии гнева неизбежно поразят нечестивых. "Бог желает, чтобы Его народ приготовился к скоро грядущему кризису. Приготовленные или нет, мы все должны будем встретить Его" (Очерки из жизни an. Павла, 252). Хотя бедствия умножаются и опасность [179] увеличивается, все же данное поручение остается в силе, и церковь должна выполнить его. "Работа, которую церковь не выполнила в мирное и благополучное время, должна будет совершаться во время страшного кризиса, при самых отчаянных, стесненных обстоятельствах. Предостережения, которые не были даны по причине согласованности с миром, будут даны при самых сильных противодействиях со стороны врагов веры" (СЦ, V.463).</w:t>
        <w:br/>
        <w:t>За 10 лет до первой мировой войны Е. Уайт предсказала: "Вскоре среди народов возникнет ужасная скорбь, которая не прекратится до пришествия Христа" (СБ, 136). Неоднократно вестница Божья предсказывала хаос среди народов - нарушение закона и порядка. "Дух Божий постепенно, но верно оставляет землю... Ежедневные газеты полны сообщений о близости больших, страшных конфликтов. Совершаются смелые и дерзкие грабежи и налеты. Происходят забастовки. Убийства и насилия приняли особенно распространенный характер. Люди, одержимые нечистыми духами, убивают мужчин и женщин и детей. Люди как бы обезумели от порока, и повсюду господствует разложение и беззаконие" (СЦ, IX, 11).</w:t>
        <w:br/>
        <w:t>Она видела землю, бурлящую от мятежей, восстания и революции. "Дух анархии охватил все нации, и вспыхивающие время от времени очаги войны, наводящие ужас и потрясающие мир, являются проявлениями накопившегося огня страстей и беззакония, которые в случае снятия всяких запрещений наполнили бы мир горем и опустошением" (ПП.102).</w:t>
        <w:br/>
        <w:t>Те, кто чувствительны к водительству и наставлениям Духа Божьего, немедленно и с ревностью примутся за дело. Они поймут о неотвратимости событий, предсказанных Богом. Веря, что Божье Всемогущество даст им все необходимое, они примутся за работу, долгое время находившуюся в пренебрежении.</w:t>
        <w:br/>
        <w:t>Хотя сатана может обмануть человека, он никогда не может обмануть Бога. Писание говорит: "И гнев человеческий обратиться во славу Тебе; остаток гнева Ты укротишь" (Пс. 75:11). Божественное долготерпение скоро окончится. "Очень скоро произойдет изменение в отношениях Бога к беззакониям людей - Божьей милости и долготерпению есть предел" (РГ, 21 дек. 1897 г.). Бог совершит необычайное дело в Своей праведности. "Вскоре целый ряд событий самым убедительным образом докажут, что Бог является Хозяином положения. Истина будет возвещена самым ясным, понятным языком. Как народ, мы должны [180] приготовить путь Господу под верховным руководством Святого Духа" (СЦ,'1Х,96).</w:t>
        <w:br/>
        <w:t>В последней скорби земли, следующей за временем испытания, сатана возобновит свой первоначальный спор, называя Бога тираном. Он будет поносить нашего Господа, пытаясь уничтожить закон свободы, и заменит символ небесного покоя днем, освященным только на его соборах. Он сконцентрирует все свои силы, чтобы вырвать эту планету из рук Божьих. Сатана трудится, чтобы лишить человека его неотъемлемого права поклоняться Богу по велению совести. Он провозглашает, что суббота, вместо того чтобы принести покой жителям земли, способствует их беспокойству. Итак, суббота станет великим испытанием последних дней, которое разделит жителей земли на два лагеря - послушных и непокорных.</w:t>
        <w:br/>
        <w:t>Декрет о воскресном дне примет такие размеры, что он коснется всех слоев общества. Протестанты, католики и спиритисты в Америке объединятся. "Когда протестантизм протянет руку через пропасть, чтобы подать ее римской власти; когда римская власть протянет свою руку через пропасть, чтобы соединиться со спиритизмом, и когда под влиянием этого тройственного союза наша страна отвергнет каждый принцип своей Конституции,- в лице протестантского и республиканского правления - и примет участие в распространении папского заблуждения и обмана, согласно этим признакам мы сможем знать, что наступило время для необычной работы сатаны и что конец очень близок" (СЦ, V,451). Этот декрет примет международный размах. "Когда Америка, страна религиозной свободы, соединится с папством, попирая совесть и принуждая людей почитать воскресенье, люди в каждой стране земного шара будут склонены, чтобы следовать ее примеру" (СЦ, VI, 18).</w:t>
        <w:br/>
        <w:t>Но некоторые не пожелают подчиниться закону, исходящему со стороны Вавилона. Когда их будут соблазнять, предлагать крупные суммы денег или угрожать всякого рода наказаниями, их гонители услышат следующий ответ: "Должно повиноваться больше Богу, нежели человекам"(Деян. 5:29). Из-за этого непослушания "протестантский мир сегодня видит в небольшой горсточке людей, соблюдающих субботу, Мардохея, сидящего у ворот. Характер и поведение Мардохея, выражающие почтение к закону Божьему, являются постоянным упреком тем, кто не имеет страха Божьего и попирает Его святую субботу" (СЦ, V, 450). И сатана возбудит против них фанатичную ярость.</w:t>
        <w:br/>
        <w:t>Вопрос, который каждый человек должен будет решить в сокровенном святилище своей души, касается факта - уступит он или нет побуждениям Духа? Будет ли сохранять субботу или исключит из своей жизни Дух Божий, стараясь избежать ярости сатаны? Неизбежно мы станем слугами того, кому будем послушны. Бог предлагает для послушания сознательную, неограниченную силу. "Наделенный [181] Святым Духом имеет великие способности сердца и ума в сочетании с непобедимой силой воли и цели" (СП, 176).</w:t>
        <w:br/>
        <w:t>Нас ожидает время испытания и скорби. "Слова ап. Павла: " Все желающие жить благочестиво во Христе Иисусе будут гонимы" исполнятся буквально. Так как защитники истины откажутся соблюдать воскресный день, то некоторые из них будут заключены в темницы, другие осуждены на изгнание, третьи обращены в рабство. С человеческой точки зрения, это кажется невозможным, но когда обуздывающая сила Божья будет отнята от людей и они подпадут под власть сатаны, ненавидящего божественные предписания, тогда произойдет самое непостижимое развитие событий и действий. Когда из сердца человека удаляется страх Божий и любовь, тогда оно может сделаться очень жестоким" (ВБ, 608). Трудности просеют верующих, и никакая искренняя личность не избежит ярости нечестивых. "Рим... воздвигает свои возвышенные и могущественные сооружения, в тайных лабиринтах которых повторится страшная и кровавая история прошлого... Верующего в Слово Божие и повинующегося Ему ожидают только поношения и гонения" (ВБ, 581).</w:t>
        <w:br/>
        <w:t>Христиане ни на минуту не должны ослаблять своей бдительности, ибо, "когда их духовная жизнь не будет постоянно подкрепляема Духом Божьим, сатана сможет пропитать их своим духом" (ИВ, II, 353). Мы основываемся на следующих словах: "Сатана влияет на каждого, кто не находится под контролем Духа Божьего" (ИВ, II, 51)... Народ Божий всегда должен помнить, что сатана "действует в противовес Святому закону Божьему и отрицает Божью форму правления. Это у его престола всякое злое дело берет свое начало и получает поддержку" (Ев., 590). Силы тьмы одерживают победу во всяком союзе церкви с государством. "Принудительная сила находится только под правлением сатаны" (ЖВ, 759). Бог рассматривает человеческую волю неприкосновенной. "Бог никогда не совершает насилия над волей или совестью человека; сатана же, наоборот, постоянно прибегает к насилию и жестокости, чтобы подчинить своей власти тех, кого он не может соблазнить иным путем" (ВБ, 591).</w:t>
        <w:br/>
        <w:t>Мы должны видеть положение дел в таком свете, как их видит Бог, т. е. иметь сердце и ум Христов. Логика последовательного рассуждения и психологические оценки окажутся недостаточными. Не следует приуменьшать схоластическую подготовку, но необходимо признать ее ограниченность. "Бог желает вести ум от сухого логического убеждения к более сердечному, высокому, чистому и чудесному. Часто человеческие выводы омрачают свет, ясными лучами которого Бог желает осенить людей, чтобы убедить их, что Господь природы достоин принять славу, честь как Творец всего" (СЕ, 157-158). [182]</w:t>
        <w:br/>
        <w:t>Разум человека всегда должен преклоняться перед откровением, внушаемым Святым Духом. "Восприятие и понимание истины меньше всего зависят от разума, а больше от сердца... Истина должна восприниматься душой по мере действия благодати в ней, и ее принятие зависит от степени оставления всякого греха, открытого Святым Духом" (ЖВ, 455). Поразительные слова, все же они так мало понятны в современном мире!</w:t>
        <w:br/>
        <w:t>Все, кто учат истине, "должны молить Бога наделить их Своим Духом и помочь им возвысить Христа как единственную надежду грешника" (СЕ, 155). Принимающие Духа получают силу "излагать истину так, как она есть в Иисусе, ясно представляя требования закона и Евангелия" (СЕ, 154).</w:t>
        <w:br/>
        <w:t>Церковь сегодня должна проповедовать величие Христа с новой силой и посвящением. "Возвеличенного Спасителя необходимо представить во всей Его действенной работе как закланного Агнца, сидящего на престоле, чтобы наделять драгоценными благословениями завета" (СП, 92).</w:t>
        <w:br/>
        <w:t>"Бог не принимает теперь посредственного, безжизненного свидетельства. Такое свидетельство не представляет настоящую истину" (РГ, 22 марта 1887 г.).</w:t>
        <w:br/>
        <w:t>Никто не сможет разумно свидетельствовать о том, чего он не знает, и ни один человек не сможет духовно свидетельствовать о том, чего он не пережил. Ученики получили Ранний дождь, повинуясь всем известным требованиям и прислушиваясь к побуждениям Святого Духа. Дух Святой не изольется в полной силе Позднего дождя на того, кто имеет лишь незначительное знание или опыт в трехангельской вести. Поздний дождь изольется только на тех, кто откликнется на водительство Духа. Тогда жители земли услышат голос и почувствуют присутствие Иисуса, как исполненные Духом Его свидетели, несущие Его последнюю весть милости к миру, осаждаемому сатаной.</w:t>
        <w:br/>
        <w:t>День спасения скоро пройдет. Когда, повинуясь небесному голосу, "церкви станут живыми, действующими церквами, в ответ на их искреннюю просьбу им будет дан Дух Святой. Тогда истина будет восприниматься с новым интересом... Всякое вдохновенное высказывание о [183] Христе коснется глубины души любящих Его. Тогда обетования Божий... будут гореть на алтаре сердца и в пламенных словах будут нисходить с уст вестников Божьих. Они с неотразимой убежденностью будут умолять души. Тогда окна небесные откроются для ливней Позднего дождя" (РТ, 25 февр.189дг.)</w:t>
      </w:r>
    </w:p>
    <w:p>
      <w:pPr>
        <w:pStyle w:val="Heading3"/>
        <w:jc w:val="both"/>
        <w:rPr/>
      </w:pPr>
      <w:r>
        <w:rPr/>
        <w:br/>
      </w:r>
      <w:bookmarkStart w:id="26" w:name="24"/>
      <w:bookmarkEnd w:id="26"/>
      <w:r>
        <w:rPr/>
        <w:t>Глава 24. БОЖЬЕ ЭКУМЕНИЧЕСКОЕ ДВИЖЕНИЕ, РУКОВОДИМОЕ ДУХОМ СВЯТЫМ</w:t>
      </w:r>
    </w:p>
    <w:p>
      <w:pPr>
        <w:pStyle w:val="Style12"/>
        <w:jc w:val="left"/>
        <w:rPr/>
      </w:pPr>
      <w:r>
        <w:rPr/>
        <w:t>Весь мир, окруженный атмосферой божественной благодати и славы, услышит Громкий клич третьего Ангела. "Служители Божий, облеченные силой свыше, с сияющими лицами и святой преданностью отправились возвещать последнюю весть" (РП, 278-279). "Подобно огню по соломе", "со скоростью молнии" вечное Евангелие несется ко всем народам, ибо дело Божие "оканчивает и скоро решит по правде" (ИВ, I, 118. СЦ, V, 754. Римл. 9:28). В надвигающемся кризисе должно произойти "что-то великое и решительное... Допущенное промедление в возвещении вести ставит под угрозу характер Божий и Его правление... Каждое движение во вселенной имеет цель приготовить мир к великому кризису" (РГ, 21 июля 1892 г.). Вечный Бог вмешается. "Ангелы выполнят работу, которую люди могли бы довести до благословенного конца, если бы не пренебрегли откликнуться на требования Божьи" (ИВ, I, 118).</w:t>
        <w:br/>
        <w:t>В Своем великом Провидении Бог так все устроил, что множество народа оказались свидетелями крестной смерти Христа. Бог не делает ничего тайного, что касается вечной участи человека. И Он имел в виду, что борьба за соблюдение субботы или воскресенья примет всемирный размах. "И только тогда, когда это положение будет во всей своей ясности представлено народу и он сделает окончательный выбор между заповедями Божьими и заповедями человеческими, тогда упорствующие в своем нечестии получат "начертание зверя" (ВБ, 449).</w:t>
        <w:br/>
        <w:t>Очень немногие имеют какое-либо представление о величине будущей жатвы. Многие, кажется, представляют ее себе как жалкую горстку спасенных, собранных из миллиардов жителей земли. Елена Уайт хотела, чтобы церковь поняла обширность плана Божия и его исход. "Бог не предназначил, чтобы Его чудесный план спасения человечества достиг лишь незначительных результатов" (ЖВ, 667). Проповедники и рядовые члены церкви часто красноречиво говорят, [185] подсчитывая победы реформации и Адвентистского движения 1840-1844 годов. Но Божий призыв выйти из Вавилона совершит намного больше. Проявление духовной силы в Позднем дожде намного превзойдет действия Раннего дождя, столь мощно повлиявшего на людей в день Пятидесятницы. "Излитие Духа во дни апостолов было Ранним дождем, и какие чудесные, славные, прекрасные результаты оно принесло с собой! Но излитие Позднего дождя будет более обильным и могущественным" (СЦ, VIII, 21. См. ВБ,611).</w:t>
        <w:br/>
        <w:t>Бог желает, чтобы Его свидетели последних дней "имели верное понимание основ нашей веры и верно исполняли каждую известную обязанность" (ИОМ, 115). Проявите учение на деле. Христос учил истинам, которыми Он жил. Его ученики говорили о том, что Он совершил в них. "Мир может получить верное предостережение только через верующих, освященных истиной" (БШ, дек. 1903 г.). Жители земли должны увидеть, что может совершить Христос для человека, живущего в нынешнем греховном мире. Дух Святой использует посвященных людей как живую проповедь. "Живые свидетели, находясь в тесном союзе со Святым Духом, предупредят мир" (КАСД, VI, 1053).</w:t>
        <w:br/>
        <w:t>Обладая "здравым познанием" и "исполненные радостью Его пребывающего Духа, мы не сможем оставаться в покое" (Ев., 571).</w:t>
        <w:br/>
        <w:t>В это время Дух Святой использует народ Божий для разоблачения отступнических действий Вавилона. Их проповедь возродит дух истинного протестантизма. Они представят субботу - памятник творения - как печать Живого Бога. Народ будет говорить об одежде праведности Христа и масле Святого Духа как необходимых условиях для тех, кто, подобно мудрым девам, желают присутствовать на небесном брачном пире. Ревность и энтузиазм будут сопровождать их провозглашение трехангельской вести. Подобно голосам ангелов, звучащим посредине неба, эти истины во время излития Позднего дождя пронесутся по всему миру.</w:t>
        <w:br/>
        <w:t>Члены церкви должны понять эти истины. "Третья ангельская весть, включающая вести первого и второго Ангелов, является темой величайшей важности. Все должны понять истины, содержащиеся в этих вестях, и проявить их в повседневной жизни. Это очень важно для [186] спасения. Чтобы понять эти величественные истины, их нужно изучать серьезно и с молитвой. Приложим все свои силы, чтобы изучить и понять эти истины" (Еванг., 196).</w:t>
        <w:br/>
        <w:t>Когда же мы станем основательно изучать эти вести не только для того, чтобы знать их содержание, но понять, какие духовные благословения Бог желает передать через них? Изучающий должен постоянно помнить, что "тот, кто несет своим ближним средство от греха, прежде всего сам должен быть движим Духом Божьим"- (СЦ, VI, 241).</w:t>
        <w:br/>
        <w:t>Если мы поймем эту весть и она будет руководить нами, тогда в критических обстоятельствах жизни Бог пошлет нам необходимую помощь. "Народ Божий должен иметь уверенность в познании настоящей истины... Бог может научить вас более в один момент через Святого Духа, чем вы сможете научиться от великих мужей земли" (СП, 119). Мы можем ожидать, что Дух Божий сверхъестественным образом озарит нас во время излития Позднего дождя.</w:t>
        <w:br/>
        <w:t>Вселенная еще никогда не видела более волнующих сцен и славных побед, чем те, которые ожидают нас впереди. В великой борьбе за умы и души людей мы услышим много обвинений и упреков. Борьба будет усиливаться по мере приближения к концу времени испытания. Многие изменят свою позицию. Подобно Павлу, гонители будут исповедовать имя Христа, а многие полуобращенные последователи Христа, подобно Иуде, предадут своих прежних братьев. Е. Уайт видела, как воинства сатаны непосредственно перед окончанием времени испытания сражались с Израилем Божьим в духовном Армагеддоне. "Я видела две армии, которые вели страшную борьбу. Одна армия сражалась под знаменем мира, а другая выступала под окровавленным знаменем Князя Еммануила. Знамя за знаменем повергались на землю, когда одно отделение за другим выходило из армии Господней, присоединяясь к врагу, и подразделение за подразделением выходило из вражеских рядов и присоединялось к народу Божьему, соблюдающему заповеди и имеющему свидетельство Иисуса Христа... Битва становилась, все яростнее и ожесточеннее. Победа переходила из стороны на сторону... Начальник нашего спасения [187] руководил всем ходом сражения и послал помощь Своим воинам... Наконец, победа была одержана. Армия, выступающая под знаменем "Заповеди Божий и вера Иисуса", одержала блестящую победу" (СЦ, VIII, 41 стр.).</w:t>
        <w:br/>
        <w:t>Экуменизм не только объединит всех отступников под &gt; знамя человека греха, но также объединит всех праведных и соберет их в церковь остатка. Те, кто будут входить в наши ряды, немедленно заполнят пустые места, оставленные теми, кто ушли из церкви. "Они были оставлены во тьме, а их места сразу же заняли те, которые приняли истину. И хотя злые ангелы все еще теснились вокруг новых .борцов за истину, но они уже не имели над ними власти" (РП, 27). Они услышали призыв Христа: "Выйди из нее (Вавилона), народ Мой" (Откр. 18:4). Молитва Христа о единстве Его народа осуществится на деле. О выступлении против истины мы читаем: "Мир охвачен бурями, войнами и разногласиями. И все же под единой главой - римско-католической властью - люди объединяются, чтобы противодействовать Богу в лице Его свидетелей. Этот союз скрепляется лично сатаной" (СЦ, VII, 182 стр.).</w:t>
        <w:br/>
        <w:t>Бог не открыл нам точного времени излития полноты Позднего дождя. Тем не менее нами овладевает возрастающая убежденность в его близости. "По мере того как трехангельская весть переходит в Громкий клич, великая сила и слава будут сопровождать окончание работы Божьей" (СЦ, I, 353). Несомненно, Святой Дух будет укреплять народ Божий в гонениях перед окончанием времени испытания и во время ею. Ознакомившись с результатами и плодами Позднего дождя, способствующего созреванию жатвы или приготовлению народа Божьего к семи последним язвам и той перемене, которая должна произойти, следует отметить, что в то время, когда мир будет страдать от судов Божиих, остаток народа Божия не только будет разделять их трудности, но они также будут терпеть злобные поношения от других.</w:t>
        <w:br/>
        <w:t>Е. Уайт видела их страдания и писала: "Даже трудно представить себе переживания народа Божьего, живущего на земле в то время, когда сольются вместе небесная слава и повторение гонений прошлого... Поклонники Бога будут особенным образом отличаться своим отношением к 4-й заповеди, т. к. она является знамением... творческой силы Божией" (СЦ, IX, 16). Кажется, что сильное возвещение учения о субботе будет лишь предшествовать исполнению Духом и гонениям. Она говорит: "В начале времени скорби мы исполнимся Святым Духом и еще полнее будем возвещать истину о святой субботе" (РП, 33). [ 188]</w:t>
        <w:br/>
        <w:t>Сатана прибегает ко всякого рода обманам, чтобы помешать остатку народа Божьего получить Поздний дождь. Он внушает мысль, что в свое время дождь изольется, но нам нужно от всего сердца искать Божьих благословений, чтобы получить ливни Позднего дождя. "Не успокаивайтесь на том, что дождь будет дан вам в свое время. Молитесь о нем. Рост и развитие семени не зависит от земледельца. Только Один Бог может подготовить его для жатвы; однако требуются и человеческие усилия. Наше сотрудничество с Ним требует от нас участия нашего разума и проявления нашей веры... Церковные съезды, лагерные собрания, собрания в молитвенных домах, семейные собрания и все другие встречи подобного рода, где каждому предоставляется возможность трудиться для своих ближних, являются Божьими средствами приготовления нас к Раннему и Позднему дождю" (СП, 508). Сегодня святые должны характеризоваться особой серьезностью. Они должны продвигаться вперед с неутомимой настойчивостью. Осия говорит: "Итак, познаем, будем стремиться познать Господа; как утренняя заря, явление Его, и Он придет к нам, как дождь, как Поздний дождь, оросит землю" (Ос. 6:3). Божий народ "познает Господа", а не просто будет знать о Нем. Через влияние Св. Духа мы можем познать Иисуса подобно тому, как ученики познали Его после Его вознесения на небо. Они не нуждались в том, чтобы видеть Его во плоти своими плотскими глазами; но радовались более ясному откровению - глубокому внутреннему сознанию Его личного присутствия. "В день Пятидесятницы на них сошел обещанный Утешитель и сила свыше, и верующие были проникнуты сознанием присутствия вознесшегося Господа" (ВБ, 351. См. также ПХ, 73-75).</w:t>
        <w:br/>
        <w:t>Сегодня Бог желает излить на Иерусалим (Свой народ) "Дух благодати и умиления" (Зах. 12:10). Он настоятельно побуждает Свой народ просить Позднего дождя. "Просите у Господа дождя во время Позднего дождя" (Зах. 10:1 - иностр. перевод). Бог ожидает, пока они будут просить о Его благословениях. Затем, "когда в их жизни произойдет реформа и Его любовь возгорится в их сердцах, Его исполненные любовью ответы будут посланы на их просьбы... Тогда многие... видя, что Бог находится со Своим народом, объединятся с ними" (РГ, 25 февр. 1902 г.). Итак, "честь Его престола основана на исполнении Его Слова, данного нам" (СЦ, VIII, 23).</w:t>
        <w:br/>
        <w:t>Не только в день Пятидесятницы, но и в последующие дни, исполненные Духом, ученики радовались единству. "У множества же уверовавших было одно сердце и одна душа" (Деян. 4:32). И сегодня народ Божий может надеяться пережить такое же счастливое единство. Когда церковь обретет единство, "члены церкви соединятся в работе, объединив свои усилия со служителями и руководителями [189] церкви" для окончания работы. В видении Е. Уайт видела, как "сотни и тысячи посещали семейства и открывали пред ними Слово Божье. Под влиянием Св. Духа души осознавали свое греховное состояние, и дух подлинного обращения был виден повсюду" (СЦ, IX, 117, 126).</w:t>
        <w:br/>
        <w:t>Предвкушая это единство, она писала: "Дух Христа побудит Его последователей не только интересоваться своим успехом и преимуществами, но быть в равной степени заинтересованными в успехе и преимуществах своих собратьев" (РГ, 4 сен. 1900 г.). Да ускорит Бог этот день!</w:t>
        <w:br/>
        <w:t>Это благословенное единство произведет должное впечатление и на неверующих. Пророк Захария сказал: "Будет в те дни, возьмутся десять человек из всех разноязычных народов, возьмутся за полу иудея и будут говорить: мы пойдем с тобою, ибо мы слышали, что с вами Бог" (Зах. 8:23). Пропорционально 10 к 1, все попросят стать членами церкви АСД! Особое сердечное расположение к принятию вести во время Позднего дождя будет способствовать быстрому отзыву на принятие вести, о чем говорит пророк Амос: "Пахарь застанет еще жнеца, а топчущий виноград - сеятеля" (Амос 9:13).</w:t>
        <w:br/>
        <w:t>Исайя был очень взволнован (и пусть это состояние передастся нам), видя события, которые должны произойти во время завершающего излития Святого Духа. Торжественным пафосом исполнена вся 60 глава. Сначала он видел землю и людей, покрытых духовным мраком. Затем он воскликнул: "Восстань, светись!" И сразу же свет Божьей славы рассеял мрак и озарил землю. Жатва превзошла все его самые фантастические ожидания. Он заканчивает главу поразительными словами: "От малого произойдет тысяча, а от самого слабого - сильный народ". Представьте себе это соотношение - один к тысяче!</w:t>
        <w:br/>
        <w:t>Посев семени совершается через вестников: литературных евангелистов, распространение литературы, через радио и телевизионные программы, через наши школы и благотворительные общества, через группы служения и медицинские учреждения. И хотя все это может оставаться некоторое время бездейственным, но, получив крещение Духом Святым, народ Божий поднимется, чтобы принести поразительные плоды. Бог говорит: "И воздам вам за те годы, которые пожирала саранча, [190] черви, жуки и гусеница" (Иоиль 2:15). Жатва превзойдет все ожидания. Дух Св. будет направлять работников "в дома тех, кто нуждается и желает услышать истину" (Ев., 434). "Когда Дух Божий будет сотрудничать с вашими усилиями, вы не будете трудиться напрасно. Люди увидят, что Бог действует в вас, и они будут побуждены Его Духом принять истины, возвещаемые им" (РГ, 11 'июля 1889).</w:t>
        <w:br/>
        <w:t>Сегодня мы не должны жить завтрашним днем. Предвкушение будущих событий должно побудить нас к использованию настоящих возможностей. Даже сегодня "как много мужчин и женщин в этом мире устремляют свой тоскующий взор к небесам. Души, жаждущие света, милости и Святого Духа, возносят свои молитвы, слезы и безмолвные мольбы к небесам... Сегодня ангелы управляют путями тех работников, которые позволяют Святому Духу освятить их уста, очистить и облагородить их сердца" (ДА, 109).</w:t>
        <w:br/>
        <w:t>Где мы найдем исполненных Духом работников, подготовленных, чтобы собрать в жатву снопы? Господь говорит: "Жатвы много, а делателей мало". Затем Он увещевает нас: "Молите Господина Жатвы, чтобы Он выслал делателей на жатву Свою" (Матф. 9:37-38).</w:t>
        <w:br/>
        <w:t>Два экуменических движения, действующих одновременно, приготовят жителей земли к окончанию времени испытания. Греховное экуменическое движение, гордясь успехом, говорит: "Сижу царицей, и не вдова, и не увижу горести" (Откр. 18:7). Кажется, будто весь мир поклонился зверю. Относительно другой группы, маленькой по сравнению с ними, Иисус говорит: "Здесь терпение святых, соблюдающих заповеди Божий и веру Иисуса" (Откр. 14:12).</w:t>
        <w:br/>
        <w:t>Неумолимо приближается величайший из всех кризисов; приближается конец столь превозносимых общественных, воспитательных, экономических и политических учреждений нашей цивилизации. Праведные должны приготовиться, чтобы оставить эту планету. Руководит ли вами Дух, управляя всем вашим существом? Можете ли вы жить в этом мире до пришествия Иисуса, чтобы не стать причастниками Его Духа? Может ли Дух Святой использовать вас для окончания дела спасения, чтобы возвысить Христа и спасти осужденные [191] души? Отсчет времени начался! Кипит, разбрызгиваясь, пламя перед началом гибели земли, Быстро пролетают последние секунды! Взлет с земли приближается! Бог не допустит больше никакого промедления в излитии Позднего дождя. Дух Святой перестанет умолять грешника - время испытания окончится. Для погибших наступит страшное ожидание суда и пламень гнева Божьего, который истребит нечестивых, но праведные с радостью взирают на грядущую вечную жизнь.</w:t>
        <w:br/>
        <w:t>Моисей просил: "Покажи мне славу Твою", и Бог ответил на его молитву (Иск. 33:18; 34:6-7). Мы также можем взирать на Его славу. Как? "Верой душа созерцает славу Иисуса. Эта слава сокрыта до тех пор, пока чрез Духа Святого вера не зародится в душе" (ЖВ, 392). Но Дух Святой, возрождающий веру в душе, предлагает нам больше, чем краткий взгляд на славу нашего Спасителя. Будете ли вы стремиться к более великим благословениям?</w:t>
        <w:br/>
        <w:t>Всем, кто теперь подчиняют свою волю Христу, от них Христос не удержит ничего. Небо и все, что в нем, Он дает даром. Иисус не только отдал Себя за нас, но Своим Духом Он дает нам славу, которую Отец дает Ему. "Иисус желает воодушевить всех Своих учеников ^и дать им вдохновение Своего освящающего Духа и передать Свое живительное влияние Своему народу". На каких условиях? "Их воля должна быть подчинена Его воле, они должны действовать в согласии с Его Духом". И каковы будут результаты? "Иисус желает запечатлеть в их сознании, что, посылая Свой Св. Дух, Он дает им славу, которую Отец Небесный даровал Ему" (ПП, 1892),.</w:t>
        <w:br/>
        <w:t>Этот дар славы, который дал Ему Отец, превыше нашего понимания! Его невыразимая слава вручается нам с даром Его Духа. Мы в смирении склоняемся при этой мысли! О, чудесный Иисус! [192]</w:t>
      </w:r>
    </w:p>
    <w:p>
      <w:pPr>
        <w:pStyle w:val="Heading3"/>
        <w:jc w:val="both"/>
        <w:rPr/>
      </w:pPr>
      <w:r>
        <w:rPr/>
        <w:br/>
      </w:r>
      <w:bookmarkStart w:id="27" w:name="25"/>
      <w:bookmarkEnd w:id="27"/>
      <w:r>
        <w:rPr/>
        <w:t>Глава 25. В ОЖИДАНИИ ПОЗДНЕГО ДОЖДЯ</w:t>
      </w:r>
    </w:p>
    <w:p>
      <w:pPr>
        <w:pStyle w:val="Style12"/>
        <w:jc w:val="left"/>
        <w:rPr/>
      </w:pPr>
      <w:r>
        <w:rPr/>
        <w:t>По мере окончания времени испытания сатана .направит свои самые искусные нападения против тех, кто следуют руководству Духа пророчества. Он будет бороться с каждой душой. Как во время Армагеддона, описанного в 16 гл. Откр., злые духи выступят вперед, чтобы обольстить даже избранных. С сатанинской хитростью они будут подстрекать чувствительные умы отвергнуть закон Божий как ненужный и свести на нет Свидетельства Его Духа - средства, определенные Богом для разоблачения его обмана, раскрывающие его замыслы и ослабляющие его силу.</w:t>
        <w:br/>
        <w:t>Сегодня, как никогда, церковь нуждается в своем объединенном влиянии, в божественном руководстве и стойкости. Она не должна уступать своей вере. Но, к сожалению, некоторые умышленно... пренебрегают данным светом и по греховной небрежности выражают свои сомнения относительно богодухновенности трудов Е. Уайт как оправдания для оставления церкви. Считая личные интересы более важными, чем Свидетельства Духа Божьего, некоторые бесчестят Иисуса и угашают в себе Его Дух. Но верные дети Божий различают умыслы сатаны. Такие принимают свет и стоят на страже. "Он (сатана) старается всеми средствами, применяя всю свою силу, поколебать доверие народа Божьего к голосу предостережения и обличения, посредством которого Бог определил очистить церковь и способствовать успеху Своего дела" (СЦ, IV, 211).</w:t>
        <w:br/>
        <w:t>Когда Божьи пророческие часы будут отсчитывать последние секунды времени испытания, тысячи людей, ощущая побуждение Его зова действовать теперь или никогда, бесстрашно выступят вперед и, не боясь последствий, присоединятся к народу Божьему, хранящему субботу. Слыша свидетельство народа Божьего, сознавая их мужество и ощущая их любовь и искреннюю заинтересованность в их спасении, совесть людей, невзирая на все препятствия, прислушается к побуждениям Духа Божьего. [ 193] "По мере приближения к концу, свидетельства Божьих служителей станут более решительными и сильными, озаряя светом истины систему заблуждений и притеснения, столь долгое время господствовавших в мире" (Воззвание к служ. и членам ГК, 18). Мы не можем теперь умалять отличительные истины. Третий Ангел возвещает не посредственную, скучную или безжизненную весть. Мир сегодня и завтра нуждается в вестниках с горящими светильниками и устами, которые зажгут пламенем все творение Божье.</w:t>
        <w:br/>
        <w:t>Дары Духа, так же, как и плод Духа, подтвердят истину. "Непреодолимая сила побуждала искренних детей Божьих... Совершались великие чудеса, больные исцелялись, знамения и чудеса сопровождали верующих" (РП, 278). Дар языков, который дал возможность людям разных национальностей понять весть Божью, снова проявится. "Тогда, как и во время Пятидесятницы, народ услышит... сказанную им истину, каждый человек на своем родном языке" (КАСД, VI, 1055). В особом смысле слова, Иисус предлагает Своим последователям сегодня больше, чем просто быть учениками. Он желает сделать их апостолами! "Все, что делали апостолы, должен сегодня выполнять каждый член церкви" (СЦ, VII, 33).</w:t>
        <w:br/>
        <w:t>Наша весть - это весть жатвы. Апостолы, как сеющие семя, шли повсюду с радостной вестью Евангелия. Подобным образом Божьи свидетели периода жатвы, исполненные силой Святого Духа, будут собирать Иисусу плоды душ во всех странах. Каждое робкое сердце, но чуткое к призыву Духа, звучащему по всему миру, откликнется. И "каждая воистину честная душа придет к свету истины" (ВБ, 522).</w:t>
        <w:br/>
        <w:t>Согласно словам Божьей вестницы к церкви остатка, некоторые из руководителей и стражей народа Божия предадут оказанное им святое доверие. Они будут придерживаться того положения, что нам не нужно ожидать чудес и проявления божественной силы, проявленной в прошлом. "Старейшины, которым Бог дал великий свет и которые... должны были стоять как стражи духовных интересов народа, изменили своему делу. Они заняли положение, при котором мы не можем ожидать чудес и ярких проявлений силы Божьей, как это было в прежние дни" (СЦ, V, 211). Во время Позднего дождя "будут совершаться чудеса, больные будут исцеляться, знамения и чудеса будут сопровождать верующих" (ВБ, 612).</w:t>
        <w:br/>
        <w:t>Но, к сожалению, некоторые, однажды находившиеся в церкви, не чувствовавшие на себе никакого особого бремени ответственности за личную духовность и очень мало заботившиеся [194] о других, вместе с многими, услышавшими весть, не откликнулись на нее и не будут участвовать в отраде Позднего дождя. "Время разрушительных судов Божьих является временем милости для тех, которые не получили другой возможности узнать об истине. С величайшим вниманием и нежностью Господь смотрит на них. Его сострадательное сердце тронуто. Его рука еще простерта, чтобы спасать, в то время как дверь уже закрыта для тех, кто не вошел в нее" (СЦ, IX, 97).</w:t>
        <w:br/>
        <w:t>Дорогой читатель! Обратили ли вы внимание на духовный прогресс, ведущий к христианской зрелости, которую вы должны пережить, чтобы получить Поздний дождь? Становитесь ли вы все более чувствительными к побуждениям Святого Духа? Бог желает, чтобы вы в "каждый момент сознавали, что вы нуждаетесь в постоянном присутствии Святого Духа" (СП, 310). И "до тех пор, пока вы не примете Святого Духа, вы не можете иметь любви Божьей в душе" (РГ, 27 сент. 1892 г.). И "никто не приготовлен воспитывать и укреплять церковь, не приняв дар Святого Духа" (РГ, 29 марта 1892 г.). Достаточно ли вы приготовились к этому?</w:t>
        <w:br/>
        <w:t>Бог желает, чтобы мы поняли, что каждая церковь и каждый член могут получить Духа Святого, тщательно приготовившись к этому. "Св. Дух нуждается в канал-ax, через которые Он будет трудиться... Сатана не всегда будет торжествовать. Дух Божий изольется на церковь так скоро, как только человеческие сосуды будут приготовлены, чтобы принять Его" (Дабы познать Его, 330).</w:t>
        <w:br/>
        <w:t>Почему мы еще не приняли полноты обещанного Духа? Е. Уайт отвечает: "Счастлив будет тот, о ком можно будет сказать: "Дух Божий никогда не касался тщетно души этого человека... Каждая ступень вверх по лестнице прогресса подготавливала его подниматься еще выше... Этот опыт должен иметь каждый спасенный... И тот, кто не имеет достаточно веры во Христа, чтобы поверить, что Он может сохранить его от греха, не имеет веры, которая откроет ему вход в Царство Божье" (РГ, 10 марта 1904 г.).</w:t>
        <w:br/>
        <w:t>Слишком многие имеют слабую связь с Богом, но Господь желает, чтобы мы вошли во Святое Святых и узнали [195] Его более близко и лично для себя. Он предлагает нам тесное родство, столь особое и непостижимо славное, что даже возрожденный человек может остановиться в благоговении и изумлении. "Очень важно, чтобы верующий имел такую жизненно важную связь с Богом,- как Сын с Отцом" (КАСД, VII, 943).</w:t>
        <w:br/>
        <w:t>Вновь крещенные в Христовой любви и покоренные божественным влиянием Его благодати, Божьи вестники последнего времени будут возвещать особые истины, которые соберут чистых сердцем. "Во время Громкого клича... свет истины будет возвещаться в каждом селении и городе... свет настоящей истины будет виден вспыхивающим повсюду" (Еванг., 694). В дополнение к этому необходимо сказать, что настоящая истина проникнет в самые неприступные цитадели отступления язычества. "В языческой Африке, в католических странах Европы, в Южной Америке, Китае, Индии, на морских островах и в самых диких уголках земли Бог имеет Своих избранных детей, которые вскоре засияют среди мрака, открывая нечестивому миру преобразующую силу повиновения Его закону" (ПЦ, 189).</w:t>
        <w:br/>
        <w:t>Во время Позднего дождя организационный аппарат правления иногда будет уступать место мужам, исполненным Духом, чтобы возвещать истину с силой" (См. БГК, 1895, стр. 183). Дух Святой даст нам тогда необходимые аргументы, чтобы встретить любое сопротивление (См. РГ, 28 янв. 1902 г.). Как во время Пятидесятницы, обращенные отовсюду будут спешить в церковь, и Дух Святой вновь "обратит отпавших" (См. ДА, 48).</w:t>
        <w:br/>
        <w:t>Е. Уайт предвидела то время, когда павший человек, "обновленный, восстановленный, возвысится даже до святого превосходства над ангелами". Он будет говорить Слово Божье с силой. Она говорит: "Нет ничего слишком великого, чего нельзя было бы ожидать от грядущего излития божественного Духа" (3В, 7 авг. 1901 г.). Дело Божье не будет страдать из-за недостатка средств, ибо, когда бедные сделают все возможное, Бог призовет богатых людей (См. РП, 1892 г., 293). Не малое число, но "много богатых людей" (СЦ, VI, 258), и "некоторые из них являются очень богатыми коммерческими людьми и князями мира. Они займут свое положение, чтобы стать послушными истине" (КАСД, VI, 1060).</w:t>
        <w:br/>
        <w:t>Бог не будет ограничивать излитие Своего Духа. Он вдохновит силой каждую посвященную душу. Он изольет Свой Дух [196] на каждого, кто отзывается на Его побуждение... Бог использует наших мальчиков и девочек, как это Он делал в Адвентистском движении 1844 года. "Дух Божий сойдет на детей, и они будут выполнять работу, которую не смогут совершить взрослые служители" (СЦ, VI, 203). Воистину, "Бог может использовать каждого человека лишь в той мере, в какой Он может наполнить Своим Духом храм их души" (СЦ, VII, 144).</w:t>
        <w:br/>
        <w:t>О результатах Позднего дождя мы читаем: "Тысячи голосов провозгласят это предостережение по всей земле. Будут совершаться чудеса; больные будут исцеляться, и знамения и чудеса будут сопровождать верующих... Эта весть будет распространена.не столько путем доказательств, как глубоким убеждением Духа Божьего. Доказательства уже были даны. Семя было посеяно, и теперь оно взойдет и принесет плод. Печатные произведения, распространенные миссионерами, уже произвели свое влияние... Семейные связи, церковные обязательства - все окажется бессильным препятствовать им. Истина станет драгоценнее всего остального. Несмотря на сплоченные силы противника против истины, большое число обращенных встанет на сторону Господа" (ВБ,612).</w:t>
        <w:br/>
        <w:t>Господь особенно вспомнит евреев. "При заключении евангельской работы, когда будет совершена особенная работа среди людей, не знающих Бога, Он ожидает, что Его вестники проявят исключительный интерес к иудейскому народу... Когда это Евангелие будет проповедано во всей своей полноте иудеям, тогда многие примут Христа как Мессию... Когда ветхозаветные Писания будут слиты с новозаветными, чтобы представить вечное намерение Иеговы, тогда эта особенная истина явится для многих иудеев зарей новой жизни, воскресением их души. Когда они увидят Христа евангельской эры, представленным на страницах Ветхого завета, и когда дремлющее сознание пробудится, и они признают Христа как Спасителя мира... Среди иудеев есть такие, которые, подобно Савлу из Тарса, очень сильны в познании Писаний, и они с удивительной силой будут возвещать неизменность закона Божьего" (ДА, 380- 381). Более того, "обращенные евреи в свою очередь выполнят важную часть работы, действуя в великом приготовлении, которое должно совершиться в будущем, чтобы принять Христа, Князя жизни. И этот народ однажды возродится. Как? Через людей, определенных Богом, которых Он обратил к истине. Вначале будет заметен "стебелек, затем колос, а потом полное зерно в колосе". Предсказания пророчества исполнятся" (Ев., 579).</w:t>
        <w:br/>
        <w:t>Выдающиеся люди этого мира, умные и влиятельные мужи выступят вперед, чтобы присоединиться к этому движению. "Самые великие люди мира сего не являются недостижимыми для силы Божьей, действующей чудесным образом... Если сотрудничающие с Ним будут мужами, использующими все возможности, смело и верно исполняющими свои обязанности, Бог [197] обратит людей разумных и влиятельных, занимающих ответственные посты." (СЦ, VI, 82). Дух Божий, который могущественным образом будет действовать среди всех классов общества, привлечет "к Себе внимание этих руководящих государственных, богобоязненных мужей, через которых Господь теперь действует, и некоторые из них примут Его и перейдут на сторону народа Божьего и вместе с ними переживут время скорби" (ВБ, 610-611). И некоторые писатели и законодатели смело выступят в защиту Закона Божьего" (См. РГ, 24 дек. 1889 г.).</w:t>
        <w:br/>
        <w:t>Лука, историк Нового завета, рассказывает нам о последствиях свидетельства Стефана: "И из священников многие покорились вере" (Деян. 6:7). А в книге "Великая борьба" мы читаем, что многие служители и народ с радостью примут весть настоящего времени. "Многие, как служители, так и простой народ, с радостью примут те великие истины, которые будут возвещаться в то время, чтобы приготовить народ ко Второму пришествию Господа" (ВБ, 464). Весть не потеряет своей динамичной силы. Наоборот, когда народ Божий будет делиться с другими своей верой, Дух Святой будет постоянно пополнять их силу, пока слава Божия не наполнит всю землю (См. МЖС, 63). Более того, памятники трехангельской вести будут появляться в каждом городе и деревне. "Я видела лучи света, сияющие в городах, селениях, среди гор и долин, земли. Слово Божье было принято, в результате этого возникали памятники о Нем в разных городах и селениях. Его истина была возвещена по всему миру" (СЦ, IX, 28-29). Итак, Христос будет прославлен во время излития Позднего дождя (См. РГ, 29 нояб. 1892 г.).</w:t>
        <w:br/>
        <w:t>Говоря о любви Божьей, Е. Уайт выражается очень выразительно и красноречиво. Она говорит нам, что истинное приготовление к помазанию Святым Духом в день Пятидесятницы проникло в сознание людей с пониманием безграничной любви их Спасителя (См. РГ, 21 июля, год 1903). Можем ли мы познать славу, отражающуюся с лица Христа? Она рассматривает ее как славу самоотверженной любви. "Как искупленные, так и никогда не павшие святые будут черпать, как из источника, в страданиях Спасителя знание и слова для песен своих. Они будут видеть в славе, исходящей от лица Иисуса, славу жертвенной любви" (ЖВ, 20). Е. Уайт еще более расширяет наше понятие о любви: "Любовь Христа столь глубока и искренна, что она изливается подобно неукротимому потоку" (КАСД, V, 1140). "Самое великое и роковое заблуждение, когда человек предполагает, что он может иметь веру в жизнь вечную, не обладая любовью Христа к своим собратьям. Нет ничего более страшного, как христианин без любви" (КАСД, V, 1141). Говоря о Божьей великой любви, она поясняет: "Его любовь настолько сильна, что она управляет всеми небесными силами и предоставляет все огромные ресурсы неба, чтобы принести благословение Его народу" (СП, 519).</w:t>
        <w:br/>
        <w:t>Как народ Божий, мы слишком мало заботимся о погибающих душах. Мы слишком низко ценим окружающие нас души и живущих в других странах, но Дух Божий может исправить такое [198] неверное понятие. "Весть Божья звучит к каждому из нас: "Сын Мой, отдай сердце твое Мне... Тогда откройте сердце божественному Духу, и вы оцените ценность человеческой души" (Р, 44, 1900). "Любовь, не ощущаемая нами, ничего не значит". "Не испытав братской любви к окружающим нас людям, Дух Святой не сможет действовать на наши сердца и умы" (Я, 68, 1896г.).</w:t>
        <w:br/>
        <w:t>Когда Дух Божий станет нашим Духом, тогда в наших сердцах пышно расцветет насажденная Духом божественная любовь. "Вы должны обладать такой -любовью ко Христу, чтобы вы отдали Ему все свои привязанности и любовь... Исполненные любовью Христа, вы будете проявлять на деле бескорыстное служение... Такая жизнь приносит постоянный плод" (СЗ, 633). Ниспосланная Духом нежная любовь Иисуса, которую Он проявил в Своей жизни и смерти, составляет величественную цель плана спасения. "Господь прославляется, когда великая цель Его закона исполняется. Работа Святого Духа проявляется в том, что Он из столетия в столетие вселяет любовь в человеческое сердце, ибо любовь является живым принципом братства" (СЦ, 8,139стр.).</w:t>
        <w:br/>
        <w:t>Какой грандиозный, кульминационный прием имеет в запасе Бог, чтобы передать миру Свою последнюю весть!-"Ожидающие пришествия Жениха должны сказать народу: "Вот Бог ваш!" Последние лучи милостивого света, последняя весть благодати будет возвещена миру как откровение Его любящего характера. Дети Божьи проявят Его славу. Своей собственной жизнью и характером они откроют, что благодать Божья совершила для них". "Пребывание Духа проявится в преизбытке небесной любви" (НУХ,415,416,419).</w:t>
      </w:r>
    </w:p>
    <w:p>
      <w:pPr>
        <w:pStyle w:val="Style12"/>
        <w:jc w:val="left"/>
        <w:rPr/>
      </w:pPr>
      <w:r>
        <w:rPr/>
        <w:t>Для тех, кто не откликнется на последний зов Божьей любви, нет больше надежды. Две жатвы земли призывают жнецов:</w:t>
      </w:r>
    </w:p>
    <w:p>
      <w:pPr>
        <w:pStyle w:val="Style12"/>
        <w:jc w:val="left"/>
        <w:rPr/>
      </w:pPr>
      <w:r>
        <w:rPr/>
        <w:t>1. Христос с серпом соберет пшеницу для небесной житницы.</w:t>
      </w:r>
    </w:p>
    <w:p>
      <w:pPr>
        <w:pStyle w:val="Style12"/>
        <w:jc w:val="left"/>
        <w:rPr/>
      </w:pPr>
      <w:r>
        <w:rPr/>
        <w:t>2. Пятый ангел из 14 гл. Откр., также имеющий серп, готов собрать виноград земли для великого точила гнева Божьего. Жители земли разделяются на два класса: тех, кто исполнены Духом Святым, и исполненных духом беззакония. [199] Между ними нет сходства, ибо верные запечатлены печатью Живого Бога, в то время как восставшие против Бога получат начертание зверя.</w:t>
        <w:br/>
        <w:t>Следственный суд рассмотрел дело каждого, когда-либо исповедовавшего имя Христа. Их имена записаны в книге жизни Агнца. Перед взором всей вселенной Бог рассмотрел дело каждого одно за другим. Он оставил имена верных, а неверных вычеркнул. Вселенная видит, что если бы Бог продлил жизнь нечестивых еще на одну тысячу лет, то ни один из них не обратился бы к Богу. Они также видят, что никогда больше не повторится история отступления. Теперь праведных ждет награда, а нечестивых наказание. Притихшая вселенная ожидает вынесения приговора. Следует страшное провозглашение: "Неправедный пусть еще делает неправду; нечистый пусть еще сквернится; праведный да творит правду еще, и снятый да освящается еще" (Откр. 22:11). Следственный суд оканчивает свою миссию. Участь всех людей, по приговору этого суда, останется такой навсегда. Нет высшей инстанции для обжалования. Каждая часть Божией последней вести к миру отразила безграничную любовь Иисуса: "Созерцание любви Божьей, явленной в Его Сыне, пробудит в сердце и лучшие силы души" (ЖЕ, 478). Каждая душа уже больше не прислушается к шепоту любви Христа; Дух Святой ничего больше не может сделать для нее.</w:t>
        <w:br/>
        <w:t>"Кто не любит, тот не познал Бога", но "всякий любящий... знает Бога". Размышление о любви Христа, проявленной на кресте, принятой в сердце и питаемой духом любви (Иоан. 4:7, 8. 2Тим. 1:7), будет служить радостью спасенным на протяжении всей вечности. Давайте расскажем миру об этой радости сегодня! [200]</w:t>
      </w:r>
    </w:p>
    <w:p>
      <w:pPr>
        <w:pStyle w:val="Heading3"/>
        <w:jc w:val="both"/>
        <w:rPr/>
      </w:pPr>
      <w:r>
        <w:rPr/>
        <w:br/>
      </w:r>
      <w:bookmarkStart w:id="28" w:name="26"/>
      <w:bookmarkEnd w:id="28"/>
      <w:r>
        <w:rPr/>
        <w:t>Глава 26. БОГ ОПРАВДАН!</w:t>
      </w:r>
    </w:p>
    <w:p>
      <w:pPr>
        <w:pStyle w:val="Style12"/>
        <w:jc w:val="left"/>
        <w:rPr/>
      </w:pPr>
      <w:r>
        <w:rPr/>
        <w:t>Бог оклеветан! Обвинен в тирании! Обвинен, как недостойный управлять вселенной. Кто был зачинщиком такого гнусного обвинения? Тот, кто "предстоял во свете Божьего присутствия", "был самым высоким из всех сотворенных существ" и. "самым главным в откровении Божьих намерений во вселенной" (ЖЕ, 758). Люцифер сеял сомнения, чтобы свергнуть с престола Верховного Правителя. Безгранично добрый, святой и справедливый Бог позволил Своим подданным проверить справедливость всех Своих действий. Когда время испытания окончится, тогда все вполне оправдают Его.</w:t>
        <w:br/>
        <w:t>"Дух самооправдания берет начало от отца, лжи" (ПП, 58). Бог не мог оправдать Себя. Более того, Он не мог обмануть, изменить Свой закон, перестать любить Свое творение или каким-то образом поступить необдуманно. Иными словами, Бог не мог действовать вне согласия со Своим характером. В этот критический момент вторая Личность Божества сошла на землю, чтобы оправдать Отца. Он видел предстоящий длительный путь. Каждая черта Его жизни требовала руководства Святым Духом: Его рождение в человеческой семье, Его ежедневная победа над искушениями и Его жертва на Голгофе. Он желал доказать всей вселенной, что никто, имеющий полноту Духа, не грешит. Иисус позволил Духу Святому настолько управлять Своей жизнью, что Он не желал высказывать Свои Собственные слова или планировать Свою личную программу действий. Будучи на земле, Он мог сказать: "Я ничего не могу творить Сам от Себя" (Иоан. 5:30). И в конце концов, движимый Вечным Духом, Он пожелал принести Себя в жертву на Голгофском кресте, чтобы открыть всю глубину любви. Отца" (Евр. 9:14). Только благодаря пребыванию в Нем Святого Духа Он мог оправдать Отца.</w:t>
        <w:br/>
        <w:t>Не только лишь жизнью Христа, но в творении и в воссоздании каждый момент истории оправдывает Бога. Будь то обетование добра или предостережение относительно надвигающихся судов, [201] Божьи действия свидетельствуют о Его бескорыстной любви. Иисус Навин сказал: "Не осталось неисполнившимся ни одно слово из всех добрых слов, которые Господь говорил дому Израилеву; все сбылось" (Иис. Нав. 21:45). Мы также можем доверять Богу. Даниил мог смело вверить Богу все свои затруднения и открыть душу в исповедании: "Господи, у нас на лицах стыд... потому что мы согрешили пред Тобой" (Дан. 9:8). Неемия писал: "Ты праведен, а мы виновны" (Неем. 9:33). Ап. Павел выделяет принцип, лежащий в основе Божьих отношений с людьми: "Не обманывайтесь, Бог поругаем не бывает. Что посеет человек, то и пожнет. Сеющий в плоть свою от плоти пожнет тление; а сеющий в дух от духа пожнет жизнь вечную" (Гал. 6:7-8). В каждом случае человек сам решает свою судьбу.</w:t>
        <w:br/>
        <w:t>Но наиболее Христос оправдал Бога на кресте. "Его смерть ответила на вопрос, действительно ли Отец и Сын имели столь великую любовь к человеку, чтобы проявить дух самоотречения и жертвы" (ПП, 70). Голгофская жертва включала больше, :чем искупление человека. "Кроме искупления человека, план спасения имел еще другое важное и глубокое назначение. Не только по этой причине Христос пришел на землю; не только для того, чтобы жители этой маленькой планеты научились чтить закон Божий; но план спасения должен был также оправдать и характер Божий пред всей вселенной... Смерть Христа для искупления человека не только открывала небо пред людьми, но она должна была перед всей Вселенной оправдать действия Бога и Сына во время восстания сатаны; утвердить непреложность закона Божьего; открыть характер и последствия греха" (ПП, 68-69).</w:t>
        <w:br/>
        <w:t>В течение долгих веков, прошедших от Голгофы до следственного суда, действия Бога оправдали Его отношение к нарушителям закона, которые с презрением отвергали Дух благодати и не считали кровь завета за святыню. С 1844 г. непавшие существа небес вполне приветствуют решение небесного суда. "Хотя все народы должны явиться пред Ним на суд, все же Он столь тщательно исследует дело каждого, как если бы не было никого другого на земле" (КАСД, VII, 986). Бог действует открыто. Он не держит в секрете заседание суда. Он желает, чтобы каждый пытливый ум вполне удостоверился в Его абсолютной справедливости. Заключительная сцена суда произойдет в присутствии всех [202] миров; ибо на этом суде правление Божие будет оправдано и Его закон будет представлен как "святой, справедливый и добрый" (КАСД, VII, 986).</w:t>
        <w:br/>
        <w:t>Когда следственный суд завершит свое действие и время испытания окончится, жители земли не будут знать об этом. Христос отложит Свою кадильницу, подчеркивая этим окончание Своей посреднической миссии как Первосвященника. "Когда также будет вынесен безапелляционный приговор святилища и участь мира будет решена навсегда, жители земли не будут знать об этом" (ВБ, 615). Бог хранит в тайне окончание времени испытания даже от сатаны. Сатана видит, как святые ангелы защищают праведников, "и он понимает, что их грехи прощены, но он не знает, что их дела уже были рассмотрены в небесном святилище" (ВБ.618).</w:t>
        <w:br/>
        <w:t>Теперь сатана обвиняет Бога "в том, что Он защищает неиспытанный народ. Бог в Своем Предвидении принял их веру и запечатлел их. Теперь вся вселенная видит славу Божью-, проявленную в испытании праведных, которое они должны будут перенести после окончания времени благодати. "Так как сатана обвиняет народ Божий... Господь позволит ему испытать их до предела". Некоторые христианские добродетельные черты, такие, как вера, надежда и терпение, которые очень мало проявлялись во время их религиозного опыта жизни, теперь будут созревать в бедственное время Иакова. "Божья любовь к Его детям во время их самых суровых испытаний остается такой же сильной и нежной, как и во дни их наилучшего благополучия, но для них необходимо пройти через пламенную печь, все земное должно оставить их, чтобы во всей своей красоте в них отразился образ Христа"... В это время "они окажутся под угрозой смерти от голода и насилия, но Писания говорят: "Хлеб будет дан ему; вода у него не иссякнет" (Ис. 33:16). В конце концов будет издан указ, определяющий время, когда соблюдающие заповеди Божий будут преданы смерти. "В этот момент руководители стран и народ потерпят полное поражение в своей попытке очистить землю от этой ненавистной секты. Ни один из них не пострадает мученической смертью" (См. ВБ, 621--636).</w:t>
        <w:br/>
        <w:t>Когда соблюдение покажется невозможным, Бог вступится решительным образом. Внезапно в полночь засияет солнце во всей своей силе. От престола Божия раздастся торжественный возглас: "Совершилось!" (Откр. 16:17). Земля колеблется... [203] Города разрушаются. Происходит частичное воскресение. "Все умершие в вере трехангельской вести выходят прославленными из могил, чтобы быть свидетелями того, как Бог будет заключать завет мира с теми, которые соблюдали Его закон" (ВБ, 637). Когда Бог провозгласит день и час пришествия Христа, Он снова пошлет Св. Дух Своим дорогим детям. Их лица озарятся славой, сиявшей от лица Моисея на Синае. "Возвестив нам время, Бог излил на нас Дух Св., и наши лица стали сиять, и слава Божия отразилась на них, как на лице Моисея, когда он сошел с горы Синай" (РП, 15). Приготовленные, готовые они будут ожидать пришествия Христа и вознесения с Ним.</w:t>
        <w:br/>
        <w:t>Следственный суд, оправдавший облеченных праведностью Христа, также рассмотрел дела нечестивых, с презрением отвергших трехангельскую весть, и нашел их виновными в отвержении закона. Суровая справедливость требует, чтобы они испили чашу гнева Божьего. Слышатся слова приговора. Эти люди, отвергшие Божий покой - субботу - не будут иметь покоя ни днем, ни ночью. Они вычеркнули из своей жизни Святой Дух, источник мира и покоя, и хотя они, возможно, будут искать смерти, но не смогут найти ее. В ужасе многие будут скитаться по всей земле, стараясь найти кого-нибудь, кто бы объяснил им Писание (Амос 8:11-12), но, увы, их умы прониклись мирским духом', и они находят, что без Духа Божьего невозможно принять или проявить веру в простую евангельскую истину. Гонимые угрызениями совести, такие люди, убаюканные к духовной нечувствительности неверными пастырями, теперь обращаются против своих ложных учителей, которыми они некогда восхищались, и обвиняют их в гибели своих душ. Многие тщетно воображали, что они могут обмануть Всевышнего и не жалеть об этом. Им хотелось думать, что Божья любовь отменит Его справедливость. Они воистину отвергли Божье долготерпение и отнеслись к нему с презрением.</w:t>
        <w:br/>
        <w:t>Оправдание все же придет. Все увидят, что нет противоречия между любовью и законом, между милостью и справедливостью, между послушанием и радостью. Отвергшие Божью благодать заслуживают Его гнева, но никто не пострадает больше, чем он заслужил. Никто не сможет изменить прошлого. Все получат согласно своему выбору.</w:t>
        <w:br/>
        <w:t>Когда окончится время испытания, семь ангелов, имеющих семь чаш, [204] наполненных язвами, должны будут вылить их на непримирившихся с Богом, на тех, кто изгнали из своей жизни Дух Божий, как это в свое время сделал Люцифер, оставивший небесный храм. Страдая от зловония и мучительных нарывов, вдыхая отвратительный смрад от крови умерших людей, находящихся на поверхности воды в морях, реках и источниках, люди в своей жгучей жажде будут проклинать Бога и не раскаются пред Ним. В это время голоса ангелов оправдывают Бога, говоря: "Праведен Ты, Господи... потому что так судил... они достойны того...</w:t>
        <w:br/>
        <w:t>Господи Боже Вседержитель, истинны и праведны суды Твои" (Откр. 16:5-7).</w:t>
        <w:br/>
        <w:t>Иоанну, узнику острова Патмос, Бог открыл особые суды, которые должны были излиться на великий Вавилон. Он сказал: "Ибо грехи ее дошли до неба... Сколько славилась она и роскошествовала, ...она говорит: "...Сижу царицею, я не вдова"... За то в один день придут на нее казни... потому что силен Господь Бог, судящий ее" (Откр. 18:5-8), Ангелы летят с поручением "дать ему чашу вина ярости гнева Его" (Откр. 16:19). Во время этих язв искренние исполнители субботы будут особым образом раздражать соблюдающих воскресный день. Всеобщее отступление потребует их смерти. Будет издан указ, повелевающий в одну ночь истребить эту ненавистную секту, но Бог отменит данный приказ, обвиняя всех участвующих в этом как действительных убийц народа Божия. "Осуждая народ Божий на смерть, они так же виновны в их крови, как если бы они пролили кровь своими руками" (ВБ, 628). Как спасенные от смерти будут славить Бога? Пусть скажет об этом возлюбленный апостол Христа: "И видел я как бы стеклянное море, смешанное с огнем; и победившие зверя и образ его и начертание его... и поют песнь Моисея, раба Божия, и песнь Агнца, говоря: "Велики и чудны дела Твои, Господи Боже Вседержитель! Праведны и истинны пути Твои, Царь святых!" (Откр. 15:2-3). Они с радостью оправдывают Бога.</w:t>
        <w:br/>
        <w:t>Излитие семи последних язв выдвигает пред нами два фактора: ни один отвергающий Святого Духа или богохульник не покается (Откр. 16 гл., 9 ст.), и ни одна душа, исполненная [205] Духом, не отречется, даже несмотря на то, что она подвергается испытанию, включая угрозу смертью (Откр. 7:14. См. ВБ, 631).</w:t>
        <w:br/>
        <w:t>Из всего множества спасенных допустит ли кто мысль, что Бог суров в Своем отношении к отступившим? Что говорит об этом писатель Откровения? "После сего я услышал на небе громкий голос как бы многочисленного народа, который говорил: "Аллилуйя!.. Ибо истинны и праведны суды Его" (Откр. 19:1-2). Они провозглашают, что суды Божий "истинны и праведны"!</w:t>
        <w:br/>
        <w:t>При последнем подведении итогов Христос признает за Своих только тех, кто наполнены Его Духом. "Если же кто Духа Христова не имеет, тот и не Его" (Римл. 8:9). Их послушание подтверждает, что в них присутствует Дух Святой (cm. 4). Бог наделит Святым Духом кающуюся душу, сохраняя ее от греха (См. ЖВ, 311). На вопрос "может ли человек повиноваться?" Христос ответил: "Может!" Поставьте этот вопрос в первом лице единственного числа: "могу ли я повиноваться?" Ответ: "Да, я могу с помощью Божией!" Вы спросите: "Как?" Только откройте ваше сердце для принятия Духа (1Иоан. 3:24), и постоянно повинуйтесь каждому Его побуждению (См. НМ, стр. 328). Бог предлагает сделать ваше тело храмом для обитания Духа (1Кор. 6:19. Ефес. 2:21-22). Желающие иметь праведность Христа с радостью примут руководящее влияние Святого Духа. Этот дар всех даров дает все необходимое для усовершенствования характера, сделав его подобным Христу и приготавливая верующего стать гражданином Царства славы нашего Спасителя. В день Своей коронации Христос вручит Своим верным венцы вечной славы, на которых будут выгравированы слова: "Господь - наша праведность" (См. РГ, 24 нояб. год 1904).</w:t>
        <w:br/>
        <w:t>Христос не предлагает Своей праведности без любви. Многие рассуждают о любви, но любовь, о которой они говорят, не исходит прямо из сердца Иисуса Христа. Их оскверненные души нуждаются в очищении от земного шлака. "Посредством Святого Духа должно произойти очищение... Пока этот божественный принцип не воплотится в жизнь и проявится на деле, не может созреть такой плод, как искренняя, горячая любовь друг к другу" (Р, 63, 1900 г.). Повсюду в [206] трудах Е. Уайт звучит своего рода припев согревающей сердце любви. Она говорит нам, что только Святой Дух дает нам этот вид любви. "Мы не можем проявить к Богу наивысшую любовь и честь, если не признаем Святого Духа" (Р, 59, 1900). Всем желающим стать каналами... через которые Христос может проявить Свою любовь к погибшим, Дух Святой пошлет неиссякаемую любовь. "Тот, кто отдается водительству Его Духа, тесно соединился со Христом живой, искренней, определенной верой и такой сильной любовью, которую никто не может угасить" (П, 10,1899г.).</w:t>
        <w:br/>
        <w:t>Катастрофические события седьмой язвы провозглашают о Втором пришествии Христа не как о Первосвященнике-Царе, но в роли Царя и Судьи, Который несет с Собой возмездие. В это время Он воскресит умерших праведных. Воскрешенные праведные и измененные святые будут вознесены вместе, чтобы встретить Христа на воздухе и отправиться с Ним в страну славы.</w:t>
        <w:br/>
        <w:t>Слава, сопровождающая пришествие Христа, убьет живых нечестивых, и мир превратится в безлюдную пустыню без единой живой души, где Бог заключит сатану и его ангелов на 1000 лет.</w:t>
        <w:br/>
        <w:t>На небе праведные будут искать тех, которых они надеялись увидеть среди спасенных, но не смогут найти их. Бог раскроет перед ними книги с полным отчетом каждой погибшей души. Праведные увидят, как Святой Дух верно и неустанно побуждал каждого из них отказаться от лелеемых грехов, пока сопротивляемость души не стала парализованной. В каждом случае погибшая душа, пользуясь Божьей любовью и милостью, еще сильнее привязывалась ко злу, что и сделало ее в конце концов совершенно непригодной для небесного общества.</w:t>
        <w:br/>
        <w:t>Праведные будут судить нечестивых (Откр. 20:4), а также павших ангелов (1 Кор. 6:1-3). В каждом вынесенном решении будет полное единогласие. Все увидят, что Дух нелицеприятно, верно относился к каждой душе. Все могли получить спасение. Бог не спасет никого, противящегося Его Духу. [207]</w:t>
        <w:br/>
        <w:t>Пораженные Божьим самоотречением, сонмы искупленных единодушно прославят Его за невыразимую любовь и безупречную справедливость. Новые мелодии наполнят их сердце и уста, когда они объединятся в песне оправдания, приписывая славу, честь и хвалу Отцу и Агнцу. Для них трудно передать словами радость и изумление, пережитые ими недавно, радость и изумление, которые не прекратятся во всю вечность! [208]</w:t>
      </w:r>
    </w:p>
    <w:p>
      <w:pPr>
        <w:pStyle w:val="Heading3"/>
        <w:jc w:val="both"/>
        <w:rPr/>
      </w:pPr>
      <w:r>
        <w:rPr/>
        <w:br/>
      </w:r>
      <w:bookmarkStart w:id="29" w:name="27"/>
      <w:bookmarkEnd w:id="29"/>
      <w:r>
        <w:rPr/>
        <w:t>Глава 27. УТЕШИТЕЛЬ ПРЕБУДЕТ С НАМИ ВОВЕКИ</w:t>
      </w:r>
    </w:p>
    <w:p>
      <w:pPr>
        <w:pStyle w:val="Style12"/>
        <w:jc w:val="left"/>
        <w:rPr/>
      </w:pPr>
      <w:r>
        <w:rPr/>
        <w:t>По окончании тысячелетнего суда Иисус в сопровождении святых в славе и могуществе возвратится на эту землю. Иоанн говорит: "И... увидел я святой город Иерусалим, новый, сходящий от Бога с неба" (Откр. 21:2). В это время произойдет второе воскресение, которое ознаменует собой окончание тысячелетнего срока заключения сатаны. И он сразу же приступит к действию. Те, кого он обольщал при их жизни, не имеют силы противостоять ему. Сатана решает взять приступом Новый Иерусалим, и для этого он объединяет все свои силы. Наконец он поведет все свое воинство, составляющее много миллиардов, против Святого Города.</w:t>
        <w:br/>
        <w:t>Внезапно их движение останавливается. Иисус Христос является над городом, и Его испытующий взгляд пронизывает до глубины каждую виновную душу. Настал момент для торжества истины. Каждая погибшая душа понимает теперь, почему ей нет места у святого Божьего престола, омытого кровью Христа, там, за расписными стенами города. Используя для экрана небесный свод, Бог, как в панораме, вновь показывает перед волнующимся множеством народа всю беззаконную историю человечества. Начиная со времени искушения Адама, одна сцена меняется другой. В памяти воспроизводится каждое событие, ведшее ко кресту. Перед всем множеством народа предстанет ужасное зрелище "так, как это было". Каждая погибшая душа вспомнит то, что она совершила, и увидит свое влияние на других. Каждый сознает свою вину и признает свою собственную непригодность; у таковых не будет оправдания; у них не будет защиты от стыда и позора. Угрызения совести сожмут их сердце; они не смогут не признать справедливости Христа; и они склонятся на колени, признавая свою виновность, но без покаяния.</w:t>
        <w:br/>
        <w:t>Библия издревле предсказала эту сцену, когда "перед именем Иисуса преклонится всякое колено... и всякий язык исповедает, что Иисус Христос есть Господь" (Филип. 2:9-11). [209] В то время, как погибшие будут стоять лицом к лицу с действительностью - вечной смертью, они смогут возблагодарить Бога лишь за одно: что Он сотворил их свободными духовными существами. Более того, они знают, что Он не накажет их более того, чего они заслужили. Даже сатана признает справедливость закона Божия. Все поймут, что в отвержении Духа Христа они отвергли Самого Христа. Никто, даже сам великий искуситель, не произнесет ни одного слова недовольства. Все признают справедливым Божье оправдание искупленных, тех, кто повиновались побуждениям Его Духа, приняв Голгофскую жертву Христа, и жили жизнью Христа.</w:t>
        <w:br/>
        <w:t>Все увидят, что "Бог никого не уничтожает. Грешник погубит сам себя своим собственным нераскаянием" (СЦ,V, 120). Беззаконники... признают Божью справедливость по отношению к ним. "Участь нечестивых определится их собственным выбором. Они добровольно исключили себя из неба, а Бог по-прежнему остался справедливым и милосердным (См. ВБ, 543). Все увидят, что "уничтожение греха оправдало любовь Божью и утвердило Его честь перед вселенной" (ЖВ, 764). Только Дух Божий мог сохранить погибших грешников от последствий их непослушания. "Во всех, кто подчинится Его силе, Дух Божий уничтожит грех, но если люди льнут ко греху, они уподобятся ему. Тогда слава Божия, истребляющая грех, истребит и их" (ЖВ, 107стр.).</w:t>
        <w:br/>
        <w:t>"Теперь становится ясным и понятным каждый вопрос истины в этой долгой борьбе". Сатана видит, что его своевольное восстание сделало его негодным для неба... Но характер сатаны не изменился. Дух возмущения снова овладел им, и он повелел нечестивым двинутся вперед. "Он бросается в средину собранного множества,: старается воодушевить их своей яростью и поднять в них дух к борьбе. Но из всех несметных обманутых им миллионов никто больше не признает его верховной власти. Его владычеству пришел конец. Нечестивые испытывают ту же ненависть к Богу, что и сатана, но они видят свое безнадежное состояние и бессилие в борьбе против Иеговы. У них разжигается ярость против сатаны и его агентов обмана, и с демоническим бешенством они набрасываются на них" (ВБ, 670- 672). Огонь ниспадает с неба, огромные запасы угля и нефти, скрытые в недрах земли, выбрасываются на поверхность, и сама земля становится кипящим адом (Откр. 20:9. КАСД, I, 1090, 1091). В нем погибнут нечестивые, "не имеющие Духа" (Иуд. 19). [210]</w:t>
        <w:br/>
        <w:t>Ревность по славе Божьей побуждала Моисея, Давида, ап. Павла и других желать отдать свою жизнь ради тех, которые жили только для того, чтобы мучить праведных и пренебрегать законом Божьим. (Исх. 32:32. Римл. 9:1-4). Даже в таком смысле неправедные не избежат суда! В этой жизни, правда, они немного потерпят от гнева Агнца. Согласно нашего убеждения, они испытают в жизни лишь небольшую сердечную боль по сравнению с тем моментом, когда Бог скажет: "Я не знаю вас... Отойдите от Меня, все делатели неправды" (Лук. 13:27). "Те, кто не протягивали руку помощи гибнущим братьям, вызовут Его справедливый гнев. Это гнев Агнца" (ЖВ, стр. 825). "Его справедливый гнев" часто проявлялся против беззаконников во время их ^земной жизни, но после второго-воскресения он проявится в их полном уничтожении.</w:t>
        <w:br/>
        <w:t>Ап. Петр описывает это истребление следующим образом: "Придет же день Господень, как тать ночью, и тогда небеса с шумом прейдут, стихии же, разгоревшись, разрушатся, земля и все дела на ней сгорят. Если так все это разрушится, то каким должно быть в святой жизни и в благочестии нам, ожидающим и желающим пришествия дня Божия?" (2Петр. 3:10-12). В новом мире Божье первоначальное намерение осуществится в полном смысле слова. Спасенные люди, подобно храму для обитания Св. Духа, будут наслаждаться Его благословенным личным присутствием.</w:t>
        <w:br/>
        <w:t>Иисус, будучи еще со Своими учениками, сказал им о Своем отшествии, говоря, что скоро они уже не увидят Его своими плотскими глазами. Но Он обещал, что с пришествием Его Преемника, Святого Духа, они будут ощущать Его постоянное присутствие. "Дух Святой,- сказал Он,- будет пребывать с вами навеки. Не только пока они будут жить в "настоящем лукавом веке" (Гал. 1:4), но вовеки веков в этой счастливой стране они также будут иметь с Ним сладостное общение, которое в этой жизни принесло им столько утешения. Они не смогут не радоваться с Тем, Кто сделал Христа столь реальным для них.</w:t>
        <w:br/>
        <w:t>Теперь на небе они созерцают их Господа в ярких лучах света, исходящих из ран на руках, как след Его распятия. Эти лучи, намного превосходящие свет .маяка мощностью в миллионы световых сил, или даже лазерного луча, увековечат в памяти Голгофу. Говоря об этих лучах света, пророк говорит: "Здесь тайник Его силы" (Ав. 3:4). [211] Седьмой день, суббота, также является связующим звеном с прошлым. Этот день всю вечность будет напоминать о субботнем покое Христа в новом гробе Иосифа (ЖВ, 769-770). Более того, каждый новый месяц будет говорить нам о любви Божией. Нам будет открыт доступ к дереву жизни, 12 раз приносящему плоды свои, в каждый месяц плод свой. Пророк Исайя говорит, что на Новом Небе и Земле, обновленной Господом, "из месяца в месяц и из субботы в субботу будет приходить всякая плоть пред лицо Мое на поклонение,- говорит Господь" (Ис. 66:23).Вечный Бог, Который в течение тысячелетий переносил поругания и ложное представление о Нем, никогда не поступал вопреки Своего характера. Он желает, чтобы Его творение любило и служило Ему не из чувства страха или рабского трепета, но из-за самоотречения, как это открыто нам в проявленной любви Христа. Бог всем свободно предлагает Свои принципы любви. Тех, кто избирает Его, Он избирает таковых. Но Божий авторитет все же остается неизменным, будь он принят или отвергнут. Без Него нет никакой жизни и силы. Поиски жизни, вдали от Бога могут окончиться только смертью. Божья абсолютная справедливость устоит! Ап. Павел утверждает: "Как написано: "Ты праведен...и победишь в суде Твоем" (Римл. 3:4). Будут ли сотворенные Им существа судить Бога? Да! И признают Его справедливость!</w:t>
        <w:br/>
        <w:t>Е. Уайт вкратце говорит об этом: "Божественные постановления должны быть оправданы. Всем будет показано, что они непричастны ко греху. От Люцифера не было отнято божественного влияния. Ни в чем не чувствовалось недостатка в Божьем правлении, что дало бы повод для проявления недовольства на небе" (Спец. наст, относительно РГ, в Батл-Крике, 26 мая 1896 г., стр. 30).</w:t>
        <w:br/>
        <w:t>Иисус посетил нашу планету, чтобы оправдать Божье правление. Он сказал: "На суд пришел Я в мир сей" (Иоан: 3:39). Это Он совершил через Свое Слово. "Если кто услышит слова Мои и не поверит, Я не сужу его... Слово, которое Я говорю, оно будет судить его в [212] последний день" (Иоан. 12:47-48). В то время, как Отец "весь суд отдал Сыну", Иисус говорит нам, что Дух Св. после Его победы на Голгофе будет говорить миру о суде, что князь мира сего осужден" (Иоан. 5:22; 16:7-11). Дух Св., обращаясь к семи церквам в Откровении, подтверждает, повторяет и одобряет слова Христа.</w:t>
        <w:br/>
        <w:t>Дух Святой действует, чтобы запечатлеть в наших сердцах истинность слов Христа. В конце концов, единый пульс гармонии - единства Духа - будет управлять всей вечностью. Сотворенные существа в своем отношении ко Христу и Св. Духу проявили свою верность. Восстание против правления Божьего никогда больше не повторится (Наум 1:7).</w:t>
        <w:br/>
        <w:t>В чем вы нуждаетесь, и как может Дух Святой благословить вас теперь? Желаете ли вы еще ближе следовать за Иисусом? "Через Духа Святого Христос живет в нас" (ЖВ,388). Желаете ли вы получить вечную жизнь? "Дух Божий, принятый в сердце верою, является началом вечной жизни" (ЖЕ, 388).</w:t>
        <w:br/>
        <w:t>Желаете ли вы вести непрерывную борьбу со грехом? "Человек должен постоянно получать Святой Дух, или же он не сможет бороться против сил тьмы " (ДПЕ, 16).</w:t>
        <w:br/>
        <w:t>Хотите ли вы иметь защиту от заблуждений последних дней? "Только водимые Духом Святым сумеют отличить истину от заблуждения" (КАСД, VII, 907).</w:t>
        <w:br/>
        <w:t>Хотите ли вы отразить образ Христа? "Дух Св. никогда не оставляет без помощи душу, которая взирает на Иисуса... Если взор сосредоточен на Христе, работа Святого Духа не прекратится до тех пор, пока душа не преобразится в Его образ" (ЖВ.302).</w:t>
        <w:br/>
        <w:t>Нуждаетесь ли вы во внутреннем счастье? "Как божественный дар, сила Святого Духа была ниспослана ученикам, так и в настоящее время он будет ниспослан ученикам, всем, кто ищет правды. Это единственная сила, способная умудрить нас во спасение и сделать нас пригодными для жительства в высших обителях. Христос хочет даровать нам такое благословение, которое сделает нас святыми. "Сие сказал Я вам,- говорит Он,- да радость Моя в вас пребудет, и радость ваша будет совершенна" (Иоан. 15:11). Радость во Святом Духе - это оздоровляющая, жизнедательная радость" (СЦ, VII, 273 стр.).</w:t>
        <w:br/>
        <w:t>Желаете ли вы обладать сверхъестественной силой? "Христос, как Посредник, дарует Своим последователям присутствие [213] Святого Духа. Именно сила Духа делает людей способными быть представителями Искупителя в деле спасения душ. ...Каждому самоотверженно отдавшему себя на служение Господу будет дарована сила для достижения больших успехов" (СЦ, VII, 30).</w:t>
        <w:br/>
        <w:t>Как вы можете осознать присутствие Св. Духа? "Там, где есть порыв любви и сочувствия, когда сердце стремится благословлять и поднимать других, там открывается действие Божьего Св. Духа" (НУХ, 385 стр. ориг.)</w:t>
        <w:br/>
        <w:t>Какую работу Бог поручает вам сегодня? "Это наша работа сегодня - вверить свои души Христу, чтобы мы были приготовлены ко времени отрады от лица Господня, готовы к посещению Духом Святым" (Ее., 702).</w:t>
        <w:br/>
        <w:t>Можете ли вы пережить то невыразимо страстное желание, которое имел Иисус, желая видеть души спасенными?</w:t>
        <w:br/>
        <w:t>"Преобразующая сила благодати Христа совершенствует человека, отдающего себя на служение Богу. Исполненный Духом Искупителя, он готов к самоотречению, готов нести крест и идти на любую жертву ради Господа. ...То же пламенное желание спасать грешников, которое характеризовало жизнь Спасителя, отметит жизнь и Его истинного последователя" (СЦ, VII, 9-10).</w:t>
        <w:br/>
        <w:t>И какое место займет современная церковь в завтрашнем мире? "Та сила, которая воскресила Христа из мертвых (Дух Святой - Рим. 8:11), воскресит и Его церковь и прославит ее вместе с Ним, превознося ее выше всякого господства, владычества, выше всякого имени, какое только существует не только в этом мире, но и в будущем" (ЖВ.787).</w:t>
        <w:br/>
        <w:t>Смерть никогда больше не вторгнется во вселенную, никогда более грех не проявится в ней. "Последний же враг истребится - смерть" (1Кор. 15:26). Иисус будет царствовать вовеки, навсегда. В начале великой борьбы Христос имел лишь одну всеобъемлющую цель - оправдать Бога. Теперь со всеми определениями исполненного вечного завета, проявляя в этом верховную власть, Он подходит к Отцу и передает Ему эту вечную власть, "да будет Бог во всем" (IKоp. 15:28). Тогда от Отца второй Адам получает "прежнее владычество" (Мих. 4:8). Он становится царем этого мира, обновленного и более прекрасного, чем при первоначальном [214] сотворении. Так "осуществилась первоначальная Божия цель в сотворении земли; она станет вечным домом искупленных" (ВБ, 674). Дух Св., как Наместник Христа, будет продолжать действовать в наших сердцах. "Там, где царит Его Дух, пребывает мир. и там будет также радость, ведь там есть спокойное, святое доверие к Богу" (ЖВ, 153). Воистину, "мир Божий превыше всякого ума" (Фил. 4:7). Он будет пребывать постоянно. Все же верующим не нужно долго ждать, чтобы пережить эту радость. Дух Св. наделяет нас уже теперь миром и счастьем.</w:t>
        <w:br/>
        <w:t>И вот, наконец, Небесный Отец, оправданный Сыном, Святым Духом, ангелами, победителями над зверем и всем множеством искупленных и даже множеством погибающих грешников. Каждый человек получил всю полноту религии, какую хотел. Теперь, когда Иисус смотрит на искупленных, Его сердце преисполнено радостью. Он радуется их счастью. Он чувствует Себя вполне довольным при виде их радости и счастья. Пророк Исайя говорит: "На подвиг души Своей Он будет смотреть с довольством" (Ис. 53:11). И Его счастье сделает небо счастливым местом для нас.</w:t>
        <w:br/>
        <w:t>Великая борьба окончена. Больше никогда грех не принесет вреда никакой части великого Божьего творения: Один взгляд на яркие лучи, отражающиеся от ран на руках нашего Спасителя, сделает невозможным проявление недовольства, радость наполнит всю вселенную. "Вся земля отдыхает, покоится, восклицает от радости" (Ис. 14:7).</w:t>
        <w:br/>
        <w:t>И какая песнь - эта планета не сможет сдерживать в себе переполняющую радость! Небесные мелодии иногда проникали в этот мир, но в тот момент веселые мелодии хвалы и благодарения направят радостный резонанс ко всем небожителям, к наиболее отдаленным мирам. Иоанн, ясновидец Патмоса, говорит: "И я видел и слышал голос многих ангелов вокруг престола и живых существ, и старцев, и число их было тьмы тем и тысячи тысяч. Которые говорили громким голосом: "Достоин Агнец закланный принять славу и богатство, и премудрость, и крепость, и честь, и славу, и благословение". И всякое создание, находящееся на небе и на земле, и под землею, и на море, и все, что в них, слышал я, говорило: "Сидящему на престоле и Агнцу благословение и честь, и слава и держава во веки веков" (Откр. 5:11-13). Затем Иоанн говорит, что сотворенные небожители всех Божьих [215] галактик подхватят волнующий припев наших возвышенных хвалебных гимнов, и все вместе составят могущественный хор, воспевающий восторженную ораторию.</w:t>
        <w:br/>
        <w:t>Здесь мы видим этих воинов креста, которые в последний час истории земли смело встретили всю ярость сатанинских нападок. И все же, благодаря присутствию в них Духа Божьего, они несли верное свидетельство о святости субботы. Пророк слышал, как один из 24 старцев сказал:, "Это те, которые пришли от великой скорби. Они омыли одежды свои и убелили одежды свои кровью Агнца. За это они пребывают ныне пред престолом Бога и служат Ему день и ночь в храме Его, и Сидящий на престоле будет обитать в них" (Откр.,7:14-15).</w:t>
        <w:br/>
        <w:t>Какую историю они расскажут? "И в вечности, не скованные ограничениями греховной человеческой природы, наша наивысшая радость и наше наивысшее воспитание будут заключаться, в служении, мы будем свидетельствовать. И, делая это, мы всегда будем вновь познавать... "богатство славы в тайне сей...которая есть Христос в вас, упование славы" (Кол. 1:27).</w:t>
        <w:br/>
        <w:t>Ап. Павел, вознесенный до третьего неба, признает не только свою неспособность описать небесную славу, но и ограниченность языка, чтобы выразить хотя малейшее представление о ее необыкновенной красоте. Наше самое яркое воображение не в состоянии постичь ее великолепия. Е. Уайт лишь в некоторой степени восхитила славу неба, она писала об этом следующее: "Возможности нашего языка слишком слабы, чтобы пытаться описать всю красоту неба. Когда предо мною встают сцены видения, я теряюсь в изумлении. Увлеченная непревзойденным великолепием и великой славой, я откладываю перо и восклицаю: "О, что за любовь! Какая чудесная любовь! Самый возвышенный язык не может описать славу неба и несравненную глубину любви Спасителя" (РП, 289),</w:t>
      </w:r>
    </w:p>
    <w:p>
      <w:pPr>
        <w:pStyle w:val="Heading3"/>
        <w:jc w:val="both"/>
        <w:rPr/>
      </w:pPr>
      <w:r>
        <w:rPr/>
        <w:br/>
      </w:r>
      <w:bookmarkStart w:id="30" w:name="28"/>
      <w:bookmarkEnd w:id="30"/>
      <w:r>
        <w:rPr/>
        <w:t>ПРИЛОЖЕНИЕ</w:t>
      </w:r>
    </w:p>
    <w:p>
      <w:pPr>
        <w:pStyle w:val="Style12"/>
        <w:jc w:val="left"/>
        <w:rPr/>
      </w:pPr>
      <w:r>
        <w:rPr/>
        <w:t>1. "Злу, которое увеличивалось в течение многих столетий, можно противостать только могущественной силой Святого Духа, Третьей Личности Божества... Требуется совершенно другой подход, ибо закваска греха пропитала все человеческие отношения, и поразительно, как человек подчинился этому сатанинскому рабству" (П, VIII, 1896).</w:t>
      </w:r>
    </w:p>
    <w:p>
      <w:pPr>
        <w:pStyle w:val="Heading4"/>
        <w:jc w:val="both"/>
        <w:rPr/>
      </w:pPr>
      <w:r>
        <w:rPr/>
        <w:t>ГЛАВА 2</w:t>
      </w:r>
    </w:p>
    <w:p>
      <w:pPr>
        <w:pStyle w:val="Style12"/>
        <w:jc w:val="left"/>
        <w:rPr/>
      </w:pPr>
      <w:r>
        <w:rPr/>
        <w:t xml:space="preserve">2. "Дух Святой излагает всякую истинную молитву. Я научилась познавать, что во всех моих ходатайствах Дух Святой ходатайствует за меня и за всех святых, чьи прошения соответствуют воле Божьей. И они никогда не противоречат Его воле... Если мы научены Богом, мы будем молиться в согласии с Его открытой волей и в послушании Его воле, которую мы не знаем... Иисус ожидает, чтобы наделить Своим Духом всех Своих учеников и передать им живительное вдохновение Своего просвещающего Духа... Их воля должна быть подчинена Его воле, они должны действовать в согласии с Его духом... чтобы уже не они жили, но Христос жил в них. Иисус пытается запечатлеть в их сознании мысль, что, даруя им Свой Святой Дух, Он дает им славу, которую Небесный Отец дал Ему" (П, 11, б, 1892 г.). </w:t>
        <w:br/>
        <w:t>3. "Когда народ Божий поверит, когда они обратят свое внимание на то, что истинно, жизненно и реально, Святой Дух в сильных небесных потоках изольется на церковь" (Р, 21,1900 г.).</w:t>
        <w:br/>
        <w:t>4. "Мы ни в чем более не нуждаемся в наших отношениях с Богом, ни в чем, что Он более всего желал бы видеть во всех нас, как быть посвященными на Его служение" (Рукопись без даты, № 73). [217]</w:t>
        <w:br/>
        <w:t>5. "Чем больше мы обнаруживаем свою настоящую нужду, нашу действительную нищету, тем больше желаем дара Святого Духа... А когда не видим своей нужды, мы не обращаемся, с горячими молитвами к Иисусу, Который является Начальником и Совершителем нашей веры, прося Его об излитии благословения" (РЗ, 1892 г.).</w:t>
        <w:br/>
        <w:t>6. "Иаков и Иоанн думали, что, по просьбе, они могут получить самые почетные места в Царстве Божьем... Они не сознавали, что, прежде чем они смогут разделить славу Божью, они должны нести Его иго" (П, 22, 1902 г.).</w:t>
        <w:br/>
        <w:t>7. "Как народу Божьему, нам необходимо более ревностно искать животворящей силы Святого Духа" (П, 200, 1902г.).</w:t>
        <w:br/>
        <w:t>8. "Если желаем одержать победу, мы сами должны быть ревностными и просить у Бога Его Святого Духа. Мы должны говорить и молиться с верой, чтобы иметь драгоценное помазание Святого Духа" (П, 230, 1899 г.).</w:t>
        <w:br/>
        <w:t>9. "Бог не совершит вместо человека то, что Он требует от него совершить лично для себя, через свое искреннее, добровольное сотрудничество... Сам он не может сделать и одного шага ко Христу без Духа Божьего, побуждая его, и такое побуждение вечно. И оно будет продолжаться до тех пор, пока человек не оскорбит Святого Духа своим упорным отказом" (П, 135, 1898 г.).</w:t>
        <w:br/>
        <w:t>10.. "Молитесь, о, молитесь более горячо: "Вдохни Твой Дух, Господи, Твой Святой Дух в мое сердце, чтобы я мог быть честным в исполнении обета, данного мной при крещении" (Р, 130, 1902 г.).</w:t>
        <w:br/>
        <w:t>11. "Необходимо выделить специальное время для молитвы об излитии Святого Духа" (П, 292, 1907 г.).</w:t>
        <w:br/>
        <w:t>12. "Если бы была возможность иметь такое собрание всех церквей земли, то главной темой их объединенного вопля должна быть молитва о Духе Святом. Когда мы будем иметь Его, Христос, Податель всех благ, будет всегда присутствовать с нами, и все наши нужды будут удовлетворены. Мы будем иметь ум Христов" (П, 114, 1894 г.).</w:t>
      </w:r>
    </w:p>
    <w:p>
      <w:pPr>
        <w:pStyle w:val="Heading4"/>
        <w:jc w:val="both"/>
        <w:rPr/>
      </w:pPr>
      <w:r>
        <w:rPr/>
        <w:t>ГЛАВА 4</w:t>
      </w:r>
    </w:p>
    <w:p>
      <w:pPr>
        <w:pStyle w:val="Style12"/>
        <w:jc w:val="left"/>
        <w:rPr/>
      </w:pPr>
      <w:r>
        <w:rPr/>
        <w:t>13. "Я желаю, чтобы мы были крещены Духом Святым, и_это должно совершиться, прежде чем мы сможем явить совершенство в [218] жизни и характере. Я желаю, чтобы каждый член церкви мог открыть свое сердце Иисусу, говоря: "Войди, небесный Гость, пребудь со мною" (П, 139, 1898г.).</w:t>
      </w:r>
    </w:p>
    <w:p>
      <w:pPr>
        <w:pStyle w:val="Heading4"/>
        <w:jc w:val="both"/>
        <w:rPr/>
      </w:pPr>
      <w:r>
        <w:rPr/>
        <w:t>ГЛАВА 5</w:t>
      </w:r>
    </w:p>
    <w:p>
      <w:pPr>
        <w:pStyle w:val="Style12"/>
        <w:jc w:val="left"/>
        <w:rPr/>
      </w:pPr>
      <w:r>
        <w:rPr/>
        <w:t>14. "Он изольет Свой Святой Дух в полноте Своего возрождения, и не будет достаточно места, чтобы воспринять Его. Ничто иное, а лишь крещение Духом Святым может поставить церковь на ее верное положение и приготовить народ Божий к быстро приближающейся борьбе"3 (П, 15, 1889г.).</w:t>
      </w:r>
    </w:p>
    <w:p>
      <w:pPr>
        <w:pStyle w:val="Heading4"/>
        <w:jc w:val="both"/>
        <w:rPr/>
      </w:pPr>
      <w:r>
        <w:rPr/>
        <w:t>ГЛАВА 6</w:t>
      </w:r>
    </w:p>
    <w:p>
      <w:pPr>
        <w:pStyle w:val="Style12"/>
        <w:jc w:val="left"/>
        <w:rPr/>
      </w:pPr>
      <w:r>
        <w:rPr/>
        <w:t>15. "Какая бы польза была нам от того, если бы Единородный Сын Божий смирил Себя, перенес искушения коварного врага, боролся с ним всю Свою жизнь на земле и умер, праведный за грешных. ...Если бы Дух Святой не был дан как постоянная, действующая, преобразующая сила, чтобы осуществить в нашей жизни то, что было совершено Искупителем мира" (Р, 1, 1892 г.).</w:t>
        <w:br/>
        <w:t>16. "Он не будет говорить от Себя,- сказал Христос.- Он прославит Меня". Как Христос пришел, чтобы прославить Отца Небесного откровением Своей безграничной любви, так Дух Святой пришел прославить Христа" (П, 213,1903г.).</w:t>
      </w:r>
    </w:p>
    <w:p>
      <w:pPr>
        <w:pStyle w:val="Heading4"/>
        <w:jc w:val="both"/>
        <w:rPr/>
      </w:pPr>
      <w:r>
        <w:rPr/>
        <w:t>ГЛАВА 8</w:t>
      </w:r>
    </w:p>
    <w:p>
      <w:pPr>
        <w:pStyle w:val="Style12"/>
        <w:jc w:val="left"/>
        <w:rPr/>
      </w:pPr>
      <w:r>
        <w:rPr/>
        <w:t>17. "Тем, кто с верою просили этого обетования, оно быстро исполнилось... Когда ученики обратились со. смиренной мольбой к Богу, их разногласия исчезли. Они стали единомысленными. Тогда был приготовлен путь для Святого Духа, чтобы Он вошел в очищенный, посвященный храм души. Каждое сердце было исполнено Духом" (Р, 21, 1900г.).</w:t>
      </w:r>
    </w:p>
    <w:p>
      <w:pPr>
        <w:pStyle w:val="Heading4"/>
        <w:jc w:val="both"/>
        <w:rPr/>
      </w:pPr>
      <w:r>
        <w:rPr/>
        <w:t>ГЛАВА 13</w:t>
      </w:r>
    </w:p>
    <w:p>
      <w:pPr>
        <w:pStyle w:val="Style12"/>
        <w:jc w:val="left"/>
        <w:rPr/>
      </w:pPr>
      <w:r>
        <w:rPr/>
        <w:t>18. "Пока человек не склонит своего сердца к исполнению воли Божьей и не станет служить Богу, данный свет будет сиять напрасно. В тысячу раз более сильный свет и приведенные доказательства не совершат ничего. Бог знает, что этот человек уже имел достаточно доказательств" (П, 135, 1898 г.). [219]</w:t>
      </w:r>
    </w:p>
    <w:p>
      <w:pPr>
        <w:pStyle w:val="Heading4"/>
        <w:jc w:val="both"/>
        <w:rPr/>
      </w:pPr>
      <w:r>
        <w:rPr/>
        <w:t>ГЛАВА 15</w:t>
      </w:r>
    </w:p>
    <w:p>
      <w:pPr>
        <w:pStyle w:val="Style12"/>
        <w:jc w:val="left"/>
        <w:rPr/>
      </w:pPr>
      <w:r>
        <w:rPr/>
        <w:t>19. "Иногда задают вопрос: почему, имея истину, мы не видим большего проявления Духа Божьего? Бог не может проявить Себя до тех пор, пока называющие себя христианами не станут исполнителями Его Слова в своей личной жизни, пока не будет единства со Христом в освящении тела, души и духа. Тогда они станут достойным храмом для обитания Святого Духа" (П, 139, 1898 г.).</w:t>
        <w:br/>
        <w:t>20. "Обещанное излитие животворящего Духа Божьего было и все еще является великой надеждой народа Божьего. Это надежда и слава Сиона. В настоящее время духовного упадка служение Богу должно занять достойное положение в действенности и силе" (Р, 14, 1901 г.).</w:t>
      </w:r>
    </w:p>
    <w:p>
      <w:pPr>
        <w:pStyle w:val="Heading4"/>
        <w:jc w:val="both"/>
        <w:rPr/>
      </w:pPr>
      <w:r>
        <w:rPr/>
        <w:t>ГЛАВА 16</w:t>
      </w:r>
    </w:p>
    <w:p>
      <w:pPr>
        <w:pStyle w:val="Style12"/>
        <w:jc w:val="left"/>
        <w:rPr/>
      </w:pPr>
      <w:r>
        <w:rPr/>
        <w:t>21. "Вновь и вновь Господь страстно желает наделить Своим Духом в обильной мере, но для Него не оказалось места. Он не был признан и оценен. Слепота ума и суровость сердца истолковали Его как нечто, чего они должны страшиться. Какое-то скрытое зло, притаившееся в сердце, помешало проявлению силы Божьей, и Его Дух не смог снизойти на церковь" (П, 43, 1890 г.).</w:t>
        <w:br/>
        <w:t>22. "Мы живем во время излития Святого Духа; мы держим в своих руках обетование Его Духа. Так пусть проповедники будут готовы провозгласить определенный трубный звук, чтобы пробудить спящий народ и побудить их трудиться как, для себя, так и для других" (П, 15, 1889 г.).</w:t>
        <w:br/>
        <w:t>23. "Дух Святой должен быть представлен в каждой проповеди. Какие чудесные слова сказал Христос о Своем Представителе в этом мире! Эта вдохновенная тема должна быть ярко представлена перед народом. Сознавая служение Святого Духа, мы воспримем все благословения. Он сделает нас совершенными во Христе" (Р, 8, 1898'г.).</w:t>
        <w:br/>
        <w:t>24. "Те, кто преисполнен Его Духом, будут испытывать сильную любовь к каждому, за кого умер Христос, и будут ревностно трудиться, чтобы принести в небесную житницу великую жатву душ. Исполненные Его Духом, мужчины и женщины будут воодушевлены тем же желанием спасать грешников, которое вдохновляло Христа в Его жизненном труде как Миссионера, посланного Богом" (Р, 130, 1902).</w:t>
      </w:r>
    </w:p>
    <w:p>
      <w:pPr>
        <w:pStyle w:val="Heading4"/>
        <w:jc w:val="both"/>
        <w:rPr/>
      </w:pPr>
      <w:r>
        <w:rPr/>
        <w:t>ГЛАВА 17 [220]</w:t>
      </w:r>
    </w:p>
    <w:p>
      <w:pPr>
        <w:pStyle w:val="Style12"/>
        <w:jc w:val="left"/>
        <w:rPr/>
      </w:pPr>
      <w:r>
        <w:rPr/>
        <w:t>25. "Причиной, почему Святой Дух не действует среди нас... является неверие в Бога и потеря доверия друг ко другу. Это работа сил тьмы -o заставить нас подозревать наших братьев и стоять в стороне подобно критикам" (П, VII, 1889 г.).</w:t>
        <w:br/>
        <w:t>26. "Сила Святого Духа влечет к Богу всех, кто поддается ее влиянию. Он убеждает людей, что заповеди Божьи являются для них вопросом жизни и смерти" (Р, 44, 1900 г.).</w:t>
        <w:br/>
        <w:t>27. "Душа, предающая свое сердце действию Святого Духа, будет живым каналом света, возвещая о заповедях и истине Слова Божьего и побуждая других к послушанию заповедям Божьим" (Р, 166, 1897 г.).</w:t>
        <w:br/>
        <w:t>28. "Единственная сила, которая может пробудить сердца к активной деятельности,- это сила, которая даст жизнь мертвым,- Святой Дух Божий... Ухватитесь вашей беспомощной душой за вашего Посредника. Только в Нем и чрез Него вы можете прийти к Богу... Святой Дух является вашей надеждой" (П, 124, 1901г.).</w:t>
        <w:br/>
        <w:t>29. "Когда Святому Духу предоставят возможность выполнить свою работу в человеческих сердцах, то "я" будет распято" (17,270, 1907).</w:t>
        <w:br/>
        <w:t>30. "Подчинение Слову Божьему означает восстановление воли. Пусть Христос действует через Свой Святой Дух и пробудит нас из мертвого состояния" (П, VIII, 1896 г.).</w:t>
        <w:br/>
        <w:t>31. "Принимая Дух Христа, каждый из Его последователей исполнит порученную Богом миссию не только для того, чтобы оказывать влияние среди других влияний, но обладать особым влиянием от Бога в буквальном смысле этого слова" (Р, 130,1902 г.).</w:t>
        <w:br/>
        <w:t>32. "Если Дух Святой будет достойным образом принят и оценен, Он сделает нас святыми и подобными Христу" (П, 178, 1907г.).</w:t>
        <w:br/>
        <w:t>33. Влияние Святого Духа - это жизнь Христа в душе... Те, кто испытал присутствие Духа, проявят плод Духа: любовь, радость, мир, долготерпение, благость, веру, кротость, милосердие, воздержание" (Р, 41, 1896 г.). [221]</w:t>
      </w:r>
    </w:p>
    <w:p>
      <w:pPr>
        <w:pStyle w:val="Heading4"/>
        <w:jc w:val="both"/>
        <w:rPr/>
      </w:pPr>
      <w:r>
        <w:rPr/>
        <w:t>ГЛАВА 19</w:t>
      </w:r>
    </w:p>
    <w:p>
      <w:pPr>
        <w:pStyle w:val="Style12"/>
        <w:jc w:val="left"/>
        <w:rPr/>
      </w:pPr>
      <w:r>
        <w:rPr/>
        <w:t>34. "Новые миссионерские поля были открыты для работы, и каждый, куда бы он ни шел во имя Христа и Его представителя, через действие Святого Духа находил открытые сердца и двери для учеников. Все были единомысленны, и все чувствовали, что их способности должны быть напряжены до предела их возможностей. Работа, лежащая перед ними, заключалась в том, чтобы проповедовать Христа и Его распятие по всему миру" (Р, 130, 1901 г.),</w:t>
        <w:br/>
        <w:t>35. "Религия Христа подразумевает намного больше, чем только прощение грехов. Она означает устранение наших грехов и заполнение оставшейся пустоты Святым Духом. Она подразумевает божественное освящение" (РП, 1899 г.).</w:t>
        <w:br/>
        <w:t>36. "Его Дух будет дарован человеческим орудиям, посылая им свет, пред которым должна рассеяться духовная тьма" (77,43, 1890).</w:t>
      </w:r>
    </w:p>
    <w:p>
      <w:pPr>
        <w:pStyle w:val="Heading4"/>
        <w:jc w:val="both"/>
        <w:rPr/>
      </w:pPr>
      <w:r>
        <w:rPr/>
        <w:t>ГЛАВА 21</w:t>
      </w:r>
    </w:p>
    <w:p>
      <w:pPr>
        <w:pStyle w:val="Style12"/>
        <w:jc w:val="left"/>
        <w:rPr/>
      </w:pPr>
      <w:r>
        <w:rPr/>
        <w:t>37. "Все человеческие усилия, соединенные вместе, являются слабостью без глубокого побуждения Духа Божьего. Без Его помощи основательное знание и неутомимая энергия Павла, красноречие и талант Аполлоса окажутся совершенно ничтожными, чтобы убедить и привести души к покаянию... В то время, как человек ничего не может делать без Бога, Господь ничего не может делать без человеческого орудия" (77, 85, 1898 г.).</w:t>
        <w:br/>
        <w:t>38. "Я желаю, чтобы мы были крещены Святым Духом, и мы должны... иметь такое крещение, прежде чем сможем проявить совершенство жизни и характера. Я желаю, чтобы каждый член церкви открыл свое сердце Иисусу, говоря: "Войди, небесный Гость, пребудь со мной" (П, 139,1898 г.).</w:t>
        <w:br/>
        <w:t>39. "Пробудитесь от вашего смертельного сна... Восстановите правильные отношения с Ним, отдавшись всецело творческой силе Святого Духа. Тогда в церкви будет видно единство, столь ценное в Божьих очах" (Р, 64, 1898 г.).</w:t>
      </w:r>
    </w:p>
    <w:p>
      <w:pPr>
        <w:pStyle w:val="Heading4"/>
        <w:jc w:val="both"/>
        <w:rPr/>
      </w:pPr>
      <w:r>
        <w:rPr/>
        <w:t>ГЛАВА 22</w:t>
      </w:r>
    </w:p>
    <w:p>
      <w:pPr>
        <w:pStyle w:val="Style12"/>
        <w:jc w:val="left"/>
        <w:rPr/>
      </w:pPr>
      <w:r>
        <w:rPr/>
        <w:t>40. "Мы слишком легко удовлетворяемся ограниченными, особыми и редкими благословениями. Мы должны с верой положиться на Бога и трудиться, чтобы привести души ко Христу. Мы слишком скучны в ваших доктринальных рассуждениях об истине, как она есть в Иисусе... Посвящение должно созидаться на все более духовном и святом основании. Пусть истина укрепится в духовной части нашей природы, и тогда поток божественной силы будет передаваться тем, к кому мы обращаемся" (П, 230, 1899 г.). [222]</w:t>
        <w:br/>
        <w:t>41. "Дух Божий в ясном свете постоянно представляет душе дела Божьи... Сила Духа действует... направляя склонности воли к Иисусу Христу... уча полностью полагаться на божественную силу,- чтобы желать и творить Его добрую волю. Дух Святой так быстро дарует познание истин Божиих, как быстро решится и действует наша душа согласно открывающегося света" (П, 135, 1898 г'.).</w:t>
        <w:br/>
        <w:t>42. "Иисус Христос никогда не разочарует искренне ищущего руководства Святым Духом, ибо Он взял на Себя такое обязательство" (П, 68, 1900 г.).</w:t>
        <w:br/>
        <w:t>43. "Тот, кто просит хлеба в полночь, чтобы накормить голодные души, будет иметь успех. Закон Божий состоит в том, чтобы мы передавали по мере получения... Во имя Господа, я умоляю вас: просите - и получите Святого Духа... Но Духа получат только вполне посвященные, отвергнувшие себя; те, кто взяли крест и последовали1 за Господом" (П, 10,1899 г.).</w:t>
      </w:r>
    </w:p>
    <w:p>
      <w:pPr>
        <w:pStyle w:val="Heading4"/>
        <w:jc w:val="both"/>
        <w:rPr/>
      </w:pPr>
      <w:r>
        <w:rPr/>
        <w:t>ГЛАВА 23</w:t>
      </w:r>
    </w:p>
    <w:p>
      <w:pPr>
        <w:pStyle w:val="Style12"/>
        <w:jc w:val="left"/>
        <w:rPr/>
      </w:pPr>
      <w:r>
        <w:rPr/>
        <w:t>44. "Вскоре Бог провозгласит весть, которая перейдет в Громкий клич. Мы стоим на пороге величайших событий в мировой истории "Действия папства проявятся во всей своей силе." Время скорби близко, и мы должны пробудиться к сознанию этого" (П, 54, 1906 г.).</w:t>
        <w:br/>
        <w:t>45. "Прежде чем крестить нас Святым Духом, наш Небесный Отец испытает нас, чтобы увидеть, как мы можем жить, почитая Его... Не думайте, что вы можете иметь великие духовные благословения, не исполняя условий, изложенных Самим Богом" (П, 22, 1902 г.).</w:t>
      </w:r>
    </w:p>
    <w:p>
      <w:pPr>
        <w:pStyle w:val="Heading4"/>
        <w:jc w:val="both"/>
        <w:rPr/>
      </w:pPr>
      <w:r>
        <w:rPr/>
        <w:t>ГЛАВА 24 [223]</w:t>
      </w:r>
    </w:p>
    <w:p>
      <w:pPr>
        <w:pStyle w:val="Style12"/>
        <w:jc w:val="left"/>
        <w:rPr/>
      </w:pPr>
      <w:r>
        <w:rPr/>
        <w:t>46. "Дух Святой излагает всякую искреннюю молитву. Я научилась познать, что во всех моих ходатайствах Дух Святой просит за меня и за всех святых, чьи прошения согласны с волей Божьей и никогда не противоречат Его воле... Будучи научены Богом, мы будем молиться в согласии с Его открытой волей и в послушании Его воле, которую мы не знаем... Иисус ожидает, чтобы вдохнуть Свой Дух во всех Своих учеников и дать им вдохновение Своего просвещающего Духа. Передать живительное влияние от Себя к Своему народу... Их воля должна действовать в согласии с Его Духом, чтобы уже не они жили; но Христос жил в них. Иисус желает запечатлеть в их сознании, что, посылая им Свой Святой Дух, Он дает им славу, которую Отец Небесный дал Ему" (П, 11 б, 1892 г.).</w:t>
      </w:r>
    </w:p>
    <w:p>
      <w:pPr>
        <w:pStyle w:val="Heading4"/>
        <w:jc w:val="both"/>
        <w:rPr/>
      </w:pPr>
      <w:r>
        <w:rPr/>
        <w:t>ГЛАВА 25</w:t>
      </w:r>
    </w:p>
    <w:p>
      <w:pPr>
        <w:pStyle w:val="Style12"/>
        <w:jc w:val="left"/>
        <w:rPr/>
      </w:pPr>
      <w:r>
        <w:rPr/>
        <w:t>47. "Божья весть звучит к каждому из нас: "Сын Мой, отдай сердце твое Мне"... Тогда откройте сердце божественному Духу, и вы оцените ценность человеческой души" (Р, 44, 1900г.).</w:t>
        <w:br/>
        <w:t>48. "Не проявляя братской любви к окружающим нас людям, Дух Святой не сможет действовать на наше сердце и ум" (П, 68, 1896 г.).</w:t>
      </w:r>
    </w:p>
    <w:p>
      <w:pPr>
        <w:pStyle w:val="Heading4"/>
        <w:jc w:val="both"/>
        <w:rPr/>
      </w:pPr>
      <w:r>
        <w:rPr/>
        <w:t>ГЛАВА 26</w:t>
      </w:r>
    </w:p>
    <w:p>
      <w:pPr>
        <w:pStyle w:val="Style12"/>
        <w:jc w:val="left"/>
        <w:rPr/>
      </w:pPr>
      <w:r>
        <w:rPr/>
        <w:t>49. "Должно произойти очищение посредством Святого Духа... Пока этот божественный принцип не воплотится в жизнь и не проявится на деле, не может созреть такой плод, как искренняя, горячая любовь друг ко другу" (Р, 63, 1900г.).</w:t>
        <w:br/>
        <w:t>50. "Мы не можем проявить к Богу наивысшую любовь и честь, если не примем Святого Духа" (Р, 59, 1900 г.).</w:t>
        <w:br/>
        <w:t>51. "Тот, кто отдался водительству Его Духа, тесно соединится со Христом живой, искренней, определенной верой и такой сильной любовью, которую ничто не сможет угасить" (П, 10, 1899 г.). [224]</w:t>
      </w:r>
    </w:p>
    <w:p>
      <w:pPr>
        <w:pStyle w:val="Heading3"/>
        <w:jc w:val="both"/>
        <w:rPr/>
      </w:pPr>
      <w:r>
        <w:rPr/>
        <w:br/>
      </w:r>
      <w:bookmarkStart w:id="31" w:name="29"/>
      <w:bookmarkEnd w:id="31"/>
      <w:r>
        <w:rPr/>
        <w:t>ПОСЛЕСЛОВИЕ</w:t>
      </w:r>
    </w:p>
    <w:p>
      <w:pPr>
        <w:pStyle w:val="Style12"/>
        <w:jc w:val="left"/>
        <w:rPr/>
      </w:pPr>
      <w:r>
        <w:rPr/>
        <w:t>Несомненно, когда вы читали эти страницы, Дух Святой зажег свет и в вашей душе. Имея свет, подобно здоровью и богатству, мы имеем ответственность поделиться этим светом. И как получившие столь великий свет, "пусть он сияет, чтобы получить все больше и больше силы. Святого Духа" (МЖС, 63).</w:t>
        <w:br/>
        <w:t>Подобно тому, как Иисус вдохнул Святой Дух в Своих учеников, так Он наделит Им и нас. Будем помнить всегда: "Когда Он посылает Своих вестников благодати, свет Своей истины, Он посылает вместе с этим и Духа истины" (РГ, 11 апр. 1898г.).</w:t>
        <w:br/>
        <w:t>Посему пусть обетования, прозвучавшие в прочитанных вами страницах, вдохновят вас силой и используют вас, чтобы помочь другим приготовиться к славному излитию Святого Духа в Позднем дожде!</w:t>
      </w:r>
    </w:p>
    <w:p>
      <w:pPr>
        <w:pStyle w:val="Style12"/>
        <w:spacing w:before="280" w:after="280"/>
        <w:jc w:val="left"/>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color w:val="6633FF"/>
      <w:sz w:val="36"/>
      <w:szCs w:val="36"/>
    </w:rPr>
  </w:style>
  <w:style w:type="paragraph" w:styleId="Heading3">
    <w:name w:val="Heading 3"/>
    <w:basedOn w:val="Normal"/>
    <w:next w:val="TextBody"/>
    <w:qFormat/>
    <w:pPr>
      <w:numPr>
        <w:ilvl w:val="2"/>
        <w:numId w:val="1"/>
      </w:numPr>
      <w:spacing w:before="280" w:after="280"/>
      <w:outlineLvl w:val="2"/>
    </w:pPr>
    <w:rPr>
      <w:b/>
      <w:bCs/>
      <w:i/>
      <w:iCs/>
      <w:color w:val="66CCFF"/>
      <w:sz w:val="32"/>
      <w:szCs w:val="32"/>
    </w:rPr>
  </w:style>
  <w:style w:type="paragraph" w:styleId="Heading4">
    <w:name w:val="Heading 4"/>
    <w:basedOn w:val="Normal"/>
    <w:next w:val="TextBody"/>
    <w:qFormat/>
    <w:pPr>
      <w:numPr>
        <w:ilvl w:val="3"/>
        <w:numId w:val="1"/>
      </w:numPr>
      <w:spacing w:before="280" w:after="280"/>
      <w:outlineLvl w:val="3"/>
    </w:pPr>
    <w:rPr>
      <w:b/>
      <w:bCs/>
      <w:i/>
      <w:iCs/>
      <w:color w:val="66CCFF"/>
      <w:sz w:val="20"/>
      <w:szCs w:val="20"/>
    </w:rPr>
  </w:style>
  <w:style w:type="character" w:styleId="Style11">
    <w:name w:val="Основной шрифт абзаца"/>
    <w:qFormat/>
    <w:rPr/>
  </w:style>
  <w:style w:type="character" w:styleId="InternetLink">
    <w:name w:val="Hyperlink"/>
    <w:basedOn w:val="Style11"/>
    <w:rPr>
      <w:rFonts w:ascii="Verdana" w:hAnsi="Verdana" w:cs="Verdana"/>
      <w:strike w:val="false"/>
      <w:dstrike w:val="false"/>
      <w:color w:val="6699CC"/>
      <w:sz w:val="16"/>
      <w:szCs w:val="16"/>
      <w:u w:val="none"/>
    </w:rPr>
  </w:style>
  <w:style w:type="character" w:styleId="VisitedInternetLink">
    <w:name w:val="FollowedHyperlink"/>
    <w:basedOn w:val="Style11"/>
    <w:rPr>
      <w:rFonts w:ascii="Verdana" w:hAnsi="Verdana" w:cs="Verdana"/>
      <w:strike w:val="false"/>
      <w:dstrike w:val="false"/>
      <w:color w:val="6633FF"/>
      <w:sz w:val="16"/>
      <w:szCs w:val="1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jc w:val="both"/>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11:04:00Z</dcterms:created>
  <dc:creator>Андрей</dc:creator>
  <dc:description/>
  <dc:language>en-US</dc:language>
  <cp:lastModifiedBy>Андрей</cp:lastModifiedBy>
  <dcterms:modified xsi:type="dcterms:W3CDTF">2003-02-25T11:04:00Z</dcterms:modified>
  <cp:revision>2</cp:revision>
  <dc:subject/>
  <dc:title>ПРИГОТОВЛЕНИЕ К ПОЗДНЕМУ ДОЖДЮ СВЯТОГО ДУХА</dc:title>
</cp:coreProperties>
</file>