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Роджер В. Кун</w:t>
      </w:r>
    </w:p>
    <w:p>
      <w:pPr>
        <w:pStyle w:val="Heading2"/>
        <w:jc w:val="both"/>
        <w:rPr/>
      </w:pPr>
      <w:r>
        <w:rPr/>
        <w:t>ДАР СВЕТА</w:t>
      </w:r>
    </w:p>
    <w:p>
      <w:pPr>
        <w:pStyle w:val="Style12"/>
        <w:jc w:val="left"/>
        <w:rPr/>
      </w:pPr>
      <w:hyperlink w:anchor="0">
        <w:r>
          <w:rPr>
            <w:rStyle w:val="InternetLink"/>
          </w:rPr>
          <w:t>Дар света</w:t>
        </w:r>
      </w:hyperlink>
      <w:r>
        <w:rPr/>
        <w:br/>
      </w:r>
      <w:hyperlink w:anchor="1">
        <w:r>
          <w:rPr>
            <w:rStyle w:val="InternetLink"/>
          </w:rPr>
          <w:t>Глава 1. Пророк: "Человек на все времена"?</w:t>
        </w:r>
      </w:hyperlink>
      <w:r>
        <w:rPr/>
        <w:br/>
      </w:r>
      <w:hyperlink w:anchor="2">
        <w:r>
          <w:rPr>
            <w:rStyle w:val="InternetLink"/>
          </w:rPr>
          <w:t>Глава 2. "Слабейшая из слабых": третий Божий избранник</w:t>
        </w:r>
      </w:hyperlink>
      <w:r>
        <w:rPr/>
        <w:br/>
      </w:r>
      <w:hyperlink w:anchor="3">
        <w:r>
          <w:rPr>
            <w:rStyle w:val="InternetLink"/>
          </w:rPr>
          <w:t>Глава 3. с Стены имеют уши": проблема истинности пророка</w:t>
        </w:r>
      </w:hyperlink>
      <w:r>
        <w:rPr/>
        <w:br/>
      </w:r>
      <w:hyperlink w:anchor="4">
        <w:r>
          <w:rPr>
            <w:rStyle w:val="InternetLink"/>
          </w:rPr>
          <w:t>Глава 4. Взгляд ученого на Елену Г. Уайт</w:t>
        </w:r>
      </w:hyperlink>
      <w:r>
        <w:rPr/>
        <w:br/>
      </w:r>
      <w:hyperlink w:anchor="5">
        <w:r>
          <w:rPr>
            <w:rStyle w:val="InternetLink"/>
          </w:rPr>
          <w:t>Глава 5. "Не без чести"</w:t>
        </w:r>
      </w:hyperlink>
      <w:r>
        <w:rPr/>
        <w:br/>
      </w:r>
      <w:hyperlink w:anchor="6">
        <w:r>
          <w:rPr>
            <w:rStyle w:val="InternetLink"/>
          </w:rPr>
          <w:t>Заключение</w:t>
        </w:r>
      </w:hyperlink>
    </w:p>
    <w:p>
      <w:pPr>
        <w:pStyle w:val="Heading3"/>
        <w:jc w:val="both"/>
        <w:rPr/>
      </w:pPr>
      <w:bookmarkStart w:id="0" w:name="0"/>
      <w:bookmarkEnd w:id="0"/>
      <w:r>
        <w:rPr/>
        <w:t>Дар света</w:t>
      </w:r>
    </w:p>
    <w:p>
      <w:pPr>
        <w:pStyle w:val="Style12"/>
        <w:jc w:val="left"/>
        <w:rPr/>
      </w:pPr>
      <w:r>
        <w:rPr/>
        <w:t>Пророчество - один из даров Святого Духа. Этот дар является отличительным признаком Церкви Остатка. Он обильно проявился в служении Елены Г. Уайт, одной из основателей Церкви Адвентистов Седьмого Дня. Она передавала вдохновенные наставления для народа Божьего, живущего в последнее время.</w:t>
        <w:br/>
        <w:t>Елена Уайт никогда не считала себя пророчицей, однако никогда не возражала, когда кто-либо называл ее так. Ее пророческое призвание было подвергнуто серьезнейшему критическому рассмотрению, это неудивительно, ведь время ее служения принадлежало мужчинам. Выдержав библейскую проверку, она продолжала свое служение в соответствии с этим духовным даром на протяжении всей своей жизни. В Библии дар пророческого вдохновения (который включает в себя намного больше, чем простое предсказание будущего) часто называется "дар". (Еф. 4:8; 1 Кор. 12:1), а также "свет" или "светильник" (Пс. 120:105; 2 Петр. 1:19). Я написал эту небольшую книгу "Дар света" для того, чтобы вкратце поведать увлекательную историю замечательной жизни Е. Уайт и ее служения, а также предложить вашему вниманию документальные подтверждения того, насколько благотворным было и продолжает оставаться влияние ее деятельности.</w:t>
      </w:r>
    </w:p>
    <w:p>
      <w:pPr>
        <w:pStyle w:val="Heading3"/>
        <w:jc w:val="both"/>
        <w:rPr/>
      </w:pPr>
      <w:r>
        <w:rPr/>
        <w:br/>
      </w:r>
      <w:bookmarkStart w:id="1" w:name="1"/>
      <w:bookmarkEnd w:id="1"/>
      <w:r>
        <w:rPr/>
        <w:t>Глава 1</w:t>
        <w:br/>
        <w:t>Пророк - "человек на все времена"?</w:t>
      </w:r>
    </w:p>
    <w:p>
      <w:pPr>
        <w:pStyle w:val="Style12"/>
        <w:jc w:val="left"/>
        <w:rPr/>
      </w:pPr>
      <w:r>
        <w:rPr/>
        <w:t>В 1842 году Вильям Эллис Фой - мулат, проживавший в Бостоне, штат Массачусетс, получил с интервалом в несколько недель два видения. Первое (18 января) длилось 2, 5 часа, а второе (4 февраля), - невероятно, но факт -12, 5 часов. Его физическое состояние во время видения напоминало описание из 10 главы книги пророка Даниила. Как и Даниил во время видений, он не дышал, хотя сердце его продолжало нормально функционировать (си. Дан. 10: 17).</w:t>
        <w:br/>
        <w:t>Однако Вильям Фой не откликнулся на призыв к пророческому служению. К лету 1844 года Бог призвал другого человека - Хазена Фоса. И он также, спустя некоторое время, отказался от своего призвания. Таким образом, в декабре 1844 года Бог обратился к "слабейшей из слабых", но об этом речь пойдет в следующей главе.</w:t>
        <w:br/>
        <w:t>Пророк. Какие образы это слово вызывает у тех, кто знаком со страницами Священного Писания!</w:t>
        <w:br/>
        <w:t>Почти инстинктивно в воображении возникает образ человека, одиноко стоящего в присутствии Божием и, возможно, похожего на ветхозаветного пророка Илию. Илия, бросив вызов более чем четыремстам служителям Ваала, призвал с небес всепоглощающий огонь, который поглотил не только жертву, но и камни, поддерживавшие жертвенник, и даже воду вокруг жертвенника (3 Цар. 18).</w:t>
        <w:br/>
        <w:t>Или, возможно, мы слышим отдаленное эхо "гласа вопиющего в пустыне: приготовьте путь Господу" (Мф. 3:3, ср. Ис. 40:3). Этот человек в одежде из верблюжьего волоса - Иоанн Креститель - не был снисходителен к себе. Питался он акридами и диким медом (Мф. 3:4; Мк. 1:6).</w:t>
        <w:br/>
        <w:t>Действительно, думая о Библии, трудно не вспомнить о ее авторах. Шестьдесят шесть книг, составляющие Священное Писание, записали более сорока Божьих избранников. Мы обычно говорим о них так: "святые Божий человеки, будучи движимы Духом Святым" (2 Петр.1: 21). А все началось с человека по имени Енох, седьмого от Адама. Енох - первый пророк в человеческой истории (Иуд. 1:14). Пророки от Еноха до Моисея свои вести передавали устно. Жизнь Моисея - поворотный пункт в истории пророческого служения: он первый использовал письменное слово для распространения пророческой вести.</w:t>
        <w:br/>
        <w:t>В последующие времена пророческая литература образовала две ветви! К одному из них и принадлежат пророки (или провидцы, как их называли вначале), чьи труды вошли и были сохранены в Священном Писании; к другому относятся авторы, чье наследие не было включено в Библию. Последние, такие как Гад, Нафан, Илия, Ахия, были также вдохновляемы, как и их библейские собратья, но написанное ими не было сохранено для потомков.</w:t>
        <w:br/>
        <w:t>Во время Иисуса люди, изучающие Ветхий Завет, делили его на три части: Закон (Пятикнижие Моисея), Пророки, Святое Писание.</w:t>
        <w:br/>
        <w:t>Бог нелицеприятен (Деян. 10:34, 35), боящийся Его и поступающий по правде приятен Ему независимо от национальности или пола. В библейские времена женщин также, как и мужчин, Господь наделял пророческим даром. В Ветхом Завете мы читаем о Мариам (сестре Моисея), о Деворе, а в Новом Завете - об Анне и четырех дочерях евангелиста Филиппа.</w:t>
        <w:br/>
        <w:t>Сегодня, как правило, служение "пророка" ассоциируется в нашем сознании с предсказанием событий будущего, но в библейские времена духовное служение пророка понималось намного шире. У пророков было много обязанностей. 1) Они говорили от имени Бога. 2). Они открывали Божьи намерения. 3). Они укрепляли правителей и руководили ими. 4). Побуждали людей к верности. 5). Они протестовали против зла. 6). Они направляли. 7). Учили. 8). Были консультантами и советчиками на всех уровнях личной и государственной жизни. 9). Они предупреждали. 10). Обличали грех. 11). Произносили суды Божьи. 12). Порою творили чудеса. 13) и проповедовали. Более того, пророческое служение не ограничивалось рамками еврейской национальности. Господь использовал некоторых людей, чтобы нести свою истину языческим народам.</w:t>
        <w:br/>
        <w:t>Библейская история и служение пророков в ее отдельные периоды гармонично сочетаются друг с другом. Однако некоторые христиане начинают ощущать некоторые сомнения, когда речь заходит о пророчествах в постновозаветный период. Тем не менее существуют свидетельства (прямые, а также косвенные) и в Ветхом, и в Новом Заветах, что Дух Святой будет вдохновлять пророков и тогда, когда "канон" (книги, составляющие Библию) будет установлен.</w:t>
        <w:br/>
        <w:t>Иисус обещал, что присутствие Духа Святого в христианской Церкви будет ощущаться вплоть до последнего времени. Особое служение Духа, сказал Он, это научить людей истине Божьей (Ин. 14:15-17, 26). Предупреждая нас, Иисус оставил признаки Своего скорого пришествия и предсказал появление лжепророков (Мф. 7:15, 24:11, 24). Если бы в конце времени не должно было появиться никаких истинных пророков, Иисусу нужно было бы просто сказать: "Берегитесь пророков". Приставка "лже" подразумевает, что перед Вторым пришествием будут существовать как истинные, так и лжепророки.</w:t>
        <w:br/>
        <w:t>Учение Павла о "духовных дарах" также содержит несколько прямых свидетельств в пророческом служении в постновозаветные времена. Он ясно указывает на пророчества как на один из даров Духа Святого (Еф. 4; 1 Кор. 12, Рим. 12). Посмотрите, дар пророчества назван вторым, уступая по значению только апостольству. В Новом Завете употребляется три взаимозаменяемых выражения для определения одного понятия: "Дар пророчества" (1 Кор. 13:2), "Свидетельство Иисусово" и "Дух пророчества" (Откр. 19:10). Это Божественный дар сверхъестественных откровений и видений2. Из контекста учения апостола Павла о дарах Духа - включая пророчество - ясно видно, что они будут существовать в Церкви до конца времени. Подготавливать Церковь к возвращению Христа - цель, для которой они даны (Еф. 4:12-15). Павел нигде даже не намекает на то, что один из даров (например, пророчество) исчезнет, в то время как остальные останутся.</w:t>
        <w:br/>
        <w:t>Первыми документами Нового Завета, которые были записаны, несомненно, являются Послания Павла. Первое же послание Фессалоникийцам - одно из самых ранних. Ближе к концу этого письма Павел предостерегает первых христиан: "Духа не угашайте". Затем он указывает, как выполнить этот совет: "Пророчество не уничижайте". Напротив, христианин должен "все испытывать" и "хорошего держаться" (1 Фес. 5:19-21). (Апостол Иоанн делает то же самое предупреждение, но немного иначе: "Испытывайте духов". Почему? Не</w:t>
        <w:br/>
        <w:br/>
        <w:t>каждый дух приходит от Бога, и "много лжепророков появилось в мире" (1 Ин. 4:1.)</w:t>
        <w:br/>
        <w:t>Похоже, что в некоторых христианских кругах сегодня происходит-то, что происходило в раннехристианской Церкви. Возможно, ранние христиане, обращенные из иудаизма, поговаривали между собой: "Нам не нужны новые пророчества. Если Ветхий Завет был достаточно хорош для Иисуса, то он достаточно хорош и для меня". Сегодня некоторые христиане, повторяя эту ошибочную идею, ограничивают влияние Духа Святого только прошлым. Они предлагают считать, что сегодня мы не нуждаемся в пророческом служении, так как библейский канон уже сложился. Но, вероятно, чтобы предупредить появление подобных идей, Павел побуждал "испытывать" пророческие заявления, а не отбрасывать их как ненужные.</w:t>
        <w:br/>
        <w:t>Иоиль в своей книге (2:28-32), написанной за восемь столетий до Рождества Христова, увидел сквозь длинный коридор времени и показал, чем Бог награждает людей перед Вторым пришествием Христа особым даром - даром пророчества. Мужчины и женщины, юноши и старцы будут видеть пророческие сны и видения. Некоторые христиане возражают, что исполнение этого пророчества возможно также и после дня Пятидесятницы. Они отсылают нас к Деян. 2:16-21, где Петр указывает на чудо Пятидесятницы как на исполнение Иоил. 2. Однако Пятидесятницу нужно рассматривать лишь как частичное исполнение Иоил. 2 по двум важным причинам.</w:t>
      </w:r>
    </w:p>
    <w:p>
      <w:pPr>
        <w:pStyle w:val="Style12"/>
        <w:jc w:val="left"/>
        <w:rPr/>
      </w:pPr>
      <w:r>
        <w:rPr/>
        <w:t>Во-первых, во 2 главе книги пророка Иоиля говорится о присутствии дара пророчества в последнее время. А наиболее очевидный духовный дар в день Пятидесятницы, однако, был дар языков (речь на существующих языках, чудесным образом дарованная отдельным христианам, которые прежде эти языки не учили). Свидетельств о даре пророчества в день Пятидесятницы нет.</w:t>
      </w:r>
    </w:p>
    <w:p>
      <w:pPr>
        <w:pStyle w:val="Style12"/>
        <w:jc w:val="left"/>
        <w:rPr/>
      </w:pPr>
      <w:r>
        <w:rPr/>
        <w:t>Во-вторых, Иоиль указывает на то, что когда дар пророчеств будет восстановлен, будут небесные знамения, связанные с Солнцем и Луной (Иоил. 2:19-20). Мы не находим в Писании подтверждения, что подобные знамения сопутствовали чудесам, происходившим в день Пятидесятницы.</w:t>
      </w:r>
    </w:p>
    <w:p>
      <w:pPr>
        <w:pStyle w:val="Style12"/>
        <w:jc w:val="left"/>
        <w:rPr/>
      </w:pPr>
      <w:r>
        <w:rPr/>
        <w:t>Неужели с окончанием первоапостольского периода и до середины XIX столетия пророков не было? Пол Кинг Джуит в содержательной статье в "Новом международном словаре христианской Церкви" указывает, что "со смертью апостолов, у которых не было преемников, дар пророчества постепенно исчез, и с третьего столетия от первоначальной триады апостолов, пророков и учителей остались только учителя". Далее Джуит добавляет, что "ко времени Ипполита (235) и Оригена (250) значение слова "пророчество" сузилось до обозначения пророческих частей писания"3.</w:t>
        <w:br/>
        <w:t>Однако, согласно Библии, такой проблемы не существует: нигде не говорится о том, что дар пророчества уйдет из Церкви с эрой первоапостольства. Собранные в пользу упразднения дара аргументы (которые поддерживают многие католики и протестанты) интересны, но опровержимы. Один из них сводится к тому, что апостол Иоанн наложил проклятие на того, кто что-либо добавит к Библии или уберет из нее (Откр. 22:18-19). Таким образом, согласно этому мнению, с установлением канона Писания дар пророчества отнимается.</w:t>
        <w:br/>
        <w:t xml:space="preserve">В ответ мы можем предложить следующее: </w:t>
      </w:r>
    </w:p>
    <w:p>
      <w:pPr>
        <w:pStyle w:val="Style12"/>
        <w:jc w:val="left"/>
        <w:rPr/>
      </w:pPr>
      <w:r>
        <w:rPr/>
        <w:t xml:space="preserve">1) наложение проклятия в случае добавления или сокращения чего-либо относится к Книге Откровения, это не относится ко всей Библии, в которой, как стало ясно теперь, эта книга, соответственно, является последним томом; </w:t>
      </w:r>
    </w:p>
    <w:p>
      <w:pPr>
        <w:pStyle w:val="Style12"/>
        <w:jc w:val="left"/>
        <w:rPr/>
      </w:pPr>
      <w:r>
        <w:rPr/>
        <w:t xml:space="preserve">2) не существует доказательств того, что Книга Откровения была написана последней в Новом Завете (некоторые ученые полагают, что первое, второе и третье Послания Иоанна и даже Евангелие от Иоанна могли быть написаны после того, как он окончил Откровение); </w:t>
      </w:r>
    </w:p>
    <w:p>
      <w:pPr>
        <w:pStyle w:val="Style12"/>
        <w:jc w:val="left"/>
        <w:rPr/>
      </w:pPr>
      <w:r>
        <w:rPr/>
        <w:t>3) только в четвертом столетии н.э. христианская Церковь пришла наконец к соглашению относительно того, какие Книги следует включить в Новый Завет.</w:t>
      </w:r>
    </w:p>
    <w:p>
      <w:pPr>
        <w:pStyle w:val="Style12"/>
        <w:jc w:val="left"/>
        <w:rPr/>
      </w:pPr>
      <w:r>
        <w:rPr/>
        <w:t>Предупреждение Иоанна в конце Книги Откровения вовсе не устраняет дара пророческого вдохновения после 100 года н.э.</w:t>
        <w:br/>
        <w:t>Некоторые ученые полагают, что принятие канона Нового Завета исключает всякую возможность нового откровения Божественной истины4. В ответ на это британский ученый Дж. П. Бейкер заявляет:</w:t>
        <w:br/>
        <w:t>"Иногда предпринимались попытки связать завершение формирования новозаветного канона со временем, когда пророчество пройдет (согласно 1 Кор. 13:8). Но это мнение полностью игнорирует контекст, из которого ясно, что этот дар пройдет только тогда, когда "настанет совершенное " - то, что мы увидим "лицем к лицу" (т. е. уже за пределами этой жизни, этого века)... Очевидно, что нет необходимости ждать нового откровения, касающегося Бога во Христе, путей спасения, принципов христианской жизни и т. д. Очевидно, что нет причины, по которой живой Бог, который говорит и действует (в отличие от мертвых идолов) не может использовать дар пророчества, чтобы дать конкретное руководство для Церкви, нации или личности, предупредить, ободрить предсказанием, напоминая о забытых истинах в полном согласии с написанным словом Библии, с помощью которой эти заявления могут быть проверены"5.</w:t>
        <w:br/>
        <w:t>Существование Библии сегодня не отменяет другие богодухновенные авторитеты. Напротив, Слово Божие и в Ветхом, и в Новом Заветах говорит о том, что дары Святого Духа, включая пророчество, по-прежнему будут появляться среди Его народа в последнее время до пришествия Иисуса. И то, и другое должно иметь место в нашем духовном опыте.</w:t>
      </w:r>
    </w:p>
    <w:p>
      <w:pPr>
        <w:pStyle w:val="Heading3"/>
        <w:jc w:val="both"/>
        <w:rPr/>
      </w:pPr>
      <w:r>
        <w:rPr/>
        <w:br/>
      </w:r>
      <w:bookmarkStart w:id="2" w:name="2"/>
      <w:bookmarkEnd w:id="2"/>
      <w:r>
        <w:rPr/>
        <w:t>Глава 2</w:t>
        <w:br/>
        <w:t>"Слабейшая из слабых":</w:t>
        <w:br/>
        <w:t>третий Божий избранник</w:t>
      </w:r>
    </w:p>
    <w:p>
      <w:pPr>
        <w:pStyle w:val="Style12"/>
        <w:jc w:val="left"/>
        <w:rPr/>
      </w:pPr>
      <w:r>
        <w:rPr/>
        <w:t>После замужества Елена Голд Хармон около восьми месяцев прожила в доме адвентистского литографа Отиса Николса, в Дорчестере (теперь район Бостона), Массачусетс. Дом Николса служил ей пристанищем вдали от родного дома, пока она не получила призвания свидетельствовать. Шел 1845 год. Три человека (Саргент, Роббинс и Френч) считали, что во время видения она просто находится под гипнозом ее жениха Джеймса Уайта. Они говорили, что никакого видения не будет, если Джеймс не будет присутствовать. Однажды Саргент и Роббинс зашли к Николсу во время отсутствия Джеймса Уайта, когда в доме была Елена со своей сестрой Сарой. Мистер Николе пригласил их войти, чтобы они могли лично познакомиться с Еленой Хармон. Теперь у них была возможность самим судить о природе и источнике ее опытов, но внезапно вспомнив о неотложной встрече в Бостоне, они предложили встретиться в следующее воскресенье в Бостоне, в доме одного верующего, где Миллариты обычно каждую неделю проводили богослужение. Николе обещал привести и показать мисс Хармон.</w:t>
        <w:br/>
        <w:t>В субботнюю ночь у Елены было видение. Утром она сообщила Николсу, что вместо того, чтобы ехать за 6 миль к северу, в Бостон, они должны ехать за 7 миль к югу, в Рандольф. Николе запротестовал. На карту было поставлено доверие Елене и ему самому. Она осталась непреклонной и сказала, что ангел открыл ей причину этой перемены, которую они поймут, когда доберутся до дома семьи Тайер. Прибыв на место, они обнаружили Саргента и Роббинса там. Те думали, что мисс Хармон поедет в Бостон в тот день, и, желая избежать встречи, отправились на юг. Однако теперь выхода не было, и знакомство состоялось.</w:t>
        <w:br/>
        <w:t>После часа дня Елена Хармон была вновь призвана для получения видения, которое длилось почти до пяти часов вечера. Это было самое долгое из ее почти 2000 пророческих снов и видений.</w:t>
        <w:br/>
        <w:t>Все это время состояние ее было необычным: Елена не дышала, но тем не менее сверхъестественным образом ей была дана возможность говорить, и она говорила довольно громко. Невероятно, но Саргент и Роббинс старались заглушить ее голос пением и громкими молитвами, но вскоре голоса их стали хриплыми и они замолчали.</w:t>
        <w:br/>
        <w:br/>
        <w:t>Во время видения Елена подняла вверх на левой руке большую тяжелую Библию Тайеров. Держа Библию высоко над головой свободной рукой, она переворачивала страницы и указывала на тексты, обличающие ошибки доктрины Саргента и Роббинса. Сам Николе стоял на стуле, чтобы видеть, правильно ли она цитирует тексты, на которые указывает. И это действительно были те самые тексты''</w:t>
        <w:br/>
        <w:t>Как хрупкая девушка смогла выполнить такой потрясающе героический труд? Кто она и в чем ее роль?</w:t>
        <w:br/>
        <w:t>Официальное образование Елены Уайт - менее трех классов начальной школы. Но это не помешало ей оставить после себя огромное литературное наследие: 100 тыс. страниц рукописного текста (это 25 млн. слов). Одна из ее книг - "Путь ко Христу" переведена на 117 языков. В истории литературы она занимает четвертое место среди наиболее переводимых авторов. Она самая переводимая писательница и самый переводимый американский автор2.</w:t>
        <w:br/>
        <w:t>Елена Уайт - одна из основателей Церкви Адвентистов Седьмого Дня - родилась 26 ноября 1827 года близ деревушки Горхам, штат Мэн. Учеты Хармон, Роберта и Юнис, родились близнецы: Елена и Элизабет. Они стали седьмым и восьмым ребенком в семье фермера.</w:t>
        <w:br/>
        <w:t>Вскоре они переехали за 12 миль на восток, в город Портланд, где отец семейства начал работать шляпным мастером. Елена была "бодрым, жизнерадостным, активным ребенком"3. В возрасте 9 лет, обучаясь в третьем классе государственной школы Бракет Стрит, она перенесла травму. Камень, брошенный разозленной одноклассницей, перебил Елене переносицу, исказив черты лица девочки на всю жизнь. Возможно, она также перенесла сотрясение мозга. Три недели она лежала в состоянии комы.</w:t>
        <w:br/>
        <w:t>После несчастного случая Елена не могла дышать носом, и ее здоровье было сильно подорвано. Она настолько ослабла, что была не способна твердо держать руку, чтобы писать. В результате процесс ее образования приобрел эпизодический характер. В возрасте 12 лет она сделала последнюю попытку продолжить образование, но здоровье девочки стало снова ухудшаться. Некоторые думали, что она не доживет до своего совершеннолетия. Врачи оставляли лишь небольшую надежду на выздоровление.</w:t>
        <w:br/>
        <w:t>Семья Хармон посещала богослужения методистской церкви на Пайн Стрит, где Роберт служил дьяконом. Еще в марте 1840 года семья Хармон услышала весть проповедника Уильяма Миллера о пророчествах, записанных в Книгах Даниила и Откровение. Он поделился уверенностью в том, что Христос вернется где-то между 1843 и 1844 годами. Спустя некоторое время, 26 июня 1842 года, Елена отдала свое сердце Иисусу и была крещена полным погружением в заливе Каско. В тот же день она стала членом церкви методистов.</w:t>
        <w:br/>
        <w:t>Миллер, фермер-баптист, сразу после обращения в 1816 году начал интенсивное изучение библейских пророчеств, став затем проповедником. Трактовка пророчеств о времени Второго пришествия (особенно Дан. 8: 14) привела его к убеждению, что Иисус Христос вернется на эту землю где-то между 1843 и 1844 годами. Он начал проповедовать свои взгляды в 1831 г. и к началу 40-х годов привлек внимание большой и постоянно увеличивающейся аудитории среди людей, проживающих от Новой Англии до Миссисипи.</w:t>
        <w:br/>
        <w:t>Так как семья Хармон примкнула к движению Миллера, в сентябре 1843 года церковь методистов исключила их из своих членов. Честная молодая христианка Елена Хармон работала над обращением своих молодых друзей. Когда позволяло здоровье, она помогала отцу в изготовлении шляп, а се сестра Сара вязала чулки. Они с удовольствием жертвовали деньги для помощи в проповеди Миллера о Втором пришествии.</w:t>
        <w:br/>
        <w:t>Последователи Миллера, среди которых была Елена ее семья, глубоко переживали разочарование, когда 22 октября 1844 года, несмотря на ожидания Миллера и его последователей, Иисус не пришел. Вместе со своими соратниками-адвентистами Елена долгие недели искренне искала у Бога света и руководства.</w:t>
        <w:br/>
        <w:t>Два месяца спустя, в один из декабрьских дней 1844 года Елена вместе с четырьмя женщин амина коленях молилась в доме друга семьи миссис Хайнс, в южном Портланде.</w:t>
        <w:br/>
        <w:t>Внезапно Дух Святой снизошел на Елену и ей было дано видение. Причем состояние худенькой, весом около 40 килограммов, с плохим здоровьем семнадцатилетней девушки напоминало состояние святых пророков, описанное в Слове Божьем.</w:t>
        <w:br/>
        <w:t>Елена знала о предшествовавших видениях Уильяма Фоя и Хазена Фоса, о которых упоминалось в предыдущей главе. Она поняла, что Фон не свидетельствует более, а Фос отказался от служения, предложенного ему. Она приняла возложенную на нее обязанность с большой неохотой и не без дурных предчувствий. Такона стала третьей, избранной Богом, - "слабейшей из слабых".</w:t>
        <w:br/>
        <w:t>С целью распространения своего свидетельства в начале 1845 года Елена предприняла путешествие в Орингтон, штат Мэн. Во время путешествия она встретила проповедника-миллеровца Джеймса Уайта, который был старше ее на шесть лет. Работа случайно свела их вместе, и привязанность развилась в любовь. Бракосочетание Джеймса и Елены Уайт состоялось 30 августа 1846 года.</w:t>
        <w:br/>
        <w:t>Вскоре после свадьбы молодожены прочли 48-страничную брошюру, написанную отставным морским капитаном Джозефом Бэйтсом. Он писал о "непреходящей" святости седьмого дня (субботы) - Субботы для новозаветньгх христиан. Позже они лично познакомились с Бэйтсом. Интересно то, что сначала отношение миссис Уайт и капитана Бэйтса друг к другу было отрицательным. Она полагала, что Бэйтс слишком подчеркивает важность четвертой заповеди (о Субботе), а он оспаривал достоверность ее пророческого дара. В конце концов оба изменили свое мнение. Семья Уайтов стала соблюдать Субботу, полностью основываясь на свидетельствах Священного Писания. Семь месяцев спустя у Елены было видение (3 апреля 1847 года), в котором Бог показал ей обязательность соблюдения Его закона на данном этапе. (Важно заметить, что адвентисткая доктрина берет свое начало не в видениях Елены Уайт. Видения либо подтверждали ее в том случае, если из тщательного исследования Библии делались правильные выводы, либо исправляли ее в том. случае, если исследования велись не в том направлении. Но никогда видения не давали начало развитию доктрины.)</w:t>
        <w:br/>
        <w:t>Первые года супружества Уайты жили в нищете и часто испытывали нужду. Церковной организации, которая бы оказывала финансовую поддержку духовенству, тогда еще не было. Таким образом, Джеймсу приходилось делить свое время между поездками и проповедями, с одной стороны, и, с другой стороны, заработками на жизнь. Он служил в лесничестве, на дорожном строительстве и собирал урожай.</w:t>
        <w:br/>
        <w:t>Первую книгу своей жены Джеймс Уайт опубликовал в 1851 году. Это была скромная брошюра объемом 64 страницы. В 1854 году к ней последовало приложение. В 1850 году Джеймс начал издавать "The Adventist Review and Rabbath Herald", известный сегодня просто как ("Adventist Review"). Затем, в 1852 году - периодическое издание для подростков ("The Youth's Instructor" "Наставник молодежи").</w:t>
        <w:br/>
        <w:t>Скромный дом в Рочестере, штат Нью-Йорк, принял не только вновь приобретенное издательство; но также семью Уайт и весь персонал издательства, они размешались там с 1852 по 1855 год.</w:t>
        <w:br/>
        <w:t>В те дни ощущалась особая нужда в материальных пожертвованиях. Один из первых адвентистких служителей Херам Эдсон продал ферму и одолжил значительную часть средств семье Уайт на покрытие расходов по покупке первого печатного станка издательства. А его жена, продав некоторые серебряные украшения (свадебный подарок), пожертвовала деньги на издание специального выпуска журнала "Восход". В нем адвентисты впервые говорили об Иисусе как Первосвященнике в небесном святилище4.</w:t>
        <w:br/>
        <w:t>Дух самопожертвования и самоотречения царил в семье Уайт. Чтобы как-то обставить дом, Джеймс принес десять старых стульев, среди которых не было и двух одинаковых... Они не могли позволить себе масло и картофель, так как это было очень дорого, и Елене приходилось заменять их репой и соусом. Их первые обеды в издательстве, где они жили, готовились на противне, положенном на две пустые бочки. Елена говорила: "Мы готовы переносить лишения, только бы дело Божие распространялось". В 1855 году семья Уайт и их скромное издательство перебрались в более просторные апартаменты в Баттл Крик, штат Мичиган. Вместе с регистрацией издательского учреждения в 1861 году (первая официальная организация Адвентистов Седьмого Дня) Баттл Крик стал адвентистким центром. В 1863 году была организована Генеральная Конференция Церкви христиан Адвентистов Седьмого Дня. Три года спустя был открыт Западный институт реформы здоровья, который позже будет переименован в Баттл-Крикский санаторий под покровительством своего директора - всемирно известного изобретателя кукурузных хлопьев доктора Джона Харвея Келлогга. В 1874 году в Баттл Крике был открыт колледж (ныне университет Эндрюса, перемещенный в Берриен Спрингс, штат Мичиган). В 1879 году был возведен самый большой в то время, на три тысячи мест, храм в Мичигане. Так как для покрытия расходов по строительству храма адвентистов призывали жертвовать 10-центовые монеты, то впоследствии он получил название " 10-центового Молитвенного дома". (Молитвенный дом сгорел дотла в 1922 году и был заменен меньшим сооружением.)</w:t>
        <w:br/>
        <w:t>Тем временем семья Уайт продолжала трудиться на ниве Божьей. Однажды они проделали путь в 35 миль на юго-запад из Баттл Крик в Парквиль. Это было в субботу, 12 января 1861 года. Там они участвовали в обряде посвящения молитвенного дома адвентистов седьмого дня, где Елена Уайт была почетным докладчиком. Закончив свою речь, она села и в туже секунду была погружена в видение.</w:t>
        <w:br/>
        <w:t>Среди присутствующих прихожан был некий доктор Браун, местный врач-спиритист (из разряда "магнетических целителей" или "исцеляющих энергией", об опасности которых позже предупредит Елена Уайт), использовавший гипноз как средство лечения. До этого он хвастался местным адвентистам, будто точно знает, что видения миссис Уайт не более чем состояния гипнотического сна. И если она когда-нибудь будет иметь видения в его присутствии, он в одну минуту может вызвать ее оттуда. Кто-то в этот момент напомнил ему о его заявлении и попросил продемонстрировать это на практике.</w:t>
      </w:r>
    </w:p>
    <w:p>
      <w:pPr>
        <w:pStyle w:val="Style12"/>
        <w:jc w:val="left"/>
        <w:rPr/>
      </w:pPr>
      <w:r>
        <w:rPr/>
        <w:t>Очевидец происшествия Дж. Лофборо оставил яркие воспоминания о случившемся:</w:t>
        <w:br/>
        <w:t>"Доктор подошел и стал изучать ситуацию, но еще не успев до конца все обследовать, он вдруг страшно побледнел и затрясся, как осиновый лист. Старший Уайт сказал: " Ну что, доктор даст нам свое заключение о ее состоянии? " Он ответил: "Она не дышит". И стал быстро пробираться к двери. Те, кто стоял у двери и знал о его хвастовстве, сказали:</w:t>
        <w:br/>
        <w:t>"Идите обратно и сделайте то, что Вы обещали: выведите эту женщину из состояния видения". В сильном замешательстве он схватился за дверную ручку, но открыть ее он смог не ранее, чем дал ответ на вопрос стоявших у двери прихожан: "Доктор, что же это?" Он ответил: "Только Бог знает; дайте мне выйти из этого дома""5.</w:t>
        <w:br/>
        <w:t>Но гораздо больший интерес представляет содержание этого замечательного видения. Миссис Уайт видела события будущего, связанные с надвигающейся угрозой Гражданской войны. В то время на Севере были распространены следующие мнения: первое - Гражданской войны не будет; второе - в том невероятном случае, если война начнется, она не будет длиться слишком долго; и третье - Север наверняка победит.</w:t>
        <w:br/>
        <w:t>За три недели до этих событий штат Южная Каролина заявил о своем отделении от Соединенных Штатов. Затем еще три штата в течение недели, со среды до пятницы, последовали его примеру. В субботу этой недели и было видение. Стрельба в форте Самтер, спровоцировавшая войну, будет только спустя три месяца. Когда вновь избранный президент Линкольн объявит призыв в армию, он будет набирать только 75 тысяч добровольцев на трехмесячный срок службы.</w:t>
        <w:br/>
        <w:t>Видение миссис Уайт противоречило бытующей в то время "народной мудрости": первое - она прямо заявляла, что война будет, второе - большое количество штатов отделятся (и 11 действительно отделились); третье - огромные армии столкнутся лицом к лицу в жестокой рукопашной схватке; четвертое - невероятно широко распространятся разбой и резня; пятое - большие страдания ждут людей, заключенных в тюрьмы, и многие семьи потеряют мужей, сыновей, братьев. Очнувшись от видения, миссис Уайт мрачно обвела взглядом лица людей, стоявших передней, и сказала: "В этом доме есть те, кто будет потерян навеки в этой войне".</w:t>
      </w:r>
    </w:p>
    <w:p>
      <w:pPr>
        <w:pStyle w:val="Style12"/>
        <w:jc w:val="left"/>
        <w:rPr/>
      </w:pPr>
      <w:r>
        <w:rPr/>
        <w:t>Спустя около 22-х лет очевидец Лофборо отыскал старосту церкви Парквиль, который проводил служение в ту субботу. Он спросил старосту об исполнении предсказания о том, что некоторые из присутствующих семей потеряют сыновей в войне. Староста немедленно указал на пять таких случаев, и поразмыслив сказал, что, возможно, могло быть и еще пять подобных случаев7.</w:t>
        <w:br/>
        <w:t>Позже из видений миссис Уайт узнала о причинах того, почему война длилась так долго. Одна из них следующая: Бог не позволял победить Северу до тех пор, пока главный вопрос войны - воссоединение штатов не был заменен вопросом отмены рабства8. Ей также было показано, какое широкое распространение среди офицеров высоких рангов получило использование спиристов-медиумов для получения тактических советов по ведению войны9.</w:t>
        <w:br/>
        <w:t>За время, проведенное в Баттл Крике, русоволосая и сероглазая миссис Уайт стала хорошо известна в городе. Бодрая, отзывчивая, как сказали бы сейчас - экстраверт, миссис Уайт заработала прекрасную репутацию как разумная покупательница, гостеприимная хозяйка, красноречивый оратор и заботливая жена. Со временем у нее родилось четыре сына. Генри, рожденный в 1847 году, умер в возрасте 16-ти лет от пневмонии. Джон Гербет родился в 1860 году, прожил только несколько месяцев и умер от тяжелого инфекционного заболевания. Джеймс Эдсон (1849) и Уильям (1854) дожили до глубокой старости.</w:t>
        <w:br/>
        <w:t>Эдсон опубликовал несколько книг, в том числе первый сборник гимнов, в который вошли несколько песен его собственного сочинения. Он построил речной пароход "Утренняя звезда", на котором плавал вниз по Миссисипи до Виксбурга. Пароход служил аудиторией и классной комнатой на плаву для обучения неграмотных чернокожих письму. Здесь они получали свои первые уроки по чтению. Нашлось место также и для печатного цеха и жилых кают.</w:t>
        <w:br/>
        <w:t>Уильям Уайт стал рукоположенным служителем церкви. После смерти отца в 1881 году он стал доверенным лицом и помощником во время путешествий своей матери, которой было тогда 53 года.</w:t>
        <w:br/>
        <w:t>После смерти мужа миссис Уайт провела два года в Европе (1885 - 1887) и девять лет в Австралии и Новой Зеландии (1891 - 1900). Она помогала создавать и развивать новые медицинские, образовательные и издательские учреждения. В результате ее советов работа быстро растущей церкви была поставлена на прочную основу. (Когда в 1863 году была организована Генеральная Конференция, церковь насчитывала 3500 взрослых крещенных членов.) К 1890 году эта цифра достигла 29700, в 1900 году - 75 тысяч, а к 1909 году в церкви насчитывалось уже 100 тысяч членов.</w:t>
        <w:br/>
        <w:t>Последние 15 лет жизни Елена Уайт провела в скромном доме около Св. Елены в Калифорнии, 60 миль севернее Сан-Франциско. Она назвала свой дом "Элмсхевен". Здесь она закончила рукописи девяти своих последних книг: "Воспитание", "Служение исцеления", "Деяния Апостолов", "Советы родителям и учителям", "Патриархи и пророки", "Свидетельства для церкви", тома 7 - 9 и "Работники Евангелия". Это был один из самых плодотворных периодов ее литературной деятельности.</w:t>
        <w:br/>
        <w:t>Живя в "Элмсхевене", Елена следила за расширением церковного служения, пропагандирующего здоровый образ жизни через развитие санаториев, которые сегодня превратились в общественные госпитали первой медицинской помощи, располагающиеся в Парадиз Валлей (около Сан-Диего), в Гленделе и Лома-Линде. В последнем она провела работу по дополнительному учреждению адвентисткой медицинской школы. Известный вначале как колледж медицинских евангелистов, сегодня это - университет Лома-Линда, самое большое адвентисткое учебное заведение.</w:t>
        <w:br/>
        <w:t>Последнее известное нам "явное" видение Елены Уайт, со всеми сопутствующими впечатляющими физическими феноменами, было в Портланде, Оригон, в июне 1884 года. Однако ночные пророческие сны продолжали доносить особые вести от Господа почти до самой ее смерти, которая наступила 16 июля 1915 года.</w:t>
        <w:br/>
        <w:t>И в "явных" видениях днем и в пророческих снах ночью она видела стоящего рядом с ней одного и того же ангела как Божественное подтверждение истинности ее опыта. Иногда она видела событие или случай из прошлого, настоящего или будущего. Иногда она просто получала информацию или указание к действию. Иногда ее видения носили характер притч.</w:t>
        <w:br/>
        <w:t>У миссис Уайт, как и у библейских пророков, живших до нее, было три возможных способа, как донести весть: она могла цитировать Божественного вестника; использовать писание другого автора (библейские авторы часто прибегали к этому методу)10; или она могла передать Божию весть своими словами.</w:t>
        <w:br/>
        <w:t>Несмотря на то, что официальное образование Елены Уайт сводилось менее чем к трем классам школы, было бы несправедливо утверждать, что она была необразованным и плохо информированным человеком. Образование, как известно, мы получаем не только, а часто не столько из формального посещения уроков. Источниками образования миссис Уайт были: 1) книги - в ее личной библиотеке насчитывалось более семисот наименований книг; 2) путешествия по трем континентам; 3) встречи с хорошо образованными, знающими людьми (каковыми были многие ее друзья, руководители церкви); 4) и наконец, около двух тысяч бесед с небожителями в видениях.</w:t>
        <w:br/>
        <w:t>Вероятно, тремя самыми известными книгами Елены Уайт являются: небольшая брошюра о том, как стать христианином и поддерживать это духовное состояние - " Путь ко Христу" (1822) (опубликованная на 117 языках); "Великая борьба между Христом и сатаной" (1888) и "Желание веков" (на русском языке издана под названием "Христос - надежда мира") (1898), ни с чем не сравнимая биография нашего Господа. "Желание веков" стало основой трилогии о Христе и Его учении (две другие: "Мысли на горе благословений" (на русском языке издана под названием "Правила счастливой жизни") - разъяснение Нагорной проповеди Христа, и "Наглядные уроки Христа", интерпретация основных притч Иисуса).</w:t>
      </w:r>
    </w:p>
    <w:p>
      <w:pPr>
        <w:pStyle w:val="Style12"/>
        <w:jc w:val="left"/>
        <w:rPr/>
      </w:pPr>
      <w:r>
        <w:rPr/>
        <w:t>В книге Эдит Динн "Величайшие женщины христианской веры" содержатся полные биографии 47 духовных руководителей христианства, а также 76 кратких очерков. Вот что пишет Динн относительно Елены Уайт:</w:t>
        <w:br/>
        <w:t>"Она не только предсказывала будущее, но также давала мудрые советы о настоящем. Конечно, она была гласом Божиим. Ее простая жизнь, как и жизнь пророков древности, была отмечена унижением, аскетизмом. Божественными уроками и преданностью делу. Как и они, она обращалась к Богу за помощью и исцелением. Настолько тверда стала ее вера, что она поистине творила чудеса для адвентистов... Во всех своих книгах, которые теперь издаются миллионными тиражами, она пишет о Библии как о Книге книг, высшем путеводителе для человечества. Хотя движение Адвентистов Седьмого Дня очень сильно расширилось только после ее смерти в 1915 году, тем не менее при жизни она также могла радоваться, наблюдая его прогресс. Перед ее смертью количество членов Церкви выросло до 140 тысяч, а священство-до 2, 5 тысяч. По всему миру были разбросаны 40 издательств, 80 медицинских учреждений, на каждом континенте появились адвентисткие миссии. Все это началось семьюдесятью годами раньше только на основании веры, которую Елена Уайт постоянно укрепляла".</w:t>
      </w:r>
    </w:p>
    <w:p>
      <w:pPr>
        <w:pStyle w:val="Heading3"/>
        <w:jc w:val="both"/>
        <w:rPr/>
      </w:pPr>
      <w:bookmarkStart w:id="3" w:name="3"/>
      <w:bookmarkEnd w:id="3"/>
      <w:r>
        <w:rPr/>
        <w:t>Глава 3</w:t>
        <w:br/>
        <w:t>" Стены имеют уши":</w:t>
        <w:br/>
        <w:t>проблема истинности пророка</w:t>
      </w:r>
    </w:p>
    <w:p>
      <w:pPr>
        <w:pStyle w:val="Style12"/>
        <w:jc w:val="left"/>
        <w:rPr/>
      </w:pPr>
      <w:r>
        <w:rPr/>
        <w:t>В начале 1870-х годов Джеймс и Елена Уайт посещали летние собрания на природе в Висконсине и Миннесоте. Они прибыли на площадку одного импровизированного лагеря, когда собрание уже началось, люди уже удобно устроились под тентом большой, похожей на цирк палатки, а выступающий был поглощен своей речью.</w:t>
        <w:br/>
        <w:t>Чета Уайт на секунду задержалась на пороге собрания. Затем Елена взяла Джеймса под руку и вместе они прошли мимо центральных рядов и спустились к первому ряду. Джеймс сел, а Елена осталась стоять. Глядя снизу вверх на служителя и указывая на него пальцем так, как могут указывать только пророки, она прервала проповедь, сказав перекрывающим все громким голосом: " Вам нечего делать за этой кафедрой. Вы не тот человек, который может нести весть людям".</w:t>
        <w:br/>
        <w:t>Оратор замолчал. На лицах собравшихся было удивление. Если бы эти люди уже тогда знали то, что они узнают о Елене Уайт позже, то благоговение перед ней было бы еще больше. Ведь она никогда не была знакома с выступавшим и даже не встречала его раньше, не знала о нем ничего, кроме того, что Господь открыл ей в видении.</w:t>
        <w:br/>
        <w:t>Ранее в видении миссис Уайт слышала только голос этого человека. И Господь дал ей указание, что когда она услышит этот голос, то должна сообщить следующее: "Скажи ему, что он не может проповедовать людям. В другом штате есть женщина, которая называет его мужем, и ребенок, который называет его отцом. И в этом лагере есть женщина, которая называет его мужем, и ребенок, который называет его отцом".</w:t>
        <w:br/>
        <w:t>После того, как Елена Уайт передала эту весть, проповедник пулей слетел с возвышения и исчез. Его проповедь, как Восьмая симфония Шуберта, осталась навсегда незаконченной.</w:t>
        <w:br/>
        <w:t>В то утро среди собравшихся был родной брат проповедовавшего. Теперь он вышел и признал, что все, сказанное Еленой Уайт, истина. Выступавший действительно некоторое время вел двойную жизнь и, конечно, заслужил это необычное возмездие. Дух Божий благословил это собрание. Великое возрождение духовности и святости в жизни многих последовало за этим событием.</w:t>
      </w:r>
    </w:p>
    <w:p>
      <w:pPr>
        <w:pStyle w:val="Style12"/>
        <w:jc w:val="left"/>
        <w:rPr/>
      </w:pPr>
      <w:r>
        <w:rPr/>
        <w:t>Кто сообщил миссис Уайт эти интимные подробности личной жизни другого человека? Может быть, были "уши" у стен спальни? Ясно, что президенты Р. Рейган. Дж. Картер и Р. Никсон - не единственные государственные лидеры, у которых были проблемы с "утечкой" подобной "секретной" информации. Это только наиболее современные нам примеры. Такая утечка в лучшем случае может раздражать и нервировать, а в худшем - разрушает профессиональную карьеру и репутацию. Попытка "замазать" подобную течь в деле о Уотергейте стоила Никсону президентского кресла.</w:t>
        <w:br/>
        <w:t>Один из первых известных случаев утечки государственных секретов произошел 2800 лет назад, около 850 г. до Р. Хр. Венадад II - правитель Арамейского (Сирийского) царства в Дамаске - собрал своих главных советников, чтобы обсудить самую неразрешимую и досадную проблему. Он вел войну с Израилем. И каждый раз, когда царь отправлял своих солдат в засаду, чтобы подавить силы противника, тот избегал столкновений. Казалось, Израильтяне узнавали о его стратегических планах заранее. Сирийский царь пришел к достаточно разумному заключению: в Дамаске должен быть предатель, и он решил вычислить его.</w:t>
        <w:br/>
        <w:t>После того как царь рассказал о своих планах, один из его советников предположил другой вариант происходящего. "В лагере сирийцев предательства нет", -заверил он царя, -но "Елисей пророк, который у Израиля, пересказывает царю Израильскому и те слова, которые ты говоришь в спальной комнате твоей"" (4 Цар. 6: 12).</w:t>
        <w:br/>
        <w:t>Царский советник сказал правду, которая удивляла, выводила из равновесия и даже злила людей в разные века. У пророков, кажется, есть невидимые каналы, через которые к ним поступает секретная информация. Открывая эту информацию, они могут создать различные "проблемы", заключающиеся в неприятных последствиях и даже утратах. Как и произошло в случае с Еленой Уайт и незадачливым проповедником.</w:t>
        <w:br/>
        <w:t>Другое интересное событие произошло в утренние часы 11 июня 1887 года. Елена Уайт, которая только что прибыла в Мосс (Норвегия) из Копенгагена (Дания), проснулась, чтобы написать письмо управляющему адвентистким санаторием в Калифорнии, который находился на расстоянии 8 тыс. миль. Она писала ему:</w:t>
        <w:br/>
        <w:t>"Ночью я видела Вас в компании с сестрой-хозяйкой учреждения. Что касается вашего внимания, проявленного друг ко другу, то вы могли бы быть мужем и женой... Сестра никогда не станет той, какой она была. Вы оба виновны перед Богом.</w:t>
        <w:br/>
        <w:t>Елена Уайт не обвиняла этих двух женатых служащих в прелюбодеянии, хотя и подразумевала это. Это было сказано так, словно Бог давал провинившейся паре возможность исповедаться и покаяться. Управляющий, однако, отрицал свою вину. В ответ он выдвинул обвинение в том, что Елена Уайт подрывает его авторитет в учреждении. Тогда Елены Уайт не осталось иного выбора, и несколько месяцев спустя она писала:</w:t>
        <w:br/>
        <w:t>"Когда я была в Европе, мне было открыто то, что произошло. Голос сказал: "Следуй за мной, и я покажу тебе грехи, которые творятся теми, кто занимает ответственные должности". Я прошла через комнаты и увидела, что Вы, страж на стенах Сиона, находились в очень близких отношениях с чужой женой, предавая священные истины и распиная Вашего Господа вновь... Она сидела у Вас на коленях; Вы целовали ее, она целовала Вас. Мне были представлены и другие сцены ласк, чувственных взглядов и действий. Это заставило меня содрогнуться от ужаса в душе. Ваша рука обнимала ее талию, а выражаемая Вами нежность действовала на нее завораживающе. Затем открылся занавес и мне было показано, что Вы находитесь в постели... Мой спутник сказал: "Беззаконие, прелюбодеяние..." Вы никогда не были в одиночестве. Та же рука, которая выводила буквы на стене дворца Валтасара, заносила в Небесные книги дела и слова, которые заставляли Христа стыдиться за Вас.</w:t>
        <w:br/>
        <w:t>Даже и тогда пророк Господа не обличил эту пару публично. В результате второго письма было созвано закрытое собрание, на котором состоялось смиренное покаяние брата А, и сестры Б.</w:t>
        <w:br/>
        <w:br/>
        <w:t>Это был далеко не единственный случай супружеской неверности, которые пророчица, согласно явленному ей видению, была призвана обличить. Два потрясающих примера были доверены мне людьми, лично пережившим и достаточно драматичный опыт общения с Еленой Уайт.</w:t>
        <w:br/>
        <w:t>В 1950 году я, молодой пастор, встретил в Лос-Анджелесе Элба Сэма Гамельтона, которому было тогда уже около 65 лет. На пороге нового столетия Сэму исполнилось 16 лет и он жил в городке Св. Елена, штат Калифорния. В то время Елена Уайт вернулась из Австралии и приобрела дом "Элмсхавен" в той же общине. Сэм был нездоров и обращался ко многим докторам, но ни один из них не мог поставить правильный диагноз.</w:t>
        <w:br/>
        <w:t>Сэм услышал о живущей у подножия горы Хоуэл маленькой семидесятилетней старушке, которую некоторые называли пророком. Кроме того, он узнал, что если она молилась за людей, они со временем выздоравливали. И решил обратиться к ней за помощью. И вот однажды Сэм пришел в "Элмсхавен" и увидел 73-летнюю Елену Уайт, которая стояла на коленях, пропалывая огород. Она увидела приближающиеся к ней ноги, посмотрела вверх и поднялась, отряхивая руки.</w:t>
        <w:br/>
        <w:t>Выслушав молодого человека, миссис Уайт внимательно посмотрела на него и сказала: "Сэм, ты болен. По правде говоря, ты умираешь. Но тебе совсем не обязательно умирать. И если ты сделаешь то, что я сейчас скажу, ты проживешь до старости". Она объяснила, что у него ограниченный трихинеллез. Ему следовало немедленно прекратить употребление в пищу свинины. В связи с болезнью ему было бы хорошо прекратить есть мясо вообще. Но его рацион должен быть сбалансирован и он должен получать соответствующие по питательности заменители мяса. Рассказав ему, как изменить привычки в еде, она заметила его растерянный взгляд. Он был в недоумении: как убедить мать сделать такой радикальный поворот в их привычном семейном рационе. И даже если он сможет это сделать, как запомнить все эти рецепты миссис Уайт, которыми она делилась с ним сейчас?</w:t>
        <w:br/>
        <w:t>Немедленно поняв ситуацию, Елена Уайт коротко спросила: "Сэм, не хотел бы ты пройти ко мне на кухню, чтобы я показала тебе, как готовить эти блюда?"</w:t>
        <w:br/>
        <w:t>"О, да!" - с благодарностью ответил он.</w:t>
        <w:br/>
        <w:t>"Тогда приходи завтра в два часа дня".</w:t>
        <w:br/>
        <w:t>Он так и сделал. Он продолжал приходить и на следующий день, и на следующий, и на следующий. Затем, когда уроки были закончены, Елена Уайт спросила его, не согласится ли он помогать ей в приготовлении пищи для ее достаточно большой патриархальной семьи. Ей нужен был один помощник, и он мог бы прекрасно справиться. Сэм не упустил представившейся ему возможности.</w:t>
        <w:br/>
        <w:t>Однажды Елена Уайт вошла на кухню и сказала Сэму:</w:t>
        <w:br/>
        <w:t>"Пакуй чемоданы". Думая, что это означает увольнение его со службы, Сэм спросил: "Почему?"</w:t>
        <w:br/>
        <w:t>"Ты поедешь со мной в Парадиз Валлей, около Сан-Диего. Я приобрела там разорившуюся медицинскую здравницу площадью 20 акров, с источником минеральных вод, где собираюсь открыть еще один санаторий в Южной Калифорнии. Сейчас я собираюсь поехать туда, чтобы наблюдать, как рабочие ведут восстановительный ремонт".</w:t>
        <w:br/>
        <w:t>Парадиз Валлей (в пер. с англ.: "Райская Долина") - когда-то цветущая тропическая местность, достойная своего названия. Но в конце столетия засухи, продолжавшейся там 8 или 9 лет, сделали свое дело. Лужайки увяли, деревья засохли, источники воды иссякли, а плодородная почва превратилась в песок. Далеко не "рай". Пейзаж вокруг был похож на "совсем противоположное место"! Самые удачливые из местных жителей продавали свои имения с большим убытком для себя, другие просто бросали их. Расположить здесь санаторий (который больше всего нуждался в полноценном снабжении водой) казалось вершиной неблагоразумия.</w:t>
        <w:br/>
        <w:t>Только ремонт опустевшего теперь здания здравницы на 50 комнат обошелся в 25 тысяч долларов, но само здание и 20 акров земли было куплено всего за 4 тысячи долларов. Миссис Уайт часть суммы заняла у состоятельной вдовы, адвентистки Жозефины Годзайн, а другую часть - в банке). Итак, Елена, взяв с собой Сэма, отправилась в Сан-Диего.</w:t>
        <w:br/>
        <w:t>Рабочие были уже наняты. На земле были разбиты две большие палатки: одна - для кухни, а другая - для столовой. Кроме того, для поисков воды был приглашен адвентисткий бурильщик скважин из Небраски, Салем Гамельтон, с которым миссис Уайт подписала контракт на сооружение колодца глубиной в 100 футов. (На территории владения уже был колодец, но воды в нем было мало, да и та была испорченная.)</w:t>
        <w:br/>
        <w:t>Однажды утром Салем Гамельтон зашел в кухонную палатку, где под руководством Елены Уайт готовился обед для тружеников. Он был обескуражен. Пробурив 98 футов, он не достал ничего, кроме сухой земли и песка. "Я хочу задать Вам вопрос. Господь велел Вам купить это владение?" - спросил он.</w:t>
        <w:br/>
        <w:t>"Да! Да!" - с энтузиазмом ответила миссис Уайт. "Три раза мне было показано, что нам следует получить именно это владение".</w:t>
        <w:br/>
        <w:t>"Хорошо, - сказал Салем, - я получил ответ. Господь не дал бы нам слона, не снабдив нас водой, чтобы его напоить".</w:t>
        <w:br/>
        <w:t>Меньше чем через час бурильщик вновь возвратился в кухонную палатку. Он услышал журчание воды, - казалось, было очень много воды, как будто рядом протекает подземная река! Сэм, случайно услышавший новость, умолял разрешить ему пойти и спуститься в колодезную яму, чтобы тоже услышать "реку". "Хорошо Сэм, хорошо, только сначала сними свой фартук", - улыбнулась миссис Уайт.</w:t>
        <w:br/>
        <w:t>Рабочие, копающие колодец, обвязали юного Сэма веревкой и опустили в яму. Он испугался, когда услышал звук быстро текущей воды. Ему казалось, что она вот-вот пробьется и он будет затоплен здесь, внизу. Он подал сигнал, несколько раз дернув за веревку, и был поднят на поверхность. Затем снова опустили вниз Салема, который вскоре пробил отверстие, через которое начала поступать вода. Скоро она стала прибывать так быстро, что Салема пришлось быстро вытянуть наверх, оставив его инструменты на дне колодца.</w:t>
        <w:br/>
        <w:t>В ту ночь вода поднялась на 18 футов. Утром воду откачали и прорыли отводной канал. Таким образом водоснабжение было обеспечено.</w:t>
        <w:br/>
        <w:t>Полстолетия спустя Сэм Гамельтон рассказал мне эту историю. Он заметил, что многие, даже церковные руководители, сомневались в мудрости вестницы Божией при покупке этого владения. Ни на одной геодезической карте США в той местности не была указана подземная река. Но Бог знал, что там была вода и "Он открыл Свою тайну рабам Своим, пророкам" (Ам. 3: 7).</w:t>
        <w:br/>
        <w:t>"Когда я был мальчиком, я никогда не сомневался в пророческом даре, - говорил Сэм Гамильтон, - и я никогда не сомневался в этом, став взрослым. Она была тем, за кого себя выдавала и кем ее провозглашала вся церковь. Я знаю. Я был там. Я очевидец".</w:t>
        <w:br/>
        <w:t>Гарольду М. Бландену было 12 или 13 лет и он жил в Северном Фитсрое, когда до него дошли слухи, что американская пророчица будет говорить в следующую субботу днем. Гарольд скептически относился к современным пророкам, тем более к американским, и особенно к пророкам женщинам!</w:t>
        <w:br/>
        <w:t>Однако Гарольд чувствовал, что ему необходимо прояснить этот вопрос для себя, и он решил пойти на следующей неделе пораньше и занять место во втором ряду, как раз около прохода. Он хотел слышать и видеть все, что будет происходить.</w:t>
        <w:br/>
        <w:t>В тот день все места были заняты. На платформе находились церковные руководители, и только два места в середине были пусты. Поезд, на котором должна была приехать Елена Уайт, задержался на два часа. Присутствующие служители песнями, молитвами, свидетельствами и краткими замечаниями удерживали внимание собрания. Наконец дверь открылась и миниатюрная женщина-пророк вошла, держа под руку уважаемого американского миссионера А. Г. Даниэльса. Даниэльс представил ее с кафедры и, отойдя, занял одно из свободных мест сзади. Елена Уайт встала, положила свои записи перед собой, поправила шаль, затем поправила лежавшие перед ней бумаги, посмотрела на людей, улыбнулась и открыла рот, чтобы говорить. Но ни одно слово не вышло из ее уст.</w:t>
        <w:br/>
        <w:t>Она выглядела немного удивленной, так же, как и ее слушатели. Медленно она обвела взглядом аудиторию, посмотрела на кафедру, в конспект, подняла голову, улыбнулась и открыла рот, чтобы говорить. Опять ни одного слова. Сосредоточенный взгляд появился на лице пророка и зыбь волнения прокатилась по собранию. Опять она оглядела аудиторию, на этот раз более медленно и внимательно, так, как будто бы искала кого-то определенного. На этот раз она не остановилась, достигнув взглядом последнего ряда, а обернулась и посмотрела на лица служителей, сидящих у нее за спиной. В самом конце сидел высокий худой человек по имени Натаниэль Давис. Она повернулась к Даниэльсу и как бы не веря своим глазам спросила: "Что делает этот человек здесь рядом со мной?"</w:t>
        <w:br/>
        <w:t>Так как Елена Уайт повернулась спиной к собранию, лишь немногие услышали это странное замечание. Но Гарольд Бланден, на втором ряду, услышал вопрос и был ошеломлен: "Почему это Натаниэль Давис не должен быть рядом с ней?" - подумал он. Давис, хотя и относительно недавно пришел в адвентизм, был лидером. Он занимал пост редактора австралийского адвентисткого журнала "Знамение времени". У него были все права находиться на этом возвышении.</w:t>
        <w:br/>
        <w:t>Внезапно Натаниэль Давис во весь рост поднялся над миниатюрной женщиной. Он нахмурился и бросил взгляд, исполненный такой ненависти, какая только может быть у одного человека к другому. Затем он развернулся на каблуках и прошествовал с платформы вдоль по проходу, скрывшись за дверью храма.</w:t>
        <w:br/>
        <w:t>Елена Уайт невозмутимо повернулась к залу, подняла голову, улыбнулась и начала говорить. Люди сидели, словно завороженные, в течение часа с четвертью, пока она говорила. После завершения, желая познакомиться с ней лично, они толпились вокруг нее около двери.</w:t>
        <w:br/>
        <w:t>Юного Гарольда среди них не было, он направился вместо этого к платформе, решив, что просто обязан узнать значение странного развития событий, свидетелем которых он стал. Он не слышал ни слова из всей проповеди, мысли в его голове совершенно перепутались. И вот что он узнал.</w:t>
        <w:br/>
        <w:t>Натаниэль Давис имел массу серьезных проблем - и Елена Уайт 16 августа 1897 года написала ему письмо на пяти страницах. Она начала писать в три часа ночи; первый абзац, на второй странице был начат в 2. 30 ночи на следующий день; два дня спустя она продолжила письмо. Миссис Уайт описала проблемы брата Дависа, касающиеся денег, спиритизма и шаткой морали ("Ваше поведение аморально. Вы позорите дело истины... Вы опасный человек, чтобы предоставить Вас самому себе где бы то ни было")6. Как мать может уговаривать заблудшего сына, так Елена Уайт побуждала этого вновь обращенного человека исправить свои неверные пути. Но он не внял ее совету. В тот субботний день он был живым представителем царства тьмы. Бог не позволял Своему посланнику из царства света говорить до тех пор, пока Натаниэль Давис не был изгнан!</w:t>
        <w:br/>
        <w:t>" После этого у меня никогда не возникало проблем или вопросов относительно Елены Уайт!" - воскликнул Гарольд Бланден, рассказав мне эту историю. "Некоторые в Австралии сомневались и не верили, но мое мнение было определенно. И у меня не было случая изменить его! Я знаю. Я был там. Я - очевидец".</w:t>
        <w:br/>
        <w:t>В возрасте 89 лет Бланден скончался, так и не узнав, что случилось с Натаниэлем Дависом. И я узнал об этом лишь спустя несколько лет. Однажды один из моих коллег, знавший о том, что я интересуюсь окончанием этой истории, вошел в мой кабинет. Он взволнованно помахал зажатыми в руке документами.</w:t>
        <w:br/>
        <w:t>Когда в 1900 году Елена Уайт уезжала из Австралии, в церкви ей подарили большой альбом с отрывными листами, рассказывающими о жизни братьев и сестер. Каждая страница была написана человеком, которому девятилетнее служение миссис Уайт на том континенте принесло благословения. И на одной из них был почерк Натаниэля Дависа!</w:t>
        <w:br/>
        <w:t>"У меня сегодня приятная возможность и благословение - я могу засвидетельствовать мое почтение перед тем, что совершила сестра Е. Г. Уайт, а также благодарить Небесного Отца за вести, посланные через нее Его народу.</w:t>
        <w:br/>
        <w:t>Верная свидетельница в конце концов открыла мне средство, с помощью которого можно было разрушить узы сатаны, когда под влиянием спиритизма я духовно умер.</w:t>
        <w:br/>
        <w:t>У меня есть все основания быть глубоко убежденным в том, что сестра Е. Г. Уайт является истинным пророком.</w:t>
        <w:br/>
        <w:t>Пусть Господь любви, милосердия, благодати и истины руководит ею и хранит ее в безопасности до конца и продлит дни ее, чтобы она могла продолжать предостерегать, увещевать народ остатка Божия.</w:t>
        <w:br/>
        <w:t>Н.А. Давис гилонг, виктория, австралия. 6 августа 1900.</w:t>
        <w:br/>
        <w:t>Слова, произнесенные царем Иосафатом в 850 г. до Р. Хр., и сегодня также верны, как и тогда: "Верьте Господу, Богу вашему, и будете тверды; верьте пророкам Его, и будет успех вам" (2 Пар. 20: 20).</w:t>
      </w:r>
    </w:p>
    <w:p>
      <w:pPr>
        <w:pStyle w:val="Heading3"/>
        <w:jc w:val="both"/>
        <w:rPr/>
      </w:pPr>
      <w:bookmarkStart w:id="4" w:name="4"/>
      <w:bookmarkEnd w:id="4"/>
      <w:r>
        <w:rPr/>
        <w:t>Глава 4</w:t>
        <w:br/>
        <w:t>Взгляд ученого на Елену Г. Уайт</w:t>
      </w:r>
    </w:p>
    <w:p>
      <w:pPr>
        <w:pStyle w:val="Style12"/>
        <w:jc w:val="left"/>
        <w:rPr/>
      </w:pPr>
      <w:r>
        <w:rPr/>
        <w:t>Профессор университета был в замешательстве! "Откуда появилась эта книга?" - спросил он 20-летнюю аспирантку из Китая Хелен Чен, которая приехала в Корнельский университет (США), чтобы получить степень магистра естественных наук в области пищи и питания при Национальном научном благотворительном обществе. Она поступила на курс к доктору Клайву Мак-Кею, читающему историю питания.</w:t>
        <w:br/>
        <w:t>"Это компиляция из трудов Елены Г. Уайт, одной из основательниц моей церкви, -ответила Хелен, - "Советы о пище и питании". Эта книжка была опубликована после смерти Елены Уайт, в 1938 году, в нее включены советы миссис Уайт относительно питания, которые она давала со времен американской гражданской войны до конца жизни в начале первой мировой". Профессора совершенно потрясло, что эти высказывания Елены Уайт были сделаны ею в этот исторический период. Доктор МакКей держал в руках в тот осенний день уникальную книгу Елены Уайт. Перед каждой цитатой стояла дата и данные о том, где это было опубликовано.</w:t>
        <w:br/>
        <w:t>История питания - сфера профессионального интереса доктора МакКея. И если бы выбросили ему вызов, назвав дату, он, как компьютер, почти немедленно ответил бы вам, называя имена авторов, работающих по проблемам питания в это время. Затем он мог бы продолжить свое повествование, объясняя, каков их вклад в науку. Во времена Елены Уайт многие, если не большинство "экспертов" по вопросам питания писали невразумительные вещи. И то, что эта, почти необразованная женщина высказывала такие передовые идеи, сильно поразило его.</w:t>
        <w:br/>
        <w:t>Клайв МакКей получил степень доктора философии в 1925 году в Калифорнийском университете в Беркли. Затем он провел два года в Яле, работая биохимиком в Национальном исследовательском совете. Переехав в Корнель, в течение 35 лет он успешно трудился на научном поприще. Академическая степень доктора МакКея была подтверждена по многим направлениям. Во-первых, он опубликовал более 150 научных работ по различным проблемам питания и особенно о его влиянии на процесс старения. Кроме того, большим достижением в его деятельности была служба на посту президента Американского геронтологического общества (1949) и Американского института питания (1951).</w:t>
      </w:r>
    </w:p>
    <w:p>
      <w:pPr>
        <w:pStyle w:val="Style12"/>
        <w:jc w:val="left"/>
        <w:rPr/>
      </w:pPr>
      <w:r>
        <w:rPr/>
        <w:t>После его смерти в 1967 году "Журнал о питании" на 10 страницах разместил материалы, посвященные ретроспективному взгляду на его жизнь и вклад в научную и гуманитарную сферы', а "Журнал Американской ассоциации диетологии" опубликовал очерк о нем. Доктор МакКей признан в Мире первопроходцем и авторитетом в области исследований, теории и истории питания.</w:t>
        <w:br/>
        <w:t>Прочтя книгу Елены Уайт "Советы о пище и питании", доктор МакКей захотел больше узнать о ней. Он начал оживленную переписку с отцом Хелен Чен (ученым, опубликовавшем книгу о соевых бобах, предмете, близком профессиональным интересам МакКея), и старый доктор Чен подарил коллеге несколько книг Елены Уайт.</w:t>
        <w:br/>
        <w:t>Доктор МакКей попал в поле зрения Франсиса Д. Никола, редактора международного еженедельника Церкви Адвентистов Седьмого Дня "Ревью энд Геральд" (теперь "Адвентист Ревью") после того, как прочитал лекцию 9 апреля 1958 года перед мужским клубом унитарианской церкви в Итаке (членом которой он был) об интересной жизни и учении миссис Уайт. Редактор Никол немедленно поехал в Итаку, штат Нью-Йорк, чтобы лично познакомиться с доктором МакКеем. Почти первым вопросом, который ученый задал священнику, был: "Как удалось миссис Уайт, которая почти не имеет образования, выдвинуть учение о здоровье, далеко опережающее ее время?"</w:t>
        <w:br/>
        <w:t>Никол решил, что этому унитарианскому ученому, возможно, будет трудно сразу понять природу и воздействие богодухновенности так, как адвентисты и многие другие христиане понимают это. И он ушел от ответа, сказав, что некоторые из ее недругов игнорировали этот вопрос, объясняя все тем, что она просто переписывала эти идеи у современных ей авторов.</w:t>
        <w:br/>
        <w:t>"Чепуха, - воскликнул доктор, - это создает еще большую проблему, а не решает ее!"</w:t>
        <w:br/>
        <w:t>"Как так?"</w:t>
        <w:br/>
        <w:t>"Если она просто копировала своих современников, то откуда она знала, какие идеи ей заимствовать, а какие отвергать из пестрого множества теорий и учений о здоровье, распространенных в XIX столетии? Большинство из них были совершенно неразумны, и теперь от них отказались! Она должна была бы быть удивительным человеком, обладающим знаниями, опережающими ее время, чтобы преуспеть в этом!"</w:t>
        <w:br/>
        <w:t>Что же в советах миссис Уайт такого, чтобы этот компетентный ученый в области питания назвал ее человеком, опережающим время? Мы предлагаем краткое изложение некоторых советов Елены Уайт3.</w:t>
        <w:br/>
        <w:t>Употребление алкоголя, табака, наркотиков:</w:t>
        <w:br/>
        <w:t>1871 - "Алкоголь и табак загрязняют кровь людей, и ежегодно тысячи жизней приносятся в жертву этим ядам" ("Воздержание", стр. 57).</w:t>
        <w:br/>
        <w:t xml:space="preserve">1905 - "Табак - это медленнодействующее, коварное, но наиболее вредное отравляющее вещество" ("Служение исцеления", стр. 327). </w:t>
      </w:r>
    </w:p>
    <w:p>
      <w:pPr>
        <w:pStyle w:val="Style12"/>
        <w:jc w:val="left"/>
        <w:rPr/>
      </w:pPr>
      <w:r>
        <w:rPr/>
        <w:t>Жиры:</w:t>
        <w:br/>
        <w:t>1869 - "Зерновые и фрукты, приготовленные без употребления жиров и, насколько возможно, в более естественном виде, должны стать пищей на столах тех, кто заявляет, что готовится войти в Царство Небесное" ("Свидетельства для церкви", т. 2, стр. 352). 1890 - "Жиры, используемые для приготовления пищи, создают проблемы в ее переваривании" ("Советы о пище и питании", стр. 354).</w:t>
        <w:br/>
        <w:t xml:space="preserve">1896 - "Кровь и жир животных употребляется в пищу как роскошь. Но Господь дал особые советы о том, что это не следует есть. Почему? Потому что их использование поражает кровь, циркулирующую в человеческом организме. Неповиновение особому указанию Господа принесло множество трудностей и болезней людям" (там же, стр. 393-394). </w:t>
      </w:r>
    </w:p>
    <w:p>
      <w:pPr>
        <w:pStyle w:val="Style12"/>
        <w:jc w:val="left"/>
        <w:rPr/>
      </w:pPr>
      <w:r>
        <w:rPr/>
        <w:t>Соль:</w:t>
        <w:br/>
        <w:t>1883 - "Пищу следует приготовлять самым простым образом, без специй и приправ и не злоупотребляя солью" (там же, стр. 340).</w:t>
        <w:br/>
        <w:t>1884 - "Не ешьте много соли; забудьте о солениях в банках;</w:t>
        <w:br/>
        <w:t>берегите желудок от остро приправленной пищи; ешьте фрукты во время приема пищи и ощущение жажды, побуждающее вас пить много воды, молока и т. д., прекратится" (там же, стр. 420).</w:t>
        <w:br/>
        <w:br/>
        <w:t>Жидкость во время еды:</w:t>
        <w:br/>
        <w:t>1884 - "Многие допускают ошибку, запивая пищу холодной водой. Вода, смешиваясь с ней, уменьшает количество выделяемой слюны... Пищу не следует разбавлять; пить во время еды не нужно. Ешьте медленно, так чтобы пища смешивалась со слюной" (там же). Молоко с сахаром:} 870 - "Большое количество молока с сахаром, употребленные в пищу вместе, вредны для здоровья" ("Свидетельства для церкви", т. 2, стр. 369). 1890 - "Неконтролируемое употребление сахара в любой форме приводит к засорению организма и нередко является причиной заболеваний" ("Советы по здоровью", стр. 154). Мясо (включая дичь и рыбу):</w:t>
        <w:br/>
        <w:t>1864 - "Многие умирают от болезней, вызванных исключительно употреблением в пищу мяса, однако мир, кажется, не становится мудрее" ("Духовные дары", т. 4, стр. 147).</w:t>
        <w:br/>
        <w:t>1867 - "Склонность к заболеваниям повышается в десятки раз, если вы употребляете мясо" ("Свидетельства для церкви", т. 2, стр. 64). Выпечка хлеба и его питательность:</w:t>
        <w:br/>
        <w:t>1898 - "Не всякая пшеничная мука хороша для употребления продолжительное время. Смесь из пшеницы, овса и ржи полезней, чем пшеница с отделенными от нее питательными элементами" ("Советы о пище и питании", стр. 121).</w:t>
        <w:br/>
        <w:t>1905 - "В хлебе из муки высшего сорта отсутствуют питательные элементы, которые мы находим в хлебе, приготовленном из муки грубого помола" ("Служение исцеления", стр. 300). Идеальное питание:</w:t>
        <w:br/>
        <w:t>1868 - "Ешьте больше фруктов и овощей" ("Советы о пище</w:t>
        <w:br/>
        <w:t>и питании", стр. 200). 1890 - "Фрукты, зерновые и овощи, приготовленные просто, без специй и жиров, с молоком или сливками - самая здоровая пища" (там же, стр. 314). Какова же была оценка взглядов миссис Уайт Клайвом МакКеем? Завершив серию из трех статей в "Ревью энд Геральд", написанную по просьбе редактора Никола и основывающуюся на выступлениях в разных профессиональных и научных обществах, доктор МакКей сделал четыре вывода.</w:t>
      </w:r>
    </w:p>
    <w:p>
      <w:pPr>
        <w:pStyle w:val="Style12"/>
        <w:jc w:val="left"/>
        <w:rPr/>
      </w:pPr>
      <w:r>
        <w:rPr/>
        <w:t>1. Основные положения о зависимости здоровья от питания, выдвинутые ей, были полностью подтверждены научными достижениями прошедших десятилетий.</w:t>
      </w:r>
    </w:p>
    <w:p>
      <w:pPr>
        <w:pStyle w:val="Style12"/>
        <w:jc w:val="left"/>
        <w:rPr/>
      </w:pPr>
      <w:r>
        <w:rPr/>
        <w:t>2. Люди, пытающиеся преподавать основы питания, вряд ли задумываются о влиянии Елены Уайт, но тем не менее она смогла убедить большое количество людей исправить свою систему питания.</w:t>
      </w:r>
    </w:p>
    <w:p>
      <w:pPr>
        <w:pStyle w:val="Style12"/>
        <w:jc w:val="left"/>
        <w:rPr/>
      </w:pPr>
      <w:r>
        <w:rPr/>
        <w:t>3. Можно только догадываться о том, какое огромное количество страждущих в прошлом столетии могло бы поправить свое здоровье, если бы они приняли советы Елены Уайт.</w:t>
      </w:r>
    </w:p>
    <w:p>
      <w:pPr>
        <w:pStyle w:val="Style12"/>
        <w:jc w:val="left"/>
        <w:rPr/>
      </w:pPr>
      <w:r>
        <w:rPr/>
        <w:t>4. Нужно думать о том, как сделать это учение более известным для блага нашей перенаселенной Земли, которая, кажется, не выживет завтра, если не снизится современный уровень прироста населения.</w:t>
        <w:br/>
        <w:t>Несмотря на то, что работы миссис Уайт были написаны задолго до разработки современных научных теорий питания, сегодня нет более доступного справочника на эту тему.</w:t>
      </w:r>
    </w:p>
    <w:p>
      <w:pPr>
        <w:pStyle w:val="Style12"/>
        <w:jc w:val="left"/>
        <w:rPr/>
      </w:pPr>
      <w:r>
        <w:rPr/>
        <w:t>Более десяти лет спустя, после смерти доктора Клайва МакКея, подтверждения его точки зрения появлялись в разных авторитетных источниках. Мы упомянем только о трех.</w:t>
        <w:br/>
        <w:t>Первый. В декабре 1977 года, во втором издании доклада "Задачи США по проблемам рационального питания", подготовленном Отдельным комитетом по проблемам питания и гуманитарных нужд Сената США. В нем выдвигалось семь "задач по рациональному питанию в США":</w:t>
      </w:r>
    </w:p>
    <w:p>
      <w:pPr>
        <w:pStyle w:val="Style12"/>
        <w:jc w:val="left"/>
        <w:rPr/>
      </w:pPr>
      <w:r>
        <w:rPr/>
        <w:t>1. Избегать излишнего веса, потреблять такое количество калорий, которое затем будет израсходовано; если у вас лишний вес, то вам необходимо питаться менее калорийной пищей и увеличить расход энергии.</w:t>
      </w:r>
    </w:p>
    <w:p>
      <w:pPr>
        <w:pStyle w:val="Style12"/>
        <w:jc w:val="left"/>
        <w:rPr/>
      </w:pPr>
      <w:r>
        <w:rPr/>
        <w:t>2. Увеличить потребление сложных углеводов и "натуральных" Сахаров с 28 до 48 процентов от общего количества потребляемых калорий.</w:t>
      </w:r>
    </w:p>
    <w:p>
      <w:pPr>
        <w:pStyle w:val="Style12"/>
        <w:jc w:val="left"/>
        <w:rPr/>
      </w:pPr>
      <w:r>
        <w:rPr/>
        <w:t>3. Сократить потребление рафинированных и искусственных Сахаров с 45 до 10 процентов.</w:t>
      </w:r>
    </w:p>
    <w:p>
      <w:pPr>
        <w:pStyle w:val="Style12"/>
        <w:jc w:val="left"/>
        <w:rPr/>
      </w:pPr>
      <w:r>
        <w:rPr/>
        <w:t>4. Сократить общее потребление жиров примерно с 40 до 30 процентов.</w:t>
      </w:r>
    </w:p>
    <w:p>
      <w:pPr>
        <w:pStyle w:val="Style12"/>
        <w:jc w:val="left"/>
        <w:rPr/>
      </w:pPr>
      <w:r>
        <w:rPr/>
        <w:t>5. Сократить потребление насыщенных жиров до 10 процентов от общего поступления энергии; сбалансировать это с полиненасыщенными и мононенасыщенными жирами, что должно составлять 10 процентов от общего количества потребляемых калорий.</w:t>
      </w:r>
    </w:p>
    <w:p>
      <w:pPr>
        <w:pStyle w:val="Style12"/>
        <w:jc w:val="left"/>
        <w:rPr/>
      </w:pPr>
      <w:r>
        <w:rPr/>
        <w:t>6. Сократить поступление холестерина до трехсот млг вдень.</w:t>
      </w:r>
    </w:p>
    <w:p>
      <w:pPr>
        <w:pStyle w:val="Style12"/>
        <w:jc w:val="left"/>
        <w:rPr/>
      </w:pPr>
      <w:r>
        <w:rPr/>
        <w:t>7. Ограничить потребление натрия, сократив поступление соли до 5 г в день.</w:t>
      </w:r>
    </w:p>
    <w:p>
      <w:pPr>
        <w:pStyle w:val="Style12"/>
        <w:jc w:val="left"/>
        <w:rPr/>
      </w:pPr>
      <w:r>
        <w:rPr/>
        <w:t>Таким образом, комитет предложил семь "изменений в выборе продуктов и их приготовлении":</w:t>
      </w:r>
    </w:p>
    <w:p>
      <w:pPr>
        <w:pStyle w:val="Style12"/>
        <w:jc w:val="left"/>
        <w:rPr/>
      </w:pPr>
      <w:r>
        <w:rPr/>
        <w:t>1. Увеличить потребление фруктов, овощей и злаков.</w:t>
      </w:r>
    </w:p>
    <w:p>
      <w:pPr>
        <w:pStyle w:val="Style12"/>
        <w:jc w:val="left"/>
        <w:rPr/>
      </w:pPr>
      <w:r>
        <w:rPr/>
        <w:t>2. Уменьшить потребление рафинированного и обработанного сахара и продуктов, богатых сахаром.</w:t>
      </w:r>
    </w:p>
    <w:p>
      <w:pPr>
        <w:pStyle w:val="Style12"/>
        <w:jc w:val="left"/>
        <w:rPr/>
      </w:pPr>
      <w:r>
        <w:rPr/>
        <w:t>3. Сократить потребление продуктов с высоким содержанием жира и частично заменить насыщенные жиры животного или растительного происхождения на полиненасыщенные жиры.</w:t>
      </w:r>
    </w:p>
    <w:p>
      <w:pPr>
        <w:pStyle w:val="Style12"/>
        <w:jc w:val="left"/>
        <w:rPr/>
      </w:pPr>
      <w:r>
        <w:rPr/>
        <w:t>4. Уменьшить потребление животного жира и выбирать нежирные мясо, дичь и рыбу.</w:t>
      </w:r>
    </w:p>
    <w:p>
      <w:pPr>
        <w:pStyle w:val="Style12"/>
        <w:jc w:val="left"/>
        <w:rPr/>
      </w:pPr>
      <w:r>
        <w:rPr/>
        <w:t>5. Обезжиренное молоко или молоко с малым содержанием жира предпочтительнее цельного, а так же маложирные молочные продукты лучше, чем молочные продукты с высоким содержанием жира. (К питанию маленьких детей этот совет не относится).</w:t>
      </w:r>
    </w:p>
    <w:p>
      <w:pPr>
        <w:pStyle w:val="Style12"/>
        <w:jc w:val="left"/>
        <w:rPr/>
      </w:pPr>
      <w:r>
        <w:rPr/>
        <w:t>6. Сократить потребление животного масла, яиц и других продуктов с высоким содержанием холестерина.</w:t>
        <w:br/>
        <w:br/>
        <w:t>7. Сократить потребление продуктов с высоким содержанием соли5.</w:t>
      </w:r>
    </w:p>
    <w:p>
      <w:pPr>
        <w:pStyle w:val="Style12"/>
        <w:jc w:val="left"/>
        <w:rPr/>
      </w:pPr>
      <w:r>
        <w:rPr/>
        <w:t>Второй. В июле 1980 года Департаменты сельского хозяйства, здоровья, образования и благосостояния США опубликовали "Руководство по питанию для американцев" в сборнике "Пища и ваше здоровье".</w:t>
      </w:r>
    </w:p>
    <w:p>
      <w:pPr>
        <w:pStyle w:val="Style12"/>
        <w:jc w:val="left"/>
        <w:rPr/>
      </w:pPr>
      <w:r>
        <w:rPr/>
        <w:t>1. Употребляйте разнообразную пищу.</w:t>
      </w:r>
    </w:p>
    <w:p>
      <w:pPr>
        <w:pStyle w:val="Style12"/>
        <w:jc w:val="left"/>
        <w:rPr/>
      </w:pPr>
      <w:r>
        <w:rPr/>
        <w:t>2. Поддерживайте нормальный вес тела.</w:t>
      </w:r>
    </w:p>
    <w:p>
      <w:pPr>
        <w:pStyle w:val="Style12"/>
        <w:jc w:val="left"/>
        <w:rPr/>
      </w:pPr>
      <w:r>
        <w:rPr/>
        <w:t>3. Избегайте употребления пищи с большим количеством жира и холестерина.</w:t>
      </w:r>
    </w:p>
    <w:p>
      <w:pPr>
        <w:pStyle w:val="Style12"/>
        <w:jc w:val="left"/>
        <w:rPr/>
      </w:pPr>
      <w:r>
        <w:rPr/>
        <w:t>4. Употребляйте пищу с нормальным содержанием крахмала и клетчатки.</w:t>
      </w:r>
    </w:p>
    <w:p>
      <w:pPr>
        <w:pStyle w:val="Style12"/>
        <w:jc w:val="left"/>
        <w:rPr/>
      </w:pPr>
      <w:r>
        <w:rPr/>
        <w:t>5. Избегайте большого количества сахара.</w:t>
      </w:r>
    </w:p>
    <w:p>
      <w:pPr>
        <w:pStyle w:val="Style12"/>
        <w:jc w:val="left"/>
        <w:rPr/>
      </w:pPr>
      <w:r>
        <w:rPr/>
        <w:t>6. Избегайте большого количества натрия.</w:t>
      </w:r>
    </w:p>
    <w:p>
      <w:pPr>
        <w:pStyle w:val="Style12"/>
        <w:jc w:val="left"/>
        <w:rPr/>
      </w:pPr>
      <w:r>
        <w:rPr/>
        <w:t>7. Если вы употребляете алкоголь, делайте это умеренно.</w:t>
      </w:r>
    </w:p>
    <w:p>
      <w:pPr>
        <w:pStyle w:val="Style12"/>
        <w:jc w:val="left"/>
        <w:rPr/>
      </w:pPr>
      <w:r>
        <w:rPr/>
        <w:t>Оба правительственных доклада по всем основным пунктам не отличаются от советов, данных миссис Уайт более ста лет назад, кроме последней рекомендации: Елена Уайт призывала к полному отказу от алкогольных напитков.</w:t>
        <w:br/>
        <w:t>Третий. В июне 1982 года доклад "Питание, пища и раковые заболевания" был подготовлен совместно с Национальной академией естественных наук и Национальным исследовательским советом. Этот важный документ - продукт двухлетних исследований зависимости уровня заболеваемости раком от рациона питания.</w:t>
        <w:br/>
        <w:t>Сделав определенные изменения в своем меню, человек может существенно снизить риск заболеть раком. Рекомендуется употребление в пищу большого количества фруктов, злаков, овощей, а также сокращение потребления жиров, сахара, соли и алкоголя7.</w:t>
        <w:br/>
        <w:t>Елена Уайт, признавая существование трудных для понимания мест в Священном Писании8 и в своих сочинениях9, тем не менее призывала читателей "принимать решение на основе веских доказательств"10. Пожалуй, никто другой не был более подготовлен в вопросах питания, чем Клайв Э. МакКей.</w:t>
        <w:br/>
        <w:t>За четыре года до выхода на пенсию он, признавая ценность для здорового образа жизни программы Елены Уайт по питанию, начал делиться своими убеждениями с некоторыми профессионалами в ученых кругах. В семейном рождественском поздравлении коллегам и друзьям в декабре 1958 года миссис МакКей сообщала, что Клайв продолжает религиозные чтения и дискуссии, и у него появляются новые интересные друзья.</w:t>
      </w:r>
    </w:p>
    <w:p>
      <w:pPr>
        <w:pStyle w:val="Style12"/>
        <w:jc w:val="left"/>
        <w:rPr/>
      </w:pPr>
      <w:r>
        <w:rPr/>
        <w:t>В письме к Хелен Чен доктор МакКей писал:</w:t>
      </w:r>
    </w:p>
    <w:p>
      <w:pPr>
        <w:pStyle w:val="Style12"/>
        <w:jc w:val="left"/>
        <w:rPr/>
      </w:pPr>
      <w:r>
        <w:rPr/>
        <w:t>Итака, Нью-Йорк</w:t>
        <w:br/>
        <w:t>18 декабря 1958г.</w:t>
        <w:br/>
        <w:t>"Дорогая Хелен, благодаря тебе я стал интересоваться адвентизмом, и твой отец помог мне, подарив книги о Елене Уайт. Корнельские библиотеки в этом отношении очень бедны.</w:t>
        <w:br/>
        <w:t>Если бы мне было дано начать жизнь сначала, я бы хотел быть адвентистом. Я верю, что ваша философия дает лучшее решение проблем для живущих в американской культуре. Я же только прикоснулся к мудрости миссис Уайт. Сейчас я с грустью вспоминаю об адвентистком служителе, чудесном человеке - мистере Карлайл А. Нельсоне, который теперь переведен в другое место. Он, его жена и несколько местных адвентистов были нашими гостями в унитарианской церкви в тот вечер, когда я говорил о миссис Уайт.</w:t>
        <w:br/>
        <w:t>"Искренне Ваш. Клайв МакКей"</w:t>
      </w:r>
    </w:p>
    <w:p>
      <w:pPr>
        <w:pStyle w:val="Style12"/>
        <w:jc w:val="left"/>
        <w:rPr/>
      </w:pPr>
      <w:r>
        <w:rPr/>
        <w:t>У Клайва МакКея были достаточные основания для суждения на этот счет. И вердикт был положительным.</w:t>
      </w:r>
    </w:p>
    <w:p>
      <w:pPr>
        <w:pStyle w:val="Heading3"/>
        <w:jc w:val="both"/>
        <w:rPr/>
      </w:pPr>
      <w:r>
        <w:rPr/>
        <w:br/>
      </w:r>
      <w:bookmarkStart w:id="5" w:name="5"/>
      <w:bookmarkEnd w:id="5"/>
      <w:r>
        <w:rPr/>
        <w:t>Глава 5</w:t>
        <w:br/>
        <w:t>"Не без чести"</w:t>
      </w:r>
    </w:p>
    <w:p>
      <w:pPr>
        <w:pStyle w:val="Style12"/>
        <w:jc w:val="left"/>
        <w:rPr/>
      </w:pPr>
      <w:r>
        <w:rPr/>
        <w:t>Уилъям Фоксвел Албрайт (1891 - 1971) - самый известный в Америке, а может быть, и во всем мире археолог нашего столетия. В 25 лет он получил степень доктора философии в университете Джона Хопкинса, и в течение следующих 50-ти лет он получил 25 почетных степеней доктора от колледжей, протестантских университетов, римско-католической и иудейской семинарий. Им написано более восьмисот работ по археологии, о Библии и по проблемам Востока. В 1950 году один из его аспирантов, работавших над докторской диссертацией в университете Джонса Хопкинса (покойный Алджер Джонс), познакомил доктора Албрайта с трудами Елены Уайт, которые заинтересовали его. Тогда знаменитый археолог начал исследование жизни, трудов и заявлений Елены Уайт. В своей книге "От каменного века до христианства" доктор Албрайт называет миссис Уайт одной из пяти Личностей, которых он считает истинными пророками за последние 250 лет.</w:t>
        <w:br/>
        <w:t>Однако пророкам никогда не было легко нести людям Божию весть. Неизбежно и повсеместно они были не популярны. Летописец истории народа Божьего с грустью писал в последней книге Ветхого Завета откровенные слова о пророческой доле: "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2Пар. 36: 15, 16).</w:t>
        <w:br/>
        <w:t>Добавленное Иисусом "благословение" может разочаровать некоторых. "Не бывает пророк без чести, разве только в отечестве своем и в доме своем" (Мф. 13: 57), -сказал Он о том, как часто пророки признаются в их обществе.</w:t>
        <w:br/>
        <w:t>Так было и с Еленой Уайт. Многие члены ее церкви отвергали и не считались с ее свидетельствами и советами. И наоборот, люди с другими религиозными убеждениями признавали мудрость, красоту и силу ее слов - как сделал это доктор Албрайт. Авторы свидетельств, о которых пойдет речь в этой главе, не адвентисты седьмого дня, которые могут быть пристрастны в суждениях, это написано теми, кто не был (и не стал) адвентистом седьмого дня. Однако они по достоинству оценили деятельность миссис Уайт.</w:t>
        <w:br/>
        <w:t>В 1960 году Полл Харвей, комментатор американской радиовещательной компании, обозреватель новостей США, написал обстоятельную статью о Елене Уайт, которая начинается так:</w:t>
        <w:br/>
        <w:t>"Давным-давно, сто лет назад, жила молодая леди - Елена Уайт. Она была хрупким ребенком и закончила только начальную школу (а если быть откровенным, то так и не закончила 3 класс), и никогда специально ничему не обучалась, тем не менее она написала большое количество статей и книг о "здоровом образе жизни".</w:t>
        <w:br/>
        <w:t>Помните, это было в те времена, когда врачи делали кровопускание и оперировали людей немытыми руками. Это было в эпоху медицинского невежества, граничащего с варварством. Однако Елена Уайт писала о питании с таким знанием предмета, что сегодня все обнаруженные ею принципы, кроме двух, научно подтверждены"2.</w:t>
        <w:br/>
        <w:t>Затем Харви указывает, что она была права, когда говорила о преимуществах оливкового масла перед животным жиром. Теперь мы понимаем ее мудрость, когда она подчеркивала, что очищенная белая мука не имеет полной питательной ценности. Было доказано, что ее предупреждения, касающиеся употребления большого количества соли и нерегулярного питания, верны. В 1960 году только два ее заявления: использование различных злаковых вместо цельной пшеницы в выпечке хлеба и вегетарианство - не были подтверждены3.</w:t>
        <w:br/>
        <w:t>Спустя девять лет обозреватель Харвей вновь пишет о миссис Уайт для читателей его газеты. Указав на низкий уровень заболеваемости параличом, респираторными заболеваниями и раком среди адвентистов, он продолжает:</w:t>
        <w:br/>
        <w:t>"Самые передовые научные открытия подтверждают то, чему учила эта замечательная хрупкая женщина Елена Уайт сто лет назад, что утверждает веру верных. Если научные открытия будущего также подтвердят ее взгляды, то уже сегодня мы можем узнать, что завтрашние врачи будут выписывать своим пациентам:</w:t>
        <w:br/>
        <w:t>Елена Уайт предостерегала как от переедания, а так и от истощающих диет. ("Не впадайте в крайности".) Минимальное количество сладостей. (Сахар вреден для желудка.)</w:t>
        <w:br/>
        <w:t>Она рекомендовала злаки, овощи, фрукты, особенно яблоки. ("Яблоки превосходят все остальные фрукты".)</w:t>
        <w:br/>
        <w:t>Она советовала не употреблять мясо, кофе и чай и, к моему сожалению, горячие бисквиты также.</w:t>
        <w:br/>
        <w:t>Некоторые из ее рекомендаций и сегодня звучат достаточно категорично. Представляете, как они должно быть, звучали в 1863 году? Однако наука чаще и чаще констатирует: "Она была права!"4</w:t>
        <w:br/>
        <w:t>Один из аспирантов педагогического колледжа при Колумбийском университете в 1959 году обнаружил в личной библиотеке доктора Флоренса Стрейтмейера копию работы Елены Уайт "Воспитание". Доктор Стрейтмейер, ведущий преподаватель и профессор образования была приглашена для приветственного выступления перед совещанием учителей-адвентистов в Вашингтоне, округ Колумбия. В нем она сказала:</w:t>
        <w:br/>
        <w:t>"Недавно книга Елены Уайт " Воспитание" привлекла мое внимание. Написанная на пороге нашего столетия, книга обогнала свое время более чем на 50 лет. Когда я узнала, что она написана женщиной, имеющей образование три класса, я была потрясена.</w:t>
        <w:br/>
        <w:t>Широта и глубина ее философии поразили меня. Отраженная в ней концепция разностороннего образования и гармоничного развития, а также концепция мышления и поступков - передовые теории в области образования.</w:t>
        <w:br/>
        <w:t>Задача восстановления в человеке образа Божия, учение о родительских обязанностях и особое внимание развитию самоконтроля в ребенке - это те идеалы, л которых наш мир сегодня остро нуждается.</w:t>
        <w:br/>
        <w:t>Миссис Уайт не использовала современные термины. Она, например, не использует термин "учебная программа" в своей работе. Однако в книге "Воспитание" говорится и о важных принципах построения учебного плана. Ее заботило гармоничное развитие интеллектуальных, физических и духовных сил учащегося.</w:t>
        <w:br/>
        <w:t>Сегодня многие подчеркивают важность развития интеллекта. Но в равной степени важно развитие чувств и эмоций. В нашем изменяющемся обществе умение действовать на основе размышлений и принципов - центральный вопрос. Такое гармоничное развитие необходимо, но сегодня им обычно пренебрегают.</w:t>
        <w:br/>
        <w:t>Я не удивлена тому, что члены церкви АСД относятся к трудам миссис Уайт с большим уважением и отводят им центральное место в развитии образовательных программ в своих школах".</w:t>
        <w:br/>
        <w:t>Несомненно, что доктор Стрейтмейер являлась специалистом в сфере образования и была знакома со многими научными разработками в этой области, существующими в 1903 году, когда было опубликовано "Воспитание". Если бы миссис Уайт просто обобщила различные взгляды, распространенные в прошлом, профессор Колумбийского университета вряд ли осмелилась бы публично оценить взгляды Елены Уайт как "передовые"!</w:t>
        <w:br/>
        <w:t>Шестью годами ранее профессор японского университета Томагава Цунекиче Мизуно (в прошлом глава Токийского музея науки и директор отдела социального воспитания при японском Министерстве образования) рекомендовал "Воспитание" родителям, учителям и учащимся. Он назвал этот труд "самой ценной книгой для нашего понимания концепции "нового образования "".</w:t>
        <w:br/>
        <w:t>""Воспитание", написанное вдохновенным пером Елены Уайт, популярно в течение 50-ти с лишним лет. Книга сослужила прекрасную службу и несет радость студентам, преподавателям и родителям во всем мире.</w:t>
        <w:br/>
        <w:t>Когда я учился в университете Иллинойса, большой удачей для меня было прочесть эту книгу на языке оригинала. Я был глубоко тронут ею в то время (профессор Мизуно не является христианином и не исповедует никакой религии), и с тех пор я с огромным желанием рекомендую ее преподавателям в Японии. Искренне рад слышать, что книга, наконец, переведена на японский язык".</w:t>
        <w:br/>
        <w:t>Министр образования одной из Южно-Европейских стран обучался в педагогическом колледже при Колумбийском университете. Он прибыл в США за новейшими и лучшими образовательными программами для своего вновь образованного государства.</w:t>
        <w:br/>
        <w:t>Возвратившись в Южную Европу, доктор Ража Р. Радосавлевиш "написал" работу по религиозному и моральному воспитанию. Работа была издана издательством государственного университета на сербском языке. Учебное заведение провозгласило этот труд "лучшей книгой" по религиозному воспитанию из когда-либо написанных на сербском языке.</w:t>
        <w:br/>
        <w:t>Когда руководители церкви АСД в Сербии прочитали эту работу, они немедленно признали, что это был перевод "Воспитания" Елены Уайт со вступлением, написанным сербским министром образования. 80 процентов новой книги вышли прямо из-под пера Елены Уайт!7 Был ли это плагиат? Кто знает мотивы этого доброго человека? Если Чарльз Галеб Колтон был прав, когда заявил, что подражание есть самая искренняя форма лести, тогда адвентисты действительно должны чувствовать себя польщенными!</w:t>
        <w:br/>
        <w:t>В 1965 году немецкий социолог доктор Ирмгард Симон опубликовала докторскую диссертацию в Мюнстере, Вестфалия. Она касалась адвентистов седьмого дня и Елены Уайт. В частности, доктор Симон писала:</w:t>
        <w:br/>
        <w:t>"Относительно вопроса, что женщина, которая никогда не получала настоящего образования и была очень слаба здоровьем, выполнила, несмотря на это, такую важную и широко охватывающую миссию, предлагается много ответов.</w:t>
        <w:br/>
        <w:t>Самая главная причина может быть в ее глубокой вере, сильной убежденности и в способностях к видению - все то. Что вполне убеждает нас в ее особом призвании... Ощущение своей избранности давало ей энергию, настойчивость и терпение.</w:t>
        <w:br/>
        <w:t>Она жила, руководствуясь высокими моральными принципами, а также ожидала, что ее соратники тоже будут придерживаться их. Кроме того, она знала человеческую природу так, как знают не многие... Она рассматривала людей объективно, во всей полноте их природы: тела, разума и духа. Она не боялась людей; смелая и последовательная, она боролась за решение многих проблем. Она решала такие проблемы, которые многие церкви и не предполагали решить даже через несколько десятилетий.</w:t>
        <w:br/>
        <w:t>Несмотря на ее прочное и даже экстатичное единение с Богом, она редко теряла чувство реальности. Напротив, она билась над решением многих практических вопросов жизни. Елена Г. Уайт жила для одной только цели: принести пользу и расширить то общество христиан, которому она служила, так, чтобы члены церкви были готовы и вели богоугодную жизнь, принадлежа к "церкви остатка".</w:t>
        <w:br/>
        <w:t>Свои знания в различных областях она с энтузиазмом применяла на практике, однако без переусердствования, так как отвергала все виды фанатизма. Знания она применяла в соответствии с обстоятельствами. Е. Г. Уайт была мудрой женщиной с сильным духом. Она думала о движении, у истоков создания которого стояла, и жила для него. Она презирала "мир", неустанно трудясь для того, чтобы порвать его узы и привлечь людей ко Христу.</w:t>
        <w:br/>
        <w:t>Легко понять, что человек, вовлеченный в такую работу и являющийся ее центром, будет подвергаться жестокой критике, особенно если этот человек - женщина".</w:t>
        <w:br/>
        <w:t>Доктор Симон занималась вопросом: была ли миссис Уайт одной из значительных деятелей христианской церкви всех времен. В своем исследовании этого вопроса она не смогла найти удовлетворительное научное объяснение видениям и переживаниям Елены Уайт. Она придерживалась мнения, что случись Елене Уайт быть членом Римско-католической церкви, а не церкви АСД, она могла бы быть в этом случае канонизирована!</w:t>
        <w:br/>
        <w:br/>
        <w:t>"Несомненно то, что сам факт ее мистических видений от Бога оказывал сильное воздействие на соратников по вере и ставил ее лидером, хотя она и не занимала официальных постов в Церкви. Она действовала как посланник от Бога к церквам. Через нее члены Церкви стали причастниками Божественного бытия. Все это объясняет то определенное место, которое заняла Е. Г. Уайт среди адвентистов. Несмотря на свое высокое положение, Е. Г. Уайт никогда не поддавалась искушению, которому не могли сопротивляться основатели других движений, призывавшие возвысить себя над слабостями человеческой плоти. Она была лишь слугой и не приписывала себе славы, принадлежащей Богу.</w:t>
        <w:br/>
        <w:t>Адвентисты седьмого дня до сих пор продолжают жить по духу Е. Г. Уайт и только пока живо ее наследие они имеют будущее.</w:t>
        <w:br/>
        <w:t>После смерти Елены Уайт ей были посвящены редакторские заметки в светской прессе. Приведем два примера достаточно типичных редакторских обозрений не адвентистских газет, которые касаются ее жизни и значения ее служения. Огайо, редактор газеты "Блейд", выходившей в Толедо, писал относительно "современной пророчицы":</w:t>
        <w:br/>
        <w:t>"У миссис Уайт... рано проявился дар пророчества. Вместе с созданием Церкви АСД, она в течение 70 лет углубляла свое влияние, которое оставалось значительным до самой ее смерти. Кроме необычайного таланта проповедника у нее были способности организатора и администратора. Все это было отдано Церкви. Церковь процветала и росла, укрепляясь во многих странах. Были основаны университеты, медицинские школы, больницы и учебные заведения для учителей и миссионеров.</w:t>
        <w:br/>
        <w:t>Миссис Уайт была замечательной женщиной. Живи она в более ранний период развития христианства, она наверняка была бы канонизирована, если бы избежала фанатиков и костра. Она была из тех людей, из которых получаются святые".</w:t>
      </w:r>
    </w:p>
    <w:p>
      <w:pPr>
        <w:pStyle w:val="Style12"/>
        <w:jc w:val="left"/>
        <w:rPr/>
      </w:pPr>
      <w:r>
        <w:rPr/>
        <w:t>В Нью-Йорской газете "Independend" говорилось:</w:t>
        <w:br/>
        <w:t>"Конечно, эти учения были основаны на доктрине богодухновенности Писания. Развитие Церкви АСД не могло пойти по другому пути. Дар пророчества должен был ожидаться как обещанный " Церкви остатка", которая точно придерживается истины. Эта вера придавала глубокую чистоту жизни и побуждала к постоянному усердию. Никто из христиан не превзошел их в моральной чистоте характера и религиозной честности.</w:t>
        <w:br/>
        <w:t>Их служение началось в 1853 году в Баттл Крике. Это служение ширилось и сегодня они располагают 37-ю издательствами по всему миру, издающими литературу на 80-ти языках с ежегодным выпуском продукции На 2 млн. долларов. Теперь у них есть 70 колледжей и академий, около 40 санаториев; Елена Уайт явилась вдохновителем и руководителем всего этого, и она заслуживает больших почестей.</w:t>
        <w:br/>
        <w:t>Действительно ли Елена Уайт получала Божественные видения? Была ли она действительно избрана Духом Святым и наделена Божьей искрой пророчества? Или она просто была жертвой своего возбужденного воображения? Что мы должны ответить? Библейское учение может повлиять на наше заключения. Во всяком случае, она была абсолютно искренней в своей вере в откровения. Ее жизнь была достойна этих откровений. Она не показывала духовной гордости и не искала выгоды. Она прожила жизнь и проделала работу, достойную пророчицы, самой восхитительной в истории".</w:t>
      </w:r>
    </w:p>
    <w:p>
      <w:pPr>
        <w:pStyle w:val="Heading3"/>
        <w:jc w:val="both"/>
        <w:rPr/>
      </w:pPr>
      <w:r>
        <w:rPr/>
        <w:br/>
      </w:r>
      <w:bookmarkStart w:id="6" w:name="6"/>
      <w:bookmarkEnd w:id="6"/>
      <w:r>
        <w:rPr/>
        <w:t>Заключение</w:t>
      </w:r>
    </w:p>
    <w:p>
      <w:pPr>
        <w:pStyle w:val="Style12"/>
        <w:jc w:val="left"/>
        <w:rPr/>
      </w:pPr>
      <w:r>
        <w:rPr/>
        <w:br/>
        <w:t>В предшествующей главе я привел свидетельства не адвентистов, которых трудно обвинить в предвзятости. Что касается адвентистов седьмого дня, то моя задача была в том, чтобы укрепить их веру. Писание приводит несколько критериев для оценки заявлений о пророческом служении. Я тщательно и скрупулезно проверял по этим критериям жизнь и деятельность Елены Уайт, и она блестяще сдала этот "экзамен". И поэтому я буду верить ей и ее дару, несмотря на то, принимают его знаменитые люди или нет. Понимаете, их принятие или непринятие не является критерием и совершенно не имеет значения, когда нужно установить, была ли она пророком.</w:t>
        <w:br/>
        <w:t>Иисус сказал "неверующему" Фоме: "Ты поверил, потому что увидел Меня: блаженны не видевшие и уверовавшие" (Ин. 20: 29).</w:t>
        <w:br/>
        <w:t>Вера важна, однако она должна быть основана на соответствующих свидетельствах. Каковы же мои свидетельства? Почему я верю в Елену Уайт как в законного, истинного Божьего пророка последних дней?</w:t>
      </w:r>
    </w:p>
    <w:p>
      <w:pPr>
        <w:pStyle w:val="Style12"/>
        <w:jc w:val="left"/>
        <w:rPr/>
      </w:pPr>
      <w:r>
        <w:rPr/>
        <w:t>1. Как было отмечено выше, я применил различные библейские тесты, касающиеся истинности пророка. Я обнаружил, что Елена Уайт соответствует всем требованиям. Она писала - и писала авторитетно - на самые различные темы (см. главу 2). Существует огромное количество материала, по которому мы можем судить о плодах ее деятельности.</w:t>
      </w:r>
    </w:p>
    <w:p>
      <w:pPr>
        <w:pStyle w:val="Style12"/>
        <w:jc w:val="left"/>
        <w:rPr/>
      </w:pPr>
      <w:r>
        <w:rPr/>
        <w:t>2. Я убедился в ценности ее свидетельств и советов, когда служил в Северной Америке, в Западной Африке и других частях мира. Например, в Нигерии нам выпало помогать в создании нового адвентисткого учебного заведения - Западно-Африканской адвентисткой семинарии.</w:t>
        <w:br/>
        <w:t>Мы начали строительство на заросшем травой участке в 370 акров, в самом сердце девственных джунглей. В первый год было всего два учителя и семь студентов. И у нас была возможность применить различные советы Елены Уайт в области образования.</w:t>
        <w:br/>
        <w:t>Мы использовали программу по совмещению учебы и труда, за которую ратовала Елена Уайт. Часть каждого дня и учителя, и студенты посвящали труду. Сегодня в больших адвентистких колледжах и университетах материально-техническая база не позволяет вводить эту программу. Но в тот, первый год, нам удалось осуществить ее. Утром мы проводили занятия, а днем трудились. Обнаружив, что мы действительно близко познакомились с каждым студентом в этой неформальной обстановке, мы убедились в ценности ее советов. У нас была возможность, работая вот так, бок о бок, обмениваться взглядами и идеями, о которых мы никогда не смогли бы сказать в более официальной обстановке, в классной комнате.</w:t>
        <w:br/>
        <w:t>Советы миссис Уайт действуют в реальной жизни. И поэтому я верю в ее пророческий дар.</w:t>
      </w:r>
    </w:p>
    <w:p>
      <w:pPr>
        <w:pStyle w:val="Style12"/>
        <w:spacing w:before="280" w:after="280"/>
        <w:jc w:val="left"/>
        <w:rPr/>
      </w:pPr>
      <w:r>
        <w:rPr/>
        <w:t>3. И последняя причина - субъективная, и я согласен с этим. Я обнаружил, что работы Елены Уайт, как никакие другие книги, кроме Писания, приносят духовное удовлетворение. Как нигде больше, исключая Евангелие, я вижу Иисуса в ее трилогии о Христе: "Желание веков", "Наглядные уроки Христа" и "Правила счастливой жизни".</w:t>
        <w:br/>
        <w:t>Я читал работы Елены Уайт в пасторском кабинете. Я читал их в офисе в колледже. Я часто посещал архивы отдела литературного наследия Е. Уайт в штаб-квартире нашей церкви в Вашингтоне, округ Колумбия, где читал письма и рукописи в оригинале. Каждый раз я слышал голос Божьего Святого Духа, говорящего к моему сердцу.</w:t>
        <w:br/>
        <w:t>Не только личные впечатления, но и множество других причин, которые трудно здесь перечислить, приводят меня к радостному убеждению в том, что миссис Уайт была истинным пророком Господа.</w:t>
        <w:br/>
        <w:t>Я приглашаю вас также прочитать ее труды и решить этот вопрос для себ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1:05:00Z</dcterms:created>
  <dc:creator>Андрей</dc:creator>
  <dc:description/>
  <dc:language>en-US</dc:language>
  <cp:lastModifiedBy>Андрей</cp:lastModifiedBy>
  <dcterms:modified xsi:type="dcterms:W3CDTF">2003-02-25T11:05:00Z</dcterms:modified>
  <cp:revision>2</cp:revision>
  <dc:subject/>
  <dc:title>Poджep В. Кун ДАР СВЕТА</dc:title>
</cp:coreProperties>
</file>