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32"/>
        </w:rPr>
      </w:pPr>
      <w:r>
        <w:rPr>
          <w:rFonts w:cs="Times New Roman" w:ascii="Times New Roman" w:hAnsi="Times New Roman"/>
          <w:b/>
          <w:sz w:val="32"/>
        </w:rPr>
        <w:t>СТРАЖ НОЧИ</w:t>
      </w:r>
    </w:p>
    <w:p>
      <w:pPr>
        <w:pStyle w:val="PlainText"/>
        <w:jc w:val="right"/>
        <w:rPr>
          <w:rFonts w:ascii="Times New Roman" w:hAnsi="Times New Roman" w:cs="Times New Roman"/>
          <w:b/>
          <w:b/>
          <w:sz w:val="24"/>
        </w:rPr>
      </w:pPr>
      <w:r>
        <w:rPr>
          <w:rFonts w:cs="Times New Roman" w:ascii="Times New Roman" w:hAnsi="Times New Roman"/>
          <w:b/>
          <w:sz w:val="24"/>
        </w:rPr>
      </w:r>
    </w:p>
    <w:p>
      <w:pPr>
        <w:pStyle w:val="PlainText"/>
        <w:jc w:val="right"/>
        <w:rPr>
          <w:rFonts w:ascii="Times New Roman" w:hAnsi="Times New Roman" w:cs="Times New Roman"/>
          <w:b/>
          <w:b/>
          <w:sz w:val="24"/>
        </w:rPr>
      </w:pPr>
      <w:r>
        <w:rPr>
          <w:rFonts w:cs="Times New Roman" w:ascii="Times New Roman" w:hAnsi="Times New Roman"/>
          <w:b/>
          <w:sz w:val="24"/>
        </w:rPr>
        <w:t>Сьюзен ВИГГЗ</w:t>
      </w:r>
    </w:p>
    <w:p>
      <w:pPr>
        <w:pStyle w:val="PlainText"/>
        <w:jc w:val="right"/>
        <w:rPr>
          <w:rFonts w:ascii="Times New Roman" w:hAnsi="Times New Roman" w:cs="Times New Roman"/>
          <w:b/>
          <w:b/>
        </w:rPr>
      </w:pPr>
      <w:r>
        <w:rPr>
          <w:rFonts w:cs="Times New Roman" w:ascii="Times New Roman" w:hAnsi="Times New Roman"/>
          <w:b/>
        </w:rPr>
        <w:t>Перевод с английского С. Н. Самуйлова, OCR angelbooks</w:t>
      </w:r>
    </w:p>
    <w:p>
      <w:pPr>
        <w:pStyle w:val="Normal"/>
        <w:tabs>
          <w:tab w:val="left" w:pos="720" w:leader="none"/>
        </w:tabs>
        <w:jc w:val="both"/>
        <w:rPr>
          <w:rFonts w:ascii="Times New Roman" w:hAnsi="Times New Roman" w:cs="Times New Roman"/>
          <w:b/>
          <w:b/>
        </w:rPr>
      </w:pPr>
      <w:r>
        <w:rPr>
          <w:rFonts w:cs="Times New Roman"/>
          <w:b/>
        </w:rPr>
      </w:r>
    </w:p>
    <w:p>
      <w:pPr>
        <w:pStyle w:val="Normal"/>
        <w:tabs>
          <w:tab w:val="left" w:pos="720" w:leader="none"/>
        </w:tabs>
        <w:jc w:val="both"/>
        <w:rPr/>
      </w:pPr>
      <w:r>
        <w:rPr/>
      </w:r>
    </w:p>
    <w:p>
      <w:pPr>
        <w:pStyle w:val="Normal"/>
        <w:widowControl w:val="false"/>
        <w:tabs>
          <w:tab w:val="left" w:pos="720" w:leader="none"/>
        </w:tabs>
        <w:jc w:val="both"/>
        <w:rPr/>
      </w:pPr>
      <w:r>
        <w:rPr/>
      </w:r>
    </w:p>
    <w:p>
      <w:pPr>
        <w:pStyle w:val="Normal"/>
        <w:widowControl w:val="false"/>
        <w:tabs>
          <w:tab w:val="left" w:pos="720" w:leader="none"/>
        </w:tabs>
        <w:jc w:val="both"/>
        <w:rPr/>
      </w:pPr>
      <w:r>
        <w:rPr/>
      </w:r>
    </w:p>
    <w:p>
      <w:pPr>
        <w:pStyle w:val="PlainText"/>
        <w:jc w:val="center"/>
        <w:rPr>
          <w:rFonts w:ascii="Times New Roman" w:hAnsi="Times New Roman" w:cs="Times New Roman"/>
          <w:b/>
          <w:b/>
        </w:rPr>
      </w:pPr>
      <w:r>
        <w:rPr>
          <w:rFonts w:cs="Times New Roman" w:ascii="Times New Roman" w:hAnsi="Times New Roman"/>
          <w:b/>
        </w:rPr>
        <w:t>Анонс</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е романа разворачивается в Венеции середины XVI века. Расследуя серию жестоких убийств, главный герой Сандро Кавалли встречается с юной красавицей Лаурой Банделло, ученицей знаменитого Тициана. Кто эта девушка? Какова ее роль в заговоре против дожа Вене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 сюжетные линии, романтическая и детективная, держат читателя в напряжении до самой последней страницы.</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Венецианская республика. Февраль 1552 года</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день был необычным для Сандро Кавалли. Войдя в залитую солнечным светом просторную студию, он внезапно увидел обнаженную женщину. И хотя пристально разглядывать натурщиц было не в его правилах, на сей раз этот благородный синьор задержался в тени мраморной арки, забыв о неотложном деле, приведшем его к художнику Тициа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г чести требовал, чтобы Сандро как-то дал знать о себе и отвел в сторону полный благоговения взгляд, позволив женщине прикрыться прозрачной легкой накидкой, лежавшей на диване ря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первые за свою тридцатидевятилетнюю жизнь Сандро Кавалли оказался не в силах совладать с с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подозревая о присутствии постороннего, женщина мечтательно смотрела в окно, открывавшее вид на купола соборов, трубы каминов и черепичные крыши Венеции. Ее рука скользила по подушкам с необыкновенной чувственн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ытывая постыдное удовольствие, Сандро впитывал в себя красоту натурщицы подобно тому, как знаток вдыхает аромат чудесных духов. Через застекленную крышу на нее струились редкие лучи зимнего солнца. Женщина сидела, вытянув одну ногу и поджав другую, расслабленные пальцы руки, покоившейся на колене, напоминали поникшие лепестки лилии. Интимные уголки тела были скрыты тканью, еще более подчеркивавшей ослепительный блеск наго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шеломляло не только отсутствие одежды, поразительное впечатление производил и цвет ее волос. В то время как эталоном женской красоты считались длинные золотистые локоны, волосы незнакомки, ниспадавшие шелковистой волной, были иссиня-черными и блестели, как антрацит. Одна выбившаяся прядь струилась по плечу, опускаясь на гру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озданной мечтой сластолюбца белой груди с мягкими сосками цвета созревшей сливы и задержался взгляд Сандро, прежде чем опустился ниже, к гладкой ягодице и таинственной тени у вершины сомкнутых бед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женщина из плоти и крови показалась ему призраком, богиней, пришедшей из тумана далеких времен, чтобы облагодетельствовать своим присутствием очарованных смерт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очувствовал, что вспотел. Так возжелать незнакомку! Что с ним? На какое-то мгновение он совершенно позабыл о цели своего визита в дом Тициана, Очарование натурщицы заставило вспомнить, что когда-то и он был пылким молодым мечтател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рошенные воспоминания взволновали душу. Недовольный собой, Сандро отогнал невольные фантазии и откашл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прощения, синьора! Могу я спросить, где маэст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щина повернулась. На ее лице не было ни испуга, ни смущения - только вежливое любопытство. Необычно большие синие глаза смотрели лукаво. Юное лицо, свежее и трепетное, поражало тонкостью своих чер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ушел за голубем, - ответила она, поднимаясь с дива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окая. Высокая и потрясающе красивая. Каждый изгиб ее роскошного тела волновал и дразнил. Теперь уже злясь, Сандро хмуро смотрел, как натурщица снимает с крючка синюю шелковую накидку, оборачивает вокруг себя и завязывает на талии. Склонив голову набок, она взглянула на гостя, заметив, наконец, его смущ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что-то не похожи на человека, который когда-либо покупал голуб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зачем они мне? - удивился Сандро. - Я и на самом деле никогда не покупал голуб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эстро потребовался голубь для портрета, - объяснила незнакомка, кивая в сторону мольбер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ст был плавный, изящ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опытно. Сандро снял черную бархатную шапочку, сбросил с плеч черный, с алой подкладкой плащ, перекинул его через спинку стула и подошел к мольбер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его взгляд, картине слегка не хватало скромности, хотя в композиции явно ощущался талант Тициана. Игра света и тени придавала полулежащей женщине поразительно яркое сияние. Налитая, словно напоенная весенним дождем почка, она была изображена на ложе, покрытом легкой тканью, а сверху, через распахнутые ставни, низвергался каскад золотых мо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ная, - хрипло произнес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богиня-девственница, очаровавшая Зевса. Нрав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е не Зев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андро не мог отвести глаз от картины. Первое впечатление - Даная преисполнена страстью, вожделением, однако, внимательно вглядевшись в лицо, он понял: восторженный взгляд выражает идею более величественную, нежели исступленное наслаждение. У женщины на картине был вид невинной девушки с широко открытыми глазами и одновременно... многоопытной куртизан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неинтересно, о чем думает Даная? - натурщица стояла за спиной, совсем рядом. Сандро ощущал ее дых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ть застыл. Притворившись, будто рассматривает дымку облаков на заднем плане, он на самом деле, любовался соблазнительной грудью женщ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юсь, я не очень сведущ в искусстве, - Сандро повернулся к незнаком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тояла так близко, что можно было видеть, как в ее темно-синих глазах преломляется свет зимнего солн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Тогда останьтесь, м... м... - девушка прикусила губу, как это обычно делал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ее слов у него запершило в гор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валли. Сандро Кавалли, - прокашлявшись, представился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турщица подошла еще ближе, глаза были полны восхищ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траж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ответил Сандро, зная, что его род занятий вызывает трепетный интерес. - А 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ура Бандел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етрарки, - подумал Сандро. - Да, эта женщина может вдохновить мужчину на стихи! Какого-то другого мужчину, - напомнил он себе, - но не Стража Ночи! Его поэзия - это ритм преступного мира и размер отчаявшихся душ».</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смотрела на Сандро так, как будто у него над головой светился ним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господин, я слышала о вас столько удивительного! Вы вырвали из рук турок корабль с похищенными женщинами, - перечисляя его заслуги, Лаура загибала пальцы, - вы защитили от французов соляные копи Равенны, не позволили германским ландскнехтам закрыть при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девушки горело восхищением, в голосе слышалось восторженное придыхание. Сандро смутился и вновь откашл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равда, вот только искусству ходить по воде я так и не обуч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ех Лауры прозвучал подобно перезвону хрустальных колокольчиков, и в этот миг она показалась ему каким-то неземным существом. В сиянии света, льющегося из готического окна, девушка была подобна легкой дымке над лагуной - радостное и воздушное созд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эстро скоро вернется, - сказала натурщица - Не хотите ли в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Сандро перед глазами встал изуродованный труп, найденный на рассвете. Некогда ему бездельничать, развлекая разговорами эту юную красав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я с удовольствием выпью с вами немного вина, - с удивлением услышал он свой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одошла к высокому шкафу и стала осторожно отодвигать горшочки с краской и перепачканные полотна, двигаясь столь грациозно, что гость понял, почему Тициан выбрал, именно эту девушку для воплощения в жизнь задуманной картины. А когда она склонилась, рассматривая кувшины в плетеных корзинах, и ее бедра соблазнительно обозначились под тонким шелком, Сандро пришлось напомнить себе, что он христианин и защитник женской добродетели, но тело при этом упорно доказывало, что кроме того, он еще и здоровый мужчина, в жилах которого течет кровь, а не вод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бы вы хотели? - спросила она, обернувш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бя», - подумал Сандро, стиснув зубы. На какое-то время он потерял дар р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чудесная марсала из лучшего урожая за последние сорок лет. Или, может, вот это, имбирное? Маэстро получил его в подарок от одного купца из Смир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имеет значения. Мне все вина кажутся одинаков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быстро выпрямилась. Под прозрачной накидкой соблазнительно затрепетала гру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разбираетесь в живописи, не цените вино... А я-то считала, что все патриции - знатоки вин, литературы, искусства и нау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не тот, который перед вами, - хмуро ответил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как может человек вашего возраста не разбираться в винах? Давайте попробуем имбирное, - предложила Лаура, наполняя два бокала из муранского стекла. - Маэстро уверяет, что оно сладк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янув ему один кубок, она сделала глоток из другого. Опущенные веки, влажные полураскрытые губы... Даная в предвкушении экстаза, в ожидании того, кто купит ее благосклон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открыла глаза, и Сандро чуть не утонул в их божественной сине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оему, никакое вино не бывает слишком сладким, - она дотронулась краем своего бокала до бокала Сандро. - За вас, мой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за вас! - он осушил бокал одним глот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но оказалось сладким, как мед, и почти таким же густым, совсем не по его вкусу... Но тогда для чего он снова протягивает бок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помедленнее, - заметила красавица, вновь наполняя бокалы, - вином, как, впрочем, и другими удовольствиями, нужно наслаждаться неторопливо, смакуя ощущ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следнее время Сандро даже не помышлял о наслаждениях, с головой уходя в работу. Сомнительное удовольствие - задерживать преступников, хватать воришек и присматривать за разжиревшей зна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здесь по делу, мой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рассме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краткости ваших ответов и нежеланию их хоть чуточку приукрасить, я так и поня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ауре, как заметил Сандро, была одна примечательная черта: она, казалось, ни на секунду не оставалась в покое, постоянно находясь в движении - то приглаживая локон, то перебирая пальцами край накидки, то проводя рукой по подоконнику... И как только удается Тициану запечатлеть ее облик на хол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помолчав, ответил Сандро, - вы не угадали причину краткости моих ответов. Просто человеку в моем положении необходимо быть сдержан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держанным... - Лаура произнесла слово так, словно пыталась почувствовать его вку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боченившись и добродушно подразнивая гостя, она промолв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от женщины моего положения едва ли можно ожидать сдержанности. Сестра Лючия частенько упрекала меня за отсутствие выдерж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ет никакого дела до выдержки или же отсутствия таковой у этой красавицы, - сказал себе Сандро - И до сестры мне тоже нет никакого дела». Но неотразимое обаяние девушки не позволило ему оборвать бесе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стра Люч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сколь вы внимательны и благовоспитанны. В умении поддержать разговор вам не откажешь. - Манера разговора и взгляд натурщицы были безжалостно непочтительны. - Я говорила о сестре из Санта Марии, Челесте, - Лаура отвернулась и принялась рассматривать хорошо ей знакомый вид, открывавшийся из ок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нал был усеян гондолами, перевозившими купцов и патрициев. Желтые грузовые лодки доставляли в город продовольствие. Прямо напротив располагалось большое здание с фасадом из истрианского кам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ыросла в монастыре, - пояснила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бхватила себя руками, словно ей было холо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ца я никогда не видела, - добав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являя внимание и благовоспитанность к собеседнице, Сандро поинтересов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отдала меня в монастырь. Вернее, продала, - голос девушки звучал сухо и отстраненно, как у покупателя, делающего зак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доха гостя она не заме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дала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обернулась, и Кавалли обратил внимание, что в ее глазах затаилась печаль. Он догадался: она пытается скрыть, какую боль, доставляют ей воспомин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стры из монастыря взяли меня помогать по хозяйст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ы предвидя негодование собеседника, Лаура, оправдывая мать, добав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были нищими. У нас и дома-то своего не было. А деньги, выплаченные сестрами, мама потратила на то, чтобы поскорее покинуть Венецию. Она ненавидела этот город, говорила, что слишком много несчастий принесла ей здесь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лазах девушки мелькнул лучик давно угасшей надеж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ма обещала, что когда удача ей улыбнется, прислать кого-нибудь за мной, но... - Лаура зябко повела плечами, - с семи лет я ее больше не видела и ничего не слышала о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отер рукой подбородок. Ему трудно было представить эту уверенную в себе красавицу маленьким испуганным ребенком, оставленным матерью на попечение монахи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решили покинуть монастырь? - спросил он. - Сестры, должно быть, настаивали на вашем постриже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все нет, - Лаура подошла к столу с блюдом зимних, слегка сморщенных яблок, выбрала одно и протянула гост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олебавшись, он взял, произнеся про себя: «Е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села на низкий красный див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господин, меня никогда не привлекала монашеская жизнь. Я собираюсь стать великой художниц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а Сандро с яблоком застыла у р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рассме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так на меня смотрите, что можно подумать, что я собралась водить колесницу, перевозящую покойников на тот свет. Неужели так странно, будто женщина решает стать художн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общем... да, я нахожу это... гм... необыч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наклонилась, ее губы насмешливо изогну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господин, вы меня разочаровываете! Я полагала, что человек, ответственный за тишину и покой Венеции, не может иметь столь нелепых предрассудков. Или вы считаете, что женщины вправе выбрать только одну из трех возможностей: стать женой, монахиней или проституткой? Надеюсь, вам все же покажется нелепым осуждать меня за то, что я захотела несколько расширить этот переч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скользнул по девушке взглядом и не удержался от замеч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ве первые возможности, по крайней мере, уж наверняка несколько расширили бы вас в тал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хлопнула ладонями по колен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не лишены чувства юм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редка оно дает о себе зн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надкусил яблоко и с удивлением обнаружил, что оно хорошо сохранилось и было почти таким же сочным, как только что сорванное с вет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те, но возникают сомнения, хватит ли у вас сил переносить все тяготы и лишения, неизбежно сопровождающие художника в его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вскинула брови, поднялась с дивана и протянула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емте! Вы сами решите, достойны ли мои работы принятого мной реш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не хотел брать ее за руку, не хотел, чтобы она вела его за собой, но любопытство одержало верх, он подчинился. Удерживая в своей ладони хрупкие пальцы, он ощущал, как мягка и шелковиста была кожа девушки. Волосы Лауры пахли жасмином, и аромат был столь пленителен, что Сандро захотелось остановиться и, притянув натурщицу к себе, вдохнуть его полной грудью. С трудом он подавил этот безудержный поры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рошли в боковую нишу студии. Из полукруглого окна виднелось море. Посередине небольшой площадки стоял мольбер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выпустил руку Лауры и подошел к мольберту. Помещенная на нем картина поразила его. В отличие от полотен, которые ему доводилось видеть прежде, картина Лауры не содержала в себе ни мифологических, ни христианских образов. На ней была изображена простая венецианская семья, вышедшая на прогулку. Любовь художницы к людям и природе светилась в каждом мазке. На траве, сверкавшей утренней росой, сидела женщина, раскинув по земле широкую юбку скромного белого платья. В руках она держала книгу в золотом переплете. Справа стоял маленький мальчик, склонившись к мат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оказалось, что у ребенка лицо шаловливого херувима. Позади женщины был изображен высокий мужчина в одежде кондотьера. Пальцами он нежно касался локонов жены. Старуха, одетая в темное, находилась чуть поодаль, под цветущим каштаном. Ее лицо, несколько повернутое в сторону, разглядеть было трудно из-за тени, отбрасываемой ветвями Напряженная поза фигуры указывала на желание уйти. Сандро старуха показалась настолько живой, что он чуть было не протянул руку в стремлении вытащить ее из тени на свет, чтобы получше рассмотреть. Ему захотелось присоединиться к этой семье и послушать, о чем читает женщина, может быть, даже коснуться ее мягких золотистых волос жестом стоявшего позади мужч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удесно! - сказал он, преисполнившись востор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сочла ваши слова за комплимент, ведь вы говорили, что не разбираетесь в живописи, - Лаура вновь его подразнивала, но ее щеки зарделись от похва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детстве я был совершенно равнодушным к учению ребенком. И, став взрослым, остался чужд искусству, но когда на меня что-то производит впечатление... - Сандро замол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гда раньше не баловал он женщин поэтическими сравнениями - сейчас же готов был сообщить собеседнице, что ее румянец напоминает ему алость свежей ро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прежде чем он успел сообразить, что происходит, Лаура схватила его руку и прижала к своей груди. Ее сердце стучало, кожа под тонкой шелковой накидкой показалась ему такой тепл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господин, вы либо бессовестный льстец, либо добрый, отзывчивый челов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тнял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гда не льщу людям! Лесть сродни лжи, а лгунов я презираю. Но добрым человеком я себя также не считаю. Кое-кто, пожалуй, умер бы от смеха, услышав, как вы меня характеризуете, - возразил Сандро. - Однако, я говорю, что думаю. У вас необычное мастерство худож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нет, - ответила Лаура, - вы путаете мастерство с талантом! Мастерства мне как раз не достает, поэтому я и беру уроки у маэстро Тициана, но, не имея возможности их оплатить, позирую для его картин. На ее лицо легла тень трево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ивопись занятие дорогостоящее, - продолжала она, - а брать плату за свои работы я не могу, пока не принята в Академию. И вряд ли это когда-нибудь случится. Увы, женщинам в Академии не ра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кивнула в сторону карт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мотрите, мужчину я расположила позади женщ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бы показать почтение к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бы скрыть, что я не умею рисовать мужч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тив недоумение во взгляде Сандро, она усмех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ите ли, мне, как женщине, запрещено рисовать обнаженных натурщ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д это слыш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вас говорит мужчина, что весьма огорчите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взяла с полки тяжелый альбом и стала перелистывать стран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уника, например, на изображенном мною мужчине выглядит так, будто долго лежала в сундуке. Помимо мужской анатомии, у меня трудности с перспективой, да и с композици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вольте мне взглянуть, - Сандро взял альбом и, пока Лаура перечисляла свои недостатки, рассматривал рисунки распускающегося миндального дерева, резвящегося терьера, прачки с плетеной корзиной для белья, колпаков каминных труб и очаровательной надменной африкан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ыл поражен: Лаура обладала проницательным острым взглядом, способным уловить самое незаметное движение и тончайшее чувство. В свои рисунки она вдохнула жизнь, придав нанесенным на бумагу линиям реальные пространственные формы, подобно чародею, касанием волшебной палочки оживляющему разные предме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имание Сандро привлекло изображение молодой женщины, склонившейся над столом с карандашом в руке. Уродливая, с торчащим позади горбом и лицом, искривленным болью, она, казалось, светилась изнутри, совершенно поглощенная своим занятием. Лаура не смеялась над ее уродством и не ужасалась ему. Она изобразила горбунью с чувством глубокого сострад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агдалена. Послушница из монастыря. Мы с ней дружим с детских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дожница перевернула лист, а на следующем оказалась необычно красивая пожилая женщина в монашеской одеж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о ее мать, Челест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нахиня? Она вд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умаю. Челестина никогда не говорила, кто отец Магдалены. Поговаривают, это ее духов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это за склянки перед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стра Челестина - алхим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обычное занятие для монахини, - заметил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 любите ничего необычного, верно, мой господин? - спросила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жидаться ответа она не стала и продолж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рой целыми днями Челесгина смешивает для маэстро Тициана краски. Иногда такое получается! Однажды случился взрыв и загорелось все правое крыло здания. Челестину бы, наверное, прогнали из монастыря, но у нее есть покровитель, делающий щедрые пожертвования на нужды обители, однако имени его никто не зн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вы покинули монастырь,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была довольна тем, что он назвал ее по им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коло шести месяцев назад. Я исписала фресками весь монастырь и украсила рисунками огромное множество книг. Настоятельница монастыря стала жаловаться, что я трачу слишком много денег обители на кисти, краски и прочие необходимые для работы материалы. Да мне самой надоело изображать сцены на одни лишь библейские сюжеты. Вот я и ушла из монастыр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нахмур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расписывали монастырь? Дозволено ли мне будет как-нибудь взглян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кивнула, черные атласные волосы заструились по плечам. Если бы Сандро был поэтом, он сравнил бы их с полуночной волной или кружевом, колышущимся от легкого ветер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же в десять лет я украшала рисунками книги. Один часослов послали лично Его Преосвященству, который его похвалил. Его одобрение убедило сестер снабдить меня красками, что сама сделать я не могла, и тогда мне позволили писать образа, триптихи, фре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бопытное становление художника, - подумал вслух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о боюсь, что не окончатель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поэтому вы покинули монасты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отвела глаза. Сандро хорошо знал, что означает, когда человек вдруг начинает избегать взгляда собесед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ем вы умалчиваете, мадо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чего вы взяли, что я о чем-то умалчив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ильны в живописи, а я в поисках правды. Так какова подлинная прич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е по душе было то, что творится в оби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Сандро запершило в гор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хотите сказать, что не интересовались постами, мессами и уединенными молит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с досадой махнула ру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жу, вы не отстаете, пока я не расскажу. Дело в том, что некоторые сестры имели... неблагопристойные отношения с наезжающими в обитель монахинями, и был среди них один... Его звали Луиджи. Особенно он любил юных послушниц. От меня же святой отец получил коленом под 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раво! - воскликнул Сандро, уже обдумывая, как устроить монаху-сластолюбцу длительное паломничество в Иерусалим на борту самого гнилого и разваливающегося на щепки судна, какое только разыщется в Вене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ослепительно улыб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овершенно уверена, что женщина может вступить в интимные отношения с мужчиной только по одной прич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любви, - одобрительно кивнул Сандро. - Совершенно с вами соглас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ако, я вовсе не это собиралась сказать. Я полагаю, женщина может решиться на близость с мужчиной только... из-за денег, - она едва сдерживала сме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Сандро похолодело в груди. Он швырнул альбом на стол и гордо прошествовал из боковой ниши, где устроила себе мастерскую Лаура, в студию Тициана. Черт бы побрал эту красавицу. Жизнь давным-давно лишила его иллюзий, но сейчас на какое-то время ему захотелось поверить вновь, как в детстве, что в мире нет ни порока, ни зла. Сандро решил, что не стоит злиться. Ведь воспитывали эту девушку монахини, ничего не знающие о люб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оследовала за ним. К удивлению Сандро, она оставалась невозмутимой. О крутом нраве Стража Ночи знала вся Венеция, а эта девушка, рассердив его, улыбалась, да еще так ослепительно! Ее улыбка обезоружив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господин, я докучаю вам. Давайте лучше поговорим о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себе я говорить не люб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обно вам, я не отстану, пока вы не расскажите мне о себе, - Лаура тряхнула головой и в темных волосах, казалось, мелькнуло голубое мерц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авив невольное восхищение, Сандро поправил воротник своей батистовой руба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то ж! Пожалуй, вы правы, я должен отплатить той же монетой в благодарность за ваш откровенный рассказ. У меня есть дочь, Адриана. Недавно она вышла замуж за наследника Капо из Совета Деся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лава Совета? - глаза Лауры округлились, она даже присвистнула. - Вот это да! Ну и повезло же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эта натурщица, кажется, насмехается над ним. Кавалли нахмур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сын, Марк-Антонио, ведет семейное дело по торговле кораблями и вскоре получит место в Сена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должно быть, гордитесь обоими, - в голосе девушки звучала уже не насмешка, а, скорее, тос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имо, порой она думает о покинувшей ее матери и отце, которого и вовсе не знала», - решил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аша жена? - поинтересовалась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умерла, - бесстрастно ответил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извините... Вы ее люб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поженились, когда мне было пятнадцать лет. Брак был заключен по соглашению между родственниками, - Сандро скорчил гримасу, воспоминания нельзя было назвать прият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не довелось выбирать себе невесту. Решение за него приняли родители, и он повиновался - не столько их воле, сколько своему собственному непреклонному чувству дол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лучил ее персидские специи, она - мое муранское стек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долго вы уже вдовствуете, мой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ена умерла двадцать лет назад, - Сандро провел носком башмака по мраморному полу. - Не знаю, почему я вам об этом рассказыв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ждому иногда бывает необходимо выговориться, снять камень с серд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у меня на сердце никакого камня, мадо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усмех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анно! Я думала, невозможно не согласиться с очевидным утверждением. Но... отчего же умерла ваша ж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хотите знать, не были ли причиной смерти роды, болезнь или самоубий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хотелось высечь натурщицу: она заставила его заново пережить позор прошл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с интересует, не был ли я слишком скуп, прижимист и не волочился ли за другими женщинами, не так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господин, если вы не желаете отвечать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случилось при взрыве Арсенала в 1532 году. Кто-то поджег магазин, в котором продавался порох, - он выглянул в окно. - Вон там, в восточной части города, двадцать лет назад находился Арсе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снова вспомнил панику, ужас и боль, охватившие его в ту н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нимаю, мой господин, что такая благороднейшая синьора, как ваша жена, могла делать в этой части гор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ж Ночи в упор посмотрел на собеседн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пошла туда, чтобы встретиться со своим любовником, галеот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бовник вашей жены был гребец с галеры? - у Лауры перехватило дых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ы потрясены, мадонна? Полагаю, вы догадываетесь, сколь мало приятных чувств испытывает мужчина, узнав об измене ж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турщица бросила на него лукавый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ла о другом: в чем заключалась природа вашего несоответств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соответствия?.. - краска гнева залила лицо Сандро до корней волос. - Почему вы думаете, что я в чем-либо не соответствовал же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должна же была быть какая-то причина, почему ваша жена обратилась к другому мужчине за утеш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был настолько потрясен словами девушки, что не сразу подыскал ответ. Никогда прежде никто не осмеливался предположить что-либо подобное, хотя в глубине души он понимал: в замечании Лауры есть доля истины. Раздраженный беседой и отсутствием Тициана, встретиться с которым ему было крайне необходимо, Сандро погрузился в угрюмое молч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те, что вмешиваюсь, - сказала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идно, вмешиваться в чужие дела было неотъемлемой чертой ее характера - она тут же с неослабевающим интересом принялась расспрашивать его о том, что не касалось ее ни в какой степ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так хочется, чтобы вы рассказали о очередном преступлении, расследуемом сейчас 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что у вас за интерес к моим дел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терес художника! Не могу же я писать портреты, не разбираясь в людях! А это преступление, о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Сандро резко взмахнул рукой. - Если я вам расскажу о нем, то вы уже не останетесь столь юной и прекрасной, какой мне кажетесь сей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замерла, вино же тонкой струйкой продолжало литься в бокал. Впервые Кавалли увидел Лауру совершенно неподвижной, подобно Данае, с таким мастерством изображенной Тицианом, пылкой и восторженной, как олицетворение неземного очаров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господин... - прошептала натурщица, заметив, что вино, переполнив бокал, льется на сто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руг она бросилась к нему и, прежде чем Сандро успел сообразить, что происходит, Лаура уже обняла его за шею и, приподнявшись, нежно поцеловала в г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лик его тела оказался молниеносным. Могучее примитивное желание захлестнуло Стража Ночи. Лишь усилием воли, закаленной годами, ему удалось заставить себя отступить подальше от дев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Лауры были влажные полные губы, в глазах светилось удив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господин, простите, я, кажется, забы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мне так показалось, надеюсь, что ничего подобного не повтор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о раньше ни один мужчина не заботился обо мне так, никого не тревожили мои чувства, - Лаура прижала руку к груди. - Я тронута, мой господин. Вы добрый 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поспешно возразил Сандро, - дело всего лишь в том, что я не люблю, когда в мои дела вмешиваются чрезмерно порывистые юные натурщ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арователен, как всегда, Сандро? - донесся от дверей веселый голос. - Страж Ночи должен уметь найти подход к любой женщ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эстро! - не обратив внимания на насмешливое замечание вошедшего, Кавалли с протянутой рукой направился к Тициану Вечеллио, самому знаменитому художнику Венеции. - Я думал застать вас дома, но обнаружил в студии лишь одну юную деву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жу, вы познакомились с Лаур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как я вижу, теперь разыскиваете натурщиц по монастыр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н только что закончил рассказывать мне о своей покойной жене, - вставила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ови Тициана удивленно приподнялись. Он знал, что Сандро имеет славу человека скрытого, и удивился: как только ей удалось вызвать его на откровен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голубя вы принесли? - спросила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подняв край накидки, она грациозно прошла мимо мужч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циан снисходительно улыбнулся. Темноволосый, с острой бородкой, внушительного телосложения, с врожденной грацией, он напоминал сатира, созерцающего очередную добы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место голубя я принес... - художник жестом подозвал слу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углолицый, с живыми глазами мальчик лет двенадцати вошел в студию. Под мышкой он держал маленькую темношерстную дворняж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ая чудесная собачка! - воскликнула Лаура, присев и хлопнув себя по колен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ачонка выскользнула из рук мальчика и засеменила к ней, виляя хвостом. Она взобралась к девушке на колени и принялась лизать ей лиц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й милый песик! - продолжала восхищаться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с отвращением отвер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ажу Ночи не дозволено любить собак? - добродушно укорила натурщица. - Подойдите же и почешите это очаровательное существо за уш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же он в последний раз играл с собакой? - пытался вспомнить Сандро, подходя к девушке. - Да и было ли такое вооб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орняжка от Лауры бросилась к Кавалли. Ее внимание привлек высокий сапог. Маленькие острые зубы прокусили тонкую кожу обуви и впились в большой палец на правой ноге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возьми! - ругнулся он, стряхивая пса со своего сапо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ачонка повисла в воздухе, но не ослабила хватку, лишь издала негромкое рыч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ди бога! - отбивался Кавалли. - Эй! Кто-нибудь! Отцепите же от меня это живот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бижайте малыша, - сказала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лыш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е размахивайте вы так ног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бормотав что-то ласковое, она обняла злобно ворчащего щенка и оттащила подальше от ноги гост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рчав, песик подбежал к плащу обидчика, небрежно приподнял заднюю лапу и обмочил дорогую алую подклад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закатил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с утра было предчувствие, что день сложится неуда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еще смеясь, Тициан смахнул с лица сле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сказали, мой дру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 Сандро скрипнул зубами. - Послушайте, маэстро, у меня к вам важное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художника тотчас приняло серьезное выра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йдем в сал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двери хозяин останов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много в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обенно я люблю доброе имбирное вино, - его голос эхом отозвался в просторной студ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то думал, вы не разбираетесь в винах, - удивился Тици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может мужчина наших с вами лет позволить себе невежество в таких вещах, как ви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ожая мужчин взглядом, Лаура улыбнулась. Ей показалось, что Сандро Кавалли - интересный, хотя и несколько старомодный человек. «Он весьма привлекателен! - решила она, возвращаясь в студию. - Никогда не видела такого лица: сурового, изборожденного морщинами... А какая у него замечательная фиг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ержи собачку, Вито, - попросила Лаура слугу. - И ни в коем случае не позволяй ей увязаться за 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то смотрел на нее знакомым, полным обожания взгля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уда вы ид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ть, о чем станут беседовать маэстро и Страж Ночи. Я не хочу, чтобы щенок меня выд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ура! - Вито даже побледнел. - Вам не следует этого делать! Тот, кто подслушивает у дверей, редко слышит что-либо хорош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братив на его слова никакого внимания, Лаура быстро пересекла студию и прижалась ухом к двери салон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у поверить! О, Боже, что они говорили! - воскликнула Лаура, закрывая от ужаса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начала выпей, а затем перескажи мне их разговор, - Ясмин налила бокал вина и протянула подруг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бе же она приготовила смешанную с медом воду. Будучи мусульманкой, Ясмин воздерживалась от спирт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жав ноги, Лаура сидела на скамье, покрытой большим куском выделанной кожи, и с нескрываемым восхищением наблюдала за африканкой. Высокая, с совершенной фигурой, грациозная, она была обворожительна. А кожа! О таком оттенке может мечтать любой художник-колорист: темное отполированное дерево с золотистым отлив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осушила бокал и обвела взглядом других женщин, отдыхавших в солярии. Теплый зимний денек нагонял на них дремоту. Чтобы сохранить жемчужный цвет кожи, некоторые сидели неподвижно, положив на лицо кусочки тонко нарезанной и вымоченной в молоке говядины. Другие угощались букчери - яством, завезенным из Португалии и получившим широкое распространение в Венеции. Лаура скорчила гримасу. Видно, ее вкус еще недостаточно развит, чтобы жевать кусочки глины. Странно, что букчери пользуется таким спро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головах женщин были широкополые шляпы без тульи, чтобы волосы выгорали на солнце. Лаура никогда не пользовалась такой шляпой: никакое солнце не могло изменить ее волосы цвета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 напомнила Ясмин, отпивая глот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фриканка сидела совершенно неподвижно. Лауре никогда это не удава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орвавшись от созерцания подружек, она побарабанила пальцами по каменному парапету и прошеп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валли расследует преступление, совершенное прошлой ноч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ие миндалевидные глаза Ясмин на секунду закры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сейчас это главное дело Стража Ночи и его лю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агаю, да... - Лаура прикусила губу, вспоминая подробный рассказ Сандро Кавалли. - Это необычное убийство, оно более жуткое, чем ты можешь себе вообраз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то же в нем необыч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вот! - Лаура встала и огляделась по сторонам. - Человека закололи. Прямо в сердце. Сандро сказал, кинжал был отравлен. Наверное, - она поежилась, - определил по запах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ндро? Ты называешь по имени Стража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не в его присутствии, разумеется. О, Ясмин, если бы ты видела, какой у него чудесный взгляд. От его взгляда бросает в жар и холод... Но я не о том! Убийца, ты представляешь, отрезал своей жертве половой орг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Ясмин осталось бесстраст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тересно! У меня есть на примете несколько мужчин, которых я с удовольствием отдала бы в руки этому убий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смин, не шути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шутить? - Почему же? - подобно пантере, она поднялась и, пройдя по солярию, посмотрела вниз, где среди гостей мадонны дель Рубия прогуливались трое музыкан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фриканка обернулась, опершись на парап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мотри на меня, Лаура. Мужчины похитили меня и увезли с родины. Они продали меня, и я стала рабыней мадонны дель Рубия. Шесть ночей в неделю мне приходится делить постель с незнакомцами. Есть ли хоть одна причина, по которой я должна желать им доб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вздох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ю твою горечь, Ясм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что ты знаешь об убийст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ертва - личный секретарь дожа. Вот почему Сандро так обеспокоен. Имя убитого - Даниэле Мо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ка безучастности слетела с лица Ясмин, глаза африканки широко раскрылись, стройное тело напряг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Лаура отскочила от парапета. - Тебе известно это и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льцы Ясмин вцепились в полы шелкового халата. Мадонна дель Рубия не скупилась на одежду для женщин, работавших в ее заведе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фриканка глубоко вздох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ниэле Моро, Лаура, был здесь прошлой ночью.</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2</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спешила пройти запруженный пешеходами мост Риальто. Широкий канал под ними кишел гондолами с затянутыми шелком верхом, баржами, осевшими под тяжестью питьевой воды, хлеба и овощей, а также яликами и рыбацкими лодками, баркасами и плоскодонными галерами, груженными самыми разными товар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умное многолюдное торжище на знаменитой арке над Большим Каналом заставило ее остановиться, захватило разнообразием красок и движений. Хотелось тут же взяться за кисть и нарисовать элегантную графиню, созерцающую рулон лазурного дамасского шелка, или же важного фламандского купца, придирчиво осматривающего роскошный, усыпанный драгоценными камнями головной убор, или знатных горожанок, гордо шествующих в туфлях на высоких каблуках и засматривающихся через двери лавок на пышные наря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увидела сгорбленную жалкую нищенку с протянутой за подаянием грязною рукой. Денег у девушки не было и она, развязав кружевную косынку, отдала ее старухе. На благодарное бормотание Лаура ответила улыбкой. Третья косынка за последний месяц! Весь запас слов для объяснений с мадонной дель Рубия у нее уже полностью исчерпан, она и так в большом долгу перед своей покровительниц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ные щеголи в обтягивающих рейтузах и модных красных беретах окликали ее, иногда и пощипывали, девушке приходилось то и дело отбиваться от бесцеремонных ухажеров и отклонять их многообещающие предло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никогда не покидала Венецию, но все путешественники в один голос заявляли, что другого такого города нет во всем мире, и она горячо в это верила. Венецию Лаура любила не менее страстно, чем живоп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в прекрасном городе стекла, света и кружев между высоких зданий прятались банды браво &lt;Браво - наемный убийца.&gt; с кинжалами и стилетами. Слава Богу, в городе жили люди, подобные Сандро Кавалли, посвятившие себя борьбе с этим злом - скрытой и мрачной стороной жизни Вене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еживаясь от февральской прохлады, Лаура припомнила Сандро и Тициана. Даниэле Моро был убит, выполняя поручение дожа. Он должен был доставить печатнику подлежащие опубликованию документы, касающиеся Венчания с Морем, ежегодного праздника символического бракосочетания Венеции с водной стихией. После посещения печатника Моро намеривался зайти к Тициану, чтобы договориться о времени сеанса для дожа Андреа Гритти, чей портрет писал худож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одного из этих поручений секретарь не выполнил. Сандро Кавалли полагал, что дож был последним, кто видел Моро жив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инув торговую часть города, Лаура отыскала дом Кавалли. Перед ней возвышалось массивное здание. Это был настоящий дворец, украшенный колоннами из белого мрамора, устремленными вверх подобно копьям. Ярко освещенный солнечным светом голубовато-золотистый пояс придавал зданию особую торжественность. Над тяжелой входной дверью Лаура разглядела роскошные фрески и узнала роспись Беллини. Резные фигуры, обрамлявшие окна и увенчивающие колонны, несомненно, как и скульптурная группа у фонтана, принадлежала резцу Сансови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ближаясь к этому величественному зданию, девушка начинала кое-что понимать в характере его владельца. Она предполагала, конечно, что такого человека не может терзать бедность и, как всякий патриций, он не чужд роскоши, но великолепие дворца Кавалли оказалось для нее полной неожиданн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етанным глазом художницы Лаура отмечала рвущиеся ввысь линии и затейливый рисунок рифленых труб. каминов. С карнизов на нее злобно взирали свирепые горгульи, а у входа с откровенным интересом взглянул стражник в темно-синем плаще с коротким мечом и жез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глядел ее с ног до головы. Девушка непроизвольно улыб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но видеть господина Сандро Кавал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гляд стражника стал цепк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нал, что во вкусе хозяина столь юные дев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давно привыкла к непристойным замечаниям мужчин. Она расправила пл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ло очень сроч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но вас обыскать. Может, под одеждой вы прячете оруж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ыскать? - Лаура сердито нахмурилась. - Вряд ли в этом есть необходим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орожность никогда не бывает излишней, мадонна, - стражник провел пальцем по ее руке. - Наемные убийцы являются в разных обличиях, - его палец скользнул по груди девушки к талии и неожиданно он, плотно прижимая к ее телу ладони, стал прощупывать, не спрятано ли где оруж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остаралась сдержаться. Скоро наступит день, когда ей придется не только терпеть похотливые ласки мужчин, но и наслаждаться ими или же притворяться, что они доставляют ей удовольствие. Но когда руки стражника крепко сжали ее бедра и горячее дыхание обожгло лицо, она решила, что на сегодня с нее хватит. Кто этот стражник? Ее любовниками должны стать знатные мужчины Венеции. Мир полон контрас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очаровательно улыб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йте, меня кое-что очень интересу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отливая физиономия стражника потемн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то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интересует, будет ли господин Сандро доволен дотошностью осмотра, учиненного мне. Стражник отпустил ее так резко, словно он держал в руках горячий уг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проходите, - стражник махнул рукой в сторону дв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ходя во двор, Лаура с удовлетворением подумала, что ее подозрение оказалось верным: Сандро Кавалли сам уважительно относился к женщинам и того же требовал от своих лю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ткий переход вел к открытому саду, где ее поразил строгий порядок: дорожки были выстланы мозаичными плитами, струйки воды из скульптуры, отдаленно напоминавшей фигуру Нептуна, изливались с ровным негромким журчанием в фонтан, также выложенный мозаикой. Вокруг фонтана, строго по окружности, росли кустики мирта, и даже обвивавшая стены лоза казалась подстриженной. «Наверное, если заглянуть в фонтан, - подумала гостья, - увидишь, что и рыбки плавают там аккуратными ряд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ая дверь слева, как предположила Лаура, вела в складское помещение: все венецианские купцы имели обыкновение хранить свой товар под жилищем. За рядом окон справа корпели над наклонными столами служащие. Девушка уже собиралась осведомиться у них, как же ей отыскать господина, как вдруг одна из дверей распах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шедший молодой человек был столь сказочно красив, что Лаура просто отороп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 не доводилось видеть статую Давида работы Донателло, но она была наслышана о ней и на мгновение ей показалось, что шедевр флорентийца ожил и вот теперь стоит, улыбаясь, во дворце Стража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о пожаловать. Чему я обязан удовольствием видеть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с трудом вымолв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шла к Сандро Кавалли. Зовут меня Лаура Бандел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сные черты юноши обострились, он насторожился, отчего сходство со статуей лишь усил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отец ждет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Так он ваш от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искала сходство и не находила. Черты лица Сандро, отмеченные зрелостью и опытом, мудростью и некоторой усталостью от жизни, казались жестче. «У отца, - решила она, - несомненно, совсем другой характер. А у сына, как бы ни был он прекрасен, из достоинств, видимо, одна лишь молодость». Если бы ей представилась возможность выбирать, чей портрет написать, она бы знала, кого следует предпоч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должно быть, Марк-Антонио, - улыбнувшись, Лаура сделала реверанс, которым могла бы гордиться мадонна дель Руб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ец вам обо мне рассказывал? - юноша удивленно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волосы цветом напоминали хорошо отполированный светлый дуб. У Сандро волосы были темно-каштановыми, пронизанными серебряными нит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анно, - продолжал молодой человек, - отец редко говорит с кем-либо о сем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рассме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юсь, дело в том, что я слишком изводила его вопрос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к-Антонио окинул ее с головы до ног долгим ленивым взглядом и задержал взор на туфельках, выглядывавших из-под коричневого фланелевого платья. Его рука возлежала пониже пояса, как бы привлекая внимание собеседницы к шелковому гульфику, подвязанному к рейтузам золотистым шнурком. И поза, и выражение лица юноши разочаровали гостью. Ей бы хотелось, чтобы с подобной красотой тела сочеталась и возвышенность души, и глубина ума, но она видела в глазах Марка-Антонио одну только необузданную похо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ваш отец здесь? - настойчиво переспросила Лаура. - Дело у меня очень важ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к-Антонио высокомерно кивнул. Светлые, как у Адониса, волосы упали на ло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едуйте за 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однялись по мраморным ступенькам и оказались в просторном зале, стены которого были сплошь увешаны картинами. Лауре хотелось задержаться, чтобы внимательнее рассмотреть прекрасные творения, но она не позволила себе остановиться и проследовала за юношей. Картины, собранные во дворце Сандро, обладали огромной ценностью, хотя хозяин и уверял ее, что совершенно не разбирается в живописи. Она узнала сельскую сценку Беллини, аллегорическую композицию Карпаччо, несколько декоративных работ Закча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к-Антонио подвел ее к двери в конце зала, постучал и, не дожидаясь ответа, распахнул перед ней дв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рмоча проклятия, Сандро оторвался от разложенных на столе бумаг. Досада сменилась удивлением и даже радостью, когда он узнал Лауру. Ясная улыбка девушки отозвалась в его сердце теплым чувством, и любой другой мужчина на его месте понял бы, что это нежность, но Сандро не признался себе в этом. Он лишь отметил, что сегодня Лаура в своем скромном светло-коричневом платье с белыми манжетами уже не выглядит чувственной красавицей, скорее школьницей. Волосы девушки двумя темными блестящими косами струились по спине. Скромная внешность гостьи контрастировала с похотливым взглядом Марка-Антонио, жадно устремленным на Лауру, к большому неудовольствию его от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шлянув, Сандро оперся ладонями на обитый кожей стол и подн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жидал вновь так скоро увидеть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блюдал, как она рассматривает лежащие на столе и стеллажах бумаги. Все документы содержались в образцовом порядке: края стопок тщательно выровнены, а сами стопки аккуратно разложены по стеллаж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ж Ночи любил порядок, но в присутствии Лауры строгое убранство кабинета показалось ему излишне вычурным, претенциоз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повезло сегодня, - сказала она, - я застала вас до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а синьора хотела бы поговорить с тобой, - произнес Марк-Антонио, слегка подталкивая гостью в сп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благодарно улыб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 мне дело, что сын касается Лауры и заглядывает ей в глаза? Я должен быть снисходителен к его молодости,» - подумал Сандро, но когда он заговорил, голос прозвучал излишне твер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ю, тебе следует оставить нас наедине. Марк-Антонио покраснел и резко поклон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синьора окажется в затруднительном положении, если то, что она желает мне сказать, не предназначено для других, - уже мягче обратился Сандро к сы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и к тому же, мне еще нужно успеть подготовиться к ночному визиту в Понте де Тет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ухватился за край стола, пытаясь сдержать гнев. Сын явно гордился тем, сколь безнаказанно смеет он выставлять напоказ свои пороки, раздражая от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ти ди Тетти слыло излюбленным пристанищем самых развратных проститут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рь с грохотом захлопнулась. Сандро облегченно вздохнул. Отношения отца и сына оставляли желать лучшего и было достаточно малейшей искры, чтобы вспыхнула сс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садитесь, - Кавалли указал на повернутое к облицованному мраморному камину крес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мой господин. Дело касается одного преступления. Могу я говорить откров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уме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яв девушку за руку, Сандро подвел ее к столу, где какой-то мужчина бесстрастно переписывал письм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ньора, рад познакомить вас с моим личным секретарем Джама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насмешливо наблюдал, как широко раскрылись глаза девушки, когда секретарь почтительно поднялся для поклона. Впечатляющее зрелище: человек с темной, как эбеновое дерево, кожей и мускулистым, как у андалузского жеребца, телом, выдающим в нем уроженца Африки. Джамал был одет в просторного покроя штаны из египетского шелка и, несмотря на прохладу, в щегольской парчовый жилет. Смуглое запястье обвивала широкая золотая цепь, мочка левого уха была проколота кольц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кретарь с достоинством поклонился и перевел глаза на хозяина. Сандро слегка поежился от его взгляда. Девушка продолжала улыбаться, дожидаясь вежливых слов приветствия, но Джамал мол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е может говорить, - грубовато пояснил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ыбка исчезла с лица Лау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ужасно, мессир Джам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кретарь развел руками и указал на свой р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урки отрезали ему язык, - сказал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 прошептала Лаура. - За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был рабом, это знак верности султа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вы познаком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ычно Кавалли уклонялся от ответов на вопросы любопытных дам, но этой женщине он почему-то не мог не ответ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сколько лет назад я заключил с султаном одну не совсем законную сделку. Джамал стал частью платы, - давний секрет впервые слетел с уст Стража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нахмур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угими словами, мессер Джамал сменил одно рабство на друг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кретарь отрицательно покачал головой, его темные глаза обратились к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амал сам решил отправиться со мной в Вене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не стал описывать, как африканец умолял нового хозяина забрать его с собой, клянясь, что не вынесет позора, вернувшись в родное селение увеч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рисутствии Джамала вы можете говорить свободно обо всем, - продолжал Кавалли, усаживая гостью в кресло, - у меня нет от него тай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опустился в кресло, стоявшее напротив. Огонь в камине лизал раскаленные уг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мадонна, что за преступление вы соверш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кого преступления, конечно же, я не совершила. - Лаура скромно сложила руки на коленях. Но, мой господин, я знаю кое-что о Даниэле Мо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словно ударили по голове. Подозрение заставило его произнести резким то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были знакомы с Мо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ите ли... - Лаура облизала г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знал многих женщин, отдавших бы целое состояние для того, чтобы средствами косметики достичь столь прекрасного алого цвета губ, но на лице его посетительницы не было заметно и следа пома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дется мне во всем вам признаться, - вздохнула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орле Кавалли встал комок. Нет, не может быть, чтобы эта девушка оказалась замешана в том ужасном преступлении. Нет, нет! Кошмарное убийство мог совершить кто угодно, но только не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должайте, - едва вымолв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лышала, как вы говорили о случившимся с маэстро Тициа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одалась вперед и поспешно добав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простите мне мое любопытство, но я такая от природы и ничего не могу с собой поделать. Но, может, к лучшему, что я подслушала ваш разговор. Может быть, мое сообщение поможет вам найти убий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не нуждался в ее помощи. Ему неприятно было думать, что эта невинная девушка крадется во тьме, чтобы подслушать у двери разговор мужчин и узнать те мерзкие подробности убийства, которые даже у него вызывают отвращение и уж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скочил и схватил Лауру за плечи, не обратив внимания на полный молчаливого осуждения взгляд Джамала и промелькнувший в глазах девушки испуг. Бессовестная девчонка! Сандро еще крепче сжал ее и поднял вверх, заставив вст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омат морского воздуха и жасмина коснулся его ноздрей. Страж Ночи увидел огоньки, зажегшиеся в прекрасных сапфировых глаз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бы вас побрал! Зачем только вы суете нос не в свои дела! - прошипел он сквозь плотно сжатые зубы. - Не смейте вмешиваться в то, что касается только моих людей и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пышка ярости Стража Ночи оставила девушку невозмутимой. Она подняла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сно все понимаю, мой господин, но, помните, я ведь предупреждала, что такая от природы и не в силах совладать с с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и я, в свою очередь, должен вас предупредить, что не привлекаю к расследованию преступлений женщин, сколь бы любопытны они не бы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мягко упершись ладонями в грудь Сандро, попыталась отстраниться от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ричиняете мне боль, мой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же резко он отпустил г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прощ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не беспокоилась, но во время очередного сеанса позирования маэстро Тициан непременно поинтересуется, откуда у меня синяки. Боюсь, ему не понравится натурщица с синя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лять, что Лаура лежит на диване художника, такая гибкая, чувственная, божественно грациозная, а Тициан переносит ее красоту на холст, было почему-то Сандро неприя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действительно не привлекаете к расследованию преступлений женщин, мой господин? - спросила Лаура. - Это весьма необычно, тем более для мужчины с такой привлекательной внешностью, как у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братив внимания на столь неискренний, с его точки зрения, комплимент, Сандро вспомнил своих четырех любовниц: Барбару, Арнетту, Джою и Алисию. Такие похожие и такие разные - как четыре времени года. Долгое время они удовлетворяли его потребности здорового и сильного мужчины с тем благоразумием, которого он требовал. В благодарность каждая получила от него в свое владение достаточно роскошное жили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 сих пор мне удавалось прекрасно обходиться и без помощи женщин, - сердито ответил Кавалли, вновь опускаясь в кресло. Ему не нужно было смотреть на Джамала, чтобы знать: тот довольно усмех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агаю, однако, что мои сведения будут вам полезны, - девушка бросила украдкой взгляд в его сторону. - Если, конечно, вы соизволите выслушать меня. - Она грациозно опустилась в кресло. Коричневое платье, хотя и скромное, не скрывало соблазнительных форм ее тела. И Сандро не мог оторвать взгляд от юной упругой груди, слегка колыхнувшейся под мягкой тканью одеж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ас слуш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улыбнулась, и Страж Ночи на этот раз не сумел скрыть от себя, столь стремительно вошла в его сердце эта порывистая, открытая, очаровательная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вершенно случайно я упомянула об убийстве Даниэле Моро в разговоре со своей подругой Ясмин 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Боже, - воскликнул Сандро, - как вы не понимаете? Дело это очень тонк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снова не вскочить, Кавалли пришлось ухватиться за подлокотники крес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льзя же болтать о случившемся где только можно и даже там, где нельз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бол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удивилась: как он мог о ней так плохо подумать! Да, она любопытна, но вовсе не болтли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подслушанном разговоре я рассказала только Ясм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дя разговор о преступлении, вы подвергаете себя опасности. Убийца все еще на свободе, не забывай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Я не привыкла, чтобы кто-либо заботился о моей безопас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долг заботиться о каждом жителе республ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нетерпеливо заерзала в крес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все это не имеет большого значения, но то, что я знаю кое-кого, кто видел Даниэля Моро в ночь убийства, не может вас не заинтерес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вновь поднялся с кресла и принялся ходить по комна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тведу вас к этому человеку, - пообещала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уж, будьте любезны это сделать! А я подумаю, как бы простить вам недостойно подслушанный разговор.</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бличный дом? - Сандро резко поднялся, отчего гондола сильно накрен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ндольер опустил в воду шест, подводя свое суденышко к бере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 свидетель живет в публичном до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олучила истинное наслаждение от великолепной прогулки в роскошной гондоле. Она подала руку гондольеру и сошла на бере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овершенно правы, этот пышный особняк, принадлежащий мадонне дель Рубия - публичный дом, - совершенно невинно подтвердила натурщица Тициа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дождала у двери, когда приблизятся Сандро и его секретарь. Лаура знала, что мадонна не очень-то будет рада их визиту, и потому слегка побаив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кей в расшитой ливрее кивнул им. Расправив плечи, девушка вошла в салон, украшенный цветным мрамором и алебастровыми статуэтками. Солнечные лучи, проникая через янтарные и лиловые витражи, меняли цвет, красочными пятнами освещали комнату. Из сада доносились звуки музыки, смех и веселые кр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ротянула руку и позвонила в стеклянный колокольчик, которым подлежало пользоваться посетителям, чтобы возвестить о своем прибыт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бно кораблю с поднятыми парусами, мадонна дель Рубия выплыла из-за двери, задрапированной портьерами. При виде Лауры улыбка, предназначавшаяся гостям, сменилась хмурым выражением л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итя, не говори только, что ты потеряла еще одну косынку. И разве ты забыла, что тебе не позволено входить в дом через парадный вход... - она замолчала, заметив взгляды Сандро и Джам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лицо мадонны тотчас же смягчилось: главная сводница Венеции, распоряжавшаяся двумя дюжинами куртизанок, считала своим долгом знать в лицо каждого патриция республики и потому легко узнала Стража Ночи. Напомаженные полные губы расплылись в улыбке, рука непроизвольно потянулась к прическе, чтобы поправить взбитые в пышное облако воло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господин, - промолвила она сладчайшим голосом, - добро пожаловать! Что привело вас? Не желаете ли... развлеч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удивлению и восторгу Лауры, Сандро покраснел, как рак. Ну как же он привлекателен! Такой скромняга! Его просто нельзя не люб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церемонно поклон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по делу. Я пришел допросить одного из ваших...э... жильц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донна дель Рубия гневно нахмур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господин, мои девушки и я, мы исправно платим налоги и выполняем все необходимые требования. Уверяю вас, вы не найдете у нас ничего противозакон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наблюдала за мадонной глазами художницы. Не так давно она приступила к портрету своей благодетельницы и теперь радовалась возможности увидеть новые грани ее характера. Если портрет понравится мадонне, та, возможно, простит ей часть быстро растущего дол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а этим сюда пришел, - Сандро натянуто улыбнулся. - Мне только нужно задать одному человеку несколько вопрос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итронулся рукой к подвязанному у талии кошель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мы высоко оценим ваше доброе расположение, мадо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зяйка с подозрением глянула на Лау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о вы желаете увид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лорио, - ответила девушка. - Я провожу гостей навер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ее словно гора с плеч свалилась, и она поздравила себя с преодолением первого затруднения. Неприятности, конечно, ее не минуют и гнев благодетельницы так или иначе даст о себе знать, но мадонна дель Рубия слишком потратилась на нее и теперь не сможет просто так взять и выбросить на улицу. Кроме того, портрет мадонны еще не закончен, и тщеславие не позволит ей оставить его незавершен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однимались вверх по узкой лестнице, и Сандро поймал себя на том, что не сводит глаз с бедер Лауры, покачивающихся в такт шагам. Когда она рядом, он совсем теряет над собой власть! Открытие напугало Стража Ночи. В присутствии этой девушки Кавалли отчаянно цеплялся за свои строгие понятия чести и нравственности, не допускавшие греховности даже в мысл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 случилось, что Лаура знакома со всеми этими людь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за работы над портретом мадонны, - уверял себя Сандро. - Юная художница только начинает свою карьеру и особенно разборчивой в выборе заказчиков ей быть не приходится». Вместе с тем он не мог не заметить: девушка чересчур близка с обитателями публичного дома, и мысль, что причина подобной близости может заключаться не только в работе над портретом, вызывала у него раздра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и поднялись наверх, где располагались жилые комнаты, Сандро криво усмехнулся: публичный дом не был похож на его дворец, где товар хранился в складском помещении внизу. Здесь же, наоборот, товар размещался наверх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остановилась у одной из дверей и постуч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йдите, - ответил чей-то низкий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толкнула дверь и жестом пригласила Кавалли войти в комнату. Джамал остался в коридоре, сложив мускулистые руки на груди и устремив взгляд прямо перед собой в пусто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ебольшой чистой комнате стоял какой-то траурный запах гардении. На столе лежали лютня и флейта. У окна стоял высокий человек в черном плаще. Из-под темного берета на плечи ниспадали светлые воло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лорио, - позвала Лаура, - извини за втор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к у окна обернулся, но его лицо осталось в т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убокий низкий голос сбил Сандро с толку. Мужчина, живущий в борделе? Едва сдерживая изумление и гнев, смешанный с отвращением, Кавалли придал лицу строгое выра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андро Кавалли, Страж Ночи. Мне нужно задать вам несколько вопросов о Даниэле Мо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лорио глубоко вздохнул и поднял руку, чтобы снять берет. Плащ распахнулся и Сандро про себя отметил, что мужчина на редкость строен и широкоплеч. Если бы не причудливая женская одежда, внешность хозяина комнаты показалась бы весьма привлекательной: сильный подбородок, высокие скулы, мужественно очерченный рот. Но женский наряд делал его похожим на попуг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хотите зн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осмотрел на Лауру. Кивком указал ей на дверь. Сделав вид, что не заметила его жеста, она прошла к изящному тосканскому крес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яду? - обратилась девушка к Флор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ура - мой друг и в радости, и в скорб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ечего от нее скрывать. Пусть присутствует при нашем разгово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стаиваю, чтобы она вышла, - произнес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твердо возразил Флорио, - она останется, иначе наш разговор не состоится, мой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рактер этого мужчины не соответствовал его наряду: женщины обычно более уступчивы. Кавалли стиснул зубы. Лаура отвлекала его внимание, а ему нужно было сейчас сосредоточиться, чтобы проникнуть в тайные глубины загадочной личности Флорио и отыскать убийцу. Ну что ж, ничего не поделаешь! Впрочем, ему приходилось допрашивать подозреваемых и вырывать признания и при более сложных обстоятельств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ньор Моро приходил к вам в ночь убий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ходил, - Флорио нервно взмахнул рукой. - Послушайте, я избавлю вас от необходимости ходить вокруг да около. В заведении мадонны дель Рубия есть обязанность - услаждать клиентов любовными песнями и писать пылкие письма за неграмотных кавалеров. Я работаю здесь трубадуром. Это мое основное занят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казали, что это ваше основное занятие, значит есть еще и другое? - продолжил задавать вопросы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лорио печально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ниэле и я были любовниками. Сначала он был для меня просто клиентом, но со временем наши отношения развились в подлинное чувство. Мы искренне привязались друг к другу. Нам было трудно встречаться: работа у Даниэле занимала много времени, а я... - Флорио вызывающе посмотрел на Кавалли, - я его любил и с нетерпением ожидал его прих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бросил взгляд на Лауру. Ей, должно быть, непонятен истинный смысл слов Флорио. Девушка с нескрываемой симпатией смотрела на своего странного др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две ночи назад у вас появилась возможность встрет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Дож дал Даниэле несколько поручений, но он, прежде чем отправиться с поручениями, сначала пришел сюда. Даниэле обещал упросить дожа позволить мне в день Венчания Венеции с Морем участвовать в праздничном представлении. Мое самое большое желание - спеть баркароллу, которую услышат все самые знатные люди гор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лорио поет чудесно! - вмешалась Лаура. - Если он выступит в праздничном представлении, все исполнители будут ему завидовать и, кроме того, он станет знаменит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омневаюсь в его талантах, - нетерпеливо заметил Сандро - Но каков был ответ дожа на просьбу Мо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лорио улыбнулся с гордостью и чувством собственного достоинства, но улыбка вышла печаль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пригласили спеть на борту правительственной гале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ах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лорио! Это просто замечательно! Ты ведь этого и хот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коснулся рукой щеки девушки, и этот нежный жест трубадура пробудил в душе Сандро странные, неприятные ощущения. Ему не хотелось сознавать, что это рев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красавица, зачастую удача идет об руку с несчастьем. - Флорио смахнул слезу. - Даниэле не суждено стать свидетелем моего триумф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редположил, что этот странный человек, возможно, обладает талантом не только певца, но и актера. Он способен на обман, хитрость и ложь. Улики против него казались столь очевидными, что в голове Стража Ночи уже складывалось обвинение. Любовники могли поссориться, и Флорио, испытывая противоречивые чувства в отношении своего собственного положения, должно быть, предался нездоровому влечению, заставившему его кастрировать Мо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о чем вы думаете! - выпалила Лаура. - Вы ошибаетесь, Страж Ночи! Флорио никогда не причинит кому-либо з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скочила и схватила Флорио за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господин, я хорошо знаю этого человека, - обратилась взволнованная девушка к Сандро. - Он не способен на преступ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лорио поднес пальцы Лауры к губ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ише, милая! Страж Ночи делает свою работу. Он человек долга и, к тому же, имеет репутацию справедливого патриция, умеющего докопаться до истины. Нам не о чем беспоко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осадованный Сандро решил все же продолжить допрос. Он установил время прихода Моро, выяснил, что тот уклонился от развлечений в салоне и поднялся в комнату Флорио. Сандро также узнал, что вместе любовники провели примерно два часа, потом секретарь ушел, захватив с собой сум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умку? - Кавалли постарался говорить спокойно, но в уме уже зрело новое подозрение. - Вы уверены, что у него была сум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вершенно уверен. Из тисненой кожи, с печатью на клапане. Крылатый лев Сан-Марко, кажется, был изображен на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ки возле убитого найдено не было. Сандро имел все основания забрать Флорио и препроводить в Габбию, но прибегать к такой мере при столь слабых уликах он не решался. И потом... каковы причины этой нежности Флорио к Лауре и признательности, мелькнувшей в его глазах в тот момент, когда он целовал девушке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он, этот трубадур? Странный, невиновный человек или изощренный убийца, обладающий даром обмана и притворства? Почему он так нравится Лау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троенный, Сандро вышел из комнаты и вслед за Лаурой прошел в салон, где юная натурщица Тициана вдруг восклик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смин, подож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подняв юбки, девушка подбежала к подруге, в которой Страж Ночи узнал прекрасную африканку из альбома с рисунками художницы. Необычно высокого роста, она, в отличие от Лауры, вечно находящейся в движении и радостном возбуждении, держалась сдержанно, даже сурово. В черных глазах таилась неясная угро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смин, познакомься с господином Сандро, - оживленно щебетала Лаура, подводя подругу к Стражу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мельком взглянул на своего секретаря, успев заметить, что тот застыл на месте, уставившись на Ясмин взглядом, полным вожделения и тоски, отчего сердце его хозяина чуть не разорвалось на части. Рука Джамала непроизвольно поднялась к горлу от бессилия что-либо сказать, губы искривились, исказив черты л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гда прежде, насколько догадывался Сандро, его друг не испытывал такой потребности в речи и никогда так не стыдился своего увеч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мой друг, - проговорил Кавалли, - давай, познакомься с этой красавиц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смин приветствовала их, как кошка: деликатно повела носом, взгляд выразил холодную надменность, но жадные глаза в мгновение ока охватили стоящего перед ней мужчину. Судя по всему, африканка сочла секретаря Стража Ночи недостаточным выним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амал не может говорить, - пояснила Лаура. - Он был на службе у султа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смин вскинула б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ловек, который не может говорить, - она положила руку на плечо Джамала. - У вас огромное преимущество перед другими мужчи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лазах секретаря Стража Ночи вспыхнула обида, но взгляд Ясмин, похоже, успокоил его. Как будто невидимая молния пронзила их обоих. Лауре даже показалось, что она заметила проблески ог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бы тебе не показать гостям сад, Ясм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овернулась к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там увидите восхитительные растения, мой господин: мирт, жасмин, алоэ, некоторые редкие виды фиалок. Ясмин убедила мадонну дель Рубия привезти их с Восто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мгновение Сандро подумал, что его ждут дела, но желание остаться возобладало. Они спустились по ступенькам. Ясмин, одетая в расшитый бархатный халат, провела их к широкой галерее, увитой плющом и диким виноградом. В плетеных клетках щебетали птицы, на горизонтальном шесте, съежившись, раскачивалась маленькая обезьянка, страдавшая, по всей видимости, от холода. На изящной скамье, перебирая струны лютни, сидела женщина. Ее спутник, в котором Сандро узнал члена Сената, расположился рядом и лакомился сушеным инжиром из серебряной чаши. За столом на металлических ножках две куртизанки сосредоточенно играли в карты со своими партнерами. Они негромко приветствовали вошедш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несколько часов вся Венеция будет знать, что Страж Ночи посещал публичный дом! Но Сандро сказал себе, что ему все равно. Он человек долга и знает, зачем сюда приход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его сильно раздражало, что Лаура в дружеских отношениях со всеми этими людьми. Ему следует подыскать для девушки более достойных покровите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смин провела их за одну из арок галереи, где было множество невысоких кустарников, цветов и тра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имой здесь не так хорошо, как весной и летом, - пояснила Ясмин, беря Джамала под руку. - Пошли, я покажу тебе мускатное дере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лянувшись на Сандро, она добав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законно, я знаю. Разведение мускатных деревьев запрещено, но я не торгую орехами, а дерево выращиваю ради красо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они ушли, Лаура улыбнулась Стражу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ла, Джамал ей понрав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ее удивлению, лицо Сандро потемнело от гне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ьте вы прокляты! - тихо произнес он. - Зачем вы их познакомили? Неужели вы не понимаете, что с ним сейчас твор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корбленная, Лаура от удивления даже отшатнулась. Она ничего не поняла из слов Сандро и представить не могла, в чем же он смеет ее обвин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господин, что плохого в том, что я познакомила его с соотечественниц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амал избегает таких встреч. Он боится вернуться на родину после того, что сделали с ним турки. Для него лучше прожить жизнь на чужбине, чем предстать перед земляками. Для меня его недостаток не имеет большого значения, для него же самого - это страшный порок. А вы знакомите этого несчастного с прекрасной женщиной, недоступной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бросила взгляд на удалявшуюся вглубь сада пару. Ясмин что-то негромко рассказывала, указывая на ветку касии с набухшими поч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удьте столь наивной! - оборвал ее Сандро. - Конечно же, она ему недоступ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 это не верю, - упрямо заявила Лаура. - Он ей понрав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т человек н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перевела взгляд на Стража Ночи. Такой мудрый человек, с суровым лицом и добрым взглядом... но порой упрям, как ребе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яв его под руку, она с удовлетворением отметила про себя крепость мускулов собесед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господин, не всегда чувства выражаются сло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сердито посмотрел на нее, повернулся и прошествовал к мраморной скам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смешно! - он опустился на скам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ожидаясь приглашения, девушка села возле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знакомила их как для блага Ясмин, так и для блага Джамала. Она ненавидит муж... - Лаура оборвала себя на полусло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как это у нее вырвалось! Кавалли никому не верит, он готов и родную мать заподоз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навидит мужчин? - Сандро повернулся к ней и поднял бровь, отчего вдруг стал похож на самого дьяво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тите подозревать каждого встречного! - потребовала Лаура. - Ясмин не имеет никакого отношения к убийству. Если бы не она, вы бы никогда не узнали о Флорио. Она могла и не говорить мне, что Моро приходил сюда за несколько часов до своей гибели. И о сумке вы бы тогда ничего не узнали т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ивление Сандро доставило Лауре большое удовольствие. Ей еще не приходилось видеть растерянным Стража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е видела, какое выражение появилось на вашем лице, когда Флорио сказал о сумке. Сумка, если вы ее найдете, поможет вам раскрыть преступление, вер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ваше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лость, отчаяние и неожиданное влечение к девушке переполнили Кавалли. С самого начала ему стало ясно, что мотив преступления - вовсе не ограбление. На теле Моро осталась золотая цепь и кольцо с огромным сапфиром, подарок дожа. Однако Флорио уверял, что Моро забрал сумку с собой. Очевидно, ее прихватил убийца. Но почему? Что в ней б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горая от нетерпения продолжить расследование, Сандро стал было натягивать перчатки, но взглянул на Джамала и остановился. Прекрасная Ясмин говорила что-то по-арабски, а тот ловил каждое ее слово. «Ну, ладно, можно немного подождать», - решил Кавалли, снова опускаясь на скам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что вы позволили им побыть вместе, - сказала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у этой девушки просто какой-то сверхъестественный и раздражающий дар читать чужие мыс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учше бы вы перестали подозревать меня в добро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бы лучше перестали притворятся, что вы вовсе не такой. Я знаю, вы, правда, добр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недовольно нахмур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взгляд упал на мраморный столик. Стаж Ночи замер. На столе сушился борец, очень ядовитое растение, корни которого содержат аконит. Итак, Ясмин знала жертву и у нее был 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да вы направитесь, когда мы уйдем отсюда? - спрос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наклонила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те, я не понимаю, о чем 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у же я оставить вас в публичном до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ушах Сандро зазвенел ее смех. Боже, она действительно необыкновенная женщина. Красавиц в Венеции множество, но в этой девушке есть нечто особенное. Она прямо-таки светится магией очарования. Ему показалось, что ощущение невинности исходит от Лауры, как аромат жасмина, и вместе со звонким смехом плывет в воздухе. Она сама чистота, непороч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ма, мой господин! Так что вам придется оставить меня здесь, в публичном до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удто оглушительный удар обрушился на Сандро, заставив хватать ртом возду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живете... в борде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жаль, что это вас так смутило. Мне следовало бы сказать об этом ран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ы всего лишь пишите здесь портреты, не так ли? - Кавалли цеплялся за последнюю надежду, как утопающий за соломин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Сейчас я пишу портрет мадонны дель Рубия, но и карандашные наброски не оставля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ценок, достойных запечатления, хват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вздох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пока меня не изберут в Академию, деньги за свою работу брать нельзя, гильдия запрещает. А после Карнавала времени для искусства станет у меня мен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Сандро пересохло во р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у вас станет меньше врем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придется развлекать клиен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иентов? Вы имеете в виду... тех, кто приходит к вам позировать для портре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 временем, надеюсь так оно и будет, но по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овернулась и положила руку на колено Сандро. Прикосновение было теплым и легким. Страж Ночи смут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господин, вижу, что вам будет неприятно это услышать, но глупо продолжать ходить вокруг да около. Я куртиза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а девушки отразились в сердце Сандро похоронным звоном. Где-то в самой глубине души он догадывался обо всем, но пытался обмануть себя, не позволяя ужасной правде проникнуть в сознание. И сейчас он не хотел признавать очевидное, не хотел думать, что Лаура, такая веселая, талантливая, юная, продает свое тело. Встретив ее, Кавалли испытал желание защитить девушку от всех несчастий, оградить от зла, и это желание стало для него столь же важным, как чувство долга. И еще одну истину открыл для себя Сандро: его смертельно ранила ревность к тем мужчинам, которые делили с Лаурой пос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ас разочаровала, - вздохнула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глупость. Вы одаренная женщина, зачем вам эта унизительная торговля собой? Вам не сты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зарделась. Встала. Отошла. Вер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исать картины - дорогостоящее занятие. За комнату я плачу мадонне дель Рубия сто эскудо в месяц, а ведь нужны еще и краски, холс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одбоченившись встал перед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йдите другие средства заработ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ие, наприм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одождала. Ее собеседник мол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енщинам, шьющим паруса в Арсенале, платят вдвое меньше мужчин, - горько заметила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меявшись, она щелкнула пальцами, словно ее озари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стать прачкой! Тогда за несколько лет я смогу скопить деньги на несколько метров холста, на краски и кисти, но вряд ли... Выбор, как видите, невелик, мой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навижу проституцию, - заявил Кавалли. - Большинство преступлений, которые мне пришлось расследовать, тем или иным образом были связаны с публичным дом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запретить проституцию, где мужчины будут удовлетворять свою похоть? - спросила она. - А вы сами, что станете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добных желаний не испытываю, - солгал гость. - И вы заблуждаетесь, полагая, что если убрать сточную трубу, весь город погрязнет в дерь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е грубое сравнение, мой господин! Нет, это скорее похоже на туманы Венеции. Проклинайте их, но куда денеш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сжал в руках свой бер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почему вы, Лаура... почему 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еще я могу приду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йти, например, заму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сно! Выскочить за кого-нибудь работягу, который каждый год будет делать мне по ребенку! Вы думаете, между ночными кормлениями грудных детей можно писать карт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вовсе необязательно выходить замуж за работягу. Вы красивая женщина и могли бы выйти замуж 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его сына, мой господин? - резко перебила его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обледнел, во рту у него пересохло. Ее смех неприятно резанул ему слу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понимаю, я забыла, мы с ним из разных сослов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инизм ее слов пронзил душу Кавалли и окончательно разрушил непорочность добродетели, которой он поторопился наделить Лауру. На память ему пришли слова Петрарки о том, что красота и добродетель редко сходятся в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вскинула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ли вы предлагаете мне выйти замуж за какого-нибудь нахального купчика? Видеть меня замужем за своим сыном, насколько я поняла, вы бы не хо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атриций, который женится на простолюдинке, лишается почестей и места в Большом Сов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упаси! Я и не собираюсь доставить вашему сыну подобное несчаст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схватил ее за плечи и заставил посмотреть ему в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благородного человека это так же важно, как для вас живопись. Но ради своего благополучия вы способны перечеркнуть жизнь другому челове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ник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конечно,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опустил руку и отступ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йдите себе какого-нибудь подходящего купца, Лаура! Но знатный человек, равно как и простой работяга - не для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вы вмешиваетесь? Вам-то какое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захотелось крикнуть: «Потому что я хотел бы, чтобы вы стали мо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гоняя от себя прочь нелепое желание, Кавалли отвернулся от дев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это беспокоит, потому что... Сколько вам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семнадцать, 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одного возраста с моей дочерью Адрианой. Вот почему у меня к вам возникло... такое покровительственное чув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прасно! Я хорошо знаю, что делаю, и не нуждаюсь в вашем покровительст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как? Вы знаете обо всех опасностях, поджидающих вас на избранном пути? Что вы слышали об отвратительных болезнях, избежать которых удавалось редкой проститутке? А когда юность пройдет, что вы станете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ам это послужит утешением, то скажу, что не намерена заниматься проституцией всю жизнь. Я оставлю это занятие, когда обрету возможность целиком посвятить себя живописи, став членом Академ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глянул на нее со зл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можно быть художником, не имея самоува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отшатнулась, словно ее обожгли слова Стража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моуважения у меня предостаточно, мой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у и каково лежать на спине, пока какой-то незнакомец пользуется вами, как того пожел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еще не зн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захлестнула волна надеж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вы еще... е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етители мадонны дель Рубия требуют только самых утонченных удовольствий. Прежде, чем я смогу развлекать мужчин, нужно многому научиться. Моя карьера проститутки начнется накануне великого поста. Мадонна всегда устраивает на Рождество грандиозный маскар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 и горечь разочарования постепенно отступили от Сандро. Может, у него есть время, чтобы отвратить опасность от девушки и научить ее бережно относится и к своему телу, и к душе, и еще у него должно найтись время понять, почему из-за нее он чувствует себя зеленым новичком, созерцающим первую в своей жизни крепост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3</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ий день Лаура все еще чувствовала себя не в своей тарелке. Суровое лицо неумолимого мужчины с проницательными притворно-холодными глазами стояло перед мысленным взором. Будь он проклят, этот Сандро Кавалли! Какое он имеет право вмешиваться в ее жизнь и пытаться разрушить столь тщательно продуманный замысел! Ради искусства она готова на любые жертвы. Никакая цена не покажется ей слишком высо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аясь выбросить из головы воспоминания о вчерашнем разговоре, Лаура отправилась на прогулку. Солнце медленно выкатывалось из-за горизонта и вставало над землей, освещая город, но облака затягивали неб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утренней дымке мягко светилась цветная мраморная облицовка собора Сан-Марко. Вдали суровые зубцы монастырской ограды стремились вверх в желании вонзиться в постепенно светлеющую глубину не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часто, гуляя по городу, заходила в церкви, на стенах которых могла видеть фрески, написанные известными в республике художниками. Подолгу всматривалась она в фигуры, изучая их и делая зарисовки, чтобы постичь правильность пропорций и научиться правдиво изображать человека. Однако никакие ухищрения не могли заменить то, что обычно делали художники-мужчины, но не было позволено ей - рисовать обнаженных натурщиков. Мужские фигуры Лауре по-прежнему не удава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брела по узким зловонным улочкам, вдоль каналов. По поверхности воды иногда текли струи разноцветных жидкостей, вылитых из красильных чанов. Черепичные кровли домов сходились в переулках так близко, что даже днем было темно. У входа в лавки висели пестро окрашенные образцы шерстяных тка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ным учителем девушки был город, но больше всего ее интересовали люди, и вовсе не обязательно красивые. За каким-нибудь бородатым или волосатым уродом она могла ходить целый день, пока не выдавался случай занести его на страницу альбо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всегда и повсюду носила с собой альбом и зарисовывала все, что привлекало ее внимание. Но сегодня, выходя на прогулку, она оставила его дома, позабыв обо всем на свете от огорч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переулка на площадь вышла веселая группа нарядно одетых юношей. Высокий молодой человек, облаченный в черный камзол и длинный темно-красный плащ, ниспадавший прямыми складками, заиграл на лютне. Площадь огласилась звуками веселой песен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как молодость мгновенна! Пой же, смейся! Счастлив будь, дружок, сегодня! Ты на завтра не надей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оешь с нами, незнакомка? - воскликнул один из молодых людей, заметив Лауру. - Присоединяйся! Разве ты не слышала? «Молодость мгновение! Пой же, смей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тнист оборвал мелодию. Черный бархатный берет безо всяких украшений и перьев подчеркивал белизну его правильного, немного грустного, несмотря на веселую мелодию, л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ешай мадонне следовать своей дорогой! - остановил он дружка. - Разве ты не видишь, как она печаль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ноши свернули в переулок. Издали, замирая, снова донес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частлив будь, дружок, сегодня! Ты на завтра не надей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даже голову не повернула в сторону весельчаков. Перед ее мысленным взором стоял образ Стража Ночи и глядела она только перед с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круг девушки высились стройные башни дворцов и колоколен, безмолвно взирали многочисленные статуи и барельефы. Но бродила сегодня Лаура по городу вовсе не из желания наслаждаться его красотами, а в поисках успоко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биринт улиц с бесчисленными роскошными дворцами вывел ее к монастырю Санта Марии Челесте. Привратник открыл калитку в монастырский сад. В этот февральский день солнце скупо освещало сухие ветви деревьев, но, едва переступив порог монастыря, Лаура цепким взглядом художника отметила необыкновенную гармонию открывавшегося ей вида: послушницы в темных одеждах подметали дорожки, а на поляне позади них ярко полыхал костер, прорезавший серо-голубой туман утренней дымки. Гамма красок показались Лауре необыч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 из послушниц, худая, с болезненным лицом и понурой фигурой, подбросила в огонь собранный мусор, и в ее простом жесте Лаура остро почувствовала потаенную грусть. О чем печалилась монахиня? «О, как молодость мгновенна! Пой же, смейся!» - вспомнила девушка, но на душе у нее стало пасмур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направилась к церкви, которую так долго украшала фресками. В то время ее внутреннее пространство было загромождено лесами. Взобравшись на леса, она расставляла в беспорядке горшочки с разведенной краской. Работала Лаура всегда со страстью. А это очень трудно - расписывать стены по сырой штукатурке. Она редко была довольна тем, что удавалось сделать за день, потому что разведенные на известковом молоке, краски неожиданно давали нежелательно тусклый т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гда посмотреть, как продвигается работа, заходила настоятельница монастыря и даже несколько раз взбиралась на ле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ты? - кричала она, задыхаясь. - Я совсем запуталась в этих перекладинах! Да тут можно переломать но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ухитрялась помочь ей взобраться повыше, не запачкавшись крас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гда настоятельнице нравились фрески и она хвал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вольна и рада, что не ошиблась, доверив тебе столь ответственную рабо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огда же она серд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то ты тут намазала? Никуда не годится! Все надо переделать и как можно скор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ы смотрите на незаконченную работу! - удивлялась Лаура тому, как мало разбирается настоятельница в живопис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она, войдя в собор, грозно потребов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этой ставне изобрази пожар, случившийся в Борго восемь столетий на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ирепый пожар в Борго, одном из кварталов Ватикана, населенном бедняками, оставил без крова множество семейств и был причиной гибели взрослых и де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правлюсь! - ужаснулась замыслу настоятельницы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выдумка - не справишься! А ты попробуй справ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таких бессмысленных требований и упреков Лауру охватывало отчаяние, не хотелось работать, опускались руки. Но постепенно замысел увлек ее, развившись в ходе работы. Она задумала трагическое по своему настроению изображение, за сюжет взяв старое предание, утверждавшее, что жестокий пожар прекратился в тот момент, когда папа Лев IV, выйдя на балкон своего дворца, поднял руку для благословения нар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ображая папу, Лаура невольно придала ему черты настоятельницы монастыря, что саму ее ужаснуло, но очень понравилось монахине. Зато чрезвычайно удачно получились у нее люди: кто-то помогал тушить пламя, а другие, полные ужаса, пытались бежать. Обезумевшие от горя матери метались и умоляли Всевышнего пощадить прижимающихся к ним де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Лауре почему-то захотелось взглянуть на свою старую фреску. Несмотря на сходство папы Льва IV с настоятельницей монастыря Санта Мария Челесте, роспись все же была хороша. Девушка ускорила ша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рь церкви оказалась открытой. Высоко поднявшееся солнце разогнало облака и зажгло огнями стекла узких окон, но в церкви оставалось сумрачно, воздух был несколько сперт и пропитан запахом воска и ладана. Мигали огоньки лампад, слабо освещавшие лики святых и статую Франциска Асизского. Несколько послушниц неслышно прошли мимо Лауры медленной поход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дожница задержалась у фрески, на которой она нарисовала приход больного ребенка к апостолам. Мальчика она изобразила во время припадка с лицом, искаженным судорогой. Девушка хорошо знала это выражение, не раз наблюдая его на лицах заболевших столбня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ле мальчика Лаура поместила отца ребенка, застывшего в отчаянии, и мать - прекрасную молодую женщину, полную щемящего горя и безмолвной мольбы. Лица апостолов выражали глубокое сострадание и мучительное бессилие сотворить чу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застыла... бессилие сотворить чудо... Не произойдет чуда и в ее жизни, от своей судьбы не убежать. Почему же тогда так мучительно больно вспоминать слова Сандро: «Как можно быть художником, не имея самоува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опустилась на скамью и молитвенно сложила у груди руки. Боже! Сколько в мире боли, отчаяния и страдания! Лаура горячо молилась, и душа постепенно наполнялась чудным светом и теплом. На нее снисходило успокоение, ради которого она и пришла в церк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вспомнила о своей наиболее удачной фреске, изображавшей Святого Георгия. Она поднялась со скамьи и прошла в одну из церковных ниш. Георгия она изобразила в тот момент, когда он пришпорил коня, и конь ринулся вперед, высоко подняв передние ноги, храпя и озираясь на страшное чудовище. В глазах Георгия сверкал восторг, ветер развевал мантию. Дракон в предсмертной судороге передними лапами старался удержать пронзающее его копье. Казалось, еще мгновение, и он с ревом испустит ду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втором плане, на фоне дикой природы, была изображена на камнях прекрасная женщина. Именно такой хотела бы видеть себя Лаура. Золотой шлем Георгия, блеск его лат, голубая с золотом сбруя и переливы шелковистой шерсти лошади приковали ее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 себе ли думала она, работая над фреской? Георгий, побеждающий дракона и женщина с восхищенным взглядом... Страж Ночи, ограждающий граждан республики от потрясения и юная... куртизанка. Нет, Сандро тогда не был знаком ей. «Как можно быть художником, не име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го девушка больше вынести не могла. Успокоение, снизошедшее на нее от молитвы, грозило вновь смениться подавленностью и круговертью навязчивых мыс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вышла из церкви. Где же теперь, у кого просить, чтобы исчезла тревога из ее серд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пересекла двор монастыря и вошла в обитель. Подойдя к двери Магдалены, она постуч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ышались шаркающие шаги, дверь отворилась и на пороге появилась робкая горбунья. Магдалена всегда напоминала Лауре ребенка, прячущего за спиной подарок. Из-под накидки выбились волосы соломенного цвета, в глазах застыла печаль. Но при этом во всем облике юной монахини ощущалась какая-то неуловимая тайна, разгадать которую не представлялось возможным ни одной человеческой ду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ура! - Магдалена опустила ладони подруге на плечи, встала на цыпочки и расцеловала в обе щеки. - Мы так давно не виде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ла занята живописью... и еще одним делом. Можно вой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 Магдалена заперла за гостьей дв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инство молодых монахинь жили в общей комнате, но, благодаря щедрости неизвестного покровителя Челестины, Магдалена располагала отдельной кельей. Маленькое помещение без окон и комнатой назвать было нельзя. Свеча на горке оплавленного воска тускло освещала письменный стол, низенькую кровать и узкий высокий шкаф. В небольшой жаровне тлели угли, от которых исходили ласковые волны тепла. В келье стоял запах горящей свечи и затхлости плохо проветренного помещения. Стены казались влажными от сырости. По углам кельи царил полумр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нимаю, как ты здесь работаешь! - воскликнула Лаура. - Должно быть, это ужасно - никогда не видеть солнечного св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рное, тебе трудно что-либо подобное представить. Ты слишком большое внимание уделяешь настроению, чувствам, ощущениям и окружающей обстановке Мой же свет - здесь, - Магдалена коснулась виска и застенчиво улыб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ссер Альдус, я думаю, с удовольствием предоставил бы для твоей работы помещение в своей печатной мастерской, - Лаура села на кровать и посмотрела на подру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росли вместе как сестры, но Магдалена всегда имела склонность к уедине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уже говорили с тобой об этом. Мне нравится работать в этой келье. Здесь я чувствую себя гораздо лучше, чем на люд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х, Магдалена! - Лауре на глаза навернулись сле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лумраке кельи бедная горбунья была избавлена от любопытных взглядов, привлеченных ее уродством, которое невозможно было скрыть под одеждой. В монастыре Магдалена пряталась от мальчишек, в страхе разбегавшихся от нее на улицах, и от подозрительного отношения инквизиторов, полагавших, что горб девушки - дело дьяво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меня примут в Академию и я смогу брать плату за свои работы, мы снимем с тобой дом. Ты же согласишься жить со мной в одном до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какой-то миг в глазах Магдалены зажглась надежда, но тут же погасла. Устало вздохнув, монахиня отодвинула в сторону рукопись, в которую по заказу печатника вносила необходимые исправ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и здесь хорошо. Не беспокойся обо мне,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могу не беспокоиться о тебе, Магдал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то, что Магдалена была на год старше, в детстве она во многом зависела от Лауры и стала ее любимой подругой. Младшая всегда утешала старшую, если ту донимали другие послушницы. И Лаура очень обрадовалась, когда Магдалена выразила желание работать у печатника и получила от Альдуса рукопись, нуждавшуюся в исправлении допущенных ошиб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тебя гораздо важнее живопись и благосклонность мадонны дель Рубия, - в голосе монахини прозвучало неодобр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не на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хочешь 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последнее время слишком уж многие хотят спасти мою душ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ть о Сандро Кавалли Лауре не хоте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прочем, не обращай внимания! Расскажи, что у тебя нового! - попрос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гдалена поиграла концом веревочного пояса, обвязанного вокруг тал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ец Луиджи отправлен в Иерусалим замаливать грех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плохо! Если есть, что замали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нахмурилась, внезапно вспомнив, что упомянула имя распутного монаха в разговоре с Кавалли. Может быть...? Нет! Она отбросила мысль о вмешательстве Сандро в судьбу отца Луиджи. Конечно,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подошла к сто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 чем сейчас работаешь? - она потянулась к странице, но Магдалена поспешила перевернуть ли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 пока еще нельзя взглянуть на текст. - Юная послушница поспешила к шкафу и рывком открыла дверцу. - Мысли автора достойны восхищения, но выражает он их каким-то ущербным язы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быстро спрятала рукопись в шкаф, закрыла дверцу и обернулась. На лице играла ангельская улыб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закончу, я покажу. А что у тебя нового, Лаура? Маэстро Тициан завершил картину, для которой ты ему позиров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ти. Почему бы тебе не прийти в студию маэстро и не взглянуть на его работу? Мне она кажется весьма удач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яв со стола пузырек с чернилами, Магдалена повертела его в ру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же видела во сне Данаю Тициана. Она прекрас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как! Во сне? - гостья присела на кровать и вздохнула. - Именно Даная станет последней картиной, для которой я позирую маэстро, прежде чем заняться ремеслом куртизан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Магдалены вытяну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еприятно это слыш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говоришь совсем, как Сандро Кавал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гдалена в изумлении открыла р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наешь Стража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усмех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рное, у меня на лице было такое же выражение, как у тебя сейчас, когда я увидела его в студии Тициа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подалась вперед, решив, что не случится ничего страшного, если она расскажет обо всем подруге. Магдалена кроме матери ни с кем не вид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аж Ночи расследует сейчас одно ужасное преступление. Убийство! Беднягу закололи, а потом... надругались над его те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ругались? - взгляд Магдалены заметался. - Как... надруга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Лауры запершило в гор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агаю... э... кастриров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зырек с чернилами упал на пол и разлетелся вдребезги. Осколки усеяли весь пол кельи. Лицо послушницы побледнело и стало похоже на белое поло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жасно. А зачем Сандро Кавалли понадобилось допрашивать Тициа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эстро, видимо, знал погибшего. Ой, боюсь, я в последнее время слишком много болтаю, о чем не следует! Страж Ночи страшно бы рассердился на меня, если бы уз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бормотав что-то, Магдалена пробежала в угол кельи и схватила щет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воль мне, - Лаура протянула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ама справлюсь, - послушница ее оттолкнула. - Я же не кал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отош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ердишься? - удивилась она, ошеломленно глядя на подругу. - Почему ты так огорчилась? Из-за разбитого пузырька? Какой пустя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гдалена сгребла осколки и подхватила их листом бума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й! - вскрикнула она, поднося руку к свету. На пальце выступила рубиновая кап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перевяжу! - Лаура направилась к шкаф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адо! - закричала Магдал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амом деле... Что с т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ржись-ка ты подальше, Лаура!.. Я имею в виду это дело с убийством. Оно опасно и к тому же нисколько тебя не кас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лнение послушницы вызывало у ее подруги недоум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ая же опасность мне угрожает? - удивилась Лаура. - Кто и по какой причине может желать мне з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рь распахнулась, шелестя монашеской одеждой, в келью вошла Челестина. Лаура заметила, что Магдалена глубоко вздохнула, увидев 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показалось, что-то разбилось. Я проходила мимо, как вдруг из-за двери твоей кельи до меня донесся странный звук, - в голосе Челестины слышалось беспокойство. - Так что это б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го лишь пузырек чернил, - ответила за подругу Лаура. - Как ваши дела, сес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Челестины отличалось не только красотой, но и величественностью. Королевской улыбкой она как бы озаряла своих поданных, осыпая их неслыханными милостями. Лаура привыкла к холодной отрешенности монахини и в ее присутствии, в отличие от других обитателей монастыря, вовсе не испытывала скова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да тебя видеть, Лаура. Мне скоро придется навестить маэстро Тициана, - произнесла Челест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тояла, сложив на груди сильные, натруженные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готовила для него уникальнейшие краски. Особенно мне удалась охра. Я знаю, маэстро будет рад 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могла бы зайти к вам, сестра, захватить краски, чтобы от вашего имени передать их маэстро, - любезно предложила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естина улыб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этом нет необходимости. Мне нравится выходить в город, посещать немощных и убогих в богадельнях, раздавать милостыню, навещать маэст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смотрела на Магдалену и заметила кровь на паль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орезалась! - монахиня бросилась к дочери и схватила ее за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страшного! - попыталась отнять руку Магдалена. - Пустячная царап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жно наложить повязку, чтобы не допустить загрязнения раны и заражения крови, - подталкивая дочь из кельи, Челестина натянуто улыбнулась Лауре. - В другой раз поговорим, ла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чав головой, девушка закрыла за ними дв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другой раз, сестра, - в пустой келье никто не услышал Лаур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отер переносицу. Он стоял во дворце герцога. Зал Большого Совета был сейчас пуст, но совсем недавно отделанное золотом и мрамором огромное помещение казалось заполненным людь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наслаждался тишиной. Самое время собраться с мыслями, обдумать сведения, собранные им, и постараться отгадать загадку: кто же убил Даниэле Моро? Но все рассуждения приводили Стража Ночи в тупик. Он взъерошил волосы, серебряная прядь упала на лоб, а на ладони остался один седой волосок. Сандро недовольно покачал головой. Молодость проходит. Впереди его ждет старость и нет ничего приятного в том, чтобы, медленно угасая, превращаться в дряхлого немощного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откинулся на спинку кресла и задумчиво уставился взглядом в пустоту. Но не время сейчас думать о себе - убийца на свободе! Сандро мысленно представил чистую страницу, которую стал заполнять фактами, сведениями, уликами, а затем подвергал их голодному и беспристрастному анали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ое. Люди из Ночной Стражи следили за Флорио в течение последних двух дней. Бедный трубадур покидал заведение мадонны дель Рубия только для того, чтобы посетить церковь Святого Рокко, где он поставил свечи и поплакал, после чего вернулся домой. Ясмин, также попавшая под наблюдение, все время проводила в публичном доме и никуда не ход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торое. Помощники Сандро установили, каким смертоносным оружием был заколот Даниэле Моро. На лежащем в море неподалеку от Венеции острове Мурано, славящемся отменными стеклодувами, такие стилеты изготавливались во множестве. Осколки, найденные в груди жертвы, были янтарного цвета, самого распространенного из всех цветов. Сандро знал, что стеклодувы Мурано являли собой весьма подозрительную братию и недоверчиво относились к посторонним, обвиняя всякого приезжего в желании выведать секреты их мастерства, охраняемые ими не хуже священных реликв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тье. Дож Андреа Гритти не мог с уверенностью сказать, что было в сумке его секретаря. Моро дано было множество поручений: сходить на верфь, где швартовалась огромная правительственная галера «Буцентавр», встретиться с печатником и обсудить опубликование приглашений и программу приближающегося праздника Венчания Венеции с Морем, заглянуть к Тициану, получившему заказ на портрет дожа и договориться о времени сеанса. В сумке секретаря могли оказаться и документы, о которых дож не знал или же не мог вспомн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тяжело вздохнул. Улик - кот наплакал, версий - не счесть. Беспокоило Стража Ночи особенно то, что был убит человек, близкий Андреа Гритти. Чутье, выработанное долгими годами службы, подсказывало ему, что все сводится к заговору против дожа - главного должностного лица Вене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етвертое. Лаура Банделло. Впрочем, она не имеет никакого отношения к убийст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бно навязчивой мелодии, мысли о ней не покидали Сандро ни днем, ни ночью, неожиданно возникая при самых неподходящих обстоятельствах. Во время утренней аудиенции у дожа она вспоминалась ему обнаженной, роскошной, соблазнительной - такой Кавалли увидел ее в первую встречу. Когда он ходил к архиепископу, чтобы потребовать высылки отца Луиджи, то думал о ее волосах, вызывающе черных, в то время как все восхищались светловолосыми красавицами. Об этом каскаде с ароматом вечернего сада он вдруг заговорил с Джамалом и страшно смутился, осознав, что вместо распоряжений нечаянно слетают с его уст тайные мысли. За ужином с Марком-Антонио Сандро припоминал ее смех, мелодичный, ласковый. Сияние глаз и грация движений Лауры сопровождали его, когда он отходил ко с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сто одержим этой девушкой. Но это смешно! На самом деле, если Страж Ночи может быть одержим чем-то, то лишь расследованием преступл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не менее, образ Лауры не покидал его, подобно аромату духов, остающихся в комнате, даже когда женщина уйдет. «Это все из-за того, - сказал он себе, - что она такая юная и прекрасная». Ему не хотелось, чтобы Лаура погружалась в грязный мир куртизанок, неприятно было представлять, как ее станут ласкать похотливые руки жадных до сладострастных развлечений разврат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ватит!» - приказал себе Сандро. Сжав кулаки, он уставился в окно. Уже сгущались сумерки. Лаура говорит, что ей нужны деньги. «Прекрасно! - внезапно решил он. - Деньги она получит! И раньше случалось, что богатый патриций оказывал покровительство молодому талан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лбу Кавалли разгладились морщины. Деньги! Это просто! Решение, достойное уважения! Лаура оценит его благород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н Кавалли, - шепот нарушил тиш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однял голову и огляделся. Кроме него, никого в комнате не б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йте внимательно, мой господин, повторять я не ста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быстро поднялся из-за стола. Голос исходил из пасти мраморного льва, голова которого не только украшала стену, но и скрывала отверстие, предназначенное для прохождения звука. Лев, установленный в кабинете Стража Ночи для того, чтобы граждане могли тайно сообщать о преступлениях против республики, в последнее время, по большей части, молчал, потому что Венеция переживала период затишья и мира. Обычно в пасть льва проталкивались письма, но наиболее осторожные граждане предпочитали говорить, не доверяя тайну бумаг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медленно подошел к барельефу и наклонился, приложив ухо к небольшому отверст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луш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едите за Лаурой Банделло. Она в опас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окамен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за опасность ей угрож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ерть. Следите за ней, мой господин! Не позвольте убийце погубить юную душ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йте, - резко произнес в отверстие Кавалли, - ваше предупреждение слишком туманно. Не могли бы вы дополнить свое сообщ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льшего я сказать не могу. Прощай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ождите,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щай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о разных сведений об опасности, грозящей республике и отдельным гражданам, получал Страж Ночи через отверстие в пасти льва, но ни одно из них не оказывало на него такого впечатления. Сандро охватил страх. Выбежав из кабинета, он устремился к месту, откуда сложная система трубок вела к скульпту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рачная пустота встретила его. Он взбежал по ступенькам на смотровую площадку, с которой открывался вид на Пьяцца Сан Марко. Площадь, окруженная кружевными аркадами и византийскими куполами, была заполнена людьми. Разодетый браво, судья в черной мантии, несколько монахинь, согбенный старик в плаще, куртизанка в красном платье... Кто из них тот тайный осведомитель, который сообщил ему об опасности, грозящей Лауре Банделло? Стиснув зубы, Сандро отправился на поиски Джамала. Нужно поручить самому надежному из его людей следить за Лаур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е слишком ли поздн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задержалась допоздна. Солнце уже садилось. Мадонна дель Рубия будет ругаться. Но девушке сейчас было наплевать на благодетельницу. У нее не получился рису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ижала альбом с набросками к груди. Баночки с охрой и скипидаром, взятые у сестры Челестины и сложенные в холщовую сумку, тихо зазвен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ришла в Лидо в надежде попрактиковаться в изображении мужчин. Это ее главный недостаток как художницы - она не умеет изображать мужские фигуры. Здесь, в Лидо, на берегу Адриатики, строители возводили величественную арку. В день Венчания, когда невеста - Венеция станет давать свой ежегодный обет морю, дож и его свита должны будут пройти под ар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лесах работали каменщики, не обращая ни малейшего внимания на художницу. Но как пристально ни всматривалась она в мужчин, рисунок все равно не получался. Тяжелые и грубые одежды, хорошо защищавшие работавших от февральской стужи, скрывали их тела, которые ей так необходимо было хорошенько рассмотреть, чтобы суметь передать напряжение мускулов, спрятанных под несколькими слоями ткани. Все наброски, выполненные сегодня, оказались неудач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ирония! Жить в заведении, где большую часть времени мужчины проводят без одежды, но не знать пропорции мужского тела из-за приличий, не позволяющих заглянуть за прикрытые двери или в замочную скваж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несколько недель и ей придется развлекать клиентов мадонны дель Рубия, и тогда телосложение мужчин перестанет быть для нее загад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т раз мысль о ближайшем будущем почему-то взволновала Лауру больше обычного. Из головы у нее не выходили слова Сандро: «Как можно быть художником, не имея самоува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это же смешно!» - возмутилась про себя девушка. - Какое он имеет право сеять семена сомнения на выбранном ею пу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рузившись в размышления о мужчинах - властных, рассудочных и почему-то очень привлекательных для женщин, Лаура свернула в узкий переулок, ведущий к площади. Ее шаги по стертым от времени камням мостовой отдавались гулким эхом. Вечный запах моря смешивался здесь с ароматом жареного на оливковом масле лука. Она уже прошла половину пути, когда заметила, что к ее шагам прибавились еще чьи-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рнувшись, девушка увидела двух приближающихся мужчин. «Наемные убийцы!» - поняла она по их одежде. Браво обожали искусно украшенные лентами рейтузы с длинными разрезами и гульфиками обманчивых размеров, а также шапочки кричащих расцветок с перьями цапли, окрашенными в яркие т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ый вечер, - пробормотала Лаура, непроизвольно прижимая альбом к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ый вечер, синьора, - один из браво поклон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зенькие, как мазок тонкой кисти, черные усы украшали верхнюю губу молодых лю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Лаура Банделло? - спросил друг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ложь соскочила с языка девушки помимо ее воли. - Не знаю никого по имени Лаура Банделло. Нет... не припом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чая, она искала глазами, куда бы скрыться. Один переулок вел к каналу, другой - на площадь. Поблизости - никого. В окнах тянувшихся вдоль улицы зданий, используемых, видимо, под склады товаров, не было заметно хотя бы какого-нибудь слабого огонь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во обменялись взглядами. Рука одного из них быстрым движением, напомнившим девушке взмах кисти мастера, метнулась к бедру. Лаура ахнула, увидев сверкающее стекло стилета, наполненного молочного цвета жидкостью. Яд... должно быть, смертельный, как у зме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тступила. В сумке зазвенели пузырь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ошибка, вы не смеете... я... я не та, кого вы ищ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жчина шагнул к ней, не произнося при этом ни слова. Его молчание пут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с собой нет ничего, что могло бы вас заинтересовать, - проговорила девушка, ее мысли стремительно проносились в голове в поисках спас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опустила свободную от альбома руку в сумку, нащупала пузырек со скипидаром и открыла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во протянул к ней руку с зажатым стилетом. Девушка отшатнулась и повернулась, чтобы убежать, но мужчина успел схватить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илет оказался прямо у ее груди. Лаура закрылась альбомом, и стеклянное лезвие, наткнувшись на твердую обложку, разлетелось вдребез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руке девушки потекла жидкость, заполнявшая сти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пользовавшись замешательством нападавшего, Лаура ударила его ногой в пах. Этому приему научила ее Ясмин, а Флорио, смеясь, заставлял практиковаться, пока не счел, что стопа юной художницы превратилась в довольно грозное оруж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аво согнулся от боли, но его напарник рванулся к девушке. Отбросив альбом, Лаура выхватила из сумки пузырек и плеснула скипидар в лицо противника. Изрыгая проклятия, тот, закрыв пальцами обожженные глаза, прижался к сте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обежала к мосту, хватая воздух широко открытым ртом. Мадонна дель Рубия всячески ругала уличных проституток, этих, по ее выражению, ворюг, обкрадывающих честных куртизанок, но сейчас девушка обрадовалась, увидев одну из них. Бросив взгляд назад, она заметила преследующего ее браво. Он медленно приближался, покачиваясь и держась за низ живо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убийцы придал ей сил. Всхлипывая от страха, Лаура подбежала к мосту, но дородная красотка преградила ей путь. Полная грудь проститутки выпирала из глубоко декольтированного платья - одета женщина была явно не по пого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так быстро! - рявкну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у обдало запахом кислого вина и несвежего дых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что, девка, вздумала здесь подзаработать? Это улица наша! И тебя сюда не зв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 задыхаясь прошептала Лаура, - помогите мне! Я в бе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то в этом городе не в бе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тутка толкнула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кажу тебе, как отбивать у меня клиен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отчаяния Лаура чуть не зарыдала. Уже оба браво направлялись к ней, их расплывчатые тени отражались в темном зеркале канала. Она с надеждой бросила взгляд под мост - несколько гондол легко покачивались на водной глади. Гондольер, пожалуй, сможет заставить свое суденышко плыть быстрее человека, бегущего по берегу кан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матывай, - визжала проститут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ржи ее! - крикнул один из преследователей. - Это воров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выпившая женщина попыталась поймать Лауру, но та ухватилась за парапет, в мгновение ока вскочила на него и прыгнула в ледяную воду кан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лод парализовал тело. В рот хлынула соленая вода. Юбки потянули ко дну. Отчаянно барахтаясь, Лаура вынырнула на поверхность и протянула руку к гондо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чение подхватило ее. Задыхаясь, она вскрикнула. Ногти царапнули борт гондолы, и рука соскользнула. Изо всех сил работая ногами, девушка попыталась ухватиться снова. И вновь ее постигла неудача. Лаура с головой ушла под воду. Глаза защипало, тело закружило, как щепку, и понесло туда, где не было и не могло быть страха и заб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чья-то сильная рука втащила ее в лодк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час Лаура уже сидела в огромном солярии дворца Кавалли. Под просторным бархатным халатом ничего не было. Босые ноги стояли в тазике с горячей водой, а в руке она держала бокал подогретого пряного вина. Прекрасно понимая, что вырвана из когтей смерти, девушка восторженно улыбалась своему спасите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агодарю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к-Антонио ответил с ленивой усмеш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а что! Скорее, это мне надо вас благодарить. Не каждый же день предоставляется возможность вылавливать из канала прекрасных женщ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исел на корточки, вынул из воды ее ноги, отставил в сторону тазик и принялся растирать покрасневшую кожу сухим белоснежным полотенцем. Судя по неспешным движениям, работа доставляла ему удовольствие. Лаура невольно вздох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ы себя чувствуете? Не лучше ли вам? - спросил юнош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сделала глоток из бокала и подержала теплое вино во рту, наслаждаясь его необычной сладостью и чудесным вку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намного луч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к-Антонио уселся рядом с ней на диван, достаточно близко, чтобы касаться ее плеч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еперь, красавица, думаю, вам следует объяснить, как это вас угораздило оказаться в канале под Понте ди Тет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рижала бокал к щеке. Во время путешествия в гондоле она избегала расспросов, ссылаясь на холод. Бедняжка в самом деле дрожала в своей намокшей одежде, и юноша не настаивал на том, чтобы она ответила ему тотчас же на все вопросы. Его смешило, как старательно и безрезультатно пытается девушка оставить сухими алые бархатные подушки гондо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у же крайне беспокоило, что браво знали ее имя. Ей хотелось, чтобы именно Сандро, а не его приторно-слащавый и чересчур заботливый сынок услышал первым ее повествов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арк-Антонио ждал ответа. Он все-таки спас ей жизнь, доставил к себе домой, проявил внимание и заботу и заслужил тем самым, по меньшей мере, хотя бы краткого расск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 меня напали бра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оставила бокал на маленький столик. Ее тряс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к-Антонио обнял девушку и принялся поглаживать по сп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дняжка! Вы уверены, что напавшие на вас были наемными убийц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нервно рассме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общем-то, они мне не представ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может желать вашей смер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льцем юноша играл локоном на затылке Лау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вас есть соперники в живопис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 вы знаете, что я занимаюсь живопис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меня заинтересовали, и я расспросил кое-кого о вас. Так есть ли у вас завистники? Подобная мысль никогда не приходила ей в голову. Лаура нахмурилась, мысленно перебирая всех учеников Тициа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ю, никто мне не завидует. Все ученики маэстро знают, что мне, как женщине, пробиться труднее, чем им, - она нерешительно улыбнулась. - Кроме того, ни один из них не в состоянии нанять убийц. У художников не так туго набиты кошель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поминание о случившимся вновь ужаснуло ее. Лицо побледнело. Голова закружилась, тело обмякло. Не желая того, девушка покачнулась и прислонилась головой к Марку-Антонио. Молодой человек обнял ее и успокаивающе прошеп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ну! Теперь вы в безопасности, вам не о чем беспоко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когда я выйду, браво снова разыщут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заглянула собеседнику в лицо в тщетных поисках ответа. За дверью послышались звуки шаг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 подумала Лаура и расслаб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ка-Антонио, наоборот, звук шагов за дверью, казалось, привел в раздражение. Совершенно неожиданно его губы впились в губы девушки. Она хотела отстраниться, но он крепко обхватив ее, удерживая за воло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ивленная и совершенно сбитая с толку, Лаура попыталась легонько оттолкнуть юношу, но тот лишь крепче прижал ее к себе. Его рот, прильнувший к ее губам, заглушил все возра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оттолкнула его сильнее, чтобы высвободиться из объятий. Он схватил ее за плечо, и халат распахнулся, обнажив т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жу, твои манеры не стали лучше, сын, - раздался у двери голос. - Однако, я рад, что хоть в женщинах ты научился разбир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равив халат, Лаура встала и взглянула Сандро в глаза. Страж Ночи отвернулся и зло бросил сы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еревела глаза с одного мужчины на другого. Если Марк-Антонио напоминал хрупкую скульптуру Донателло, то Сандро, казалось, вышел из-под резца мужественного Микеландж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всей красоте юноши, отец затмевал сына. Лаура предположила, что, сколь бы ни был грозен Страж Ночи, Марк-Антонио все же откажется ему повиноваться и признать свое унижение. Однако молодой человек лишь пробормотал что-то неразборчивое, схватил шапочку и ринулся к вых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лодным и неприветливым, как осенний дождь, взглядом Сандро смерил девушку с ног до голо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его сына вы соблазнили по той же причине, по которой расспрашивали и меня о моей прошлой жизни - из желания поближе узнать людей? Или вы уже начали распродавать свои мил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зял в руки кошелек, привязанный у поя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лько задолжал вам мой сы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господин... - начала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корбление было столь глубоким, что она с трудом подыскивала слова. Сандро Кавалли умел унизить кого уго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еобходимо вам кое-что 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резко выпрямился, будто его огрели пле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же хочу вам кое-что сказать, юная шлюшка: мой дом не место для развратных забав и сладострастных увесел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возмут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те это своему сыну.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сын это знает. Его я отчитаю позже, вас же арестовать могу и сейчас. Чувство стыда уступило место яр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сме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тступила. Он надвигался на нее, пока не загнал между диваном и статуей Сансовино. Сандро протянул руку и приподнял ее лицо за подбородок - мягко, но со скрытой угрозой. Он пожирал девушку взглядом, от которого у Лауры теснило в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удивитесь, узнав, сколь много я смею, мадо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отпря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моляю, выслушайте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 маленькая сценка, свидетелем которой я стал, говорит сама за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озвенел монетами в кошель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сколько вы берете? Одного эскудо вам хватит? Или прибавить еще один для вашей хозяй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а Лауры - или это была чья-то чужая рука? - взлетела и звонко опустилась ему на ще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ставился на девушку, в глазах застыла ярость и ненависть. На щеке свежим цветком пылали алые пятна - следы пощеч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достойны и предложенной мною платы, - заявил Сандро, швырнул на стол пару монет и вышел из комнаты.</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поминанием о случившемся Кавалли мучился всю следующую неделю. Ему полагалось расследовать убийство Моро, а вместо этого он постоянно думал о Лауре Банделло, и мысли о ней сводили его с у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Сандро шел по улицам, у него горело лицо. Но не от февральской стужи, а от встающих в памяти образов. Это было наваждением, от которого он не мог избавиться: Лаура в страстных объятиях сына, черные волосы спутаны, губы опухли от поцелу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живая, бесчестная, низкая женщина! И, как ни странно, совершенно не похожа на ту ранимую, обаятельную, грациозную юную художницу, встреченную им в студии Тициана. Несомненно, она задумала проникнуть в его дом и втереться в доверие Марка-Антонио, полагая, что сын станет легкой добычей, в отличие от отца. А может, Лаура прельстилась молодостью и красотой юнош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остановился, наблюдая, как стеклодувы разливают расплавленное жаром печи стекло. Несколько умелых, ловких движений - и раскаленный поток застывает, принимая изящную фор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сли снова унесли его к Лауре. Она вбила клин между ним и сыном! Их отношения всегда были напряженными. Марк-Антонио не оправдал надежд Сандро, желавшего увидеть сына удачливым торговцем с высоко развитым чувством долга и ответственности. В свою очередь, и Сандро разочаровал сына, оказавшись не таким снисходительным отцом, как того желал Марк-Антонио. После сцены с Лаурой юноша, не произнеся ни слова, покинул дом. Несомненно, отправился кутить с друзьями! Должно быть, пируют где-нибудь с наследником герцога Отрантского. А вернется, когда в кошельке станет пу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глазами Сандро возник обтянутый парчой футляр. Он удивленно поднял глаза и увидел, что это Джамал демонстрирует ему набор стеклянных кинжалов. Мысли Кавалли вернулись к де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просили всех, кто изготавливает в Венеции стиле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мал кивнул. Лицо приняло унылое выра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он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зрезультатно? Никакой зацеп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мал покачал головой. Кавалли прислонился к стене, сложенной из камней, согретых сейчас изнутри постройки жаром горна. Он скрипнул зубами, напоминая себе, что не надеялся отыскать убийцу по стеклянному стилету. Слишком уж распространенным оказалось оружие, что и доказывал набор в руках Джам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кретарь протянул ему дощечку, которую всегда носил с собой. Сандро прочел: «Иди повидай ее или забудь о ней ду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ердито посмотрел на др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нимаю, что ты имеешь в ви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стальный взгляд Джамала сегодня раздражал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 этой девчонки одни неприятности! И не думаю я о ней вовсе! С чего ты вз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спомнил: деньги Лаура не взя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мал притворился, что разглядывает фрески над входом в зд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юсь, при новой встрече она опять меня рассерд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мал кивнул, выражая согласие, но не сумел сдержать улыб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вернул ему дощеч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анное, однако, у тебя чувство юм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кретарь указал на пришвартованную в конце причала баржу и постарался изобразить жестами, что надевает плащ.</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то я тебя не пойму, - сказал Кавалли. - А! Мой черный плащ с алой подкладкой? Я оставил его у Тициана. Собачонка обмочила его. Маэстро обещал отдать плащ слуге, чтобы тот почистил подклад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ж Ночи потер себе подбородок, что-то обдумыв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адо будет как-нибудь забрать плащ.</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же не глядя на него, Сандро знал, что Джамал лику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тя час он уже был в доме маэстро. В этот день Тициан дал ученикам выходной, и в студии было тихо, но из-за закрытой двери доносился знакомый женский смех, растревоживший душу гостя. Кавалли направился к двери, но внезапно обнаружил, что в студии он не один.</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4</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не повезло!» - подумал Сандро, останавливаясь возле заветной дв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нему навстречу шел Пьетро Аретино, самозваный блюститель справедливости, пророк истины и любимец принцев, боявшихся его. Кавалли выносил поэта с большим тру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щ из черного бархата, отороченный золотым кантом, парчовый камзол, у бедра кинжал с насечками в ножнах, украшенных драгоценными камн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чезнуть Сандро не успел. Несмотря на тучность, двигался поэт весьма стремите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Боги! Господин Сандро! - радостно гремел гигант, улыбаясь столь широко, что его длинная густая борода разошлась в стороны на две равные части. - Вы явились озарить наш скучный вечер своим августейшим присутств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олчите, Пьетро, - раздраженно произнес Кавалли, - у меня нет желания слушать вашу пустую л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етино прижал к груди свою могучую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уг мой, вы обидели меня до глубины души. Искренность моя столь же глубока, как воды лагуны. Разве я не прославил своим золотым пером сотню принцев? Разве не увековечил их имена своими поэм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то некоторых втоптали в гряз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не вас! О Страже Ночи Венеции я напишу что-нибудь особенное - героическое сказание, которое превзойдет даже мое бессмертное восславление папы Римс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лжно быть, скромность - ваша скрытая добродетель, - с иронией заметил Кавалли. - Нет, спасибо, Пьетро. Приберегите ваши таланты для особ, более благодар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тогда хотя бы сонет? - в глазах Аретино вспыхнули искорки надежды. - Всего четырнадцать строк! Но помните, моя душа готова излиться в сто раз больш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едва сдержал улыбку. Только он один в Венеции не выражал желания, чтобы Аретино написал летопись его деяний, подлинных и выдуманных, в стихах и пасквилях. Поэт воспринимал отказ Кавалли, как личный вызов и неустанно его преследо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дамся, мой господин! И не отстану, пока не уступ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чите свои коготки на ком-нибудь другом, - попросил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ьетро воздел руки к небу. Львиная грива волос скользила по плечам при каждом его движе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Боги! Что вы за человек? Есть же у вас хоть капля тщеславия, которой я могу польстить в проз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лишком занят, чтобы тешить свое тщеслав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 задумчиво прищур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и не нашли никаких нитей в деле Мо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насторож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 вы узнали об этом? Тици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тут ни причем! Вы же взяли с него клятву хранить тайну, не так ли? Этот человек честнее целой курии кардиналов. Вы же знаете меня, Сандро! Единственное, что я люблю больше еды и женщин - это сплетни. Нельзя же найти труп с отрезанными любовными орешками и сохранить это в секр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 выбрал в вазе засахаренный миндальный орех и сунул его в р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решил, что нужно будет сделать внушение тем из своих людей, кто принимал участие в расследовании. Если уж Аретино знает подробности убийства, то можно не сомневаться: знают это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агаю, вы уже установили связь случившегося с заговором против дожа? - поинтересовался Пьет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ваше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е дело - сама жизнь, старина, а также смерть, если она столь загадочна, как смерть Мо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 не спеша жевал миндаль, поглаживая бор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сно, что убийца питал к Моро крайнюю ненави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ришел к такому же выводу, как только увидел труп.</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что убийцей может оказаться и женщина, - продолжал Аретино, - и в этом случае нетрудно объяснить, почему для убийства был использован отравленный кинжал. Женщина не так сильна, как мужчина, но яд прекрасно их уравнивает в си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желаете сохранить свои любовные орешки в целости, Пьетро, держите ваши выводы при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етино подмиг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гче удержать прилив в лагу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наконец, не выдержал и улыбнулся. Каким бы докучливым не был поэт, он всегда забавлял, сохраняя злобу для своих паскви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эстро дома? - Сандро кивнул в сторону студ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ботает. Его лучше не беспоко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кто, его сторожевая соба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ьетро рассмеялся и налил вино в два бок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ставьте мне компанию, Сандро! Вас редко увидишь с бокалом в руке. Доставьте уж мне удовольств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неохотно принял приглашение и взял один бокал из рук Арети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к вам не заглядываю, Пьетро, потому что у вас так легко споткнуться: на каждом шагу гости! Вы превратили свой дом в лечебницу, должен замет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етино залпом выпил ви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одно крыло. Мне жаль несчаст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хвастовство и скупость, поэт так же легко открывал двери своего дома для нищих, как и для принц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угое крыло, - продолжал Пьетро, подмигивая Сандро, - это мой гарем. Сейчас у меня шесть любовниц. Вы знаете, люди зовут их Арет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догадывался, кто именно прозвал их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ждете от меня шесть поздравл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арина, больше! Я не довольствуюсь только своим гаремом! Пойдемте, хочу вам кое-что по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осив нетерпеливый взгляд на дверь, Кавалли смирился с назойливым обществом Аретино и вслед за облаченной в бархат могучей фигурой прошел, минуя переход, в длинную затемненную комна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астная галерея Тициана, - пояснил Пьет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то мы здесь дела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оему, ничего частного не бывает! - Аретино неуклюже пробрался к окну и распахнул став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мнату хлынул поток света. Из мебели в ней была лишь скамья в форме буквы U. На стенах висели несколько полотен без рам. На каждом холсте изображена была одна и та же женщина -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самообладание понадобилось Сандро, чтобы внешне остаться совершенно спокойным, и вся хитрость понадобилась Пьетро, чтобы разгадать, что скрывается за холодным выражением его л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так и думал! - пропел Аретино. - Даже Страж Ночи поддался ее чарам! Тициан так мне и сказал, но я не поверил, а зр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ам сказал Тици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э... что Лаура произвела на вас впечат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ая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етино усмехнулся и погрозил Сандро пальц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уг мой, я измеряю ваш интерес тем, сколь упорно вы демонстрируете его отсутствие. Вас можно читать, как открытую книгу. Вы без ума от нее,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удьте смешным! Она же совсем ребе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 высшей степени манящий и привлекательный, разве нет? Ладно, знаю, вы горите желанием узнать мое мнение обо всех этих картинках, поэтому пощажу ваше достоинство: можете не спраши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хлопал себя по животу, похожему на боч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ердый как арбу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 по самому себе поаплодировал еще раз, идя вдоль ст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 что Петрарка сделал для Лауры в стихах, Тициан делает для ее тезки в живописи. Над этими полотнами он трудился несколько месяцев. Как видите, Лаура вдохновила маэстро, как никакая другая натурщ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етино задержался возле пышной Вене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юнки текут, 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наженная богиня, лежащая в томной неге, вызывала в теле Сандро значительно более сильный отклик, нежели простое слюноотделение. Оторвав от картины взгляд, он стал созерцать облик Флоры, нежной, как согретый солнцем спелый персик. На соседнем полотне Леда предавалась любви с лебедем. Выражение ее лица неприятно напомнило Сандро о том, какое лицо было у Лауры в объятиях Марка-Антонио. Откашлявшись, он перевел глаза на Цирцею, обращающую животных в людей. И все эти женщины на полотнах маэстро были Лаурой. В жизни же она не была ни одной из н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вспомнил Сандро. - В первую встречу она показалась мне богиней!» В каждом образе, изображенном Тицианом, было что-то реальное, земное, но сквозило и нечто божественное, невозможное на земле, Глаза такие искренние, простодушные, в то же время казались полными тай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вольно... мило, - сказал Сандро. Аретино разразился смех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й же вы бездарный актер, но критик из вас... еще бездарнее! Боже, ну признайте же это! Тициан выразил в этих картинах весь свой гений, неужто не видите? Они столь великолепны, что даже пуга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маэстро намерен с ними делать? - наморщил лоб Сандро. Он представил себе толпы ценителей прекрасного, умоляющих художника продать им эти шедев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етино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наю, кажется, маэстро пока не решил ничего определенного. Будучи деловым человеком, я бы должен посоветовать ему продать эти картины, ведь они принесут целое состояние, и все-таки не решаюсь это с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риподнял бровь, и его лицо приобрело сардоническое выра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похоже на вас, старина! Кажется, вы стали подвержены сомнени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гда еще сомнения меня не одолевали! - воскликнул Аретино. - Все дело в том, что Тициан недоволен карти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всматривался в глаза влекущей и застенчивой Цирцеи. Такой Лаура была, когда представляла его своим друзьям в публичном доме. Невероятно, что может не нравиться в картине Тициа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эстро уверен, что не добрался до глубин души натурщицы, не смог проникнуть в ее тай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вы считаете, что у девушки есть какие-то тайны? - с деланным удивлением спросил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ьетро обвел руками галер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отрите с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пришлось согласиться. Сколь бы неотразимы не были полотна, в них присутствовало нечто неуловимое, что не сумел бы распознать даже самый наметанный глаз. Как глубоко ни проник Тициан в характер молодой женщины, он не смог до конца раскрыть все его гра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те, чего недостает всем этим картинам? - спросил Аретино, по школьной привычке закладывая руки за спину. - Тициан не изобразил аромата дев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не изобразил! - хмуро согласился Сандро. - Аромат нельзя нарисовать на хол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же, как и душу! - заключил Пьетро. - Чувствуешь, что она где-то здесь, а ухватить не можешь. Я готов предположить, что аромат Лауры похож на ее душу - густой, соблазнительный и... неуловим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вспомнил неотразимый аромат волос юной натурщицы Тициана. Ему казалось даже сейчас, по прошествии нескольких дней, что он ощущает чудный запах. Но все портило другое, более свежее воспоминание: образ растрепанной, беспутной девушки в объятиях сы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 вами? Вы так побледнели! - удивился Арети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олчите, Пьет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когда не молчу, потому что молчать не умею. Заткнуть мне рот пытались и папа Римский, и император Карл, но безуспеш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 вновь устремил взор на изображение Вене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те, я бы с удовольствием пополнил этой красавицей свой небольшой гар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чуть не поперхнулся. Он вскинул голову, пальцы сами собой сжались в кула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етино хихи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спокойтесь, дружище! Я всего лишь пошутил! Связывать себя с Лаурой было бы с моей стороны непростительной ошиб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схитительно! У вас, я вижу, появилось в последнее время немного здравого смыс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отбросив все шутки в сторону, признаюсь, я бы охотно взял эту девушку под свое покровительство, - отчетливо произнес поэт, - все мои любовницы очаровательны, их разнообразие помогает мне любить жизнь. В случае же с Лаурой пришлось бы возложить на себя исключительные обязанности. Брак - опасная штука, да? Пьетро Аретино женат! Ну, нет! Счастлив тот, кто наслаждается благами супружеской жизни лишь умозрительно и в действительности не связывает себя брачными уз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вспомнил своих любовниц. Почему-то они потеряли для него свою прежнюю привлекательность. Кавалли уже не тянуло ни к одной из них, скорее, наоборот - он стал избегать встреч. Из чувства справедливости Сандро решил назначить им приличное содержание, наделить приданым и подыскать со временем всем четверым муж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вершенно с вами согласен на этот раз, Пьетро, но простите, я должен удалиться. Мне нужно повидать Тициа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ите! А я останусь в этой галерее, чтобы побыть еще немного с Лаурой наед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етино принюхался к полотну и рас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жасмин! Я предпочитаю видеть эту девушку запечатленной на холсте. В жизни она слишком уж непоседлива! Добиваться от Лауры, чтобы она посидела спокойно, все равно, что пытаться, махая руками, разогнать туман над лагу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росил на Сандро хитроватый взгляд и усмех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уж если кто и способен ее усмирить, так это Страж Ночи Вене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черт побери, вы имеете в виду? - потребовал Кавалли отв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ю, только этой девушке по силам сделать из вас человека! Может, тогда вы станете умолять меня описать вашу жизнь, - поэт блаженно улыбнулся, - и воспеть в стихах красоту избранницы вашего серд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дела!» - Кавалли покачал головой, вышел из «гарема» и, постучав в дверь, вошел в студ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нему уже летел клубок темного ме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Боже! - Сандро устремил свирепый взгляд на щенка, уцепившегося за его сапог. - Уберите от меня это отрод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циан, вытиравший испачканную краской кисть, изумленно уставился на гост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эстро пересек комнату и, взяв собачонку на руки, сунул ее под мышку. Песик заскулил, и Тициан принялся поглаживать щ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же знаете, никто из художников не любит, когда их отрывают от рабо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бросил недовольный взгляд на поцарапанный сап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нутой раньше меня не пускала к вам другая ваша сторожевая соба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ьетро еще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двести фунтов! По совести говоря, маэстро, не знаю, как вы переносите этого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дожник пожал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аходит для меня заказчиков, и к тому же мне нравится его образ мыслей. Пьетро, в отличие от многих других, не ищет в жизни никакого смысла, объясняя самой жизнью цель существов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циан почесал щенка за ух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да, Фортуна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я так называю щенка, - скромно одетая Лаура появилась из-за ширмы, вид у нее был неприветливый, Ее отношение задело Сандро. Ведь это же она смертельно оскорбила его, попытавшись соблазнить Марка-Антонио, а смотрит так, словно он какое-то насекомое на кончике ее носа! Но невероятнее всего показалось Кавалли чувство вины, овладевшее его душой, будто он обидел девушку, хотя, на самом деле, все наоборот - это она заслужила презрительное отношение к себе, причинив ему огромную боль своим недостойным поведением. Но все слова вылетели у Стража Ночи из голо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циан передал девушке щ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неси Фортунато в сад, Лаура. И прислушивайся, не зазвенит ли колокольчик. Я ожидаю сестру Челестину. Она должна принести мне кра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маэстро. - Натурщица метнула прощальный взгляд в сторону Сандро и вышла из мастерской. Стук каблуков по ступенькам прозвучал зло и разгневанно. От ее взгляда Стража Ночи словно обдало ледяной волной, а после ухода девушки его охватило отчаяние. Нужно признать: он пришел, чтобы увидеть Лауру - и только для этого. К чему обманывать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 обратился к нему Тициан, - чем могу быть вам полез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шел забрать плащ, - солгал Страж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 своего рабочего стола художник взял завернутый в бумагу громоздкий сверт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 плащ отчистили. Я уже собирался было отправить его вам с одним из учеников, но ваш приход избавил меня от необходим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эстро остановился, заметив, что Кавалли, замерев и открыв рот, смотрит на картину с изображением Дана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ы не слушаете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рицать это Сандро не мог. На Данаю низвергался золотой дождь, и картина теперь, когда Кавалли знал, кто на самом деле Лаура, приобрела для него совсем другое знач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же, девственница! Но заточена не в тюрьму, а в публичный дом, и первым любовником станет тот, кто предложит за ее милость самую высокую це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клятье, Тициан! - взорвался он. - Как вы можете позволять этой девушке так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позволять? Позировать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у возражать против позирования, вы человек чести, но вот другие... Полагаю, вам известно, что она собирается продавать свое тело, ради того, чтобы стать художн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меня это не секр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ы молча взираете, как губит свою жизнь прекрасная юная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циан нахмурился и погладил бор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ам с вами одобрять или осуждать Лауру. Она сама сделала выбор из ряда довольно неприятных возможностей. Эта девушка обладает довольно независимым характером, мой господин, и не просит у других сове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туция вызывает у меня одну лишь брезглив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вас, как и у многих других! Но у Лауры нет иного выхода. Она задолжала мадонне дель Рубия значительную сумму. И комната, и стол в заведении дель Рубия недеше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а женщина просто преступница! Столько требовать с несчастных девуш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циан принялся загибать паль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ура не может брать деньги за свои картины, пока не принята в Академию, раз. Ей нужно платить за мастерскую, покупать холсты и краски, масло и бумагу, два. Она должна платить тем, кто ей позирует, т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пусть она... - Сандро зашагал по комнате. Не знаю... Пусть займет у кого-нибудь денег! У вас... или Пьетро. Даже я мог 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ндро, - спокойно прервал его Тициан. - Ваша беда в том, что вы не понимаете душу художника, не понимаете независимости этой женщ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огляделся: в студии царил беспорядок, едко пахло красками и мас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утверждал, что поним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циан положил ему на грудь свою широкую ладо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астоящего художника преданность искусству полыхает пожаром в сердце. Страсть к живописи поглощает нас. Когда Лаура впервые пришла ко мне, я не желал брать ее к себе в учен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 тогда я разделял мнение Альбрехта Дюрера, утверждавшего, что женщинам недостает умственных способностей и упорства для создания великих произведений искус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стойное восхищения суждение, - Сандро одобрительно кивнул. - И что заставило вас изменить это мн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Лаура рассказала мне о своих намерениях, о том, чем готова пожертвовать, я был покорен силой характера девушки. Подлинный художник пойдет на все ради искусства. На ее месте я сделал бы то же сам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рговали бы с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енно так. К счастью, у меня были средства к существованию и торговать собой не пришлось. Послушайте, Сандро, не мучьте себя из-за девушки! У Лауры большой талант. За шесть месяцев она научилась тому, на что большинство учеников тратят годы. Если ее изберут в Академию, то вскоре она покинет публичный дом. Заказы польются дожд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думаете, в Академию могут принят проститутку? У художников вообще нет никаких понятий о нравстве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циан ухмыль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верьте мне, в Академию принимали людей и более низкого положения, нежели то, которым обладает проститутка. Все дело в талан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эстро стал всматриваться в неоконченную картину. Было видно, что он доволен сделанным. Художнику удалось передать отчаяние, светившееся в глазах натурщицы, и ее решимость. Возможно даже, Тициан был доволен положением Лауры - никакая другая натурщица, не испытав подобного, не могла бы выразить на лице столь глубокого чув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захотелось ударить человека, столь легко снимающего с себя всякую ответственность за судьбу знакомой девушки, попавшей в затруднительное поло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 подстегнул Кавалли. - Так значит, Лауру примут в Академ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циан снял халат, предохранявший от красок одежду, и повесил его на вбитый в стену гвоз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ако если бы весь вопрос заключался только в таланте! Тогда бы я без колебаний сказал: «Да, Лаура будет принята в Академию!» Таланта у этой девушки больше, чем у всех моих учеников, вместе взятых. Но есть еще один момент: она - женщ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раз это и не мог забыть Сандро, как ни стар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е могут не принять в Академию только потому, что она женщ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господин, - мрачно произнес художник, - ничто так не страшит мужчин, как превосходство женщины, и вы должны были бы догадываться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развернул сверток и расправил плащ.</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ешно! - сказ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Тициан вскинул брови, сделавшись похожим на сати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стоинства Лауры и вас пугают до смерти, хотя совсем по другой прич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яснить свои слова у маэстро не хватило сил, а Сандро тем временем думал о том, что сначала Пьетро Аретино, а теперь Тициан без особого труда разгадали его чувства, должно быть, пройдет немного времени, - и вся Венеция будет знать о любовных переживаниях Стража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хватили людей, напавших на Лауру? - поинтересовался худож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щ соскользнул с плеч Сандро и упал на пол. Холод железными пальцами стиснул ему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Лауру кто-то нап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циан от недоумения даже заморг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думал, Страж Ночи все узнает первым! Нападение на Лауру так меня обеспокоило, что теперь я каждый день посылаю лакея проводить девушку до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 Сандро схватил Тициана за плечи. - Когда? К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дожник подался назад и удивленно покачал головой. Освободившись от железной хватки гостя, он отв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прошлый вторник. Двое браво хотели ее убить. Спасаясь, она прыгнула в ка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рошлый вторник! О, Боже! Именно в этот день он и застал ее в объятиях Марка-Антон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е вытащил из канала ваш сын, - закончил Тици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схватил плащ. Разразившись проклятиями, он метнулся из студии к саду. Кавалли проклинал Лауру, подвергавшую себя опасности. Он проклинал и Марка Антонио, ничего не объяснившего отцу. А больше всего Сандро проклинал себя - за недостаток терпения и выдержки, за то, что не выслушал тогда девушку. Похоже, непрошенное вторжение Лауры в его жизнь совсем лишило Стража Ночи рассуд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амяти Сандро снова возник образ девушки, какой она выглядела в тот вечер: чужая одежда, босые ноги... Не свидание с Марком-Антонио было тому причиной! А он был слеп и глуп, как слабоумный старик! Зол и поспешен, как... О, чер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хода в сад Кавалли задержался, чтобы собраться с мыслями. Возле пустой беседки, обвитой сухими стеблями плюща, Лаура разговаривала с монахиней в длинной черной одежде. Лицо ее собеседницы скрывал капюшон, на руке висела большая плетеная корз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инув голову, Лаура рассмеялась над словами монахини. Серебряный звон ее радостного смеха поднял в душе Сандро новую волну вины. Лаура умоляла его тогда, она желала все объяснить, а он прогнал ее из своего дома, обращаясь с ни в чем не повинной девушкой, как с последней шлюх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больше всего Сандро Кавалли ненавидел сейчас себя за то, что не предотвратил нападение. Страж Ночи обязан защищать всех граждан Вене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ходя под аркой, он пригнул голову и вошел в с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донна Бандел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бросила на него равнодушный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т на меня, как на дурака, разыгрывающего роль униженного ухажера!» - подумал Кавал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дошел и поклонился монах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стра Челестина, позвольте представить вам Стража Ночи, - вежливо произнесла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нахиня едва заметно вздрогнула и плечи ее напряглись. Бледная изящная рука откинула капюшон. Взгляду Сандро предстало необыкновенно красивое лицо, он видел его на одном из набросков Лауры. В окаймлении черного капюшона с жесткою белою подкладкой черты лица монахини вырисовывались особенно ярко. Глаза - два блестящих топаза - учтиво смотрели на только что представленного ей мужч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агослови вас Бог! Мне нужно идти, - Целестина заглянула в корзину, где лежали запечатанные воском глиняные горшочки, стеклянные баночки и пиалы, а также мешочки, перевязанные кожаными ремнями. - Я должна кое-что отнести маэстро Тициа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стра Челестина делает краски для маэстро. А еще она изобретает чудесную косметику для женщ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естина спокойно улыб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господин, у меня есть чудесная краска из хны. Она вернет вашим волосам их природный каштановый ц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Сандро запылали уши. Он знал, что его волосы давно уже серебрятся на висках, но никогда не придавал этому значение. Однако подобное упоминание о возрасте заставило его поморщиться. Прежде, чем он успел придумать достойный ответ, Лаура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нет, сестра! Седина украшает Стража Ночи и окрашивать столь изысканно-серебристого цвета волосы было бы просто кощунством. Я нахожу их... - Лаура осеклась, вспомнив, что должна сердиться на Сандро, а не рассыпаться в комплимент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пора, - сказала сестра Челест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вам за прекрасные кремы, сес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наклонившись, расцеловала монахиню в обе щеки, и та уш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ое Сандро хотелось сказать Лауре, но слова путались и, оставшись с ней наедине, он сумел лишь спрос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е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стра Челестина сделала мне чудный кр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сила воли, ни сдержанность, присущая характеру, не смогли помешать Стражу Ночи дотронуться до щеки девушки и заглянуть ей в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позолота лил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отвернулась, коснувшись рукой статуи Вене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пользуюсь кремом, но держу это втайне от сестры Челестины. Она очень добра ко мне, и было бы жаль ее огорчать. Мой господин, если вы не возражаете, я отправлюсь до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мой? Назвать своим домом бордель! Это начинало действовать Сандро на нер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ура, я пришел извиниться. Тициан рассказал мне, что на вас нап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играла своим локо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ама хотела рассказать вам об этом, но, видимо, выбрала неподходящий момент: вы были не в настроении слуш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взял ее за руки и усадил на скам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я готов выслушать вас,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тала рассказывать, и ужасная история болью отозвалась в сердце Сандро. Прием - удар ногой в пах - примененный ею, привел его в восторг, а прыжок в ледяную воду канала переполнил чувством в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лчав, Сандро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ы думаете, почему эти люди на вас нап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убые глаза девушки затуманились, она сорвала с ветки засохший ли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тия не имею. Марк-Антонио предположил, что убийц нанял какой-нибудь художник, завидующий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к-Антонио. Это он спас девушку от гибели и приютил в собственном доме после страшного испытания. Это он успокаивал ее и размышлял вместе с ней, кто мог бы желать ее смер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знал, ему еще не раз придется принести свои извинения, чтобы девушка простила его окончательно. Он воспользовался моментом слабости Лауры и поцелова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так оно и есть? Кто из художников завидует вашему таланту? - продолжил беседу Страж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окачала головой, темные локоны рассыпались по плеч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 один художник-мужчина, даже самый посредственный, не может считать меня серьезным соперником. Все они имеют передо мной массу преимущест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ли быть какая-либо другая причина тому, что кто-то... - закончить предложение Сандро не сум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поежилась и смяла ли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лал меня уб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немыслимо хотелось обнять девушку, но он сдержался. Лучше, если беседа будет носить деловой характер. Ему нужно держаться с пострадавшей сухо и официа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сказала девушка, - я не знаю, по какой причине и кто нанял бра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 в душе Сандро закипела злость. - Вы слишком уж живо интересовались гибелью Моро. Проклятие, как глупо вы себя в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ответила ему сердитым взгля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ела себя так, как мне подсказывало чувство долга. Вы осуждаете меня за попытку помочь вам раскрыть преступ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следовало предоставить Стражу Ночи раскрывать преступление. Незачем было вмешиваться в дела нашей служ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 моих правилах думать о себе, когда я могу помочь восторжествовать справедлив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го я и боюсь! Вот что мы сделаем. Я пошлю Джамала к мадонне дель Рубия забрать ваши вещи, и вы немедленно на одном из моих судов покинете Вене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осмотрела на Сандро так, будто у него на голове вырос цветущий кактус или какое-то другое экзотическое раст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редлагаете мне покинуть Вене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ж Ночи утвердительно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берегу Бренты у меня есть поместье. Слугам я доверяю безоговорочно. Поживете там до тех пор, пока я не схвачу убий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прижала руки к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оставляю вам выб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всегда оставляю выбор за с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едва подавил желание встряхнуть Лауру как следу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йте, я заплачу! Вы займетесь фресками, распишете мой дом. На вашем месте я бы согласился. Разве не ставите вы творчество превыше вс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мне хотелось расписывать стены, я бы этим занималась, и незачем мне тогда было покидать монастырь. Но фрески меня больше не интересуют и, кроме того, для написания картины, достойной быть представленной совету Академии, мне требуется руководство маэстро Тициа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недовольно поджал г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жется, у меня от вас начинает болеть го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непосредственностью, свойственной лишь очень юным, наивным девушкам или же чрезмерно опытным куртизанкам, мгновенно сменив упрямство на полнейший восторг, Лаура восклик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мой господин, я и не думала, что вы способны испытывать головную боль... особенно из-за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тя час Лаура шла домой, а по пятам за ней топал высокий сутулый охранник с длинным узким лицом и носом ищейки. Они уже подходили к довольно оживленному месту Венеции - мосту Риальто, когда девушка вдруг проговор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ссер Ломбарде, вам действительно нет никакой необходимости сопровождать меня. Я сказала господину Кавалли, что в состоянии сама о себе позаботиться, и хотела бы, чтобы вы тоже это зн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те, мадонна, но мне дан приказ сопровождать вас повсюду, и этому распоряжению я намерен следовать неуклонно, для меня это дело ч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с любопытством художника рассматривала меланхоличное лицо Гвидо Ломбарде: отечные глаза, у рта залегли глубокие морщины, жесткие седые волосы выбились из-под красной шапчонки и торчат в разные стороны, как сорняки на гря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смотревшись на Гвидо, Лаура чуть не столкнулась с двумя дамами, с трудом ковылявшими на высоченных каблуках, но в последний момент успешно разминулась с неуклюжими женщи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почему же исполнение обычного приказания Стража Ночи вы считаете для себя делом ч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ражение покорности на лице стражника сменилось улыб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то я и сам был таким, как Сандро Кавалли. Патрицием. Членом Сена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то же случилось? - поинтересовалась Лаура, тронутая искренностью Гви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громное несчастье! - Гвидо смешно надул свои впавшие щеки. - Я влюб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тоже улыб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йствительно, огромное несчаст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моем случае, уж точно! Серена, моя жена - простая женщина. Когда я познакомился с ней, она в шила Арсенале паруса. Родственники умоляли меня убелить Серену стать моей любовницей, но я не мог обесчестить любимую и настоял на венча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благоро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видо потер подбород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общем-то ничего хорошего в том не было: меня лишили места в Сенате, благородного звания патриция, жалования. Я потерял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эта женщина стоила потерян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однако в первый год брака мы просто умирали от голода. Меня избегали и купцы, и родственники, обиженные моим решением жениться на простолюдинке. А будучи патрицием, я не знал никакого другого дела, кроме торгового. Тогда-то Сандро и предложил мне пост в Страже Ночи Венеции. Когда я согласился, все знакомые пришли в ужас, но только службой в Страже Ночи мог я заработать. Теперь мои дети сыты. Я до конца своих дней буду благодарен господину Кавал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спрятала улыбку. Суровость характера Сандро на поверку прятала под собой доброту. За холодностью поведения скрывалась чувствительная натура, движимая состраданием, хотя, наверное, сам Страж Ночи скорее умрет, чем признается в доброте. Как странно, что за последние двадцать лет, прошедшие со дня гибели его жены, ни одна женщина не сумела внушить ему истинную любовь, вынудив вновь связать себя узами брака, на этот раз по велению души, а не дол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рогу! - прокричал кто-то. - Дорогу воинам Хри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видо тихонько выругался. Колонна солдат инквизиции заполнила мост по всей его ширине. Длинные пики врезались в толпу, заставляя прохожих прижиматься к парапету. Марширующие воины Христа ритмичными шагами сотрясали каменный мост. Лауру толкали со всех сторон, и она ощущала терпкий запах сыроватой шерсти плащей и несвежее дых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вдруг обнаружила, что они с Гвидо оказались по разные стороны колонны. Она хотела пробиться сквозь толчею к своему телохранителю, но потеряла его из виду - шлемы солдат с высокими плюмажами образовали лес, из-за которого ничего не было ви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то схватил ее за руку и потянул за с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вскрикнула, ожидая, что вот-вот почувствует укол стил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ихо! - в голосе слышался смех. - Не стоит крич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ловчившись, девушка с трудом повернулась и оказалась лицом к лицу с Марком-Антонио. Она облегченно вздохнула. Юноша был весьма экстравагантно одет в короткий жакет с отделанными атласом рукавами, бархатный камзол и разноцветные шелковые рейтузы. Он напоминал собой миловидных ангелов Рафаэ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ы меня наш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а вами следил, - пояснил Марк-Антонио и добавил, - я беспокоился о вас. Ладно, давайте выбираться отсюда! Здесь не место для встреч.</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одная матрона толкнула Лауру, и нахлынувшая толпа чуть не унесла девушку. Вцепившись в руку Марка-Антонио, она последовала за ним. У выхода с моста людей было меньше и им, наконец, удалось перевести ду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Марк-Антонио, но теперь мне нужно отыскать Гви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омбарде? - брови юноши взлетели, на лице появилась саркастическая усмешка. - Так за вами присматривает этот старый ишак? Он даже свой титул не смог удержать, связавшись с какой-то шлюхой с Арсенала, а взялся охранять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т же миг Лаура поняла, почему отец нравился ей больше красавца-сына. Марк-Антонио притворялся добрым, будучи на самом деле мелочным и подлым человеком. Сандро же притворялся холодным и равнодушным, а в действительности был мягким и сердеч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емте же, - Марк-Антонио стащил ее по ступенькам под мо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заупрям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лжна разыскать Гви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лазах ее спутника мелькнуло раздра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отец, кажется, совершенно подчинил вас своей во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осто не хочу доставлять неприятности Гви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к-Антонио притянул девушку к себе ближе. Мягко взяв под руку, он помог ей ступить в поджидавшую их гондолу. А когда она опустилась на бархатные подушки, юноша обнял Лауру за пл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кой черт вам нужен Гвидо, если охранять вас буду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ндольер, оттолкнувшись шестом, вывел лодку на середину канала. Лаура обернулась, глазами отыскивая Ломбарде, но из-за моста ничего не было ви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ердито посмотрела на спут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хорошо! Гвидо придется сказать вашему отцу, что он меня потер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к-Антонио наклонился. Пристальный взгляд его манящих карих глаз смутил деву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е это имеет значение? Он потерял, но я ведь нашел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бросила взгляд на гондольера. Тот бесстрастно работал шестом, спокойно взирая на гладь воды Большого кан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чтобы вы немедленно доставили меня домой! - потребов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после того, как вы дадите мне одно обещ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е обещ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яв ее руку, Марк-Антонио прижал узкую девичью ладонь к своей груди. Его прекрасное лицо горело, дыхание участилось. У Лауры пробежал мороз по к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чтобы вы стали мо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чем девушка успела опомниться, Марк-Антонио сжал ее в объятиях и принялся жадно целовать. Поцелуи были преисполнены страсти. Лаура опеш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тех пор, как мы встретились, я ни о ком другом и не думаю, только о вас! Вы затмили для меня всех остальных женщ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отстранилась и попыталась обратить все в шут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мешите меня, Марк-Антон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хотя его предложение было нелепым, на какой-то миг девушка представила себя женой этого красавца, и то, как она станет ежедневно встречаться с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ткой полет фантазии не оставил никаких сомнений насчет неприемлемости сделанного предло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 ума сош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будете мо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 за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льцы Марка-Антонио сжали ей плеч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клятье! Лаура, я люблю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а юноши, произнесенные в состоянии крайнего возбуждения, прозвучали подобно лепету малыша, лестью выманивающего конфет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 можете любить меня! Мы совсем не знаем друг др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знаете, дайте мне только такую возмож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ряд ли вам понравится та девушка, которую вы столь настойчиво стремитесь узнать побли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нет? Мне нравится в вас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аши благородные друзья станут сплетничать и, возможно, даже сторониться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отец позаботится о том, чтобы пресечь сплет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аж Ночи - важный и уважаемый в республике патриций, но не Б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лице юноши появилось недовольное выра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л бы рад, если бы иногда кто-нибудь напоминал ему об этом! Он на самом деле не Бог, но я, действительно, люблю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не измените ли вы свое отношение, узнав, что меня в детском возрасте оставила в монастыре женщина, никогда не сочетавшаяся браком с моим отц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того, что у вас нет родных, я буду жалеть вас и любить еще бо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безжалостно продолж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знаете ли вы, что я куртиза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пальцы разжались, рука безвольно сползла с плеча дев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лж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ледует удивляться его изумлению!» - сказала себе Лаура. - Венецианские мужчины - лицемеры. Постоянно развлекаясь с проститутками, в то же время они считают их женщинами, недостойными ува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равда! Я куртиза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сное лицо Марка-Антонио застыло, в глазах загорелась ярость. Жестом он приказал гондольеру причалить в первом же удобном месте. Через несколько секунд они остановились под Соломенным мос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лезай, - хрипло произнес Марк-Антонио, его лицо походило на алебастровую мас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он вспыльчив!» - подумала Лаура, внезапно ощутив себя постаревшей на десяток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разочарованы, Марк-Антонио! - мягко сказала она, выходя из лодки. - Но это к лучш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я на берегу, девушка смотрела вслед уплывающей вниз по течению гондо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к-Антонио сидел на корме, устремив на нее похолодевший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овернулась и стала медленно подниматься по ступенькам. Она чувствовала себя очень одинокой, как тогда, в день нападения брав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5</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монастыря Сайта Мария Челесте было рукой подать. Лаура прошла через главные ворота и направилась к келье Магдалены. Волнение утихло, на душе стало легче. Вот и знакомая дверь. Девушка постучала и, не получила ответа, поднялась к сестре Челест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оздухе едко пахло жженой серой и спиртом. Все было окутано каким-то желтым туманом. Посреди комнаты стоял узкий стол, загроможденный колбами, пузырьками, стеклянными сифонами и медными трубками. Камин был переделан в кузнечный горн с тяжелыми железными дверц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стра Челест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рищурилась, пытаясь хоть что-нибудь разглядеть сквозь завесу ды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ыстро же вы покинули маэст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ш-ш! - голос монахини прозвучал с явной досадой. - Не мешай, я счит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рошла в дальний угол, где над столиком с мраморным верхом сгорбилась сестра Челестина. Она негромко и мерно считала. Капюшон был отброшен на спину, апостольник пожелтел от клубов желтых испарений. По лицу текли капли пота, взгляд не отрывался от длинной витой веревки, один конец которой горел, издавая ровное шип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зачарованная, Лаура наблюдала, как догорает верев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естина довольно хмык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есть секунд, - пробормотала она, сделав подсчет на клочке бума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нахиня выпрямилась и вытерла руки о перепачканный фарту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 дитя, мне нужно было закончить опы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хотела вам мешать, - сказала Лаура. - Я искала Магдалену и думала застать ее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кинула взглядом лицо монахини и большие сильные руки, победно сложенные на груди. Огромные серые глаза Челестины сегодня сверкали ярче обыч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удалось сделать какое-то открытие, сес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а! Я изобрела фитиль для свечи, с помощью которого можно довольно точно отсчитывать вре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улыбнулась. Челестина всегда была для нее загадкой: в этой женщине причудливо смешались непостижимый гений, религиозная страсть и одержимость алхимией и проведением разных странных опы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ете, где может быть Магдалена? У себя в келье ее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ачканным сажей пальцем Челестина разгребла кучку пепла, оставшегося от сгоревшей верев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агаю, она пошла отдать рукопись печатни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гдалена согласилась выйти в город за монастырские стены? - глаза Лауры залучились радостью. - Как чудесно! Я беспокоилась, замечая, что она слишком уж много времени проводит в своей кел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т в глазах Челестины помер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шь ли ты винить ее за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должна научиться гордо держать голову, сестра. В уродстве тела нет ее вины, а душа Магдалены прекрас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естина заправила выбившуюся прядь волос под апостоль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такая наивная, девоч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рассме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говорите совершенно, как мадонна дель Руб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не судить, дорогая, ту ли дорожку ты выбрала. Может, и мне в свое время лучше было бы надеть красный плащ куртизанки, чем черное платье монахини. Здесь, в обители, мы прячемся от мужчин. Опытная куртизанка властвует над н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ивленная проницательностью Челестины, Лаура заме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обираюсь властвовать над мужчинами. У меня другая ц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 почему-то вспомнился Сандро Кавалли. Если над кем-либо она и хотела бы властвовать, так это над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йду, сес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поцеловала монахиню в лоб и вышла, с радостью вдохнув прохладный воздух, показавшийся ей особенно свежим после задымленной серными испарениями кельи Челест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хотя Лаура повернула к публичному дому. В последнее время атмосфера ленивой праздности и растления действовала ей на нервы и вызывала неприятное и тяжелое ощущение в желудке, словно она объелась сладост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лучше поискать Магдалену, нежели возвращаться в заведение мадонны дель Рубия? Оглянувшись, девушка вдруг вспомнила, что в любой момент ее снова может отыскать один из браво. По спине пробежал холодок. Хорошо, что мастерская печатника уже близко! Магдалена умеет слушать. Девушке не терпелось рассказать подруге о своей встрече с Марком-Антон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улице Лаура издали заприметила лавку с крупной буквой «А» над входом, высеченной из камня. На вывеске рядом были изображены дельфин и якорь - эмблема печатника Альдуса. Узкие окна, выходившие на улицу, покрывал слой черного красящего порошка, используемого печатн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постучала, подождала и вошла, скрипнув двер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терская казалась заброшенной, ее освещал лишь свет, проникавший через окно. Стоящие вдоль стен стеллажи были забиты бумагой. На одном из них Лаура обнаружила коробки из-под литер, а на прилавке готовые к продаже стопки книг, переплетенных яловой кожей с золотым тисн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едину комнаты занимал огромный печатный станок. Тигель был прижат, словно печатник только что приступил к делу, но отвлекся на минуту. Лаура быстро привыкла к запаху красящего порошка и кальки, но подойдя ближе к массивному прессу, ощутила, что к запаху, обычному для печатной мастерской, примешивается еще какой-то странный сладковатый запах, от которого невыносимо хочется сморщить н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рное предчувствие стеснило ей гру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й, кто-нибудь! - позвала Лаура. - Магдал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обошла пресс и ее взгляд упал на пол. Она закричал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роение у него было премерзкое. Сандро нервно расхаживал по залу заседаний во Дворце дожей. Его окружали розовые мраморные стены, украшенные гобеленами, позади сверкала лестн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громном пурпурном бархатном кресле сидел дож Андреа Гритти. Он недовольно шевельнулся, бросив взгляд на Стража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побери, Кавалли, можете вы постоять хоть минуту спокой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остановился и повернулся к дожу. Эхо его шагов по выложенному рисунком полу замер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прощения, Ваша светл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знал Андреа Гритти уже четверть века. Под его началом он сражался в Падуе около двадцати лет назад. После того, как Кавалли отличился в битве, Гритти оказал ему поддержку, и Сандро стал кондотье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лько хочу, чтобы вы доверяли мне и не требовали многочисленных доказательств того, что убийство Моро - не простое преступление, а часть заговора против до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итти погладил длинную бороду, разведя ее на две равные части. Красный головной убор дожа отбрасывал тень на высокий лоб и нос с горбин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говор? Да этот заговор против меня только у тебя в голове и ни у кого бо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в отчаянии взмахнул ру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почему убит именно Даниэль Моро, ваш секретарь? И почему он убит с такой жестокостью? Ради сумки с документами? Андреа! - Сандро перешел на «ты». - Моро был в курсе всех твоих дел. Возможно, его убили ради документов, которые он имел при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итти вцепился в резные подлокотники крес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его убили напрасно! Те бумаги не имели для меня большого значения. Посуди сам! У Моро были только приглашения на праздник Венчания Венеции с Морем да список сановников, удостоившихся чести оказаться во время праздника на правительственной гале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оставил ногу на нижнюю ступеньку лестницы, ведущей к креслу дожа, и наклон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верен? Припомни хорошенько, Андреа. Секреты правительства республики проходят по каналам Венеции, как вода по водосто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агаю, ты приставил своих людей ко всем иностранным послам и их люд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 Сандро потер переносицу. - Однако наблюдение не приносит никаких результатов. Даже турки ведут себя на удивление прилично. А могли быть у Моро другие... связи, вроде той, с певцом Флор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Я и понятия не имел, что в заведении мадонны дель Рубия у него был дружок. Вот и разгадка, Сандро! Ты только понапрасну тратишь время, прикидывая, не заговор ли это! На самом деле преступление было совершено на почве ревности. Убийца - этот парень, Флор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так не считал, но доказательств невиновности Флорио у него не было. Он не мог опровергнуть предположение дожа, поэтому приходилось молч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держим Флорио под постоянным наблюдением. Парень пока ничего не натворил такого, что позволило бы нам предъявить обвинения. Он поет с утра до вечера, запершись в своей комнате: готовится к выступлению на правительственной галере во время праздника Венчания Венеции с Морем. Иногда Флорио ходит в церковь поставить свечу, видимо, за упокой души незабвенного Мо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не стал упоминать о своих подозрениях насчет Ясмин с ее мускатным деревом и ядовитыми травами - она еще меньше Флорио похожа на убий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спомнил Лауру, и на сердце у него похолодело, но Сандро поспешил себя успокоить: девушка в безопасности, с ней Гвидо Ломбардо. Не к чему принимать близко к сердцу необоснованные опасения, тревожащие разу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ставляйте наблюдения за певцом, - приказал Гритти. - Я уверен, преступник рано или поздно выдаст себя каким-нибудь образ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господин! - в Зал Заседаний ворвался стражник и резко остановился, за ним следовал Джам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к сорвал с головы шапочку, почтительно поклонился и обратился к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нова убийство, мой господин! На этот раз в квартале печатников.</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ле мастерской Альдуса, под вывеской с изображением дельфина и якоря, собралась небольшая толпа печатников и подмастерьев. Один из них обнимал за плечи плачущую женщину. Ее голова и плечи были укрыты его коричневым плащ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ойдитесь! - прокричал один из стражников. - Дорогу Стражу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ычно в мастерской кипела работа, стоял шум, сновали подмастерья и переплетчики, глухо стучал пресс, теперь же повисла мертвая тишина, только запах, характерный для печатного дела, наполнял огромное помещ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обычно, сначала Сандро осмотрел жертву и, как всегда, пожалел об этом. Лицо человека показалось ему красивым, черты остались мягкими и после смерти, на бледных щеках явственно проступали веснушки, нежную кожу подбородка и щек оттеняла едва пробивающаяся юношеская бородка. Наемный работник печатника Альдуса был мол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руках убитого Страж Ночи обнаружил чернильные пятна. Сандро не нашел следов борьбы: мебель и вещи, казалось, находились на своих местах. Убийца, скорее всего, был знакомым работнику человеком, которому доверял, или же, может быть, незнакомцем, вызвавшим к себе доверие безупречными документами, предъявленными при встрече жертвы с преступником - страшным грешником, скрывающимся под невинным облич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рисел на корточки, разглядывая раны, оставленные убийцей на трупе. Рядом с ним опустился Карло Марино, следователь Стража Ночи Венеции. Некоторое время они вместе изучающе смотрели на мертвеца. Марино пинцетом извлек из раны на груди осколок янтарного стекла. Сандро мрачно поздравил себя: он не ошибся! Второе убийство доказывало, что и первое преступление было совершенно вовсе не разъяренным ревнивцем. Тем не менее, было трудно обнаружить связь между гибелью секретаря дожа и последней жерт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колот, как и Моро, - заметил Марино, - отравленным стиле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осмотрел труп вплоть до синевато-багровой раны в области па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и у Даниэля Моро, гульфик вместе с частью рейтуз был срезан чем-то острым. Жуткий кошмар. На этот раз убийца сделал свое черное дело даже аккуратнее, - подумал Сандро. - Оттачивает мастер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крайней мере, бедняга умер до того, как с ним проделали эту ужасную экзекуцию, - заключил следователь. - Видите, крови почти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содрогнулся. «Старею, - подумал он, - старею и уже не могу спокойно смотреть на мертвые тела молодых людей». Кавалли устало поднялся. Джамал с суровым лицом подал ему пачку отпечатанных бума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ска еще не совсем высохла и кое-где смазалась. Несколько верхних страниц содержали список сановников, удостоившихся чести сопровождать дожа на правительственной галере во время праздника Венчания Венеции с Морем. Затем шли персональные приглашения, как того требовала традиц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маги дожа, - пробормотал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мал поднял тигель. Сандро внимательно осмотрел литеры. Буквы шли в обратном порядке, но ему без труда удалось прочесть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едний отпечатанный документ, - сказал он выбирая несколько листов из стопки. - Проклятье, все-таки преступление совершенно из-за бумаг, похищенных у Мо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мал кивнул и развел руками, и с этим жестом безнадежности Страж Ночи не мог не согласиться. Кусочков мозаики стало больше, но картина оставалась неясной. Хотел ли убийца встать сам за печатный станок? Но для чего? Вряд ли список приглашенных сопровождать дожа во время праздника можно отнести к государственным секретам, но кто-то ради этих бумаг идет на убийство! Кавалли перевел взгляд на встревоженных людей, толпящихся у вх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ем был этот юноша? - спрос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снолицый мужчина, сжимавший в руках черную шляпу, ступил в мастерск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го звали Гаспари, он был наборщ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внимательно посмотрел на вошедшего: водянистые глаза, дрожащий подбородок. Молод. Одет, как одеваются куп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к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лерио, старший сын Альдуса, владельца мастерской, - мужчина поклон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чатник Альдус добился известности, убеждая сильных мира сего, что книги должны быть доступны всем. Он так прославился, что стал пользоваться покровительством самого дожа, но его мастерская удостоилась и зловещего внимания убийцы, - Когда вы в последний раз видели юношу жив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ее трех часов назад. У меня была назначена встреча с одним купцом насчет закупки бумаги и я ушел. Гаспари остался работать в мастерской. Именно ему было поручено печатать бумаги, присылаемые дож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лерио передал Сандро рукопись. Кавалли увидел печать до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передал наборщику эту рукоп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Я нашел ее у печатного станка. Видимо, Гаспари получил эти документы после моего ух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часто оставался в мастерской 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о по субботам я даю выходной своим людям: большинство моих работников - евреи, они не могут работать по субботам. Я знаю, священник нашего прихода не одобряет этого, но все же я даю им выходной именно в этот день нед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убийца не дурак. Методичен, как паук, плетущий паутину. Он дождался своего часа. Ему были известны порядки, заведенные в мастерской. Это хладнокровно продуманное преступление, - решил Сандро. - Случайности, опрометчивые поступки и совпадения тут совершенно ни при ч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ли свидетели? Где они? - спросил он, подавляя закипевший в душе гн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преступления подобны язвам на чистом лике города, а он беспомощен, как врач, чьи лекарства не помогают страждущему больн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ответил Валерио, - свидетелей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видетель! - раздался высокий женский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чущая женщина вошла в мастерскую и откинула капюш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нев Сандро сменился ужасом. Он шагнул к женщине, схватил за руку и рванул ее к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девушки опухло от слез, но искаженные горем черты оставались милыми и мягкими, как у ребенка. Пальцы рук были холодными, как лед. Он попытался согреть их в своих ладон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го черта вы здесь делаете? Где Гвидо? - закричал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глубоко вздохнула и отстранилась. Кавалли удалось справиться с собой и не схватить ее за руки сн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потеряли друг друга на мосту Риальто, когда проходила колонна воинов Христа. А сюда я пришла в поисках своей подруги Магдал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рипомнил монахиню-горбунью из альбома Лау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правит рукописи для печатника Альдуса, если я не ошиба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Лаура не отрывала глаз от по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понял, почему она не поднимает взгляд, и встал так, чтобы труп убитого не был вид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гдалена сегодня закончила работу над рукописью и должна была отнести ее в мастерскую. Должно быть, мы разминулись... - девушка запнулась, заметив, как изменилось лицо Стража Ночи. - О, нет! Она не виновата в убийстве! Магдалена добра, она чутка и отзывчива! Только чудовище могло... О, Боже! - Лаура закрыла глаза руками и зарыд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очувствовал, что больше не в состоянии сдержи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а теперь вы довольны? - его захлестнула ярость, острая боль, как от удара хлыста, пронзила душу. - Вам так хотелось помочь мне в раскрытии преступления! Теперь вы видите, какая это грязная работа? Или вы и сейчас еще полагаете, что ради того, чтобы научиться получше разбираться в характерах людей и, как следствие, делать более выразительные их портреты, вам непременно надо знать, чем занимается Страж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те мне мои заблуждения, мой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каяние, стоявшее в глазах девушки, тронуло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бращая внимания на удивление своих помощников, он обнял ее. В отличие от многих других женщин, стремившихся стать повыше за счет обуви, она и без каблуков подходила ему по росту: голова девушки уткнулась в его плечо, дрожащим телом Лаура прильнула к груди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спокойся и постарайся об этом не думать, - шепнул он в мягкие, сладко пахнущие волосы у вис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был не самый подходящий случай для объятий - на виду у людей, но Сандро переполняли слишком сильные чувства. Неожиданно для самого себя он возмутился общепринятым идеалом женской красоты: как могут золотистые пряди сравниться с полуночным шелком в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те меня, Луара, - сказал он, заметив немое изумление на лицах всех присутствующих, - простите, что был груб с вами и что вам довелось пережить еще одно тяжкое испыт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т безумный миг Сандро хотел лишь одного: успокоить девушку, и ему было неважно, что подумают остальные. Ее слезы падали на его плащ.</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люди Стража Ночи обыскивали мастерскую и составляли опись имущества, помощники следователя накрыли мертвое тело. Кавалли вывел девушку на улицу. Он обнял ее за талию, решив, что девушка нуждается в поддержке, но тут же признался себе: дело в другом, это ему сейчас, как никогда, нестерпимо хочется обнять спутн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па разошлась, улица опустела. Сандро повернул Лауру лицом к себе, отвел со лба темную прядь волос и вытер ее слезы краем своего атласного плащ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знаете, - признался он, - как только я вас увидел, то сразу понял, что вы в беде, и оказался пра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огда я увидела вас, то поняла, что вы очень хороший человек, и тоже не ошиблась, - губы девушки тронула улыб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насторожился, опустил руки и откашлялся. Почему она так уверена, что он доб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о это же моя обязанность - помогать людям, попавшим в бе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тер шею, обдумывая подходящий предлог для объяснения своего столь неуместного повед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кажись в подобных обстоятельствах моя дочь Адриана, надеюсь, кто-нибудь тоже предложил бы ей свою помощь и попытался бы утеш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улыбнулась, не повери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вы всего лишь разыгрывали роль доброго от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енно так, - его самого даже передернуло от такой лж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собралась было ответить, но как раз в этот момент люди следователя вынесли тело убитого на носилках. Девушка вскрикнула, приложила ко рту руку, и Сандро вновь обня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сообщит о случившимся семье бедня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шлю священника. Так всегда поступают в подобных случа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взял Лауру за подбородок и заставил отвернуться от труп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сами вы не пойдете? - голубые глаза испытующе смотрели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Конечно, нет! - Сандро опустил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нежная у нее кожа, так и хочется погладить ей щеку, шею, гру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тно, - взгляд Лауры затуманился. - Из-за того, что у вас такое мягкое сердце, вам невыносимо видеть чужую боль. Я и сейчас читаю страдание в вашем взгля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поторопился переменить т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хочется услышать, как же вы потеряли Гвидо. Какого дьявола вы не остались на мосту и не постарались отыскат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так и сделала... но встретила одного прияте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яте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снова захлестнул беспричинный гнев. Приятели девушки не могли внушать ему довер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те, будете ли вы считать приятелем того, кто оплатит свое удовольствие, насладившись 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резко ответила она, - и кстати... хотела бы уточнить, какого именно приятеля я встретила. Вашего сы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охолодел, а Лаура добав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рк-Антонио разыскал меня в толпе и настоял, чтобы я последовала за ним. Мне подумалось, я должна прислушаться его совету. В конце концов, это же ваш сы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глазами Кавалли мелькнул образ: Лаура в объятиях Марка-Антонио. И снова в нем забурлила рев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рное, моего сына вы могли бы и не слушаться, по крайней мере, до сих пор вы не очень-то слушались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в голову Стража Ночи пришла нелепая мысль. Он схватил девушку и впился пальцами ей в пл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Лаура... он... обидел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вскинула голову так резко, что черные пряди на миг закрыли ей лиц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ы плохо думаете о своем сыне, мой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ава», - мрачно подумал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что же произош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отступ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росил меня стать его любовниц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мля поплыла под ногами несчастного Стража Ночи. Ему оставалось только запрокинуть к небу голову и завыть от зл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 с трудом выдавил он, - соглас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за чего вы так переживаете, мой господин? - язвительно поинтересовалась девушка. - Я, конечно же, отказалась. Как можно чернить почтенное имя Кавалли! Знаю, вы не переживете, если какая-то незаконнорожденная проститутка займет столь почетное ме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Сандро слова застряли в горле. Сама мысль о подобной связи между Марком-Антонио и Лаурой показалась ему сейчас нелепой. Но эта мысль все же была способна свести его с у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д, что у вас хватило здравого смысла отказ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мне не хотелось порочить вашу семейную ч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сть? - подумал Сандро. - Честь не имеет к этому никакого отношени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ем, черт побери, ты думал? - требовательно спрашивал Кавалли-старш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рнувшись от потного, с надутыми щеками стеклодува, Марк-Антонио лениво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данный момент я думал о дочери стеклодува. Ну, ты знаешь... та, грустная, которая подает нам завтрак. У меня почему-то возникло подозрение, что она хотела бы предложить нечто большее, чем спагетти и ви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авив негодование, Сандро перевел взгляд на дымящиеся трубы Мурано и горны стеклодувов, издали похожие на огромные ульи. На горизонте, за лагуной, виднелись шпили Вене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люди все еще ходили по острову, расспрашивая ремесленников, не покупал ли кто в последнее время стилеты янтарного цвета, но особых надежд зацепиться за ниточку, которая помогла бы им раскрыть преступление, у Сандро не было. Почти все стеклодувы отвечали утвердительно, ведь стилеты в Венеции столь же популярны, как и цветные бу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ы сам сюда не приехал, если бы ему не сообщили, что здесь побывал Марк-Антонио под предлогом встречи с человеком из лавки, торгующей стеклом. Сандро решил, прежде всего, получить ответ на вопрос, мучивший его со вчерашнего веч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ю, ты понимаешь, о чем я говорю, сын! Почему ты просил Лауру Банделло стать твоей любовниц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ска залила лицо юноши, серо-голубые глаза суз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ука! Она рассказала тебе об этом! Сандро с трудом подавил желание дать сыну оплеуху. Но, нет, это его вина! И в том, что Марк-Антонио вырос таким ничтожеством, тоже. Что же он сделал не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я заставил девушку рассказать мне обо всем. Ее должен был сопровождать Гвидо Ломбарде, но они потеряли друг друга в толпе. Что за игру ты зате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игра, от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хочешь сказать? - Сандро зам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к-Антонио усмех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понимаешь, да? Ты полагаешь, что я выберу себе жену, как это сделал ты, передоверив выбор почтенной семейке Кавал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толкнув плечом отца, юноша вышел на середину доро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епременно нужна женщина благородной крови, даже для того, чтобы стать моей любовницей? А если ее семья не упоминается в Золотой Книге хотя бы на протяжении ста лет, то что же, мне на нее и взглянуть нельз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прос требовал честного ответа, и Сандро выдавил с большим тру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 Лаурой не подходите друг дру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к-Антонио всплеснул руками, разыгрывая из себя шу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ты имеешь против Лауры? Молодая, красивая, здоровая, с хорошими манерами, воспитанная девушка - он рассмеялся. - Или я должен выбрать себе женщину старую, уродливую, больную, грубую и неотесанную, такую, которая согласна раздвинуть ноги и перед самым грязным матро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не любил словесных баталий, в которые его всегда втягивал Марк-Антон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о тебе, сын. Любому необходимо уважение равных ему по положению людей. Кем ты станешь, утратив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к-Антонио провел рукой по своему волевому, прекрасно вылепленному Создателем подбород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льный довод, отец, но тем не менее, я решил заполучить эту девушку и она будет мо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хотелось крикнуть: «Не бывать этому!», но он обуздал порыв и спокойно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ебе не совет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Нет ничего необычного, когда над куртизанкой властвует один мужч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бя четверо любовниц, и для каждой из них ты единственный покрови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нет ни одной, - подумал Кавалли-старший. - Я отказался от их услуг». Но Марк-Антонио ничего еще не знал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вь Лауру в покое! - потребовал от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очему же? Что ты от меня скрываешь? Может, сам на нее глаз полож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снял с головы шапочку и провел рукой по седеющим волос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тебе нужна проститутка, найди другую. В Венеции их одиннадцать тысяч.</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Марка-Антонио загорелось восторг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значит... ты сам ее добиваешься? Вот это да! Почтенный Страж Ночи Венеции жаждет заполучить шлюх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говори глупос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Что ж, я тоже постараюсь достичь подобного успе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ривой ухмылкой Марк-Антонио взбежал на борт маленького судна своего друга, Адольфо Урбинс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омненно, они собирались провести вечер, играя в карты и пьянству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ощутил, что разговор с сыном утомил его чрезмерно. Он всегда чувствовал себя скверно после подобных стычек. Уже долгие годы его преследовала навязчивая мысль: видимо, он чего-то не додал Марку-Антонио в детстве, может быть, недостаточно его любил, а может, наоборот, излишне потакал капризам, балуя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о сковала усталость, но мучительную тревогу вызывал вопрос: как поведет себя сын по отношению к Лауре, посмевшей отвергнуть его домогатель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знал: Марк-Антонио не прощает, если ему отказывает женщин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тя час Кавалли, мечтая оказаться дома, устроиться на лоджии с бокалом вина и не о чем не думать, уже стоял у ворот монастыря Санта Мария Челесте, спрашивая разрешения повидать послушницу Магдале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ровая молчаливая монахиня отвела его в сад и велела ждать. Он разглядывал усыпальницу святой Марии Челесте. Скульптура святой и барельеф с изображением любивших святую животных, сильно пострадали от голубей. Со двора донеслись чьи-то тяжелые медленные ша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гдалена оказалась еще меньше ростом, чем он предполагал, вспоминая рисунок Лауры. Просторная одежда из домотканого полотна скрывала горб на спине. Капюшон был откинут на плечи, оставляя открытым бледное лиц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риветствовал ее поклоном. Монахиня стояла, опустив глаза и спрятав руки в широкие длинные рука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те за беспокойство, - промолвил гость, изучая бесцветное лицо горбунь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на свете женщины, - подумал он, - для которых монастырь - единственное место, где они могут чувствовать себя защищенно, и Магдалена явно из их числа». Несмотря на необычные и очень выразительные глаза, обрамленные густыми ресницами, она была некраси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утловатое лицо с пухлым подбородком напоминало расплывшееся тесто. Лаура уверяла, что они лучшие подруги. Если так, то Магдалена весьма великодушна, потому что большинство девушек умерли бы от зависти к ослепительной красоте подру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ю вас, мой господин, - голос был необычно мил: глубокий, ясный, чистый, как у мальчика из церковного х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те, что нарушаю покой обители, - проговорил Сандро, окинув взглядом сад и жилые помещ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о из высоких окон привлекло его внимание: из него тянулась тонкая струйка дыма. Страж Ночи нахмур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келья сестры Челестины. Она занимается алхимией, и весьма успешно, - пояснила Магдал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б этом кое-что слыш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глубоко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еобходимо задать вам кое-какие вопросы о случившимся сегодня в мастерской Альду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там случилось, господин? - Магдалена не шевель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ийство. Погиб наборщик Гаспа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спа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бунья перекрест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покой, Господи, его душ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знали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ой господин, я ведь правлю рукописи для печатной мастерской Альду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сегодня вы были у него незадолго до случившего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не поинтересовалась, откуда это стало известно Стражу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я виделась с Гаспари. Он еще говорил мне, что собирается отправиться вечером со своей возлюбленной в Ли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громко сглот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был еще в мастерской, кроме Гаспа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рукавов монашеского платья вынырнули руки и вцепились в коралловые чет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господин, кто же мог его уб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посмотрел Магдалене в лицо и ничего, кроме огорчения, не обнаружил в глазах монахи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енно это я и собираюсь выяснить, - ответил он.</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моему мнению, французы лучше всех, - сказала Порция, держа в зубах дюжину булавок. - Их мастерство в создании костюмов уступает только талантам в пос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ранцузы? Фи! - не выдержала Фьяметта, отмеряя необходимое количество золотой тесьмы. - Стой спокойно, Лаура! Не шевелись! А то мы никогда не закончим твой нар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и Ясмин переглянулись. Девушки находились в будуаре мадонны дель Рубия, поражавшем своей роскошью: стены обиты расшитой византийскими узорами золотой парчой; карнизы работы Сансовино украшены золотом и ультрамарином, повсюду вазы из алебастра и порфира; резные инкрустированные шкафы, столы и комоды, заставленные солидными, на латыни, томами в кожаных переплет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альнем углу Флорио, облаченный в свою черную мантию, негромко наигрывал что-то на вио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остаралась замереть. Порция и Фьяметта окутывали ее белым шелком. Наряд, который они шьют, она наденет на карнавальный маскар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ты имеешь против французов, Фьямет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твет Фьяметта состроила грима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такое делают ртом! И просят, чтобы и женщины... г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е это имеет значение? - спросила Порция. - Зато они хорошо плат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ын посла дал мне сверх обычной платы двадцать эскудо! И слава Богу, французы не проделывают с женщинами того, что требует от Ясмин Горваль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сочувственно посмотрели в сторону африканки. Горвальд, грубый шведский купец, питал особое пристрастие к темнокожей девуш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моему, - продолжала Порция, - это испанцев следует избег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спанцы - чудесные любовники, - возразила ей Фьяметта. - Страстные, искус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что у тебя остается, когда их страсть проходит? Они скупы, как и шотландцы, - настаивала Порция. - От испанца если чего и добьешься, так это пустопорожней болтовни о его похождениях в Новом Св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иложила платье к плечам Лау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лые дикари, золотые реки, водопады, возвращающие молодость... Кому нужны такие сказ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не это нравится, - мечтательно промолвила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смин, возившаяся над головным убором карнавального наряда подруги, пристально посмотрела н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рошо себя чувствуешь? Что-то ты сегодня кажешься мне какой-то блед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рассме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прекрасно! Я с нетерпением жду карнавала. Это для меня просто праздник. В карнавальную ночь я начну отрабатывать свои долги и наконец-то смогу расплатиться с мадонной дель Руб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ожидает, что ты принесешь ей хорошую прибыль, - уверила девушку Порц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кивнула, однако будущее уже не казалось ей столь безоблачным, как прежде. Его омрачало дурное предчувств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же я немного нервничаю, - призналась она подруг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рунда! Подними-ка руки, - попросила Фьяметта. - Мадонна дель Рубия хорошо тебя подготовила, и ты знаешь, как себя подать, обучена также поведению за трапезой и искусству обольщения мужч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ако манеры еще требуют некоторой шлифовки, - заметила Порция. - Когда ешь, не набрасывайся на салат, как корова на се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нельзя наполнять бокал более чем на половину, - добавила Фьяметта. - А то напьеш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ще, ради Бога, не икай! - вмешался Флор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хихик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а если вырвется нечая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лорио поджал г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ты покажешься всем гостям заведения отвратительной, и тебе труднее будет вернуть долг мадонне дель Руб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надеялась, что дружеские подшучивания избавят ее от мрачного настроения, но дурное предчувствие не покид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еспокойся, - Флорио отложил в сторону виолу. - С учетом той цены, которую запросит за тебя мадонна, достанешься ты только очень богатому и наверняка искушенному мужчине. Он сможет оценить твою невин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пальне мужчиной руководит не богатство и искушенность, - заметила Ясм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ватит вам! - попросила Порция. - Лаура, в худшем случае, тебе придется провести ночь за разговорами, милыми играми и невинными забавами. У тебя будет хорошее вино, возможно, кар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се закончится прежде, чем ты успеешь опомниться! - вздохнула Фьямет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агаю, ты права, - сказала Лаура, рассматривая свои изящные золотистые туфельки. - Мне не о чем беспоко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таки ей было грустно. Давным-давно, много лет тому назад, она мечтала о любви. Но жизнь разочаровала ее, лишила грез и фантазий. Она дочь Венеции, города распутных мужчин и покорных женщин. Только став куртизанкой, можно пользоваться относительной свободой. Не мужчина, кто бы он ни был, а она сама будет распоряжаться с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вспомнился ей Сандро Кавалли, заклинавший отказаться от выбранного пу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спросила, подходя Ясмин. - Ты чем-то встревож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кажется сейчас бесчестным пользоваться своей красотой и молодостью ради выгоды. Ясмин взяла Лауру за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я милая, в нашем неправедном мире тебе не так повезло, как богатым людям. Они родились в достатке и почестях, а ты всего лишь с красотой и умом. Мужчины пользуются любой возможностью, чтобы пробиться, поэтому делать то же самое женщине вовсе не зазор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емник за деньги идет на куда большие преступления, - вставила Порция. - И еще за свои злодеяния получает похвалу от нанявшего его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наю, смогу ли притворяться, что получаю наслаждение от ласк нелюбимых мною мужч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лорио снова заиграл что-то на виоле. Порция и Фьяметта сняли, наконец, с Лауры наряд, Ясмин накинула на плечи подруги хал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ожешь, - в голосе Ясмин прозвучала мудрость многоопытной женщины. - Сможешь, когда будет нужно! Порой, конечно, тебе придется засмеяться, когда захочется заплакать, а временами придется плакать, чтобы скрыть смех. Но это и многое другое ты станешь делать ради собственного же блага. Поверь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е так-то легко было Лауре забыть прекрасные глаза и суровое лицо Сандро, силу его объятий и то, как убеждал он ее не совершать ужаснейшей ошиб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телось бы мне, - произнесла Лаура, - чтобы он пришел на маскар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смин нахмур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аж Ночи. Мне было бы тогда... спокойнее. Но он не посещает публичных дом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смин намотала на палец локон Лау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ради тебя он не может ничем поступ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вздохнула и сердце легонько замерло у нее в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е сделает этого даже ради своей мат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смин от удивления открыла р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елай этого,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зволяй любви проникнуть в твое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ешно, Ясмин! Конечно, я не позволю!</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6</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ероятно, невозможно! По дороге в обитель одна мысль не выходила у Лауры из головы. Она позволила любви проникнуть в свое сердце? И ее избранник Сандро Кавалли? Страж Ночи Венеции? Такой почтенный, добропорядочный, убийственно вежливый челов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ешно! - пробормотала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ги сами собой несли ее все быстрей по знакомой мостовой. Уж если и отдавать свое сердце мужчине, чего ей как любой разумной женщине явно не стоит делать, то уж никак не Сандро Кавалли! Разве он сможет смириться со всеми ее прихотями и капризами, обращаться с ней как с богиней и гореть желанием только к ней одной? Лаура представила себя и Сандро Кавалли в саду: его голова покоится у нее на коленях, а она подносит к его рту инжир. Нет, не так! Иначе: он заключает ее в объятия, пылая страстью... Но как ни старалась Лаура представить Стража Ночи сгорающего от любви, воображение отказывало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йдя к келье Магдалены, Лаура уже собиралась постучать, как вдруг услышала сердитые голоса и замерла с поднятой руко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вадцать лет назад. Забудь об этом, мама! - говорила Магдалена хриплым голосом, в котором отчетливо слышалось возмущ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ж лучше я уйду из жизни, чем забуду это, дитя мое! - ответила Челест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она добавила что-то, но что именно, Лаура не разобр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стала быть монахиней, мама, - резко бросила дочь. - Как можно, ведь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громко постучала. В прошлый раз, когда она подслушивала под дверью, это принесло ей только одни неприятности. Спор матери и дочери ее не касался. Однако, кое-что Лауру удивило: девушка и не подозревала, что Челестина иногда ссорится с дочер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рь открыла Магдалена. Бледное лицо выразило недовольство, хотя на губах, как обычно, заиграла улыб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ходи, Лаура! У меня в келье ма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оцеловала Челестину, от которой, как всегда, пахло серой и тра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стало выглядишь, - заметила она. - Я давала тебе чудные кремы. Ты ими пользуеш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последние дни у меня так мало свободного времени! - уклончиво ответила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тебе непременно нужно начать принимать снотворные и успокоительные насто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мама! - взмолилась Магдалена. - Лауре не нужны твои снадоб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естина нахмур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чтобы ей во всем сопутствовала удача. Мои усилия будут тщетным, если ты не прислушаешься к моим советам, девоч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лительный тон несколько смутил Лау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ло не в том, что я неблагодарна, сестра. Вы правы, мадонна дель Рубия тоже сетует, что я слишком мало уделяю внимания своей внешности. Я постараюсь исправиться и сегодня же непременно начну втирать ваши кре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естина погладила девушку по ще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обе: и я, и дочь - желаем тебе добра. Успеха тебе во всех твоих начинаниях! А теперь я должна вас покин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кий запах остался в келье после ее ухода. Лаура повернулась к подруг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пришла раньше, но никак не могла выбраться. Приближается карнавальный маскарад, а мадонна дель Рубия еще не вполне довольна мною. Ей не совсем нравится, как я ем, да и умением себя держать я тоже пока не в достаточной степени овлад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гдалена взглянула на нее из-под ресни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бы я хотела, чтобы ты передумала и вернулась в обитель! Мне неприятно даже думать, что ты общаешься с куртизанками и распутными мужчи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вздох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еспокойся обо мне! Я знаю, что делаю. Хотя «Дом Свиданий» - заведение роскошное, изысканное, я не собралась там долго задерживаться. Вообще-то хочется побыстрее расплатиться с мадонной дель Рубия и поскорее уйти от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боиш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улыб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подавляющем большинстве женщины рано или поздно теряют невинность и ничего, продолжают жить. Просто в моей жизни произойдет так, что первым мужчиной станет совсем мне чужой челов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взяла подругу за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я о тебе беспокоюсь! В мастерской Альдуса совершенно убий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хлые ручки Магдалены неожиданно крепко вцепились в крест, висевший на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Страж Ночи приходил допросить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у охватило небывалое возмущение. Как он посмел нарушить покой души Магдалены, как посмел ее заподоз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ндро Кавалли был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ударила кулаком по ладо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ь он проклят! У него нет права огорчать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гдалена опустилась в кресло. На мгновение ее лицо исказилось бол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его долг. Жаль, что я не смогла ему ничем пом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качала головой и повтор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жа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о крайней мере, трупа не видела! - Лаура поеж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гдалена прикусила нижнюю гу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уп был обезображ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тяжело вздохнула и уставилась на оплывшую све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нишь ту мою картину... «Юдифь убивает Олофер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гдалена кив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всегда она очень нравилась. Юдифь у тебя на картине смелая, держит за волосы отрубленную голову, призывая горожан-мужчин изгнать захватчиков... Но почему ты сейчас вспомнила о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ишь ли, мне показалось, я передала ужас насильственной смерти, но всякое искусство бледнеет перед правдой жизни, - Лаура замолчала. Ни слова бо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 не хотелось тревожить Магдалену подробностями убийства. Хорошо, если и Сандро Кавалли тоже проявил сдержан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гдалена открыла ящик стола, повернулась к подруге и передала ей бархатный футля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чу, чтобы ты взяла себе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нащупала какой-то продолговатый предмет и извлекла его из футля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 она не сумела скрыть уж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 стеклянный стилет янтарного цвета, острый, прохладный и удивительно легкий. Смертельное оружие весило не больше кисти художника. На вид стилет казался очень хрупким. Лаура неуверенно держала его в руках. Внутри переливалась бледная мутная жидкость. «Яд!» - подумала она, ощущая, как в душе зарождается желание бросить страшный подарок и убеж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сказала себе девушка. - Я должна принять от подруги этот подарок. Магдалена беспокоится обо мне. Мы с ней почти как родные сест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ты взяла эту вещ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гдалена наклонилась и прошеп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одной лавке на мосту Риальто. Знаю, тебе это не понравится, но я хочу, чтобы ты постоянно носила стилет с с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лавке на мосту, - уныло повторила гост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ты не знала? Стилеты так же распространены в Венеции, как стеклянные колокольчики. Хозяин лавки утверждал, что особенно обожают стилеты приезжие из других городов. Это излюбленное оружие папских лега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зачем стилет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гдалена вложила стеклянное оружие в ножны и привязала к рукаву подру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дозреваю, что ты в опас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чего ты взя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ница встала и нервно прошлась по комна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так уж я отгорожена от жизни, бурлящей за монастырскими ставнями, как ты думаешь. Покой обители не помешал мне заприметить человека, поджидавшего тебя у входа. Видимо, он приставлен к тебе Стражем Ночи, и я полагаю, не без оснований. Пожалуйста, послушайся меня и носи с собой всегда и повсюду подаренный мною сти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сные серые глаза в упор смотрели на Лауру, в них светились любовь и трево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натянуто улыб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я возьму стилет, но не думаю, что смогу убить человека, кто бы он ни был.</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торое убийство... ужасно! - Дож Андреа Гритти, сидя в кресле нервно теребил кисти подложенной на сиденье под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причин для усиления моей охраны я не ви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очувствовал, что начинает раздражаться, однако постарался сохранить на лице почтительное выра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делайте мне одолжение, Ваша светлость! Чтобы целиком посвятить себя расследованию преступления, мне, прежде всего, необходимо спокойствие духа, а его я не обрету, пока не усилю вашу охра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ж театрально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как же может быть связано убийство наборщика с заговором против до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жестом подозвал Джамала, и тот положил на стол перед Андреа Гритти стопку бума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над чем работал погибший перед самой смер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итти взял верхний лист и мельком просмотрел тек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это всего лишь приглашения на праздничную церемонию! Я заказал таких приглашений несколько сотен. Ничего подозрительного здесь я не ви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потер щеку. Согласно многовековой традиции, символическое Венчание Венеции с Морем было самым пышным празднеством города, пользовавшимся большой любовью в народе. Каждый год в день Венчания люди воздавали почести морю, благодаря которому стало возможным само существование Венеции. На огромной правительственной галере «Буцентавр» дож и высокопоставленные сановники, приглашенные сопровождать Верховного Правителя, отправлялись в море и бросала в его голубые воды золотое кольцо, символ брачного об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это? - Сандро передал Гритти другой ли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грамма церемонии со списком знатных лиц, удостоившихся чести сопровождать меня на борту правительственной гале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ж пробежал глазами спис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писке и Флорио! - заметил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ж нахмурился и наклонился к листу побли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программе указано, что он должен исполнить баркароллу. Не припомню, чтобы давал подобное распоря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решил: необходимо тщательно обдумать, почему Флорио, этот странный блондин в женской одежде, уверял, будто Моро обеспечил ему место на «Буцентавре», в то время как дож только что заявил, что ничего не знал о приглашении пев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 момент совершения второго убийства Флорио был в церкви Святого Рокко. Люди Стража Ночи, следившие за трубадуром, видели, как он исповедовался священнику и присутствовал на мессе. Но не мог ли Флорио нанять для убийства браво или с кем-то оказаться в сгово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же имя Флорио попало в список? - спросил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итти почесал себе переносицу. Внезапно глаза его расширились, он заморг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помнил! Даниэле рекомендовал мне его, говорил, это талантливый певец. Я вначале колебался, не хотелось, вопреки традиции, допускать на борт правительственной галеры простолюдина, но потом все же согласился, а может, и нет... совсем запут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насчет других имен? Никто больше не вызывает подозр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жется, нет. Прекрасно напечатано, ты не наход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едва сумел сдерж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господин, просмотрите, пожалуйста, внимательно список. В ночь убийства черновики были у Моро, как же рукопись оказалась у наборщика и попала в работу? Моро мертв, наборщик тоже. Нужно проверить, не изменилось ли что в документ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дреа вновь вздохнул, ссутулился в своем кресле и поиграл цепью - знаком верховной вла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мастер интриг и подтасовок, - с гримасой отвращения сказал он. - Вот мой отец был самым настоящим интриганом. Бог ему судья. Вечно он оказывался замешан в самых коварных заговор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мотрите еще раз список, Ваша светлость, - напомнил Кавалли, подавляя раздра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хорош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ж вновь взглянул на список и поводил по листу пальцем с огромным перстн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то не пропущен... Отранто, Урбино, Мантуя... испанский посол... Боже, да как они все поместятся на галере? Не попадают ли за бор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итти нахмур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о к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наклонился к до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орджоне делла Брента! Да, вот имя, которого давненько я не слыш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 включали его в спис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умаю... но опять же, может, и вписывал. Видишь ли, Сандро, память в последнее время иногда меня подвод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этот челов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был главным конюхом моего отца. Лет двадцать назад мой родитель назначил его смотреть за лошадьми, возможно, вознаградив таким образом за выполнение какого-нибудь гнусного поруч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есно! - подумал Сандро. - Это уже кое-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у Джорджоне могут быть какие-либо причины устраивать заговор против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колько я знаю,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юбом случае, - решил Кавалли, - Джорджоне следует допрос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от еще один... - сказал дож. - И е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го Гритти обнаружил девять имен, относительно которых сомневался, вносил ли он их в список: У всех девятерых было кое-что общее: Гритти не встречал этих людей, по меньшей мере, два десятка лет. Все они когда-то были связаны с отцом Гритти, грозным и безжалостным тира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олове Сандро возникли мрачные подозрения. Не выказал ли дож Венеции пренебрежения к людям своего отца? Не собираются ли они воплотить свои тайные замыслы на борту «Буцентав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умаю, чтобы я мог оскорбить кого-нибудь из них, - сказал дож. - Мы с отцом не ладили, человеком он был жестоким, но с его людьми я не ссорился. Почему Даниэле включил их в спис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это не Даниэле Моро изменил спис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господин! - в комнату ворвался страж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оказалось, что все это он уже однажды видел: несколько дней назад именно в этот зал и именно этот стражник столь же стремительно вбежал с криком «Мой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господин! Совершенно еще одно нападение с использованием отравленного стилета. Преступник отправлен в Габбию.</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олотисто-мраморные стены слились для него в одно яркое пятно - так поспешно Сандро покинул Дворец. Габбия была тюрьмой и для знати, и для простого люда - преступников разного происхождения уравнивали совершенные злодеяния. Сандро не терпелось поскорее взглянуть хотя бы краешком глаза на убийцу и, кто бы ни был этот человек, он с радостью передаст его в руки правосуд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йдя, Страж Ночи ненадолго задержался. Сидевший охранник вскочил и поклонился. Сандро бросил на стол берет и пригладил воло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ая кам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вая справа, мой господин. Но я дум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платят не за то, чтобы вы дум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рывком распахнул дверь. Перед ним открылся длинный и мрачный коридор, ведущий в глубину Габбии. К затхлому запаху сырости и плесени примешивался дым сосновых факел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вет! - бросил через плечо Кавал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подали масляную ламп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господин, я хотел бы кое-что пояснить, прежде ч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олчи! - приказал Сандро, отодвигая железный засов и с трудом открывая тяжелую кованую дв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гнувшись, чтобы не задеть притолоку, он шагнул в камеру, высоко подняв ламп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оломенном тюфяке, поджав колени к груди и обхватив их руками, съежившись, сидел человек в плаще с накинутым на голову капюшо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то, поговорим? - спросил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к поднял голову и капюшон упал на плечи. Свет лампы осветил широко раскрытые испуганные глаза на милом и хорошо знакомом ему ли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ура... - прошептал Страж Ночи, не веря своим глаз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скочила и подбежала. Не успел он опомниться, как девушка бросилась к нему в объятия, переполнив Сандро ощущением счастья, совершенно не вяжущимся с мрачной обстановкой тюремной каме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аву Богу, вы пришли, мой господин, - всхлипнула Лаура. - Эти люди считают меня убийц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отступил. Мысли вихрем проносились в голове, и первыми пришли слова «нет, конечно, нет! Лаура не может быть убийцей!», но в конце концов, поразмыслив более трезво, он вынужден был предположить, что именно это нежное и хрупкое создание совершило жестокое преступ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о не так? - вопрос прозвучал холо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изумления девушка открыла рот, в глазах мелькнуло отчая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у поверить, что вы спрашиваете меня об этом! - прошепт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ни тяжело это было для Сандро, но обстоятельства складывались таким образом, что обвиняющий перст судьбы указывал на Лау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живете в доме, где в последний раз видели живым Даниэле Моро, - начал он перечис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тихонько ответила узница, - 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енно вы обнаружили мертвое тело наборщ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великому моему прискорб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ы только что напали на мужчину, ранив его отравленным стилетом янтарного цв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ащищалась, - заплакала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еще нужно доказать! Где вы взяли этот проклятый сти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отвела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в одной лавке на мосту Риальто. Правда, мой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мысленным взором Сандро предстала картина, повергшая его в ужас: Лаура убивает отравленным стилетом жертву, а потом уродует труп... Возможно ли, чтобы веселая жизнерадостная и обольстительная внешность девушки скрывала жестокую ненависть к мужчин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его сжалось. Лаура олицетворяла для Сандро надежду, юность, красоту. Прежде он всегда гордился своим умением отстраняться от гнусной лжи преступников, не веря их оправданиям, сколь бы правдивыми они ему не казались. Но сейчас все было иначе. Сандро безумно хотелось поверить: Лаура невиновна! Однако стражники видели, как она ударила стилетом молодого человека, и то, что она сделала, вдребезги разбило незапятнанный образ, оставшийся в чистоте, даже когда он узнал, какое заведение считает своим домом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ее было оружие, - размышлял Страж Ночи, - и она им воспользовалась!.. Но почему?... «Флорио! - пронеслось в сознании догадка. - Лаура обожает своего друга!» Каким преданным взглядом она на него смотрела, когда он допрашивал трубодура! Но ради друга пойти на убийство...? А что он вообще о ней знает?» Кавалли пообещал самому себе непременно выяснить все мельчайшие подробности жизни этой удивительной дев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епенно смутные догадки приобретали очертания. «Но не стоит торопиться с выводами», - решил Страж Ночи. Однако, если он задержит юную художницу в Габбии как подозреваемую в убийстве, то Лаура пропустит маскарад, и ее выход в мир куртизанок отложится. Здравая мысль очень понравилась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ржите девушку под замком! - приказ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непроизвольно подалась ему навстре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отеряли все права на возражения, загубив жизни невинных людей, - воскликнул Кавалли, и холод его гнева обрушился на нее, подобно ураганному вет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тив испуг девушки и отчаяние, мелькнувшее в ее глазах, Сандро смягчил приговор, но ненам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предоставят помещение получше этого, - пообещал он. - У вас будет слуга, и в случае необходимости вам доставят все, что потребу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дое слово Стража Ночи отдавалось в голове Лауры болью. Неужели все это происходит с ней ная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задерживаете меня? - с трудом произнесла она. - Но почему, мой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мерен предъявить вам обвинение, - с расстановкой сказал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вскинула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ам не вер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очень жа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не совершила никакого преступления! Позвольте хотя бы объяснить, что произош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вас будет такая возможность. Позже. Когда вы предстанете пред Советом Правосуд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вернулся к выходу и чуть не столкнулся с насквозь промокшим и крайне взволнованным Гвидо Ломбар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смущенно уставилась на стражника. Покидая монастырь, она не нашла Гвидо у ворот. Предположив, что он заглянул в одну из винных лавок на мосту, девушка одна направилась к дому Тициа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не прошла и квартала, как ее схватил браво, один из тех, кто напал на нее в первый раз. Охваченная ужасом, она выхватила стилет и ударила, не целясь. Крик раненого до сих пор стоял у нее в уш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последовавшее за этим слилось в какое-то одно неясное воспоминание. Привлеченные криком, на нее набросились два стражника и, увидев разбитый кинжал, потащили в Габб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пался, Гвидо? - с кривой усмешкой спросил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как она сейчас ненавидела это ханжеское чувство превосходства, светившееся в лице Стража Ночи! Это презрение к дрожащему Гвидо с трясущимися ру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тарался все время быть рядом с Лаурой, мой господин, как вы мне велели, - заикаясь, оправдывался стражник. - Но какой-то человек сзади ударил меня по голове и сбросил в канал. Когда я выбрался, девушки уже нигде не было ви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сно, - Сандро обернулся к Лауре. - Скажите, вы сами оглушили Ломбарде или у вас есть сообщ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сносны! - воскликнула Лаура. - Как вы смеете обвинять меня в том, что я не соверш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друг заметила, что гнев Кавалли улетучился. Теперь перед ней понуро стоял немолодой уставший человек. «Только не жалей его!» - приказала себе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удивительная девушка и, думаю, способны на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господин, позвольте мне сказать вам... - Гвидо сердито посмотрел на своего повелителя, выкручивая подол туники. - Раненый Лаурой человек хорошо всем известен в Венеции. Где он, там всегда одни неприятности. Винченте Ла Бок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еременился в ли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т мерзав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видо посмотрел на лужу у своих н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правде говоря, госпожу следовало бы вознаградить, если бы она избавила город от этой нечисти, но Винченте Ла Бокка живуч, как ко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вздохнула с радостным облегч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ите! Я же вам говорила! Я ни в чем не винова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на не снимается с убийцы, даже если его жертвой становится человек не слишком достойный, - оборвал ее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есть свидетель, который видел, как все случилось! - настаивал Ломбарде. - Полагаю, он сможет поручиться за невинность госпож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ж Ночи усмех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видетель? Во сколько он вам обоше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видо указал на дверь: в камеру, опираясь на палку, как раз входил дородный круглолицый священ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тец Рицотго из церкви Сан Рок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рислонился к стене и скрестил на груди руки. Лауре так и хотелось вцепиться и соскрести ногтями с его лица презрительное выражение сомнения и недовер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это вы видели, как все произош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ой господин. Мне случилось находиться на колокольне, готовясь к полуденной мессе, как вдруг я услышал крики. Какой-то негодяй напал на эту девушку. Наверное, он не ожидал, что встретит сопротивление. Она ударила его чем-то вроде ножа, ранив в руку. Он упал и ударился головой о кам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риподнял бр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схитительно! Но вот интересно, почему столь милосердный человек, как вы, святой отец, не бросились на помощь бедной девуш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ыт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ященник покраснел и, приподняв край коричневой сутаны, показал Сандро перевязанную ступ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колокольню ведет сотня ступенек. Я спустился, когда стражники уже забрали несчастн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кивнул в сторону Гви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т добрый человек отчаянно искал девушку и обратился ко мне с вопросом, не видел ли я кого. Разобравшись, что же случилось, мы сразу направились в Габб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ска смущения залила лицо Сандро, его крепкую шею, даже мочки ушей стали багровыми. Лаура наблюдала столь редкое явление, как смущение Стража Ночи с нескрываемым восторгом. Приняв фарисейски праведный вид, она произнес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то на это скажите, мой господин? Как вам понравился рассказ отца Рицот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ничего не ответил, но взял ее за руку и вывел из камеры. В темном проходе замерли два страж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ожидала услышать искренние извинения и кучу невнятных оправданий, но Сандро Кавалли, видимо, не собирался ни извиняться, ни оправды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исполнили свой долг, мой господин, - заговорила Лаура, возлагая на себя бремя извин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 было крайне необходимо отыскать причину, по которой Страж Ночи обрушил на нее столь ужасные подозрения. Если это не удастся, она, наверное, умр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одвел девушку к столу и дал знак писарю приготов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тел бы услышать от вас подробный рассказ о случившем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бравшись терпения, Лаура неторопливо поведала о том, что сразу же узнала браво, нападавшего на нее в первый раз. Она лишь взглянула на него и сразу схватилась за оружие - стеклянный стилет, наполненный я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го вы приобрели на мосту Риальто? - уточнил Сандро, вспомнив, как Лаура отвела глаза, отвечая на его вопр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не колеблясь ответила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икогда не выдаст бедняжку Магдале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ранила его в руку, стилет разбился... этот человек будет ж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вопросительно посмотрел на своего помощ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без сознания, мой господин, - ответил тот. - В данное время опасения внушают не рана на руке, а сотрясение головы от удара о камень при падении. Доктор боится, что яд усложнит состояние ране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 умоляюще простонала Лаура, зажмурившись. - Только бы он не ум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ажды незнакомец пытался убить ее, но она все же не хотела брать грех на душу и нести всю оставшуюся жизнь ответственность за его смер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приказал одному из своих людей охранять раненого, помещенного в больницу Сан Виктор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общите мне сразу же, как только он очн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клиная себя, Сандро выводил Лауру из Габбии через залы Дворца дожей, переходами соединявшегося с тюрьмой. Девушка отстала и, оглянувшись, он увидел, что она восторженно любуется каррарским мрамором, яркими фресками стен, росписью потолка и витиеватой лепниной, окаймляющей окна и дв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мягко улыбнулась ему. Простила! Он этого не заслуж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те, что отстала, мой господин, прежде я никогда не бывала во Дворце дож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вные извинения девушки лишь подчеркнули различие в положении между ними. Сандро Дворец был так же хорошо знаком, как и его платяной шкаф. Но для Лауры это был совершенно иной, чуждый ей ми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дна, разделявшая их, стала шире и глубже. Кавалли, однако, не хотелось признавать, что разница в положении его беспоко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мог девушке забраться в гондолу. Причин задергивать штору не было. Страж Ночи все же ее задернул. Когда он опустился на покрытое бархатом сиденье, Лаура уже откинулась на подушки, собираясь насладиться приятной прогул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чи солнца, пробивавшиеся через занавеску янтарного цвета, придавали ее лицу особый оттенок. Она с улыбкой любовалась своим спутником, возлежа на подушках, как бесценное сокровище. Черные локоны рассыпались по плечам, глаза блес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 силах противиться соблазну, он прикоснулся к нежной коже ее ще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прелесть ю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задержала его руку. Глаза заискрились озорств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очарование опы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не обратил внимания на насмешливый т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удивительно спокойны для женщины, которая за один день успела пережить столь многое: подвергнуться нападению, ранить напавшего, чуть не убив его, оказаться в Габбии и полдня провести в тюремной каме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тоит вспоминать старые оби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оложила подбородок на руку Стража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те, мой господин, только ли юность прелест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тнял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тересно! - она пошевелила ногой, вздохнула и подтянула повыше платье, обнажив бархатную туфельку и лодыж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вспомнилась их первая встреча, когда в студии Тициана он увидел ее обнаженной и столь соблазнительной, что одно только воспоминание вызывало горячий прилив желания. Мир медленно мерк в его глазах. Сандро тряхну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овь! - неожиданно вскричал он, заметив темное пятно на ноге дев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выхватил платочек, которым Лаура пыталась стереть с ноги пя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Бог! Вам нужно было сказать мне, что вы ран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моя кр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клят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сли разбегались. Он усадил ее на колени и прижал к груди. Страх, что Лаура окажется виновной, ушел, зато его место занял другой - за ее жизнь. Неожиданно для самого себя Сандро жадно припал к губам девушки. Они были мягкими, податливыми, сладкими, как согретые солнцем спелые сливы. Таким же мягким оказалось и тело - пышная грудь, прижалась к его груди, нежные руки обняли за шею, бедра подались навстречу. Он забыл обо всем, растаял в этом поцелуе, в этой страсти. Его язык скользнул между ее губами и она прикусила его, не сильно, но ощутимо, наполнив рот вкусом, по сравнению с которым самое сладкое вино показалось бы пресным. Время прожитых лет, как шелуху, унес ветер. Сандро снова стал молодым, сильным, полным желания юношей. Спали оковы прошлых лет, душа возжелала люб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омат волос, вкус губ и податливость юного тела Лауры стерли грязь предательства его жены и напомнили, что когда-то и он умел мечтать. Одним поцелуем Лаура вернула ему все, чего лишила жизнь, и сердце мужчины благодарно потянулось к девуш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рука, словно наделенная собственной волей, забравшись под юбку, двинулась вверх по мягкой и нежной коже бедра. Он ласкал Лауру с такой страстью, какую никогда в себе не ощущал, даже в молодости. В нем словно проснулся человек, до сих пор живший в полудреме. Безграничные чувства переполнили душу, и захотелось читать стихи, петь романтические баллады и верить, что надежда никогда не покинет любящее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была ошеломлена его неожиданным поцелуем - слишком ошеломлена, чтобы воспротивиться. Она ощущала вкус его жадных губ и сильные, уверенные, ласковые руки, сжимающие ее тело. Должно быть, нечто подобное переживают тонущие люди, когда течение подхватывает их и уносит от берега, не оставляя надежды на спас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мятении она подчинилась томному, обволакивающему желанию, от которого голова пошла кругом. Когда рот Сандро оторвался от ее губ, Лаура откинула голову на подушки и выгнулась дугой, и тут же его губы коснулись ее шеи, чтобы оставив влажный след, спуститься к ложбинке между гру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слышала плеск воды за кормой и прерывистое дыхание Сандро, шуршала под руками одежда, шелестели юб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если бы у меня был талант художника, то я написал бы тебя такой, как выглядишь ты сейчас чистой и невинной, подобной распускающемуся цвет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а Сандро привели Лауру в чувство. Предупреждение прозвучало так отчетливо, будто он прокричал его прямо ей в уш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Кавалли овладеет ею сейчас, то какую ценность будет она представлять для мадонны дель Рубия? Куртизанки в доме Свидания уверяли, что первая ночь с мужчиной принесет ей не меньше ста золотых эскудо, так что сразу, буквально на следующий день, можно будет купить себе своб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ходилось выбирать, и необходимость сделать правильный выбор разрывала Лауре душу. Или она сейчас насладится близостью с Сандро, или же обеспечит себе будущее и станет признанным художником. Одно с другим совместить невозмо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дной чаше весов - мгновенный восторг любви, на другой - годы душевной муки. Лаура заставила себя выбрать будущее. Творчество останется с ней и поддержит ее, когда эта бурная страсть обратится бередящим душу воспоминанием. Нужно сейчас собрать всю свою волю 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а Сандро проникла под лиф платья и коснулась соска. Волна жгучего желания обдала девушку. Лаура еще сильнее прижалась к Сандро. Другая его рука уже добралась до шнуров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й!» - приказала она себе. - Сандро Кавалли оставит тебя с ребенком, но не поможет стать художн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мысль придала ей сил. Вынырнув из головокружительной пучины страсти, Лаура вырвалась из объятий возлюблен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нд... Мой господин! Пожалуйста, не на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лазах Кавалли бушевала страсть, и девушка увидела, сколь велико его желание, ей отчаянно захотелось вновь броситься к нему в объятия. Она сдержалась. Взгляд Сандро прояснился, лицо приняло обычное непроницаемое выра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если вы овладеете мною, я потеряю все, даже право на мечты», - сказать так Лаура не решилась. Возможно, Сандро стал бы спорить и не исключено, что ему удалось бы переубедить ее. Он умел убеждать, ей уже довелось в этом убед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расплачиваюсь своей милостью за прогулку в гондоле, - едва слышно произнес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перевел дух и тихо выруг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дка стукнулась о ступеньки. Лаура, старалась не смотреть на Сандро, чтобы не замечать выражение острой боли в его лице, которую он не сумел надлежащим образом скрыть. Она поднялась и откинула штору. По-прежнему, не отваживаясь взглянуть спутнику в лицо, девушка заставила себя весело и беззаботно рассмея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дорогой господин, если я нужна вам, то на карнавальном маскараде вы должны доказать кошельком свое право обладать мною в первую ноч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7</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т, нет, - проворчала Порция и тут же отвернулась, давясь от смеха. - Лаура, нельзя же так бесцельно слоняться по комнате! Ты должна научиться входить. Ну-ка, попробуй еще раз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устно улыбнувшись Порции и другим женщинам, Лаура остановилась у дверей салона. Через цветные стекла в комнату струился солнечный свет, вырисовывая радужные узоры на мраморном полу. Ей ничего не нравилось - ни изображать из себя куртизанку, ни ходить, покачивая бедрами... Сейчас бы в мастерскую, к маэстро! Цветные блики на полу так и просятся на хол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т судьбы не уйдешь. Она вздохнула полной грудью и тут же выдохнула. Подруги утверждали, что это, во-первых, успокаивает нервы, а во-вторых, привлекает взгляды мужчин к груди. И не забывать улыб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натянуто растянула губы в неискреннюю улыб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ни, это очень важно - как ты войдешь в салон, - настаивала Порция. - Все должны повернуть к тебе голо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ьяметта ободряюще кив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делай так, чтобы мужчины застыли на месте, чтобы замолкли с открытым ртом и забыли о кубке с вином, чтобы у них глаза из орбит вылез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лишком многого от меня хот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ольше того, на что ты способ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ция притопнула ног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зать по правде, всем нам следовало бы завидовать твоей красоте и юности, но, как ни странно, зависти у меня лично к тебе нет. Полагаю, что и у других т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отому, что мы друзья, - уверенно ответила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потому, что все это игра, - добавила Фьяметта. - Попробуй-ка еще раз войти,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го лишь игра», - сказала себе девушка, подняла подбородок и вплыла в комна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не похожи эти женщины на монахинь, воспитавших ее! Интересно, есть ли в этой игре побежденные и победитель? И как определить, кто побед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мысленным взором Лауры опять стал образ Сандро Кавалли. Он обнимал ее, целовал с такой страстью и нежностью, словно на самом деле любил всем сердцем. Все ли мужчины умеют притворятся, или это плоды хорошего воспитания? И как отличить мужчину, отвечающего зову сердца, от того, кто охвачен жаром пло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вход в салон был встречен аплодисмент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ликолепно! - воскликнула Порция. - А где же Ясмин? Пусть посмотрит, чему ты научилась за сегодняшнее ут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смин в саду, - сказала Бьянка. Опять прогуливается с этим немым африканц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щины многозначительно переглянулись. Сандро прислал Джамала охранять Лауру, ведь один из нападавших все еще был на свободе. Воспользовавшись тем, что девушка находилась под присмотром подруг, молчаливый секретарь Кавалли отправился повидать Ясмин. Прошлым вечером, когда уже стемнело и Лаура легла спать в своей крохотной комнатушке, темнокожие мужчина и женщина встретились на открытой террасе, где днем имели обыкновение загорать куртизанки. Лаура слышала: Ясмин говорила на арабском языке. Молчание Джамала, казалось, только подталкивало к беседе обычно сдержанную Ясмин, и ее голос лился целебным бальзамом на душу Джам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ура, внимательнее! - напомнила об уроке Фьяметта. - У нас не так много врем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овторили, как вести себя за столом, ловко орудуя недавно появившейся в быту знати вилкой. Лаура осторожно, как на экзамене, подняла кубок за ножку и после изысканного движения воспользовалась чашей для омовения пальцев. Но когда Порция, изображая из себя соблазнителя, принялась угощать девушку вином и осыпать комплиментами, у Лауры опять перестало что-либо получ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шевнее, Лаура! Душевнее! Ну, что ты застыла? Улыбнись, моргни глазами. Пусть он подумает, что ты живешь на свете для него одного и ни для кого бо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опробовала... и показала язык подруг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 один мужчина в здравом рассудке не поддастся на это, не думай! - рассмеялась Порц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ереоцениваешь мужчин, дорогая! Они видят только то, что хотят видеть, во всем следуют лишь зову плоти, - вставила Фьямет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ок прервал лак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шли к мадонне Банделло, - возвест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еще не готова принимать посетителей! - возмутилась Порция. - И ты это знаешь, Бенвену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посетитель, а господин Сандро Кавалли, - ответил сл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аж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чуть не подпрыгнула от радости и удив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удесно! - воскликнула Порция. - Если ты научишься принимать такое выражение лица в присутствии посетителя заведения, то разбогатеешь в мгновение о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практикуйся на Страже Ночи, пусть растает у твоих ног, - посоветовала Фьямет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покачал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учше практиковаться на камне, - печально вздохну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слова, обращенные к нему при прощании вчера, разлучили их навсегда. Теперь он, должно быть, ее презирает. Интересно, не принес ли Сандро ей какую-либо новость? Жив ли раненый? С такими мыслями девушка поспешила навстречу гост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стоял подобно только что высеченной скульптуре: резец уже поработал над чертами, но мастер еще не отшлифовал их песком. Как и в прошлый раз, от необходимости посетить публичный дом ему было явно не по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направилась к н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ньте плащ, - приказал он, - нам нужно ид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заня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ропитесь,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задаченная девушка взбежала наверх и, захватив плащ, быстро спустилась по ступенькам. На ходу завязывая тесемки, она последовала за гост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ндольер, а не Сандро помог ей на этот раз забраться в лодку, и когда она опустилась на подушки, Кавалли задернул штору, а сам уселся на корме и все время путешествия разговаривал только с гондолье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у смутило его поведение. Она решила, что это к лучшему, по крайней мере, он не помешает ей насладиться прогулкой. «Ну и пусть дуется! Еще вчера этот человек обвинил меня в убийстве!» - думала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знакомства с Сандро Лаура и не мечтала прокатиться в гондоле знатного горожанина. Но все новое быстро приедается. Так что когда лодка ткнулась носом в берег и гондольер бросил швартовочные канаты, ей не пришлось пожалеть, что путешествие подошло к концу. Не дожидаясь позволения, Лаура отдернула штору. Они находились у сложенного из серого камня здания. Больница Сан Джакамо! По ступенькам Кавалли провел девушку навер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недоумевала, зачем понадобилось Стражу Ночи приводить ее с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асчет напавшего на меня бра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у него лихорадка, он бредит. Доктора не могут сказать, когда он достаточно окрепнет, чтобы суметь ответить на мои вопросы. Кроме того, Винченте Ла Бокка - в другой больни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зачем мы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втолкнул девушку в темный корид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увид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сегда, Лаура прежде всего осмотрелась. Ее окружали толстые каменные стены, непроницаемые для света и тепла, сестры разносили баночки и пузырьки с лекарствами, отовсюду слышались стоны, в воздухе стоял тяжелый терпкий запах. Лаура прикрыла нос самыми кончиками пальц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должно быть, ужасно здесь находиться, - замет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едполагал, что вы это осознаете. Надеюсь, после визита в эту больницу, вам удастся избежать... ошибки. Идем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яв девушку за руку, Сандро повел ее по темному, похожему на туннель, коридору. Стоны, доносившиеся из комнаты, и острые запахи усилива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они оказались в большой палате, уставленной рядами кроватей. Почти все постели были заняты. Кавалли и Лаура прошли вдоль рядов. Некоторые из лежавших женщин невидящим взглядом смотрели в потолок, другие были с головой укрыты одеялом, а две безумные, с пеной на губах женщины, оказались привязанными к спинкам крова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остановился у последней кровати, стоявшей возле окна. Больную скрывала грязная занавес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периа! - позвал Кавалли. - Я привел... э... знакомую, о которой тебе рассказывал. Думаю, Лауре будет интересно узнать, как сложилась у тебя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я жизнь? - проскрипел из-за занавески сухой голос. - Тут вы ошиб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щель в грязной тряпке просунулась тонкая, как тростник, ру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авно мертва! И не было у меня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решает Бог, - твердо ответил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сказано, мой господин, - тихо пробормотала Лаура. - Ваше сострадание меня пораж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одвиньте занавеску, - прохрипела Импери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овиновался. Лаура ахнула. Уцепившись за рукав спутника, она прошеп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дом прокажен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рука Стража Ночи напряглась. - Эти женщины не прокажен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филис! - сказала старуха. - В разных странах его называют по-разному. Но это не имеет значения. Присаживайся, дорогуш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цепенев от увиденного, Лаура присела на низенький стульчик. Кавалли вышел из палаты. Девушка хотела позвать его, но побоялась показаться невежливой, выказав свой уж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ус! - пробормотала она вполголо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ус? Нет, Сандро Кавалли не трус. Вовсе нет! Когда-нибудь и ты поймешь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периа сложила руки на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донна дель Рубия никогда не рассказывала тебе об этом местечке, а? - проскрипе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стлявые пальцы дрогну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конечно! Зачем ей это? Мы с ней хорошо знали друг друга и были в добрых отношениях. Тогда были мы молодыми, как ты сейчас, а то и моложе. Обе прекрасные, как весеннее утро! - она вздохнула. - Обе мы выбрали для своей жизни дорожку куртизан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твет на изумленный взгляд гостьи, Империа кивнула и мечтательно продолж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 рождении мне дали имя Аранчия, но мне оно не нравилось и я называла себя Империей. Была я гордой и для всех желанной. Мне казалось, «Империя» подходит мне больше «Аранчии». В лучшие времена у меня была дюжина пажей и лакеев, и даже зверинец с экзотическими животными, а уж платьев и драгоценностей - не сосчитать. И если я не всегда бывала довольна мужчинами, покупавшими мои милости - а некоторые из них иногда выделывали в спальне такое, о чем и думать невозможно - то мы говорили себе: одно стоит другого. Однажды клиент подарил мне собственную виллу! А мне тогда и двадцати не б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лазах старухи зажглись огоньки. Она схватила Лауру за запяст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конечно, слышали и раньше подобные истории, не правда ли? В Доме Свиданий их любят рассказывать новеньким опытные куртизан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адонна, конечно, я слыш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об этом они расскажут, но умолчат обо всем остальном! Я поведаю вам эту жуткую правду, которая кроется за тонкой позолотой фальшивого блеска. Проституция - это образ жизни, который соблазняет молодых и убивает старых. Вы слышали о «тренту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идцать 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смущенно покачал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рзкое развлечение мужчин! - зло бросила Империя. - Иногда из мести, порой ради извращенного удовольствия, мужчины, числом тридцать один, похищают и насилуют женщину. На мою долю «трентуно» выпадало не р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Боже! - Лаура закрыла глаза от ужаса. - Меня это не ж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я об этом никто не спросит, когда мужчины решат развлечься таким образом. Сейчас ты, наверное, принимая посетителей в заведении мадонны дель Рубия, воображаешь себя королевой, устраивающей приемы. Мужчины бросают к твоим ногам золото и бриллианты. Но что ты сделаешь, когда они откажутся платить? Попробуешь положиться на милость прежних любовников? Станешь унижаться и вымаливать хоть одно сольдо, чтобы оплатить счета за дорогостоящую роскошь? А налоги? Ты ведь должна будешь платить налоги! Иначе окажешься в тюрьме! Мужчины дают только то, что потом отнимают. Они приносят тебе в дар привязанность и любовь, но забирают свое расположение, когда устают от твоих ласк. Однако кое-что они все-таки оставля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периа замолчала, и Лаура произнес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уверена, что понимаю, о чем 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уха опустила ее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ти! Они оставляют тебе де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изумленно уставилась на Импер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их было шестеро, все дочери, и все они умерли. Первые четыре не дожили даже до годовалого возраста. Двоих я продала. Да! Я продала своих дочерей человеку, который намеривался удовлетворить с ними свою похоть. Ты думаешь, что никогда не дойдешь до такой степени отчаяния, никогда не падешь так низко, чтобы продать своих родных детей ради того, чтобы самой выжить? Не зарекай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верила, что любая женщина может дойти до крайней черты нравственного падения, все зависит лишь от того, насколько жестока будет к ней судьба. Ее собственная мать поступила именно так, и именно по этой причине Лаура решила никогда не рожать де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щета, которая поразит тебя после многих лет роскоши, окажется похожей на безумие, она будет жечь тебя, съедать изнутри. Ты проклянешь себя, жизнь, мир, любовников, ремесло, судьбу... и детей, брошенных их отцами. Но есть еще кое-что, чем наградят тебя любовники, помимо голодных детских ртов. Это болезнь. Иногда это небольшая неприятность, после которой ты уже не способна рожать. В моем случае это было бы просто благом! Но я заразилась сифилисом, и ты видишь, что со мной теперь стало. Я ходячий труп, гниющий изнутри. Иисусе! Помоги же мне умереть, Госпо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очувствовала, что из глаз ее катятся сле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донна, если бы я могла хоть как-то облегчить вашу б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жги мне свечу. Я слепну и жажду света, - голос старухи стал прерывистым, словно она исчерпала запас своих сил. - И хорошенько подумай, ту ли дорожку ты выбрала. А теперь уходи, я ус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однялась, и как раз в этот миг в палату вошел Сандро, словно подслушивал за дверью. Его плащ развевался, сапоги скрипели. Девушка с ненавистью глянула на него. Как он посмел привести ее в эту больницу и представить несчастной старухе, обреченной на долгое страдание и мучительную смерть? Таким образом он хотел добиться, чтобы она изменила принятое решение и отказалась от мысли стать куртизанкой - равно как и от искусства? Самый жестокий и бессердечный человек во всем подлунном ми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 свидания, Империа! Мы уходим, - попрощался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до следующей нед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оне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от удивления вытаращила глаза, а Кавалли улыбнулся и наклонился, чтобы поцеловать желтую, как пергамент щеку боль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 следующей недели, - повторил он и выш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нев Лауры сменился чувством сты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риходите сюда каждую неде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задержался, чтобы положить внушительную пригоршню монет в ящик для подая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поч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лицо оставалось бесстраст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никто другой не навещает Импер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вышла вслед за ним на улицу и с наслаждением вдохнула холодный свежий воздух, словно хотела утолить страшную жажду. Будь он проклят! Только стоило ей решить, что Кавалли заслуживает добросердечного отношения, как он снова жестоко ее разочаро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стояли на ступеньках. Девушка с трудом сдерживала дрож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наю, чего вы пытаетесь добиться, но высоко ценю ваше участие. Однако мое решение остается неизмен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неужели несчастье блистательной в прошлом куртизанки не произвело на вас впечат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она представляется беззаботной в молодости женщиной, к которой слишком поздно пришла мудрость. Я же такой себя не счит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знь куртизанки для меня продлится недолго. К тому же, мадонна дель Рубия в последнее время очень внимательна и придирчива в выборе клиентов своего заведения. Горький опыт подруг многому ее науч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агаете, самая известная в городе сводница непогрешима и не в состоянии ошиб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замолч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отвернулась. Сандро схватил ее за руку и повернул к себе лиц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упрямее ослицы! Ладно, допустим, вы избежите судьбы Империи. Возможно, ваше тело останется здоровым, но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чувствовала, как его пальцы все сильнее сжимают ее плеч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крайней мере, оно у меня 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твер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друг какой-нибудь мужчина разобьет ваше сердце,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ытливо заглянул ей в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телось бы мне посмотреть на этого мужчину! Уж не себя ли вы имеете в виду? - бросила она и тут же пожалела о сказан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лонившись так, что горячее дыхание коснулось ее щеки, Кавалли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мне стоит попытаться купить вашу первую н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замерла от удивления. Она полагала, что они ведут речь о чем-то более глубоком, нежели плотская стра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то есть, да... но... впрочем, как вам будет уго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это не будет угодно. Дело в том, что я не имею обыкновения посещать публичные дома и не собираюсь что-либо менять в своих привычках, - возразил Сандро, увлекая ее в т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целуй был столь горяч и крепок, что исторгнул из груди девушки бессильный ст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легко удается этому мужчине отыскивать ее глубоко запрятанные страхи и играть на них столь безжалостно! Охваченная возмущением, Лаура отпрянула и вырвалась из объят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медленно прекрат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губы искривились жесткою усмеш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вы на самом деле хотите, чтобы я прекра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росто нелепы, - прошептала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о смешком приподнял бр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Нелеп? Вы искренне говорите? Однако ваши глаза свидетельствуют о друг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смутилась. Что ж, она тоже сумеет быть такой же жесто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позволю вам так просто воспользоваться мною! Вы все равно не сможете вернуть себе утраченную молодость и не измените свое прошлое: то, что не дали счастья жене и плохо воспитали сына, которого теперь ненавидите и презираете, - она говорила внятно, подчеркивая каждое сло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застыл, впившись в нее взглядом. Лаура увидела боль в его глазах и поняла, что желанная цель достигнута: она задела его за жив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ыиграли, Лаура, - тихо сказал Страж Ночи. - Я давно уже научился понимать, когда стоит бороться, а когда необходимо отступить. Оставим друг друга в поко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тя два дня Кавалли стоял на мосту Риальто. Слова Лауры, брошенные ею после свидания с Империей, все еще терзали ему душу. Глядя на беспечно прогуливающихся молодых людей, он сожалел об ушедшей молодости. Их лица сияли жизнерадостностью и чистотой души, а его было изрезано морщинами и не несло на себе отпечатка чего-либо другого, кроме боли, усталости и тревоги. Из-под украшенных перьями шапочек молодых людей ниспадали густыми завитками волосы, а его некогда густая шевелюра, сверкавшая серебром, в последнее время начинала ред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навидел себя за то, что думает об этом. Никогда Сандро не был тщеславным, но резкие слова девушки об утраченной им молодости чуть не заставили его бежать к сестре Челестине за какими-нибудь настоями, предотвращающими выпадение волос и хной для окраски серебряных пря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бросив печальные мысли, Сандро пробился сквозь толпу ярко разодетых людей в масках. Сердито покосившись на их праздничные наряды, он вспомнил, какой сегодня день - последний перед Великим Постом, и потому все торопятся воспользоваться возможностью предаться веселью, прежде чем наступят скорбные сорок дней по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вечером мадонна дель Рубия устраивает карнавальный маскарад. Сегодня вечером Лаура вступит в мир куртиза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этой мысли у Сандро защемило сердце. Не надо думать об этом! Лауре восемнадцать, она уже миновала тот возраст, когда большинство женщин, определяя свою судьбу, выходят замуж или становятся монахинями, или же проститутками. Она вправе принимать решение са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эта девушка так прекрасна, хрупка и ранима. Как жаль, что она... «Прекрати, - сказал он себе. - Она считает тебя старым пнем, и это отчетливо прозвучало в ее словах, сказанных два дня назад. Лаура, видимо, родилась проституткой, если так упорно придерживается выбранного ею однажды пути. Даже ее девственность, возможно, всего лишь выдумка мадонны дель Рубия: куртизанки Венеции знают, как обмануть мужчину, изобразив из себя саму доброде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Лаура... она такая... Мысль, что ее продадут, как какую-то вещь, сводила Сандро с ума. Нет, нужно подумать о чем-либо другом. И ему есть, о чем подумать! Винченте ла Бокка все еще не пришел в себя, у него лихорадка, бормочет что-то невнятное. Не выяснилось ничего нового относительно списка сановников. А тут еще Марк-Антон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ая волна боли обожгла сердце Стража Ночи. С каждым днем сын отдалялся все более от отца. Сегодня, когда Сандро вернулся домой и обнаружил Марка-Антонио в компании приятелей, все молодые люди немедленно погрузились в молчание. Одни, смутившись, покраснели, другие отвели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медленно шел к площади Сан Марко, ссутулившись, словно на его плечи был возложен непомерный груз. На площади царила суматоха. Уличные актеры развлекали толпу фокусами. У причалов, напротив Дворца дожей, теснились баржи и гондолы, украшенные яркими шелковыми флажками. Акробаты в масках кувыркались на аркаде двор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с удовлетворением отмечал, что повсюду мелькают лица его людей. На эту ночь число стражников, которым предстояло до утра охранять покой Венеции, было увеличено. Им было приказано нести службу с особой бдительностью: ведь предшествующее Великому Посту веселье каждый год порождает уличные беспорядки и грабежи. Особо надежным людям было поручено наблюдать за публичным домом мадонны дель Рубия. Кавалли свернул в узкий переулок и остановился перед окрашенной в голубой цвет дверью. Здесь жила одна из его любовниц, на мгновение ее имя выпало у него из памяти. Он постарался припомнить. Ах, да, Барбара! Прохладные успокаивающие руки, мягкий тихий голос... Она ему будет рада и ничего не потребует, подобно Лау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отвело его от порога и не позволило войти в дом, чтобы на несколько часов забыться в безумной стра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г!» - сказал он себе. - Нельзя оставлять Венецию в эту самую бурную ночь года без личного участия в охра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меня просто тошнит от честности этого человека, - раздался голос за спиной Кавалли. - Он даже не может позволить себе в ночь карнавала спрятаться под маскарадным костюм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резко повернулся: за ним стояли двое мужчин. Чтобы замаскироваться получше, они, видимо, не пожалели ни сил, ни времени. Один, высокий и худой, изображал сатира с торчащими на лбу рогами. Другой, высокий и весьма упитанный, скрывал лицо за ухмыляющейся маской Баху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ы вас искали! - сказал Баху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нашли, Пьетро! - улыбнулся Сандро. - Вам с маэстро уже и грешить надоело? Для чего вы меня разыскив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грешить нам не надоест, просто мы надеемся, что вы разделите с нами грехи, - сказал Тициан, пощипывая из-под маски бор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 службе, - заявил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етино хихикнул, из-под маски звук прозвучал довольно глух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хоже, сегодня вы послали всех своих людей охранять город, - проговорил он. - Уж как-нибудь они обеспечат покой Венеции и без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мой дол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циан нарочито грустно вздохнул и многозначительно посмотрел на Арети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то ж, сам напрос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гновение ока они оказались за спиной Кавалли. Он понял, что стал их жертвой и тихо выругался. Согласно карнавальному обычаю, весельчаки, встречая какого-нибудь зануду, имели право ходить за ним по пятам, передразнивая каждое слово и движение, пока несчастный не сдавался и не угощал всех ви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озлившись, Сандро упер в бока руки и оглянулся через левое плеч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циан и Аретино в точности повторили все его дви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аль, что некоторые люди с возрастом совсем не взрослеют, - бросил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енно так. Да. Некоторые люди не взрослеют, - отшутился Тици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ай Бог, мы! - хихикнул Пьет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м быстрее он от них отделается, тем лучше», - подумал Сандро. Страж Ночи решил угостить друзей вином. Чувствуя себя совершеннейшим идиотом, он направился к винной лавке. Веселясь, как школьники, и пародируя его внушительную походку, двое взрослых мужчин потянулись следом. В полумраке харчевни Сандро выбрал столик в углу и заказал кувшин крепкого вина. Тициан и Аретино, забыв на время о своих дурачествах, сняли ма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етино поднял куб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жизнь! - прогремел он. - Для меня это достаточный повод для рад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циан последовал его примеру, правда, несколько спокойнее повторив тост друга. Что-то печалило художника. Он обожал свою жену, умершую несколько лет назад, и ее преждевременная смерть все еще причиняла ему б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во это, - подумал Сандро, - оплакивать любим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 Аретино толкнул его локтем в б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нехотя поднял чаш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ус вина Сандро не почувствовал, когда его кубок опустел, он обнаружил, что Пьетро уже произносит очередной то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Лау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ницательно безжалостные глаза поэта впились в Стража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завтра она будет купаться в золотых дукатах? - он снова ткнул локтем Кавалли, - Вы же знаете, что сегодня ее... гм... деб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промолчал. Он не поднял кубок, ему не понравился то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ее удачу, старина! - настаивал Аретино - Разве вы не желаете ей уда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не выдержал. Оловянный кубок тяжело грохнулся о сто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черт побери, не желаю, и вы оба это знаете! Мое единственное и искреннее желание, чтобы она потерпела на выбранном пути неуда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из Лауры выйдет превосходная куртизанка! Она затмит всех этих римских шлюх, Туллию и Веронику Фран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циан покрутил в руке куб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тересно, кто же лишит ее девственности сегодня ноч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не интересно, сколько это будет стоить! - сказал Пьетро и скосил глаза на Кавалли. - А вас это не интересу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ответил Сандро, раздраженный косым взглядом Аретино. - Нисколь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 разразился смех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умеете вы лгать, почтенный господин! У вас же сердце разрывается от боли на кусочки, это очеви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хлопнул себя по массивной ляжке и подн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от любви есть только одно лекар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циан натянул на лицо маску сати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но, пош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метнул на них сердитый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зья захохотали. Тяжело дыша, Аретино стащил Кавалли со скамь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милый мой, как будто вы не знает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8</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спряталась в полутемном алькове огромного танцевального зала и наблюдала за маскарадом из-за занавеса. Сквозь тонкий шелк салон загадочно блестел сотнями свечей, установленных в канделябрах. Они делали гостиную похожей на ночное небо, усеянное звездами. Посетители заведения, облаченные в маскарадные костюмы, и куртизанки в нарядных платьях танцевали, весело кружась под звуки трехструнной скрипки, флейты и арфы. В перерывах между танцами Флорио пел грустные песни о любви, его необычно красивый голос был исполнен печ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смин, ослепительно красивая, как царица Савская, проскользнула к занавесу и стала к нему спиной. Ее шепот предназначался только для ушей Лау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к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обхватила себя руками, прикрыв ладонями обнаженные пл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холодно и мой наряд нелеп...</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м нелепее, тем лучше! Мужчины обожают смешное, правда, они его таковым не считают. А теперь скажи правду, ты как себя чувству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прос был не из легких. Впрочем, жизнь никогда Лауру не баловала, и долгие годы аскетичного существования в положении обделенной судьбой обитательницы монастыря, вынужденной давать отпор святым отцам, многому ее научило. И решение стать художником и добиться признания, обменяв свою девственность и право распоряжаться собственным телом на возможность посвятить себя творчеству и обрести независимость, тоже не было прост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умав, Лаура отве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чувствую себя прекрасно, Ясм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то ты не очень уверено говоришь это, подружка! Меня не обманешь! Я догадываюсь, как ты себя чувству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вдруг вспомнила свой последний разговор с Сандро, слова все еще звучали у нее в голове: «Возможно, ваше тело останется здоровым, но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сердце? По крайней мере, оно у меня 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друг какой-нибудь мужчина разобьет ваше сердце,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телось бы мне посмотреть на этого мужчину! Уж не себя ли имели вы в ви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мне стоит попытаться купить вашу первую н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то есть, да... но... впрочем, как будет уго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это не будет угодно. Дело в том, что я не имею обыкновения посещать публичные дома и не собираюсь что-либо менять в своих привыч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ь он проклят, этот Сандро Кавалли! Он посеял в ее разуме сомнение, а в душе страх. Будь он проклят! Но сейчас она многое отдала бы за то, чтобы в толпе веселящихся посетителей заведения мадонны дель Рубия оказался Страж Ночи Венеции и швырнул целое состояние ради обладания ею. Как жаль, что он не купит ее первую н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отвлечься, Лаура подумала о живописи, работах признанных художников и своем альбоме с зарисовками... Пройдет совсем немного времени, и она представит все свои художественные произведения на суд известных мастеров. Ее картины, как утверждает маэстро Тициан, хороши, но достаточно ли хороши, чтобы в Академию приняли женщину-худож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смин по-королевски обвела взглядом 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хоже, сегодня у нас гости из всех знатных домов Вене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олько ты это определяешь? Ты же ведь не можешь всех зн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шибаешься! Я знакома с большинством из них, но по некоторым приметам могу многое сказать и о незнакомц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так не умею! - вздохнула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нимательно оглядела толпу. Узорчатый шелковый занавес размывал резкие линии и цвета, превращая зал в сливающееся многоцвет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это и не нужно, - ответила Ясмин. - Богатые и знатные господа Венеции старательно оберегают свою репутацию, зачем их путать, узнавая? Однако... - она указала на мужчину в маскарадном костюме Цезаря, - вот это папский нунций. Взгляни на его кольц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аровательно! - пробормотала Лаура. - Но я удивляюсь, что человек духовного сана столь безразличен к своим обе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внимание привлек молодой человек в тунике, причудливо украшенной стеклянными бусами. Он оживленно беседовал о чем-то с похожим на змею господином, чей костюм напоминал ярко-красную чешую какого-то диковинного пресмыкающего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о к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смин пожала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ая-то рыба! Может, селед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Лауры расширились при виде гостя, одетого Вулканом, богом огня. Могучие обнаженные плечи и уверенная манера держаться напомнили ей Сандро. Взбудораженная воспоминаниями, Лаура перевела взгляд и принялась гадать, кто же скрывается под маской Приапа, бога мужской плодовитости. Хорошо сложенный, весьма ловкий в движениях человек легко скользил по залу в танце. Как и Вулкан, он тоже показался девушке знакомым. По сравнению с яркими нарядами танцующих, одежда стражников, которым было предписано охранять публичный дом в праздничную ночь, выглядела унылой, серой. Единственной уступкой всеобщему веселью стали ленты, привязанные к мечам - люди Кавалли позволили куртизанкам украсить оруж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амалу не спрятаться ни под каким маскарадным костюмом, - заметила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кретарь что-то написал на дощечке и передал ее мадонне дель Руб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ак! Но ты не находишь, что все же его наряд великолепен, - спросила подругу Ясм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согласилась. Джамал был одет джином: розовый тюрбан, расшитые узорами туфли, шаровары из красного шелка и короткий парчовый жилет, оставляющий открытыми мощную грудь и руки. Ясмин вздохнула, и Лаура про себя улыбнулась: подруга явно была влюблена в африканца и даже не пыталась скрыть свои чув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вив Ясмин наедине с мыслями о любимом, девушка продолжала изучать толпу танцующих, в ней преобладали древнеримские боги и сказочные персонаж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 облике всех гостей девушке чудилось что-то тревожное, грозное - ведь как только праздник закончится, она будет принадлежать одному из н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внимание привлекло какое-то движение у входной двери в салон. На миг Лаура замерла от ужаса, разглядывая вошедшего, затем сказала с дрожью в голо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смин, посмотри, кто приш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фриканка повернулась к мраморной арке, обрамлявшей входную дверь... и окамен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вед! - прошепт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сочувственно покачала головой: ее подруга была любимицей гиганта. Горвальд считался в заведении мадонны дель Рубия одним из самых богатых иноземных посетителей, но девушки его избегали. Два раза в год он приезжал в Венецию по торговым делам и каждый раз приводил в смятение весь гор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ет Горвальд был в стальную кольчугу и шкуры животных, голову его украшал рогатый шлем, наподобие тех, что носили его пращуры. Он словно явился из того дикого века, когда викинги всесокрушающей волной затопили Европ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ткая юбка из скрепленных между собой металлических пластин прикрывала похожие на колонны ноги, оставляя открытыми для взоров широкие колени. Швед напоминал собой готический храм. Его грубые сандалии держались на длинных кожаных ремнях, переплетавших крепкие, как камень, голени подобно плющу. Все неприкрытые нарядом участки тела покрывала густая рыжеватая растительность. Голова, огромная, как у вола, держалась на крепкой шее, лицо своим цветом напоминало только что разрубленное на куски говяжье мясо. Все это делало его крайне непривлекатель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провождавшие его слуги - люди обычного роста - казались рядом с ним детьми. Расталкивая толпу, швед протиснулся на середину зала. Его шаги сотрясали пол, отдаваясь где-то под потолком гулкими отзву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только не он! - молилась Лаура. - Боже, только не он!.. Но кто же купит ее первую н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боченившись, швед остановился посередине зала. Его локти протыкали пространство подобно пикам. Откинув голову, он заор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см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возь толпу к новому гостю пробиралась мадонна дель Рубия. Подойдя к Горвальду, она положила руку на поросшее волосами обнаженное плеч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стопочтенный господин, в своем заведении я не могу допустить скандала. У нас сегодня вечер светских развлечений и все, кажется, в прекрасном расположении духа. Не сомневаюсь, вам тоже понравится. А вскоре перед всеобщем взором я представлю одну из своих воспитанниц, с которой вы еще не знакомы. Она девственна, обворожительна, с хорошими манерами. А на Ясмин, увы, мой дорогой, один господин, - она кивком головы указала на Джамала, - уже заявил свои права на всю ночь Африканка устремила взгляд на своего темнокожего возлюбленного, ее лицо разгладилось, на губах заиграла улыбка - вот, оказывается, что написал для мадонны дель Рубия на дощечке Джам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бросил мне вызов! - хотя голос Горвальда и прогремел подобно барабану, в нем прорезались и хныкающие нотки, напоминавшие нытье ребенка, лишившегося по вине взрослых любимой игрушки. - Мы должны с ним сраз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господин, вы же не мож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вольте им, мадонна! - выкрикнул кто-то из толп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втра начинается Великий Пост, и целых сорок дней нам придется довольствоваться унылым поко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сразятся сейчас! - поддержал другой возгл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й! Бой! - пронесся по залу роп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рижала руки к груди. Ее возмущению не было предела. Сандро Кавалли клятвенно уверял, что его обязанность - поддерживать порядок в городе. Так где же он сейчас? Может, у кого-то из стражников хватит ума разыскать Стража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большим любопытством таращились на двух гигантов облаченные в унылую серую форму стражники с лентами на мечах, вовсе не собираясь принимать какие-либо меры, чтобы не допустить схват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уступила мадонна дель Рубия и вздохнула. - Вы сразитесь, но я настаиваю, что-бы это был кулачный бой. Кто окажется сильнее, тот и заполучит на всю ночь Ясмин. Проигравший же потеряет свой взнос, который вы оба сейчас мне уплат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у охватила трево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смин! Быстрее! Пряч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африканка от страха замерла, беспомощная, безвольная. Сердце Лауры разрывалось от жалости к подруге. В прошлый приезд Горвальд не обошел своим вниманием Ясмин и был с ней настолько жесток, что после его отъезда она неделю пролежала в пос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и сюда, за занавес, пока он тебя не заметил! - снова позвала подругу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было уже поз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от ты где! - проревел швед, обнаружив, наконец, предмет своего вожделения. - Разрази меня гром, если я не скучаю по т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ликан прогромыхал по залу, намериваясь приблизиться к африканке - само воплощение дьявольской во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ти ахнули: между Горвальдом и Ясмин встал Джамал. Лаура невольно вздрог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кретарь Кавалли не шел ни в какое сравнение со шведом: могучее дерево против каменной стены. Горвальд был в два раза шире и на голову выше Джам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дороги, эй ты... джин! Языческая мразь! - заорал швед. - Тебя бы надо кастрировать да скормить рыб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мал не шелохнулся. Лица его Лаура не видела, но ясно представляла скованные гневом чер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смин что-то прошептала по-арабски. Наверное, умоляла Джамала уступить. Но секретарь Кавалли спокойно и невозмутимо взирал на огромного против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вед поднял свои подобные говяжьим окорокам руки, откинул назад увенчанную рогами голову и застучал кулаками по своей широкой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А!.. - изрыгал он громоподобные зв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ди в зале в недоумении стали перегляды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й! А потом я возьму эту женщину! - прорычал Горвальд, наконец, сумев сложить из нечленораздельных звуков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вас сделать свои взносы! - потребовала мадонна дель Руб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мужчины передали ей требуемое количество монет, к неожиданности всех присутствующих она заяв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меняю решение. Боюсь, из-за кулачного боя в салоне будет повреждена мебель, возможно, пострадают стекла, не дай Господь, окажется испорчена какая-нибудь картина или ваза... Конечно, вы могли бы уплатить, но тогда все же маскарад пройдет в неподобающей для пышного веселья обстановке, поэтому я объявляю, что ради прекрасной Ясмин вам надлежит помериться за столом силой ру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ышав заявление хозяйки заведения, Горвальд вновь взрев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смин столь прекрасна, что ради нее вам все же стоит согласиться с моим решением, - добавила мадонна дель Рубия и улыбнулась, с легкой издевкой глядя на бьющего себя кулаками в грудь шве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гновение ока слуги внесли круглый стол и два стула. Никто не сомневался: Горвальд просто сломает Джамалу руку, но теперь, по крайней мере, его жизни ничто не будет угрожать, а сломанная рука - не такая уж большая цена за несдержанное и необузданное влечение к темнокожей куртизан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своего убежища Лауре прекрасно были видны оба соперника. Они уселись лицом друг к другу и Джамал поставил локоть на стол. Рука шведа оказалась на несколько дюймов длиннее. Зрелище было завораживающее: темнокожий африканец и бледный викин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ль судьи взял на себя папский нунц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вую руку за спину, - скомандов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мал подчинился, но Горвальд замешк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нций коснулся его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эта левая, месси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дья поднял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чали! - рука разрубила возду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вальд улыбнулся, предвкушая легкую победу, но тут же нахмурился, столкнувшись с неожиданным сопротивлением: Джамал не уступал ему в си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смин, прижав руки к груди, шептала молит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ивление шведа сменилось холодной решимостью. Плотно сжав зубы, он явно взялся за дело всерьез, вознамерившись непременно расправиться с противн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шцы мужчин напряглись до предела и окаменели, зубы скрипели. Горвальд выругался. Руки дрожали, но ни один из соперников не сдавался. Джамал казался изваянием, и неподвижно устремленные в одну точку глаза усиливали сходство со статуей, только обильно струившийся по лицу пот свидетельствовал, что за столом сидит живой челов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зале стоял оглушительный рев - соперников подбадривали с азартом, усиленным столь необычной ставкой. Звенели и переходили из рук в руки монеты - заключались пари. Но постепенно воцарилась тиш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бледно-голубые глаза Горвальда вспыхнули, его рука будто налилась свежей силой, а темнокожая рука Джамала начала клониться тыльной стороной ладони к сто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глазах Ясмин появились слезы. Толпа замерла, дожидаясь неизбежного исхода поеди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сожалела, что нельзя дать Джамалу совет, ведь у шведа была одна слабость: не зря напоминал Горвальд гранитную скалу - ума у него было не больше. Глупостью шведа и решила воспользоваться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а Джамала, влажная от пота, уже находилась в нескольких дюймах от стола, но надежда и уверенность не покидали африкан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набрала побольше воздуха и прошептала сквозь занавес имя шве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рвальд!.. Горваль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ва великана так резко дернулась, что рогатый шлем скатился на пол с громким лязгом. Взгляд викинга метнулся в сторону в поисках звавшего его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рвальд!.. Я сзади!.. - шепнула Лаура. - Посмотри на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вальд обернулся. И тут же Джамал резким движением припечатал его руку тыльной стороной ладони к столу. Все свершилось так быстро и внезапно, что швед опешил, его туша наклонилась 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дав звериный рев, он рухнул на пол. Казалось, весь огромный Дом Свиданий содрогнулся, а затем наступила мертвая тиш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равшиеся для веселья стояли молча и неподвижно возле стола, у которого замер велик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ой опомнилась мадонна дель Рубия. Достав из-за лифа крошечный флакон, она оросила духами кружевной платок и опустила его на лицо Горвальда. Тот чихнул и оч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зяйка заведения наклонилась к н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ссир, вы задолжали мне еще тридцать эскудо, кружевные платки и изысканные духи нынче в большой цене, - она опять улыбалась с легкой издев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смин и Джамал горячо обнялись. Африканец подхватил возлюбленную на руки и понес через приветствующую их толпу к лестнице. Перед глазами Лауры мелькнуло счастливейшее лицо подру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Ясмин! - думала девушка, смахивая слезы радости, - ты сама, влюбившись, нарушила самую главную заповедь куртизан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вальд, придя в себя, выпил залпом целую флягу вина. На весь зал жалуясь на некие призрачные голоса, появившиеся в заведении, проклиная неудачу, он тут же растянулся на полу, явно намериваясь хорошенько высп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верь салона ввалилась еще одна компания разодетых в маскарадные костюмы, и Лаура поняла, что близится время ее вых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друг в зал вошел... маэстро! Она узнала его по маске сатира - ее Тициан показывал ей несколькими днями раньше. А тучный Бахус, шедший следом, был, конечно, никем иным, как Аретино. Чтобы определить это, Лауре не нужно было ждать, когда затрясется от смеха его знаменитое брюхо. С ними вошел в салон и некто третий, одетый в костюм великого бога вой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здравствует Марс! - прокричал кто-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вы всех присутствующих обернулись в сторону незнакомца - человека могучего телосложения, в белой тунике и золотой маске, с крылатым шлемом на голо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совино», - решила Лаура. Скульптор редко появлялся где-либо без сопровождения своих друзей, и союз этой троицы прославился настолько, что люди стали называть их триумвира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же какое-то странное предчувствие охватило Лауру: она ведь изображала Венеру, любовником которой, согласно мифологии, был Марс.</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поздали! - пробормотал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под маски голос прозвучал глухо, но Страж Ночи сам настоял на таком маскарадном костюме, в котором его уж наверняка никто не узнает. Не хватало еще, чтобы по Венеции поползли слухи, будто он накануне Великого Поста развлекался в борде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глупи! - сказал Аретино. - Гулянье только началось. Мы не опозд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 вошел в зал и похлопал себя по живо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Венеция! Что может быть лучше, чем вечер в Доме Свидания? Разве что ночь с прекрасной женщиной где-нибудь на берегу зали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осив на Пьетро сердитый взгляд, Сандро перешагнул через спящего викинга. Вид возлежащего на полу человека ничуть его не удивил. Во время карнавала в Венеции можно было увидеть и не такое! Даже продажу девственницы, наприм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яв с подноса проходящего слуги кубок вина, он приподнял маску и вып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же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рпение, старина! - сказал Аретино. - Будь терпелив, и ты многого достигнешь, по крайней мере, своего не упуст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а мысль о том, что он пришел в бордель покупать женщину, вызывала у Сандро отвращение. Он и так уже запачкался и унизил себя появлением в карнавальную ночь в заведении мадонны дель Рубия. Этот поступок шел вразрез с его тщательно оберегаемыми понятиями о нравственности, устоявшимися за жизнь. Все же ему удалось убелить себя, что он намерен одержать верх на торгах только для того, чтобы сохранить добродетель девушки и, отсрочив момент ее падения, дать ей время осознать ошибочность своего выб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бращая внимания на призывный взгляд шлюхи, облаченной в наряд сирены, Сандро, молчаливый и скованный, ждал выхода Лауры. В белой тунике, позаимствованной у Тициана, он чувствовал себя нелепым, даже смешным. Широкий пояс охватывал талию, а длинный римский меч при ходьбе царапал пол. Зато никто, даже стражники, не узнали его. Кавалли настоятельно требовал, чтобы маскарадный костюм позволил ему остаться неузнанным, и Тициан добился этого с присущим ему мастерством худож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ходя мимо посетителей Дома Свиданий, Сандро мельком оглядывал их. Некоторых, ему казалось, он узнавал, однако не был уверен: венецианцы любят карнавальные наряды и маски, меняющие их внешность до неузнаваемости, так что нетрудно было и ошибиться, к тому же у него не было ни времени, ни желания играть в «загадай-отгада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зал ввалилась толпа молодых людей, наряженных шутами, трубадурами и мифологическими геро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ву Зевса украшал шлем с молниями, он безостановочно пил. Рядом с ним стоял молодой, с неплохой фигурой человек в безвкусном наряде Приапа. Покрытые волчьими шкурами Ромул и Рем преследовали двух куртиза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есно, - подумал Сандро, - а здесь ли его сын?» Вполне возможно, если учесть, что этот маскарад - самый яркий и скандально известный из всех маскарадов Венеции. Мысль обеспокоила его, ведь Лаура отвергла Марка-Антонио и тот мог, пожалуй, заявиться в Дом Свиданий, чтобы какой-нибудь злой насмешкой оскорбить девушку, когда станут продавать ее девственность. Купить же первую ночь Лауры он наверняка бы не смог - слишком уж высоки будут став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рубили горны, танец закончился, и толпа устремилась к помосту с диваном в форме раковины, обитым золотистой парч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боковую дверь вошли четыре лакея. Роскошные ливреи явно противоречили их невысокому положению слуг. Однако Сандро едва заметил это, все его внимание было приковано к носилкам, расписанным золотыми листьями и увенчанным серебристым балдахином. Музыканты заиграли гимн, носильщики приблизились к помос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встретила мадонна дель Рубия. Заранее подготовленная речь содержала, как обычно, восхваления ее знаменитому Дому Свиданий, упоминалась в ней утонченность куртизанок, а также щедрость посетителей. Она объявила, что главное событие сегодняшнего вечера - представление девушки из монастыря, чьи чары, несомненно, скоро станут темой многих бессмертных соне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рогие друзья и покровители, - сказала она в заключении и, выдержав паузу, торжественно произнес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едставляю вам мадонну Лауру Бандел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из лакеев откинул балдахин, окутывавший носилки, и по толпе пронеслись восторженные вздохи. Девушка, представшая жадным взглядам собравшихся, заставила мужчин застон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Сандро тоже глаза чуть не вылезли из орбит. Такой Лауру он еще не видел никогда, даже в студии Тициана: сейчас на ней было прозрачное белое платье, заколотое на одном плече золотой застежкой, другое плечо, молочно-белое, обнаженное, светилось чудным блеском. Волосы цвета воронова крыла были собраны на затылке, их венчала украшенная драгоценностями корона. Бледные изящные руки унизывали брасле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от она кто! - понял Сандро. - Венера, богиня любви и красоты! Как я не догадался раньше? Это ее истинный облик!» Носилки унесли, а Лаура осталась стоять на помосте и стояла она как ни странно, совершенно неподвижно, хотя еще недавно ни за что бы не смогла вот так замереть. Неподвижность создала иллюзию того, что девушка обратилась в некую живую статую Венеры - чувственную богиню, представшую в мягком свете мерцающих свечей перед сходящими с ума от желания мужчи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ткинулась на искусно выполненную створку раковины, и это ее движение, как и все последующие, сопровождались стонами охваченных восторгом зрителей. Прозрачные одежды прекрасно очерчивали формы: выпуклости груди, изгибы бедер, стройную линию ног. Из-под платья выглядывала изящная туфель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орвав, наконец, взгляд от тела желанной девственницы, Сандро вглядывался в ее лицо и удивлялся: на лице Лауры не было не было никакого выражения, но назвать его пустым или бесстрастным тоже казалось невозможным. Просто... она все принимала. Боже, о чем же она думала! Сандро, конечно, с уверенностью не мог сказать, что думает женщина, собираясь провести свою первую ночь любовных утех с незнакомцем, но Лаура, безусловно, ждала своей участи безропо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ее лице он не заметил никакой косметики. Наверное, чтобы подчеркнуть чистоту девушки, мадонна дель Рубия запретила ей хотя бы подрумянить щеки. И верно: невинность - часть очарования Лауры, но в то же время в ней ощущалась, скорее, присущая не юности, а зрелости внутренняя сила, так привлекавшая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не пытался он сдержать неистовые мысли, фантазии роились в голове. Сандро представлял, как его губы касаются этого молочно-белого обнаженного плеча, нежного, словно кожа ребенка. Он жадно следил за движущимися в ритме дыхания розовыми бутонами сосков, думал о темной, сладкой тайне уголка ее женственности, едва скрываемого прозрачной ткан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ж Ночи Венеции, всегда славившийся своей железной волей, понял вдруг, что не в силах сопротивляться чувству к этой женщине. Он осознал, испытывая горькое разочарование к себе, что так же восприимчив к волшебству Лауры, как и все остальные мужч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коснулся кошелька, тяжело свисающего с пояса. Ради такого случая монеты были расписаны яркими красками. Теперь Сандро знал, что примет любое предложение и согласится на любую ставку, лишь бы выиграть тор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гда уж он ей покаж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лядывая толпу, Лаура старалась казаться безучастной. Предложения посыпались сразу же. Каждый мужчина называл сумму, с которой готов был расстаться, складывая стопку монет у основания помоста. Мадонна дель Рубия хищным взглядом оценивала растущие став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руди Лауры смешались страх и восторг. Неужели ее тело - такой ценный товар, что мужчины готовы выбросить целое состояние ради одной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охватила тревога, по спине пробежал холодок. Мысль, что вскоре ее обнаженного тела коснется незнакомец, никак не укладывалась в голове. Однако в любом случае победитель торга будет рассчитывать, что в обмен за уплаченную крупную сумму он получит соответствующее цене удовольствие. Но останется ли он довол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подавить растущее беспокойство, Лаура поискала глазами своих друзей. Ее взгляд выхватил из толпы Тициана и Аретино. Дородный поэт поднял вверх большой палец, подбадривая девушку. Порция, изображавшая весну, помахала веером. Фьяметта, преображенная в Медузу хитроумным париком из искусно сделанных змей, послала воздушный поцелуй. Большую же часть гостей Лаура не знала - их лица скрывали ма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вон монет отдавался перезвоном в ушах. Один из столбиков выкладывал стройный мужчина в костюме Приапа. Огромная маска с застывшей ухмылкой скрывала его голову целиком. Отверстия для глаз были слишком малы, чтобы различить хотя бы их цвет. К этому человеку, выбравшему для себя образ похотливого хвастуна, Лаура почему-то не испытывала ничего, кроме неприязни. К ее радости, каждый раз, когда Приап увеличивал ставку, ее перекрывал плотный, могучего сложения мужчина в костюме Марса. Его она тоже не знала или же не могла узнать, но с надеждой цеплялась за предположение, что это Сансовино, ее хороший друг, чья слава любителя женщин не уступала известности скульпт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же, Якопо Сансовино не сделает ей ничего плохого, ну... если не считать, что лишит девстве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для человека, выбравшего для маскарада наряд Марса, он вел себя как-то странно - нерешительно, словно торг представлялся ему неприятным. А может, бедняге просто жаль расставаться с деньгами? В любом случае, Лаура испытывала к нему благодарность за его неуступчивость в состязании с гадким Приап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чное лицо мадонны дель Рубия подсказывало, что суммы, действительно, неслыхан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х денег, наверное, хватит ей, чтобы расплатиться с долгами, и тогда после сегодняшней ночи больше не придется продавать себя. И Сандро Кавалли останется доволен: высоконравственный Страж Ночи решит, что это он заставил ее отказаться от проститу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ожет, Страж Ночи никогда ничего не простит ей? Его понятия о нравственности, должно быть, столь строги, что даже одного прегрешения окажется достаточно, чтобы навеки запятнать себя перед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 возмущенно думала Лаура. - Сандро Кавалли легко может позволить себе носиться с понятиями о чести. Ему не довелось испытать на собственной шкуре, что это такое - отказаться от самого сокровенного желания из-за отсутствия денег. Ему не приходилось бороться с искушением воспользоваться самым легким способом осуществления своей мечты. Что он знает о мучениях женщины, пытающейся преуспеть в мире мужч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я шло. Постепенно почти все гости отказались от торга и забрали свои деньги, унеся с собой выложенные у помоста стопки. Число тех, кто продолжал торг, сократилось до двух: то были Приап и Марс. Мадонна дель Рубия заранее просила Лауру не проявлять большого интереса к торгу - это не ее дело, ведь внимание девушки к деньгам может только принизить впечатление ее непорочности, добродетели и чистоты и потому Лаура следила за состязанием кошельков из-под опущенных ресни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ап положил еще один дукат, Марс добавил два. Его противник увеличил ставку. И так продолжалось без конца. Столбики монет росли, угрожая развал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много дукатов» - думала Лаура. - Чтобы купить галеру, должно быть, требуется меньше! И Колумбу, чтобы переплыть океан, тоже наверняка понадобилось мен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от Марс заколебался, его пальцы шарили по самому дну кожаного мешочка. Из-под маски донеслось приглушенное проклят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исчерпали свое состояние, мессир? - вежливо осведомилась хозяйка завед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лбики были равны. Приап добавил еще один дукат и издал восторженный р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мо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едва сдерживала дрожь, когда друзья победителя принялись поздравлять и хлопать приятеля по сп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шум поздравлений перекрыл хриплый возгл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ожд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вы всех повернулись к Марсу. Он шагнул вперед, поднял руку и, не снимая перчаток, отстегнул золотую цепь, висевшую на шее. Из-под туники показался висевший на цепочке огромных размеров драгоценный камень. Марс положил его на помо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бин, гладкий и круглый, смотрел на Лауру, как гигантский немигающий глаз. Обработан он был в византийском стиле, обрамлен ониксом, а кайма из ослепительных бриллиантов окружала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ап замер, словно громом пораженный. Рука бога мужской плодовитости потянулась было к камню, но приятели вовремя его оттащ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ти сгрудились у помоста, разглядывая украш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му цены нет! - сказал кто-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 отозвался другой, - но она вдвое больше, чем все золото, выложенное у помо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ап с несколькими товарищами устремился прочь из зала. Лаура облегченно вздохнула и сосредоточила внимание на Мар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совино вряд ли может позволить себе такое, если, конечно, он не сошел с у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еще размышляла об этом, когда лакеи несли носилки к роскошному будуару, где должна была состояться встреча девственницы с купившим ее первую ночь сластолюбц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жанки освежили ее духами, еще раз отполировали ногти и развязали волосы, заструившиеся по плечам и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Лаура перенесла с напускным добродушием, заставляя себя смеяться над непристойными шуточками служанок и делая вид, будто нет ничего удивительного в том, что мифологические любовники Венера и Марс станут таковыми и в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дном из многочисленных зеркал, украшавших комнату, она заметила свое отражение Глядя на себя со стороны, Лаура видела разрумянившуюся девушку с блестящими от возбуждения глазами и влажными алыми губами - она их беспрестанно нервно покусывала. Но на самом деле каждый миг приближал ее смерть, по крайней мере, так ей каза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не заметила, как удалились служанки, а потому удивилась, оказавшись в одиночестве. В будуаре стоял праздничный стол, в изобилии уставленный яствами: винами, фруктами, орехами... Весело потрескивал камин, но страх хватал девушку железными когтями за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е не сиделось, и как тигрица в клетке, она мерила комнату шагами. Щелкнула задвижка. Девушка замерла: в комнату вошел Мар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зыки пламени осветили золотую маску и шлем. Огромная тень, отбрасываемая незнакомцем, накрыла купленную девственницу, напугав ее до безум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Лаура опомнилась и засует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о пожаловать, мессир. Не желаете ли вина? Чудесный бук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с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фрук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знала, что несет чепуху, но не могла останов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финики из Смирны. Посмотрите, какие крупные... и сладкие. А эти апельсины доставили мадонне дель Рубия специально д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тратил деньги не ради фруктов и вина, - голос под маской звучал глухо и враждеб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тогда что же... - она осеклась и кашлянула раз, затем другой. - Что вам предложить? Может быть сыграем в шахматы или карты? Я сама их разрисов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вас, Лаура. Только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с поднял руку и снял маску и шлем. Взору девушки предстало суровое и мужественное лицо Сандро Кавал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изумленно прижала ладони к щек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му вы так удивляетесь? - съязвил он. - Сами же пригласила меня купить ваши ла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у бросало то в жар, то в холод, руки безвольно повисли, язык прилип к небу, тело расслабилось, напряжение спало, тревога сменилась успоко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 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ы же не посещаете публичные дома! Сами мне это сказ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лыбнулся одними губами. В ледяных глазах не было и намека на добродушие или какое-либо другое теплое чув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решил ради сегодняшнего случая сделать исключение и поступиться своими понятиями о чести и достойном поведе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боченившись, Сандро рассматривал купленную им девственницу, словно купец только что приобретенный рулон тка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анный вопрос! Когда мужчина покупает проститутку, подобные вопросы излишни, ведь причины очевид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вство облегчения, охватившее было Лауру, рассеялись. Произнесенные слова уязвили ее горд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это не так! Мы... мы же знакомы... И не мож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гладил подбород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ю. Вы считаете, что девушке более пристало отдавать свою девственность незнаком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это хотела 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прекратим болтовню и перейдем к де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вдруг подался к ней и заключил в объятия. Грубо, жадно он поцеловал ее. Его язык двигался в бешеном ритме жел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смутилась. Она ощущала несказанную радость от того, что Марсом оказался Сандро, но по этой же причине девушка испытывала... сты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старалась высвободиться из объятий, и Кавалли позволил ей отстраниться. Его лицо горело. Он протянул руку к ее плечу и расстегнул золотую застежку. Тонкое белое платье медленно сползло на пол. Сандро вдруг стало трудно дышать, ком застрял в горле. Кто мог бы подумать, что урок, который он вознамерился преподнести девчонке, окажется для него столь трудным? Он рассчитывал разыграть комедию, взяв на себя роль похотливого гуляки и предполагая напугать Лауру так, чтобы девушка сама признала, что допустила ошибку, выбрав для жизни путь куртизанки. Но вместо этого Сандро оказался в другой роли - шута, позабывшего, что ему нужно говорить. Он заблуждался, наивно считая себя достаточно мудрым и хладнокровным, чтобы суметь запугать Лауру Бандел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тояла, не стыдясь своей наготы и спокойно глядя на него широко раскрытыми синими глазами. То, с каким мужеством и достоинством восприняла Лаура его грубое, нарочито жестокое отношение к ней, привело его в ярость. Лучше бы девушка рассердилась, сопротивлялась, требовала большей почтитель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же, казалось, осознала, что проститутке нечего ждать доброты, ласки и внимания от человека, потратившего на нее заработанные честным трудом деньги - и большие день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чего тебе таращиться на нее! - говорила ему совесть. - Не твое это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возражал рассудок. - Ты заплатил за право любоваться ее телом целое состояние. И раз уж не намерен разыгрывать отвратительное представление до конца, то хоть полюбуйся божественной красотой этой удивительной дев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Лаура была еще милее, чем тогда, в мастерской Тициана. При свечах ее кожа отливала жемчужным блеском. Длинные, изящные голени плавной линией переходили в бедра. Такую грацию Сандро видел только в лучших скульптурах самых известных мастеров. Груди, казалось, являли собой само совершенство: матово-бледные, как раз по размеру его ладони, они были увенчаны розовыми кораллами редчайшей красоты. Волосы цвета полуночной тьмы оттеняли лицо и плечи, нежно колеблясь в невидимых волнах тепла, исходящего от кам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с горечью признал Сандро, - Лаура - идеальная куртизанка. В ней смешались женская притягательная сила и детская невинность. И эта гремучая смесь в состоянии свести с ума кого уго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чание затянулось, действуя Стражу Ночи на нервы, ослабляя решим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нибудь... случилось? - тихо спрос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раздраженно сжал г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не случилось, кроме того, что роль злодея не по мне. Я слишком хочу овладеть тобою! - ответил себе на вопрос Лауры Сандро, но вслух произнес совсем друг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ю, как сделать так, чтобы ты честно отработала уплаченное за тебя состоя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 Лаура изящно повела плечами. - Ну тогда... почему бы нам не лечь в пос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ель!.. у Сандро даже во рту пересохло. Его взгляд метнулся к величественной кровати с высоким балдахином и искусной драпировкой. Сверкающее белизной атласное покрывало напоминало обла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да, - язвительно промолвил он. - Ведь именно там покоятся ваши таланты, вер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остановилась, полуобернувшись к кровати. Да, ему удалось ее унизить - это читалось во взгляде. Нижняя губа девушки задрожала, и она прикусила гу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и таланты - в живописи. Вы, господин, купили девственницу, и о том, талантлива ли я в постели, мне пока неизвес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сжал зубы, чтобы не рассыпаться в извинениях. Будь она проклята! Цель его прихода в Дом Свиданий - показать ошибочность ее выбора. А что вместо этого? Ему хочется взять ее на руки, шептать на ухо нежности и целовать - лишь бы изгнать боль из этих милых гл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и сюда! - приказал он, словно отдавал распоряжение одному из нерасторопных страж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повелительный тон возымел действие - девушка насторожилась. Ее присутствие духа порадовало Сандро. Он принимал любое настроение Лауры, опасаясь лишь боли в глазах и добиваясь возмущ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винуюсь, господин, - улыбнулась девушка, правда, очень натянуто и подошла к н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честно старалась отработать уплаченные за нее день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и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тояние, разделявшее их, уже не превышало длины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ще бли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делала шаг, потом друг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и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стояла совсем рядом, подойти ближе просто было уже невозможно. Сандро чувствовал нежный аромат жасмина и тепло ее кожи, слышал порывистое нервное дыхание, видел, как на шее бьется тонкая жилка. Но этого было ему недостато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целуй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едва слышно сглот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ла, что... первый шаг к близости будет сделан господи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т господин выложил за тебя кучу денег, - напомнил еще раз Сандро, - и вправе требовать от тебя, что угодно. Так поцелуй меня. Докажи, что ты стоишь уплаченного за эту ночь состоя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Лауры залилось крас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полагается сделать так, чтобы вы забыли о деньг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тянуто рас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да, все эти сказки куртизанок! Но я не забуду, Лаура! Не смогу. Какие бы наставления не давала тебе мадонна дель Руб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ь ты проклят, Сандро! - прошептала девушка. Кавалли заморгал от удивления, услышав свое имя - она впервые обратилась к нему на «ты» и по имени. Лаура положила ладони ему на грудь, поводя ими, и от жара этой откровенной, но в то же время какой-то сдержанной ласки у него захватило дыхание. Ее безжалостные, ловкие, нежные руки скользнули к его плечам и обвили шею. Лаура подняла к нему лицо и облизнула губы, затем поднялась на цыпочки и коснулась губами его р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целуй был мягким, неторопливым, но взволновал Сандро до глубины души. Ее язык проник ему в рот, легонько скользнув между губ, и тут же отступил. Чувственный порыв захватил Стража Ночи, заставив позабыть обо всем. Руки, словно освободившись от цепей, обняли девушку, пальцы нежно пронеслись мягкими касаниями по сп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залось, сама Венера - опасная, грешная, ожила перед ним. А может, Сирена, отвращающая его от намеченной цели? Или злая колдунья? А он-то считал ее чистой и невинной! Однако, ласки девушки показались ему опытными, как у куртизанки, отдававшей свое тело множеству мужч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ытие потрясло его - жгучие, горькие слезы текли по щекам Лау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медленно отшвырнул ее от себя, как кубок с отравленным напитком, дурман, который успел вкусить, едва прикоснувшись к нему губ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Ты не смеешь плак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льной стороной ладони девушка вытерла сле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таралась сдержаться, 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ожь! - сказал Сандро, зная, что это правда. - И если ты надеешься избежать испытания, играя на моих добрых чувствах, то глубоко заблуждаеш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вы называете нашу ночь... испытанием, - спрос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нала, Лаура, что тебе придется отдаться тому, кто выиграет торг, и когда выставляла свое тело на продажу, кажется, не очень-то интересовалась, кто же именно лишит тебя девстве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же не предполагала, что это будете вы! Ему показалось, он понял, что она хотела сказать: Лаура, видимо, плакала оттого, что ей приходилось отдаваться Сандро Кавалли, человеку намного старше нее, потрепанному сражениями воину, уставшему от жизни мужчине. Она явно питала к нему отвращ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этом и заключается один из недостатков жизни куртизанок - сказал он. - Ты не можешь сама выбирать себе любовников. Если старик захочет лечь в твою постель, тебе остается только подчиниться и надеяться,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рное, вы пра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рнувшись, Лаура направилась к кровати. Более совершенных ягодиц не вылепил бы и сам Донателло! Сандро последовал, за ней. Она прилегла на атласную простыню. «Падший ангел на облаке», - подумалось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ругой недостаток, - продолжал он, опускаясь рядом, - это то, что ты не имеешь никаких прав. Все свершается помимо твоей во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согнула ногу, коснувшись его бед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имеете в ви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припоминалась судьба Империи, умиравшей теперь мучительной смертью в грязной больнице. С самого дна колодца горечи, заполнявшего его душу, он собрал жестокие слова и бросил их Лау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мею в виду, мадонна, что, будучи с проституткой, мужчина свободен удовлетворять любые пороки своей натуры. С честной женщиной он обязан вести себя с подобающим уваж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здрогнула и отстран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запустил пальцы в ее волосы и сжал их в кул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шь ли ты, Лаура, как это тяжело? Как тяжело причинять тебе боль?» - пронеслось в его голо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авив сочувствие, он наклонился и запечатлел на ее губах жадный, до крови, поцелуй, заставивший девушку застонать от боли. «Это пойдет ей на пользу! - убеждал себя Сандро, грубо обнимая Лауру и сгорая при этом от стыда. - После сегодняшней ночи ей не захочется больше продавать свое тело». Но хотя вся его бравада и была лишь частью дешевого фарса, предназначенного для того, чтобы показать Лауре, во что она вляпалась, решив стать куртизанкой, Сандро вдруг ощутил, что его тело воспринимает происходящее всерьез. Оно ожило не постепенно, как это обычно бывало, но внезапным порывом, от которого захватило дух, а кровь застучала в висках и пришпорила сердце, забившееся, как у съедаемого желанием юнца. Шнуровка рейтузов натянулась. Дыхание сделалось прерывистым. Рот устремился к розовому соску, который под его пальцами уже налился и затвердел. Милая и нежная, сладкая и бархатистая... Ему хотелось продлить это наслаждение, смаковать его, заставить и Лауру стонать от удовольств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у него была другая цель. Сандро укусил девушку - не сильно, но Лаура все же тихо вскрикнула. Его рука подобралась к бедрам и заставила их разойтись в стороны. Девушка не сопротивл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роси меня остановиться - молча умолял Сандро. - Пожалуйста, не дай мне причинить тебе боль! Попроси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ьба не последовала, Лаура молчала. На свой извращенный манер она придерживалась общепринятого среди куртизанок мнения, согласно которому уплативший за удовольствие крупную сумму мужчина, имеет право на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ее мужество и молчаливым страданием разбуженное в сердце Сандро чувство жалости к ней отвратило его от цели. В конце концов, он просто больше не мог продолжать причинять ей б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уше Сандро Кавалли - Лаура была права - оставался всегда добрым, чутким и отзывчивым человеком, так что даже его решимость доказать Лауре, как она ошиблась, продав свое тело, не могла поколебать глубинные основы его натуры, обычно успешно скрываемые за внешней суров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оторвался от ее груди, приподнялся на локти и заглянул в лицо девушки. Она отчаянно пыталась сдержать слезы, губы опухли, глаза затуман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хотел нежно коснуться ее губ и рассказать, почему до этого мгновения так необъяснимо жестоко с ней обращался, но забыл обо всем и поцеловал - впервые так, как хотел: провел языком по изгибу губ и коснулся рта, медленно покачивая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расслабилась, вздохнула, словно долго ждала именно такого поцелуя. «Вряд ли ей понравится, если однажды ее изнасилуют, - решил Сандро, нежно целуя ее. - У Лауры нет извращенной наклонности получать удовольствие от боли; однако он знал, что некоторые мужчины именно так заставляют куртизанок отрабатывать выложенные за них деньги, Не дай Бог когда-либо столкнуться с одним из н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уже почти достигла своей цели: заставила его забыть о том, какую сумму он за нее заплатил. Почти! У нее просто талант губить самые лучшие намерения! Но как бы там ни было, больше боли он ей не причинит! В этой девушке заложены Создателем талант, хрупкость, ранимость, и эти качества рано или поздно заставят любого отказаться поверить, что она самая обыкновенная проститутка. Узнав ее ближе, всякий поймет, какова в действительности эта женщ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Лаура, ты прекрасна! Даже слишком... - признание высвободило, наконец, всю его так долго сдерживаемую неж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ласкал ее мягко, с любовью. Прижимая к себе девушку, Сандро видел странные, несколько наивные картины: они едят апельсины в постели, дремлют после обеда, он уклоняется от всех своих обязанностей и забот Стража Ночи, чтобы проводить с возлюбленной все свое вре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о прикосновение твоих губ, - пробормотал он, - и моя душа пылает! Боже, Лаура! Мне хочется взлететь с тобой в небо и умчаться туда, где никогда не заходит солнце. Теперь я понял, что никогда в жизни ни одну женщину не желал по настоящему... пока не встретил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тянулась к нему, и в этот момент что-то как будто взорвалось в нем: это хлынули чувства, томившиеся годами в его сердце. Сандро хотел поднять Лауру на руки и унести подальше от этого борделя, чтобы надежно запереть в таком месте, где бы никто ее не коснулся пальц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окончательного безумия Стража Ночи спас стук в дверь. Сандро застыл; как ни был он охвачен страстью, ему все же удалось узнать сигнал Джамала: три удара - пауза, два уда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смин что-то шептала по-арабски, вероятно, пыталась помешать секретарю потревожить хозяина. Стук повтор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асен от грехопадения!» - подумал Сандро, с некоторым облегчением вскакивания с постели и укрывая Лауру одеялом. Но Джамал не мог спасти его от самой страшной напасти, жертвой которой он чуть было стал: от любви. Все же теперь Кавалли имел возможность взять себя в руки. Он распахнул дверь. Ясмин, похоже, была раздражена, а Джамал выглядел таким же расстроенным, каким чувствовал себя и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чем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мал жестом подозвал человека, стоявшего в коридоре. Кавалли узнал одного из своих людей, которому было предписано охранять в больнице раненого бра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господин, - человек поклонился, - Винченте Ла Бокка ненадолго пришел в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лично, - сказал Сандро. - Я допрошу его 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прощения, мой господин, но боюсь, утром это будет уже невозмо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рость железной цепью сковала Кавалли гру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го вновь ранили, мой господин. Доктор полагает, к утру он умр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не стал выяснять, как удалось убийце проскользнуть мимо охранника, с этим он разберется поз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дите меня внизу, - приказал он и захлопнул дверь. Затем подошел к кровати и отдернул пол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сидела укрывшись простыней и поджав колени к груди. Ее огромные грустные глаза смотрели на него с отчая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хотела, чтобы он умир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страстно желал обнять ее и успоко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твоя вина! - резко сказал он и коснулся легким поцелуем щеки девушки. - Жди меня, Лаура. Я вернус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9</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больничном коридоре горели масляные лампы. Кавалли быстро прошел в палату, в которой умирал Винченте Ла Бок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круг низкой кровати стояли доктора и его помощники, две монахини, священник и охран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умирающего пожелтело, приобретя цвет пергамента. Лоб блестел от оливкового масла, которым смазал его священник. Глаза смотрели невидящим взгля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жалости, ни сострадания к этому браво Сандро не испытывал, но этот человек мог помочь ему отыскать ключ к загадке зловещих преступлений. Помимо прочих многочисленных прегрешений, Винчетте Ла Бокка дважды пытался убить Лауру, так что ничего, кроме досады, Кавалли сейчас не чувство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лодно посмотрев на умирающего, Сандро склонился над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что-то сказал? Назвал человека, повторно ранившего его? Говорил ли о причинах, побудивших кого-то пытаться его уб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то он бормотал, мой господин, звал свою мать, - доложил охран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тор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умирающие зовут матер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дотронулся до плеча Винчен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 Бокка, ты слышишь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екленеющие глаза закрылись и открылись сн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шь говорить? - Сандро подождал, не ответит ли ему бра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алате стоял сильный, хорошо знакомый Стражу Ночи незабываемый запах смерти - дурной запах впустую растраченной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ва несчастного качнулась в сторону, в горле забульк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осмотрел на охран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ты был, когда на него нап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это и странно, мой господин! Конти и я неотлучно находились вот здесь, - охранник указал на деревянную скамью. - Как только бедняга очнулся, мы позвали доктора. Прошло какое-то время, не больше часа, и я заметил под его постелью лужу к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осмотрел повязку на боку умирающ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видеть ра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тор склонился и снял набухшую от крови повязку. Свежая открытая ра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ж! - заключил Сандро. - Лезвие ножа было небольшое... Такой нож легко можно спрятать в рукав или же башмак. Но кто мог это с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охранник, ни монахиня, ни священник, ни доктор с помощником этого не зн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заходил в палату после того, как больной очнулся? - осведомился Кавалли. - Я ведь дал указание никого постороннего к нему не пуск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было обычно, - ответил охранник. - В палату заходили лишь доктор и его помощник, монахини и священник, - перечислил человек Кавалли всех присутствующих. - Кое к кому из больных заходили родственники, но никто не спрашивал о Ла Бок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отер подбородок. Тяжесть прожитых лет внезапно навалилась на плечи. Странно, пока он был с Лаурой, ничего подобного не ощущал, хотя она относилась к его возрасту с отвращ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айте мне список всех, кто заходил в больницу, - раздраженно приказ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ас нет таких сведений, - заметил доктор. - Составлять список не было необходим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циент шумно задышал, пытаясь что-то сказать. В груди у него как-то зловеще захлюпало. Священник начал читать молитву, а монахини стали вторить ему. В этот момент заговорил Винчен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еряв самообладание, Сандро заор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молч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ященник ошеломленно уставился на Стража Ночи и повиновался. Сестры тоже затихли и набросили на головы капюшоны. Кавалли наклонился к умирающ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из-за дела... но я не... не знал... безумие... другие... - в горле уже клокотала смерть, он вздрогнул и застыл в неподвиж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кончено, - думал Сандро, глядя на замершее тело. - Браво умер и все свои секреты унес с собой. Или нет? Можно ли установить, что скрывается за невнятными словами, произнесенными им? Ничего непонятно: «все из-за дела... но я не знал... безумие... другие...» Бессмыслица какая-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ж Ночи еще раз посмотрел на только что умершего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из-за дела»... Многолетний опыт подсказывал Сандро, что «дело» означало заговор против дожа. Но кто сочтет убедительной уликой невнятное бормотание умирающего преступника? Во всяком случае, Андреа Гритти наверняка станет утверждать, что заговор против него существует лишь в голове Сандро. Страж Ночи отдал короткое указание докто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к Ла Бокка кто-то придет, не зная, что тот умер, пусть меня незамедлительно известят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звучал удар колоко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чь еще только началась, - сказал доктор, опуская рукава своего одеяния пони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очнулся от мрачных мыслей. Ему захотелось поскорее покинуть эту обитель болезней и смерти. Он намеревался закончить начатое в Доме Свиданий занятие, прерванное стуком в дверь. Его сердце стремилось к Лаур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не отрываясь, смотрела на последнюю догоревшую свечу. Другие уже оплыли и погасли, а эта, оставшаяся, отмеряла прошедшие после ухода Сандро минуты, казавшиеся ей часами. Девушка не вставала с кровати и за то время, пока его не было, успела обнаружить все складки и бугорки, а также морщинки на простыни ложа; кровать явно не была удоб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у никто не тревожил, наверное, все полагали, что Сандро все еще с ней. Снизу, из салона, доносились звуки веселья и смех, только усиливающий ее жалкое одиночество. Девушка уже достаточно наплакалась. Слез больше не было. Все шло не так, как она того ожидала, и уж кого не ожидала она увидеть в эту ночь - так это его, Сандро Кавалли, Стража Ночи Вене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по прошествии нескольких часов, Лаура уже осознала, что никогда не сможет стать куртизанкой, не сможет допустить, чтобы какой-то мужчина грубо касался ее, обретя над ней власть. Ей нужно было прислушаться к доводам Сандро и словам заживо гниющей Империи, прислушаться к голосу своего сердца, жаждущего любви и противившемуся всему остальн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мотрела на оплывшую свечу, пламя которой уже превратилось в крохотный голубой огонек, а затем зашипело и вовсе погасло. На девушку, изнуренную ожиданием, накатила волна усталости. Укрывшись одеялом, она поддалась дремоте и вскоре заснула. Лаура не смогла вспомнить, что же ей снилось, когда ее разбудил какой-то звук. Остались только чудесные, светлые образы, раскрашенные цветами неяркого неба и тусклого золота. Сознание еще цеплялось за них, но дивный сон ускользнул - так песок просыпается сквозь пальцы - и она нехотя вернулась к я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ышались чьи-то шаги, Лаура прищур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ог откинули чьи-то руки, перед ней появилась неясная темная фигура, и внезапно девушка поняла, что ей нужен Сандро, даже если их ждет всего лишь одна-единственная ночь. Она протянула к нему руки, ожидая прикоснов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место этого Лауру оглушили ударом по голове, рот заткнули какой-то тряпкой и прижали голову к подушкам. Крик ужаса поглотил кляп. Девушка сопротивлялась, пыталась звать на помощь, но все было безрезультатно, лишь от тщетных усилий разболелось горло. Лаура никак не могла понять, что же происходит. В комнате слышались приглушенные проклятья и тихий злорадный смех. Ее схватили за руки. В запястья впилась веревка. Она замотала головой, и тогда к лицу Лауры прижали подушку. Движения несчастной становились замедленными, слабыми, безнадежными и ужас овладел ее душой. Густая непроницаемая тьма навалилась на сознани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остановился перед дверью комнаты, где ждала его Лаура. Из зала доносились музыка и возбужденные голоса. Кавалли слышал, как Джамал осторожно направился к комнате Ясмин. По дороге к Дому Свиданий секретарь объяснил с помощью записей на дощечке и жестами, что боролся со шведом за право провести ночь с рабыней. «Удивительно, - подумал Сандро. - После стольких лет одиночества Джамалу случилось влюбиться. Жаль, что в проститут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льцы сжали холодную стеклянную ручку двери. Но в своей жизни он не допустит столь роковой ошибки! Сейчас он войдет в комнату и заявит Лауре, что ей следует немедленно покинуть заведение мадонны дель Рубия. Необходимо убедить девушку принять его покровительство, чтобы она могла спокойно заниматься живописью, не нуждаясь в деньгах. Это хорошо взвешенное и тщательно продуманное решение. Оно должно устроить их обоих. Но Сандро чувствовал себя скверно. В отличие от торговых сделок, приносивших деньги и удовольствия, с ними связанные, эта предстоящая договоренность принесет ему, он чувствовал, лишь ощущение пусто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вернул ручку, открыл дверь и вошел в комнату. Свечи погасли, гнетущая тишина, наступившая вслед за стуком двери, поглотила звуки веселья, доносившиеся из салона, от ветра колыхались шторы высокого ок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 быть, Лаура открыла окно. Зачем? - подумал Сандро. Ночь достаточно прохладная. И, наверное, она пила ви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оздухе висел кисловатый зап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 виноват! - решил Страж Ночи. - Это я довел ее до эт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остановился у кровати, боясь откинуть полог и тем самым разбудить девушку. Но, может быть, после сна она окажется более восприимчива к его довод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ва протянув руку к занавеске, Кавалли почувствовал, что тело его уже полно желания. Удивившись внезапной страсти и огорченный нежелательным сейчас болезненным напряжением плоти, Сандро твердо пообещал себе не поддаваться этому поры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резко отбросил полог и прошеп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ясный отблеск угасающего камина осветил пустую кр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вожное чувство сжало грудь Стража Ночи. Усилием воли Кавалли заставил себя успокоиться. Выбежав из спальни, он выхватил из канделябра свечу и вернулся в комна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ыни и покрывала были разбросаны по полу. У стола валялась опрокинутая чаша. Куда подевалась Лаура? Ушла к одной из подруг? На кухню или в уборн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все указывало на то, что Лауру насильно увели из спальни. На ее жизнь уже дважды покушались. Стараясь не поддаваться тревоге, Сандро направился к мадонне дель Рубия и спокойно сообщил, что Лаура исчезла, а спустя несколько минут все гости, число которых изрядно поубавилось, уже были им опрошены. Результат оказался именно таким, какого и страшился Сандро: Лаура пропала бессле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лодея от страха, он подозвал Джамала и тех своих людей, которым было предписано охранять Дом Свиданий. Секретарь не замедлил явиться вместе с Ясмин. Она была озабочена. Люди Сандро не спешили показаться на глаза, явно опасаясь гнева своего повелите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тут же дал выход своим чувствам, выбранив их за беспечность, и отправил всех на поиски Лау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ю помощь предложил Тициан и Аретино, но толку от них было мало - оба друга уже изрядно опьян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какой же только негодяй похитил ее? - негодуя, спрашивал Тици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етино снял маску Бахуса. Лицо горело, по щекам градом катился п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ь это одна из шлюх, я бы порадовался. Но Лаура!.. Скажи мне, Сандро, а кто был твоим соперником во время тор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ап, - с отвращением ответил Кавал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знакомец чуть не разорил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ы знаем, но кто он, черт поб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 знаете? - удивилась Ясмин, выступая вперед. - После того, как вы забрали Лауру, он... увел одну из наших девушек и обошелся с ней весьма неласково! Но маску-то, занимаясь любовью, он снял, и она его узнала. Юноша часто бывал в Доме Свиданий и ран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бросился к Ясм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побери, женщина, не играй со мной! Кто он? Гово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здри африканки затрепетали от волнения, дыхание стало част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господин, это был ваш сын!</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 сын... ваш сын... ваш сын...» - слова погребальным звоном отдавались в голове Сандро. Выйдя из борделя, он в ужасе устремился домой в сопровождении нескольких своих людей и Ясм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клятие! Ему следовало раньше разгадать замысел Марка-Антонио. Та сумма, которую он недавно взял в казначействе, равнялась предложенной Приапом за Лауру. Да, его сын тщательно все продумал. Но не совсем! Вряд ли он предполагал, что отец все разузнает. Похищение наверняка было совершенно им от отчаяния. Самолюбивый юнец! Не мог смириться с тем, что ему отказали! Как же низко пал Марк-Антонио, вздумав отомстить отвергшей его женщине! Но ничего у него не вый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не ждал, что застанет сына дома. Он хотел расспросить слуг. И вот они стоят перед ним, протирая заспанные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щу мессира Марка-Антонио. Кто скажет мне, куда он отправ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еред выступил повар, покручивая длинные у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вашу галеру, мой господин. Он приказал доставить туда побольше кушаний для праздничного сто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ша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к-Антонио задумал соблазнить Лауру угощением и прогулкой на роскошной галере?» - удивился Сандро и его замутило от отвращ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ой господин, кушаний на тридцать одного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вь застыла в жилах Кавалли. Ему вспомнилась недавняя встреча Марка-Антонио со своими приятелями-бездельниками. Их было тридцать. Вместе с его сыном - тридцать один. Трентун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ентуно? - дрожащим шепотом спросила Лаура, в ужасе уставившись на Марка-Антон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ап снял маску, обнажив жестокое прекрасное лицо. Тело девушки напряглось, веревки больно врезались в запястье. Лаура стояла на открытой палубе галеры. Руки были разведены и привязаны к бортику. Холодный ночной бриз цеплялся за подол платья. Вокруг нее стояли ухмыляющиеся юнцы из знатных семей. Некоторые из них жевали холодное мясо и жадно пили ви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ные воды лагуны плескались о борт галеры, поскрипывающей при каждом натяжении швартовых тросов. Свет факелов, укрепленных вдоль борта, отражался от водной глади бухты. Вдали мерцали огни Вене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енуно? - повторила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к-Антонио одарил ее очаровательной улыб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агаю, вы знаете, это такое, прелестн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друзья рассмеялись, шутливо толкая друг друга локтями. Теперь, когда они сняли маски, она узнала многих - это были сыновья знатнейших семей города. Портреты некоторых из них писал сам Тициан, другие же время от времени посещали заведение мадонны дель Руб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ть! - сказала себе Лаура. - Сыны республики!» От этой мысли легче ей не стало. Им нет нужды достойно обращаться с обычной шлюхой! Разве Сандро не предупреждал ее об этом сегод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к-Антонио за подбородок повернул к себе ее лицо. Перед девушкой стоял приятной внешности юноша, но за его красотой Лаура видела подлую душ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вечайте, дорогая! Вы знаете или нет, в чем заключается тренту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знала, Империя ей все подробно описала. Однако она решила прикинуться несведущей, чтобы выиграть время. Голова болела от удара, во рту пересохло от кляпа, заглушавшего ее стоны, пока галеру выводили в лагуну и ставили на якорь подальше от других судов. Внизу, на скамейке, сейчас отдыхали гребцы, уставшие от столь поспешного передвижения. Ждать ли ей помощи от них? Нет, бесполезно! Марк-Антонио и его приятели дали им вина, и ни один галлеото и пальцем не шевельнет ради спасения проститут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гда об этом не слышала, - от сухости во рту и страха распухший язык едва шевелился - Тренту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к-Антонио негромко рас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тогда мы первыми познакомим вас с ним! Для куртизанки главное - доставить удовольствие мужчинам, не так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 с трудом сохраняя самообладание, сказала Лаура, - мне будет оказана честь и вы, столь благородные господа, разъясните мне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к-Антонио погладил девушку по руке. Она вздрогнула - прикосновение было холодное и легк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как хороша, а? - сын Стража Ночи бросил взгляд через плечо. - Покажи ей, Адоль-фо, какой подарок для этой прелестницы мы приготов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ольфо был наследником герцога Урбинского. В отличие от Марка-Антонио, скрывавшего злобу под милой улыбкой, лицо Адольфо выражало откровенную жестокость. Быстрые и гибкие пальцы выдавали отличного фехтовальщика. Смуглые черты юнца искривились похотливой ухмылкой. Он развернул свернутый рулоном ли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распространим это завтра утром. Напечатано у Альдуса. Мы же пользуемся услугами только самых достой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вздрогнула. Она нашла труп в мастерской Альду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ремени додумать мысль до конца у нее не было - перед ней заплясали крупно отпечатанные буквы. Не будь девушка привязана, она, наверное, упала бы на колени. Документ гласил: «16 февраля 1551 года Лаура Банделло удовлетворила всех желавших насладиться ее те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я страх и терзал сердце, девушке удалось изобразить недоумение и приподнять б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ним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ймете, прелестница! - ответил Марк-Антонио. - Очень скоро вы все пойм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лонившись, он шепнул ей на ух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еешь, сука, что не приняла мое предло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аль, что Марс уже отведал ее сладость, - в говорившем Лаура узнала Томазо, племянника герцога Манту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о и лучше, - отозвался другой. - Не придется спорить, кому быть перв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ы думаешь, кто скрывался под маскарадным нарядом Марса? - задумчиво поглаживая подбородок спросил Адольф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к-Антонио сжал грудь дев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тия не имею. Но как он тебе, Лаура? Видимо, тебе не с кем было сравнить, но, все же, хорош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прос задел ее и, несмотря на весь ужас положения, девушка отклонилась от юноши, насколько только позволяли веревки, и дерзко отве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омневаюсь, всем вам до него дале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похитители расхохотались. Снова зазвенели кубки, юноши выпили за дерзкий ответ куртизан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Марку-Антонио ее ответ не понравился. Он занес руку, собираясь ударить девушку по лицу. Лара не шелохнулась: уж такой радости - выказать страх - она ему не доставит. Адольфо вмешался, став между н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адо, друг, - произнес он. - Не утомляй бедняжку, у нас еще будет такая возможность: утомить красавицу лас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к-Антонио опустил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Она свое получит... по-друг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ые люди набросились на еду. Ее хватало: жареный каплун, болонская колбаса, инжир. Вино лилось рекой, и вскоре некоторые уже сильно опьян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бираются смелости», - с презрением думала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не предлагаем, - насмешливо заметил Адольф, выбрасывая за борт корку хлеба. - Да и не думаю, что у тебя сейчас есть аппет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с трудом воспринимала происходящее. Смертельный ужас сковывал ее волю и разу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ней подошел один похититель, переступив через груду объедков. На плече юноши был значок, указывающий на принадлежность его обладателя к дому Отранто. В отличие от своих ухмыляющихся приятелей, этот молодой человек с едва заметной бородкой выглядел довольно трезвым и даже несколько дружелюбнее настроенным по отношению к девуш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 он протянул бутыль, - дать ей немного вина с опиумом? Пусть успокоится! Забытье поможет куртизанке пережить тренту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к-Антонио задумчиво посмотрел на Лауру. Не отводя глаз, он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полагаю, не стоит, Джулио. Я хочу, чтобы она пережила... все в полной мере, испив чашу страданий до дн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жидаясь, когда подведут гондолу, Сандро не сводил глаз с качающейся ниточки огней, отмечающих местонахождение его галеры. Боже! На его гале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ражение кипело в душе Стража Ночи. Он знал: сын ленив и не очень добродетелен, но и в самых мрачных мыслях Сандро не допускал, чтобы Марк-Антонио способен на подобную жесток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испытывал горький стыд за сына. Откуда у Марка-Антонио столько жестокости? Как же он, отец, просмотрел злобу, родившуюся в душе юноши, видимо, не за последний год - раньше, возможно, в детст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вели гондо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шли, - сказал Сандро, впрыгивая в лод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нему присоединились Гвидо, Ломбарде и Джам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смин, останьтесь на берету, - приказал Страж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ошачьей грацией африканка прыгнула в гондо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тправлюсь с вами и Джама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это опас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омневаюсь в этом. Но если мы опоздаем и прибудем, когда самое страшное уже случится, Лауре я понадоблюсь. Вряд ли она захочет видеть кого-либо из вас. Я женщина, вы мужч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а Ясмин убедили Сандро и вместе с тем ужаснули, еще раз напомнив о возможных последствиях трагического исхода событ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дка скользнула в темные воды лагуны. Сандро приказал всем молчать: внезапность могла иметь немаловажное значение для успеха задуманного 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старался не думать о том, что может произойти на борту галеры. Он старался забыть о подобных преступлениях, но они сами всплывали в памяти: одна женщина умерла от потери крови, некоторые несчастные, чьи жизни были загублены трентуно, нашли себе убежище в монастыре, несколько девушек, как слышал Сандро, сошли с ума, не сумев справиться с потрясением, болью и унижением, обрушившимися на н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будет с Лаурой, если, не дай Бог, они опоздают? Сандро хотелось поторопить гондольера, но он не смел вымолвить ни слова: слишком уж близко были они от галеры, а голоса на водой разносятся далеко. Веселый смех разгулявшихся юнцов изредка доносился до гондолы, эти звуки приводили Сандро в неописуемую ярость и в то же время пугали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ндола уже шла вдоль борта галеры. Гвидо мастерски бросил веревку, закрепив лодку за борт галеры, чтобы их не снесло. Голоса слышались настолько отчетливо, что Сандро даже смог разобрать смех сына и добродушную пьяную болтовню его приятелей. Кавалли удивлялся собственному проворству и ловкости, когда он бесшумно перескакивал на палубу галеры.</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опротивляться! - подумала Лаура, - будет только хуже». Но все же она не удержалась и, ударила ногой первого приблизившегося к ней пьяного молодого человека, на ходу развязывающего гульф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клятье! - проревел Томаз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ржите ее! - закричал другой, отшвырнув кусок цыпл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жество рук ухватило ее за ноги и прижало к палу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нимите платье, - велел Адольф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слова были встречены одобрительными возглас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 он ухватил ворот платья девушки и с силой рва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Прочное, как парусное полотно, несмотря на тонкость тка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росто задерите его, - закричал кто-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 Сделайте же что-нибудь, чтобы она не брыкалась! - засуетился Адольфо, получив удар ногой в гру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те ее свяж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ватит! - раздраженно сказал Марк-Антонио. - Дово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Да мы еще и не начинали! - удивленно воскликнул Адольф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же помнишь, мы все обсудили. Я хотел только напутать девчонку. И вы все согласились! Ты первый поклялся! Я желал только опозорить ее, ничего бо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ы так хотел, дружище. А то, чего хочу я, вовсе не похоже на твои намер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ольфо взялся за шнурок гульф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приблизился первым! - возразил Томаз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то же, бросим жреб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Боже, - прошептала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пременно встала бы на колени и принялась умолять о пощаде, если бы оставалась хоть какая-то надежда. Но девушка хорошо понимала, что никакие мольбы не спасут ее, а только позабавят мучите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рочла про себя «Отче наш», но легче не стало. Адольфо уже стоял перед ней с расстегнутым гульфиком, за ним выстроились и остальные, дожидаясь своей очереди с пьяным нетерпением. Принесли нож. Лезвие сверкнуло у самого плат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глубоко вздохнула, собираясь закрич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новитесь! - голос был столь грозен, что очередь юнцов дрог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ольфо выпрямился и схватился за рукоятку кинжала. Девушка приподнялась на локтях и оглянулась на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ны Христовы! - прошептал Марк-Антон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келы осветили выступившую из тьмы могучую фигуру Стража Ночи. Сандро стоял, широко расставив ноги. Черный плащ развевался на ветру. В руке у него сверкнуло оружие, которое он направил на насиль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откинулась на борт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ава Богу, - прошептала она, не удержав слез рад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ойдите от нее, - приказал Сандро. - Ну! Жив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 никто не шевельнулся. Затем некоторые из юношей нехотя отошли в сторону. За ними потянулись осталь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усы! - завопил Адольфо, размахивая ножом. - Обнажите ваше оружие! Кавалли один. Он глазом не успеет моргнуть, как мы отправим его на корм рыб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ь оно все проклято, Адольфо, - процедил Марк-Антонио, - но это мой от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твой отец, и не в первый раз он сует свой нос в дела благородных граждан, - парировал Адольф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вернулся к осталь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перед! - закричал обезумевший юнец. - Если вы настоящие сыны республики, становитесь со мною ря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человек обнажили мечи и кинжалы, одни - решительно, другие - нехотя и двинулись навстречу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думала, что ему придется отступить - ведь у него было тридцать противников! - но Кавалли лишь презрительно взглянул на них и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ы можете напасть на меня и, пользуясь численным превосходством, убить или связать. Однако, - Сандро поднял оружие, - по крайней мере, один из вас умрет вместе со мной. Вот так-то! - Он сухо рас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ой уж я злой! Кто из вас уверен, что именно его смерть завтра не будут оплакивать роди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с изумлением взирала на своего спасителя. Она никогда не думала, что Сандро Кавалли оправдает принятое по отношению к нему обращение - «Страж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ишком уж добрым и славным считала его девушка, но теперь он предстал перед ней в совершенно другой ипостаси, и эта сторона его натуры - мрачная, гневная, страшная - делала Сандро похожим на ангела м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упавшие заколебались... и останов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перед! - сердито закричал Адольфо. - Он просто пугает нас, неужели не понимаете? Ничего Кавалли не сможет с нами с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ты прав, щенок, - сказал Сандро, - а может быть, и нет! Есть только один способ это проверить! - Он поднял оруж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эта штука оставляет в теле человека дыру, величиной с ядро. По крайней мере, германские солдаты, утверждавшие это, видели дыры в мертвых телах своими собственными глаз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 воскликнул Томазо, вкладывая меч в ножны. - Никакая девка этого не сто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тшвырнул оруж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я его примеру, остальные тоже побросали шпаги и кинжалы на палу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Адольфо, не выпуская из руки кинжал, принял боевую стой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мой господин, вы принуждаете меня стрелять, - вежливо обратился к нему Кавал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 смеете! Если что-либо со мной случится, мой отец устроит так, что вас вздернут на площа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вершенно верно, молокосос, - согласился Сандро. - Но вы-то моего позора не увидите, не так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гновенно Адольфо оказался за спиной Лауры и схватил ее за волосы. Холодное лезвие прижалось к гор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так что, поиграем в «Веришь - не веришь», мой господин? - в голосе Адольфо звучал триумф.</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кто кого берет на испуг? - попросил уточнить Кавал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видела, как изменилось выражение лица Сандро: ярость мстителя уступила место гневу побежденного. Неужели он был готов сдаться только потому, что этот щенок из Урбино угрожал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закричала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 силой наступила на ногу Адольфо. Тот взвыл от боли и запрыгал на одной ноге, но не упал и снова рванулся к Лау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ватит, Адольфо, - Марк-Антонио удержал прияте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прыск герцога Урбинского бросил на него гневный взгляд, но сын Стража Ночи выбил из его руки кинжал и отшвырнул ногой упавшее на палубу оружие. Кинжал упал за борт. Лаура внезапно почувствовала, что ноги не держат ее, и опустилась на палу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у же минуту из тьмы вынырнул Джамал в сопровождении нескольких гребц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ольфо зло выруг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лично! - заключил Сандро, отбрасывая плащ.</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имательно взглянув на оружие, он протянул его Гвидо Ломбар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шь, когда-нибудь тебе нужно будет научить меня обращаться с этой штукой, - сказал он своему помощнику. Обернувшись к пленникам, Кавалли криво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господа, вы не будете возражать против небольшой физической нагруз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холодный взгляд пробуравил Марка-Антонио. И столько ярости было в глазах Сандро, что Лаура даже вздрог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ын вызывающе поднял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намерены с нами сделать, мой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что - заставить поработать весл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слова вызвали протестующий ропот, но все же пленные сошли вниз добровольно, хотя и с явной неохотой. Адольфо шел в сопровождении Джамала. Когда они подходили к лестнице, юноша откинулся, и только лежавшая на палубе Лаура видела, как он вытащил нож, спрятанный в башма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амал, берегись! - вскрикну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от не сразу понял, откуда ему грозит опасность. В воздухе мелькнуло лезвие, и в тот же миг гибкая темная фигура метнулась из тени и бросилась на спину Адольф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смин! - удивленно прошептала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фриканка вцепилась в юношу, как кошка в мышь. Зубы впились в руку молодого человека, покрытые лаком длинные ногти прочертили темные полосы на лице мерзавца. Тот взвыл и выронил стеклянный стилет. От удара о палубу оружие разбилось, смертоносный яд растекся небольшой лужицей. Кулак Джамала, подобно молоту, опустился на голову Адольфо. Тот мешком рухнул на палубу. Ясмин расхохот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ья-то тень накрыла Лауру. Она непроизвольно пригнула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трогайте меня! Пожалуй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ише, это я, - рядом с ней опустился на колени Сандро. - Успокойся, дорог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я, что он не желает ей зла, Лаура все же вздрогнула от прикоснов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Боже! - прошептала она. -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спокойся! - голос Сандро неожиданно сорвался, несказанно удивив девушку. Такого проявления чувств Лаура никак не ожидала от Стража Ночи. Кавалли закрыл глаза и стиснул з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ава Богу, - пробормотал он. - Слава Богу, все обош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видно, справившись с нахлынувшими чувствами, Сандро вновь протянул ей руку, но опять Лаура отпрянула, ужас пережитого никак ее не отпуск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Лаура, успокойся, - снова повторил он, - не бойся меня. Я не причиню тебе з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ыталась успокоиться, но безуспешно. Дрожь сотрясала все ее тело. Лаура не понимала, что Сандро шепчет, но тихий ровный голос обволакивал ее теплом, постепенно успокаи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перерезал веревки и помог ей подня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наконец, осознала, что именно он для нее сделал. Все еще всхлипывая, она упала в объятия Стража Ноч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0</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утавшись в мягкие шерстяные одеяла, Лаура сидела в доме Кавалли у окна. День только начинался. Над лагуной клубился густой туман и белыми змейками струился вдоль каналов и улиц, подбираясь к серым высоким зданиям. Шпили церквей будто плавали в облаках. Из тумана, подобно призракам, появлялись уборщики улиц со своими метлами на изогнутых ручках. По Большому каналу скользили несколько барж, груженых пресной водой и лесом. Трубы каминов дым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рижалась щекой к прохладному камню. В этот час Венеция, действительно, оправдывала свое прозвание - Наиспокойнейшая. Город был похож на безмятежную, исполненную достоинства мадонну, кутающуюся в плащ тумана. Лауру тянуло запечатлеть все на бумаге, изобразить плывущие в облаках шпили и трубы каминов, но она сдерживала себя. Стоит карандашу коснуться листа, как вихрь мыслей и чувств вырвется из души и превратит мирный рассвет в ад, где царят жестокость и насил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ежилась и бросила взгляд на Ясмин, преспокойно спящую на кровати в комнате для гостей. Сама Лаура так и не сомкнула глаз, опасаясь, что кошмар станет преследовать ее и во с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окна, расположенного ниже, донеслись сердитые голоса. «Это голоса Сандро и Марка-Антонио!» - узнала Лаура. Страж Ночи застал сына на месте преступления - отвратительного, мерзкого преступления, поэтому их отношения уже никогда не будут прежн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не питала жалости к юноше: он заслужил гнев отца, да еще и кое-что похуже! Но боль за Сандро терзала сердце девушки. Как, должно быть, ужасно узнать, что родной сын способен на подобную жесток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облачилась в узорчатое шелковое платье тускло-золотистого цвета, найденное в сундуке возле кровати, и, не обуваясь, поспешила вниз, по холодным мраморным ступенькам в кабинет Сандро. Может быть, ей удастся хоть немного успокоить его, сообщив, что Марк-Антонио намеревался всего лишь припугнуть жертву и что Адольфо явился причиной неожиданного изменения задуманного. Кроме того, Лаура считала необходимым рассказать Стражу Ночи, что юнцы напечатали те отвратительные листовки в мастерских Альду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тихонько постучала и, не дожидаясь ответа, вошла в кабинет. Сандро стоял, опершись руками о стол. Он был в ярости. Оба, отец и сын, выглядели уставшими, оба были небриты и под глазами обоих залегли темные кру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авалли-старший, и его отпрыск посмотрели на деву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не удостоила Марка-Антонио взглядом и обратилась к его от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господин, - сказала она, - мне нужно кое-что рассказать вам относительно прошлой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Сандро смяг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наверное, следует оставаться в пос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е спится! Я поспешила прийти, мой господин, полагая, что вам совершенно необходимо знать: Марк-А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изнести имя до конца Лаура не смог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 сын не намеривался причинить мне... э... зла, - закончила она фра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к-Антонио облегченно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е говор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чи! - оборвал его Сандро. - Он утверждает, что хотел лишь напугать вас. Это правда? - Кавалли перевел взгляд на девушку. Теперь его взгляд был другим - испытывающим, пронизывающим насквозь, зорко отмечающим малейшую фаль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ак, - подтвердила Лаура. - Когда... дело приняло... э... неприятный оборот, он, действительно, стал возраж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ишь, от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к-Антонио явно обрадовался неожиданной поддерж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были самые лучшие намерения! Я лишь хотел, как и ты, чтобы Лаура отказалась от принятого решения стать куртизанкой, - поспешно добав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ивленный таким оборотом дела, Сандро смотрел на сына широко открытыми глазами. «Интересно, - подумала Лаура - а действительно ли Марк-Антонио руководствовался столь благими побуждениями? Или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 вспомнились его слова: «Я хочу, чтобы она пережила... все в полной мере, испив чашу страданий до дна». Нет, юноша хотел наказать ее, отомстив за то, что она посмела его отвергнуть! Украдкой от приятелей он шепнул ей тогда на ухо: «Пожалеешь, сука, что не приняла мое предложение!» Нет, не спасти ее от публичного дома мечтал прошедшей ночью Марк-Антон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же если эта ложь хоть немного смягчит страдания Сандро, пусть именно так он и дум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вод весьма сомнительный, - сказала девушка, - и ваш сын заслуживает осуждения. Но вот, что касается... э... неприятного оборота д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приятного оборота дела? - взорвался Сандро, и на его скулах заиграли желваки. - Вы едва избежали изнасилования, но все же подверглись зверскому нападению, свидетелем которого я стал. Вы могли умереть, Лаура, это вы понимаете? И каковы бы ни были мотивы недостойного поведения, мой сын несет за него ответствен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опустила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должны выдвинуть против напавших на вас юнцов обвинение, - грозно приказал Страж Ночи. И для моего сына, пожалуйста, не делайте исключ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к-Антонио насторожился, в глазах его вспыхнула оби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ебовать смертного приговора для отпрысков таких знатных семейств Венеции безнадежно, но изгнания добиться можно, - добавил Кавалли-старш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Сандро сверкнули, когда он обратился к сы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зависимо от приговора, ты немедленно отправишься в Швабию, чтобы заниматься там торговыми дел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Швабию? - Марк-Антонио подался назад, словно отец стал угрожать ему ножом. - Да это же на окраине ми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менно! - подтвердил Сандро. - Только там тебе сейчас и следует наход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ын бросил на отца злобный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я откажусь поехать ту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нь набежала на лицо Сандро, в лице появилось нечто страшное, глаза загорелись. Казалось, от гнева он внезапно стал выше ростом - так безобидное, на первый взгляд, облако превращается в грозовую ту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пробуй только, Марк-Антонио! - негромко и зловеще произнес он. - Попробуй меня ослушаться! Я тебя свяжу, суну в рот кляп и брошу на борт суд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легких юноши словно выкачали воздух. Он съежился и побледнел. Марк-Антонио по-прежнему был красив, но его красоту уже тронул тлен увядания, подобно тому, как холод заставляет увянуть свежий цветок. Жизнеутверждающая сила отца только усиливала это впечат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правишься сегодня с вечерним приливом, - принял решение Кавалли-старший. - Иди к себе и собери вещ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ын сделал над собой усилие. Он уже собирался отказаться, но что-то в выражении лица Сандро остановило его. Резко повернувшись, Марк-Антонио вышел из кабинета. Проходя мимо Лауры, он шепотом выругался, но девушка и бровью не повела, хотя похолодела до мозга костей. Его брань, оскорбление, резкий запах пота, вина и моря вызвали в памяти страшные воспоминания о прошлой ночи. «Держись, - сказала она себе. - Стоит только хоть немного дрогнуть, поддаться чувствам, и ужас пережитого сломит тебя окончательно». Девушка вспомнила, как старинные фрески рассыпались вскоре после появления первой, едва заметной трещин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смотрела на Сандро и вспоминала, как он выложил целое состояние за ее девственность и как она испугалась его страстных объятий. Бесцеремонностью обращения он пытался ее запуг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вспомнила его необыкновенную нежность, жар его ласк, сладкое вино поцелуев... Вспомнила, как из требовательного развратника он превратился в нежного соблазнителя. Если бы им не помешали, она отдалась бы его ласкам совершенно. От этой мысли у Лауры перехватило дых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обходимые для ареста бумаги, - проговорил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м ни примечательные, хотя и не совсем привычные фразы вернули ее к действительности. Лаура покраснела. - Извините, мой господин. Я не слушала вас, думая о сво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говорил, нужно составить необходимые документы, чтобы арестовать ваших похитите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закрыла лицо ру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тану выдвигать против них обвин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и юнцы - злодеи, негодяи... Они же пыта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миг Лаура представила юных аристократов прикованными к веслам галеры. Все они числом тридцать один зло смотрели на нее, кроме того девушка представила, как она пытается добиться справедливого суда над сынами Вене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не выйдет! Кто-кто, а уж вы должны это понимать, - уныло произнесла Лаура. - Высокий суд отнесется к показаниям куртизанки с презрением. Моя мечта оказаться принятой в Академию станет невозможной. Но даже если я буду принята, никаких заказов не последует, если я задену интересы знати. Так надо ли променять все свои мечты на сомнительное удовольствие мести? Нет, мой господин! Я не стану выдвигать против них никаких обвин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это просто глупо! Вы, что же, желаете покупать себе успех продажей тела и молчаливым покрытием преступных дея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абинете повисло напря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господин, давайте больше не будем об этом говорить. Лучше я вам расскажу кое-что об Адольф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стиснул кулаки так, что побелели костяшки пальц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 листовки... их отпечатали в мастерской Альдуса. А что касается Адольфо... это он собирался... э... изменить первоначальный замысел Марка-Антонио, и думаю, этот человек способен совершить и любое другое преступ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содрог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стоял неподвижно, но девушка поняла, что мысли собеседника потекли уже совсем в ином направлении - ей удалось заставить его сменить тему разгов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жно проверить это, - согласился, наконец,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вздох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этим займусь я, - поспешно добавил Сандро, - вам же не стоит беспокоиться, вы еще не оправились от потрясения. События прошлой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сердито перебила его девушка, - давайте поговорим о прошлой ночи. Почему вы ушли? Почему оставили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и сама не ожидала от себя такой пылкости р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вздрогнул, вся его поза: опущенные плечи, угрюмые морщины, собравшиеся на лбу, свидетельствовали о том, что Страж Ночи вполне сознает свою в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ышел из-за стола и протянул к ней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е вдруг показалось, что это... другие руки... жадные, липкие... касаются ее тела. Она отшат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оцепенел, глаза его округлились от изум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заплатят мне за вашу б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лазах Лауры читалось страд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господин, я не хотела вас обидеть. Просто... я не могу позволить, чтобы кто-то касался меня сейчас. Может быть, пройдет еще немного времени, я забуду жестокие впечатления случившегося, но по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те меня, Лаура, - на этот раз Страж Ночи перебил девушку, - и поверьте: если бы я знал, что именно случиться, ничто бы не заставило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ероятно, он покрасн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вас не покинул, - закончил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же вы ушли и так долго не возвраща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вспомнила озабоченное выражение лица Джамала и его настойчив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лучилось? - повторила она свой вопр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раво, напавший на вас, ум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ты лица Кавалли напряглись, морщины у рта обозначились резче. Небритое лицо делало Сандро мрачным и угрюм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ость, сообщенная Стражем Ночи, поразила девушку. Пальцы вцепились в ворот плат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прошептала она. - Боже, это я его уб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 виноваты, - поспешил успокоить ее Сандро. - Он выздоравливал, даже пришел в сознание и начал гово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Кавалли потемнели от гне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го закололи в больни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очувствовала, как от лица отхлынула кр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кто? Зач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но меня не покидают подозрения, что это все тот же негодяй, который совершил и два предшествующих убийства. Браво, видимо, знал о готовящемся против дожа заговоре и убийце нужно было заставить его замолчать, прежде, чем он расскажет обо всем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опустилась в стоящее рядом кресло. Она видела: Сандро недоволен и крайне огорчен бесплодностью своих усилий и тщетностью расследования. Невольно она поддалась унынию собесед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я пришел в больницу, Винченте Ла Бокка находился при смерти, - горько добавил Стаж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вздрогнула. Как же этот человек мучается! Как корит себя! Она знала, о чем думает сейчас ее спаситель: пока он забавлялся с ней в Доме Свиданий, злодей, успешно ускользающий от него уже несколько недель, нанес еще один смертельный уд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что-нибудь успел сказать вам перед смер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испытывала острую потребность знать обо всем в подробност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о я ничего не смог понять. Что-то о... - Сандро замолк и покачал головой. - Впрочем, это дело Стража Ночи и я не вправе обсуждать его с посторонним челове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вскочила, позабыв обо всех своих ужасных испытани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я для вас, оказывается... посторонний человек! - в ее голосе звучали возмущение и обида. - Я для вас, на самом деле, всего лишь посторонний человек, мой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перед ней вновь стоял тот сдержанный и бесстрастный Сандро Кавалли с непроницаемым выражением лица, которого она знала и прежде и который так ее всегда возмущ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ответила он, - вы посторонний человек и не должны вмешиваться в ведомое мною расследов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поним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сегда, когда ее переполняли чувства, Лаура беспокойно заметалась по комнате - как белка в клет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го лишь посторонний человек! - не унималась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остановилась перед Сандро и, встав на цыпочки, посмотрела прямо ему в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же я дала вам первую ниточку, когда вы не знали, что и думать об убийстве Моро! Это же я настолько близко подобралась к правде, что на меня дважды было совершено покушение! Это же благодаря мне вам удалось схватить бра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отступил на шаг, удивленный ее прямотой и, как ни странно, даже обрадованный этим взрывом возмущения. Глаза его сияли, губы расплылись в улыб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это правда, 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еще не закончила, не перебивайте меня! - потребовала девушка и... замолч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высказать то, о чем подумалось, ей потребовался весь запас решимости и смелости. Но суть заключалась именно в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линная причина того, что я заслуживаю право знать все о вас и ведомом вами расследования, согласно моему разумению, обосновывается событиями, случившимися прошлой ночью: мы едва не стали любовни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торой раз за это утро, а возможно, и за всю свою жизнь, Сандро Кавалли покраснел, как р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ответ последовал слишком быстро. - Подобное не может быть тому прич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девушке так хотелось добиться от него признания, что прошлой ночью его железная сила воли уступила глубокому порыву чувства! Еще пять минут - и он впустил бы ее в свое сердце! Наве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мне это показалось или приснилось? Вы же касались меня, целовали мои губы, гру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его броня дала вчера трещину! Плечи Сандро слегка дрогну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ли это были не вы? - безжалостно продолжала Лаура, - не вы стонали, когда я ласкала вас? И это не вы шептали мне на ухо любовные призн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такого я вам не шеп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едная ярость Стража Ночи заставила Лауру улыбну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это были вы, мой господин! Вы говорили, что я вас терзаю и что вы хотели бы взлететь со мной в небо и умчаться туда, где никогда не заходит солнце, и что ни одну женщину вы не желали по-настоящему, пока не встретили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ребывал в полнейшем смятении. Эти слова вечно будут жечь ему душу и лягут шрамом позора на совесть. Неужели девушка не знает, что в порыве страсти мужчины становятся красноречивы? Такая женщина, как Лаура, никогда не полюбит его искренне. Ее отклик на проявленную им нежность, притворную или неподдельную, неважно - игра мужского воображения, как и ее стоны наслаждения. Как может она желать стар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подумал Сандро. - Нужно все отрицать». Та ночь была лишь уроком, так необходимым Лауре. Он не сгорал от желания, нет. Этого просто не могло быть. Ему необходимо остановиться, чтобы не влюбиться в эту женщину до безумия. Ей требуется от него лишь мимолетная страсть, способная окупить уплаченные за ночь любви деньги. Если не удержаться сейчас, можно окончательно сойти с ума и безумие поглотит его, он потеряет остатки разума и с чем остан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озволила себе зайти слишком далеко. Мужская гордость Сандро требовала немедленно поставить девушку на ме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удьте наивной! - ответил Кавалли. Он повернулся к камину, где догорали последние угольки, потому что не мог лгать ей, глядя прямо в лицо. Слова, которые он собирался произнести, казались ему жестокими, но необходим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заблуждаетесь относительно мотивов моих поступков. Дорогая моя девственница, в действительности, дело заключалось лишь в том, что мне хотелось показать вам неприглядную, но неизбежную сторону жизни куртизанок. Так что, признаться, цель у меня была такая же, что и у Марка-Антонио. Своим грубым поведением я хотел вынудить вас покинуть публичный дом, отказавшись от принятого реш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 играли, - тихо произнесла Лаура, словно и не собиралась спорить с ним. - Вы были нежным, ласковым 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клят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же не глядя на девушку, Сандро чувствовал ее боль и оби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ура! Вы стали жертвой разыгранного мною фарса. Я забавлялся, ваши чувства были для меня в ту ночь игрушкой. Мне хотелось показать вам, что куртизанка всегда зависит от милости того, кто заплатил за ночь с ней. Одни станут вести себя по-скотски, другие проявят нежность, но в любом случае, у вас не будет никаких прав. Как бы не использовали ваше тело, ощущения, чувства, вам останется лишь одно - подчин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ерю, - тихо, с отчаянием вымолвила Лаура. - Прошлой ночью были проявлены не только грубость и нежность. Вы желали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желаю сейчас вас, Лаура, - выдавил из себя очередную ложь Кавалли, - и никогда не желал. Прошлой ночью, повторяю, я разыгрывал фарс, вознамерившись преподнести вам ур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бесконечно долгих минут Лаура сидела молча, глядя на угасающее пламя камина. Человек, гасивший на улице фонари, прокричал время. Девушка чувствовала себя так, словно очнулась после тяжелой болезни. Сначала острая боль захватила лишь самый край сознания, но вскоре распространилась и заполнила все ее существо невыносимой му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ю, - голос Лауры прозвучал на удивление спокой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самообладания хватило даже на то, чтобы встать перед ним и сделать реверанс. Будь он проклят! Почему же этот мужчина не смотрит н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те, мой господин, я была столь глупа и легковерна, что не поняла ваших благих намер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имание Стража Ночи, казалось, было полностью поглощено созерцанием красновато-золотистого гобелена, висевшего на сте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е нужны ваши извинения, мадо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заморгала: ее слова были данью вежливости, его же показались груб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се же, прошу вас принять мои извин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предпочел услышать, что вы не вернетесь в Дом Свида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верну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то Кавалли обернулся, удивленный, доволь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хорошо! - в его глазах девушка заметила искры торж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ложившихся обстоятельствах это единственное верное решение, - несколько убавила его восторг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омолчал. Казалось, он пребывал в нерешитель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вы из-за трентуно приняли такое реш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колебалась. Оставить стезю проституции она решила еще до похищения, подумав, что Сандро прав и ей стоит попробовать найти какую-нибудь другую возможность оплачивать свои занятия живописью. Но если сейчас признать, что это именно он повлиял на ее решение, как же распустит хвост и раздуется от самодовольства этот павлин! Ну уж нет, такой радости она ему не достав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скромно отве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как у постороннего вам человека, нашлись для этого свои причины, вовсе не связанные с вами, мой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брадовалась, увидев, как померк свет в его глаз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любом случае, оставайтесь в моем доме, - сказал Сандро. - Я вам дам служанку и пришлю компаньонку. В вашем распоряжении будет весь четвертый этаж, 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спокойно отвергла его предложение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настороженно уставился н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переспрос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 ослышались, мой господин, именно это я и сказала: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аправилась к выходу и у самой двери обер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олько Ясмин проснется, мы сразу же отправимся в монастырь. Сейчас для нас это самое безопасное ме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то ж, тоже неплохое решение, - согласился Кавал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залось, он как-то сразу сник и постар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будет лучше, мой господин, постарайтесь понять меня правильно, - добавила Лаура. - Вы здесь живете так... спокойно, у вас такая размеренная жизнь. Все вещи стоят на своих местах и слуги давно привыкли к заведенному порядку, раз и навсегда установленному хозяином. Я буду только мешать вам и вносить путаницу. Я неаккуратна, не придерживаюсь никакого распорядка, случается, бываю одержима работой над какой-нибудь очередной картиной. Вы просто не вынесете моего присутствия в своем доме, я знаю это. Зачем же вам себя обремен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то ж, тогда я хотя бы прослежу, чтобы вас отвезли в монастырь в моей гондоле. И разумеется, я пошлю с вами охра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этого не требуется, мой господин! Монастырь - место уединенное, там безопасно. Пусть уж ваши люди не оскверняют обитель бряцанием оруж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насуп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агаю, вы шутите? Будьте уверены, мои люди последуют за вами в монасты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твер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шу Лауры переполнила щемящая грусть. Ей чудилось, что их... знакомство - даже про себя назвать дружбой сложившиеся между ними отношения она не решалась - подходит к концу. Страж Ночи был таким нетерпеливым и легко гневающимся человеком, таким властным и непреклонным... однако - она чувствовала это - ей будет не хватать его глубоко скрытой нежности, его твердого характера, а больше всего - порыва чистого и наивного романтиз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позаботьтесь, пожалуйста, чтобы охранник был молчалив и не беспокоил приставаниями сестер, - вынуждена была согласиться Лаура с требованием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е тревожило еще что-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да, мой господин!.. Что касается Ясм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ю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ряд ли мадонне дель Рубия понравится, что ее не будет в заведении несколько д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больше не принадлежит мадон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ах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 вы зн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е прод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ужас!»- подумала в отчаянии девушка. Ведь ее подруга может попасть к более жестокому владельцу, нежели мадонна дель Руб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му же ее продали? - вопрос дался Лауре с трудом. - О, Боже, только не говорите, что шведу Горваль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ервые за долгое время Сандро улыбнулся. Его слабая неуверенная улыбка все же согрела девушке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смин продали Джамалу. Я заплатил выкуп мадонне дель Рубия, а потом передал африканку во владение своему секретар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облегченно вздохнула, прислонясь к дв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епременно освободит ее, отпустив из рабства на во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ю, Джамал решит сам, что ему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он любит Ясмин хоть немного, то, наверняка, ее отпуст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рощально глянула на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еперь вы меня извините, мой господин, но мне нужно захватить с собой Ясмин 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коридора донесся шум. В комнату влетел слуга. За ним тяжелой поступью следовали шесть торжественно-серьезных телохранителей до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господин, к вам посети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дороги, мадонна! - приказал один из вошедших, толкнув Лауру плеч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ое перо на шапочке охранника означало, что он капитан стражи. Едва войдя в комнату, капитан стал разворачивать свит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происходит? В чем дело? - требовательно обратился к нему хозяин до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лость мигом покинула Сандро, он распрямился, подтянувшись как солдат во время смотра. Его взгляд перебегал от начальника к подчинен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охранители дожа неловко топтались на месте, стыдливо отводя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питан прочистил горло и передал свиток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дписание, господин! Вы должны предстать перед дожем, чтобы ответить за совершенное прошлой ночью преступ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в изумлении открыла рот, Сандро невнятно пробормо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ступ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дольфо Урбанский и еще двадцать девять знатных господ обвиняют вас в незаконном задержа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йте! - не выдержала Лаура. - Что за нелепость! Эти знатные господа прошлой ночью похитили меня, а господин Кавалли всего лишь исполнил свой долг Стража Ночи Венеции, защищая меня, гражданина республ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питан посмотрел на девушку, как на пустое ме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о, мадонна, будет решать суд. У меня же в руках предписание доставить господина Кавалли во Дворец до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есно, - подумала Лаура, - замечает ли этот посланец Андреа Гритти, как Страж Ночи побелел от яр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ерное, нет», - решила она, потому что незваный гость уже повернулся к двери, бросив на х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сопроводим вас, мой господин, - он указал рукой на дверь. - Если вы не возраж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осужденный, которого ведут на виселицу, Сандро последовал за стражей. Уже выходя, он кивком подозвал слу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скажи обо всем Джама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уже из-за двери Сандро кри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позаботься о наших гост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и телохранителей дожа поглотила ночная тьм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твоим ненаглядным, в конце концов, все будет в порядке, не беспокойся! - сказала Ясм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елье монастыря Сайта Мария Челесте на фоне оштукатуренных и побеленных стен африканка выглядела очень уж экзоти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вовсе не мой ненаглядный, - возразила Лаура, рассматривая фреску, изображавшую Святую Агнес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расписала одну стену этой кельи, когда ей было еще двенадцать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смин испытующе посмотрела на подру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так будет им - твоим ненаглядным любовн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горько усмех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ясно дал мне понять, что не намерен становиться моим любовником. И я, в свою очередь, не уверена, что с нетерпением жажду эт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когда-нибудь и ты захочешь ласки! - уверенно заявила африканка. - Рано или поздно сотрутся в твоей памяти воспоминания о том, что произошло прошлой ночью. Может быть, именно ласки Кавалли и вылечат тебя от ужасных воспомина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оторвала взгляд от фрески. Неплохая работа, хотя и слишком сдержанная, по-ученически старательн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хочу лечиться ласками Стража Ночи. Я хочу, чтобы меня излечила живоп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я на самом деле не волнуют обвинения, выдвинутые против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вспомнила, как в ее душе все перевернулось, когда Сандро увели из его же собственного дама. Она припомнила свой гнев, пронзивший все ее существо от такой явной несправедлив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меня это волнует. Как же иначе? Сандро спас меня от неописуемого кошмара... Я не могу не испытывать к нему благодар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христианина он весьма умен, да и законы знает. Выпутается как-нибу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ндро оскорбил самых знатных особ Вене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одтянула колени к груди, пытаясь унять волнение и трево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мне все же следовало выдвинуть против похитивших меня юнцов обвинение? - спросила она совета у подру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отри, не делай глупостей! - ответила Ясмин. - Никто бы тебе не повер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смотрела за окно - солнце клонилось к закату. Время для вечерней молитвы! Ясмин была мусульман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рнув коврик, африканка сунула его под мышку и вышла из комна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рислонилась к стене. Ясмин права. Сандро Кавалли - знатный человек, со всеми правами патриция, но ведь он... такой особенный! Другие заискивают, выпрашивая милости, Сандро же охраняет мир и спокойствие Венеции, ничего ни у кого не просит для себя. И за это он вполне может поплатиться своей жизнью - слишком уж много за долгие годы борьбы со всякой нечистью нажил он себе враг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лнечные лучи, падавшие на выложенный мозаикой пол, из бронзовых стали пурпурными. Беспокойство Лауры рос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ридоре послышались шаги, дверь распахнулась. Магдалена и Челестина, как ветер, ворвались в спальню, их монашеские одежды развевались подобно темным крыльям, бьющимся за сп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хлипывая от волнения, девушка обняла обеих. Трясущимися руками послушница протянула ей скомканную бума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ура, это прав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посмотрела на протянутую бумагу и вздрогнула. Это была одна из листовок, отпечатанных похитителями в мастерской Альдуса. «16 февраля 1551 года Лаура Банделло удовлетворила всех, желавших насладиться ее те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по спине девушки пробежала дрожь. - Насильников остановил Сандро Кавалли, прежде чем... до того, к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ас пережитого накатил вновь. Лаура закрыла лицо ру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Было так страшно. О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ентуно, да? - спросила Челест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разъяренный голос встряхнул девушку, придав 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да, сестра Челестина. Никогда бы не подумала, что вы знаете о таких ужасных вещах! Да-да, тренту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ю, - мрачно и холодно проговорила монахиня. - Ско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жала руку гостьи и с едва прикрытой жестокостью продолж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ужчины - зло, Лаура. Господь балует их, но ты обернись к ним спиной. Ко всем! Я-то думала, что у тебя хватит сил противостоять, но ошиблась, - Челестина говорила гневно, так близко наклонившись к девушке, что та ощущала знакомый запах се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гда хладнокровная и выдержанная, монахиня впервые проявила перед посторонним человеком яростную страстность своей нату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яжение, воцарившееся в келье, сняла Магдал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ма, не надо так! Не волнуйся! Все прошло, Лаура с нами, в безопасности. Бог защитит ее от всех напас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подумала гостья монастыря, - Бог да еще четыре человека охраны, стоящие денно и нощно у стен оби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когда ты снова дома, все будет по-прежнему, как в старые добрые времена, - успокаивала Лауру Магдалена. - Когда тебе плохо, когда люди обидят, лучше всего вернуться домой. Вот увидишь, все уляжется, утрясется и тебе вновь будет здесь хорош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е не хотелось сейчас думать о будущем. Воспользовавшись случаем, она сменила тему разгов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то в безопасности, но вот Страж Ночи -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лазах Челестины мелькнули искорки любопыт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имеешь в ви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спас меня от трентуно, но его самого задерж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ндро Кавалли из тех, кто всегда сует нос в чужие дела. Не сомневаюсь, он получит по заслуг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ма, что ты говоришь! - изумленно воскликнула Магдалена. - Этот человек спас Лауру от ужасного насилия. Неужели ты не испытываешь к нему благодар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 с присущей ей безмятежностью ответила монахиня. - Но пути Господни неисповедимы. Они недоступны пониманию простых смерт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вратилась Ясмин, держа под мышкой свернутый коврик. Как всегда после молитвы, лицо у нее было спокойное. Лаура поднялась и торопливо представила послушницам свою подругу. Магдалена даже открыла рот, восхищаясь красотой африкан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знала вас по рисунку в альбоме, - призналась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смин милостиво кив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я тоже узнала вас обеих по рисункам из альбома Лауры. Хотя... - она недоуменно подняла брови, -... да, в жизни вы обе кажетесь вы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это вы та рабыня, которая в заведении мадонны дель Рубия подружилась с Лаурой? - с некоторым сочувствием спросила Челестина. - Я не признаю рабства, даже если оно касается язычников. Нет ничего более отвратительного, чем насильственное подчинение воли одного человека желанием другого. Здесь, в обители, у нас только один хозяин: Б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смин, давно привыкшая к невежеству и подозрительности христиан, ничуть не обиде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ов мой удел! - ответ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 Лаура хлопнула себя по лбу. - Как же я могла забы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лу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ты принадлежишь Джама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лазах Ясмин блеснули грозные огонь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купил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н, Сандро! А потом Страж Ночи передал все права на владения тобой Джама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ристально посмотрела на подругу. Лицо Ясмин напоминало маску из красного дере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что, недовольна? - удивилась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ем я могу быть довольна? Тем, что перешла из одних рук в другие, как верблюд на база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Лаура все поняла. Африканка страдала не от гнева, от обиды! Ясмин коробило, что Джамал купил ее себе в качестве рабыни. Ей хотелось быть ему рав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освободит тебя. Вот увидишь! - попробовала предсказать будущее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равда, что это Марк-Антонио Кавалли придумал весь гнусный план твоего похищения? - поинтересовалась Магдал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 вам это известно? - удивилась Ясм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рк-Антонио! - Лаура схватила свой плащ. - Магдалена, как хорошо, что ты о нем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да же ты? - попыталась удержать ее Челест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ыскать Марка-Антонио, пока он не уехал из Вене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зачем? - Магдалена казалась ошарашенной. - Он же пытался унизить тебя! Такой ужасный челов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дело кончилось тем, что сын навлек неприятности на ни в чем неповинного от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накинула плащ, взятый ею из сундука в доме Кавалли, и захватила с собой листов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у него появится возможность загладить вину перед Сандро. Если только, конечно, я успею его разыскать до того, как он на галере отправится в Швабию.</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1</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понимаю такого правосудия, Ваша Светлость, - Сандро Кавалли со связанными руками стоял перед дожем в Большой Пала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я его гордость и достоинство были глубоко уязвлены, он высоко держал голову, как подобает человеку ч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все эти годы не служил я вам верой и правд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довольны вашей службой, - Андреа Гритти выглядел устал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явно нервничал. Народа в зале собралось много: члены Совета Правосудия и Совета Десяти, служащие и должностные лица, а кроме них - участники похищения Лауры Банделло, окруженные своими знатными и влиятельными родственни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почему такое решение, синьор? - возвысил голос Сандро. - Пожизненная ссылка ведь применяется только по отношению к убийцам и изменник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 Урбинский гневно воскли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акже к человеку, который бесчестит благородных молодых людей, приковывая их, как рабов, к веслам на галере. Вы преднамеренно жестоко оскорбили их, а потому будете сурово наказаны, мой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оставил этот выпад без ответа. Сын герцога, Адольфо, равно как и другие юнцы, похитившие Лауру, заслуживают гораздо большего наказания, нежели оказаться на некоторое время прикованным к веслам галеры. Несчастный Андреа Гритти попал в сложное положение, его взгляд метался по сторонам, пальцы нервно теребили бахрому подушки. Дож просто разрывался на части между Сандро Кавалли и толпой сердитых аристократов. Страж Ночи хорошо понимал, что сам выкопал себе могилу. За долгие годы службы он разоблачил преступления многих знатных семейств Венеции. Каждый в отдельности, патриций подчинялся правосудию, посмеиваясь и потирая руки, когда позор разоблачения падал на другого. Но в данном случае Кавалли допустил серьезный промах, унизив сразу многих. Объединенные общей ненавистью, аристократы сейчас мечтали одолеть своего давнего заклятого против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господин, соблаговолите приблизиться, - велел Грит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однялся на пять ступен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аша Светл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олжен понять мое положение, - прошептал дож так, чтобы никто, кроме Сандро, не услышал его. - Если бы все зависело от меня, никакого наказания тебе не последовало бы. Ничуть не сомневаюсь, что все произошло именно так, как ты описал. Однако, сам видишь, твой рассказ некому подтвердить, а двадцать девять молодых людей утверждают нечто совсем друг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вспомнил, что Лаура отказалась выдвинуть обвинение против своих похитителей, и его охватила новая волна возмущ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равы, в мою защиту некому выступить, разве что... это сделают годы верной службы. Дож сжал подлокотник крес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рентуно - мерзкое развлечение знати, которое я всегда осуждал. Такие выходки больше свойственны были моему покойному от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позвольте мне остаться в Венеции! - также шепотом продолжал Сандро. - Прошу об этом не ради себя, а ради вас. Убийца на свободе! Синьор, вам угрожает опас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рунда! Ты окружил меня стражей, как папу Римского. Не один, а три человека пробуют мою пищу. Лакей переворачивает постель в поисках скорпионов и змей. И так каждый д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и предосторожности - необходимые меры, но они вовсе не так уж надежно обеспечивают вашу безопасность, - сказал Сандро. - Вы думали о документах, обнаруженных в мастерской Альду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итти затеребил бор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от этих дум голова разболелась. Почему появились в списках дополнительные имена? Я не могу понять эт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щники Сандро без ведома дожа проверили каждого, внесенного в список. Большинство из них оказались бывшими кондотьерами, живущими за счет добычи, захваченной в прежних сражениях. Кавалли взвесил, стоит ли сообщать Гритти о листовке, отпечатанной в мастерской Альдуса по заказу Адольфо Урбинс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 нет. От дожа в этом вопросе поддержки не получ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йте, если вы хотя бы разрешили мне остаться в Венеции до поимки убийцы, я не стану возражать против последующей ссыл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ответил Гритти, - я не в силах тебе помочь. Будь я королем, чье слово - закон для поданных, тогда, быть может... Но я всего лишь выборное должностное лицо... да эти люди просто проголосуют против меня! Но если бы ты снял свои обвинения против молодых людей... тогда все могло бы обернуться по-друг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гда! - воскликнул Сандро. И ни за что! Я буду стоять на своем. Эти подонки издеваются над законом. Да они бы растерзали Лауру, если бы я не вмеш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ура, да? - Гритти поднял бровь. Кто она тебе? Почему из-за нее ты обрекаешь себя на ссыл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для меня все», - подумал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ура мне никто, - мрачно ответил он. - Юная художница изумительного таланта. Но даже будь она последней шлюхой с Понти ди Тетти, разве эти негодяи имели бы право подвергать ее столь мерзкому униже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ты не возьмешь назад свои обвин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итти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как только столь благородному человеку удалось так долго прож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махнул ру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упайте, мой господин! Как мне не жаль, я должен зачитать условия вашей ссыл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а перед собой связанные руки, Сандро повернулся и сошел с возвышения. Вот она, судьба человека, жившего по чести в соответствии с законом и общепринятыми понятиями о нравственности. Всю жизнь он служил любимому городу, сначала солдатом, потом в качестве кондотьера и, наконец, Стражем Ночи. Всего себя отдал Венеции, словно обожаемой всей душой любовнице. Без Венеции он никто. Ему легче было бы перенести смертный приговор, чем пожизненную ссыл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рав остатки гордости, Кавалли опустился на одно колено и обратился лицом к дожу. Гитти подал знак писарям. Те подняли перья, пригото-вясь записать для истории слова дожа, сказанные им в день, когда переживал свой позор Сандро Кавалли, Страж Ночи Венеции. Андреа Гритти открыл рот 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ождите! - в дверях Большой Палаты стояла Лаура Бандел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появление было подобно вихрю, потревожившему степенную вековую тишину старого леса. Собравшиеся оторопели. Перешептываясь между собой, они уставились на девушку. Сандро поднялся на но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иворечивые чувства - страх и радость боролись в нем. Даже после того, как он оскорбил и унизил ее, Лаура пришла, чтобы встать на его защиту. Глупышка! Разве ее вмешательство может изменить его уча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обвела гневным взглядом молодых людей, издевавшихся над нею так недавно. Они опустили глаза. Смелость девушки тронула Кавалли и одновременно придала сил. Пусть будет, что бу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ж Андреа Гритти, Совет Десяти, судьи и писцы, стража и аристократы - все в немом удивлении уставились на Лауру. Неудивительно, ведь большинство из них видели ее вперв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вспомнил их первую встречу. Только теперь до него дошло, как же она необычна: Лаура не просто красавица, она полная жизни девушка, подобная яркому солнечному лу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глубоко вздохнула, приняла горделивый вид, нисколько не обращая внимания на некоторый беспорядок в одежде, и приблизилась к возвыше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аура Банделло, - она развернула листок и протянула его до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удалось прочесть отпечатанный крупным шрифтом текст и он едва удержался, чтобы не позволить прорваться гне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идите, Ваша Светлость, - резко и твердо обратилась девушка к дожу, - что эти молодые господа намеривались со мной с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толпе, собравшейся в зале, пронесся приглушенный ропот. Андреа Гритти побледнел и откинулся в кресле с гримасой отвращ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ожь, все ложь! - воскликнул кто-то в за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бросила на юношей исполненный презрения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вела человека, задумавшего это преступ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зал вошел Марк-Антонио. Прекрасно одетый, с шапочкой в руке, он высоко держал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равда, Ваша Светлость, - подтвердил юноша, склоняясь перед дожем. - Всю ответственность за случившееся я принимаю на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Лаура разыскала Марка-Антонио, - думал Сандро, - переборола свое отвращение и поговорила с ним». Боже, с такой матерью, как Лаура, его сын стал бы великим челове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ея похищения принадлежит мне, - сознался юноша, стыдливо опуская глаза. - Я считал задуманное просто карнавальной шуткой и я виноват, что наше веселье вышло за рамки дозволенного законом. Виноват я и в том, что мои друзья оказались прикованными к веслам галеры. Если кто-то и должен быть наказан, то это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не мог поверить услышанному. Никогда прежде его сын ни перед кем не отчитывался за свое повед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нное признание проливает новый свет на рассматриваемое нами дело, - объявил Гритти и облегченно вздохнул, надув ще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новением руки он подозвал к себе трех главных совет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встретился взглядом с сы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ты пришел? - шепну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ура просила, - также шепотом ответил Марк-Антонио. - Отец, она простила меня! А 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старший не нашелся, что ответить. Его душа переполнилась уважением к отважной девушке и состраданием к юноше. Из противоположного угла зала на него смотрели сияющие глаза Лау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ней подошел мажордом и что-то шепнул на ухо. Сандро догадался, что именно: ни одна женщина, даже супруга дожа, никогда не входила в Большую Палату во время заседания. Такого просто никогда еще не случа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собралась было возразить, но передумав, ослепительно улыбнулась Кавалли-старшему и вышла из зал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могло их так задержать? - Лаура мерила шагами келью монастыря Сайта Мария Челесте. - Уже за полночь, а никаких новостей из Дворца Дожей до сих пор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ерпение минуты обращает в часы, - изрекла Ясмин. - Приляг. От твоих шагов и мертвый вста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все так просто, - шаги участились. - Марк-Антонио в кои веков сказал прав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терла покрасневшие от недосыпания глаза. На мгновение девушка пожалела, что рядом нет Магдалены. В былые времена они частенько просиживали всю ночь, беседуя о своих надеждах, мечтах и чаяниях. Но они выросли и их пути разошлись. Теперь с ней будет Ясмин, а Магдалена в часовне простоит на коленях всю ночь, разговаривая с Господом Богом. Припоминая события дня, Лаура поежилась при мысли о том, что она чуть было не упустила Марка-Антонио из-под носа: тот находился уже на борту корабля, когда она его разыскала. Убедить юношу отправиться во Дворец дожей оказалось легче, чем ей представлялось. Где-то в глубине души сына Стража Ночи таилось все же зерно порядочности, посеянное отцом. Услышав, что Сандро предан суду дожа, Марк-Антонио даже обрадовался возможности снять камень с сердца и очистить совесть от гре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Лаура увидела старшего Кавалли в Большой Палате со связанными руками и со склоненной головой, у нее запершило в горле и слезы навернулись на глаза. Пусть он играл ее чувствами, в душе Сандро все равно всегда оставался человеком глубоко порядочным, конечно, он не заслуживал страданий, обрушившихся из-за героического поступ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смин, я не могу больше жд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отянулась к плащ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пробую уговорить Гвидо отвести меня ко дворцу, - реш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жды в этом нет! - раздался с порога сдержанный голос Челестины. - Страж Ночи уже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нахиня поежилась, поднимая повыше фона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т монастырь убежище для женщин, но после твоего возращения в обитель здесь постоянно снуют мужчины, - упрекнула она деву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те, сес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взяла лампу, с трудом подавив охватившее ее волн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же он? - она никого не увид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вор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абыв обуться, девушка выскочила из комна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бегая мимо часовни, где молилась Магдалена, Лаура мельком глянула в окно, и как ни странно, ей показалось, что в часовне никого нет. Уж не распростерлась ли послушница на полу в усердной молитве? Но задерживаться девушка не с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орот ее дожидался Кавалли, его высокую фигуру пересекали тени решет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ндро! - усталость и радость помешали Лауре обратиться к нему, как предписывали приличия. - Вас освобод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овс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ткашл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крайней мере, до окончания поста мне предписано находиться в ссылке. А это сорок д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по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мотрим, кто одержит верх: дож или знатные родственники похитивших вас юнц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прислонился плечом к стене и посмотрел на ночные огни гор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реке Брента у меня есть загородный дом. Туда я и пое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догадывалась, как не хочется ему уезжать, оставляя расследование в чужих ру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с теми, кто похитил,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рк-Антонио уже отправился в Швабию. Других вскоре вышлют тоже, кого куда: в Далмацию, на Кипр, в Черкессию. Всех как бы по делам республ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ава Богу! - Лаура прижала руки к груди. - Слава Богу, что они все уед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се, - возразил Сандро. - Адольфо Урбинский содержится в Габбии, там он пока и остан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лодок пробежал по спине дев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вы подозреваете, что те ужаснейшие преступления соверш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промолчал, и девушка сама сделала выв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лжно быть, так оно и есть! У него ведь был в ту ночь стеклянный стилет. Кроме того, именно Адольфо имел дело с печатником. Известны также и его связи с самыми отъявленными бра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однял бр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ладно у вас все получается, мадо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человека постороннего по отношению к... расследованию преступлений? Да? - улыбнулась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ас достаточно оснований задержать Адольфо, заключив его в тюрьму, но обвинить в заговоре против дожа мы не можем из-за недостаточности ул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жав пальцы в кулак, Сандро ударил по стене, дав волю своим чувствам, что случалось с ним крайне ред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клятие! Я даже не могу его допросить. Это сделают за меня друг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е захотелось подбодрить Сандро, Сейчас он выглядел скверно - как побежденный. Редко кто из мужчин умеет с достоинством и без больших душевных мук переносить поражение, женщины в этом отношении менее честолюби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вашем поместье, должно быть, очень краси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тел бы, чтобы вы сами в этом убед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имеете в ви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и Ясмин поедете со мной. Удивление Лауры сменилось негодова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медленно провел рукой по небритому подбород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йте, мы оба устали и давайте не будем сегодня спорить. Просто соберите вещи, а кричать на меня я позволю вам на барже, которая доставит нас в мой загородный 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рекратите вмешиваться в мою жизнь? - воскликнула девушка, хватаясь за решетку и сердито глядя на Стража Ночи. - Мне это надо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имеет значения, - холодно ответил Сандро. - Вы подвергаетесь опасности, которая, вероятно, после всего случившегося возросла. Высланные из Венеции юнцы могут тайком вернуться в город, чтобы отомстить вам. А так как защитить вас в городе я уже не смогу, то мне ничего другого не остается, как забрать вас с собой, от греха пода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то вас и не просил охранять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Кавалли рассердился. - Но вы ведь не отвергли мою помощь прошлой ноч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отшатнулась, отпустив решетку, холодная влажная трава под ногами заставила ее вздрогнуть. Он прав. Можно ли заниматься живописью, постоянно оглядываясь через плечо, не подкрадывается ли браво или какой-нибудь юнец, один из тридца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с неохотой согласилась она, - я поеду, но возьму с собой краски, кисти, мольбер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ура, у нас не так уж много времени. Если после рассвета меня обнаружат в городе... - он умолк. - Соберите лишь самые необходимые вещи, - решительно закончил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о и есть самое необходимое и оно хранится в мастерской Тициана. Но что случится, если вы не успеете покинуть Венецию до у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сп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кажите же мне, что случится, черт поб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клятье! Поторопитесь! У нас нет времени препир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я немедленно отправляюсь к маэст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авая ему возможности возразить, Лаура поспешила обратно в кел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у охватило возбуждение. Что ждет ее впереди? Как бы то ни было, она отправляется в загородный дом Стража Ноч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тенах дома Тициана, стоявшего над самой водой, горели факелы. Выйдя из гондолы, Сандро встал на нижнюю ступеньку лестницы и нахмурился, пристально вглядываясь в открытую дв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едина ночи, а слуги снуют так, словно сейчас полд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стречу им выбежал сам Тициан. Художник выглядел очень взволнованным. Худые бледные ноги виднелись из-под ночного хала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ыстро же вы! Я послал слугу всего пять минут на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никто не вызывал, - сказал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мнату ворвался Фортунато, царапая когтями мраморный пол. Злобно зарычав, щенок бросился на Кавалли, но Лаура успела перехватить собачон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циан поскреб подбород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почему же вы пришли? Кто сообщил в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то, - сказала Лаура. - Я пришла забрать свои вещ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осадованно повернувшись к ней, Сандро упрекнул деву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е просил вас подождать меня в гондо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 доме маэстро я человек не посторон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ура!.. - возмущению Сандро не было пред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могла оставаться в гондоле, - тихо добавила девушка. - Джамал и Ясмин даже не глядят друг на друга. Их молчание режет мне сердце. Это просто невыносим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циан усмех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что вы имели в виду под словами «забрать свои вещ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тправляюсь с Сандро Кавалли в его загородный дом, - ответила Лаура, тактично умолчав о причинах отъезда. - Времени для более подробных объяснений, простите,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иновато склонила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очень жаль, маэстро! Знаю, еще многому я могла бы у вас научиться, но придется завершить последние картины без вашего руковод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Тициану подбежал Вито. Он запыхался и тяжело дышал, раздувая ще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эстро, в саду никого не нашли! Где еще прикажите иск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тите поиски, Вито. Вы же видите: прибыл Страж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брав непрерывно лающего щенка, ученик художника удал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с нетерпением обратился к Тициану с вопро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что же слу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художника загорелись яр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то вломился ко мне в дом. Я услышал шум, а когда увидел, что именно украдено, вызвал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только подевалась усталость! Сандро весь преобразился: вспыхнули глаза, расправились плечи. Охотник почуял звер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украде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циан повернулся к лестни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йдемте. Я пока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вком головы он пригласил и Лауру следовать за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тоже следует посмотреть на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тя несколько минут, они уже стояли в той галерее, где еще недавно висели полотна маэстро, для которых позировала Лаура. Только теперь стены были голы. Мифологические красавицы исчезли. Девушка горестно вздохнула и покачала головой. Сандро обнял Лауру за плечи, чувствуя, как она дрожит и как стучит ее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самого тоже пронзило острое чувство утраты, но к нему приметались еще злость и страх: злость оттого, что он не сумел защитить и спасти от грязных рук преступника созданную художником нетленную красоту, а страх - из опасений, что темная и таинственная сила, угрожающая девушке, в очередной раз опередит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вспомнил свое первое впечатление от картин. Они поразили его. И вот их нет! Неизвестный злодей выкрал все полотна галере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еще пропало помимо картин? - поинтересовался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льше ничего, - обхватив голову руками, Тициан, как слепой, бродил по пустой галер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р точно знал, что ему нужно, - заметил Кавал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картины были такие... большие! - пробормотала Лаура, - как же вор смог унести их все сра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без рам, - ответил Сандро. - Достаточно сильный мужчина мог бы, пожалуй, унести их без особых хлоп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х изгнал из него остатки усталости. Кража явно была связана с убийствами! Или нет? Может, чувства к Лауре затуманили ему голову и он потерял способность здраво мыслить, лишившись рассудка? Да это и неудивительно! Ее красота и святого способна свести с ума, натолкнув на грешные мыс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изу донесся какой-то шум, голоса, и все трое из галереи устремились к лестнице. Оказалось, что прибыли стражники во главе с человеком, назначенным дожем замещать Сандро в течение сорока д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а теперь идите, возьмите, что собирались взять, - обратился к Лауре Тици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ако учтите, мы не сможем забрать сейчас с собой все ваши полотна, - поспешил уточнить Сандро. - Я пошлю за ними позже, когда мы приедем в мой загородный 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собралась было возразить, но Кавалли уже повернулся к ней сп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тившись вниз, Сандро принялся раздавать своим людям указания. Человек, назначенный дожем вместо него, обиженно уставился на своего бывшего повелителя, стражники смущенно потупились. Кавалли охватило отчаяние. В ближайшие сорок дней он не Страж Ночи! Он никто! Просто... посторонний человек. За последние годы это первое расследование, которое будет проведено без его участ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циан нежно погладил Лауру по ще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ешь, он позволит тебе писать? Я, конечно, уважаю Сандро Кавалли, но ему трудно понять душу художника, он ведь совсем не такой, как 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лонив голову на плечо учителя, девушка вздох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равы, маэстро! Но пока что у меня нет другого выбора, кроме как довериться ем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городный дом... - с удивлением сказала Лаура, когда баржа, поднявшись по Бренте, причалила к берегу. - Так вот он каков, ваш загородный 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личественный особняк производил поразительное впечатление: к раскинувшемуся на холме высокому главному зданию были пристроены флигели, выложенные из кирпича и украшенные декоративными поясами аркатуры, а также поребр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хищенная и несколько подавленная красотой и величием дома, Лаура сошла с баржи. Позади этого роскошного особняка виднелись заросшие садами и виноградниками холмы. Их окружали стены подстриженных тополей и аккуратные ряды можжевеловых кустарников. Наступил вечер, по дорожке, затененной лаврами, шли работники, по-видимому, к стоящим в отдалении хижинам. От этой безмятежной буколической сцены, ее простоты и ясности у Лауры перехватило дых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следовало бы подготовить меня, - в ее голосе прозвучали нотки ук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выглядел смущенным и уставшим. «Изможденный ангел, сброшенный на землю», - подумала о нем Лаура. Во время путешествия, пока гости спали, он, наверное, изводил себя сожалениями по поводу обстоятельств, вынудивших его покинуть любимый гор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готовить... к чему? - в замешательстве спросил владелец этого великолепия, простиравшегося перед девушкой, насколько хватало гл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 да вы что, и вправду не понимаете? - она обвела рукой окружающий их пейзаж. - Мне казалось, такая красота существуют только на картинах Белли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е пришлось отступить в сторону: множество слуг наводнило причал, перенося доставленные баржей вещи в 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а самом деле не понимаете, каким сокровищем владеете? - выдохну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ура, у всякого аристократа, живущего в Венеции, есть загородный дом, где он может время от времени укрыться от городской суеты и отдохнуть. По мнению некоторых, мой еще довольно скром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Сандро дрогнул ноздри: он с трудом подавил зев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этого не знали? - спрос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икогда прежде не случалось покидать Вене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еще хватило сил удивиться. По его лицу скользнула тень улыб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те, я не подум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дние сомнения относительно благоразумности решения принять предложение Кавалли покинули девушку, когда она вошла в особняк. Особняки Венеции, зажатые каналами, строились в высоту. Здесь же, где земли было хоть отбавляй, дом разветвлялся лабиринтами залов, соляриев, гостиных, танцевальных комнат и помещений, которые, казалось, были предназначены единственно для того, чтобы впитывать солнечные лучи, струящиеся через прозрачные стекла многочисленных ок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тей отвели в смежные комнаты, приготовленные к их приезду. Распахнув двойную дверь, соединявшую обе спальни, Лаура закружилась от рад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смин, не снится ли мне все это? Мы, действительно, будем здесь ж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спишь! И мы тут как олени в пар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мы на свободе, - принялась убеждать ее Лаура. - Я закончу свои картины, 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еришь, что Кавалли тебе это позволит? - глаза африканки опасно блеснули. - Да, этот человек лучше многих других, но все же он мужчина. Уверяю тебя, Сандро найдет предлог, чтобы отправить все твои краски и кисти вместе с мольбертом обратно в Венецию. Он, полагаю, не принимает тебя всерьез как художн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была готова поспорить, но Ясмин все же знала мужчин лучше нее. Сандро, возможно, считает тщетным желание женщины стать художником. Не исключено, что оно кажется ему нелепым, а потому он может воспользоваться какой-нибудь отговоркой, чтобы постараться убедить ее отказаться от попыток добиться признания на этом попри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всего лишь сорок дней - и мы свобод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тупай, как зн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смин вошла в комнату подруги и остановилась у высокого окна, за которым открывался чудесный вид с зеленеющими в туманной дали холм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ой дом, он там, далеко... Но, как ни странно, я, африканка, принадлежу африкан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Ясмин! - Лаура взяла ее за руку. - Неужели все так плохо? Подумай, ведь теперь тебе не будут докучать мужчины, как это было в заведении мадонны дель Руб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там, по крайней мере, у меня было время заняться собой, отныне же я целиком в распоряжении Джамала! В любое время дня и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ражение, сквозившее в словах Ясмин, привело ее подругу к определенным подозрени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амал уже приходил к тебе? - с хитринкой в голосе спросила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африканка с кошачьей грацией прошлась по комнате. - Но это вовсе не значит, что в ближайшее время он не объявится здесь. Видимо, разговор на эту тему не доставлял Ясмин удовольствия, и она направилась к дв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н Сандро прислал сундук с одеждой. Я посмотрю, может что-нибудь нам подойдет, - Ясмин откинула крышк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чер клонился к ночи, на землю опускалась сиреневая тьма. Лаура сидела у окна, обдумывая то, что утром намеривалась обсудить с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бходимо как-то изменить положение Ясмин, убедив Джамала, что он не должен и дальше оставаться хозяином этой гордой и свободолюбивой женщины. Волновали Лауру также и опасения, что подруга окажется права, а Сандро, действительно, не разрешит ей продолжать работу над живописными полотнами. Может, зря она поступилась независимостью и позволила себе оказаться в его вла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ительной походкой девушка направилась к столу, взяла один листок из стопки прекрасной бумаги и заглянула в наполненной сухим чернильным порошком изогнутый р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лив в рог из кувшина немного воды, она обмакнула перо и написала письмо, потом вызвала лакея и приказала доставить его господину Сандро. Все сделанное показалось самой Лауре довольно странным, но неожиданно, на несколько минут, она ощутила себя хозяйкой роскошного поместья и эта роль пришлась ей по вку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опустилась на кровать. Пусть все волнения и тревоги уходят побыстрее! Просторное ложе в Доме Свиданий, на котором она, мучимая бессонницей, пыталась, зачастую напрасно, хоть ненадолго уснуть, предназначалось больше для показного великолепия, нежели для удобства, а белое взбитое покрывало лишь прятало свалявшийся матрас. Но здесь, в загородном доме Кавалли, все служило другому - полному комфор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рас мягко подался, стоило девушке прилечь, и тотчас же ее окутал аромат лаванды. Простыни не из грубого полотна, а из шелка, настолько дорогой ткани, что Лауре даже стало немного стыдно нежиться в такой постели - немного, совсем нем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устив голову на огромную подушку, набитую, судя по всему, лебединым пухом, она погрузилась в блаженный сон.</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осемь часов утра следующего дня послание оказалось в руках Сандро. Еще до того, как в глаза ему бросилась прекрасно выписанная витиеватая буква «Л» внизу страницы, он знал, что письмо от Лауры. Почерк с причудливыми завитками и росчерками выдавал неукротимый дух девушки. В каждом касании пера ощущался необыкновенный талант миниатюри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Сандро не собирался выполнить просьбу, содержавшуюся в письме. Прислала ему повестку! Даже дож всегда выражал свои приказания в более вежливой фор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рочел письмо еще раз: «Вам надлежит встретиться со мной в вашем кабинете в девять часов утра. Л.» Это просто откровенный, неприкрытый вежливыми словами и милостивыми оборотами приказ! Ни уважительного приветствия, ни заверяющего в дружеском расположении прощания... Но Страж Ночи, даже в ссылке, не станет подчиняться приказам восемнадцатилетней девчон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льцы уже комкали оскорбительное послание, когда внутренний голос подсказал Сандро, что это подлинное произведение искусства, и к тому же... первая записка, присланная ему Лаурой! Может, стоит ее сохранить?.. Смущенный такими противоречивыми чувствами, Сандро сунул листок в карман бархатного камзола, покачал головой и поспешил в каби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ные двери оказались слегка приоткрыты. Бесшумно ступая по толстому турецкому ковру, захваченному им несколько лет назад на корабле пиратов, Кавалли вошел в кабинет. К его полной досаде и неожиданной радости, Лаура уже была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и при первой их встрече, она, стоя у окна, не сразу заметила его, но на этот раз - слава Господу, всем святым и апостолам! - девушка была совершенно одета, даже, пожалуй, с излишней скромностью. Сандро узнал на ней старенькое платье своей дочери Адрианы. Та носила его, когда ей было шестнадц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обычно, Лаура находилась в движении. Даже стоять у окна спокойно она не умела: девушка сейчас раскачивалась в такт музыки, которую хотел бы услышать и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такое особенное она увидела за окном? Что заставило ее упиваться полнейшим восторг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знал: из окна видны сады и виноградники, в это время года фруктовые деревья кажутся облаками из розовато-белых цветов; с мотыгами на плечах к полям, должно быть, уже тянутся работники; женщины в фартуках и платках трудятся в огородах, окаймленных полосками невысоких кривоватых оливковых деревь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ы в поместье шли уже полным ходом, что внушало хозяину приятное чувство удовлетворения, но никак не востор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внезапным раздражением Сандро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здесь дел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обернулась, на лице засияла теплая, как солнце, улыбка. Девушка выглядела посвежевшей, отдохнувшей и даже аккуратно причесанной, если бы не разметались слегка по плечам длинные шелковистые воло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ая юная!.. невозможно юная... безумно юная... И она в ту памятную ночь чуть не стала его любовниц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ришли рано, мой господин, - сказала Лаура, оставляя его вопрос без ответа. - Я не ожидала, что вы придете так ра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но? Для ч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нашей встр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намеривался встречаться с вами в своем кабинете в дев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ю. Ведь я всего лишь... посторонний человек. Потому-то я и решила прийти первой. - Она вытащила из кармана фартука мягкую булочку и протянула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уже позавтрак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всегда, где бы он ни находился, завтракал в шесть утра разбавленным вином и твердым сыром, а после уже не ел до самого обе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безукоризненно чистый ковер упали хлебные кро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ерите, - веле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ожала плечами и отку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ражение Сандро нараст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дела, простите, уделить вам много времени я не смо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рассме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так просто от меня не отделаетесь, мой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уступил. Не слишком ли лег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Итак, зачем вы хотели меня вид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мы прогуляемся, а заодно и поговорим? Такой чудесный день! Мне хочется осмотреть окрест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огласился только потому, что на полу оставались крошк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рошли через сад и побрели к пастбищу. Лаура шла слишком медленно и отставала всякий раз, когда Сандро забывался и переходил на свой обычный шаг. Он делал вид, что не замечает ее босых ног, скользящих по свежему клеверу, не замечает развевающихся на ветру волос, не за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 все замечал. Замечал, будь она трижды прокля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устав от беспричинного раздражения, он остановился и облокотился на ограждение пастбищ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ни большого дерева паслись несколько коров и бы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перейдем к де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бы и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взобралась на ограждение и уселась поудобнее, подтянув ноги. Она откинула назад голову, предоставив ветерку обвевать ее тонкую нежную ш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сердито уставился на коров. Три из них недавно отелились. Сейчас они терпеливо стояли, ожидая, когда насытятся телята, жадно припавшие к вым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 не выдерж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ло касается Ясмин и Джам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слу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еспокоюсь о Ясм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почему? Сама она, вероятно, была рада покинуть Дом Свида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о ведь теперь Джамал - хозяин Ясм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человек справедливый и не обидит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ладеть ею - разве не обиж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осмотрела на Сандро с отвращ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чтобы вы убедили Джамала отпустить Ясмин на свободу, - непреклонным тоном произнесла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этого не сдел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поч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Джамал любит Ясм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Лауры наполнились слез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любит, но все-таки держит ее в рабстве, причиняя тем самым ей несказанную душевную муку?... Не понимаю я мужч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есно, - подумал Сандро, - а что сказал бы его лучший и единственный друг, если бы узнал, что именно он обсуждает с художницей, обожающей совать нос в чужие д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амал боится потерять Ясм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Боже! - Лаура взмахнула руками и чуть не свалилась с огражд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рванулся к ней и опомнился, когда осознал, что крепко обнимает девушку за тал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 поблагодарила Лаура. - Вы были очень любезны, поддержав меня, но сейчас... отпустите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смутился и опустил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ристально посмотрела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ли на свете создания более глупые, чем мужч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парировал Сандро. - Женщ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мило сморщила нос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вольте мне не принимать ваше замечание всерье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хотите, но ваше принять всерьез я тоже не мо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Джамал, действительно, верит, что будет счастлив, удерживая любимую женщину в рабстве? Ведь отношения между двумя любящими сердцами могут основываться только на равенстве! Как ему это не поня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уждения Лауры показались Кавалли не по возрасту мудрыми и зрел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олагает, что потерял всякое право мечтать о счастье в тот день, когда его захватили турки и отрезали язы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пусть ваш секретарь знает, что Ясмин отчаянно жаждет его любви! Но она не примет Джамала, пока будет рабыней этого африкан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они оба в безвыходном положении, но это их дело, а не ва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перестаньте, мой господин! Подлинное чувство всегда отыщет лазейку в самом безвыходном положении! Или вы не верите в волшебную силу люб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своему стыду, он верил. Вот и сейчас волшебным образом он видел совсем не то, что было у него перед глаз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жадно смотрел на девушку. Он видел ее лежащей на траве, обнаженной, с распущенными по ковру сладкого клевера волосами... губы заалели от его поцелуев, глаза затуманились жела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сами решат, как им быть, - заявил он, ставя ногу на нижнюю перекладину ограждения, чтобы скрыть, как бурно отозвалась плоть на краткую, но столь яркую фантаз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епринятым считается, что желание мужчины угасает постепенно. Сандро терпеливо ждал, когда же напряжение начнет слабеть, но ничего подобного не происходило. Да и вообще, кто только придумал эти рейтузы! Несмотря на наличие гульфика, эта часть одежды, больше подходящая, пожалуй, женщинам, совсем не дает мужчине возможности помечтать, выдавая самые сокровенные чувства. Но сейчас гульфик Сандро даже самой воспитанной девушке трудно было не замет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шение может быть только одно, - сказала Лаура, болтая ногами и не замечая, к счастью Сандро, замешательство собеседника, - Ясмин примет любовь Джамала, как только сравнится с ним в положе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он-то полагает, что из-за своего физического недостатка будет вынужден смотреть на нее снизу ввер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смин в восторге от этого недостатка! Проведя столько лет в публичном доме, она очень устала от болтовни мужч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сно! Но как убедить в этом Джам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ы прикажите ему, как это обычно дел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явно насмехалась над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чудесно мы все придумали! - воскликну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чудесно, - ответил Сандро. - Ладно, он уступит ей в этом, я наде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задум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же для нас с вами не находится такого простого решения, мой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нимаю, о чем 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вы все понимаете! - улыбка вернулась на лицо девушки. - Только не хотите признаться в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внимание привлекли живот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йте, а этот бык не досаждает коров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он слишком старый для этого. Уже и не мечтает о молодых телках! Я подумываю, не отдать ли его не бой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мейте! Он удивитель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а что же он годен? - Сандро в недоумении посмотрел на бы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с восторгом разглядывала покрытую шрамами шкуру животного и его рога, один из которых был слом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его есть характер! Он такой привлекательный! Разве вы не видите его красоты, мой господин? Правда, не вид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ижу, как ты красива!» - кричало сердце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уж, истинная красота не в этом старом быке, давно пережившем свои лучшие годы. Надо хотя бы из жалости его приконч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довольно сильно толкнула собеседника локтем в плечо. Должно быть, что-то в голосе или в выражении лица выдало Сандро, потому что девушка озорно ему подмиг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о быке ли вы говорите, мой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 требовал: «Сандро! Отойди! Отвернись! Не смотри на нее...» Но прекрасные глаза Лауры, согретые глубоким сочувствием, вытянули из глубины его души слова, которые никогда раньше не срывались с обычно сурово и плотно сомкнутых гу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вы и правы... Да, я бык! И это мое стадо! Вон те четыре, не такие уже юные, но все еще молодые коровы - мои любовницы, а вот это пастбище - моя Венеция... И я в самом сердце... Венеции. Я всегда любил свое пастбище и всегда знал, что я призван его охранять, чтобы оно заслуживало название - Наиспокойнейшее. И до сих пор я всегда хорошо понимал, кто я такой: Страж Ночи! Но теперь... теперь я бы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оказалась рядом с Сандро. Он и не заметил, когда девушка соскользнула на землю. Ее руки обвили его шею, она прижалась к нему и подалась вперед, чтобы поцел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шеломленный столь дерзкой выходкой, Сандро отпря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станьте! Ничего этого мне не ну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ристальном взгляде Лауры затаилась оби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тогда вам от меня ну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 вас? Ничего. Мне достаточное удовольствие приносит работа, и только она дает возможность выразить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оя работа - живопись и я тоже люблю ее до безумия. Только вот вы не позволяете... - девушка смут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ем это 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обещали позволить мне заниматься живописью в вашем загородном доме, но я что-то не вижу нигде ни моих красок, ни кистей, ни мольбер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хотел улыбнуться. Он полагал, что любопытство, которым наградила Лауру природа, приведет ее в обсерваторию, за одну ночь превращенную армией слуг при его личном участии в мастерскую худож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ем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резко повер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братном пути к дому девушку раздражала молчаливость ее спутника, но она испытывала к нему уважение за сдержанность, ведь, наверное, его задело за живое открытое сравнение с бы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есно, что он задумал?» - размышляла Лаура. Хотя Сандро и заявлял, что любит во всем порядок и размеренность, ему частенько удавалось удивить ее непредсказуем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шла за ним по лестнице в незнакомую часть дома. Ее внимание привлекали мраморные стены и резные двери. Наконец, они остановились у одной из н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открыл дверь и Лаура, переступив порог... застыла на месте с открытым от изумления ртом, не в силах вымолвить ни слова. Ей показалось, что это с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ой мастерской не было и у самых великих художников: большая комната пятиугольной формы, высокие стены, прозрачные стекла окон, вместо потолка - стеклянный купол, через который в мастерскую, казалось, вливается само неб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и мольберта, и на каждом ее картина! Невысокие столики уставлены крас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больше всего поразил девушку вид за окном: покрытые виноградником холмы, сады, лужайки, пастбища со знакомым старым быком... Лаура обхватила себя руками за плечи, хотя ей хотелось обнять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господин, - прошептала она, - да благословит вас Господь! Это самая чудесная, самая... - девушка замолкла, глядя на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слегка улыбался, наблюдая за ней. Его глаза искрились радостью. И каким же красивым показался он ей в эту минуту! Сколь приятно ему было видеть ее востор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Лаура бросилась Сандро на шею. Чувства, сдерживаемые так долго, наконец, прорва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юблю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целовала его лицо, не давая ему опомниться и не позволяя ответ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ю, ты не желаешь меня как женщину, но я хочу тебя и верю, как бы ты не противился, я останусь в твоей жизни, в твоем сердце, в твоей памяти... навсе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Прекрат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горестно вздохнул и отстранился, его лоб блестел от по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говорите глупостей,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ценю вашу благодарность, однако... - сдержанно произнес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она никогда не узнает, чего ему стоило ее оттолкн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гда стремлюсь позаботиться о своих гостях и рад, что мастерская вам понравилась, - законч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есь я напишу свои самые замечательные картины! - восторженно пообещала художн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прошла к столу, где лежали карандаши и бумага. Когда она обернулась, в комнате уже никого не б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выбежала в коридор - пусто! Только на лестнице внизу раздавались уверенные шаги Кавал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вздохнула и прислонилась к стене. Какой странный, удивительный, ужасный, несносный человек! Ну и ладно! Она раздосадованно захлопнула дверь и даже для пущей надежности задвинула металлический засов, затем сорвала с крючка халат для работы и повязала косын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йдя к мольберту, художница посмотрела на холст, пока еще чистый - нанесен был лишь фон. На этом холсте Лауре хотелось написать пейзаж. Согласно требованиям Академии, художнику необходимо было среди прочих живописных работ представить на суд и пейза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его! - она подошла к столику и принялась смешивать кра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работала упорно и настойчиво, как никогда. Колорит был очень необычен, в картине преобладали черно-коричневые, огненные, красные цв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брав понравившуюся ей беличью кисть, художница повернулась к полотну и посмотрела на холст, будто перед ней стоял ее заклятый враг - Сандро Кавал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 как ее учил маэстро, нужно было сделать набросок углем. Но художественное чутье подсказывало ей не расходовать впустую драгоценное время, ведь эту работу Академия все равно никогда не примет даже к рассмотре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все доводы разума были несколько минут назад разрушены Стражем Ночи. Художница не слышала голоса рассудка. Она уступала порыву и приготовилась излить на холст всю свою душ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чь колебания! Девушка подошла к мольберту поближе. Она больше ни о чем не думала, совершенно отдав себя во власть ощущ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стью она резко наносила мазки на холст. Лаура избегала нежных, мягких тонов, которыми раньше всегда восхищалась. Она погружала кисть в темные, ненавистные ей прежде краски. Полный беспорядок в построении композиции и отказ от всех правил наполнил ее опасным и жгучим желанием власти. Кисть металась по полотну, словно наделенная собственной во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работала, скорее как скульптор, резцом, нежели как художник, и краски не ложились на холст плоским мазком, а приобретали объемную фор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аком иступленном порыве она проработала несколько часов. Кто-то стучал, но Лаура так резко ответила, что стук больше не возобнов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не ощущала течения времени и не чувствовала усталости. Только когда лучи солнца на полу окрасились в красно-золотистый тон и вытянули в длину все тени, она отбросила ки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остановила не надвигающаяся тьма. С закрытыми глазами Лаура могла бы писать картину, доверившись подсказке ощущений, обострившихся под влиянием половодья охвативших чувст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становилась потому, что работа бы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ершена. Внезапно на нее навалились слабость и опустошенность. Девушка сложила кисти и отступила, рассматривая свое твор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тина получилась мощной, живой, образной, волнующ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Боже! - прошептала Лаура, изумленная тем, что излилось из самых глубин ее души. - Что я наделал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2</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делал вид, что добровольное заточение Лауры ничуть его не беспокоит. Она проводила в мастерской целые дни не ощущая голода и жажды. Один Бог знает, как ей удавалось отправлять другие надобности. Слуги докладывали, что гостья открывает дверь лишь для того, чтобы забрать маленький поднос с кушаньями и напитками, причем оставляемая ею щель настолько мала, что только небольшой поднос и можно в нее под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сих пор Кавалли мучили слова, произнесенные ею: «Я люблю тебя! Знаю, ты не желаешь меня как женщину и верю, как бы ты не противился этому, я останусь в твоей жизни, в твоем сердце, в твоей памяти... навсе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когда уже не было больше сил терпеть, Сандро вышел из дома и приблизился к окну мастерской. Совершенно нелепый поступок, если учесть, что окна располагались на втором этаже, ведь комната раньше служила обсерватори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удалось разглядеть, что по комнате кто-то ходит. Но Сандро не требовалось большее. Перед мысленным взором тотчас же предстала довольно ясная картина: Лаура, с растрепанными волосами и взглядом, устремленными на мольберт, увлечена задуманным образом и не отходит от холста, лишь изредка отбегая за новой кистью или краской к установленному в мастерской сто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гулка только расстроила Сандро и он поплелся домой. А ведь Лаура, когда он настаивал, чтобы она осталась в его доме, предупреждала о возможных затруднениях, неизбежных, когда они станут жить под одной крышей. В памяти всплыли слова: «Я же буду только мешать Вам и вносить путаницу. Я неаккуратна, не придерживаюсь никакого распорядка, бываю одержима работой над какой-нибудь очередной картиной. Вы просто не вынесете моего присутствия в своем доме, я знаю это. Зачем же вам себя обремен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сное предупреждение! Только он вот все не верил, что Лаура способна так серьезно осложнить его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тив прибывшую баржу, Сандро поспешил к причалу, радуясь возможности отвлечься от мрачных мыслей. Оказалось, это Джамал вернулся на барже из Вене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нового? - спросил Кавалли. отводя Джамала в стор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кретарь покачал головой и пожал плечами. Отсутствие новостей раздосадовало, но в то же время и успокоило Сандро. В городе тихо - это хорошо, но ведь и в расследовании заговора против дожа нет никаких измен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ийства? Краж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мал снова дважды мотну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продвигается расследование кражи в доме Тициа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фриканец развел ру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же что-то крайне беспокоило его секретаря. Глаза Джамала бегали из стороны в сторону. Он явно нервничал. «Ясмин!» - догадался Кавал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шли, - сказал Сандро и направился к д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расположились в солярии, усевшись на набитую конским волосом тах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мал поднял на Сандро темные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овсем верно поступил, отдав тебе Ясмин во влад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фриканец подался вперед, черты его лица исказил гн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махнул ру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т! Я и не думаю оставлять ее себе! Что ты! Дело в другом. Владеть ею никто не должен. Ясмин несчастна, она ненавидит свое раб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ычно непроницаемое лицо Джамала дрогнуло, он вопросительно поднял б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чтобы ты дал ей вольн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ой слуга стал неистово показывать жестами, что лучше он умрет, чем это сдел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клятье! Джамал! Ясмин любит тебя, как и ты ее, но не согласится признать это, пока она будет оставаться твоей рабыней. Поня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ое время они сидели молча. Серьга в ухе Джамала отбрасывала на стену солнечный зайчик. Наконец, он достал свою дощечку и написал: «Когда это ты успел стать таким мудр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Сандро запершило в горле. Он откашл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э... Думал тут долгое время кое о ч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друг принялся снова что-то писать на дощеч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я ее освобожу, она меня покинет», - прочитал Сандро новую зап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Ясмин уйдет, то значит, она никогда и не была твоей по-настоящ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мал покачал головой, резко поднялся и вышел.</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верь Ясмин тихо постуч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ура? - африканка встала с дивана, отложила платье, которое подгоняла под себя, и поспешила к дв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следние дни она совсем не видела свою подругу и уже начинала беспокоиться, не случилось ли чего. Лауре и раньше часто случалось работать запоем, но никогда еще живопись так не захватывала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смин не обратила внимания, что посетитель не ответил ей из-за двери. Она отворила дверь и... отшат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ам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ровое, словно высеченное из камня лицо, распахнутый жилет, мускулистая грудь и... нерешительность в глазах - таким предстал перед ней ее... возлюбле... нет, хозя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йдя в комнату, он протянул ей свернутый рулоном какой-то документ. Ясмин плохо читала по-итальянски, а латынь не знала и вовсе. Но имена Сандро Кавалли и мадонны дель Рубии она смогла разобр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фриканка с отвращением взирала на бумагу, развернув докуме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касается меня? - вопрос прозвучал холо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мал кивнул и забрал документ. Смотреть на Джамала без боли было невозможно. Когда они встретились в первый раз, она сразу же стала хорошо понимать его, ей не мешало, что Джамал не мог говорить. За него это делали глаза, жесты, пожатие плеч - они выражали мысли яснее сл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еперь перед ней стоял хозяин! Он был чужой. Хозяин не мог быть рабыне родным человеком, родной отпустил бы на своб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мал издал громкий горловой звук и подошел к камину. Могучая рука скомкала бумагу, документ упал на угли, задымился и вспыхнул. Джамал наблюдал, как купчая превращается в пеп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смин замерла, ей показалось, что сердце сейчас выпрыгнет из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мал повер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значает ли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мал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вободна, - прошептала женщ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лово переворачивало всю ее жизнь... и ничего не меня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ты пойдешь?» - спрашивали черные глаза Джам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задаченно молч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йду? Я никуда не пойду, я не хочу уходить от тебя, мой возлюбленный. Мое желание - остаться с тобой на всю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смин сотворила чудо: всегда мрачное лицо Джамала вдруг озарилось улыбко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господин, - лакей нервно теребил шнурок камзо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раздраженно посмотрел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Что там? Я же велел, чтобы мне не меш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кей с сомнением оглядел стол хозяина, где царил образцовый поряд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а поместья обычно не занимали у Сандро много времени. А сейчас заняться ему было просто нечем. Нечем! Даже притвориться, что он занят работой, было невозмо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 это касается вашей гостьи, мой господин. Художн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уры? - Сандро даже вскочил. - Что с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кей поправил пальцем ворот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как сказать, мой господин! Она больше... не отвечает на стук. Дверь же заперта изнутри. И пищу ваша гостья не принимает со вчерашнего утра. А е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не успел дослушать - не мог, не хотел. Он выбежал из кабинета и промчался через зал к лестнице, ведущей на второй этаж. Во взбудораженном сознании проносились видения: усталая, изможденная, обессилевшая Лаура лежит на по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же он глупец! Уважал ее право на уединение! Идиот! Дурак! Думал, что девушка, если он предоставит ее самой себе, в конце концов поймет: ему ничего от нее не нужно, пусть добивается, если хочет, всеобщего признания как художник. Но вот доводить ее при этом чуть ли не до смерти никакого права у него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даже не стал стучать, зная, что Лаура не ответит. Открыть дверь, взявшись за ручку, он даже не попытался, не сомневаясь, что она заперта. Остановившись в двух шагах, он с силой ударил ногой в дубовые до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упню и голень пронзила боль. Кавалли застонал и, не удержавшись, упал на пол. Сыпля проклятиями, он поднялся на ноги и огляделся - не видел ли к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сжал зубы, грозно выставил вперед подбородок и снова принял боевую стойку. «Да, староват ты для таких дел, - мелькнуло у него мысль. - Не тебе уже выбивать двери, добираясь до юных художниц! Впроч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сль эта разозлила и придала силы. Последовал еще один удар и еще... На этот раз что-то щелкнуло в колене. Засов же по-прежнему держ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сбросил камзол, сорвал рукава, пришнурованные к батистовой сорочке, и приготовился ударить с разбегу. Ну, на этот раз дверь ему уже непременно поддастся! Он зажмурился. Уд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рь распахнулась, но не от удара. Сандро почувствовал, как его нога проваливается в пустоту. Удержаться на одной он не сумел и, ввалившись в мастерскую, упал навзничь. Из легких с шумом вырвался воздух. Перед глазами замелькали звезды. Он захрипел и замотал головой, пытаясь стряхнуть пелену с гл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ним стояла ошеломленная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гли бы для начала и постучать! - сказала она слегка сердитым голосом, в котором среди множества разнообразных оттенков прозвучали и обвинительные нотки. - Зачем же сразу выламывать дв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 повезло, что он лежал на полу, лишившись дара речи, иначе с его языка уже давно сорвались бы слова, недостойные христиан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те руку, - девушка протянула ему измазанную краской ладонь. - Давайте! Я помогу вам встать на но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я кости и мышцы отзывались болью при каждом движении, Сандро не обратил внимания на протянутую ладонь и заставил себя подняться без посторонней помощи. Пошатываясь, он оперся локтем о дверной косяк и принял несколько небрежную по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обще-то я постучал бы, но мне сказали, что вы заперлись и не отвечаете на сту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тихо склонила голову набок с лукавой улыб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лжно быть, я увлеклась работой и не слышала сту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ервые за последнюю неделю Сандро видел Лауру. Девушка выглядела, надо отдать ей должное, не хуже тех попрошаек, что крутятся возле церкви Святого Рокко. Правда, и не лучше: бледная, почти прозрачная кожа, даже видны вены на висках, на щеках пятна лихорадочного румянца, волосы растрепаны. Она попыталась связать их ленточкой, но локоны выбились, рассыпавшись по шее, плечам, груди... Чужое платье - Адриана носила его давным-давно - висело на ней мешком и было испачкано краской. Бесформенность одеяния подчеркивала угловатость фигуры: торчащие ключицы, острые лок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мой, - пробормотал Сандро, с трудом сдерживая желание взять девушку на руки и, как ребенка, прижать к груди, приласкать, - вы похожи 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о же? - кокетливо улыбнулась Лаура, ожидая услышать комплиме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орыша, - жалобно произнес Страж Ночи, и у Лауры вытянулось лицо от подобного сравн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й же я хозяин, - негодовал Сандро, - если позволил гостье едва не умереть голодной смер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дотронулась до своего живота, словно тело принадлежало кому-то другому, но никак не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о я никогда... не знаю... еще не чувствовала себя такой... доволь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отянулась, закинула руки за голову и сладко зевнула. «Грудь, - отметил Сандро, - как ни странно, не пострадала от поста!» И сейчас она оставалась полной и соблазнительной, как преж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улыбнулась, и в ее глазах Кавалли увидел глубокую умиротворенность и душевное спокойствие, словно ее душа освободилась ото всех волнений и трев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еперь, мой господин, если вы не возражаете, я бы с удовольствием воспользовалась вашей любезностью гостеприимного хозяина и приняла в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аправилась к лестнице, оставив хозяина с открытым от изумления р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нну? - раздраженно произнес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девушка, чуть было не довела его до сердечного приступа, из-за нее все тело у него сейчас ныло от боли, а синяков-то, наверное, сколько осталось от этих злосчастных падений! А ей теперь нужно принять ван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ирая виски и прихрамывая, Сандро вошел в мастерскую. В воздухе висел запах свежей краски. Может, если он увидит, чем она занималась, то сумеет понять, зачем надо было на столько дней запир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тины стояли у стены, три из них - на мольбертах. Сандро мало доводилось слышать о художниках, но все же и ему стало ясно, что Лаура поработала крайне плодотворно, ведь многие картины пишутся неделями, даже месяцами - это он слышал. С недоверием и страхом Кавалли уставился на творения гостьи. Так выплеснулись, как он понял, ее переживания и чувства последних д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два наемных убийцы, выряженные, как попугаи, с ухмылкой смотрят на вас, держа в руках кинжалы. Обычным портретом эту картину не назовешь, скорее, впечатление. Сандро ощущал весь ужас Лауры, ее беспомощность и отчаяние в момент нападения бра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ое полотно живописало Гаспари, юного печатника, чье тело обнаружила художница. Он лежал с заломленной рукой, в глазах стояло выражение крайнего изумления. И опять Сандро заметил некий отход от детализации: в картине присутствовали и движение, и одиночество, и душевное страдание. Несмотря на бегло изображенные, а не выписанные детали, художница стремилась ухватить главное, забывая обо все осталь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шеный темп ее работы особенно ярко проявился в картине, представлявшей сцену на борту галеры. Лаура изобразила Марка-Антонио и его дружков, похитивших ее. Себя она тоже изобразила, хотя вряд ли кто-нибудь, кроме Сандро, узнал бы ее в съежившейся на палубе фигуре, напоминавшей, скорее, некое абстрактное существо. Свет факелов, вырвавший из тьмы лица, искривленные похотью, придавал сцене страшную, пугающую убедительность. В картине доминировало зло, и воздействие этого полотна было столь велико, что Кавалли охватил гн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го взирал он на ужасную сцену насилия, кипя от ярости. Сандро понимал, что это не доказательство для прелатов и судий, но искренний рассказ, и лишь тот, кто сам испытал подобный ужас, смог бы так правдиво изобразить кошмар происходящего. Никто, обладающий хотя бы каплей сочувствия, не окажется в состоянии счесть картину выдум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о полотно стояло лицом к стене. На обороте он заметил дату - день, когда он показал Лауре мастерскую, день начала ее добровольного заточ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орожно, даже робко, будто опасался того, что может предстать его взору, Сандро повернул холст и отступил на ша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первая ее работа, написанная в этой мастерской! Бык на лужайке! Глубина ночного неба передана темно-фиолетовой и черной красками. Сквозь тьму едва пробивается бледный свет луны. Лаура не пощадила старое животное: она изобразила каждый шрам, тщательно выписала обтянутые шкурой ребра, даже сломанный р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ем не менее, картина не вызывала ни жалости, ни неприязни. Художница сумела придать быку какую-то необычную, странную красоту, благородство, гордость и достоинство, вызывавшие ува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взгляд Сандро, а он не считал себя знатоком живописи, картина была шедевром. Подобные произведения меняют взгляд на искус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побудило ее вознести старое животное до высот эстетики, сделать красивым, придать благород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изу Сандро заметил аккуратную надпись. Наклонившись, он прочел: «Сандро Кавал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ж Ночи был потрясен. Картина мгновенно перестала ему нравитьс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е молодцы эти древние римляне, думала Лаура, что изобрели баню и возвели посещение бань в обычай! А Сандро Кавалли возобновил традицию, за что девушка сейчас мысленно ему аплодировала. Баня в публичном доме, по сравнению с этой, казалась грязной луж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 великолепие! Круглое с куполом здание, арки с колоннами! Ванна же представляла собой глубокий мраморный бассейн, выложенный мозаичной плиткой. Через отверстие в крыше проникали лучи теплого полуденного солнца. Вода подогревалась, но явно не солнечными лучами, они не смогли бы так ее нагреть, - а как именно, девушка не поня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дохнув, Лаура потерла себя ароматным мылом и окунулась с головой в воду, чтобы ополоснуть воло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рав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мешливый вопрос прозвучал так внезапно, что она чуть не выскочила из ванны. Теплая мыльная вода едва прикрывала грудь. Девушка улыб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благодарю вас, мой господин, мне нрав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в замешательстве расхаживал взад и вперед, Лаура видела, как у него на виске пульсирует жилка. Он отвязал рукава и концы шнурков свободно болтались у локтей. Изобразить бы его таким: в расстегнутой у ворота рубашке, с блестящими от пота руками, усталым и мудрым человеком. Написать бы живого и дышащего Сандро Кавалли! Но она ведь не умеет изображать мужские фигуры. Ей не позволено рисовать натурщиков-мужч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рислонился к мраморной колон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желаете ли объясн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купаюсь. Что же тут объясн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знаете, что я имею в виду! Не увиливайте! За свою жизнь мне пришлось вынести немало оскорблений, но никогда меня не сравнивали на холстах с быком, годным разве что для живодер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Сандро! Простите! Я не уверена, что сама себя понимаю. Подождите, я сейчас вылезу из ванны и попробую все объясн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заясь угрызениями совести, девушка пообещала себе, что правдами и неправдами постарается загладить невольную обиду, нанесенную Стражу Ночи. Очевидно, его гордость была уязвл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оставила ногу на нижнюю ступеньку лесен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вытаращил глаза, потом прищурился. Что же это она собирается делать? Он не догадывался, каким привлекательным казался ей в этой мятой рубашке, со взъерошенными волос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же! - сказал Сандро и поспешно отвернулся. - Я разыщу вас позже!.. Когда вы будете выглядеть в соответствии с приличиями! И тогда, клянусь Богом, вам уж придется объяснитьс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3</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лярии ее тоже нет, мой господин, - доложил лакей. - Повар говорит, она была на кухне, съела несколько ломтей хлеба и выпила чашку сока, после чего... - слуга развел ру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недовольно хмыкнул. «Порядочные люди бесцельно не слоняются по окрестностям целыми днями. Особенно это не стоит делать женщине, на чью жизнь покушались чаще, чем на жизнь наследницы Борджиа», - подум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мотрите еще раз, нет ли ее в спальне, а потом проверь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господин, в такой погожий день вы не найдете Лауру в доме, - вмешалась Ясмин. - Для того, чтобы отыскать мою подругу, вам следует посмотреть на мир ее глаз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озможно! Сандро гордился тем, что он видит мир иначе и не ведет себя так, как Лаура. Отбросить свои убеждения и попытаться принять образ мыслей этой эксцентричной и капризной девушки означало бы снова стать молодым и поверить в никогда не сбывающиеся мечты, а сделать это он уже не может - слишком стар... как тот бык на картине! Никогда и ни при каких обстоятельствах не станет он смотреть на мир глазами Лау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ам решу, что мне следует делать, а чего не следует, - заявил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хотите, мой господин, но Лаура не выходила из мастерской несколько дней, - продолжала африканка, - и должна же бедная девушка хотя бы немного подышать свежим воздух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в поместье, Ясмин выглядела прекраснее, чем всегда. Не изменившись во внешности, она, тем не менее, стала мягче и напоминала теперь не дикую пантеру, а домашнюю ко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ивительно! - подумал Сандро. - Как преобразилась африканка!» Он догадался, что ее преобразила любовь - именно так и сказала Лаура в беседе с ним. Оказалась, художница права и в другом: для них самих не находилось таких же простых решений, как сожжение купчей в кам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ердившись, Кавалли ряв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 мне прямо, женщина! Где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лжно быть, гуляет в саду, мой господин. Где именно, я не зн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смин величественно удал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обыскал все сады и облазил все виноградники. Маленькие зеленые ягодки только-только появились на лозе. Страж Ночи поразился их красоте, словно впервые увидел зарождение прекрас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 склона холма он стал осматривать окрестности. Косые лучи солнца падали на хижины работников, возле которых бегали друг за другом босоногие ребятишки. Их беспечный смех остро напомнил ему смех Лау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имание Сандро привлек самый отдаленный фруктовый сад. Розовато-золотистые лучи придавали цветущим деревьям сказочный вид. Кавалли шел между яблонями и грушами, любуясь окружающим его волшебством. Ветер шевелил мириады белых лепестков, они осыпались дождем и плыли в воздухе, испуская столь нежный аромат, что Сандро прикрыл глаза и глубоко в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ним что-то случилось... какая-то перемена... словно снизошла с небес благодать. Так бывает перед грозой, когда все затихает в предчувствии надвигающейся непого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ного постояв, Кавалли снова отправился на розыски девушки. Воздух, казалось, сам вливался в легкие. Из низин поднимался туман. Нежный, прохладный, свежий, он обострял все ощущ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идев Лауру в саду, Сандро ничуть не удивился. Она лежала на траве под яблоней, подложив руку под голову. Одета девушка была как крестьянка: в белую блузку и простую юбку. Волосы рассыпались по тра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вер из лепестков, мерцающих в неярком вечернем свете, придавал живой картине, представшей перед глазами Сандро, оттенок таинственности. Лаура, казалось, соткана из света и тени: каскад черных волос, нежные веки, густые темные ресницы, розовые лепестки чувственных гу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было страшно сознаться в своих чувствах и позволить красоте этой девушки и цветущего сада проникнуть в самое сердце, ведь это означало бы признать, что он сгорает от желания и его неудержимо влечет к Лауре Банделло. Юности нетрудно отыскать в красоте радость, для человека же немолодого в ней только боль - от сознания тщетности своих устремлений, Девушка шевельнулась и вздохнула во сне. Она просыпалась, и Сандро видел, как под почти прозрачными веками движутся зрачки. Боже мой! Где же Тициан? Пожалуй, только он способен запечатлеть для вечности этот ускользающий в мгновениях дивный обр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ткрыла глаза, на губах заиграла мечтательная улыб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ы, мой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села и повернула голову в сторону заходящего солн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бегло бросил взгляд на закат... и застыл от восторга, не в силах оторваться от необычного зрелища: наливающееся малиновыми отблесками солнце медлительно погружалось в пышно взбитую розовую пену обла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кажется, я проспала весь д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отя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олагал, что сейчас она встанет, однако девушка не торопилась вставать, и он почувствовал легкий укол нетерп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не вставайте! - решил он воззвать к воспитанности гостьи, проявившей невежлив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и не думала вста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как? Что ж, тогда, пожалуй, сяду и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хотя Сандро опустился на траву. «Выглядит, наверное, смешно и нелепо! - думал он. - Я, как какой-то самовлюбленный патриций, словно позирую для портрета на буколистическом фоне, впав в старческую сентиментальность! Надо быстрее заговорить, пока Лаура не заметила, что творится со 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дивительно, что вы целый день проспали! Столько дней провести взаперти в мастерской! - заметил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равы: должно быть, поэтому я и проспала целый д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савица одним движением откинула волосы на спину, предоставив собеседнику возможность полюбоваться нежным изгибом шеи, затем взяла кувшин, стоящий рядом, и сделала несколько глубоких глот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зачарованно наблюдал за каждым движением девушки, глядя, как бьется голубая жилка на тонкой ш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ившись, Лаура по-крестьянски вытерла рот рукав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др, - пояснила она. - Из бочек вашего погреба. Не желаете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кивнул и, взяв кувшин из рук девушки, приложился к нему, с восторгом думая о том, что несколько мгновений назад край кувшина касался ее губ. Прохладный сладкий сидр хорошо утолял жаж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ставил кувшин на траву и поднял глаза на Лау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думаете о моих картинах? - спросила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осторожно кашля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наток искус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 не жду от вас мнения знатока, просто мне было бы любопытно знать, что вы думаете и чувствуете, когда смотрите на мои карт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они... полны трево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 бровями девушки пролегла морщи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тоже так каж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зачем же вы их напис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мой господин, изображать лесных нимф и вазы с фруктами мне не хоте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ваших картинах отсутствуют мелкие детали, обычно тщательно выписанные известными мастер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дожница, словно обидевшись, слегка оттопырила нижнюю губу и поднесла к ней пал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ама это поняла, когда писала картины. Но мне хотелось передать... не знаю... впечатления, чувства... Тщательно выписанные детали могли бы рассеять внимание зрите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вы преусп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 она склонила голову набок. - И какие же чувства посетили вас, когда вы увидели мои картины? Что вы ощут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захотелось ослабить ворот руба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Юность... страсть... насил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заложила за ухо упавшую на лицо прядь в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эти картины не дадут мне поступить в Академ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ли же, наоборот, вас признают великим масте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лазах девушки полыхал востор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это серьез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значит, картины вам все-таки понрав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едь уже не раз говорил вам, - голос Стража Ночи звучал слегка настороженно, - что никогда не л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омолчала, опустив голову и бросив на него взгляд исподлобья, затем с грустью в голосе произнес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очень жаль, что вы рассердились... из-за бы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захлестнула прежняя оби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да? - с иронией спрос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вскинула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же не л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ей не нравилась эта холодность в его взгля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е искренне было жаль, что господину Кавалли не понравился изображенный ею бык, хотя она подозревала, и не без основания, что бык приглянулся ему, но не понравилась надпись, сделанная под карт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е хотелось огорчать вас, однако я ни в чем не раскаиваюсь. Эта работа нравится мне особ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мгновений у Сандро был такой вид, будто он вот-вот влепит ей пощечину, но Лаура ни на миг не допускала такой возможности. Этот человек в состоянии разбить ей сердце, но он никогда не поднимет на женщину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вольте мне объясн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чание Сандро и его осуждающий взгляд - все это было невыносим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пожалуйста, не смотрите на меня так! - взмолилась Лаура. - Я все сейчас объяс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тут нечего объяснять! - проворчал Кавалли. - Картина говорит сама за себя. Вы меня видите... старым бы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ровела рукой по траве. Ее пленила красота пейзажа. Как можно жить среди всего этого сказочного великолепия и при этом быть таким... таким, как Сандро Кавал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артина говорит, но что именно она говорит, вы не поняли, прост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Тогда я горю желанием узнать, что же она говорит, по вашему мне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внимательно посмотрела на жестокое и суровое лицо Стража Ночи. Он прикрыл ладонью глаза в ожидании отв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картине я выразила свои чувства к вам, хотя вы, разумеется, не бы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аком случае я от ваших чувств в восторге! Вам удалось представить меня бесполезной старой скот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вы увидели это? - ужаснулась художн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не ответил, и его молчание воодушевило Лау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силу, благородство, красоту... не замет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откашл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ладно, - примирительно сказал он, - я не пра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дь на самом деле он восхищался изображенным Лаурой быком до того, как прочитал подп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имо, что-то не так понял, - добавил Сандро. - Хорошо! Верю, у вас были самые благие намерения. Просто не каждый день видишь себя в облике животного, согласит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едленно воспользовавшись столь необдуманно предоставленным ей поводом, Лаура поспешила предлож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хотела написать ваш портр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скочила, подбежала и присела возле Стража Ночи на корточ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Еще один портрет? - деланно удивился Сандро. Художница улыб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так вы позвол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на этот раз в облике какого живот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рассме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этот раз портрет будет настоящим, в человеческом обли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быстро и решительно ответил Кавалли. - Я не стану вам позир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опустилась на зем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 не надеялась, что вы согласит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взгляд скользил по настороженно приподнятым плечам Стража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хорошо умеете скрывать свои чувства, мой господин, - прошепт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лазах Сандро мелькнуло удив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имеете в ви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вашей душе скрыты страсть, огонь, необузданность характера, но вы их так глубоко похоронили в себе, что лишь немногие догадываются, какой неотъемлемой частью вашей натуры являются эти кач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Сандро горько улыбнулся. - А вы, при всей вашей мудрости и жизненном опыте, сразу же, конечно, догада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и еще об этом догадались Аретино, Тициан и Джамал, разуме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и не подозревал, что так много людей проникло в сокровенные тайны моей душ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потому, что мы очень хотели проникнуть, - сказала Лаура, не обращая внимания на ироничность его сл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идвинулась к собеседнику побли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Стража Ночи наступал самый опасный момент. Сможет ли он усто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его больше не было сил смотреть, думать, сдерживаться. Он клялся себе, что тогда, в Доме Свиданий, хотел лишь преподать девушке урок, но... Сандро замер, не в силах открыто взглянуть правде в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мельчайшим приметам Лаура догадывалась, о чем думает Сандро. В его голосе ей чудилось какое-то признание, суть которого пока оставалась для него неясна. Девушка ловила каждый взгляд собеседника. «Не скрывается ли под маской вежливости подлинное чувство, прикрытое зовом долга и привычкой следовать устоявшемуся образу жизни?» - дум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ротянула руку и дотронулась до щеки Стража Ночи. Его кожа слегка колола ей пальцы прорастающей щет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замер, но глаза тревожно вспыхну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дел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вая рука коснулась другой щеки. Лаура подалась к собеседнику, привлеченная отблеском заходящего солнца, полыхавшим в его глаз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 понимаете моих картин... и меня... но, может быть, вам многое скажет по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авая ему времени воспротивиться, она приникла к его груди и поцеловала в г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застонал, словно обжегся, но не оттолкнул ее, наоборот, крепко сжал в объятиях и ответил на поцелу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ощущала на губах сладость сидра, который они пили недавно. Ее язык проник вглубь его рта. Страж Ночи не отпускал девушку, прижимая к себе еще крепче - так, что голова Лауры запрокинулась назад, а лицо оказалось приподнято, подобно цветку, устремленному к солн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 вдруг показалось, что какая-то нить соединяет ее губы с низом живота. Она очень удивилась и вдруг ощутила, как увлажнилась плоть между бедер. С губ Лауры сорвался ст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разжал объятия, и девушка заметила, что он уже готов отстран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сказала она, - не уходи от меня сейчас, пожалуй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мой! Ты думаешь, что я такой желез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ожащей рукой Кавалли стал развязывать шнуровки ее блу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рное, я сошел с ума, но сейчас мне все равно, что будет потом, - произнес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мне тоже, - услышал Сандро в от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уже не смог остановиться, даже если бы ты попросила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и не хочу, чтобы ты останов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ебя сейчас просто проглочу и ничуть не пожалею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и сделай! - рассмеялась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рвно повела плечами и упала в его объят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руки гладили плечи и спину Сандро, и постепенно из тела Стража Ночи уходило напряжение. Лауре было приятно, что ее прикосновение снимают с возлюбленного тяжелый груз прошлых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зял ее за руки и поднял на ноги, поцеловав паль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ты совсем ребенок по сравнению со мной, - предпринял Сандро последнюю попытку останов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так считаете, мой господин, то плохо меня зн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его объятиях Лаура чувствовала себя женщиной, властной, желанной и жаждущей люб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же знаешь, я не смогу на тебе жениться, - предупредил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крайней мере, вы честны со 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ивительно! Неужели он считает, что я могла бы попросить его об этом?» - Лаура и не мечтала выйти замуж за такого человека, как Сандро Кавалли. Патриции не женятся на простолюдинках, если, конечно, опасаются повторить судьбу Гвидо Ломбарде. Но Страж Ночи слишком горд, чтобы смириться с бедностью. Девушка рассме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 не хочу, чтобы вы на мне женились, мой господин! Я хочу, чтобы ты любил меня,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услышала шумный вздох облегч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то совсем рядом засвистел соловей. Сверху на них падали лепестки, осыпая им плечи и задерживаясь в складках одеж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кашля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ряд ли сад - подходящее место для... э... подобного. В моем доме множество спал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уверены, что сад не может служить и вам спальней, как сегодня мне? Я чудесно отдох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гляд девушки скользил за бело-розовым лепестком, долго кружившимся, прежде чем упасть на широкую грудь Стража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раздраженно смахнул лепест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вер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от я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ротянул ей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ем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жест остался без внимания. Лауре не хотелось уходить из сада. Мало ли что случится, пока они дойдут до дома! Стоит ли терять такой волшебный миг?.. Нет, хоть раз, но она непременно должна увидеть, как Страж Ночи потеряет над собой вла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пой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ови Сандро удивленно подня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же давайте останемся здесь! - попросила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пустила глаза на зеленый ковер травы с розовато-белыми вкраплениями лепест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есь? - удивился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гляд Сандро встревоженно заметался по сторон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где же твоя скромность, девственн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ее нет! Особенно, когда ты со мной рядом, - улыбнулась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ложила руки Сандро на грудь, где под тканью рубашки так сильно билось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чтобы ты запомнил сегодняшний день, и потому... все должно быть не так, как обычно случалось подобное в твоей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колебался, мучимый сомнениями, и Лаура вынуждена была продолж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конечно, опытный мужчина, а я, несмотря на то, что жила некоторое время в борде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рука скользнула по ее бедр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тихо произнес он, - останемся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взгляды встретились, и тень боли, уже хорошо знакомая девушке, мелькнула на лице Стража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ты такая... чистая, нетронутая... Я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риложила палец к его губ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адо, Сандро... Возраст тут ни при ч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не должен... - каждое его слово звучало настойчиво, требовате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поднялась на цыпочки и обвила шею Сандро руками. Они страстно поцеловались, и желание снова пронзило Лау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ж Ночи вытащил полы блузы из-под юбки, в которую та была заправлена. Крепкие мужские ладони ласкали нежные со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еще!.. е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руг тяжесть рук на ее груди исчезла - Сандро принялся стаскивать блузу, юбку, белье. Целая груда одежды собралась у ног, и Лаура переступила через нее, внезапно застыдивш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чер давно уже наступил, но солнце еще не зашло, по-прежнему окрашивая золотом окрестности. Натурщице, кем и была Лаура в одной из своих ипостасей, и раньше приходилось обнажаться, позируя перед маэстро. Его друзья и ученики сновали во время сеансов по студии, и девушка не стеснялась, потому что художники и натурщики умеют оставаться бесстрастными, когда речь идет о живописи. Но сейчас...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все было по-иному. Девушка взглянула возлюбленному в лицо, ее поглотило горячее требовательное желание и возникла настоятельная потребность угодить этому мужчине. Лицо Лауры запыл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ж Ночи смотрел на нее так, словно на него снизошла с небес благодать и он как бы перестал быть Стражем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улыбнулась ему - робко, неувер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а очередь раздеваться, мой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рпение, мадо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ритянул девушку к себе. Поток тепла, идущий от его рук, растекался по ее телу, заполняя каждый изгиб и каждую ложбинку такой нежностью, что сердце таяло у Лауры в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 смутно вспомнился довольно желчный и подробный рассказ Порции о наиболее ловких приемах, с помощью которых женщина может помочь мужчине освободиться от одежды, но все эти приемы унеслись сейчас из памяти девушки. Ее пальцы сами по себе расстегивали камзол. Застежки сопротивлялись, но Сандро помог ей, и за камзолом последовала рубашка, рейтузы, белье... Правда, снять белье оказалось сложнее всего, случилась заминка - мешали туфли. Кавалли с проклятием одним движением стряхнул их с н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перед Лаурой стоял Страж Ночи обнаженным. Он бросил задумчивый взгляд на одежду, разбросанную по тра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нет! - Лаура угадала его мыс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 в силах была ждать, когда одежда окажется аккуратно сложен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яв возлюбленного за руки, девушка отступила на шаг и залюбовалась. Сандро покрасн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клятье! Я же говорил, что слишком ст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чите, мой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окинула его взглядом. Тело Кавалли несло на себе следы тяжелых ранений, кожу высушили соль морской воды и лучи жаркого солнца. Такой загорелый, обветрен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ыл прекрасен и услышал это, но в ответ обвинил девушку в пустой лести, а она доказывала, что это не так, целуя его тело. Они упали в тра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лежал на боку, опершись на локоть и лаская свободной рукой Лауру. Она выгнулась, позволяя ему по очереди сжимать груди и скользить по ним языком, взбираясь к соскам и вызывая волны жел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н блаженства сорвался с ее губ - рука Сандро медленно... так мучительно медленно... поднималась по ее бедру все выше. Кавалли ощутил влажность нежных складок - Лаура была готова его принять - и два пальца скользнули в углубление, в то время как третий продолжил поглаживать бугорок, прячущийся в складках. От наслаждения можно было сойти с у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опустила руку и наткнулась на горячую отвердевшую плоть. Дрожь желания сотрясла Сандро, он тихо застонал. Его губы вдруг сжали мочку уха девушки и нежно прикус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ура, что ты со мной делаешь? - прошептал он. - Боже... я горю... но не хочу причинить тебе бо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и не сможешь причинить мне боли, - она поцеловала его в щеку, - потому что я слишком хочу стать тво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терпение иссякло, растаяв под жаром его страсти, и Лаура осторожно раздвинула ноги. Тело Сандро было уже сверху, руки крепко держали ее за плечи. Медленно, едва сдерживая себя, он вошел в деву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ощутила неподатливость своей плоти и согнула ноги в коленях, облегчая проникновение. Боли не было, только легкое дав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видишь? - спрос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юблю тебя, - Лаура даже не прошептала это, она выдохнула слова признания, лишь едва пошевелив губ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обняла возлюбленного за шею и приподнялась, чтобы поцеловать. Сандро воспринял это движение как приглашение отдаться страсти, и ритм его толчков, поначалу неспешный и осторожный, вызвал ответную пульсацию в теле Лауры, возникшую вначале где-то в глубине ее естества и постепенно охватившую каждую частичку пло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ого она не ожидала, догадавшись, однако, что это и есть самое восхитительное ощущение, какое только может испытывать женщ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им оказался ее первый любовник! Возлюбленный! Думала ли она, что будет обожать человека, купившего... нет, которому она сама подарила свою девствен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ыхание Лауры участилось, словно она долго бежала вверх по склону холма. Выше, выше... Чаще... чаще... И вот уже верш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тм возрос до безумия, и Лаура унеслась в небеса, оторвавшись от земли. У нее захватило дух, и мир вокруг взорвался светлыми крас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остановился, тело его изогнулось, судороги наслаждения сотрясли его и горячая влага хлынула в пульсирующее лоно Лауры. Экстаз мужчины подстегнул ее, заставив воспарить вместе с ним и закружить в блаженстве, подобно невесомым лепесткам, увлекаемым вет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яжение спало, они вместе опустились с небес на землю - умиротворенные, ослабленные безумствами страсти, переполненные счасть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неподвижно лежал, зарывшись в копну черных волос. Он не мог, не хотел, не желал ни думать, ни шевелиться. Такого с ним никогда прежде не бывало. Никогда. Даже в юности. Все другие женщины блекли, превращались в тени и отступая перед Лаурой - девушкой с сердцем ребенка и телом боги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казала, что хочет, чтобы сегодня все было иначе, нежели обычно, когда подобное случалось в его жизни, и видит Бог, ей это удалось! Еще недавно он мечтал овладеть ею быстро, бездумно, лишь бы поскорее погасить пожиравшее его пламя и забыть о ней думать! Но как он мог обманывать себя? Ведь в любом случае забыть о ней он бы не см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однял голову и поцеловал мягкие влажные губы. Невероятно! Поцелуй возродил в нем желание! Подчиняясь столь редкому для него в последние годы порыву, Сандро возобновил движение, упираясь коленями в траву и не отрывая взгляда от лица Лауры. Сонная дымка пресыщения рассеялась в ее глазах и они загорелись жадным, горячим, неукротимым желанием. Руки девушки сжали ягодицы мужчины, подталкивая и заставляя двигаться быстр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ем сознания Сандро отмечал нереальность происходящего: цветущий сад, а не спальня, теплая трава и осыпающиеся лепестки вместо простыней... Но такого наслаждения не дарил ему никто за свою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сть Лауры достигла предела, она задохнулась, заметалась, прижалась к возлюбленному всем телом и вскрикнула, не в силах сдержаться, Сандро понимал, что шепчет ее имя и произносит слова, которые лучше было бы оставить невысказанными, но не мог ничего с собой поделать. Впервые в жизни Страж Ночи стал другим человеком, сумев полностью предаться ощущениям и подчиниться чувствам, преодолев здравый смысл, заглушив разум и погребя с почестями печальный опыт прошлых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остановить безудержный поток нежных слов, Сандро поцеловал Лауру и не отрывался от ее сладких губ целую вечность. Его снова потряс взрыв наслаждения, а потом волна покоя окончательно подхватила и унесла с собой. Он соскользнул с тела девушки, опустился на землю рядом с возлюбленной и прижал ее голову к своей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глубоко вздохнула и провела ладонями по плечам Сандро. Ах, если бы он вновь мог стать молодым! Если бы мог вступить в соперничество с другими мужчинами за право обладать ею! Она представила себе господина Кавалли галантным кавалером, готовым на все ради прихоти возлюбленной, но образ как-то не вязался со Стражем Ночи. Нет, она любит Сандро таким, каков он 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ый! - позвала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ей не ответил, и она некоторое время продолжала лежать с закрытыми глаз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божественно! - сказала Лаура, пытаясь добиться хотя бы одного слова от своего возлюблен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рука опустилась на ее приподнятое коле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шь, я боюсь, что слова могут разрушить волшебство случившегося, - поняла вдруг Лаура молчание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инуясь порыву - хотя еще недавно ему так трудно было представить, чтобы он необдуманно рискнул довериться порыву - Кавалли захватил с травы горсть лепестков, поднял руку... и лепестки белым дождем осыпали груди, живот и бедра Лау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лушаю. Что ты хотела 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гда не думала, - девушка следила за движением руки Стража Ночи, - никогда даже не предполагала, что так быв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усмехнулся, наклонил голову и сдул один лепесток с ее живота. По коже девушки пробежали мура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жила в борделе шесть месяцев! Разве никто тебе ничего не говорил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рассказывали разное, 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смахнул еще несколько лепестков и залюбовался мозаикой оставших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Что ты со мной делаешь! - воскликнула Лаура, вся кожа у нее покрылась пупырышками, по спине пробежали мура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идвинулась в Сандро, ее соски коснулись его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раз уж в публичном доме тебя недостаточно хорошо просветили на этот счет, придется мне открывать всю гамму чувственных удовольствий! Но мне интересно знать, чего же ты, Лаура, ожид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жидала просто каких-то приятных ощущений, но никак не думала, что меня поглотит пожар. Ты заставил позабыть обо всем на свете! Был момент, когда я почувствовала себя призрачным духом, воспаряющим в небеса. Это не богохуль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оно сам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орадовался пылкости речи дев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все равно, даже если это и богохульство! Сандро, я сошла с ума... или ты тоже все именно так чувству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молчал. Никогда ни одна женщина не говорила с ним столь откровенно о таких интимных переживаниях. Одно дело - заниматься любовью, и совсем другое - об этом гово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ычно люди после этого отводят глаза в сторону и пристойно одеваются, притворяясь, будто ничего особенного не произошло. Лаура же, похоже, собирается разобраться во всех нюансах и подвергнуть близость мужчины и женщины рассмотрению подобно критику, выносящему суждение о карт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казать ей сейчас о своих впечатлениях - значит, пропасть, стать рабом желаний и потерять так тщательно оберегаемую долгие годы независим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твел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одые люди, - Сандро потянулся за одеждой, - всегда чувствуют все остр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ешно! - Лаура смотрела, как он зашнуровывает гульф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руг с хитроватой усмешкой она коснулась его ру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ти! - он отстран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всегда интересовала эта часть мужского наряда. Что вы там прячете под гульф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накинул ей на голову блу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зависит от мужч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завис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он прячет под гульф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росунула руки в рукава блу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Что прячешь ты? Конфеты? Серебряные моне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бросила в него горсть лепестков и на какой-то миг превратилась в сказочного эльфа из цветочного королев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что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 ответил Сандро, вздохнув. - Одно беспокой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молча оделись. Страж Ночи изо всех сил пытался не обращать внимания на бившие фонтаном чувства. Он напоминал себе зверя, выпущенного из клетки после долгого заключения и не знающего, что его ждет и куда ему ид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лавандовом вечернем свете Лаура казалась странным существом, сотканным из воздуха и смеха. Она принадлежала этому волшебному миру, в котором не было места для него. Девушка пригладила воло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ндро, я хочу остаться с тобой на всю н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Почему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рано или поздно наши отношения причинят тебе боль. Вернее, нам обо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чего ты вз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такой, как ты,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бы ему хотелось быть такой, как она! Боже, сколько же он потерял в жизни, сколько было упущено возможностей - безвозвра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 сих пор не могу понять, почему моя жена искала утешения у гребца с галеры. Но ты, видимо, была права, когда утверждала, что мы с ней, скорее всего, просто не подходили друг другу. Помнишь, в первую нашу встре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адумалась, в чем была причина вашего несоответствия, - подхватила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ндро, твоя жена просто не сумела понять тебя и оценить! А я тебя поним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страстно обняла Стража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ты не видишь, как мне с тобой чудес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мол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ндро, - тихо позвала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откликнулся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шь, я просто была рождена, чтобы стать тво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казалось, ты была рождена, чтобы стать художниц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от рождения у меня два призвания. О, Сандро, я напишу замечательную картину, а 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е подходим друг другу, Лаура. Постарайся свыкнуться с этой мысл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не подходим? А вспомни, что ты говорил, когда телом был ко мне так близок, что соприкасались даже наши душ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в недоумении пожал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но! - решила Лаура. - Кажется, у него совсем нет памяти на собственные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ужчина не отвечает за то, что бормочет в пылу страсти, - произнес Сандро банальную, с его точки зрения, ист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ты ведь говорил еще, что никогда не лжешь! Никогда! И говорил ты это не в пылу стра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ерно, говор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 пылу страсти ты сказал, что любишь меня! Вот! - поймала его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милая! - рассмеялся Сандро, его душа не могла больше вынести этой м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хватил девушку за плечи и заглянул ей в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говорил, что думал. Ты прекрасна и невероятно отзывчива и телом, и душой. Ты заставила меня снова почувствовать себя молодым. Ради тебя я мог бы, наверное, завоевать мир! Но теперь не вини меня за то, что было сказано в порыве благодар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насторож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лышала, мужчины обычно не благодарят своих возлюбленных, если испытывают к ним искренние чувства. Они выражаются иначе, не словами благодар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ура, да ведь обстоятельства вряд ли можно назвать обычными! Нет, нам нужно обо всем забыть! Разница в возрасте, в положении, да и характеры у нас с тобой несхожие... У нас нет будущего, дорогая! - наконец высказал он мучившего его мыс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торжественно посмотрела прямо ему в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давайте тогда не будем задумываться о будущем, мой господин! Я с удовольствием немедленно снова сделаю так, чтобы вы почувствовали себя молодым. Разве этого вам не хоч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асения и мрачные предчувствия пали под натиском страсти. Сандро застонал и сжал Лауру в объятиях. Но когда он отвел возлюбленную в спальню и даже когда раздел, Кавалли знал: они совершают серьезную ошибку. Их отношения углубляются и, вместо того, чтобы оттолкнуть друг друга, они сближаются все тес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 будет больно. Вопрос лишь во врем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когда под шелковым балдахином раздались стоны и крики Лауры, ему осталось лишь махнуть на все руко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сть захлестнула их обоих и оторвала от всего остального мира, остались только долгие ночи любви и еще более долгие дни ожидания и предвкушения. За обедом они лукаво переглядывались, в винном погребе смеялись, и оба с нетерпением ожидали праздника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все последнее время находился в состоянии какого-то блаженного изнеможения. Любовь отдалила его от бремени забот и даже заставила позабыть, что он в ссылке и отстранен от исполнения обязанностей, с которыми успешно справлялся в течении более двух десятков лет, охраняя Наиспокойнейшую, любимый город, Вене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это совершила Лаура!» - думал он, обнаженным лежа на смятых простынях. Она преобразила его жизнь, заставив совершенно позабыть, что он Страж Ночи Венеции. Сандро взял апельсин и вонзил в кожуру зубы. На ладонь брызнул сок - он сдирал кожуру руками. Этому столь простому и чувственному удовольствию его тоже научила Лаура. Оторвав дольку, Сандро откусил кусочек и положил на язы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стань! - Лаура подняла голову, склоненную над альбомом. - Мне тоже хоч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смех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о неплохая мысль! Иди с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рижала альбом к груди и погрозила ему пальцем, испачканным угл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потребовалась целая неделя, чтобы уговорить тебя позировать, и я не хочу терять ни одной минуты предоставленной возмож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окинул себя взгля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ы считаешь, что я сейчас позир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замечательно! Лежать обнаженным на смятых простынях и есть апельсин, это значит позировать!» - усмехнулся про себя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да... позируешь... Только поменьше, пожалуйста, шеве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нахмурилась и потерла пальцем бума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х, Сандро, набросок просто прекрасный! Это будет моя лучшая карт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сколько в этом не сомневаюсь, но вот только жаль, что ее никто не увид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 я не поняла. Что ты хочешь этим 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говаривая, Лаура продолжала работать углем и ме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умаешь же ты, что я позволю посторонним людям взирать на себя... в обнаженном ви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ндро! Но искусство существует не для тебя одного! Оно для все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это и так, но не в данном случа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дожница равнодушно пожала плечами, и они некоторое время не разговарив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никогда раньше не проводил в постели целый день и теперь находил в этом некоторое удовольствие. Глядя, как Лаура работает, он улыбался. Никогда ему не понять, что можно найти интересного в его обнаженном, покрытым шрамами те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ьно, что необычного в широкой груди с серебристыми волосками, длинных жилистых ногах с буграми вен, мощных плечах, одно из которых отмечено сабельным ударом, а другое ожог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несмотря на все недостатки, Лаура находит его привлекательным и восхищается, даже когда не рису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ев апельсин, Сандро, в свою очередь, залюбовался ею. Необычность натуры девушки его уже больше не пугала. Как упоенно умеет она предаваться любимому делу! Ее глаза впивались в него и затягивались туманной дымкой, когда рука опускалась, чтобы перенести живые линии на лист бумаги. «Рисует она так же, как делает все остальное - радостно, с вдохновением, неукротимо. Такая страсть к жизни просто завораживает,» - отмечал про себя обнаженный Страж Ночи. Кавалли стал вспоминать прошедшую ночь. Другой женщины, умеющей так отдаваться, ему не доводилось встречать. Поцелуи, ласки... Она щедра во всем. Смелая, предприимчивая, удивительная, восхитительная... Никаких моральных запретов... Чувственная, не испорченная условностями и предрассудками... В любви такая же, как в живописи - вдохновленная, одержимая... А сам он прожил свою жизнь по правилам и предписаниям. Никогда до встречи с Лаурой Сандро не знал настоящей радости люб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дожница рисовала, а натурщик без тени стеснения открыто восторгался ею. На девушке был один из его халатов, не по росту длинный, не по фигуре широкий, из алого атласа. Халат был распахнут, и виднелась ложбинка между грудей. Волосы красавицы беспорядочно падали на плечи и шею. Босые ноги цеплялись за ножки стула, и не совсем приличная поза позволяла натурщику наслаждаться чудесным видом бедер художн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ндро! - глаза Лауры неодобрительно посмотрели на него, в словах прозвучал упрек. - Я же просила тебя не шевел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Я не шевелюсь! Я послушно тебе позир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згляде Лауры мелькнула озорная искор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то сам вроде бы и не шевелишься, но в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опустил глаза на свое тело. Боже! До чего доводят грешные мысли! Он же лежит обнаженный и мечтает о возлюбленной, совершенно забыв, что не о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рас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лишь один способ исправить поло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Лауры увлажнились и затуманились. Она подняла свой альбом, как щ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о вот так тебя и нарисовать! Пусть все знают, какой ты развратник и о чем думаешь, когда ешь апельс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знаться, до встречи с тобой я был крайне пример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тогда хорошо, что мы с тобой встретились. Тебе ведь, наверное, было очень скучно всегда оставаться пример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одавил зев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то я утомился. Нельзя художникам писать живых людей. Им следует ограничиваться фруктами в вазах, собачками и мертвыми фаза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Сандро, еще нем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распростер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и с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но закончить рабо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ймемся этим позже. Я стану отменно позировать, обещаю. Не шевеля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Сандро проворно сполз с кровати. - А я думаю,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овсе не отменный 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рщик? Ты пра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а быстрых шага и Сандро оказался рядом с Лаурой, и у художницы мгновенно пропал интерес к наброс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Лаура, затевая игру, отскочила. - Я 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 уже загнал ее в угол. Девушка шутливо закричала. Сандро, смеясь, взвалил ее на плечо и направился к кровати, не обращая ни малейшего внимания на то, что маленькие кулаки не так уж и шутливо колотят его по сп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арвар! Гунн! Злодей! Бест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бросил возлюбленную на постель и прижал ее руки к изголовью. Эпитеты сменились беспомощным смехом, тут же приглушенным поцелуем. Оказывается, можно смеяться, занимаясь любов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лонившись над Лаурой и не отпуская рук, Сандро распахнул халат и овладел девушкой. Он крепко поцеловал ее, оставив на губах аромат апельс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риглушенным стоном Лаура завела свои ноги ему за спину и сжала их, покачивая бедрами. Пальцы Сандро сжали ее соски, заставив набухнуть. Рот терзал эти маленькие творения природы, вбирая вкус женского т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он не какой-нибудь зеленый юнец! Так же медленно, как вошел, Сандро отступил, не обращая внимания на удивление и недовольство дев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ежи-ка спокойно хоть недолгое время, - прошепт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убирая рук с ее груди, он стал нежно целовать Лауру, спускаясь все ниже, к самой сокровенной тайне женского естества. Язык проник в нежные солоноватые складки, и Лаура трижды прерывисто вздохнула, замерла, наконец, в экстаз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ее глазах восторг смешался с удивлением, когда он снова вошел в лоно, доведя до полного безумия возлюбленную. Но его терпение оказалось не беспредельным. Тело Сандро содрогнулось, с губ сорвался протяжный стон. Они слились, как ему показалось, неразрывно и навсе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рижала Сандро к себе и поцеловала. В широко раскрытых глазах застыло удив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громко рас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ов вкус любви, дорог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выпустил Лауру из объят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ыглядела столь счастливой, что ему захотелось продлить этот миг наве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долго они лежали рядом. Сандро держал возлюбленную за руку. Ах, если бы их страсть оказалась не просто невозможной идиллией! Любовь вырвала их обоих из жизни, из времени, из города. Но Кавалли ведь был прикован чувством долга к своим обязанностям Стража Ночи, а Лаура утонула в желании добиться всеобщего признания как худож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верь постучали. Недовольно пробормотав проклятие, Сандро запахнул на Лауре халат и, на ходу обматывая себе бедра простыней, поспешил к двери. Ему с трудом удалось сдержать усмешку, встретив озадаченный взгляд лакея. Никто из слуг, кроме разве что личного камердинера, никогда не видел хозяина иначе, как полностью одетым. Сейчас он стоял в одной простыне, босой, с растрепанными волос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 чем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ание для вас, мой госп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кей протянул сложенный лист бумаги и вышел, в недоумении почесывая затыл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вернулся к Лауре, сломал знакомую печать и, нахмурившись, прочел посл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ам? - поинтересовалась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ж Ночи молчал, задумавш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да! - он кашлянул. - Прости, задумался. Мне прислали приглашение от герцога Мантуи. Завтра в их загородном доме званый веч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омол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озреваю, они хотят загладить проступок сына, - добав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вздохнула. Да, она тоже почти забыла, что весь остальной мир не переставал существ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ты поед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едем мы оба, - уверенно ответил Кавалли, поддаваясь внезапному порыву и надеясь, что жалеть не прид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Лауры расширились от удив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ндро!.. Я не могу! Вряд ли мне подойдет светское общество аристократов Венеции!.. Ой, вернее, я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рунда! Ты очарователь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ы считаешь, но твои вкусы столь необыч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рас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хочу видеть герцога Мантуи, Сандро. Их сы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Стража Ночи внезапно кольнуло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сын тоже замешан в этом деле, но ведь ты меня простила! Те, кто подверг тебя мучениям в ту ночь, высланы из Вене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ыронил листок, возвратился к кровати и обнял Лау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гда не прячься от людей из-за случившегося. В этом нет твоей в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люди считают иначе! Мою невинность продали в публичном доме, значит, я заслужила тренту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люди станут думать, но лишь когда ты начнешь от них прят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уверен в своем желании взять меня с с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бовь мо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снова развел полы халата, нежно погладил девушку и подтолкнул ее к пос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верься мне, - прошептал он ей на ухо. - На празднике ты всех просто покоришь, дорогая. У тебя талант очаровывать лю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 Лаура поцеловала его в ще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пробормотал Сандро, чувствуя, как нарастает желание. - Боже мой, д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4</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большой, но довольно оживленный, несмотря на малочисленность населения, живописный городок Мантуя, лежавший неподалеку от Венеции, раскинулся среди гор и оливковых рощ. С первого взгляда он поражал не только красотой своих холмов, но и постройками. Некоторые из домов были расписаны снаружи фресками, церкви и монастырь изобиловали архитектурными излишествами. Улицы то поднимались в гору, то извилисто спускались по склонам, покрытым виноградниками и садами. По стенам харчевен вились ползучие ро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реди главной площади высился фонтан. На площадь выходил и грандиозный величественный фасад городского совета - Синьории с длинным рядом узких готических окон, украшенных барельефами и лестницей с мраморными львами у вх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рассказал Лауре, когда они проезжали город, что в продолжении целого столетия знатные семьи вели в городе борьбу между собой за первенство. Когда вспыхивали уличные схватки, никто из граждан не решался ходить по улицам без оружия. Ночью и среди белого дня происходили драки, слышались крики и мольбы о помощ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концов, Содерини, главные соперники семейства Бацци, чьим потомком был герцог Мантуи, в гости к которому направлялись сейчас Сандро и Лаура, были изгнаны из города, а победители ликовали, воздвигая на улицах алтари и с благодарностью преклоняя колени перед изображениями мадонны и свят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тописи, повествующие о событиях города, гласили: «Волки и лисицы расплодились в ужасающем количестве, ибо много было заготовлено для них человеческого мя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сего лишь два года царствовал мир в Манту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коре город наводнился пророками и прорицателями, предсказывающими страшную судьбу знатному и гордому Бацци, восторжествовавшему над враг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ый Гвидо, глава рода Бацци, не верил, что нависло проклятие над его домом, он ничего не хотел слышать о прорицателях и их предсказаниях, велев в шею гнать из города всех незваных пришельц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том третьего года, последовавшего за победой, в Мантуе произошла страшная трагедия, память о которой до сих пор была жива в народе, спустя много лет. Случившееся люди прозвали «Кровавым венча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ив Гвидо и его сыновей Асторре и Симонетто поднялся племянник главы рода Грифоне. В семействе начались раздо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заговор возглавил другой человек - Барано Содерни, родственник одного из изгнанников. Вместе с Грифоне он собрал отряд отчаянных головорез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бы добиться от племянника Гвидо преданности и укрепить в нем ненависть к близким, Барано подогрел честолюбие Грифоне, обещая в случае истребления врагов, сделать его полновластным правителем Мантуи. Он оклеветал его жену Зиновию, будто бы изменившую ему с одним из двоюродных братьев мужа, сыном Гвидо, Симонет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ь Грифоне, Атланта, случайно узнала о заговоре, став свидетельницей того, как сын оскорбил свою неповинную жену Зиновию, обвинил ее в измене и клялся отомстить мнимому сопернику. Мать разубеждала Грифоне в измене Зиновии, умоляла не затевать раздора среди родных, но Грифоне ничего не хотел слышать, и тогда Атланта, уведя плачущую из-за нанесенного оскорбления невестку, прокляла сына и скрылась из города, отправившись в свой родовой зам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чилось так, что Симонетто заподозрил Грифоне в заговоре против отца. На коленях он умолял Гвидо позволить ему убить главного зачинщика готовящегося нападения - Барано Содерини. Но отец отказал ему в этом. Старый Гвидо доверял своему племяннику Грифоне, подружившемуся с Барано и замолвившему за него сло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е нападение должно было осуществиться без всяких препятствий благодаря хорошо обдуманной хитрости Барано и доверчивости Гвидо. Выступление, назначенное на день свадьбы Асторре со знатной римлянкой Лавинией Колонна, заговорщики продумали до мелочей. Они учли все выгоды и удобства нападения во время пышного пиршества, когда гости, опьяневшие и более-менее безоружные, не будут ожидать бе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о принято в расчет и расположение домов всех членов семейства Бацци - дома находились друг от друга в отдалении. Каждый из заговорщиков обязался привести с собой по пятнадцать браво, наемных убийц. Остальные, причастные к нападению, согласились составить стражу. К истреблению были приговорены все прежние враги Со-дери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очь на пятнадцатое июля, в разгар свадебного пиршества, заговорщики ворвались в дом Гвидо. Под ударами кинжалов пал жених Астор-ре, за ним - его брат Гвидо. Упал, обливаясь кровью, и старый Гвидо. Но многим удалось беж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вший два года тихим, городок Мантуя в ту бурную ночь оказался залит кровью. Безмерно жестокий и честолюбивый Грифоне не только убил своих старших двоюродных братьев, но и заколол кинжалом укрывшегося под сутаной священника младшего брата, Рудольфе, любимца Гвидо. Кровь брызнула в лицо святого отца. Слуге за одно неосторожно сказанное слово в защиту мальчика он отрубил руку и кончик языка, который прикрепил гвоздем к мизинцу отрубленной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жды на то, что Грифоне пощадит женщин и маленьких детей, не оправдались. Несчастным едва удалось спасти свои жизни бегством. Матери прятали детей в шкафах и погребах, под юбками служанок, но дети плачем выдавали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бегнувшие смерти люди собрали в ближайших окрестностях Мантуи своих приверженцев и на следующий день ворвались в город, где к ним присоединились друзья, слышавшие, что и их ждет кровавая распра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ифоне был настигнут Эузебио, вожаком Бацци, троюродным братом. Эузебио догнал подлого убийцу на ступеньках церкви Сан-Эрколане, где тот хотел укрыться, но не стал пачкать руки кровью своего родственника. Он крикнул приверженц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й, кто хочет разделаться с этой дрян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Грифоне упал, окруженный разъяренными людь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глас Эузебио вдохновил жителей города, и все взрослые мужчины, вооружившись, с яростными криками запрудили улицы, чтобы разделаться не только с Грифоне, но и с остальными. Подростки и женщины помогали им, подавая оружие и держа наготове бинты для перевяз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инщики беж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тланте, матери Грифоне, дали знать, что происходит в Мантуе, и вместе с Зиновией Атланта поспешила в город. На ступеньках церкви, где когда-то крестили и венчали с Зиновией ее Грифоне, она увидела лежащего смертельно раненного и обливающегося кровью сына. Он еще дышал. Тускнеющие глаза разглядели мать, несколько дней назад проклявшую его. Да, его настигло возмездие за вероломство и предательство близких. А 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ав на колени, Атланта склонилась к сы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рифоне, ты слышишь меня? Ты уходишь от нас и я, проклявшая тебя, прошу теперь: уходя, прости тем, кто с такой яростью и так ужасно покалечил твое тело. Прости им. Слышишь меня, сын? Прости твоим убийцам и людям, подстрекавшим на убийство... Вот здесь Зиновия, невиновная дочь моя, она прощает тебя, как прощаю я. Прости же и 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ифоне слышал. Веки его дрогнули, но губы были не в силах пошевелиться, хотя напрягалось горло - умирающий пытался что-то сказать. Тело вытянулось... Все было кончено. Полновластным правителем Мантуи он так и не стал, хотя и погубил почти всех близк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тланта же, уходя от Церкви и оставляя тело сына на ступеньках, прошла среди почтительно расступившейся толпы со взором, полным горя. Люди склонили головы перед величием души этой женщ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тина смерти неизгладимо запечатлелась в душе Лауры. Она была потрясена рассказом Сандро. Смутно мелькали перед ней неясные образы: красивое лицо с тенью смерти и склоненная над ним фигура прекрасной женщины - разве не являла собой Атланта воплощение материнской скорб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случившееся в Мантуе особенно подействовало на девушку после нескольких недель спокойной жизни в поместье Стража Ночи и она долго не могла привести в порядок мысли. Трагическая сцена снова и снова разыгрывалась перед ее мысленным взором. Она снова и снова видела последние минуты Грифоне, видела страдание его матери... И взгляд Атланты, полный горя, оставлял глубокий след в ее ду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опросила спутника остановить лошадей у церкви, чтобы увидеть собственными глазами место гибели Грифоне. Ступив на нижнюю ступеньку лестницы, художница сразу же представила свою будущую картину: беспомощно распростертое тело сына и строгую величавую фигуру матери с лицом, полным скорб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взглянув Лауре в глаза, заметил отблески света, излучаемого образами, неясные очертания которых передались и ему невероятно сильным воображением дев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л, ты попросишь остановиться у церкви, - сказ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не догадался, что я захочу немного побродить по городу и его окрестностям, чтобы сделать несколько зарисовок этого необыкновенного город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другой раз - непременно! - пообещал Кавалли. - Но не сей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вздох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же в праздничном наряде! - напомн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еще раз огорченно вздохнула и взобралась в каре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если хочешь, мы с тобой можем осмотреть дворец Грифоне, - предложил Сандро. - Со смертью его владельца он стал необитаемым. Вся семья убитого живет теперь довольно уединенно в загородном замке, который расположен неподалеку от дома герцога Мантуи, дальнего родственника погибшего старого Гвидо и его племянника Грифо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а, мне было бы интересно взглянуть! - загорелись глаза Лауры.</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еликолепного дворца Грифоне с наглухо закрытыми окнами был спущен черный фла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бы искупить грехи сына перед жителями Мантуи, его мать Атланта сделала общедоступными сокровища бесценной библиотеки дворца Грифоне. Любой человек в любое время может прийти в этот необычный дом и отдохнуть душой, погрузившись в чтение. Но полагаю, что лишь художники, поэты и ученые изредка заглядывают сюда, а их в Мантуе не так уж много, однако, я слышал, даже из Венеции приезжают люди, чтобы ознакомиться с библиоте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убокое волнение охватило Лауру, когда она поднялась на первую ступень прекрасной мраморной лестницы. Казалось, она войдет и увидит во дворце тех, кто сражался за право властвовать над городом, а затем отстаивал его или же, наоборот, плел загов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залы дворца были пусты. Девушка была потрясена его величием. Комнаты были украшены множеством античных статуй, фресок и картин, среди которых она узнала и кисть Пьеро дел-ла Франческа. Как живые, со стены смотрели на нее портреты предков Грифоне, его самого и Зиновии. Особенно долго задержалась Лаура у портрета Атлан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ромадный зал, заставленный шкафами, она вошла как в святыню. Покрытые темно-малиновым бархатом стены и ковер на мозаичном полу делали шаги неслышными. Благословенная, чудесная тишина захватила художницу. «А можно ли тишину передать на картине?» - задумалась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ж Ночи рассматривал книги. Здесь были собраны рукописные сочинения философов, юристов, богословов и поэтов на разных языках. На итальянском - Данте, Петрарка, Боккаччо. А сколько на греческом и латыни! Труды по геометрии и алхим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го же - несколько тысяч томов! Сандро слышал, что Атланта зорко следила за пополнением библиоте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ягким неслышным движением Страж Ночи отдернул темно-гранатовый занавес, на котором выступали тусклыми контурами причудливые рисунки золотканного шитья, - искусное изделие далекой Фландр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стола одинокая фигура склонилась над раскрытой рукописной книгой. Читающий поднял голову и в красивом немолодом человеке с вьющимися волосами, чуть-чуть спустившимися прядью на высокий лоб, Сандро узнал знакомые черты. Боже мой, неуж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вспомнил. Будучи подростком, однажды он с родителями приезжал в Мантую и видел этого человека. Молодой придворный поэт, о котором ходили слухи, что он без ума от мадонны Атланты. Он и на самом деле боготворил сестру старого Гвидо, отвоевавшего Мантую, Он не мог долго выдержать жизнь вдали от нее и неотступно следовал за госпожой, не отвечавшей ему взаимностью. Как же состарился этот поэт и тонкий ценитель искусств! Впрочем, и он, Сандро, теперь уже не тот подрост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равствуйте, мессир Бальдассаре, - память не подвела Стража Ночи, он вспомнил имя поэта. - Давно ли вы стали библиотекар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ался мягкий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уже десять лет я радуюсь мудрости мадонны Атланты, осчастливившей меня возможностью в любую минуту завести беседу с хранителями мудрости, великими умами прошлого, и не столь древними. Я с удовольствием в который раз перечитываю Петрарку и Бокачч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указала на лежащее возле раскрытой рукописной книги гусиное пе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делаете выпи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льдассаре поклон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д приветствовать вас в одной из лучших библиотек республ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поторопился представить друг другу состарившегося поэта и свою спутн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я угадала? - напомнила о своем вопросе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ответил Бальдассаре, - я не делаю выписки. Я пишу сам. У меня много задуманного. Но когда все это закончу, еще не знаю, а сделать хочу много. Вот начал свои «Эпилоги» и буду писать их медленно, чтобы отделать, отчеканить так, как куют хорошую сталь для клинка. Это тоже должен быть, согласно моему замыслу, меч, только меч сатиры! А пока что я читаю наших славных поэтов. Вот посмотрите, что наметил прочесть сегодня на вечере герцога Мантуи. Два сон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льдассаре прочитал стихотворение Петрар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ша, что делаешь, что мыслишь? Придет ли к нам покой и мир иль вечной жить борьбо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одхватила строчку сон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дет - темно, сужу сама с собою; Взор дивный скорбен общею бедо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льдассаре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мните Бокаччо: «Сокрылась доблесть, честь угасала, стала Италия всеобщею же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т раз подхватил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стальских муз не слышно ни одной, о них не мыслят, их не чтут ним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раво! - Лаура захлопала в ладош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недавно она и представить себе не могла Стража Ночи, который читает стихи, но вот, пожалуйста - он знает наизусть Бокачч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чувствуете, синьора, как это сейчас звучит в унисон с нашими сердцами? - голос Бальдассаре дрожал от волн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ни библиотекарь, ни Лаура, ни даже Страж Ночи, увлеченные разговором, не услышали шороха женского платья и не увидели, как из-за незаметно откинутого полога показалась стройная женщина высокого роста с тонкими чертами лица, в пышной одежде тусклых голубоватых тонов. На светлой парче живописно лежали блестящие каштановые волосы. Никаких лишних украшений, кроме тонкой фероньеры с крупной жемчужиной на лбу в наряде женщины не было. Темные глаза смотрели мяг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хим воркующим голосом она продекламировала конец сон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лачь же со мной - жребий наш таков! При благосклонности Фортуны лишь не хватало творчеству о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равствуйте, синьоры! Надеюсь, я не помешала вашей беседе? Я люблю этот сонет и помню его наизу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несколько мгновений в библиотеке повисла тишина, которую нарушил стук застежек переплета рукописной книги - это Бальдассаре решил поставить лежавшую на столе книгу на ме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женщины показалось Лауре знакомым, и, позабыв о приличиях, она спросила, не дожидаясь, когда же их представят друг дру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дриа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чь Сандро протянула бледную изящную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льшинство людей узнает меня благодаря сходству с отц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те, - Лаура пожала прохладные пальцы. - Я не хот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я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лонившись библиотекарю и отцу, Адриана отвела девушку к одному из шкафов, заполненному книгами. В глазах дочери Сандро мелькали веселые искор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же не будь на вас моего платья, я все равно мгновенно догадалась бы, что вы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покраснела и опустила глаза. Ее платье было из голубого бархата, рукава украшены рубинами, в их прорезях виднелся тончайший белый шелк. Такого роскошного одеяния Лауре даже видеть никогда раньше не приход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донна, я бы не осмел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перестаньте! - Адриана рассмеялась. В любом случае, голубое вам больше к лицу, нежели мне. Бог дал каждому лишь одно тело, и все наряды, сшитые для меня, мне не переносить за всю жизнь. Платьев у меня столько, что, наверное, можно было бы одеть в них всех нищих в Венеции. Иногда мне даже становится стыдно иметь столь роскошный гардероб, особенно когда я думаю о тех, кому не повезло в этой жизни так, как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вспомнила, с какой нежностью Сандро несколько раз упоминал о дочери. Теперь его чувства стали ей понятны. У Адрианы было то, чего не хватало Марку-Антонио: очарование, ум, щедрость, откровенность и простота в обще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агодарю вас, мадонна. Рада, что вы не рассердились из-за того, что на мне оказалось ваше платье и не стали возраж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ура! - дочь Кавалли взяла ее за руку. - А я, вообще, не только против этого не возражаю, но и против всего остального тоже, - Адриана лукаво подмиг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были сверстниц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ж Ночи, прервав беседу с библиотекарем, обер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жется, отец несколько встревожен. Пожалуй, нам пора вернуться к мужчинам, - рассмеялась Адриа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иногда заезжаешь сюда? - удивился Сандро, когда к нему подошла д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о по пути к загородному дому герцога Мантуи, куда мы с мужем приглашены сегодня на званый вечер, я увидела у дворца Грифоне твою карету и догадалась, что ты в библиотеке. Вот как я оказалась здесь. Муж ждет меня, мы все должны поторопиться, если хотим попасть на званый вечер.</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 Мантуи превыше всего ценил утехи и наслаждения, был знатоком изящной словесности и искусства, покровительствовал ученым, способствовал изданию древних греческих авторов и собирал рукописи. Образованностью и утонченностью вкусов он превосходил всех своих родственников, но, увлекаясь внешней эффектностью, уступал многим в оценке истинно значительного и талантливого. В собрании картин герцога наряду со множеством серьезных работ можно было увидеть и портреты его любимых обезьянок, и четырехметрового удава, причем портрет удава по требованию заказчика был выполнен художником в натуральную велич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ловень жизни, герцог Мантуи имел вкрадчивые манеры, умел проявлять любезность, а изящная осанка и окружающая роскошь порою позволяла забыть о его некрасивой наружности. Он старался не упустить ни одного из удовольствий, принятых в высшем кругу Вене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 страстно любил охоту; своры собак и соколы в раззолоченных колпачках наводняли его поместье. Жил он весело и на широкую ногу. Вечные пиры и праздники следовали непрерывной чередой, один за другим. Вино в его доме лилось рекой, на золотых блюдах, сделанных художниками-ювелирами, появлялись самые редкие яства: рыба, привезенная живой из далеких краев, соус из языков попуга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ремя пира приближенные, среди которых были и поэты, услаждали слух герцога и его гостей музыкой и пышными стихотворными восхвалениями хозяина поместья. Сумасбродство герцога дошло до того, что после одного подобного пира всю драгоценную посуду побросали ради развлечения в Брен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рцог Мантуи чуть ли не ежедневно устраивал званые вечера, пиры, маскарады, театральные представления, охоты, кавалька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нцевальный зал в доме герцога Мантуи вызвал у Лауры благоговейный трепет и одновременно крайне неприятное чувство. Стоя рядом с Сандро у величественного входа, она изумленно взирала на высокий сводчатый потолок с фресками Беллини, мраморные арки с позолотой и пугающий вихрь веселящейся знати. Но убранство дворца казалось ей кричаще ярким, в отличие от классической простоты дома Кавал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м приветствовал их знаменитый триумвират: Тициан, Аретино и Сансови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ственный! - загудел Аретино, поднимаясь по ступенькам навстречу вошедшим, - как хорошо, что вы приш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 сделал жест рукой в сторону переполненного 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ите, вас нет в Венеции, но она сама явилась к в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ействительно, Лаура заметила в зале многих известных патрициев. Запахи дорогих духов и какофония голосов смешивалась со звоном бокалов, лязгом кухонной утвари и звуками музы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етино по-медвежьи обнял Лау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ы, моя прелестница? Страж Ночи не обижает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Щеки девушки вспыхнули. Поэт перевел взгляд с Лауры на Сандро, а затем посмотрел на своих друз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Не верю! - заорал он. - Да они любовн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н Пьетро, - сказал ему Кавалли, - какой у тебя большой р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ти герцога стали поворачивать головы в их сторону. За раскрытыми веерами прокатилась волна шепота. Герцог Урбинский, оказавшись поблизости, презрительно посмотрел на Лау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теперь-то мы знаем, почему эта куртизанка осмелилась прийти во Дворец дожей во время Совета Правосудия! Она солгала, чтобы защитить своего любов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успела Лаура опомниться, как Сандро уже схватил герцога за камзол и притянул к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ще одно слово, Франческо, и ты поплывешь по Бренте лицом вн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го еще не хватало! - фыркнул герцог Урбинский, его лицо побледнело от гнева. - Из-за этой куртизанки мой сын в тюрь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отделившись от толпы гостей, к мужчинам подошла женщина. - Наш сын в Габбии из-за своего недостойного поведения, но вовсе не из-за этой дев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удивленно смотрела на герцогиню Урбинск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роки молодости опасны. Что ж! Пусть Адольфо поймет, что ему крайне необходимо научиться обуздывать стра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яв мужа под руку, она отвела его в сторону, как непослушного ребенка, но предложила, как взрослому, стакан в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сьма разумная женщина, - заметил Сансовино, похлопав Сандро по плечу. - Чем скорее мы прекратим этот разговор, тем лучше. Давай-ка для забавы и в отместку пустим какой-нибудь слушок о Пьет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циан обнял Лауру за плечи и подтолкнул к тихому угол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рное, нам лучше поговорить с тобой наед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аэстро. Зачем только столь безрассудно мессир Пьетро всполошил гос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частлива,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ответила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 нужен Сандро и телом, и сердцем, и душой - безраздельно и навсегда, что, к сожалению, невозмо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лышал, Кавалли щедр с любовниц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засты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бовниц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циан взял с подноса проходившего мимо слуги бокал вина и передал его девушке. Ножка бокала показалась ей холоднее ль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дожник удивленно заморг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же знаешь, я полагаю, что обычно всякий мужчина заводит себе любовницу. Одну или д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вздох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ли четыре, - тихо добавил Тици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сделала глоток прохладного вина, но пламя, вспыхнувшее в душе, не затихло. С притворным безразличием она вскинула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 не подозревала, что у Стража Ночи так много любовни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ндро Кавалли уже долгое время остается холостяком. Не думаешь же ты, что такой мужчина, как он, до встречи с тобой вел монашескую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 вспомнились их ночи, яростная страстность Сандро и его неутомимая жажда близости. Тициан прав. Ревность сжала Лауре сердце. Однако Кавалли не давал никаких обещаний, а нежность и ласку она сама выпросила у него и было бы глупо желать больш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нибудь прояснилось насчет украденных полотен, для которых я вам позировала, маэстро? - переменила тему беседы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циан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и единой ниточки, чтобы зацеп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оежилась. Мысль, что картины, на которых она изображена обнаженной, находятся в чьих-то грязных руках, действовала на нее угнетаю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последнее время я много сделала, маэст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е захотелось поделиться успехом с учителем. Он искренне порадуется за свою ученицу, она в этом не сомнев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прекрасная мастерская благодаря заботам Стража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Кавалли позволяет тебе заниматься живопис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Вы ошиблись в своем предсказании, маэстро! Он даже поддерживает меня... и вдохновляет. У меня уже пять карт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циан изумленно посмотрел на юную художн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ять? Я вряд ли напишу столько за целый г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ю. Эти мои картины... они другие. В них вся моя душа. Ничего лучшего я еще не пис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эстро кивнул. Лаура знала: он верит ей и понимает, что она говори без всякого хвастовства, от чистого серд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ты считаешь, что они хороши, должно быть, так оно и есть. Но тебе срочно нужно передать в Академию свои новые карт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Лауры сжалось от мрачного предчувств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же? У вас для меня припрятана какая-то нов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циан взял свою ученицу за руку и провел через стеклянную дверь в открытую галерею. Холодный воздух окутал девушку. Тревога не покидала ее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меня не приняли? - спросила Лаура, готовясь к худш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ответил Тициан, - не приняли, несмотря на мою поддерж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же? Плохи картины? - новость ранила сердце юной художницы, лицо омрачила глубокая печаль. - Или все дело в том, что я женщ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то не посмел оспаривать высокое мастерство твоих работ, - ответил Тици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клятие! - Лаура ударила ладонью о каменный парапет и сердито уставилась на черную блестящую ленту реки, окаймлявшую лужай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дело было только в моих картинах, я могла бы что-то изменить... подработать полотна... Но что можно сделать с тем, что я женщина? Как они посмели отвергнуть меня только из-за эт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казал, что тебя отвергли, - борода маэстро дрогнула: он улыбнулся. - Я сказал, что тебя не приняли... на прошлой неделе. Но вот на следующей я потребую, чтобы повторно состоялось обсуждение твоих карт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крикнув от радости, Лаура закружилась на 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скажите... скажите, что мне следует делать да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едь уже сказал: необходимо представить на суд твои новые карт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ять! Пять новых картин! - хлопнула в ладоши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гда еще она не чувствовала такой уверенности в своем таланте. Надежда умирает последней. Даже мысль о любовницах Сандро не омрачала сейчас восторженного состояния. Когда ее примут в Академию, появятся заказы, а вместе с ними она обретет свободу и независимость. И Сандро Кавалли станет ей тогда не нуж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этой мысли Лаура несколько приуны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озьму твои новые картины с собой в Венецию, - пообещал маэст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согласилась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правляюсь я домой завтра утром, - в голосе художника прозвучала некоторая доля неувере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бросил взгляд на фигуру Нептуна, установленного в центре фонтана, и шаркнул ног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чем дело? - встревожилась его учен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реди твоих работ есть картины, изображавшие обнаженных натурщ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ро себя тихо ахнула. Ну, конечно! Ей необходимо доказать свое мастерство в изображении человеческого тела. Без этого ее не примут в Академию. У юной художницы была целая стопка этюдов, запечатлевших Сандро. Она рисовала его в разных позах: лежащего в постели, стоящим у окна спиной к ней, поднимающим стакан вина. Два дня назад Лаура начала одну новую картину. Перенося на холст особенно понравившийся ей набросок, девушка сама поражалась тому, каким мощным получается создаваемый образ. Фигура мужчины на полотне казалась вырубленной из камня. И эта ее работа, несомненно, сумеет доказать, что она не только может правдиво изображать формы и пропорции человеческого тела, но и в состоянии придать изображению жизнь, силу, мощ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циан с тревогой ждал ее отв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сказала Лаура. Как раз сейчас я работаю над такой карт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Сандро возражал, чтобы его портрет, на котором он обнажен, увидели бы другие. Страж Ночи опасался осуждения и насмешек. Лаура не могла не уважать его мнение, но ведь и он мог бы подумать о ее будущем! От его согласия представить этот портрет в Академию теперь так много завис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циан направился в танцевальный 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шли мне картину с обнаженным натурщ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эстро задержался у входа, повернулся к своей ученице и добав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верен, ты добьешься успеха,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ем это вы? - Сандро вышел из зала, едва художник скрылся за двер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новость! - Лаура бросилась к Стражу Ночи. - Академия высоко оценила мои картины. Маэстро считает, что как только я представлю новые, меня прим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уть не сомневаюсь, что именно так и случится, - голос Кавалли прозвучал сдержа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е хотелось, чтобы он порадовался за нее, но Сандро, вероятно, как и она сама, понимал: успех отнимет у него возлюбленн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в Венеции будет своя мастерская, - принялась мечтать художница. - Я... я обрету независим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прижалась щекой к мужской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ндро, ты... будешь по мне скуч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коснулся ее в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как дум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ожидаясь ответа, Кавалли крепко поцеловал Лауру, жадно куснув губы. Девушка попыталась высвободиться из объятий, но Сандро удержал ее. Он сжал ей руками ягодицы, прижавшись бедрами, и приподнял возлюбленную. Лаура обхватила его ногами и постаралась забыть обо всем и не думать о будущ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му я его научила! - раздался женский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кураженная, Лаура оттолкнула Сандро. Отступив от него, она обернулась и увидела, что на них смотрят четыре красивые женщины. Говорившая была невысока и рыжеволоса, с красивой фигур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явшая рядом с ней брюнетка ритмично похлопывала по ладони сложенным вее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это и так, Джойя, но, видимо, научила ты Сандро подобной позе лишь после того, как я рассказала тебе, что ему нравится, когда женщина позволяет себя приподнять и сама закидывает ноги за сп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Барбара, помолчи! Не думай, что ты оригинальна, - сказала высокая блондинка, чьи острые глаза внимательно оглядывали Лауру, изучая девушку. - Разве не видишь, новая игрушка Сандро вполне собой недур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ава, Арнетта, - заметила русоволосая женщина. - Совсем молоденькая! Только что из пеле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тересно! - сказал Сандро, потирая скулу. - Насколько я помню, вы всегда отличалась утонченными манерами, но сегодня я убедился, что память - штука ненадежн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говорил подчеркнуто невозмутимо, даже равнодушно, но Лаура чувствовала его скрытый за спокойствием гн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донна Лаура, - продолжил Кавалли, решив все-таки соблюсти хотя бы видимость приличий, - мне доставит удовольствие познакомить вас с этими почтенными синьорами: Барбарой, Джойей, Ариеттой и Алисси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ои бывшие знакомые, - шепнул он возлюблен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любовницы! У Лауры похолодело в груди. Может быть, когда-нибудь он также скажет и о ней? Бывшая знаком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приятно, - Арнетта приторно улыбнулась и, взяв девушку за руку, оттащила ее от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ас так много общего, - язвительно заметила Джойя. - Идемте! Надо же за это вып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шагнул следом, но Лаура предупреждающе покачала головой. С этими хищницами, вообразившими ее своей жертвой, она чувствовала себя на равных. И кроме того, ее сжигало любопытство и даже хотелось получше узнать женщин, удостоившихся чести быть любовницами Стража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мой господин, оставьте нас одних, - сказала она, подражая манерно-изысканной речи дам. - Я просто жажду познакомиться поближе с вашими бывшими... знаком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ва они отошли от Сандро, как Джойя резко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ем, черт побери, ты себя возомн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удивленно моргнула, никак не ожидая подобной груб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 ведь только что представили друг другу и мне трудно судить, что мните о себе все вы, - она с притворной жалостью оглядела любовниц Сандро, - но мне говорили, что с возрастом женщины становятся склонны проявлять забывчив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е-что мы никогда не забудем, - вмешалась Алиссия. - Например, что из-за тебя нас покинул Страж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асная мысль пришла Лауре в голову. Может быть, с самого начала эти женщины знали о ней? Возможно, именно они наняли браво, чтобы разделаться с соперницей! Девушка непроизвольно сделала шаг на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аверное, думаешь, что вознеслась на вершину мира? Так Сандро скоро тебя вернет на землю, - предупредила Джой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ишь того человека? - Арнетта указала на пожилого человека в клетчатой юбке, мужчину, сидевшего в угловом кресле с пустым бокалом в ру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ругой руке он держал клюшку для гольфа, опираясь на нее, как на тр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раф. Сказочно бог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печатляет! - ответила Лаура. - Какое отношение имеет он к в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обруч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нетта и Лаура одновременно вздрогну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устроил Сандро! Сейчас он ищет подходящие партии и для остальных своих прежних любовни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правда? - девушка поиграла жемчужным ожерельем. - Жаль, что вы сами не можете найти себе муж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же приятно было Лауре услышать в ответ разъяренные голо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й, ты, маленькая шлюшка, - зашипела Джойя, - мы знаем, кто ты такая и откуда яв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куда собираешься! - добавила Арнет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аж Ночи сейчас не у дел, - прошептала Алиссия, - вот и опустился настолько, что таскает к себе в постель из борделя фальшивых девственни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нетта сердито указала на престарелого шотланд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нешься с Кавалли, и тебя постигнет та же уча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итывая предрассудки Стража Ночи и свои собственные притязания, перспектива быть выданной Сандро за старика показалась сейчас Лауре весьма сомнительной. Но этим гарпиям она, конечно, говорить этого не собир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отличие от вас, - Лаура присела в реверансе, - я увлечена искусством гораздо больше, нежели господином Кавалли и не нуждаюсь в том, чтобы какой-либо мужчина заботился обо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Но ты любишь мужчин! Я слышала, что однажды ты удовлетворила всех, желавших насладиться твоим те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е оставалось только надеяться, что в приглушенном свете ее внезапная бледность останется незамеченной. Дерзко смерив всех четырех женщин презрительным взглядом, она отве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слышала, что вы все вместе не в состоянии удовлетворить даже одного мужч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от вы где, - хлопнув в ладоши, на них налетел Аретино. - Итак, вы встретились! Я с нетерпением этого дожидался. Ну и каковы же ваши впечат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стия! - проворчала Алис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Лаура, я знаю, Сандро представил вас этим добрым синьорам с самыми лучшими намерениями, но сомневаюсь, что он отдал должное их доброде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лубоком возмущении, шурша муаровыми шелками, оскорбленные и разъяренные, дамы удалились пр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рикрыла глаза и прильнула к груди Пьет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агодарю вас, синьор Аретино, - она облегченно вздохнула. - Вы просто спасли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с и не нужно было спасать, - услышали они женский голос. - Вы были великолеп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Адриана, вы правы, спасать Лауру не было необходимости, но вот спасти меня от нежных объятий этой девушки вам придется! - Аретино отпустил Лауру, оставив ее в обществе Адри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рстницы направились к танцевальному залу. Адриана раскланивалась с гостями герцога, то и дело останавливаясь, чтобы представить свою новую знакомую, причем расписывала ее столь красочно, наделяя такими достоинствами, словно речь шла о святой. И только Лаура чувствовала, как содрогается Адриана от смеха, глядя на изумленные лица знаком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вляясь дочерью Стража Ночи и женой члена Совета Десяти, Адриана занимала особое положение в высшем свете Венеции. Открыто выражая свое уважение к Лауре, она как бы требовала такого же отношения к ней и от друг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ценю то, что вы пытаетесь для меня сделать, - пробормотала девушка, натянуто улыбаясь, - но вряд ли ваши усилия увенчаются успехом. Дело в том, что я незнатного происхождения, незаконнорожденная, жила в публичном доме, сыновья этих людей похищали меня, надеясь развлечься трентуно, и не все знают, что у них ничего не вышло. Да и мне, в свою очередь, не очень-то хочется добиваться их располо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хочу, чтобы ваше положение изменилось к лучшему, и вы увидите, в конце концов, у этих людей не останется другого выхода, кроме как отнестись к вам с уваж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отошли в стор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почему вы это делаете для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это делаю из благодарности за то, что вы сделали для меня. Так что знайте, я всего лишь плачу добром за добро, ничего бол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а Адрианы прозвучали для Лауры эхом слов, уже слышанных ею однажды от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м же я смогла быть вам так полез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иана рассме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сделали моего отца таким, каким я всегда мечтала его вид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ним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его изменили! Всю жизнь, сколько я его помню, он был строгим и требовательным. Никогда не видела, чтобы отец улыбался, и уж точно не слышала его смеха! А теперь... только посмотрите на него! - Андриана кив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альнем углу между Тицианом и Аретино стоял Сандро. Все трое, обнявшись, распевали песню, вкладывая в исполнение всю мощь своих голосов. Кавалли раскраснелся, глаза его блестели, поза была раскованной - никакой прежней вечной настороженности в слегка приподнятых плеч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читала его уже стариком, - продолжала Адриана, - даже когда он был молодым. Вы подарили ему юность, которой у него не было, - слезы навернулись дочери на глаза. - Только что, когда вы дышали свежем воздухом на открытой галерее, мы танцевали с ним. В первый раз за всю жизнь! И он сказал мне, что любит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он вас любит и всегда люб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никогда не говорил об этом! Ни разу! До сегодняшнего веч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пребывание вдали от Венеции пошло ему на поль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ищите других причин, - Адриана говорила с полной убежденностью. - Он изменился оттого, что полюбил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е любит меня! - быстро, с отчаянием проговорила Лаура. - Сам сказал мне об этом и правильно сделал! Чувства всегда мешают делам. Если бы ваш отец полюбил меня, - она замялась, подыскивая нужные слова, - все остальное стало бы невозмож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уже слишком поздно. Он любит вас. Это все замеча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его чувства скоро переменя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линная любовь не проходит, только усиливается со времен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этот раз будет инач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вствуя, что поступает неразумно, но будучи не в силах сдерживать гложущие ее сомнения, Лаура поясн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я хочу, чтобы меня приняли в Академию, то должна представить картину обнаженной натуры. Однако у меня всего лишь портрет Сандро, а он запретил его кому-нибудь показы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вас это так важно? - спросила Адриана. - И вы рискнете? Представите картину, рискуя утратить люб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го лишь его любовница! - Лаура отвернулась. - Разве у меня не могут быть свои собственные меч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иана не дала ей уйти, схватив за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ас хорошо понимаю и считаю, что все это восхитительно. Пришлите картину мне, Лаура. Придется моему отцу поставить любовь выше гордости. Это ему ничуть не повред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окачал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 отец никогда этого не сделает, не сможет, ведь гордость - это самое дорогое, что у него ест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бьющимся от волнения сердцем Лаура закрыла руками глаза Сандро и ввела в студ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ще несколько шаг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стерская казалась пустой после того, как Тициан забрал для Академии пять полотен. Он признал, что все они удивительно хороши. Художница радовалась, что этих картин в мастерской больше нет. Работая над ними, Лаура избавилась от преследовавших ее кошмаров. Теперь же все было в прошлом, и холодные пальцы ужаса не могли уже до нее дотяну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по быку она скучала, вернее, скучала до тех пор, пока не закончила портрет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ебе угодно, - добродушно отозвался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остановилась и развернула его лицом к мольбер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обещай мне кое-что, - прошептала она, прижавшись щекой к его плечу и ощутив ровное биение сердца в широкой и мощной груди. - Пообещай, что не сразу скажешь мне свое мнение о картине, а прежде как следует разглядишь ее и лишь потом вынесешь суждение, сообщив, нравится она тебе или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ак уж плох мой портр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воскликнула Лаура и с полной уверенностью добавила. - Наоборот, хорош! Но, ради Бога, не спеши, подумай, прежде чем оценить мою рабо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ытаясь унять дрожь в пальцах, она отняла руки от глаз Сандро и отошла, с замиранием сердца ожидая, какое впечатление произведет на него портр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бы он понял!» - молила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открыл глаза и... картина предстала перед ним, завораживая, лишая мыслей и наполняя чувствами. Она оглушала его и привела в ярость, но при этом Сандро отчетливо осознавал, что лучшей вещи Лаура еще не создав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он возненавидел свой портр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дожница изобразила его стоящим у окна и прислонившимся плечом к стене. За окном была ночь, и единственным источником света служил неясный туманный блеск луны, мягко вползающий в комнату молочно-бледным обла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становка терялась в тени, взгляд зрителя притягивался к человеку, изображенному у окна. Он был обнажен, но не отсутствие одежды смущало больше всего Сандро. Лаура добилась невозможного: нарушив общепринятые нормы, она изобразила его таким, каким он был на самом деле, а не каким хотел казаться. Длинные взлохмаченные волосы пронизывались серебряными прядями. Свет и тени не оставляли сомнения относительно возраста. Каждая морщинка, каждый шрам, подмеченные безжалостным глазом художника, были выписаны со всей тщательностью. От портрета веяло осен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рнутое в профиль лицо с резкой линией выступающего подбородка, слегка смягченной неожиданным поворотом шеи, придавало ему странный, противоречивый вид, в котором смешивались жестокость и мечтательность. Зритель невольно задумывался над тем, что привело изображенного человека в такое состояние? Кто он? Любовник ли, только что насладившийся ласками возлюбленной? Или же солдат, проводящий ночь в предвкушении битвы? О чем он думает? О плотских утехах или тяготах жизни? Человек ли он или античный б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Сандро перехватило дыхание. В горле застыл комок. Лаура похитила его душу и перенесла на этот холст, выставив на всеобщее обозрение! А чтобы и сомнений не оставалось, приписала внизу: «Страж Ночи Вене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 резко, будто выдохнув, спросила художн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 Сандро откашлялся, вздохнул, -... как тот бы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тебе не понрав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Сандро внезапно почувствовал себя уставшим, обессиленным, побежденным. - Он мне не понравился. Я возненавидел того бы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уть не удивляюсь! - Лаура начала говорить нервно, отрывисто. - Мало кому нравятся их собственные портреты. Сказать по правде, мне стало даже как-то легче, когда пропали мои портреты, которые написал Тициан. Конечно, шедевры, но я их не люб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даже вздрогнул от удив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это они тебе не понравились? Да ведь картины были великолепны! Они передавали твой подлинный характ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а, - сказала Лаура, кивнув, - передает т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был слишком опытен, чтобы поддаться лести, но все-таки испытывал священный трепет перед поразительной искренностью портр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помни, что ты обещал! - попросила девушка. - Не суди поспеш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когда мне можно будет вынести сужд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медленным жестом подняла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после того, как мне удастся вернуть твое располо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И как же ты собираешься это с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точно так же, - ответила девушка, принимаясь расстегивать его камзол, - как я писала твой портрет! Она просунула руку под рубашку. Прикосновение заставило Сандро замереть. Камзол и рубашка упали на по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как же ты писала мой портр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У тебя суровое и непреклонные черты! Ни у кого не видела ничего подобного! Чтобы передать их, мне понадобилась кисть из медвежьего волоса. Я не столько писала твое лицо, сколько высекала его... как скульптуру, - ее проворные пальцы уже занялись рейтуз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о сне, Сандро сбросил туфли, чулки, бел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се же, - шептала Лаура и тепло ее дыхания согревало ему грудь, - в тебе есть нежность, передать которую я смогла лишь пользуясь другой кистью. Вот эт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сть в ее руке описала круг у его пуп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сделана, - пояснила Лаура, - из волосков собо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 прохрипел Сандро, стиснув з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исть выписывала на его теле невидимую, но волнующую картину, обойдя низ живота, коснувшись напрягшейся, отвердевшей плоти, проложив дорожку между бедер и обогнув ягод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он хотел сказать? Все вылетело из голо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 одна женщина еще не соблазняла мужчину таким вот образом. В обширном и детально разработанном своде правил поведения, выработанном им за жизнь, отсутствовало предписание, предусматривающее, как себя вести человеку, по телу которого женщина водит соболиной ки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ем ты задумался? - поинтересовалась Лаура. - Когда ты глубоко задумываешься, я сразу замечаю, потому что у тебя между бровей появляется морщи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дотронулась кистью до л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вздох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раздумывай, пожалуйста, что делать дальше, пусть сердце подскажет, а ты послушай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непроизвольно содрог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ще немного и меня поведет не сердце, а... - он не договорил и прижал Лауру к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осхитительно - легко поддаться соблазну, уступив желанию, а ведь еще совсем недавно он и представить себе не мог, что способен давать волю своим порыв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принялся стаскивать с Лауры одеж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гновение ока он раздел ее, отнял кисть и довел до смеха и слез, мучая нежными легкими ласками, пока оба не упали на гору одежды. Жадно, страстно, не испытывая ни малейших угрызений совести, Сандро любил Лауру. К черту гордость и честь, и достоин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закружились в любовном танце, подхватившем их подобно вихрю, и погрузились в музыку душ, подчиняясь лишь ритму своих сердец, пока мир не взорвался, подобно праздничному фейерверку, оставив их лежать на одежде, потными, измученными и счастлив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 Лаура первой пришла в себя. - Что ты теперь скажешь о карт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уставился на мольберт, еще раз взглянув на встревоженного обнаженного мужчину с мечтательным взором, стоящего в полумраке. Картина казалась ему слишком откровенной. Художница, написавшая портрет, чрезмерно хорошо его знала и это пугало Сандро, так как подтверждало власть Лауры над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агаю, ты придала мне некоторое величие, - призн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Лауры озарилось улыбко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равда? Сандро, это лучшее из всего, что я написала! Другие картины были тоже очень важны, но эта доказывает... что у меня 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р, волшебство! Тала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глас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й картины будет достато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ч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бы меня приняли в Академ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злое шевельнулось в душе Сандро. Он отодвинул от себя Лауру и поднялся, поспешно одеваясь. Она последовала его примеру, искоса поглядывая на Стража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чем дело,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вот для чего тебе все это понадобилось! - вырвалось у него из самой глубины души. - Рассчитывала, что я стану податливым? Полагала, что соглашусь, чтобы ты выставила мой портрет для всеобщего обозрения? Поэтому ты крутила кисть вокруг моего пуп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чаяние исказило черты дев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о мне позарез нужно представить в Академию картину! Без нее меня не прим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пиши друг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у меня нет другой с обнаженной натур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измени изображенному мужчине лицо и придумай какую-нибудь другую надпись под карт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гу! Это единственно возможное лицо для этого тела. Оно тв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смотрела на свою картину. В ее глазах светилась люб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вздохнул. Любит ли она именно его? А может - лишь свою фантазию, которую вообразила и запечатлела на хол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зволю! - он сердито кивнул в сторону полотна. - Как, ты думаешь, я буду себя чувствовать, когда вся Венеция станет пялиться на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достойный портрет. Честный. На тебя будут смотреть с уваж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с уважением! - ярость разгоралась в сердце Сандро, подобно лесному пожа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Она соблазнила его, чтобы сделать все по-своему! Ну уж он ее теперь накажет. За все! За то, что заставила поверить в любовь, за то, что изменила его жизнь, за то, что заставила забыть самого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енно это мне сейчас и нужно, не так ли! Я ведь потерял уважение! Изгнан из города, живу в ссылке со шлюх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ражение ужаса на лице девушки остановило его. И тут же Кавалли понял, что зашел слишком далеко, ударил слишком больно. Как загнанное в угол животное, он лягнул в ответ... и разбил нежное сердце возлюблен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ура, - голос прозвучал хрипло. - Я не хотел... пр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бледнела, как снег, огромные глаза превратились в озера боли. Отступив на несколько шагов, девушка наткнулась на столик. А когда она обернулась, Сандро увидел в ее руке... но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 мелькнула у него мысль, - да она убьет меня, лишь бы смести все препятствия на избранном пу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няв руки и приготовившись отразить удар, Сандро шагнул ей навстречу. Лаура, казалось, не заметила его движения. С яростным и мучительным криком, похожим на стон, она метнулась к картине, метясь ножом в грудь изображенного на портрете мужч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возглас Стража Ночи прорезал возду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рванулся к ней и схватил ее за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го черта ты это дел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учше бы я никогда не писала твой портрет, - пробормотала Лаура, прерывисто дыш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рижал девушку к себе, чтобы принять в себя ее боль и унять дрожь в теле. Тонкие пальцы все еще судорожно сжимали рукоятку но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стань, - прошептал он. - Мы оба погоряч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ж выпал из рук Лауры и откат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в порядке, - устало сказала девушка. - Спокойной ночи, Сандро. Приятных сновид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отпустил ее и, глядя, как она уходит, сгорбившись, едва волоча ноги, сжал зубы, чтобы не завыть от горя. Сердце подсказывало: «Иди за ней!» Но разум решил иначе: «Слишком поздно, сказанного не воротишь, слово не вороб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взглянул на портрет. С его губ слетело негромкое проклятие. Конечно, перед ним шедевр! Портрет открыл бы перед художником заветные двери Академии, если бы он позволил Лауре представить картину для всеобщего обсуждения, если бы смирился, стерпев унижение и выставив себя обнаженным на обозрение всей Венеции. Но почему это так важно для нее? Ведь они были счастливы, занимались любовью, смеялись, разговаривали за обедом в приятной компании Ясмин и Джамала... Разве беззаботной жизни в поместье ей было мало для счаст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мрачно признал Сандро. - Ей хотелось большего». И ему тоже. Счастье возлюбленной походило на счастье птицы, запертой в клетке, а его возражения представить портрет в Академию удерживали Лауру в клетке, потому что другого способа удержать ее он не з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ова была правда. Признав ее, Сандро окаменел. Да, причина всего - его страх! Позволить Лауре отослать картину - значит, потерять возлюбленную. Там, среди знаменитых художников, она станет ему недоступна. У нее появятся заказы, они посыплются, как из рога изобилия, и художница забудет обо всем осталь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если по-прежнему Лаура останется ученицей без средств к существованию? Тогда она будет зависеть от него и принадлежать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вспомнил слова, сказанные им же самим Джамалу: «Если Ясмин уйдет, когда ты освободишь ее, значит, она никогда и не была твоей по-настоящ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м мудрым он сам себе в тот день казался! Как был доволен собой! Но теперь-то ему стала по-настоящему понятна тревога друга при мысли о том, чтобы дать свободу любимой женщ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смотрел на портрет и был полон сомнений. Освободить Лауру... и потерять ее. Отказаться от любви... и сохранить любов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роснулась среди ночи. Покинув мастерскую, она легла спать, но еще долго смотрела в потолок. Отчаяние лишило ее сил. Наконец, пришел долгожданный сон, но он не принес облегчения. Злые, полные презрения слова не забывались. Они снова и снова ранили сердце, заставляли страдать. «...изгнан из города, живу в ссылке со шлюх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давно не спала в этой комнате, и теперь отведенная ей спальня в загородном доме Кавалли казалась ей чуж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Сандро каждую ночь уводил ее к себе. До чего же глупо было думать, что он впустил новую любовницу и в свою жизнь, не только в пос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тянув желтый шелковый халат, Лаура босиком направилась в мастерскую. В открытое окно залетел ветер, и по комнате ходили тени, отбрасываемые колеблющимися шторами. Приглушенный лунный свет озарял огромную мастерск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подошла к мольберту, чтобы еще раз взглянуть на портрет и отыскать причину возникшей в сердце Сандро ненависти. Вся ее душа излилась на этот холст, а в результате... Сандро оскорбл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Мольберт был пуст. Картина исчезла! Лауру охватил ужас. Не может быть! Нет! Исчезла? Как он мог? Ведь портрет был очевиднейшим доказательством ее таланта и умения изображать обнаженную натуру. Сандро украл ее будущее, лишил всего! Похитил право на своб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чему? Чтобы спрятать картину? Или чтобы уничтож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обошла весь дом, обыскала каждую комнату и через несколько минут сделала ужасное открытие: Сандро Кавалли исчез вместе с картино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куда он направился», - прочитала девушка на дощечке Джамала и вопросительно подняла на него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секретаря было серьезным. Лаура недоверчиво обернулась к Ясмин, стоявшей рядом. Оба спали, когда внезапно их разбудило неожиданное вторжение гость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аверняка, знает, - сказала африканка, - они ведь как брат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ытерла слезы на лице Лауры своими мягкими пальц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схватила Джамала за отворот хала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да? Куда Сандро отправился? Уничтожить мою карт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 уничтожить», - знаком показал секрета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 ты это зн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омневайся! - вмешалась Ясмин. - Они с Сандро старые друзья и хорошо понимают друг др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мал снова протянул дощечку: «Уехал в Венецию. Влюбленный иди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Лауру обрушились смущение, усталость и раская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ать картину в Академ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опустилась в крес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жет бы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мал утвердительно кивнул, настаив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у охватил стр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ему же нельзя... нельзя появляться в городе! - закрич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нова прочла на дощечке: «Аллах поможет ему, если его схватят».</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бы не попасться!» - молил Сандро. Достаточно унизительно для него было относить в Академию портрет. А уж если еще его и поймают... Страшно подумать, каким позором станет для Стража Ночи порка - обычное наказание за самовольное возвращение из ссыл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плотнее закутался в плащ, решив, что так вряд ли кто его узнает. Утренний туман был ему на руку. Подобно вору, Сандро прошел в Академию через черный ход и в полумраке отыскал галерею, где висели другие картины Лауры. Даже в неясном утреннем свете они поражали своей мощью, явно свидетельствуя о редком таланте творца. Дрожащими руками Кавалли рядом повесил свой портрет - словно выставлял душу на всеобщее обозрение. Пройдет немного времени, и здесь соберутся маст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ересек площадь Пескариа, где начинали свой день рыбаки, и направился к барже, которая его ждала. Людям было приказано в любой момент быть готовыми к отплыт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лощади прошла группа стражников, шатающихся после ночного веселья. Кавалли поднял воротник промокшего плаща и прошмыгнул мимо. Один из стражников с любопытством взглянул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колокольне церкви святого Рокко ударил колокол. Закутанные в черные одеяния женщины спешили к утренней мессе. Одна из них чуть не столкнулась с Сандро, и ему показалось, она что-то пробормотала. Но женщина не остановилась, и он решил, что ошибся: они с этой монахиней незнако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тумана, повисшего над причалом, показались очертания баржи. С площади поднялась стайка голубей, шум их крыльев слился с колокольным звоном в знакомую мелодию у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ак, чтобы доставить картину в Академию, он добровольно вернулся в Венецию из ссылки и, тем самым, преступил закон, вдобавок ко всему, выставив себя в обнаженном виде на всеобщее обозр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знал, что именно он совершил - величайшую глупость! Но эта глупость была первой жертвой, принесенной им на алтарь любви. Хорошо бы и послед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огда стража дожа схватила его, уже собиравшегося подняться на борт своей баржи, Сандро решил: «Что ж! Пусть так оно и будет! Слава Богу за вс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5</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амал считает, что нам следует начать поиски с площади Сан Марко, - заявила Ясм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нетерпеливо покачивала ногой, ожидая, когда они пришвартуются прямо у величественного здания Прокураций. Устремленная к небу колокольня и крылатые львы собора Святого Марка гордо высились над бурлящей шумной толпой. По площади двигалась процессия, и в глаза Лауре бросился красный зонтик с кисточками, всегда прикрывавший дожа, когда он появлялся на люд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он так считает? - спросила девушка, выпрыгивая из лод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тут же поймала на себе сердитый взгляд матроса, еще не закрепившего швартовочный кан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тя несколько мгновений ужасный ответ на ее вопрос пришел сам собой. Проталкиваясь через толпу, Лаура устремилась к плывущему поверх голов зонтику. По обе стороны от Верховного правителя республики шествовала стража дожа. Его носилки окружали инквизиторы. За ними следовали девять членов Совета Десяти. Десятый шагал позади со связанными ру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ндро! - прошептала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лость захлестнула ее любящее сердце при виде его изможденного лица, потускневших глаз и кровавых ссадин на спине, видневшихся в просвете разорванной белой руба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мой, что происход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явший рядом толстяк в фартуке мясника нахмур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пришли,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Лаура попыталась прорваться между стражниками, сдерживающими толп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оровенный солдат оттолкну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поздали, - лицо мясника побагровело от возмущения. - Самое интересное уже закон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мое интересное? - девушку охватил стр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рка! - толстяк вытер руки о фартук. - Страж Ночи не издал не звука. Стоял, как статуя, глядя прямо перед собой и на что он там глядел, Бог его знает, - мясник покачал головой. - Город в ужасе. Что такое совершил господин Кавалли? Такой справедливый! Иногда только он и стоял за простых людей перед зна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се в ужасе, то почему люди ничего не сделают, не защитят, не заступятся з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от это? - мясник кивнул в сторону потных озлобленных стражников с пиками и мечами. - Нет, ему никто не помож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клиная себя за все случившееся, Лаура снова рванулась было через шеренгу солдат, но собеседник удержа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тоит навлекать на себя беду! Теперь доблестного Стража Ночи Наиспокойнейшей упекут в Габб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юрьму? - у Лауры засосало под ложеч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 вспомнилось краткое пребывание в сыром и темном подземелье. А теперь там окажется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крикнула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отчаянием, придавшим силы, она прорвала цепь стражников. Сознавая, что помочь пленнику невозможно, Лаура в то же время не могла просто стоять и смотреть на его унижение в глазах всего города, города, который он так любил и спокойствие которого оберегал на протяжении более двух десятков лет. Ловко увернувшись от солдата, девушка бросилась прямо к до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а светл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дреа в недоумении уставился на нее. Сандро выругался. Двое мужчин подскочили к Лауре и схватили за руки, намериваясь оттащ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пустите меня! - яростно закричала девушка, вырываясь. - Вы разве не помните меня, Ваша светл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ж озадачено посмотрел на своих советников. По его лицу было видно, что он ничего не помн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идели меня во Дворце дожей во время Совета Правосудия над господином Сандро Кавалли. Этот человек посвятил всю свою жизнь Венеции, а вы подвергаете его такому униже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енщина права, - воскликнул кто-то, и девушка узнала голос своего нового знакомого, мяс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несколько человек одобрительно закрич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пра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минуту толпа забурлила, заволновалась, как штормящее мо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Лауру смотрели пустые глаза Сандро. Девушка в миг забыла все ужасные, оскорбительные слова, сказанные им прошлым вечером. Она бы вынесла любые оскорбления и пытки, лишь бы сейчас его глаза ожили, лишь бы в них растаяла эта горечь поз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ура, - прохрипел Страж Ночи, - держись подальше! Все это тебя не кас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донна, ваша дерзость вам дорого обойдется, - произнес дож. - Господин Сандро Кавалли нарушил закон, а вы смеете защищат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а светлость! - прогремел откуда-то голос Пьетро Арети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 пробивался сквозь толпу в сопровождении Тициана и Сансовино. За ним следовал один из членов Академ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ади толпы людей Лаура увидела красные носилки жены Андреа Гритти, Бенедетты Вендрамин. Рядом с ними шагала Адриана с заплаканными глаз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остивый государь, - обратился к дожу Тициан тем смиренным тоном, который так нравится власть имущим, - вы, конечно, не бросите в тюрьму нового члена Академ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Лауры задрожали кол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хотите сказать...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циан торжествующе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аэстро! Ваша последняя картина переубедила всех, кто прежде сомневался в таланте женщины-художника. Портрет Стража Ночи произвел неизгладимое впечатление на членов Академ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ска смущения залила щеки девушки, голова закружилась от востор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едь... эту работу еще никто не вид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ртрет посмотрела уже половина жителей Венеции, - подтвердил Якопо Сансовино. - А другая половина отчаянно желает это с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великолепен, - сказала жена дожа, спускаясь с носил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щаясь к своему мужу, Бенедетта Вендрамин окинула Лауру благосклонным взгля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днимешь же ты руку, Андреа, на женщину! Я предлагаю немедленно заказать Лауре Банделло мой портрет, - улыбнулась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мне это снится? - подумала Лаура. - Джамал все же оказался прав». Сандро пожертвовал своей гордостью и свободой ради того, чтобы ее избрали в Академ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самопожертвование болью отдалось в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вашего позволения, мой господин, - пробасил Аретино, испрашивая разрешение приблиз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итти подозвал его кивком головы. Поэт наклонился к дожу и что-то прошептал. Дож побледнел и открыл рот, но прошло еще несколько мгновений, прежде чем он распоряд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медленно освободите господина Кавалл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я у дверей аккуратного, скромного домика на Марсерии, Кавалли чувствовал себя неуклюжим и застенчивым, как влюбленный юнец. После событий на площади Сан Марко прошло восемь дней. Восемь мучительных, полных событиями д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ж принял его во дворце, осыпая похвалами и дарами, умоляя снова вернуться к обязанностям Стража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прекрасно понимал, что Гритти руководствуется не дружбой и не сочувствием. Страх и ни что иное заставило его отменить наказание и отозвать Сандро из ссылки. Дож был испуган. За время отсутствия Кавалли он убедил себя, что в убийствах виновен сын герцога Урбинского Адольфо. И оказался неправ: прошлой ночью было совершено еще одно убийство. Жертвой стал судовой поставщик из Арсен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адобилась еще одна человеческая жизнь, - размышлял Сандро, - чтобы дож вернул меня в Вене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всю неделю Кавалли ни разу не видел Лауру. Ее письма грудой лежали на его столе. Девушка приходила и сама, но он приказал слугам отослать посетительницу. Не нужно ему ее благодар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сти улеглись. Лаура достигла желанной цели: она принята в Академию. А он снова приступил к своим привычным обязанностям. Но было одно существенное отличие: Сандро изменился, он не остался тем прежним человеком, который изо дня в день охранял спокойствие Венеции, занимался торговыми сделками и жил подобно отлично смазанному и отрегулированному часовому механизму. Теперь он хорошо осознал, что такое боль и страсть, радость и горе. Лаура как бы пробудила его чувства, и Страж Ночи не в силах был забыть об этом, хотя и вернулся к прежней, хорошо упорядоченной и однообразной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емь дней он убеждал себя, что может обойтись без Лауры, но... ранним утром Сандро увидел из окна, как над лагуной вспорхнула стайка пти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крылья золотились на солнце, первые лучи которого только-только прорезали туман над водой. Кавалли взглянул на свой обычный скудный завтрак: черствый хлеб, кусок твердого сыра, разбавленное красное вино - и вспомнил, что они с Лаурой обычно, лежа обнаженными в постели, завтракали финиками из Смирны и ме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 мгновение он понял: жить без нее невозможно. Чтобы придать себе уверенность, Сандро подумал о ее письмах и визит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енький букетик жег пальцы. Неужели это он, Страж Ночи, пришел с цветами? Да, с тех пор, как Лаура вошла в его жизнь, с ним творится что-то невероят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ко постучав, Кавалли опустил руку с букетиком и затаил дых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тя несколько секунд, служанка пригласила его вой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жа у себя в мастерской, - сказала женщина. - Она никого не желает прини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примет! - ответил Сандро и прошел мимо оторопевшей служан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нце коридора виднелся вход в залитую солнечным светом комна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стояла за мольбертом посреди тесно заставленной мастерской. На столике лежала стопка этюдов. Сандро узнал в одном из набросков жену дожа Бенедетту Вендрамин. Самой художницы он не видел - лишь босые ноги, переступавшие у мольберта с места на место, да заляпанный краской край фартука. Лаура не услышала шагов гостя, потому что напевала, безбожно фальшив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лна нежности поднялась в груди Стража Ночи, но за ней тут же последовал страх: по всей видимости, ей хорошо и без него, она всем довольна! А он-то за прошедшие восемь дней сходил с ума от желания обладать 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окашлял. В тот же миг в раскрытую дверь из сада ворвалась черно-рыжая собачонка. С яростным лаем щенок бросился на гостя. Его по-прежнему привлекал палец правой ноги Стража Ночи, только теперь пришлось прокусывать не сапог, а туф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ортунато! - Лаура перехватила не отличавшегося гостеприимством щенка и прижала его к груди. - Мой господин, не следует вам дразнить любимца хозяй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рзкая тварь!» - подумал Сандро, бросая на собаку сердитый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шел сообщить, что получил ваши письма, - сказал он, в душе проклиная себя за косноязыч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зяйка выпустила щенка в сад, прикрыла дверь, невзирая на протестующее поскуливание, и бросилась к Сандро. Живая, непосредственная, с горящими глазами, - ну просто ребенок! Волосы небрежно перехвачены шнурком, лицо и руки испачканы краской. Никогда еще Лаура не была столь красивой, столь юной - по крайней мере, так ему показалось. Он же никогда еще не чувствовал себя таким усталым, да и спина еще горела после пор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обняла Сандро и повисла на шее, покрывая поцелуями подбородок, щеки, глаза - все, что могли достать губы. Несколько недель назад Кавалли в ужасе отшатнулся бы, испугавшись запачкаться краской, но теперь эта мысль вызвала лишь тень улыбки. Одежды у него хватало, а вот Лаура в его жизни была только од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ягко, пытаясь не выдать радости, он отстранил девушку и протянул бук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ебе. Боюсь, мы сломали несколько гвоздик, 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шутишь, да? - взяв цветы, Лаура зарылась в них лиц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учу? Я совершенно серьез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рассме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 какому поводу цве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помоги мне!» - взмолился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ми мои поздравления, - сказ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поздравляю себя уже целую неде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раскинула руки и закруж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мотри, Сандро, какое место! Жена дожа сняла для меня этот дом, наняла трех служанок и дала денег, чтобы купить все необходимое. Она хочет, чтобы я ни в чем не нуждалась, пока работаю над ее портре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мило с ее сторо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м обязана тебе. Когда мы поссорились и я обнаружила, что картины нет, в голову полезли самые страшные мысли. Думала, что ты ее испортил, но даже предположить не могла, что Сандро Кавалли способен на такую жерт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тебя я сделал бы много больше - все, что угодно», - произнес он про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ж Ночи улыбнулся с напускной беспечн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сеть обнаженным на стене в галерее оказывается не так уж плохо! Зря я боялся. Было несколько шутников, но их остроты меня не задели, - Сандро решил не упоминать о потоке приглашений, хлынувших от нескольких десятков знатных дам Вене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гляделся. Мастерская была хорошо обставл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ты получила, что хот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Лаура согласилась, но как-то уныло. - Почему ты не пришел сразу? Чего жд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ыл зан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рисела на столик и в упор посмотрела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изошло еще одно убийство, вер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вь застыла у Сандро в жилах. Жаль, что ей это стало известно. Он хотел бы уберечь ее от страха - ведь причины, по которым нападали на девушку, еще не выясн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 ты все зн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чихнуть не могу без того, чтобы Гвидо не поинтересовался, что случилось. Опять ты его ко мне пристав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потерла ладонями плеч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он мне все рассказал. Последнее убийство похоже на другие,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кивнул, вспомнив окровавленное мертвое тело. Он сам сообщил обо всем семье погибшего, чем несказанно удивил своих людей. Он слышал плач молодой вдовы и всхлипы осиротевших детей. До встречи с Лаурой ему не хватило бы мужества подвергнуть себя такому испыта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кто погиб на этот раз? «Если не сказать, она будет расспрашивать других и все равно узнает», - подумал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го звали Солонни. Он был поставщиком в Арсенале. В момент убийства Солонни занимался тем, что готовил факелы для правительственной галеры. Ведь на следующей неделе праздник, если помн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не сомневался: новое преступление лишь доказывает, что затеян заговор против Андреа Гритти. Каждая жертва так или иначе связана с дожем! Как раз сейчас люди Сандро с носа до кормы обыскивали правительственную галеру самым тщательным образ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Адольфо не убивал ни Моро, ни печатника, - сделала вывод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орее всего, нет. По крайней мере, в момент последнего убийства он находился под страж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ы по-прежнему не имеешь понятия, кто же убий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будь он проклят! Держись подальше от этого дела, Лаура! Не прошу и не приказываю. Умоля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жу ты перешел от приказаний к увещеванию! Мне это нрав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чу предложить тебе кое-что, помимо увещева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удивленно вскинула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ура, - быстро сказал Страж Ночи, опасаясь, что смелость может покинуть его. - Я хочу, чтобы ты стала моей любовниц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взял ее за руку и поцеловал паль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чтобы ты стала моей любовниц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ей любов... - Лаура зап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куплю тебе дом, любой, какой ты сама пожелаешь, с мастерской, слуг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девушка ответила тихо, отведя глаза в сторону. - Не хочу от тебя ни дома, ни драгоценностей, ни слуг, - она отняла руку. - Мне нужно бо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ним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ен ты весь,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можешь мне отказать, Лаура! Черт побери, мы же были счастливы в моем загородном доме! - Тебе нравилось заниматься со мной любовью, вместе завтракать, гулять в са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но, - грустно ответила художница. - Но я не представляла, что расставание будет таким тяжел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хватил ее за пл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м больше нет нужды расста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не могу принять твое предло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То, что я предлагаю, не так уж плох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твоей точки зр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отстран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у меня работы хватает! Когда люди услышали о заказе жены дожа, все вдруг бросились ко мне. Так что, если захочу, могу набрать заказы на несколько лет впер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ты же не будешь с утра до вечера только писать! Живопись - это еще не все! Есть и другие стороны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предлагаешь мне еще и тебя обслужи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слова больно задели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откинула голову и вызывающе посмотрела ему в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огда надоем, ты выдашь меня замуж за какого-нибудь старика? Все так просто и прилично!.. Но это не для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ты обижаешься? Разве ты не собиралась стать куртизан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собиралась стать куртизанкой, - выкрикнула Лаура. - Но стала признанным художником, и еще никому не удавалось так унизить меня, как тебе. Неужели это не поня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твернулась и отошла от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еперь, мой господин, вам лучше уйти. У меня много дел, простит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удрое решение, - одобрительно сказала Магдалена. Ты правильно сделала, что отказала ему. Горжусь т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вздохнула, прикрыла на мгновение глаза и чуть не ударилась в стену: по маленькой келье было трудно расхаживать из угла в угол, тревога не покидала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я тоже горжусь собой, - грустно ответила она. - Как он со мной обращался... До сих пор больно вспомин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гдалена встала из-за стола и взяла Лауру за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гда больно терять того, кого любишь. Когда ты ушла, я была так несчастна, - она поцеловала подругу в щеку и прижалась к ней. - Но я знала, что ты вернеш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хорошо! Быть дома, заниматься любимым делом. Все эти дни только работа спасала меня. Иначе можно было бы сойти с у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я ведь приняли в Академию? - глаза Магдалены радостно вспыхнули. - Над чем ты сейчас работ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ответственный заказ. Поэтому я и пришла сегодня. Мне нужна особая краска. Хочу попросить у твоей матери. Не поверишь, но жена дожа хочет, чтобы я написала ее портр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гдалена ахнула и всплеснула ру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говоришь о супруге Андреа Грит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равда, чудес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Держись подальше от дожа и его семьи. Это слишком опасно для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нимаю, - Лаура нахмурилась. - Что здесь опас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кое-что об убийствах, - сказала Магдал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она расхаживала по келье, нервно перебирая четки, а Лаура от удивления замер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жертвы так или иначе связаны с дожем! Подожди, пока опасность мину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ем это вы беседуете? - распространяя знакомый запах серы, в келью вплыла Челест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ма, - в голосе Магдалены прозвучала настойчивость, не совсем ей свойственная. - Лаура пишет портрет жены Андреа Грит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нахиня поджала губы. В ее взгляде, брошенном на дочь, было столько ярости, что у гостьи сжалось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ебе-то какое до этого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гдалена съеж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я просто подумала, что это... не... не совсем хорош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ура получила то, чего хотела. Разве ты за нее не ра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резко ответила послушница, очень удивив Лауру своим явным несогласием с мнением матери: такого раньше не было. - Я не хочу, чтобы с ней что-нибудь случилось. Если это произойдет, я ум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вук пощечины расколол напряженную тишину, повисшую в келье, подобно удару гро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ватит, - закричала Челестина. - Твой долг - служение Господу! Не вмешивайся в жизнь Лау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не вполне веря тому, что случилось, девушка бросилась к Магдалене и обняла подру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не заслуживает вашего гнева, - осуждающе произнесла Лаура. - Вы правы, мне ничего не угрожает, но зачем... обижать Магдале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естина глубоко вздохнула, лицо ее смягчилось, обретя обычное величественно-спокойное выра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а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нахиня погладила дочь по щеке и поцеловала в ло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 меня, дорогая. Я погоряч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естина ушла. Вскоре ее примеру последовала и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дется обойтись без краск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ануне праздника Венчания Венеции с Морем Лаура летела домой как на крыльях. Гвидо Ломбарде следовал за ней на почтительном расстоянии. Девушка знала: он сгорает от желания узнать, как прошел ее визит во Дворец дожей, но ей было не до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ова и снова перед глазами вставала сцена приема: дрожащей рукой она откинула занавес и Андреа Гритти с супругой уставились на портрет Бенетты Вендрамин. Ожидая, что они скажут, Лаура затаила дыхание и закрыла глаза. Понравится ли им ее смелость и новизна реш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ычно художники выписывали каждый волосок, каждую складку платья. Но юная художница, вдохновленная одобрением своего учителя Тициана, попыталась передать в портрете прежде всего характер и внутренний мир женщ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ая наброски, она разговаривала с мадонной Бенедеттой, красивой и пышущей жизнерадостностью женщиной. Лаура не стремилась изобразить великолепие наряда, богатство украшений, роскошь драгоценных камней. Душа женщины - вот что ее заинтересовала. И портрет... Портрет получился крайне необычным, казалось, он светился душевным теп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жидая, что скажут дож и его супруга, Лаура сомневалась в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ликолепно, - промолвила мадонна Бенедет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муж согласно заки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ваченная восторгом, жена дожа тут же предложила, чтобы официальное представление портрета состоялось в наиболее подходящей для такого случая обстановке - на борту «Буцентавра», во время праздничной церемо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втра! - произнесла Лаура, возвращаясь из воспоминаний в настоящ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пешила. Чувства переполняли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 рассказать кому-то, поделиться успехами. Гвидо не тот человек. Он никогда не понимал ее увлеченности живописью. Может, пойти к Тициану? Маэстро единственный, кто верил в нее, и это он ввел свою ученицу в дивный мир красок и св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Лаура знала: его мнение будет мнением художника, учителя, а ей сейчас требовалось другое - восторг! И только один-единственный человек мог разделить с ней это неповторимое чувство - упоение успехо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подойдя к дому Сандро, Лаура в нерешительности остановилась у дверей. Ее одолевали сомнения. Во время последней встречи они поссорились, взаимно обидев друг друга, но с тех пор прошло уже две нед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все будет иначе», - решила она. Ведь Сандро всегда желал ей успеха, несмотря ни на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ободренная этой мыслью, Лаура постучала, а потом и толкнула дверь. Зрелище, представшее перед ее взором, сильно огорчило девушку: Сандро сидел за столом, волосы тщательно причесаны, ни малейшей небрежности в одежде... Таким он был в день их первой встречи. На лице Сандро сердитое выражение - словно его раздражает весь мир! Она успела забыть, что Кавалли может быть и таким человеком с ледяной душой. Их смех, близость, радость встречи - все это, вероятно, осталось для него в прош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однял голову. В глазах мелькнула тень надеж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т миг Лаура поняла, что совершила ошибку, рискнув прийти в его 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господин, - торопливо проговорила она, - я пришла вовсе не потому, что решила принять ваше предло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Стража Ночи померкли, от взгляда потянуло холо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что вы теперь от меня хотите,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она хочет? Ей захотелось выпалить все свои новости, хотелось, чтобы его сильные руки подняли ее и закружили по комнате... Слишком поздно! На Лауру накатила волна горького разочарования - между ними давно уже пролегла пропасть. Смогут ли они ее преодол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новость, мой господин. Я показала портрет дожу и его госпоже... Они одобр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нахмурилась. Ее слова прозвучали так, словно она нехотя отвечала на заданный вопр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сно, - бодро заметил Сандро, поправляя стопку аккуратно сложенных бумаг, - нисколько не удивлен. Никогда не оспаривал вашего талан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вы оспаривали мое право добиваться признания! - бросила Лаура, взбешенная его безразлич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дет себя так, будто и не было тех сказочных недель их любви и счаст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ошибаетесь, - ровным и бесстрастным голосом ответил Кавалли. - Мое предложение вовсе не означало, что вам придется оставить живоп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рное, - сказала девушка, - мне полагалось проявить благодарность? Большинство женщин моего положения сочли бы за честь принять ваше предло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хочу большего, хочу быть неотъемлемой частью твоей жизни, а не просто любовницей, чей дом ты станешь посещать, когда тебе этого захочется!» - произнести такие слова Лауре не позволяла горд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ж Ночи покрутил в руке перо. Какими ласковыми были эти чудесные руки, когда прикасались к ней в темноте! Их волшебное прикосновение пронзало ее душ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где Ясмин и Джамал? - внезапно спросила Лаура, прогоняя теплое чувство, возникшее внезапно в сердце и грозившее затопить остатки сдержа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слегка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еднее время я их редко вижу. Они взяли одну из моих барж и живут на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Зачем им бар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бираются совершить путешествие. Сначала поплывут в Алжир, а потом на родину Джам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читала, что ваш секретарь больше никогда не вернется на род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смин заставила его изменить решение. Видите, Лаура, какие чудеса может сотворить женщ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на? Смогла ли она изменить возлюбленного? Нет. Жизнь Сандро Кавалли вернулась в привычную, накатанную колею, словно ничего не случилось, как будто и не было их романтической и такой прекрасной любви, с одной лишь разницей: из-за нее Сандро, должно быть, чувствует себя разбитым, подавленным и униженным, ведь это из-за нее он потерял сы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кучаю по Ясмин, - призналась Лаура. - У меня так мало друз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когда люди познакомятся с вашими работами, друзей станет предостато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задумчиво провела рукой по ще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то! Теперь я вряд ли смогу понять, нравлюсь ли я людям потому, что я такая, как есть, или потому, что пишу их портре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ните, Лаура, когда-то я спросил вас, сможете ли вы вынести одиночество, борьбу и разочарования, выпадающие на долю худож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ответ остался неизменным, - девушка вызывающе посмотрела на Сандро. - Разочарование мне принесла не живопись, а ваша люб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резко поднялся из-за стола и прошелся по комнате. Вид его крепкого тела наполнил Лауру желанием, а когда он схватил ее и стиснул в объятиях, сил для сопротивления не оста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Лаура, не говори так! - умоляюще прошептал Сандро, прижимая ее к затянутой гобеленом стене. - Никогда я не желал причинить тебе бо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уже позабыла сладость его поцелуев и волнующую ласку рук. Через секунду ее юбки уже были подняты, ноги сомкнулись за спиной возлюбленного, а в висках застучала кровь. Все произошло быстро, яростно, отчаянно: миг наслаждения - и внезапный по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 - шептали его г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извиняйся, - Лаура прижалась к нему лбом, поцеловала и поправила платье. - Я хотела, чтобы это произош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клятие, тогда почему ты отвергаешь мое предло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мне этого недостаточно,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и сюда, - он принялся зашнуровывать рейтузы. - Хочу показать тебе кое-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интригованная девушка пошла за ним в длинную галерею со сводчатыми окнами. Какой все же чудесный дом - с мраморными залами, светлыми комнатами, садиками, на крыше открытая терраса, цветы в клумб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 никогда не стать частью этого дома! Любовнице положено жить отдельно, быть лишь тенью в жизни покровите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становился у небольшой картины, висевшей на стене между двумя пилястр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вез это из Веро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тина была выполнена превосходно - нежные тона, тонкие мазки. Сюжет - семья, на лужайке шестеро ребятишек, жесты и позы совершенно естественны, черты лиц мужчины и женщины неясны, но все, и дети, и родители, объединены любов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удесно! - восхищенно сказала Лаура. - Очень проникновенная картина! Кажется, еще никому не удавалось столь правдиво изобразить детей. По сравнению с ними херувимчики Рафаэля кажутся безжизнен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нрав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обычай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тоже. О художнике рассказал мне Аретино, а картину я купил без раздумий, из прихоти, полагаясь только на его мнение, - Сандро говорил так, словно и сам еще до конца не поверил, что совершил это, поддавшись поры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кто худож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талина Бол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 ней раньше ничего не слышала. О, нет! Кажется, маэстро упоминал как-то раз ее и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основном, у нее декоративные работы. От больших полотен она воздержив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тересно, почему? Она талантли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эти мальчики и девочки, изображенные на картине - ее собственные де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ее шестеро де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И, как видишь, материнство не иссушило ее талант и душу. Дети у нее прекрасно получались не только на картине, должно быть, и в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господин, что вы говорите? К ч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тому, что занятия живописью не отняли всего остального у этой женщины. Она живет полнокров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забываете кое-что! - язвительно ответила Лаура, направляясь к вых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была слишком задета, чтобы сообщить ему о том, что завтра окажется во время праздничной церемонии на борту правительственной галеры.</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рясенная и разбитая, Лаура опустилась на кровать и закрыла лицо ру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ь он проклят! Как посмел Сандро хвастаться перед ней этой картиной? Что хотел сказать? Работы, созданные Каталиной Болла, написаны превосходно! Она живет с семьей и всем, наверное, довольна! У нее же, Лауры, ничего, кроме искусства, нет! А приняв предложение Сандро, она станет, конечно, любовницей... по случ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й хотелось больш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ахнув слезы, девушка подошла к столу Магдалены, чтобы написать записку подруге. Сломанный карандаш! А где же бума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решила поискать какой-нибудь листок в шкафу. Дверца легко распахнулась. Среди одежды мелькнуло что-то яркое. Не обратив на это внимание, Лаура взяла листок и села за стол. Как обрадуется Магдалена, узнав, что ее подруга будет находиться на борту «Буцентавра» во время праздничной церемо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увшись, чтобы закрыть шкаф, Лаура снова заметила что-то яркое. Любопытство одержало верх. Девушка отодвинула одежду послушницы... Увиденное заставило ее нахмуриться. Полный комплект одежды для мальчика: фланелевый камзол, рейтузы, чулки, рубашка! Зачем это все Магдалене? Может, собирает одежду, чтобы раздать нищим? Лаура отодвинула все в сторо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висевшей одеждой виднелся краешек картины! Лаура изумленно вскрикнула. Почерк художника не оставлял сомнений. Кисть Тициана! В шкафу - его похищенные карт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рачное предчувствие камнем легло на душу. Лаура вытащила одно полотно и... С ее губ сорвался крик ужаса. Даная! Лицо, грудь, бедра жестоко искромсаны нож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ожащими руками Лаура развернула остальные полотна. Все они были безнадежно испорчены, покалечены, изрезаны, разорваны. В ярости вандала чувствовалась такая ненависть, что Лауру затошнило, по спине пробежали мура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то время она стояла, прижав руки к груди и стараясь удержать подступающую к горлу рвоту. Все это сделала Магдалена! Она украла картины из дома Тициана! Она изуродовала их! Но поч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едевры Маэстро воспевали с откровенным восхищением женскую красоту. А Магдалена была обделена всем этим! Может, ревность, отчаяние и горе никому не нужной девушки, обреченной на одиночество своей ущербностью, довели ее до столь безумного поступка? Или негодование из-за сделанного Лаурой выбора? Ведь подруга предпочла стать куртизанкой, а не монахи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льнее всего было бы позвать Гвидо, ожидающего ее на улице. Магдалену возьмут под стражу и предъявят обвинение. Судьи могут проявить снисходительность и позволить горбунье отбыть наказание в монасты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Магдалена, ее лучшая, самая преданная подруга... пойдет в тюрь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Лаура успокоилась. Ею овладела холодная решимость. Осторожно свернув полотна, она поставила их в шкаф и закрыла дверцу. Оставив записку, девушка тихо вышла. Никому нельзя предавать друзе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6</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ень, когда вся Венеция отмечала свой самый большой и пышный праздник, Сандро сидел во Дворце дожей у барельефа, изображавшего голову льва. В его пасти он обнаружил несколько посланий, но ни одно не имело отношения к заговору против дожа: кража пороха, возможно, предназначалась для праздничного фейерверка; драка в одной семье; стеклодув из Мурано вздумал продать секрет мастерства немц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рясь с одолевающей его дремотой, Сандро стал пощипывать переносицу. Тайна заговора оставалась нераскрытой. Никаких ниточек! Его люди обыскали всю галеру и вновь допросили приглашенных на церемонию. Однако даже друзья покойного отца Гритти, чьи имена появились в списке, не смогли сказать ничего определен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жники - целая армия! - были сегодня на каждом судне церемониальной процессии. Скоро и сам Страж Ночи должен будет присоединиться к ним. События надвигались, и беспокойство начинало овладевать Сандро. Вся цепь ужасных убийств вела к этому дню. Что же произойдет сегод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ремя великолепного спектакля лодки знати, богатых купцов и священников выйдут за «Буцентавром» в лагуну. Музыка, песни, фейерверки, залпы орудий - под этот аккомпанемент Венеция в очередной раз принесет клятву верности морю, подарившему ей процвет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оящий праздник ничуть не радовал Сандро. Венчание Венеции с Морем... Венчание... Венч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теря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толь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сль, всплывшая из глубин его существа, рожденная тоской, желанием и отчаянием, постепенно приобретала очертания, росла, расцветала и рвалась к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инственное оставшееся реш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 жениться на Лау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ж Ночи содрогнулся от столь неожиданной мысли. Жениться на Лауре - значит оставить службу, потерять честь, положение, то, ради чего он жил все последние го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жениться на ней, значит добиться другой чести: искренне любить и быть любимым. Любовь и чувство долга. Эта девушка необходима ему. Все прежние убеждения и правила, по которым он жил, не стоят этой страсти - последнего дара судь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сится ли Лаура на новое его предло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мнения, сомнения... Как это она сказала тогда? «Я и не хочу, чтобы ты женился на мне, мой господин! Я хочу, чтобы ты любил меня,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ьезно ли говорила тогда Лаура? Еще раньше она сказала, что не хочет иметь детей. Молода, здорова, да и его самого еще списывать со счетов рано, учитывая, как часто и с каким пылом он предавался люб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Лаура может отказаться выйти за него замуж еще и по другой причине. Перед ней - вся жизнь. Девушка достаточно умна, чтобы понимать: несмотря на все ее увлечение Стражем Ночи, она может встретить другого человека. Моложе! Эта мысль жгла Сандро, как расплавленный свинец. Даже армия турок не пугала его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его любит. Сомнений нет. Но свяжет ли она с ним свое будущ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 выяснить все наверняка. Подавить свою гордость, смириться, умолять, если прид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яв решение, Сандро успокоился. Всю жизнь ему указывали, что надо делать. Он никогда ничего не делал только потому, что так хотелось ему! Решения принимали за него другие, распоряжаясь его судьбой: родственники, нелюбимая женщина, изменившая с галлеото, дож, назначивший его Стражем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то никогда не спросил, чего хочет сам Сандро Кавалли. Никогда и он сам не потрудился спросить себя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все будет иначе! Он спросил себя и получил ответ в своем сердце. Он хочет жениться на Лауре, даже если для этого придется пожертвовать всем на св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ожение, богатство, поклоны и любезность подчиненных ничего теперь не значит для Сандро, если из-за них должна исчезнуть из его жизни эта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ено, он повидает ее после церемонии. Слава Богу, Лаура дома, в безопас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а идти. Рука коснулась кинжала на бедре. Еле различимый шорох остановил его. Мгновенно обернувшись, Сандро насторожился. Ни звука. Неуж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дошел к пасти льва, просунул руку и нащупал сложенный лист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читав послание, Страж оцепенел. Листок выпал из дрожащих рук, но слова уже впечатались в память. «Лаура будет на борту «Буцентавра». Остановите ее или она умрет вместе с осталь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словно обдали ледяной водой. Он выбежал через боковую дверь, промчался по узким ступенькам и выбежал на улицу. Что-то тяжелое и острое, возможно, металлическое, обрушилось на его голову. Из горла Сандро вырвался крик, нет, рев ярости и бо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ж Ночи схватился было за кинжал, но удар повторился. Потом другой. Его сбили с ног. Сандро упал на ступень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мрак застилал глаза. - Нет, не сейчас...</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любовалась береговой линией Венеции. Сегодня город являл собой блистательное зрелище: балконы заставлены цветами, на шестах вьются яркие шелковые флаги, повсюду гирлянды, ленты... А вот и разукрашенная арка в Лидо. С борта огромной галеры открывался прекрасный вид на кружевные дворцы, казавшиеся сахарными доми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круг «Буцентавра» кружилась целая флотилия баркасов, галер, лодок, гондол и бесчисленное множество яликов. Солнце, клонившееся к закату, бросало на море последние лучи. Чудесный веч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и чудес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облокотилась на позолоченные перила. Пусто, пусто в душе без Сандро! Его нет - и нет радости в сердце, несмотря на празд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елее, малышка! - прозвучал за спиной приятный мелодичный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бернулась и невольно улыбнулась, увидев Флорио в роскошном одеянии из синего бархата с золотой тесьмой. У плеча трубадура была приколота траурная брошь. Длинные волосы выбились из-под берета, украшенного павлиньими перь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лучилось, Лаура? - спросил он, - Мне показалось, ты готова броситься в лагуну, вот я и подбодрил: «смел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рассме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еспокойся, друг мой! Такой опасности нет. Я набрала столько заказов, что вряд ли выполню их все до глубокой стар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ядом с ней горел факел, на Лауру пахнуло запахом смолы и параф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отчего же у тебя такое уныние на ли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лорио - настоящий друг, к тому же он достаточно умен. Ему можно поведать о своих бедах. Флорио все пойм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люблена в Сандро Кавал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лорио даже присвист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тража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убадур от изумления долго качал головой, прежде чем 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он же сухарь! И слишком стар для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горько рассмеялась. Никто, кроме нее, не знает, каким страстным, чувственным, горячим и молодым может быть Сандро Кавал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меня он совершенство, но Страж Ночи не хочет моей люб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застав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наю, как это с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лорио усмех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же шесть месяцев провела в борделе. Неужели не зн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одумала, что именно Сандро обучил ее искусству любви. При воспоминании об их близости девушку пронзила сладкая боль, и сразу за ней возникло ощущение холода и пусто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ло не в этом. Мы неравны в положении: он патриций, я простолюди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мо прошли двое мужчин, одетых в форму стражников. Флорио пришлось откинуться на перила, пропуская 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 пробормотал он, - галера полна страж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снувшись руки Лауры, Флорио добав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агаю, Сандро Кавалли умеет оберегать то, что ему принадлеж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ут ни при чем, - ответила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высокого носа галеры донеслись звуки горнов и тотчас же зажглись сотни факелов, расположенных вдоль планшира громадного судна. Глаза Флорио возбужденно вспыхну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пора! Скоро мое выступление, а потом очередь дойдет и до твоей карт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клонился и поцеловал девушку в ще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когда-нибудь ты и мой портрет напиш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улыбнулась ему вслед, но хорошее настроение покинуло ев, когда, направляясь на корму, ей пришлось пройти мимо знати, священников и монахи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дреа Гритти и его жена сидели в похожих на трон креслах под красным балдахином. По обе стороны от них в золоченых урнах горели огромные, толщиной в руку, свечи. Мольберт, накрытый покрывалом, стоял неподале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ти теснились рядом, надеясь услышать похвалы дожа новому артистическому дарованию Венеции. Лаура чувствовала себя неловко и немного робела. Сейчас придет время ее торжества. Но грусть не уходила, царапая сердце: завтра она пойдет своей дорогой, одна, навсегда оставив Сандро. Сколько было попыток завоевать его любовь и стать частью его жизни! Все тще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щник дожа приготовился откинуть покрывало. С носа галеры послышался высокий голос Флорио. Лаура затаила дыхание. Резкий взмах - и портрет предстал глазам публ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лпе послышались восклицания, роп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в ужасе смотрела на свое творение. Не слыша гневных криков, она прижала руки к животу и отступила к бортику. Портрет Бенедетты Вендрамин был безжалостно изрезан и разорван в клоч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а Анреа Гритти неторопливо подозвала художницу к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что-нибудь об этом зн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еле слышно выдавила девушка. Губы, язык, плечи словно онемели. - Клянусь, я ничего не зн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ещаю, люди моего мужа доберутся до преступника, - сказала Бенедатта Вендрам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щник дожа уже уносил изувеченное поло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очень жаль. Отныне все ваши картины будут постоянно охраняться, - произнес Андреа Грит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облагодарила, сделала глубокий реверанс и отошла. О происшедшем вскоре забыли, праздник продолжался. Но Лаура все никак не могла прийти в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я в стороне от веселящихся вельмож, девушка напряженно размышляла. Несмотря на теплый весенний вечер, ее зноби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агдалена уничтожила портрет жены дожа, как и картины Тициана. Но что подтолкнуло юную послушницу к столь жестокому поступку? Откуда такая ненависть? Магдал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самого детства они дружили. Потом их пути разошлись. И все же из уважения к прошлой дружбе Лаура не намеривалась делать свой секрет достоянием посторонних. Нет, она сама поговорит с Магдаленой и попытается выяснить, что привело бедняжку к подобному безрассудству. Может быть, подруга позавидовала ее успеху или не смогла вынести, что у нее появился любовник? Какова бы ни была причина, нужно постараться понять Магдале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Лауре стало жарко. Она подставила лицо прохладному ветерку. В тяжелом нарядном платье из узорчатого бархата девушка чувствовала себя неуютно. Сейчас бы очутиться в загородном доме Кавалли, где можно одеться просто, по-крестьянски, и бегать по садам и виноградникам так, что только ветер станет свистеть в ушах, а вечером тебя будут ждать ласковые руки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борту правительственной галеры Лаура чувствовала себя лишней. Но куда денешься? С галеры не сбежишь! И никуда не скроешься, нигде не спрячешься от невыносимой боли, живущей в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тверг ее люб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носа судна донесся голос Флорио, запевшего баркароллу. Его пение было встречено одобрительным гулом голосов. Люди говорили, что так, должно быть, поют анге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ь здесь не так тесно, - обратился к ней незнакомый мужчина, - я бы пригласил вас на танец, мадон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опыталась улыбнуться, но все, что ей удалось - это сдержанный кивок. Незнакомец был по-своему приятен, хотя черты лица, пожалуй, казались слишком жесткими. Желтые зубы, маленькие, пронзительные глаза. Край бархатного плаща изрядно потер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яв головной убор, мужчина поклон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безобразная выходка не портит вам веч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аже и не думала о картине, - тихо призналась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 хорошо. А я так определенно намерен повеселиться. Лет двадцать назад мне довелось служить у отца нынешнего дожа. Каким же сюрпризом оказалось его приглашение! Уже здесь, на борту, я встретил многих давних товарищ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отвернулась и посмотрела вниз Подростки на яликах, окружавших галеру, выпрашивали у знатных гостей дожа монетки. Над морем разносился голос Флорио. Вот уж кто, действительно, заслужил успех! В воздухе пахло горячей смолой от факелов. Скоро вспыхнут фейерверки, станут палить орудия. Праздник продолжается. Впереди ночь - время Сандро Кавалли, Стража Ночи Венеции. Лаура страдала. Ей хотелось услышать его слова и обещание заботиться о ней всю жизнь... Но нет, сегодня единственным обещанием станет клятва Венеции Морю.</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только бы успеть! Голова болела, словно раскалывалась на ку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нувшись на темной улице, Сандро не терял времени на обдумывание случившегося или составления плана действий. Он прыгнул в лодку и взялся за весла. От непомерных усилий уже ныли пл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горизонте ярко, подобно огромному драгоценному камню, сиял «Буцентавр», переливаясь золотым и алым убранством. Там сейчас вся знать республ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никто не подозревает, что судно обречено. Корабль смер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ладонях появились и уже лопнули мозоли. Не обращая внимания на боль, Сандро продолжал грести. Заходящее солнце припекало затылок и ш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черту жару! Кавалли налег на весла. До огромной галеры оставалось не более ста ярдов. Дым факелов вдоль борта уже доносился до него. Лодку тряхнуло - Сандро столкнулся с чьей-то гондолой. Не отвлекаясь, чтобы ответить изрыгающему проклятия гондольеру, он продолжил путь, его подгонял стр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 вертелся в голове вопрос. - Почему он оказался столь несообразителен, почему не понял все сра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ла резали воду. Страж Ночи перебирал в уме улики. Изменения, внесенные в список - имена людей, которых дож не приглашал на церемонию. Они вызваны, чтобы умереть! Последние слова заколотого в больнице браво. Ла Бокка пытался сказать ему о заговоре, взрыве правительственной галеры. И, наконец, главное - пришедшее лишь несколько часов назад известие из Арсенала о том, что похищено значительное количество поро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олько после полученного через пасть льва предупреждения все окончательно стало на свои ме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следовало разгадать план заговорщиков раньше! Но все его мысли слишком были заняты Лаурой. Любовная страсть затуманила ему голову. Наверное, удар неизвестного хорошо прочистил ему моз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 Сандро и галерой оставалось уже пятьдесят ярдов. Кавалли никак не мог успокоиться. Да и какой тут покой: кто-то намерен погубить столько лю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можно будет поразмышлять, кто же разработал этот хитроумный план, кто напал на него при выходе из Дворца дожей... но это потом. Сейчас же важно лишь одно - успеть вовре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сюду слышались глухие хлопки: разрывались фейерверки и петарды. При каждом хлопке Сандро закрывал глаза и втягивал голову в плечи. С галеры послышался чудесный голос, исполняющий баркарол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лодчонка подплыла к «Буцентавру». Кавалли ухватился за огромное весло, не обращая внимания на проклятие гребцов. С трудом перебирая окровавленными руками, он пополз наверх. Весло опустилось и Страж Ночи свалился в в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леная вода хлынула в рот, нос, уши, в глазах защипало, огнем полыхнула рана на голо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вынырнул на поверхность, хватая ртом воздух. К изумлению всех, кто находился поблизости в гондолах и яликах, он снова ухватился за весла. На этот раз ему повезло больше, и вскоре Кавалли уже поднялся на палу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то не обрадовался его появлению, наоборот, среди гостей дожа послышались гневные выкрики. Вид пришельца - мокрый, со спутанными волосами человек в разорванной рубашке - вряд ли соответствовал торжественной обстановке праздника. Сандро не стал объясняться, извиняться или оправды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м покинуть палубу! Галера будет взорва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то не пошевелился. Дож обменялся взглядом с женой. Та покачал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что, совсем рехнулись, мой господин? - сурово спросил Грит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искал глазами Лауру. Над лагуной опускались сумерки. На палубе толпились десятки, а может, и не одна сотня людей. Девушки нигде не было ви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лера начинена взрывчаткой! - крикнул Сандро. - Уходите, пока еще не поз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имеете в виду порох, мой господин? - дож слегка нахмур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где же он? - поинтересовалась жена до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иснув зубы, Сандро сделал несколько шагов по палубе. Башмаки хлюпали и оставляли луж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наю, где... - махнув рукой, он умол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ени на разговоры не оставалось. Вряд ли все эти разодетые вельможи послушаются его и бросятся за борт, да и чему они должны верить? Его слов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убедить этих раздутых индюков, что опасность реальна? Единственный выход - найти порох и выбросить его в мо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ым смоченного в парафине факела заставил его чихнуть. «Корабельный поставщик, - вспомнилось ему, - отвечал за иллюминацию судна». Преступникам потребовалось внедрить своего человека на судно и они убили поставщика! Как же он не додумался ран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акелы! - крикнул Сандро и бросился к ближайш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ушив его, Кавалли обломил верхнюю часть. Под ней медленно тлела веревка. Основание, казавшееся деревянным, оказалось гипсовым и слегка треснуло под пальцами Стража Ночи. Бросив его на палубу, Сандро изо всех сил ударил по факелу ногой. Из трещины на палубу просочился ручеек черного поро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 толпой пронесся возглас ужа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лично, мой господин! - одобрительно сказал дож. - Ну, а теперь, когда все поза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ще не все позади, - бросил Кавалли и метнулся к другому факелу, потушил его и разбил основ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м тоже был поро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же, помогите мне! Проклятие, пошевеливайт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уже сбрасывала праздничное одеяние. Некоторые из гостей, спасая свои жизни, спрыгнули за борт. Другая же их часть стала обезвреживать корабль. Охранники, получив указание Стража Ночи, отправились на поиски в нижние помещения галеры. Заметив на корме Лауру, Сандро бросился к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ышное платье, головной убор из золотой синели, темный водопад волос... Он влюбился сн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чтобы ты немедленно покинула судно, - потребовал Кавал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девушка уже вытряхивала из факела смертоносную начинку, руки ее почернели от поро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близости Флорио делал то же сам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выпятил подбород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ходи,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уйду и ты не сможешь заставить меня покинуть корабль: мы в мо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галере творилось что-то невообразим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подошедшего баркаса на палубу поднялся Джам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тни факелов! Но и множество людей! Кто же успеет раньше: факелы догореть или люди высыпать поро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стражники, гости - все работали неутомимо. Наконец, погас последний факел и галера погрузилась во ть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озволил себе немного отдохнуть, впитывая тепло ночи. Тело его расслабилось, раны на руках заны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то схватил его за плеч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ндро, дож! - Лаура указала на кор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итти и его жена сидели под красным церемониальным зонтиком. Огромные свечи, стоявшие в позолоченных урнах, догорели почти до основ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 с замирающим сердцем Сандро рванулся туда, с трудом пробиваясь сквозь толп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расталкивал всех патрициев, священников, чиновников, не обращая внимания на протестующие крики, проклятия и вопли. Какая-то герцогиня, не успевшая уступить дорогу, оказалась сбитой с н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то не слушал его предупреждений, а между тем до взрыва оставались считанные секун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Стражем Ночи следом кинулись Джамал и Флор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мя свечи слабо колебалось, танцуя у самого основания. Выхватив из чьих-то рук бокал с вином, Сандро выплеснул его содержимое на пламя. Послышалось протестующее шипение, но... свеча продолжала гор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ругавшись, Сандро ухватил огромную урну, служившую основанием свечи, и поднял ее. Мысленно он представил: взрыв, пламя... и себя, ставшего добычей птиц и рыб. Урна оказалась слишком тяжела: у него не хватало сил справиться с ней. Перед глазами трещал, разбрасывая искры, догорающий фитиль. Кавалли слышал возгласы ужаса, видел, как Джамал вместе с другими отшатнулся к бор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ди Бога, помогите же мне кто-нибу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ж оцепенел. Вытаращив глаза, он смотрел на Стража Ночи, не двигаясь с ме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человеческими усилиями Кавалли приподнял урну и поставил ее на борт. Еще секунда... Урна зашаталась и тяжело рухнула за борт. Но за мгновение до того, как она упала в воду, фитиль догорел. Раздался взры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 лагуной вырос огромный фонтан, подобный гигантскому грибу, который обрушился на палубу. Поток холодной морской воды сбил Сандро с ног. Галера вздрогнула, словно ее качнула рука самого Господа и затих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ики и шум уступили место мертвой тишине. Где-то прокричала чайка, жалобно и пронзительно, словно вознося мольбу к не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уцепился за перила руками и, шатаясь, поднялся на ноги. Он увидел бегущую к нему Лауру. Девушка споткнулась обо все еще лежащую на палубе герцогиню, перепрыгнула через перевернутую скамейку и чуть не запуталась в невесть откуда взявшейся верев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по-прежнему молчали. Лаура повисла на шее Сандро. Головной убор упал и по плечам рассыпались черные воло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ж Ночи обня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ура, я чуть было не потерял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О, любимый, это я могла потерять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огорчилась бы? - спросил Кавалли. Она погладила его по ще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вет ты и сам зн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шел, чтобы спросить тебя кое о ч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лядев толпу, с любопытством наблюдавшую за ними, Лаура улыб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есь? Сей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себе тараща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гладил теплый шелк ее волос грязными, окровавленными, черными от пороха пальц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ыйдешь за меня замуж? - слова вырывались, будто их долго-долго держали под зам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тни зрителей затаили дыхание, но Сандро было все равно: на картине, выставленной в Академии, было обнажено его тело, почему бы теперь не обнажить перед людьми и душ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ь моей, женой! Знаю, мои лучшие годы позади, но кляну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уду уважать твою одержимость живопис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да помолчи ты, - попросила Лаура точно капризного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замер, но Лаура поспешила добавить, почувствовав неловкость сказанных ею сл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чно ты говоришь все, что угодно, кроме того, что требуется 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мой, если ты мне откаж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дь ты меня любишь, правда? - подсказала девушка. И, увидев его изумление, рассмеялась. - Мне следовало догадаться раньше! Когда ты это понял? Почему раньше не сказал мне о своей люб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рервал ее вопросы долгим благодарным поцелуем. Лаура почувствовала на губах соленый вкус морской воды и ощутила отчаяние, которое привело его с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явшие поблизости дамы печально вздохну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поднял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я только потому и не признался в своей любви к тебе раньше, что ты не давала мне такой возможности, дорог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тупив на шаг, Сандро опустился перед возлюбленной на одно коле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лпе послышался ропот, но для Стража Ночи сейчас ничего и никого не существовало - только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тояла в сыром платье, чуть мерцающем в полутьме, темный нимб волос делал еще более бледным ее усталое, на счастливое лицо. Страж Ночи торжественно взял ее за руку и поднес пальцы возлюбленной к губам. Женщина, ради которой он с легкостью отдаст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Лаура, это правда. Я люблю тебя, - заявление вызвало в толпе приветственный г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ждал ответа. Внезапно девушка залилась слез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однялся и нежно обнял ее, прошепта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ое уж несчастье, 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то есть, да... О, Сандро, я не знаю, - Лаура обняла его и посмотрела ему прямо в глаза. - Я так пыталась удержаться, не желать от тебя большего, но ничего не могла с собой поделать. Ты нужен мне. Весь, целиком. Мне хотелось, чтобы нас ничто не разделя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поцеловал ее в мокрую от слез ще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ы нужна мне, пов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лице Лауры застыло такое недоверчивое выражение, что Сандро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ас будут дети, если того пожелает Господь. Может, шестеро? Ты будешь летом лежать в тенистом саду, а в долгие зимние вечера мы вместе будем сидеть у камина. Поверь мне, мы будем счастливы. Только пожелай, и я вплету в твои волосы маргаритки или стану танцевать на чане с виногра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неуверенно улыб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орого за все заплатишь, Сандро. Положение, тит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ижал палец к ее губ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тебя я отдал бы и душ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ло не в этом. Боюсь, что нарисованное тобой будущее не для тебя, - мягко сказала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бовь моя, - Сандро наклонился, чтобы поцеловать девушку. - Мы станем мужем и женой раньше, чем зайдет лу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губы слились в поцелуе, и Сандро перестал сомневаться в том, что принял правильное решение. Мягкие теплые губы Лауры обещали такое... все остальное не имело знач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уда-то издалека донеслись музыка и чудесный высокий голос Флорио. Трубодур воспевал любовь столь великую, что даже Страж Ночи Венеции призна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наконец, отстранилась от возлюбленного и застенчиво на него взгля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Сандро, как бы хотелось, если бы это было возможно, запереть в сундуке твое признание, чтобы иногда доставать его оттуда и любоваться 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улыбнулся - широко, весело, беззаботно, как улыбаются только очень молодые лю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лпе все вдруг заговорили, послышались смех и пение, кто-то притопнул ногой и попытался танце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этот праздник никогда не забудется! - раздался возгл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чувствовала себя такой счастливой, что, казалось, стоит взмахнуть руками, и она поднимется в небо, чтобы улететь вместе с Сандро в те края, куда он хотел забрать ее с собой однаж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рассмеялась - звонко, весело, легко. Краешком глаза она заметила, что на них смотрит до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риблизился. Андреа Гритти и его жена поднялись, оказывая Стражу Ночи редкую ч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господин, - обратился к нему дож, - у меня нет слов, чтобы выразить всю нашу признательность и благодар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пасность миновала, - невозмутимо ответил Кавалли. - Но преступников еще предстоит най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ы найдете их, - сказала Бенедетта Вендрами. - Мы полностью доверяем Стражу Ночи Вене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ж подозвал Джамала и Флорио. Первый получил необычно ценный рубин, обрамленный жемчугом - Гритти снял цепь с этим дорогим камнем со своей шеи. С глубоким поклоном африканец принял дар. Второму жена дожа вручила сапфировую брошь. Она приколола ее к бархатному наряду певца и поцеловала в ще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ниэле гордился сегодня бы 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лорио помрачн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аль, что мне не удалось спасти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итти погладил бороду и посмотрел на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я награ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е сиятельство, мне ничего не нужно, ведь я всего лишь исполнил свой дол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лонившись, Сандро поцеловал Лауру в щеку и спустился на нижнюю палубу: следовало проверить, нет ли там спрятанной взрывчат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смущенно стояла перед дожем и его супругой. Она присела в глубоком реверансе и была отпущена. Вокруг звучала музыка, смех, рвались фейервер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рнувшись, Лаура столкнулась лицом к лицу с Магдаленой. Она открыла было рот, чтобы поприветствовать подругу, но слова застряли у нее в горле - в каждой руке у послушницы был зажат стеклянный сти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гдалена приготовилась к нападению. Она стояла пригнувшись, отчего горб вырисовывался четче обычного. Глаза ее сверкали ярче стилетов. Казалось, сейчас ей было не до Лауры: взгляд горбуньи не отрывался от до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гдалена! - воскликнула Лаура, но это ей лишь показалось: с ее губ слетел лишь слабый шеп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йное веселье, возобновившееся на галере, поглотило этот звук. Никто его не услышал, как никто не заметил странную, закутанную в черное фигуру, крадущуюся к Андреа Грит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ени на размышление не оставалось, и Лаура бросилась к Магдалене. Сверкнуло стеклянное лезвие, и девушка ощутила его ядовитый укус на ладони. Звук разбившегося стилета привлек внимание Джамала. Африканец заслонил собой до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ража! - закричал кто-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яжелые шаги спешащих охранников прогромыхали по палубе. Ошеломленная случившимся, Лаура в отчаянии смотрела, как плотное кольцо смыкается вокруг Магдалены. Послушница все еще держала в руке стилет, заставляя стражу двигаться осторожно, с опаской. Бледное лицо монахини застыло. Она подняла руку с зажатым стилетом и направила его в свою гру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крикнула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толкнув Джамала, она рванулась к подруг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ишком поздно! Страшное острие пронзило тело незваной гостьи «Буцентавра». Глаза ее закатились, колени подогнулись, горбунья рухнула на палу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устившись на колени, Лаура обняла Магдалену и прижала ее голову к себе. Из раны на груди сочилась кровь, а вместе с ней уходила жизнь. Капюшон упал с головы послушницы, открыв взглядам десятков людей бледное полное лицо, на которое смерть уже наложила свою печ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мой, Магдалена, - прошептала Лаура сквозь слезы, - что же ты надел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кончено, - умирающая едва могла говорить... - не хотела... чтобы ты... пострадала... всегда тебя люб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почему? - тело подруги становилось все тяжелее с каждым мгнов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лжна была его уб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ж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гдалена едва заметно кив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его... от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вероятно, - пробормотал кто-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рясенные услышанным, многие отвернулись, другие устремили взгляды на Андреа Гритти. Лаура чувствовала, что позади нее, приблизившись, стоит Сандро, но она не обер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орле Магдалены забулькало, изо рта показалась кровь. Бедняжка попыталась вздохнуть и... тело ее обмякло. «Сердце остановилось», - почувствовала обнимавшая подругу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онемела, окоченела от горя. Чувствуя, что сейчас потеряет сознание, она взглянула на Андреа Грит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равда? Вы отец дочери Челест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лестины? - по лицу дожа скатилась слеза и исчезла в густой, черной бороде. - Должно быть,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недетта закрыла лицо ру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были... любовниками давным-давно, до того, как Челестина постриглась в монахини. Клянусь Господом, я ничего не знал о ребен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осторожно положил безжизненное тело на палубу, поднял Лауру на ноги и прижал ее лицо к своей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же вышло, что ты не знал, Андре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болью и отчаянием смотрел Гритти на уродливое тело доч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л тогда кондотьером. Сандро, ведь мы воевали вместе, ты помн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месяцев нас не было в Венеции. Ты не забыл? Корфу, Кипр, Ровенна... Но почему она решила отомстить только сейчас, через столько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знаю это, - сказал Страж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 мертвым телом склонился священник и закрыл глаза Магдал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чено, - прошептал стоящий рядом Фло-ри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лость к бедной послушнице, свидетелем гибели которой он стал, боролась в его душе с гневом, вызванным тем, что она сделала с Даниэле Мо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откликнулась Лаура, устремляя на Флорио полные глаза слез, - конче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поежилась и добавила шепо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кто-то должен сообщить все Челестин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7</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у же ночь они обвенчались. Скромная церемония проходила в церкви Святого Рок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принесения необходимых в таком случае клятв, он надел возлюбленной на палец украшенное сапфиром фамильное кольцо Кавалли, чувствуя, как нисходит на него спокойная радость. Лаура нежно поцеловала мужа, а тот еще раз удивился тому, какая у него красивая и до неприличия юная ж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бракосочетании присутствовали Тициан, Аретино, Джамал и Ясмин. Их улыбки и пожелания счастья несколько рассеяли тень, брошенную на венчание трагедией «Буцентавра», омрачившей торже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на ступеньках церкви Аретино похлопал себя по необъятному живо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 времен разграбления Рима не приходилось мне участвовать в столь дивном представле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слава Богу, вряд ли еще когда-нибудь доведется! - заметил Тици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ьетро задумчиво оглядел новобрач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уверены, что не хотите позволить мне описать все случившееся? Какая драма! Могущественный Страж Ночи обнажает душу на палубе корабля в присутствии всех аристократов Вене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Сандро едва сдержался, чтобы не улыбнуться, - мы не хотим, и в том увер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смин обняла подру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годня вечером мы отплываем в Алжи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смахнула сле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ла, что вы покидаете нас, но не думала, что так ско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тало время вернуться до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смин подошла к Джама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 кивнул. В глазах африканца мелькнула неуверенность, но он ничем не выдал своих сомнений. Сильный и гордый Джамал тоже освободился из плена добровольно наложенных на себя огранич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ожал руку старому дру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ю взять на твое место Гвидо Ломбар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мал кивнул, одобрив решение Стража Ночи. Друзья обнялись. Настало время прощ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тыре свидетеля удалились: Тициан, Аретино, Джамал и Ясмин. Лаура долго смотрела им вслед. Сандро обнял ее. Сегодня не будет свадебного пира. Не нужна им и неделя веселья, чтобы отпраздновать бракосочетание. К чему приветствия, речи, бесконечные тосты, прославляющие их любовь? Сейчас им достаточно одного спокойного и нежного объят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день сегодня! - пробормотал Сандро. - И печаль, и радость, все смеша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обернулась Лаура и положила руки ему на грудь. - Но прежде, чем отправиться домой, мне нужно кое-что с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лест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должна ее увидеть. Что бы не совершила Магдалена, Челестина - ее мать, и для любой женщины это очень тяжело - потерять д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йду с т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Она ненавидит мужчин и теперь мы знаем, почему. Поэтому мне лучше пойти од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У меня есть дела, которые нужно законч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вздрогнула: что за дела? Неужели необходимость описать при составлении доклада ужасную смерть молодой женщины можно назвать де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упай, - сказала она. - Я скоро приду и надеюсь по возвращении застать тебя до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направился ко Дворцу дожей. Но сделав несколько шагов, обернулся и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м это вы так довольны, мой господин? - поинтересовалась Ла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от, подумал, что теперь всю оставшуюся жизнь нам придется делить на двоих одну кровать. Что-то не припомню, чтобы когда-либо прежде радовался, когда целое вдруг делилось на половины, несмотря на то, что давно веду торговые дел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елье Челестины было темно. Густой неприятный запах химикатов висел в воздухе. Лаура задержалась у дверей - пришлось уговаривать двух монахинь, настаивавших, что сестра Челестина не хочет никого вид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единственного в келье окна застыла дрожащая фиг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стра Челестина? - осторожно, чтобы случайно не задеть заставленные колбами и пузырьками столики, Лаура прошла через помещение и опустилась на колени рядом с монахи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ура, - Челестина схватила ее за руку и сжала так, что девушке стало больно. - Я ждала, что ты прид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не прийти, ведь Магдалена была моей подруг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моей дочер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она на небе. Ее забрал к себе Госпо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рикусила гу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 ней стряслось, сестра? Безум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безумие, - Челестина говорила резко и уверенно. - Просто... не хватило терп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нимаю, сес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гдалена не могла ждать, когда свершится правосудие, хотела все ускорить. А когда план провалился, взяла дело в свои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лан? - озадаченно спросила Лаура. - Сестра, а вы знали о н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естина встала, подняла за плечи гостью и толкнула в грудь так, что та невольно опустилась на деревянную скам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сказали, она тебя ран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яки. Стилет не разбился, так что яд не попал в кровь. Повез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й-ка я перевяжу царап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промолчала, а Челестина достала с полки кремень и принялась копаться в поисках чего-то еще. Наконец, она зажгла небольшую стеклянную ламп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 думала Лаура, - если уже ей так хочется перевязать мне рану, пусть перевяж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Челестине сейчас необходимо проявить о ком-го забо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пыхнул фитиль и к острому запаху каких-то химикатов добавился запах горящего жи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естина подняла лампу повыше, и в это время взгляд гостьи упал на что-то, лежавшее под столом. Кожаная сумка. С печатью дожа! Та самая, что была у Даниэле Моро в ночь убий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похолодела и подняла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вот, что касается царапины... - Челестина повер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руке она держала остро заточенный нож.</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работал при свете свечи. Кроме него, во Дворце дожей никого не было. Он не испытывал обычного удовлетворения от завершения дела. Что-то смущало его, не позволяло облегченно вздохнуть и отослать доклад, а все бумаги положить на дальнюю пол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биты трое мужчин, а тронувшаяся рассудком молодая послушница покончила с собой. Опасность угрожала самому дожу Венеции. Андреа Гритти пришлось подвергнуться унижению на глазах всей зна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мысль, что впереди его ожидает ночь блаженства, не позволяла Сандро отчая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еще раз перебрал все факты, пытаясь докопаться до сути. Для чего Магдалена убивала? Чтобы заложить взрывчатку на судно. Но для чего уничтожать столько людей, если она хотела смерти лишь своему от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Сандро знал наверняка, что именно Магдалена предупреждала его через львиную пасть. И оба раза речь шла о Лауре! Но зачем тогда нанимать браво, если послушница не желала ей зла? Зачем сообщать о «Буцентавре» и тут же бить его по голове? Нет, что-то не сходилось. В этой цепи не хватало нескольких звень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оставалось полнейшей загадкой, ключ от которой Магдалена унесла с собой в другой ми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раздумий Сандро вывел звук шагов. Он поднял голову и увидел направляющуюся к нему высокую фигу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ктор Марино, - Сандро встал, приветствуя вошедш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ло Марино поклонился. Он был явно взволнован, но в то же время не решался загово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господин... что касается жерт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имеете в виду покончившую с собой молодую женщ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ло в том, что она... не женщина. Я решил, мне нужно сообщить вам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ристально посмотрел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те, я не совсем пон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гдалена была рождена мальчиком. Осмотрев тело, я пришел к выводу, что имела место кастрац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лодный ужас коснулся сердца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говорите... - на голове Стража Ночи зашевелились воло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гдалену воспитывали как девочку. А... э... операция дала ей гладкость кожи, вялость мускул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страция была осуществлена при рождении, так вы утвержд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ли вскоре после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почувствовал, как немеют пальцы. Значит, Магдалена действовала не в одиночку, а заодно с матер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Лаура сейчас у Челестины.</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ступившей тишине замок двери щелкнул, будто зубы скелета. Челестина положила ключ в карман, потом медленно повернулась к Лау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бы никто не мешал, - объяснила она совершенно спокойным голосом. - Знаю, у тебя много вопрос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охватившего страха Лаура не сразу обрела дар р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это вы все придумали? Но зачем же возлагать всю ответственность на дожа? Ведь он ничего не знал о том, что у него был ребен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го пренебрежение родительскими обязанностями еще можно было бы простить, но я не могла простить кое-что друг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показалось, он с горечью говорил о вашей любви, - Лаура пыталась выиграть время. Может, Сандро надоест ждать и он придет за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я поняла, что ношу ребенка Андреа Гритти, - проговорила Челестина, - он уже отправился воевать. Что-то связанное с соляными копями, если мне не изменяет память. Я решила обратиться к его отцу. Мне было известно, что он могущественный человек, но насколько жестокий, конечно, я не зн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естокий? Он отказал вам в помощ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монахини искривилось в жуткой грима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сказал, что встретится со мной на борту галеры. Я поверила и пришла. Самого дожа не было. Но его лакеи ждали меня. Тридцать один челов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едва удержалась от ст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о Б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Трентуно. Такое наказание старший Гритти определил для меня только за то, что я посмела любить его сына. Они все были там, мужчины, изнасиловавшие меня в ту н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Где они были? - ошеломленно спросила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Буцентавре». Я так устро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теперь Лаура стала понимать. Это Челестина внесла изменения в список приглашенных. Каждый из ее мучителей получил вызов, в чем монахиня убедилась ли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убила их всех по одному, но это было слишком рискованно. Меня могли схватить прежде, чем все будет законче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ю. Но ведь и других, ни в чем не повинных людей, тоже убили 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изуродовали 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и должно поступать с мужчинами. Со всеми. Даже с этим Гаспари, юнцом-наборщиком. Его не было среди моих обидчиков, но моя ярость настигла и его. Ты только подумай! Их было тридцать один, а я ждала ребенка. Несомненно, именно испытания той ночи и послужили причиной того, что ребенок родился уро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е было жалко Челестину, ведь она сама в подобных же обстоятельствах пережила ужас, беспомощность, унижение и гн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лестина, но зачем вы наняли браво? Я же ни в чем перед вами не винова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желала пользоваться моими кремами и снадобь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у затошни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они были отравл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почему? Челестина, вы же были мне как 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хотела понять, что не должна была совать нос в это дело, ты все время мешала. Я готовилась к мщению долгие годы и не могла допустить, чтобы кто-то встал у меня на пути. И потом... - глаза монахини затуманились, - была еще Магдал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она-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влюбилась в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была дружба, послушайте... - Девушка замолчала, увидев, что монахиня думает о сво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ой чудесный ребенок, - сказала Челестина, проводя пальцем по лезвию ножа. - При рождении не было никаких признаков уродства. Ах, просто ангел, данный мне небом для облегчения страданий.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естина кив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й сын. Только я не хотела сына, мне нужна была дочь. И это я устро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трывая взгляда от ножа, Лаура подумала о других жертвах и все поняла. Открытие ужаснуло ее. Так вот что! И как же жила Магдалена? Ведь мать сломала ей... ему жизнь... лиш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он любил тебя, - снова заговорила Челестина. - Я лишила его мужественности, но не смогла лишить чувств, - задумчиво произнесла несчастная женщина. - Он полюбил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вспомнила исполосованные картины. То было не зависть подруги, а отчаяние влюбленного юнош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лестина, - тихо сказала девушка. - Мне надо ид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монахини блеснули. Мечтательная дымка растворилась, уступая место холодной безумной ненави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достигла цели, очень жаль. Но остановить меня ты не сможешь. Я не позво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няв нож, она двинулась на Лаур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мчался так, словно его преследовали все исчадия ада. Эхом отдавались его шаги в переулках Венеции. Всю свою жизнь он любил этот город, такой величественный, такой прекрасный. Сегодня Наиспокойнейшая показала свое второе лицо. Его зловещий оскал наполнял Стража Ночи ужасом и заставлял спешить изо всех сил. Ради нее, ради Лау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город породил сумасшедшую женщину, вознамерившуюся убить его жену. Может быть, Лаура уже мертва... Мысль подстегнула Сандро. «Нет, только не это!» - мол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ежав до монастыря, Сандро распахнул ворота и ворвался во двор, напугав двух монахинь, шедших к часовне. Послышались протестующие женские голоса, но ему было не до н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прыгивая через ступеньки, Кавалли взбежал наверх. Он пронесся по мрачным коридорам к келье Челестины и толкнул дверь, заранее зная, что она заперта. Изнутри доносились звуки борьбы, упало что-то тяжелое, зазвенело разбитое стек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ура! - закрич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десь! Помоги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равшись, Сандро с разбегу ударил плечом массивную дубовую дверь. Она не поддалась. Проклиная все на свете, он сбежал вниз и взобрался по стене на крышу, ломая ногти и едирая с пальцев кожу. Оказавшись наверху, Кавалли наклонился. Окно кельи находилось довольно близко, но достать его Сандро не м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рыв глаза, он ухватился за балку над окном, прижал подбородок к груди и бросился головой в оконный про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упал на спину. На плечах застряли осколки разбитого стекла. Вскочив на ноги, Кавалли увидел, что Челестина прижала Лауру к стене. В грудь девушки грозил вонзиться огромный нож.</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закричал он и прыгнул через сто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мпа упала. Пламя метнулось по каменному полу и лизнула ножку стула. Пальцы Сандро сомкнулись на запястье Челестины. Нож выпал. Огонь нашел пищу для себя - в воздухе запахло серой, посыпались иск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нахиня вырвала руку и отшатнулась. Страж Ночи обнял Лау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 мной все в порядке, - пробормотала девушка. О, Челестина,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валли повернулся и увидел, что женщина поднесла к губам флакон янтарного цвета. Пламя уже лизало подол ее одеяния. Челестина залпом выпила содержимое пузырь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еперь оставьте меня, - сказала она спокойно, хотя ее одежда была охвачена огн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лакон выпал из коченеющих пальцев и откатился к ногам Санд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бо всем позаботилась, - улыбнулась Челест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ж Ночи поднял пузырек. От него исходил запах аконита. Таким количеством яда можно было бы убить и вол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ла недел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нервно улыбнулась мужу и прошеп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юблю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сжал ее руку, не отводя глаз от возвышения, где восседали девять членов Совета Десяти. Все были на местах, а в зале толпились сановники, послы и друз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шла, держа мужа под руку, и думала об их брачной ночи. Неужели только вчера он впервые овладел ею, как женой? Только вчера обнимал ее, плакал вместе с ней и любил так нежно, что у нее снова и снова на глаза набегали сле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залось, что они давно вместе - со дня основания мира. И все же, несмотря на мужество и силу супруга, на искреннюю нежность и обожание, светившиеся в его глазах, она страшилась нынешнего визита к до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 это приглашение звучало достаточно зловеще. Лаура не сомневалась, что сегодня ее муж потеряет все. Даже ее любовь, какой бы неистовой она не была, не защитит его от осуждения дожа. За нарушение закона - женитьбу на простолюдинке - Сандро будет лишен благородного звания и всех почестей. Все, что у него останется, это ж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иана, встретившись с Лаурой глазами, ободряюще улыбнулась. «Чему она радуется?» - удивилась Лаура. Ее не покидала мысль, что придет время, когда Сандро возненавидит этот день и свою супругу за все, что сейчас произойдет. Путь к пьедесталу казался бесконечным. Они прошли мимо куртизанок мадонны дель Рубия. Порция и Фьяметта вытирали заплаканные глаза. Их лица казались счастливыми. Флорио подмигнул ей. Гви-до Ломбарде и стражники почтительно склонили головы. Послы и принцы рассматривали их с откровенным любопытств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близившись к Совету, Сандро и Лаура торжественно поклон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очел доклад, мой господин, - сказал дож. - Невероятно трагическая история! Клянусь вам, я ничего не знал о том, что мой отец сделал с этой бедной женщиной, - голос Гритти дрожал. - Когда мы вернулись в Венецию, мне сообщили, что Челестина постриглась в монахини и не желает меня видеть... Каждый месяц я посылал изрядную сумму в монастырь, но увидеть женщину мне так и не позвол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ж прочистил горло и его голос набрал си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чу, чтобы все знали: за преступление против безвинной женщины все тридцать один человек подвергнуты ссылке. Кроме того, их имущество арестовано в пользу фонда защиты куртизанок Венеции, сегодня основанного по моему велению. Знаю, этого всего недостаточно, да и решение запоздало на двадцать лет. Но это все, что я могу с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ю, ваша светлость, - Сандро сдержанно поклонился, и Лаура ощутила, как напряглись мускулы его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что касается вас, мой господин, - продолжал дож, - и вашего весьма необычного брака. Да, мы знаем, что вас настигла настоящая любовь, ведь вы открыто заявили об этом перед вс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толпы послышались смешки. Сандро покрасн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чевидно, забыл о приличиях, но будьте уверены, я бы и сейчас повторил те же самые слова еще сотню раз, а то и больше, - заявил он, и Лаура крепко стиснула руку мужа. - Я люблю же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закону вас нужно лишить благородного звания, мой господин. Патриции на простолюдинках не женя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ура собралась с духом. Что чувствует Сандро сейчас, теряя все? «Только бы он не возненавидел меня!» - молилась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то угадав ее мысли, Кавалли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битве между любовью и честью любовь всегда победи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йствительно, это так. И более того, мой господин. Лаура не простолюдинка. Смелость и деяния возвысили и облагородили ее, поэтому сейчас я провозглашаю Лауру Банделло Дочерью Республ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 всех сторон послышались удивленные голоса, крики радости и аплодисменты. В приветственном порыве объединились все - художники, патриции, куртизанки и стражн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яя от счастья, Сандро склонился к онемевшей супруге и поцеловал ее. Шум усил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омосту пробился Арети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ладно, это ваш последний шанс увековечить себя! Эпическая поэма под названием «Страж Ночи»! Последний раз предлаг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дро рас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еспокойся, старина. Тебе никто не повер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ыбнувшись Лауре, он повел ее из зала и пока они шли, шум, движение и крики в толпе стихали. Они уходили к себе, в свой собственный мир, где царили согласие и люб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егко смеяться над жизнью, когда ты рядом, любимая, - сказал Страж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избытка чувств Лаура не могла говорить. Она думала о том, что впереди их ждут долгие годы, летний отдых на Бренто и бесконечное веселье в Венеции. Они вместе совершили путешествие в темные подземелья опасности и теперь, когда мрак отступил, наступает рассвет и она в надежных руках Стража Ночи.</w:t>
      </w:r>
    </w:p>
    <w:p>
      <w:pPr>
        <w:pStyle w:val="Normal"/>
        <w:rPr>
          <w:rFonts w:ascii="Times New Roman" w:hAnsi="Times New Roman" w:cs="Times New Roman"/>
        </w:rPr>
      </w:pPr>
      <w:r>
        <w:rPr>
          <w:rFonts w:cs="Times New Roman"/>
        </w:rPr>
      </w:r>
    </w:p>
    <w:sectPr>
      <w:type w:val="nextPage"/>
      <w:pgSz w:w="11906" w:h="16838"/>
      <w:pgMar w:left="850" w:right="283" w:gutter="0" w:header="0" w:top="465"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outlineLvl w:val="3"/>
    </w:pPr>
    <w:rPr>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03:34:00Z</dcterms:created>
  <dc:creator>Неизвестный</dc:creator>
  <dc:description/>
  <cp:keywords/>
  <dc:language>en-US</dc:language>
  <cp:lastModifiedBy>personal</cp:lastModifiedBy>
  <dcterms:modified xsi:type="dcterms:W3CDTF">2005-01-14T13:27:00Z</dcterms:modified>
  <cp:revision>4</cp:revision>
  <dc:subject/>
  <dc:title>СТРАЖ НОЧИ</dc:title>
</cp:coreProperties>
</file>