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ЛИЛИЯ И ЛЕОПАРД</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Сюзан ВИГГЗ</w:t>
      </w:r>
    </w:p>
    <w:p>
      <w:pPr>
        <w:pStyle w:val="PlainText"/>
        <w:jc w:val="right"/>
        <w:rPr>
          <w:rFonts w:ascii="Times New Roman" w:hAnsi="Times New Roman" w:cs="Times New Roman"/>
          <w:b/>
          <w:b/>
        </w:rPr>
      </w:pPr>
      <w:r>
        <w:rPr>
          <w:rFonts w:cs="Times New Roman" w:ascii="Times New Roman" w:hAnsi="Times New Roman"/>
          <w:b/>
        </w:rPr>
        <w:t>Перевод с английского О.А. Меликян. OCR angelbooks</w:t>
      </w:r>
    </w:p>
    <w:p>
      <w:pPr>
        <w:pStyle w:val="Normal"/>
        <w:tabs>
          <w:tab w:val="left" w:pos="720" w:leader="none"/>
        </w:tabs>
        <w:jc w:val="both"/>
        <w:rPr>
          <w:rFonts w:ascii="Times New Roman" w:hAnsi="Times New Roman" w:cs="Times New Roman"/>
          <w:b/>
          <w:b/>
        </w:rPr>
      </w:pPr>
      <w:r>
        <w:rPr>
          <w:rFonts w:cs="Times New Roman"/>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ытия романа происходят в XV веке, во время Столетней войны. Английский король Генрих V стремится завоевать французский престол, используя для достижения этой цели любые средства. В центре событий оказываются француженка, племянница герцога Бургундского, и благородный английский рыцарь. Героям приходится делать выбор между любовью и преданностью своей стран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 любовью моей сестре Лори и ее мужу Грэми Кросу, «благородному рыцарю»</w:t>
      </w:r>
    </w:p>
    <w:p>
      <w:pPr>
        <w:pStyle w:val="PlainText"/>
        <w:jc w:val="both"/>
        <w:rPr>
          <w:rFonts w:ascii="Times New Roman" w:hAnsi="Times New Roman" w:cs="Times New Roman"/>
          <w:i/>
          <w:i/>
        </w:rPr>
      </w:pPr>
      <w:r>
        <w:rPr>
          <w:rFonts w:cs="Times New Roman" w:ascii="Times New Roman" w:hAnsi="Times New Roman"/>
          <w:i/>
        </w:rPr>
      </w:r>
    </w:p>
    <w:p>
      <w:pPr>
        <w:pStyle w:val="PlainText"/>
        <w:jc w:val="center"/>
        <w:rPr>
          <w:rFonts w:ascii="Times New Roman" w:hAnsi="Times New Roman" w:cs="Times New Roman"/>
          <w:b/>
          <w:b/>
        </w:rPr>
      </w:pPr>
      <w:r>
        <w:rPr>
          <w:rFonts w:cs="Times New Roman" w:ascii="Times New Roman" w:hAnsi="Times New Roman"/>
          <w:b/>
        </w:rPr>
        <w:t>Пролог</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естминстер. Январь 1414 г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идел в деревянном чане совершенно обнаженный, а за его спиной возвышался сам король Англии. Юноша нервно вздрогнул и замер, ожидая, когда Генрих V &lt;Генрих V - король Англии с 1413 г., сын Генриха IV, основателя династии Ланкастеров на английском престоле.&gt; окатит его, наконец, ледяной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ходились в холодной полутемной комнате с каменными стенами. Завыванию ветра снаружи вторили негромкие голоса внутри поме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верил, что этот юноша в сражении завоюет право стать рыцарем, - заметил Томас, герцог Кларенский. - Энгуиранд Фицмарк прексрасно проявил себя под Анжу &lt;Анжу - английские владения на юге Франции.&gt;. Он - истинный защитник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того, Ранд убил злейшего врага дома Ланкастеров, - добавил Ричард Корт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Нориджа наклонился вперед, так что колеблющееся пламя свечи сделало его похожим на приведение, и доверитель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 свидетель, Том, если бы ни Ранд, ты и твой брат, король, оказались бы разрезаны на куски и брошены лоллардами &lt;Лолларды - народные проповедники, участники антикатолического крестьянско плебейского движения в Англии и в ряде других стран Западной Европы. (Здесь и далее прим. перевод.)&gt; в Тем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я хвалебные речи, Ранд начал даже гордиться собой, но тут же устыдился этого чувства. А что, собственно говоря, он такого совершил? Раскрыл заговор религиозных фанатиков? Любой мог оказаться на его месте. Видно, судьбе зачем-то было угодно, чтобы именно он, Энгуиранд Фицмарк, бродя в сумерках с арфой в окрестностях Вестминстера, наткнулся на заговорщиков, чуть не обнаружил свое присутствие, но все-таки сумел незамеченным добраться до короля и предупредить его об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 ли ты, - торжественно произнес король, - смыть следы своей прежн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едлил с ответом. В отличие от многих других, которые просто жаждали быть посвященными в рыцари, юноша вовсе не стремился расстаться со своими привязанностями. Ему вспомнились тихие закаты над главной башней Арандела, серебряные звуки арфы в вересках Сассекса, теплая ладонь Джастин в его руке... Господи, сможет ли он забыть Джас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воцарилась тишина. Король 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а Светлость, - наконец, ответ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мгновение поток ледяной воды, освященной епископом, обрушился на юношу, окатив его с головы до ног. Но Ранд даже не шелохнулся, хотя внутренне весь сжался от хол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вперед выступил Джек Кейд, оруженосец Ранда, неловко держа ножницы в покалеченных руках, и с непочтительной ухмылкой принялся безжалостно кромсать золотистые локоны Фицма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го купания вполне достаточно, чтобы дать обет воздержания, - недовольно ворча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Генрих сухо кашлянул, и Ранд, с трудом сдержав улыбку, строго сказал сл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лчи, Джек, лучше осторожнее обращайся с ножницами: ты меня уже порезал. Этот ритуал - знак того, что я повинуюсь Богу, а не твоей неловк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Ранда облачили во все черное - рубашку, плотно облегающие штаны и туфли - цвет смерти должен был напоминать ему, что он - всего лишь временный гость на этой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х надели белую тунику - знак чистоты, а затем - великолепный красный плащ, подчеркивающий благородство рыцаря и его готовность пролить кровь за Бога и своег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егивая на Ранде белый пояс, Джек, не удержавшись, с отвращением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слабить ли мне его, Энгуиранд Фицма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это, Эдвард, дородный герцог Йоркский, весело фыркнув, с притворной строгостью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идержи язык, негодя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ые глаза короля Генриха гневно сверкнули из-под копны прямых каштановых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свои насмешки, кузен! Это Том придумал титул «Незапятнанный» - кроме того... - Генрих внимательно посмотрел на посвящаемого в рыцари юношу. - Я тоже нахожу его очень подходящим. Честное слово, Ранд, интересно узнать: ты родился с таким невинным выражением лица или просто изображаешь святость? Не спеши с ответом. Впереди у нас долгая ночь, мы еще успеем поговорить на эту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снисходительно улыбнулся, встретив ошеломленный взгляд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да, - подтвердил Генрих. - Я собираюсь бодрствовать с тобой вс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чтительно опустился на одно колено и склон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ветлость, Вы оказываете мне слишком большую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Энгуиранд Фицмарк, не изменишь ли ты утром свое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вернулся и решительно направился по извилистым переходам Вестминстера к винтовой лестнице, ведущей в часовню, построенную Генрихом в честь своего отца. Все молча двинулись вслед н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асовне подле алтаря лежали новые доспехи Ранда, а на самом алтаре красовалась его шп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пископ отслужил мессу, затем нараспев провозгла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лышь, о Господи, наши молитвы и благослови своей величественной правой рукой шпагу, которую твой слуга жаждет прикрепить к поя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тоял, будучи не в силах оторвать взгляд от подарка короля Генриха. Прикрепить к поясу... Юношу охватило странное волнение, словно предчувствие грядущих испытаний. «Скорее всего, она навеки сделает меня своим узником», - подумал Ранд. Шпага была инкрустирована золотом и, казалось, внимательно смотрела на него огромным сверкающим на рукоятке изумрудным гл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и постепенно покинули часовню, оставив Ранда перед алтарем. Преклонив колени, юноша старался осмыслить то, что произошло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Генрих опустился неподалеку от него на ска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подбадривать тебя и уколю шпагой, если желание спать окажется непреодолимым, - и, улыбнувшись, добавил: - Хотя вряд ли ты уснешь в таком поло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изо всех сил старался оставаться неподвижным, несмотря на то, что холодные каменные плиты больно впивались в колени: он должен был выдержать и это испыт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король откинулся назад, вытянул ноги и окинул внимательным взглядом стоящего перед алтарем юно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великолепно сложен, Ранд Фицмарк. Мой брат, герцог Кларенский, утверждает, что в Анжу ты без лестницы взобрался на зубчатую стену замка. Интересно, каков же твой р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я о том, что ему следует провести эту ночь в размышлениях, Ранд только опустил глаза и пр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говорить, - разрешил Генрих. - Я хочу лучше узнать человека, который спас мне жизнь. Ты, действительно, взобрался на ст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а вспыхнул от с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а самая обычная стена, а не зубчатая. Я совершенно случайно проходил мимо, услышал крики и плач женщины по другую сторону, увидел языки пламени. У меня просто не оставалось времени для поисков лест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Но все-таки, каков же твой р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онь... нет, скорее, две и шесть футов &lt;1 фут - 0,3048 м.&gt;,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бе удалось вытащить из огня женщину? - продолжал расспрашивать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смотрел на свои сложенные для молитвы руки: на костяшках левой кисти еще сохранились следы ож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научил тебя так хорошо владеть оруж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аслуга моего отца, Ваша Светлость, Марка де Бомануара. Вы же знаете, он - француз и оказался в Англии не по своей воле. В сражении при Сен-Мало &lt;Сен-Мало - город на южном побережье Франции.&gt; его взяли в плен люди графа Арандельского. Отец не смог заплатить за себя выкуп и был заточен в крепость Аран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у остался в Англии, прижил себе сына и воспитал его настоящим рыцарем, - с удовлетворением закончил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дивленно взглянул на короля: государь говорил по-французски. Вежливость предписывала отвечать ему на том же язы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е Величество, но отец никогда не стремился во что бы то ни стало добиться для меня рыц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 заслужил это право, разоблачив заговор лоллардов, - согласился король и с горечью воскликнул: - Проклятые религиозные фана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овив боль в его голосе, Ранд осторожно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Величество, я не верю, что Ваш друг, Джон Олдаксл, тоже находился среди заговорщиков, - он усмехнулся. - Уж Олдаксл не дал бы мне улиз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соглас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 Ты... - король осекся и пытливо посмотрел на Ранда. - Бог мой! Да ты ведь говоришь по-французски! - по часовне гулко разнесся его раскатистый смех. - Твой французский так же безупречен, как и твоя репутация. Я вижу в этом перст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щущал болезненное покалывание в онемевших конечностях, но по-прежнему оставался недвижим. Что же еще уготовил для него молодой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резко оборвал смех и доверительно наклонился к Ранду: глаза короля горели ярче, чем тоненькие свечки на алт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сть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аша Светлость. Я ведь незаконнорожденный, а земли отца остались под короно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ру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едлил с ответом. Они с Джасси давно поклялись друг другу в верности в вересках Сассекса, но окончательно еще ничего не ре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настаивал король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нет, Ваша Светлость, но есть одн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люд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благородных кровей, но, Ваше Величество, в ней нет ничего от простолюд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снисходитель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как настоящий рыцарь. Однако твое будущее теперь находится в моих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днялся и удалился в глубь часовни. Ранд слышал, как он о чем-то совещался со своими приближенными. Ужасное предчувствие ледяным кинжалом пронзило сердце юнош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Ранд торжественно прошествовал впереди короля и его свиты во внутренний дворик Вестминстера, где должна была состояться церемония вручения оружия. Юношу облачили в кольчугу, кирасу &lt;Кираса - металлические латы, надевавшиеся на спину и грудь для защиты от ударов холодным оружием.&gt; и латные рукавицы, а на голову накинули белое полотнище, с изображенным на нем золотым леопардом Плантагенетов &lt;Плантагенеты - английская королевская династия, с 1154 г. предшествующая династии Ланкастеров.&gt;. Шею Ранда украшал еще один подарок короля Генриха - амулет - стоящий на задних липах леопард и девиз под ним: «A vaillans coeurs impossible» &lt;Для храбрых сердец нет ничего невозможного (франц.).&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у казалось, что все это происходит не с ним, а с кем-то другим... Он был как во с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граф Арандельский прикрепил юноше позолоченные шпоры и растроган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вой отец мог видеть тебя сейчас, он бы по праву гордился своим сы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ся Ранд. - Безусловно, гордился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Джастин, - подумал он. - Особенно, когда узнает цену этого нового 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якивая шпорами, Фицмарк приблизился к королю и протянул руку. Генрих положил на его ладонь обнаженную сверкающую шпагу и торжествен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 от этого клинка зависит не только твоя жизнь, но и судьба короле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прикрепил Ранду шпагу с правой стороны, и новоявленный рыцарь преклонил колени перед своим госуд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руг, - продолжил Генрих. - Это еще не все. Я собираюсь также даровать тебе земли, жену и титул ба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Ранда учащенно забилось. Иисус, титул и земли! И жену... Эти слова заставили юношу вздрог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ения барона - Буа-Лонг на реке Сомме в Пикардии &lt;Пикардия - область на севере Франции, завоеванная англичанами в ходе Столетней войны (1337-1453).&gt;, - сказал король. - Леди - мадемуазель Беллиан, племянница герцога Бургундского. Ее земли по праву принадлежат Англии. Я провозгласил мадемуазель своей подданной и имею полное право приказать ей вступить в брак. Между Бургундией и мною достигнуто соглашение &lt;В начале XV века весь север Франции находился в руках англичан. На их сторону перешел могущественный герцог Бургундский, Жан Бесстрашны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лиан... Эта девушка еще была для Ранда безликой, неодушевленной, но звук ее имени пронзил юношу подобно огненной стр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государя вывел Ранда из задумчи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а-Лонг - мы называем его Лонгвуд - находится в том месте, где наша армия может переправиться через Сомму. Это крайне важно для успешного завоевания французских зем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ой фразой короля все мечты и надежды Ранда развеивались в пух и прах. Генрих продол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нгуиранд Фицмарк, у тебя появилось много привилегий, но и не меньше обязанностей, - во взгляде короля сквозила твердая решимость. - Этот брачный союз - моя в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я государя. На свете не существует ничего более священного, более непреодолимого. Разве можно сравнить это с его обещанием Джас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у казалось, что земля уплывает у него из-под ног. Все существо юноши протестовало против того, чтобы отправиться во враждебную страну и вступить в брак с незнакомкой. Как Ранд Фицмарк, он мог бы уклониться от этого обязательства, но как барон Лонгвуда уже не имел права так поступить. У него просто не было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ердо глядя на короля, Ранд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воля будет исполнена, Ваше Вели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довольно улыбнулся и низко поклонился, чтобы поцеловать Ранда. Затем он вытащил свою шпагу, коснулся ею плеча юноши и торжествен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нь, Энгуиранд Фицмарк, первый барон Лонгвуда. С этого момента ты - рыцар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Буа-Лонг на Сомме, Пикардия. Март 1414 г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ее первая брачная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ная хмельная толпа проводила невесту до дверей спальни. Лианна какое-то время стояле неподвижно, дожидаясь, пока, наконец, стихнут непристойные песни гостей. Легкий ветерок с реки играл пламенем свечи, и по стенам комнаты плясали огромные причудливые т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рвно собрала на груди тонкую как паутинка накидку и присела в нише у окна. Рассеянно постукивая пальчиком по подбородку, она слушала, как где-то далеко внизу воды Соммы плещутся о каменные стены замка. Пир, танцы, бесконечная череда шумных тостов, фейерверк, произведенный из пушек Шионга, утомили новобрачную, но тем не менее она торжеств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союз стал ее самой большой победой. Но не потому, что муж считался красавцем, а он, действительно, очень привлекателен. Дело было даже не в деньгах, которые у него вряд ли водились. Лианна не испытывала к своему супругу каких-то возвышенных чувств, убежденная, что любовь существует только в гипсовых картинках на стенах ее солнечной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она ликовала. Брак с Лазарем Мондрагоном, французом, надежно защищал мадемуазель де Буа-Лонг от английского дворянина, который в скором времени должен был прибыть во Францию, чтобы жениться на ней по приказу Генриха V, короля Англии и претендента на французский престол. Жизнь Лианны круто изменилась с тех пор, как король Генрих положил глаз на Буа-Лонг - ворота к французскому королев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лушавшись приказа английского узурпатора, Лианна вовсе не чувствовала угрызений совести и не дрожала от страха, предвидя последствия своей непокорности, потому что на карту была поставлена независимость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вывел из задумчивости какой-то шорох у входа в спальню. Девушка поспешно вскочила на ноги, потом постаралась успокоиться и медленно направилась к двери. В проеме появилась пошатывающаяся фигура девушки. Это оказалась Бонни, ее служанка. Нетвердыми шагами она переступила порог комнаты и остановилась перед своей госпож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в голосе Лианны слышалось одновременно удивление и раздражение. - Ты только посмотри на себя, Бонни! - воскли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криво улыбнулась и залилась густым румя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згляните на меня, госпожа! - дохнув винным перегаром, хихикнула Бонни. - Пресвятая Дева! Этот дьявол Роланд порвал мое лучшее платье! - она пьяно качнулась вперед, и ее полные груди едва не выскользнули из корсажа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качала головой и, не говоря больше ни слова, направилась к окну. Неожиданно на хорошем личике служанки появилось выражение крайнего изум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головой Святого Диониса, вы уже успели приготовиться к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идишь, Бонни, - сухо произнесла Лианна. - Я знала, что сегодня от тебя будет мало т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иновато переступила с ноги на ногу и опять немного кач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ледовало бы позв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настолько бессердечна, чтобы отрывать тебя от... Как ты сказала его зовут? Ах да, Роланд, - усмех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главная обязанность - находиться возле вас, моя госпожа, - настаивала Бонни. - А Роланд готов ждать меня хоть сто лет, - с уверенностью добавила она. - Позвольте, по крайней мере, заняться вашими вол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садила Лианну на низкую скамеечку и достала расческу из слоновой кости. Распустив волосы своей госпожи, она принялась расчесывать их сверхосторожными движениями пья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стану повторять, что это - пряжа ангелов! - воскликнула Бонни, любуясь белокурыми локонами, которые словно шелковистый плащ рассыпались по спине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бы с удовольствием подстригла их, - Лианна поморщилась от неосторожного движения служанки. - Недавно Шионг чуть было не подпалил мои волосы во время испытания нового зар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ионг! - презрительно фыркнула Бонни. - Вы проводите слишком много времени в обществе этого странного китайца. Я ему не довер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ты наслушалась рассказов охранников, - упрекнула ее Лианна. - Да они просто завидуют ему, потому что знают, что оружие Шионга защитит Буа-Лонг надежнее их шп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смыслю в защите замков, но зато хорошо знаю, как доставить удовольствие мужчине, - лукаво заметила Бонни. - Сегодня, моя госпожа, вы должны быть леди, а не воином. Возможно, почувствовав себя настоящей женщиной, вы охладеете к занятиям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тавила ее замечание без ответа и оставалась неподвижной, пока служанка втирала благовония. Комнату наполнил нежный аромат лилий. Несмотря на то, что хмель все еще дурманил голову девушки, служанка уверенными привычными движениями наносила едва заметные румяна на губы и щеки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Бонни отступила и восхищенн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бородой Святого Уилгефорта! - она поднесла Лианне отполированное металлическое зеркальце. - Вы похожи на принцес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мурившись, Лианна с недовольным видом рассматривала свое отражение. Белые одеяния только подчеркивали бледность ее лица, обрамленного длинными локонами. Сегодня девушка казалась еще более высокомерной и неприступной, чем обы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вы можете быть недовольны собой?! - недоумевала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определенно пожала плечами и, посмотрев на пышную грудь служанки и ее смелую улыбку,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 говоря, Бонни, твоя внешность тоже может кому угодно вскружить голову, - она грустно улыбнулась. - Кроме того, красота не защитит наше королевство, да она и не веч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частью для вас, моя госпожа, ваша красота со временем становится все ярче. В двадцать один год вы выглядите совсем юной. Очевидно, поэтому не спешите с замужеством? - с лукавством спросила Бонни. - Я уже начала всерьез опасаться, что ваш дядя, герцог Бургундский, только под угрозой шпаги сумеет отправить вас к алтарю! Кстати, он одобрил ваш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рвно сглотнула и, помедлив,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ядюшка будет просто вне себя от бешенства, когда узнает, что я надел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тоже всегда казалось, что он желал бы для вас лучшей пар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ыла согласна с Бонни. Она и сама часто задавалась вопросом, почему дядя Жан никогда не принуждал ее вступать в брак, несмотря на возраст племянницы. Но девушку устраивало это положение вещей. А вот теперь сам король Англии принуждает ее расстаться со своим безмятежным девиче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крытое окно задувал легкий ветерок, донося до Лианны свежесть речной воды и едкий запах пороха. Невеселые мысли девушки были прерваны каким-то шумом снаружи. Бонни поспешно убрала зеркаль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учше оставлю вас. Скоро придет ваш муж. Леди... вы должны быть послушны и терпеливы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щенно вспыхнув, Лианна жестом остановила служанку: от всех этих «женских» разговоров ей всегда становилось как-то не п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олнуйся, Бонни, - она подтолкнула девушку к двери. - Можешь быть уверена, я сумею пережить первую брачную ночь. Лучше ступай и разыщи своего Рол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анка стала торопливо спускаться по узкой винтовой лестнице, ее не нужно было просить два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пять осталась одна, размышляя о том таинственном, что скоро должно произойти между нею и Лазарем Мондрагоном, чтобы скрепить их брак. С болью в сердце она вспомнила свою мать, утонувшую много лет назад. Леди Ирэн сумела бы подготовить дочь к этой ночи... Лианна рассеянно скользнула взглядом по стене, на которой была изображена молодая женщина, читающая ребенку псалтырь &lt;Псалтырь - одна из книг Библии.&gt;. Девушка снова попыталась воскресить в памяти образ матери, но вспомнила только прохладное прикосновение ее руки к своему лбу, тончайший аромат роз и тихий ласковый голос. «Должно быть, она мне что-то рассказывала», - с грустью подум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шительно тряхнула головой. К чему теперь эта ненужная сентиментальность?! Так уж сложилось, что в жизни Лианны не нашлось места прелестным рассказам и милым детским играм. Рано лишившись родителей, девушка старалась все постигать сама, полагаясь только на холодный расчет и свой трезвый 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к Лианна тоже рассматривала с точки зрения здравого смысла. Это был союз не по любви, а по расчету. Когда к ней прибыл посланник английского короля, а это произошло три недели назад, и передал мадемуазель приказ вступить в брак с новоиспеченным бароном Лонгвуда, Лианна тут же оценила ситуацию и без промедления начала поиски подходящего француза, который бы не испугался ее могущественного дядюшки и женился бы н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шла такого человека в лице Лазаря Мондраг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нуждающийся в средствах, чтобы соблазниться приданым невесты, и достаточно жадный, чтобы пренебречь герцогом Бургундским, Лазарь как нельзя более соответствовал всем ее требова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замка - старый и дряхлый - не настаивал на длительной церемонии, и дело быстро уладили, с согласия жениха и неве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дверь распахнулась, и в спальню вошел Лазарь Мондрагон. Смущенно опустив голову, Лианна украдкой рассматривала своего мужа. В свадебном наряде он был просто великолепен, начиная от бархатного капюшона, прикрывающего седеющие волосы, и кончая узконосыми туфлями с серебряными пряжками. Дрожащее пламя свечи озаряло его красивое лицо: точеный нос, острый подбородок и глубоко посаженные черн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руку Лианны, Лазарь почтительно коснулся ее сухими гу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лу девушки пробежала дрожь, но, быстро овладев собой, она как можно спокойнее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зале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й сын Жерве и его жена уже завоевали сердца всей челяди замка. Жерве - рассказами о своих подвигах, а невестка - прелестным пением, - голос Лазаря звенел от переполнявшей его отцовской гор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зучающе посмотрела на Мондрагона, отметив бесконечную усталость в его словно обведенных темными кругами глазах. Перед ней стоял совершенно незнакомый человек, которого она впервые встретила всего шесть дней назад. Он мало чем походил на новобрачного. Но что ж тут удивительного? Лазарь Мондрагон уже несколько лет был вдовцом. Да и разница в возрасте: ей - двадцать один, а ему - сорок шесть, говорила сама за себя. Но он - француз, а для Лйанны это обстоятельство сейчас было самым глав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алила в кубок вина и протянула Лаза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Беллиан, - рассеянно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Лазарь, называй меня как все в за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Лианна, - тут же исправился 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нувшись, Лианна наполнила еще один кубок и подня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ьем за избавление Буа-Лонга от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зарь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бивалась только этого, не так ли, Лианна? - в его голосе слышалась го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жно накрыла ладонью руку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не притвор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драгон отпрянул от нее и резко от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дешево меня купили! - криво усмехну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ба были нужны друг другу: и ты, и я. Нечего стыдиться того, что наш брак выгоден нам обоим, - примирительно произнесла Лианна и посмотрела в окно на залитые лунным светом луга. - Мы можем прекрасно устроиться здесь, Лазарь, и объединить свои силы в борьбе против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торопливо допил вино и повернулся к Ли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он Лонгвуд может прибыть во Францию со дня на день и потребовать свою невесту. Интересно, что он предпримет, когда обнаружит, что ты уже за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корее всего, трусливо подожмет хвост и вернется в Англию! - легкомысленно ответ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англичанин бросит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барон стар и немощен. Я совершенно не боюс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чего не боишься, да, Лианна? - скорее с осуждением, чем с одобрением спросил Лаз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Они ведь совершенно не знают друг друга... Очень скоро болтливые обитатели замка расскажут ему, что их госпожа панически боится воды: кошмары, мучившие Лианну в детстве, преследуют ее и теп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ты, я не такая уж и бесстрашная. Но не собираюсь переживать из-за новоявленного барона Лонгвуда, - произнесла девушка, с отвращением вспомнив его цветистое послание, благоухающее розами и скрепленное печатью с леопардом. - Кстати, я собираюсь приветствовать его новым изобретением Шионга: китаец специально для меня сделал аркебузу &lt;Аркебуза - фитильное ружье, заряжавшееся со ствола.&gt;. Думаю, после такого приема англичанин и сам поспешит убраться восвоя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ебя это все игра! - неожиданно взорвался Лазарь. - Мы рискуем попасть в немилость к двум самым могущественным людям во всем христианском мире, а ты рассуждаешь о пушках и фейервер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ыла несколько обескуражена гневом супруга, но решила не продолжать в том же ду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не будем больше об этом, - примирительно сказала она. - Ведь сегодня наша первая брачная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абыл, - пробормотал Лазарь и налил себе еще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становилась очень забавной. Кажется, в таких случаях нервничать полагается невесте?! Лианна с трудом сдержала улыбку. В то время как она воспринимала происходящее вполне прозаично, Лазарь казался смущенным и растеря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ешила помочь ему, взяв инициативу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вязали свои жизни перед Богом, - мягко сказала она, - а теперь нужно скрепить нашу клятву на брачном л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медленно направилась к кровати, сняла длинную полупрозрачную сорочку и, уже обнаженная, скользнула в пахнущую сухими травами постель. Она в ожидании прислонилась к резной дубовой спи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зарю ничего не оставалось, как подойти к ней. Но его поведение было более чем странным: откинув полог, он взглянул на Лианну и едва слышно выр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расивая молодая женщина, - мрачно произнес 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доуменно нахмурилась; эти слова совсем не походили на комплимент, во всяком случае тон, которым они были произнес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зарь снова выругался и набросил на Лианну покры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о время все расставить по своим местам. Давай договоримся: я буду только называться твоим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 ожидала такого поворота событий и почувствовала себя уязвленной. Десять лет без отца и семнадцать без матери оставили глубокие шрамы в ее сердце. Она искренне надеялась, что этот брак, пусть и не по любви, поможет ей залечить душевные раны и даст то, чего она так долго была лишена. С годами девушка все сильнее страдала от одино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думала... Ты так боишься короля Генриха или моего дя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ело совсем не в этом, - покачал головой Мондра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находишь меня недостаточно привлекательной? - недоумев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же, Лианна! Оставь, пожалуйста, свои расспросы. Ты тут ни при чем. Ты восхитительна! Эти шелковистые волосы, нежная ароматная кожа... Будь я поэтом, я бы воспел твои чудесные серебрист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хищение, звучавшее в голосе мужа, поразило и смутило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зарь нежно провел рукой по ее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лицо мадонны, а тело - богини. Любой мужчина свернет горы, чтобы добиться права обладать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повисла напряженная тишина. Слышалось только слабое потрескивание огня свечи и всплески реки за ок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зарь нервно отдерну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й... - он хрипло рассмеялся, - но только не я. Одна из служанок внизу сумеет утолить мою страсть... которую ты разожгла в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брак, действительно, совершен по обоюдному согласию, но от нашего союза не должно быть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а-Лонгу нужен наследник, - чуть слышно прошептала девушка. Господи, ей так хотелось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Буа-Лонга уже есть наследник, - возразил Мондрагон. - Мой сын,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чувствовала, как ледяная рука сжала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ы не можешь так поступить со мной! - воскликнула она и порывисто села, прикрывшись покрывалом. - Это мой родовой замок, который защищал мой отец, а еще раньше - наши предки. Я не позволю твоему сы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нет выбора, Лианна, - мрачно улыбнулся Лазарь. - Признайся, ты ведь считала себя очень умной, обведя вокруг пальца короля Генриха. Но ты упустила из виду одну деталь: я вовсе не пешка в твоей игре за власть. У меня есть своя голова на плечах и сын, который заслуживает большего, чем я могу ему дать. Моя Жизнь кончилась со смертью моей первой жены, а жизнь Жерве только начин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ядя добьется аннулирования этого брака, - не сдавалась Лианна. - Ни ты, ни твой жадный сынок ничего не получ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зарь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прогонишь меня, то путь англичанину будет открыт. Твой бургундский дядя дружен с королем Генрихом и вполне может заставить тебя вступить в брак с английским бароном. А кроме того, я не вижу причин для аннулирования нашего брака. Мы - муж и жена перед лицом Бога и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сам сказал, что это целомудренный союз, - еще не понимая, куда он клонит,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им наш брак и о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вным движением руки Лазарь вытащил нож. Лианна в ужасе соскочила с кровати, придерживая на груди покры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драг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я не собираюсь брать грех на душу, - по-прежнему улыбаясь, он резко провел острием ножа по своей левой ладони и стряхнул на простыню несколько капель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задаченно закусила губу. По правде говоря, она до сих пор не понимала, откуда появляется кровь, когда девушку лишают невинности. Это было для нее загад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вой супруг. Что ты теперь скажешь? - произнес Лазарь, убирая но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спользова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глас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как и ты - меня. Давай не будем больше об этом. Я устал, Лианна, и проведу ночь в другой комнате. Никто ничего не заподозрит. А через несколько дней я перейду в свою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бороться с тобой, Лазарь! Я никогда не позволю Жерве завладеть Буа-Лонгом! - в отчаянии воскликну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на нее долгим взглядом. Мондрагон молча вышел из спальни, осторожно прикрыв за собой дверь. Порыв ветра потушил свечу, и комната погрузилась в темн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нова забралась в постель, стараясь не касаться пятен крови Лазаря. Долгое время она лежала без сна. Что же за человек был Лазарь Мондрагон? Как он мог так поступить в ее первую брачну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нный свет падал на пасторали, изображенные на стене. На одной из них рыцарь в богатых доспехах, преклонив колени перед девушкой неземной красоты, смотрел на нее с упоительным востор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антазия художника! - сердито проговорила Лианна. - Идеализированная картина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не могла подавить своего разочарования. Под маской холодного высокомерия в Ли-анне скрывалась капризная мечтательница, которая искренне надеялась найти в Лазаре Монд-рагоне своего утешителя и обожателя. Но, увы, ее надеждам не суждено было осущест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этого Лианне приходилось с горечью признать, что впереди ее ждет безрадостный бесплодный брак, без малейшего намека на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решительно подумала Лианна. Лазарь ошибается, если считает, что она сдастся без боя! Девушка сорвала с пальца обручальное кольцо и торжествующе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еще мадемуазель де Буа-Лон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торопливо отслужил утреннюю мессу, и Лианна, с облегчением вздохнув, поспешила в зал. Там она первым делом прогнала попавшую ей под ноги собаку, потом подозвала к себе служ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пахнет, как в пивоварне, Эдит! Немедленно принеси веток, чтобы вымести весь этот мус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тут же умчалась выполнять приказание, а Лианна пересекла зал и подошла к камину, у которого стоял сенешаль &lt;Сенешаль - управляющий замком крупного феодала.&gt; Гай и наблюдал, как мальчик-слуга чистит решетку. Он взъерошил парнишке волосы, отпустив при этом какую-то шутку. Оба залились веселым смехом, но, заметив Лианну, сразу приняли серьезны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мне хотелось, - с горечью подумала она, - чтобы хоть один раз они разделили со мной свою радость». Но высокомерный вид девушки - Лианна боялась потерять авторитет среди обитателей замка, поэтому держалась с ними очень строго, почти отчужденно - не располагал к откровениям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сейчас она холодно поинтересо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ы ли запасы провизии на кух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й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еще осталась половина говяжьей туши, много свежего пива. Правда, вина заметно поубавилось после вчерашнего пира, но по-прежнему не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юшни вычищены? У лошадей есть корм? - продолжала расспрашивать Лианна, входя в роль строгой придирчивой хозя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почтительный кивок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глубоко вздохнула, прежде чем задать следующи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сейчас Жерве и его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язык еле ворочался во рту, словно не желая произносить имя пасынка. Интересно, посвящен ли он в планы св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Гая оставалось все таким же безучас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 назад отправились спать, госпожа. «Прекрасно, - обрадовалась Лианна. - Хоть не будут путаться под но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супруг, - она запнулась на последнем с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езжает поля, моя госпожа, - последовал лаконичный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 же, - мрачно подумала девушка. - Осматривает свои новые владения». Она раздраженно отвернулась и, увидев подметающую пол Эдит, обрушила на нее свой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Да кто же так 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ыхватила у служанки веник и стала сметать мусор в кучку, потом велела надутой от обиды Эдит закончить работу и сердито прикрикнула на мальчишку-слугу, который в этот момент проходил мимо, вынося пепел из камина. Он с испугу выронил ведерко, и на каменных плитах вырос зыбкий серый холмик. Сквозняк тут же сделал свое дело, разнеся пепел по всему залу. Избегая взгляда Лианны, Эдит принялась снова мести каменные пл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хозяйке замка опять вспомнились рассказы о своей матери. Говорили, что леди Ирэн не отличалась красотой, но обладала прекрасными душевными качествами и умела непостижимым образом располагать к себе людей. Муж очень любил ее, да и все в замке, от мала до велика, обожали свою госпожу. Гай до сих пор с восторгом вспоминал леди Ирэн, искренне скорбя о том, что она так рано ушла из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нала, что сильно проигрывает в сравнении с матерью, совершенно не умея ладить с людьми. Обитатели замка вряд ли любили ее. Она требовала от всех беспрекословного подчинения, а ее придирчивость удивляла даже самых преданных слуг и пугала тех, кто пытался увильнуть от выполнения своих обязан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кто, возможно, даже и Шионг, не подозревал, что под этой холодной высокомерной маской скрывается одинокая ранимая душа. Лианна сама ужасно страдала оттого, что не знала, как открыться людям, дать им хоть каплю своей доброты и нежн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 гордом одиночестве скакала по окрестностям Буа-Лонга, погруженная в невеселые мысли о своем буду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ехав по мосту через Сомму, она оглянулась на замок: спокойная неприступность величественных стен и башен воодушевила девушку. Еще месяц назад Лианна не знала других врагов, кроме засухи и заморозков, которые грозили только урожаю. Теперь же враги подстерегают ее везде: и внутри, и снару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яа поклялась себе, что справится и с теми, и с другими. Она никогда не позволит сыну Лазаря Мондрагона завладеть замком и не допустит, чтобы леопард Лонгвуда занял место золотой лилии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аправила своего коня к морю. Окружающий пейзаж действовал на нее успокаивающе; огромные старые буки вселяли уверенность, а плывущие по небу облака давали надежду, от сочных заливных лугов веяло спокойствием и умиротвор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какала без остановок, пока не достигла обветренных прибрежных скал, о которые с ревом разбивались волны. Ее страх перед водой таил в себе что-то ужасающе непостижимое; одного взгляда на гребешки волн было достаточно, чтобы девушку начинала охватывать нервная дрожь. И все же море притягива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легко спрыгнула с лошади и поднялась на мыс; ладони тут же стали влажными от волнения, дыхание участилось. Она поспешно села, обхватив руками колени, не в силах оторвать глаз от волн, разбивающихся о ск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девушки опять вернулись к злополучной вчерашней ночи. Во время свадебной мессы при упоминании о Пресвятой Деве Лианна мечтала о детях, которые будут у них с Лазарем, о детях, которым она покажет эту красоту, с которыми сможет поделиться своими меч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нашего союза не должно быть детей». Слова мужа похоронным звоном отдавались у нее в голове. Никогда еще Лианна не чувствовала себя такой одинокой и несчастной, и она горько заплакала от обиды и безысход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на горизонте появился какой-то корабль. Слезы туманили взор и мешали хорошо рассмотреть красивое четырехмачтовое судно с причудливыми драконами на парусах, но леопарда она увидела сразу. Сердце Лианны уп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ыл английский баро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тоял на палубе «Туасон д'Ор» и, заслонив ладонью глаза от слепящего солнца, с тревогой всматривался в нормандский берег. Ему удалось разглядеть удаляющуюся фигурку всадника. Еще мгновение - и тот исчез из виду подобно серебряной т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а тяжело вздохнул, расстроенный тем, что их прибытие вызвало такую панику. Место, куда они собирались причалить, было уже совсем недалеко. Их взорам предстало унылое зрелище: опустошенные сады и сожженные поля свидетельствовали о том, что перед ними враждебная и истерзанная страна. Простой народ Франции неимоверно страдал от двойного гнета и одинаково ненавидел и своих, и английских феода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босые загорелые матросы уже быстро и ловко карабкались на мачты, спускали паруса; длинная цепь с якорем должна была вот-вот лечь на дно. Ранд рассеянно наблюдал, как кто-то из команды измерял глубину завязанным многочисленными узлами канатом. Лошади, чувствуя приближение суши, нервно переступали с ноги на ногу и тихо р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утный ветер и отличная погода сократили плавание от Саутгемптона до Франции до трех дней. Однако Ранд не спешил добраться до своих новых владений, хотя король Генрих проявлял явное нетерпение, стремясь как можно скорее проложить своим войскам путь в самое сердце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если мне суждено стать бароном Буа-Лонга, - покоряясь судьбе, размышлял Энгуиранд Фицмарк, - я постараюсь сначала завоевать доверие и любовь его ж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за его спиной послышался чей-то стон. Ранд оглянулся: с зеленовато-бледным лицом к нему, пошатываясь, приближался Джек Кейд, оруженосец рыц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смогу привыкнуть к этим чертовым морским путешествиям, - хмуро проворчал он. - Хвала Святому Георгию, еще до захода солнца я, наконец, ступлю на твердую землю, а потом с наслаждением лягу в мягкую постель и... если повезет, подо мной окажетс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ы! Ты используешь их слишком легкомыс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вообще не используете их, мой господин, - не остался в долгу оруженос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ю, что женщин нужно защищать и почи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громко рыгнул, поморщился и поскреб небритую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господин, не представляю, как вам удается подавить зов пл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асть рыцарской дисципл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аси меня Бог стать рыцарем! Золотые шпоры вряд ли принесут мне ут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сегда с большой теплотой относился к своему верному оруженосцу. На забавной физиономии Джека особенно выделялись веселые живые глаза, в которых светился здоровый житейский юмор. Это был человек, прочно стоящий на земле, счастливо избавленный от всех обязательств, которыми так опутан рыц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ак уж это и страшно, - заметил Ранд, - пожертвовать своим полнейшим отвращением ко всему, что напоминает высокие идеалы и святое покло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ое требование, - усмехнулся Джек и тут же перевесился за борт. Его опять выр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его спиной раздался звонкий смех одного из матросов. Джек с нарочитой небрежностью повернулся к нему и спустил штаны, демонстрируя насмешнику голый 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гот и свист буквально потрясли кораб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не сможешь поймать даже рыбку на этот сморщенный червячок, - давясь от смеха, проговорил один из мат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неторопливо подтянул штаны и показал всем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вшись, покачал головой и снова перенес все свое внимание на берег, который становился все ближе и ближе. Сотни раз пересекал он этот пролив под флагами герцога Кларенского и всегда его охватывало волнение, словно должно было произойти что-то необычное, но на этот раз сердце Ранда молч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у томили неясные тревожные предчувствия. Прибытие во Францию означало конец всем мечтам, связанным с Джасси, круто меняло жизнь Энгуиранда Фицмарка. Оно знаменовало начало осуществления грандиозного плана короля Генриха, в котором ему, Ранду, отводилась значительная роль. Однако для юноши это было слабым утеш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мой, - голос Джека вывел его из задумчивости. - В последние дни вы так молчаливы. Не хотите ли со мной поделиться своими заботами? Скажите, что так тревожит вашу прелестную гол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репко сжал поруч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я? Почему именно меня выбрал король для защиты этих французских земель? - удрученно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бледное лицо Джека расплылось в довольной улыбке. Пригладив растрепанные ветром рыжие волосы, оруженосец поучительным тоном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града за то, что вы разоблачили заговор против короля Генриха и его брата. Кроме того, мой господин, посланник герцога Бургундского совершенно ясно дал понять, что герцог согласится только на лучшего из лучших для своей любимой племян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ставил без ответа столь длинную тираду своего слуги. Рыцарская честь не позволяла ему высказать вслух все, что он думал о Генрихе и герцоге Бургундском, и о том, что они сделали с его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быть благодарны, - продолжал Джек. - Ведь ваше новое положение дает вам богатую жену и ее замок. А что вы имели в Аранделе кроме клочка скудной земли и дармовой работы на гра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росил пронзительный взгляд на своего верного оруженосца, чувствуя, как сердце сильнее забилось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ам было гораздо большее... - со значением отв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лки губ Джека поползли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ваша Джастин. А как она приняла новость о готовящейся помолвке с мадемуазель де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задумчиво смотрел на гребешки волн, с шумом разбивающихся о прибрежные скалы. Этот пейзаж напомнил ему Джасси, такую же свежую и чистую, как море. Она была невинна, словно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удучи детьми, они часто, смеясь, носились среди зарослей спелой пшеницы, которая золотилась на зеленых холмах Сассекса, а в юности робко целовались, шепча друг другу клятвы ве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любила слушать его песни и игру на арфе. Ранд делился с ней своими планами и мечтами, с удовольствием наблюдая, как ее ловкие пальцы прядут или вяж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а глубоко привязался к Джасси. Он чувствовал если не любовь, то нежность, достаточную, чтобы сдерживать свои мужские желания и не принуждать девушку к более тесной близости. Ранд уже давно подумывал о помолвке, но что он мог предложить Джасси, кроме неопределенного положения жены во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уже было слишком поздно. Ранд с силой сжал поручень, вспомнив прощание с возлюбленной. Джастин приняла новость об отъезде с удивительным спокой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ак раз то, что тебе нужно, - только и сказала она. - Твой отец был благородный человек, и к тому же ты - францу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ая реакция несколько смутила Ранда. Он ожидал чего угодно: слез, гнева или иного проявления чувств, но не такой сдержанности. Поразмыслив, юноша посчитал такое стойкое поведение Джастин проявлением огромной внутренней силы, и это еще больше восхитило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си, действительно, очень спокойно попрощалась с Рандом, но про себя твердо решила уйти в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а с трудом очнулся от воспоминаний и повернулся, чтобы ответить на вопрос Джека. На его красивом лице лежала печать безнадежной то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стин все поняла, - тихо прогов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это даже и к лучшему. Я всегда считал, что вы совсем не подходите друг другу, - ободряюще подмигну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спыхнул от него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хотел сказать, что вы очень разные, ну просто как ястреб и певчая птичка, - поспешил пояснить оруженосец. - Джастин - слабое, безвольное существо, в то время как вы - человек 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авда, она очень даже подходила мне, - продолжал настаивать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лукаво выгнул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Ха! Единственное, что могла Джасси, так это держать вас в нечеловеческих муках воздержания, но настоящей власти над вами у нее не было. Поэтому-то она и сдалась без б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кто-нибудь другой, а не ты, Джек, осмелился бы сказать мне подобное, я тут же разбил бы ему лицо! - вспыл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махал перед ним своей покалеченной рукой - вместо трех пальцев на ней были уродливые обрубки - и с притворным смирением протя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егда так терпимы к несчастному кал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иновато пожал покалеченную кисть. Когда-то Джек был отличным стрелком, пока его руку не изуродовал мстительный французский рыцарь, чтобы он уже никогда больше не смог натянуть тет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нас ждет в этой враждебной стране? - меняя тему разговора,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асаетесь, что мадемуазель будет настроена против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о ей уже двадцать один год. Почему она никогда не была за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ытайтесь обмануть меня: вы думаете совсем о другом, - проницательно заметил Джек. - Кажется, вы испытываете неприязнь к невесте, еще совершенно не зная ее. Не так ли,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она может понравиться мне, если стоит между Джасси и мн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 досадой покачал кудлатой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ами прекрасно знаете, что это не так. Ведь с Джасси вас разлучила не эта девушка, а королевский при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знаю, - тяжело вздохну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помнил о своей рыцарской клятве верности Богу и королю и тверд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имею права упрекать в случившемся короля Генриха. Лонгвуд имеет для него жизненно важное значение. Он хочет заполучить его мирным путем, и этот брак - блестящий выход из 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тщетно старался заполнить пустоту, возникшую в его сердце после прощания с Джастин и отъезда из Англии, чувством ответственности за высокую миссию, возложенную на него королем, но... не мог. Ощущение было такое, словно после кубка теплого медового напитка он сделал глоток холодного горького э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что завоевание французской короны важнее, чем желания одного челове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Туасон д'Ор» бросил якорь в небольшой тихой бухте, от которой к городу вела дорога, зажатая с обеих сторон суровыми гранитными скалами. Город казался совершенно безлю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яд, состоящий из восьми вооруженных до зубов воинов, еще одного оруженосца Симона и священника Батсфорда, во главе с Рандом осторожно продвигался вперед. К седлам лошадей были приторочены огромные луки, на случай неожиданного нападения неприятеля. Ранд с тревогой оглядывался вокруг, совершенно не узнавая знакомые места. От напряжения у него даже заныли плечи и сп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ый город пуст, - заметил Джек. - Мне это совсем н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очень тихо, лишь ракушечник хрустел под копытами лошадей, и разлеталась во все стороны галька, да ветер печально завывал между каменными домами с соломенными крышами и плотно закрытыми ставн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пешился и направился к большому покосившемуся строению, судя по всему, таверне, придерживая рукой новенькую шпагу, которая хлопала по правому боку в такт его движ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дверью висела покосившаяся грубоватая вывеска, с изображенным на ней снопом пшеницы. Вдруг сквозь завывание ветра послышалось жалобное слабое мяуканье. Ранд посмотрел вниз: к перевернутой вверх дном бочке прижался тощий черно-белый котенок. Юноша нагнулся и осторожно поднял его. Изголодавшийся по ласке, как впрочем и по еде, котенок тут же прильнул к его широкой теплой ладони и замурлы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мы пересекали Ла-Манш, меня всю дорогу выворачивало наизнанку, и все ради чего? - недовольно проворчал Джек. - Ради этой проклятой ко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Джек, - усмехнулся Ранд. - Возможно, она позволит тебе погреться у ее теплого б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раздались смешки, но все продолжали настороженно оглядываться, словно опасаясь того, что они могли бы вдруг у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толкнул плечом дверь и вошел внутрь. Дневной свет проникал в помещение сквозь заделанные пергаментом два тусклых окна, открывая взору беспорядочно разбросанные скамейки, поваленные столы, битую глиняную посуду, пустой холодный очаг, в котором, точно серовато-белые призраки, лежали сгоревшие поленья, готовые рассыпаться от малейшего дуновения ве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ассеянно поглаживал котенка, задумчиво сдвинув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видно, город подвергся нападению разбойников. Его жители пострадали от своих же французов, - зам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ля нас вряд ли что осталось, - с сокрушением произнес Джек, с тоской глядя на пустые полки. Вслед за ним и остальные ввалились в таверну. - И что теперь,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с потолка сорвался кусок алебастра и упал прямо на голову оруженосца. Тот закашлялся от белой пыли и длинно выр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нимательно осмотрел потолок и в дальнем углу обнаружил небольшое прикрытое досками отверс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ердаке кто-то есть, - тихо проговорил он и, сделав всем знак оставаться на месте, пошел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ришлось наклоняться под перекладинами, которые оказались слишком низкими для его огромного роста. Добравшись до стены, Ранд поднял руку и легонько постучал по дос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ишли с миром, - произнес он по-французски. - Покажитесь нам. Мы не причиним вам никакого вр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дел головой перекладину, и сверху снова посыпалась штукатурка. Но вот доски зашевелились; сначала Ранд увидел большой крючковатый нос, затем показалось худое обветренное лицо; высокий морщинистый лоб обрамляли завитки бесцветных волос. Проницательные глаза старика, не мигая, уставились н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англич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покойно почесал у котенка за тощими у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руг. Спускайтесь,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исчезло. Наверху завязалась оживленная беседа; приглушенные мужские голоса изредка прерывались женскими и детскими возгласами. Наконец, из отверстия в потолке показалась грубо сколоченная лестница, по которой первым спустился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Ладжой, владелец «Снопа пше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нгуиранд Фицмарк, - представился Ранд. - Барон Буа-Лонга, - он еще не привык произносить свой новый титул, и голос его слегка дрожал от с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а-Лонга? - Ладжой озадаченно почесал седую голову. - А я и не знал, что это английские вла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я Пикардия принадлежит Англии, но несколько упрямцев в Париже отказываются признать это, - снисходительно поясн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тяжело вздохнул, понимая, что возражать бесполезно, и недоверчиво посмотрел на столпившихся в таверне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сюда пришли не гра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 достоинством ответил Ранд. - Мои люди строго-настрого предупреждены насчет мародерства. Я прибыл сюда за своей невестой,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склых глазах старика появился инте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о что, - протянул он. - Понимаю, племянница герцога Бургундского, мадемуазель де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тянул ему горсть серебряных мо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отправить к ней гонца с посланием, а пока мы остановимся здесь и будем ждать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повернулся к чердаку и приказал спускаться остальным. Один за другим появилось несколько детей, два взрослых сына Ладжоя и его пухлая жена. Однако наверху еще кто-то остался: были слышны приглушенные 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ругие, сэр? - поинтересова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бросил выразительный взгляд на вооруженных мужчин, которые нетерпеливо переминались с ноги на ногу, о чем-то совещаясь вполголоса. Ранд догадался об опасениях старика и поспешил успоко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ый из моих людей, кто прикоснется к женщине без ее согласия, - сказал он, дотрагиваясь до рукоятки своей шпаги, украшенной изумрудом, - лишится руки. И я сделаю это 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посмотрел на него долгим оценивающим взглядом, потом поднял глаза на Роберта Батсфорда, священника, словно решая, можно ему доверять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тя Батсфорд предпочел бы наставить лук на хозяина этой дыры, он прекрасно владел собой, скрывая свою неприязнь под маской благочес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полне можете верить слову благородного рыцаря, - очень серьезно произнес священник, его вкрадчивый голос звучал вполне искре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но удовлетворенный услышанным, Ладжой позвал остальных. Девочки спустились вниз, держась за юбки своих старших сестер. Две молоденькие девушки с распущенными по плечам волосами встали позади родителей, боязливо поглядывая на Ранда и его во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с жалостью подумал юноша. - Должно быть, они живут в постоянном страхе, готовые как крысы спрятаться при первом подозрительном шоро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я показать свои добрые намерения, он повернулся к своим людям и при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дите здесь порядок и пошлите на корабль за запасами продовольствия, - Ранд вручил стоящей с ним рядом маленькой девочке черно-белого котенка и продолжил: - А потом мы отправимся вслед за разбойниками. Возможно, удастся возвратить награбле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оины принялись выполнять распоряжения рыцаря, Ладжой посмотрел на него с ув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сумеешь вернуть дары прихожан нашей церкви, все будут благословлять тво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пытаюсь, Ладжой, - пообещал Ранд и вышел во двор, где Симон уже седлал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последовал за ним. Грубоватой рукой он ласково погладил жеребца по гордо вытянутой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ы претендуешь на владение Буа-Лон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y тебя есть какие-то возражения по этому по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тяжел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как француз я должен был бы протестовать. Но как владелец таверны и просто как человек я хочу мира. И, честно говоря, мне безразлично, кому принадлежит Буа-Лонг, если ты будешь держать свое слово и запретишь грабежи, - он в сердцах сплюнул на землю. - Ведь французские рыцари постоянно разоряют наши земли, насилуют женщин, сжигают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нападут ли разбойники на Буа-Лонг? - с тревогой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замок очень хорошо укреплен. Разве вы никогда не видели его,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а отрицатель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ые башни Буа-Лонга были построены еще самим Ричардом Львиное Сердце. Надеюсь, и вы, и ваши дети будут богаты и счастливы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мущенно провел рукой по золотистым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се пойдет так, как я хочу. Мне хотелось бы видеть вокруг себя только счастливые лица, - он улыбнулся своим мыслям, потом осторожно спросил: - Знаешь ли ты мадемуаз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не никогда не приходилось встречать леди, но несколько лет назад я видел ее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ая она? - заинтересовался Ранд, стараясь, впрочем, ничем не выдать своего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неопределенно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могу сказать о сестре Жана Бесстрашного &lt;Герцог Бургундский.&gt;? - Он зло ухмыльнулся. - Ее лицо больше бы подошло лошади. Как и ее брат, она не отличалась крас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тянуто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ю Бога, чтобы у мадам не было бы и такого же скверного характера, - сказал он со вздохом, вспомнив о злодеяниях, которые приписывались герц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отец вашей нареченной, прежний владелец Буа-Лонга, считался во всех отношениях прекрасным человеком и был красив, как сказочный принц. Возможно, дочь пошла в него, Эймери-Во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слова старика подняли настроение Ранда. Отправляясь вслед за разбойниками, он лелеял надежду, которую зародил в нем Ладжой: «Господи, пусть мадемуазель де Буа-Лонг будет так же красива, как ее отец, и унаследует все его достои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тряхнул головой, отгоняя прочь мысли о невесте, и беспокойно заерзал в седле: следы от копыт уходили в разные стороны. Без всякого сомнения, грабители разделились. Махнув своим людям, чтобы они скакали в южном направлении, Ранд поехал дальше один, горя желанием сразиться с негодяями, которые обижают стариков, вдов и сирот. События последних недель пробудили в юноше неутомимую жажду деятельности, его энергия искала вы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не задевая головой серые ветви тополей, Ранд проскакал немного вперед и неожиданно среди травы заметил камень с высеченным на нем каким-то изображением. Подъехав поближе, он увидел, что это лилия, единственный в своем роде цветок с тремя правильными аккуратными лепестками. Вздрогнув, рыцарь узнал герб Буа-Лонга. Сгорая от любопытства, Ранд привязал коня к дереву неподалеку от камня и дальше отправился пе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в в стороне небольшое крестьянское поселение, сплошь состоящее из убогих деревянных домишек, он двинулся к реке и не останавливался до тех пор, пока перед ним не возник изумительной красоты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осхищения у Ранда даже перехватило дыхание. Он долго любовался крепкими зубчатыми стенами и башнями, увенчанными шпилями. Округлые стройные башни с длинными узкими окнами прекрасно гармонировали с часовней, гордо вознесшейся над зам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ые зубья решетки в крепостных воротах грозно нависали над подъемным мостом. Из бойниц смотрели причудливые каменные скульптуры, изображающие сказочные существа. Головы Горгоны и грифонов &lt;Грифон - крылатый лев с орлиной головой (ант.).&gt; словно бросали вызов всем, кто собирался напасть на замок, который они охра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к был также окружен водой подобно искусственному острову. Глубокая река протекала прямо перед воротами, а ров с водой огибал его с севера. Через Сомму был перекинут длинный прочный мост, то, что так привлекало сюда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это мои владения, - со смешанным чувством подумал Ранд. - Король Генрих подарил их мне; нужно только проявить достаточно смелости и решительности, чтобы стать настоящим хозяином Буа-Лонга». Но еще не время, остановил он себя, поворачивая назад, к лесу. Спешка может только повредить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едленно брел мимо прибрежных ив, кряжистых вековых дубов. Мысли его опять вернулись к незнакомой невесте. Беллиан, мадемуазель де Буа-Лонг. Львица в своем логове. Ранд улыбнулся этому сравнению. Неужели эта девушка осмелится выступить против него? Ведь за его спиной - сила и мощь Англии, за ним - все пра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ятав аркебузу под широким коричневым плащом, Лианна попыталась незаметно проскользнуть под навесными воротами. Жофрей, охраняющий вход в замок со стороны реки, учтиво поклонился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рогулку, моя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замедлила шаг и молч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ю себе заметить, что лучше бы Вам остаться при Вашем супр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предпочла находиться рядом со змеей, чем с ним», - с отвращением подумала Лианна, а вслух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зарь объезжает свои новые вла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ходите слишком далеко, моя госпожа, - почти взмолился Жофрей. - До нас дошли слухи, что вчера разбойники разграбили город на побереж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езадача! Именно сегодня Лианна собиралась отойти как можно дальше от замка. Но она и не думала менять свои п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они уже давно ушли. Кроме того, вряд ли разбойники осмелятся приблизиться к Буа-Лонгу. Ведь у нас есть отличные новые пушки, которые к тому же можно перевозить на тележках. Если выстрелить из них, то незваные гости отлетят до самого Кале! - запальчиво воскликну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офрей что-то пробурчал в ответ и уставился перед собой. По его обиженному взгляду, устремленному мимо нее на реку, Лианна поняла, что задела гордость своего часового, подчеркивая значение пушек, а не людей в защите замка. Она постаралась исправить свою оплошность и примирительн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что пушка бесполезна, если рядом нет сильных мужчин, которые с умом могут использовать ее в б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Жофрея несколько смяг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гитесь, чтобы разбойники не напали на Вас, моя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торожно ступила на перекидной мост, стараясь, как всегда, не смотреть под ноги. Она боялась, что, увидев в просветах между досками темный блеск воды, опять почувствует головокружение и тошноту от необъяснимого страха. Девушка сосредоточила все свое внимание на том, как прочны балки под ее ногами, прислушиваясь к стуку деревянных башмаков по доскам мо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гуляла уже почти час по обширным владениям Буа-Лонга и удалилась на приличное расстояние от замка, чтобы без посторонних испытать свое новое оружие. Дворовая челядь до ужаса боялась пушек, как впрочем и любого другого изобретения Шионга. Лианна усмехнулась, представив на миг, какую бы суматоху поднял выстрел из аркебу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асе ходьбы отсюда находился городок, в котором остановились англичане. Девушка даже вздрогнула при мысли об этом. Захватчик-барон скоро заявится в Буа-Лонг. Лианна сжала оружие. Что ж, она будет готова к этому, а пока нет необходимости встречать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няла плащ и развязала тесемки передника, карманы которого были битком набиты мешочками с порохом и дробью. Она улыбнулась, вспомнив китайца Шионга. Он один понимал и одобрял ее пристрастие к стрельбе, потому что так же, как и Лианна, считал, что огнестрельное оружие - самая надежная защита, и будущее - за ним, а не за шпагами, мечами или копьями. Верный своему увлечению, Шионг преподнес девушке в качестве свадебного подарка изготовленную им аркебу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щущала в руках ее приятную тяжесть. Да, Шионг постарался на славу, сделав аркебузу легкой и изящной. Его творческая натура проявилась и в том, что на медном стволе красовалась крошечная лилия, герб Буа-Лонга. Девушка ласково погладила деревянный приклад, дотронулась до оружейного замка и прошептала обычное в таких случаях заклинание, призывая на помощь святых Себастьяна и Эммануэ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ядевшись, она заметила в нескольких ярдах от себя упитанного зайца. Не обращая на Лианну ни малейшего внимания, зверек копошился в зарослях дикой розы. Прекрасно: живая мишень! Отличная возможность проверить новое оружие. Нужно научиться как можно скорее стрелять из аркебузы, на случай, если возникнут трудности с бароном Лонгву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у охватило легкое возбуждение, по спине пробежали мурашки. Она перекрестила свинцовую пулю и осторожно протолкнула ее в ствол аркебузы. Затем, следуя наставлениям Шионга, засыпала порох в затравочное отверстие. Однако доза показалась ей слишком маленькой, и Лианна на свой страх и риск добавила еще; потом подожгла фитиль из пакли, вымоченной в солевом растворе. Засунув дымящийся фитиль в оружейный замок, она опустилась на одно колено и приставила аркебузу к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гая от едкого дыма, разъедавшего глаза, Лианна направила оружие на свою жертву. Руки ее дрожали от напря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 - приказала она себе. - Оружие бесполезно в нервных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щурив один глаз, девушка задержала дыхание и стала медленно, но решительно нажимать на спусковой крюч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ушка, браконьеры предпочитают лук и стрелы, потому что они не производят шума, - раздался сзади чей-то тих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рогнув от неожиданности, Лианна непроизвольно сжала пальцы, и в ту же секунду раздался оглушительный выстрел. Отдача оказалась настолько сильной, что ее отбросило назад, и она с размаху налетела на что-то большое, теплое... и жи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гая себя последними словами за то, что добавила в заряд слишком много пороха, Лианна досадливо поморщилась, собираясь излить свой гнев на охранника, осмелившегося следовать за ней от самого замка. Испортить такую ох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резко оглянулась и замерла: перед ней, улыбаясь, стоял незнаком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удивления у Лианны перехватило дыхание. Его обезоруживающая улыбка отбила у нее всякую охоту скандалить. Широко открыв глаза, она молча смотрела снизу вверх на невесть откуда взявшегося высокого широкоплечего блондина. Он что-то сказал, но из-за звона в ушах Лианна совершенно ничего не слышала, и ее первой мыслью - если подобный абсурд можно назвать так - было то, что она повстречала мифическое скандинавское божество. Очевидно, золотоволосый лесной Бог каким-то образом перенесся сюда из древних времен. Другого объяснения у нее не было. Разве этот великан с красивым добрым лицом мог быть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ство» протянуло девушке широкую ладонь. Лианна непроизвольно откинулась назад и только сейчас заметила, что сидит на траве. Она недоумевала, как это произошло? Возможно, поэтому существо кажется ей таким огромным... Его губы опять зашевелились, но девушка по-прежнему ничего не слышала. Склонив голову, великан озадаченно 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миролюбивое создание, отметила про себя Лианна, совсем не похожее на мстительного Бога войны. Может быть, ангел... или нет, скорее всего, архангел, причем стоящий неизмеримо выше всех, потому что только он может обладать такими чистыми линиями лица, таким пропорционально сложенным телом, такой невинной улыбкой и такими безгрешными глазами... Лианна была уверена, что, если она дотронется до его руки, видение тут же исчезнет, растает как легкое облач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а какие у него глаза! Не просто зеленые, а цвета ранней весенней зелени, насквозь пронизанной солнцем... Такие глаза Лианна видела только у святых на цветных витражах в окнах часов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ец заговорил опять, и на этот раз она вполне отчетливо разобр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клонился и, обхватив девушку за талию, без особых усилий оторвал от земли и поставил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тепло его сильных крепких рук, Лианна поняла, что перед ней не божество, а человек из плоти и крови. Несколько секунд она продолжала оставаться в его объятиях, потом испуганно отшат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ец медлил с ответом, заставляя еще сильнее биться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 наконец сказал он. - А кто ты,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оже заколебалась. Девушка... для него она была просто какая-то девушка. Интересно, как бы он повел себя, если бы узнал, что разговаривает с владелицей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думалась, рассеянно теребя длинный светлый локон. Ей понравилась идея остаться неизвестной. А что, если... Может быть, это ее единственный шанс... Только бы Лазарь ничего не узнал о незнакомце, иначе он все испор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представи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 лицо совсем черное от копоти, Лианна, - улыбнулся Ранд, глядя на девушку с некоторым осужд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ывая смутную досаду, Лианна провела пальцами по щеке и недовольно нахмурила брови: действительно, черные. Ее утешало только одно - слой сажи скрывал от глаз юноши пылающие от смущения щеки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я... положила слишком много пороха, - произнесла она, опуская испачканн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что это так, - Ранд заботливо усадил ее на кучу сухого папоротника. - Я плохо разбираюсь в таких вещ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в сердцах сказала Лианна, испытывая презрение к самой себе. - Зато я хорошо разбираюсь в этом и должна была верить предписаниям науки, а не своим глаз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просто удивляешь, Лианна: как такую красавицу могут интересовать столь опасные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еще раз убедилась, что оказалась права, не открыв незнакомцу своего настоящего имени. Если он разбойник, то посчитает мадемуазель де Буа-Лонг ценной добычей, а если англичанин... Ей не хотелось даже думать об этом. Да и вряд ли возможно такое. Французский незнакомца безупречен, нет даже намека на то, что говорит чужезем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 затягивалось. Зеленые глаза юноши вопросительно смотрели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мой отец был охотником. Он и пробудил во мне интерес к оружию, - наконец, наш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хмурившись, кивнул на почерневшую от копоти аркебузу и строго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большой глупостью с его ст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прямо вздернула подбородок, собираясь встать на защиту отца, но вовремя одумалась, опасаясь еще больше увязнуть во л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сиди спокойно, - усмехнулся юноша. - Я постараюсь привести тебя в порядок. Господи, если бы ты могла сейчас видеть себя со ст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 принадлежала к числу тех, кто беспрекословно повинуется чужим приказам, но почему-то даже не пыталась сопротивляться. Очевидно, еще не совсем пришла в себя после выстрела и не оправилась от удивления, вызванного неожиданной встречей с золотоволосым великаном, который, кстати сказать, просто очаро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сунул руку под кольчугу и извлек оттуда небольшой сверток. Развернув кусок материи, он отложил в сторону ломоть хлеба, а тряпицей принялся оттирать лицо девушки. Его легкие осторожные движения действовали на Лианну успокаивающе, но все же возникающая между ними странная близость пугала и насторажив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подкрался ко мне? - допытывалась она. - Ты помешал мне приц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этом, - улыбнулся Ранд, вытирая подбородок незадачливого стрелка, - и состояло мое намерение. Ведь это же была зайчиха, у которой наверняка есть детены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ты вз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ты, охотник! По ее виду. Она вовсе не толстая, как кажется. Просто ее соски наполнены моло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ки девушки опять стали пунцо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биралась же ты убивать кормящую мать, а? - с притворной строгостью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 же, нет, - поспешила возразить Лианна. - Я... я просто не подумала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ей хл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нет. Я ведь охотилась не ради добы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это что, просто кровавое развлечение? - спросил Ранд с мягким ук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досадуя на его непонятливость, воскликнула Лианна. - Я никогда не убиваю от нечего делать. Я же только хотела на живой мишени проверить свое ново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мневаюсь, что Госпожа Зайчиха оценила бы эту разницу, - с сарказмом замет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жала плечами и легкомысленн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я бы все равно промахнулась. Аркебуза - слишком грубое оружие, да и прицел у нее не очень точ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нял, что ему вряд ли удастся переубедить Лианну, и, как любящий отец вытирает слезы своему несмышленому ребенку, принялся осторожно очищать от копоти кожу возле ее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азывается, у тебя серебристые глаза, - удив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еребристые, как нижний край облачка на рас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ые, как каменные стены замка во время осады, - упрямо тверд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ая девушка, пожалуйста, не спорь со мной. Я хорошо разбираюсь в подобных вещах. Камень не поглощает свет и не отражает его, твои же глаза излучают какое-то божественное си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Ранду удалось полностью очистить от сажи лицо Лианны, и его взору открылось удивительное зрелище, вызвавшее у юноши неподдельное чувство изумления и восхищения, которое росло и увеличивалось подобно почке, согретой весенним сол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скакал сюда, горя желанием расправиться с бандитами, разорившими город, а заодно решил осмотреть свои будущие владения. И что же Ранд обнаружил здесь? Прекрасную девушку с аркебузой в руках, два больших сюрприза, и один из них оказался необычайно жела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вел в сторону прядь светлых волос и смахнул остатки сажи с лица Лианны. Правда, брови и ресницы оттереть не удалось, но это ничуть не портило девушку, скорее наоборот, еще больше подчеркивало ее белую, как лепесток лилии, кожу, а нежная розоватость на щеках и губах напоминала цветки ябл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ачканный сажей лоскуток непроизвольно выпал из рук юноши. Ранд замер, словно пораженный ударом молнии, сердце бешено стучало у него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идела перед ним в грубом домотканом платье и, не мигая, смотрела на Ранда огромными серебристыми глазами, даже не догадываясь о том, что происходило в его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олчал, прислушиваясь к себе. Его непреодолимо влекло к этой незнакомой девушке, она возбуждала в нем желание, которого он никогда не испытывал к Джасси. И юноше пришлось собрать в кулак всю свою волю, чтобы не поддаться искушению, ведь они были сейчас совершенно одни, в лесу, вдали от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все нравилось в Лианне, но особенно притягивали ее удивительные серебристые глаза, в которых светились ум и достоинство. Твердо очерченный рот с пухлыми губами свидетельствовал о сильном характере девушки, а то, как она нервно покусывала нижнюю губу белыми ровными зубками, говорило о ее ран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подевалась обычная сдержанность Ранда? Где спокойствие и безмятежность прежней холостяцк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зял в ладони лицо Лианны и, повинуясь какому-то внутреннему порыву, нежно погладил пальцами ее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прежде не видел ничего подобного, - мягко произнес он. - По крайней мере, с тех пор, как себя пом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в устремленных на него, похожих на капельки ртути глазах появился испуг. Лианна откинула голову, освобождаясь из его 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дь ты нездешний. Ты говоришь как гас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 вспомнив отца, уроженца Гаскони, и удивился наблюдательности девушки, но не подал в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 есть гасконец, по крайней мере, половина меня. А ты, судя по всему, здешняя. Ты говоришь как норман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разбойник? Ты сжигаешь, грабишь, насилуешь? - не унималась Лианна, не сводя с Ранда изучающего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занимался подобными делами. А ты - браконьер? - юноша притворно нахмури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ысокомерно вздер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е, нет. Я имею полное право охотиться в лесах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анда возникло подозрение, и он осторожн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из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 достоинством ответ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раведный, - подумал Ранд. - Она из Буа-Лонга!» Он опустил голову, чтобы не выдать своих чувств, и лихорадочно вспоминал все, что Лианна рассказывала о себе. Дочь охотника, как утверждала она. Однако чтобы иметь право на охоту, нужно иметь знатное происхождение. Кроме того, манеры и речь девушки, несмотря на ее простое домотканое платье, указывали на то, что она вовсе не служ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отец был охотником, - задумчиво проговорил Ранд. - А носил ли он какой-нибудь ти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спешно ответила Лианна, встревоженная его расспр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речь безупречна, - заметил юно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хорошо обуч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же положение ты занимаешь в Буа-Лонге? - недоумев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компаньонка владелицы замка, - с трудом нашлась что ответит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нимающе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иходилось слышать, что благородные дамы часто окружают себя молоденькими девушками, чтобы в приятных беседах скоротать часы досуга. Хотя, - он поднял бровь, - стрельбу из аркебузы вряд ли можно отнести к приятным занят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а более полезна, чем любое рукоделие, - не согласи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и более опасна. Кстати, твоя покровительница знает о том, что ты увлекаешься оруж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кивнула ему с королевской небреж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а одобряе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й душой, - снисходительно улыб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шумно выдохнул, недоумевая, что же представляет из себя мадемуазель де Буа-Лонг, его так называемая невеста, если позволяет этой девушке, почти ребенку, заниматься подобными д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стороженно смотрела на Ранда, и он догадался, что его расспросы кажутся ей подозрительными. Сейчас он даже был рад, что, повинуясь какому-то внутреннему чутью, сразу не раскрыл перед девушкой своего настоящего имени. Скоро она и так узнает, что он, Энгуиранд Фицмарк, подданный английского короля, прибыл сюда исполнить его волю: стать владельцем Буа-Лонга и супругом мадемуазель де Буа-Лонг. А пока ему хотелось остаться для этой девушки просто Ран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прочим, ты вторгся в частные владения, - сообщила Лианна, махнув рукой в направлении тополей, на стволах которых красовались отметки - лилии, герб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 улыбнулся Ранд. - Я только хотел удостовериться, что выстрел из твоей аркебузы не испугает моего коня, а то он будет нестись до самой Гаск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Ранд протянул Лианне руку и помог встать на ноги. Ее маленькая, но сильная кисть лежала в его широкой ладони как птичка в своем теплом гнезды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лу юноши прошла сладкая дрожь; он тут же разжал пальцы, стараясь взять себя в руки, потом нагнулся и поднял плащ и передник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 последнего удивил его. Заглянув в карманы, Ранд озадаченно посмотрел на девушку и с иронией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почему я ожидал увидеть здесь первые весенние цветы? Ты же ходячий арсе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тавила его замечание без ответа. Она молча подняла с земли аркебузу и терпеливо ожидала, пока Ранд завяжет передник у нее на талии. Затем он накинул ей на плечи плащ, но не спешил убрать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елица замка поступает неблагоразумно, позволяя тебе упражняться в стрельбе, - сказал Ранд, а про себя поклялся, что немедленно положит этому конец, как только станет хозяином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весила аркебузу на плечо, и они медленно двинулис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онимает необходимость этого, - невозмутимо произнесла девушка. Ее ответ поразил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ходимость? - переспросил он, недоуменно подняв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шла рядом с ним легкой упругой походкой. Маленькие деревянные башмачки подбрасывали подол грубого домотканого платья. С самым серьезным видом девушка объяс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знаем мира с тех пор, как Эдуард III &lt;Эдуард III (1312-1377) - английский король; его притязания на французскую корону стали причиной начала Столетней войны.&gt; соединил леопардов Англии с лилиями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млению Ранда не было предела. Как причудливо сочетались в Лианне невинность и искушенность! Она выглядела как девушка, воспетая в балладах трубадуров, но ее поступки противоречили этому об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крадкой наблюдал за Лианной, пытаясь собрать воедино свои впечатления о ней. Хрупкая с виду, она оказалась сильной и бесстрашной, а ее рассуждения не раз ставили его в тупик. Насколько он помнил, Джасси, например, никогда не интересовалась политикой и не вникала в интересы государ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но, Лианна была окружена какой-то тайной. Она пробудила в Ранде неведомые ему прежде желания, заставила по-другому взглянуть на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щательно взвешивая каждое слово, Ранд осторожно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ия больше воюет сама с собой, чем с Англией. Король Карл - сумасшедший, и пока представители благородных семейств грызутся между собой как торговки рыбой, крестьяне умирают от голода &lt;Карл VI - король Франции в 1380-1422 гг., прозванный Безумным, страдал психическим заболеванием; королевская власть при нем крайне ослабла, и Францию раздирала междоусобная борьба двух феодальных клик - «арманьяков» (сторонников герцога Орлеанского, фактически возглавленных графом д'Арманьяком) и «бургиньонов» (сторонников герцога Бургундского).&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думаешь, что, если мы подчинимся королю Генриху, это улучшит наше 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здравомыслящий англичанин, чем безумный француз на троне! - с горячностью возраз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тановилась и изучающе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ы - француз. А под чьими знаменами ты будешь сражаться? На чьей ст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в, что чуть не выдал себя, Ранд судорожно сглотнул и с трудом выдавил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а стороне вдов и си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удобный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удивлением обнаружил, что ему приятно беседовать с женщиной на столь серьезные т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драво рассуждаешь о таких вещах, о которых даже многие мужчины не имеют понятия, - восхищенно зам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из тех, кто в трудное для страны время остается в стороне и делает вид, что ничего не знает и не понимает. Как раз этого бы так хотелось английским вельможам, но мне глубоко безразлично их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мне хотелось, чтобы ты думала об англичанах по-другому», - мысленно пожелал Ранд, наблюдая за игрой солнечного света в белокурых волосах девуш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переди показалась поляна. Присмотревшись, они заметили обветренный каменный крест; неподалеку от него в тени огромных древних буков спокойно пасся конь Ранда. Почувствовав хозяина, он поднял голову, навострил уши и тихо заржал. Пятнистые упитанные бока лошади блестели под лучами нежаркого мартовского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тановилась и с видом знатока принялась внимательно осматривать крепкого рослого жеребца, затем перевела взгляд н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ты должен все-таки объяснить, кто же ты есть на самом деле, - в ее голосе чувствовался вызов, а серебристые глаза холодно скользнули по фигуре юноши, начиная от макушки его светловолосой головы и кончая шпорами на заляпанных грязью сапогах. - Одет ты просто, но твой конь совсем не похож на тех лошадок, которые трудятся с утра до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 который раз восхитился проницательностью Лианны. Да, она не принадлежит к тем, кого можно легко обвести вокруг паль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рбу - подарок, - улыбнулся он, признавая ее прав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юноши непроизвольно коснулась небольшого бугорка на груди: под кольчугой находился еще один подарок - амулет с леопардом. Своими дарами король Генрих связал Ранда по рукам и ногам, как паук опутывает паутиной свою жер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няла с плеча аркебузу, прислонила ее к дереву и смело подошла к ко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рбу, - мягко произнесла она, гладя бархатистую морду. - Какое прекрасное мужественное имя. Расскажи-ка мне, Шарбу, о своем хозяине. Он, действительно, из Гаскони, как утверждает? А, может быть, он - разбой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ь тихонько заржал и помотал головой, словно не соглашаясь с Лианной. Ранд как завороженный во все глаза смотрел на хрупкую девушку, прильнувшую к шее его лошади, не в силах вымолвить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порывисто шагнул к ней и с вызовом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считаешь меня разбойником, почему же не падаешь в обморок и не визжишь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икогда не падаю в обморок, - самодовольно заметила Лианна. - И редко кричу. Но ты мне так и не ответил, - напомн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ранствующий рыцарь, Лианна, и могу тебе поклясться чем угодно, что не разъезжаю с разбойничьими бандами. А вот с тобой я бы покатался с большим удовольствием, - сказал Ранд, меняя тему беседы. - Позволь мне доставить тебя в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спешно ответила девушка. - Думаю, что тебе лучше держаться подальше от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тказ удивил Ранда. Неужели владелица замка жестоко карает всех, кто без разрешения вторгается во владения? А может быть, она не доверяет Ли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держался от соблазна и прикоснулся пальцами к волосам девушки; на ощупь они оказались как шелковая пряжа. Не желая вот так просто расставаться с Лианной, Ранд настойчив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Буа-Лонг - такое негостеприимн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он вынужден быть таким, - грустно улыбнулась она, и в ее глазах промелькнуло сожа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а охватило сильное волнение, ему хотелось прижать к себе эту маленькую упрямицу, окружить ее нежностью, которая подобно весеннему цветку распустилась в его сердце с того момента, когда он увидел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позволь хотя бы немного проводить тебя, - настаив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колебалась и, в конце концов, ему удалось настоять на своем. Дальнейший путь они продолжили верхом на Шарбу. Аркебуза была перекинута через седло, а Лианна устроилась за спиной Ранда, обхватив его за 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ебец постепенно перешел на шаг, и между молодыми людьми снова завязалась беседа. Ранд узнал, что Лианна всегда собирает крошки от завтрака, чтобы подкормить семью ласточек, которая обосновалась на стене замка, и сам рассказал, что играет на арфе и сочиняет песни. Потом она призналась, что обожает сладости, а он - что любит беседовать с Шар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евушка надолго замолчала. Ранд оглянулся и озабоченн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задума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так тихо, что он с трудом мог расслышать ее слова,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о том, что ты появился слишком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ого, как дрогнул голос Лианны, у Ранда защемило сердце. Он осторожно погладил ее маленькую ладонь, лежащую у него на т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шком поздно для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свободил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нет, ничего. Теперь это уже не имеет 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ольше ни о чем не спрашивал, хотя горечь, звучавшая в голосе Лианны, пробуждала в нем любопытство. Впрочем, юноша, кажется, догадывался о причине ее грусти. Если девушка хочет иметь поклонника, он все равно не подходит для этой р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они подъехали к огромным вязам, и Лианна попросила остановиться. Ранд первым спрыгнул на землю и, обхватив девушку за талию, помог ей спус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проговорил он внезапно охрипшим голосом, взяв ее за подбородок и повернув к себе лицом. - Пожалуйста, будь осторо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И ты тоже в своих путешеств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лаза встретились, и у обоих на миг перехватило дыхание. Ранд рассеянно убрал со щеки девушки прядь белокурых волос и с шумом вздохнул. Лианна улыбнулась, но ее улыбка внесла еще большее смятение в его душу. «Господи, будет ли она так же смотреть на меня, когда узнает, кто я и почему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лицо девушки в ладони и нежно погладил ее щеки. Медленно, словно во сне, влекомый какой-то непреодолимой силой, Ранд наклонился и приник к губам Лианны. Сначала они едва касались друг Друга, но уже через мгновение слились в страстном поцелу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у казалось, что он воспарил к облакам, ему хотелось вобрать в себя это храброе восхитительное создание, пахнущее серой и вес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ежние клятвы были забыты, но все же чувство вины не давало разгореться его страсти. Нравится ему это или нет, но он помолвлен с другой женщиной. Целуя Лианну, Ранд чувствовал, что обманывает ее и перечеркивает годы своей преданности Джас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трудом оторвался от Лианны, все еще перебирая нежный шелк ее волос. Белокурые пряди выскользнули из его рук и рассыпались по плечам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прянула назад, ее лицо выражало изумление и замеш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лучше... пойду, - запинаясь, прошептала она, чувствуя в каждой клеточке своего тела сладостное том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жала пальцы к губам, словно стараясь сохранить вкус поцелуя, оставив в памяти это прикосновение, которое в один миг разбило ее сердце. Она хотела бы остаться с Рандом, но рассудок удерживал девушку от такого необдуманного шага. Несмотря на вероломство Лазаря Мондрагона, Лианна считалась замужней женщиной. Свидание с этим незнакомцем было нарушением супружеской ве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день, - с отчаянием подумала она, - если бы я встретила его на один день раньше, моя жизнь бы совершенно изменилась». Мужественный гасконский рыцарь не оставил бы ее одну в брачную ночь и не отказал бы в наследн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ичем не выдать своих чувств, Лианна натянут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тебе следует продолжить свое путеше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 начал Ранд, казалось, он так же не спешит расстаться. -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на всю округу запели рожки. Лианна похолодела. Эти трели могли означать только одно: приехал герцог Бургундский. Суровая действительность снова обрушилась на Лианну, сметая воздушные замки, которые она воздвигла вокруг золотоволосого французского арханг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приехал в замок? - спросил Ранд, вытягивая шею, чтобы увидеть дорогу вд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один высокопоставленный гость, - рассеянно проговор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путались у нее в голове. Готова ли кухня обслужить еще один торжественный ужин? Успели ли навести порядок в зале? Негромкое ругательство сорвалось с ее губ: как все это было не во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отец, охотник, научил тебя еще и ругаться? - насмешливо поинтересова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щенно зардевшись, Лианна с улыбкой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училась этому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е лицо тут же стало серьезным. Господи, герцог Бургундский прибыл повидаться со своей племянницей, а она вся покрыта сажей и пахнет поро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идти, - заторопилась Лианна, схватила аркебузу и почти побежала к зам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медлить, - откликнулась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снова увиж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ы... не можем... я не должна, - не зная, на что решиться, Лианна замедлила шаг и оглянулась. Слишком многое нужно объяснить, а времени было слишком 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обязательно должен встретиться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оляющие нотки в голосе Ранда заставили девушку остановиться и повернуться к нему. Освещенный ласковым весенним солнцем, на фоне голубого неба и еще не распустившихся деревьев, юноша был похож на чудесное сияющее видение. Сердце девушки бешено стучало в груди, готовое вырваться наружу. Ранд смотрел на нее с такой нежностью, что у Лианны все переворачивалось внутри. Она знала, что этот пламенный взгляд будет теперь преследовать ее до конца дней. Казалось, вся его жизнь зависела от ответа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встретимся на поляне возле креста Катберта, помнишь, того каменного кр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жки затрубили опять, и сердце девушки пронзила стрела безысход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мой, зачем? - с тоской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Ранда озарилось обворожитель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 прокричал он, - мне кажется, что я люблю теб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Лианны еще бешено колотилось в груди от слов Ранда, сказанных при расставании, а ее мысли уже были заняты внезапным появлением в Буа-Лонге столь могущественного родственника. Она сама не заметила, как пронеслась-через мост и оказалась во внутреннем дворе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только бы дядя не увидел меня в таком виде, - молила Лианна. - Только бы успеть привести себя в порядок!» Она незаметно проскользнула мимо толпившихся во дворе вассалов герцога, нырнула под развевающиеся у кроваво-красного креста Святого Антония знамена и бросилась к главной баш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пях девушка налетела на бродивших по двору полусонных кур, которые с испуганным кудахтаньем стали разбегаться из-под ее ног, поднимая клубы пыли. От неожиданности Лианна со всего размаха упала на колени. Громкое проклятие вырвалось у нее из груди. Когда же пыль немного рассеялась, прямо перед девушкой возникла внушительная фигура герцога Бургундского. Лианна сразу узнала эти холодные голубые глаза, жесткое волевое лицо своего дядюшки. Он протянул племяннице руку и помог подняться, невзначай коснувшись ее щеки широким отороченным беличьим мехом рука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ахнешь се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вассалов раздался веселый смех, но герцог взглядом заставил их замолчать. Лианна стояла перед ним пунцовая от с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пражнялась в стрельбе, - оправдываясь, произнесла она, показывая свою аркебу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поднял к небу глаза, глубоко вздохнул и тверд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минут, Беллиан. У тебя есть ровно пять минут для того, чтобы привести себя в порядок и предстать передо мной, как подобает леди, а не оборванкой с окрестных болот. Я буду ждать тебя в з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чтительно наклонила голову и, пробормо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а Светлость, - поспешила в свою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ровно четыре минуты, одетая в свое лучшее голубое платье, с уложенными под серебряную сеточку волосами, Лианна уже спускалась по лестнице, ведущей в зал. Бонни тщательно стерла с лица госпожи остатки пороха и обильно опрыскала ее розовой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думчиво наблюдала, как тяжелый подол бархатного платья колышется у ее ног. Неизвестной девушки, которая привлекла внимание Ранда, больше не было. А ей так хотелось поразмыслить в уединении над его признанием в любви, воскресить в памяти образ золотоволосого великана. Но она не могла себе этого позволить: ее ждал герцог Бургунд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ходя к залу, Лианна замедлила шаги, глубоко вздохнула и упрямо вздернула подбородок, приготовившись встретиться с одним из самых могущественных люде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прозванный и друзьями, и недругами Бесстрашным, имел огромное влияние на политику, проводимую в королевстве &lt;Короли Франции и герцоги Бургундии принадлежали к одной династии Валуа. Жан Бесстрашный, герцог Бургундии в 1404-1419 гг., двоюродный брат короля Карла VI, сам претендовал на трон Франции.&gt;. Известный своей жестокостью, он обладал удивительным хладнокровием и склонностью к интригам. Люди жили по его благосклонному разрешению или умирали по его прик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ейчас в голубых глазах герцога, устремленных на Лианну, была только бесконечная нежность. В холодном подозрительном сердце Жана Бесстрашного нашелся-таки маленький теплый уголок для осиротевшей племянницы. Девушка поприветствовала дядю и прижалась щекой к его груди, ощутив кольчугу, которую он всегда носил под роскошным герцогским одея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поправив белокурую прядь ее волос, герцог с одобрением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моя дорогая. Намного лучше. Ты просто обворожитель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ивнула, показав тем самым, что польщена комплиментом, хотя на самом деле предпочла бы, чтобы дядя Жан оценил по достоинству ее новое оружие, над которым они так много работали с Шион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рейтесь у огня, - предложила девушка, входя в роль гостеприимной хозя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ерцог отклонил ее предложение, жестом указав на неприметный выход в углу 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 поговорить с тобой наедине, племянница, - произнес он тоном, не обещавшим ничего хоро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овела его в уединенную комнату, подождала, пока он сядет, затем, немного нервничая, тоже опустилась на край ска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инут герцог пристально смотрел девушке в лицо, глаза его пылали мрачным огнем. Лианне казалось, что прошла целая вечность, прежде чем он, шумно вздохнув, вкрадчив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 неповиновение не причинило бы мне такую боль, не люби я тебя так сильно, Белл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этих слов у Лианны словно комок застрял в горле, но она быстро взяла себя в руки и тверд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 было выбора. Король Генрих собирался превратить Буа-Лонг в английский баст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английский бастион, чем французские руины. Кстати, где твой новоиспеченный суп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ъезжает окрес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Лазаря Мондрагона, - презрительно усмехнулся герцог. - Несколько лет назад он пытался добиться для себя привилегий, но я отослал его прочь, - дядя Жан помолчал, поглаживая длинными пальцами беличий воротник, потом осторожно добавил: - Говорят, Мондрагон безумно любил свою первую жену. После ее кончины он сам чуть не умер от горя. Думаешь, и к тебе он будет испытывать столь же сильны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ны его чувства. Я хочу лишь носить его имя и состоять в браке, - Лианна не собиралась скрывать своих намер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тяжел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гла бы лучше устроить свою судьбу, мо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дивленно подняла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залось, что ты вообще не хотел, чтобы я когда-нибудь стала замужней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чь не об этом. Выйдя замуж за Мондрагона, ты лишила себя возможности сделать блестящую партию, - его лицо омра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неожиданности Лианна даже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я,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говариваю с тобой вполне серьезно, - резко оборвал он. - Я берег тебя для английского дворянина, Белл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начала застыла от изумления, затем начала медленно соображать. Так вот почему король Генрих вмешался в ее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она была всего лишь средством для достижения цели своего дядюшки, пешкой в большой политической игре. Союз с Англией принесет герцогу Бургундскому неограниченную власть, он сможет тогда одолеть своего ненавистного врага, графа Бернара де Арманьяка, который сейчас имеет большое влияние на сумасшедшего французског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ысль ужаснула Лианну и повергла в уныние; судорожно сглотнув, она тихо, но тверд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преданность начинается и заканчивается Буа-Лонгом и Францией. Перспектива получить важный титул никогда не прельщал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олжна была действовать без моего согласия, - сурово сказал герц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идела перед ним, не поднимая глаз, опасаясь, что он прочитает в них недоверие. Неужели пристрастие герцога к интригам сильнее его любви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я, не забывай, что твоя опека надо мной закончилась еще в декабре, когда я достигла совершеннолетия. Я свободна по своему усмотрению выходить замуж и могу пренебречь указаниями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как измен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его поддан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он считает себя твоим королем и требует назад земли, завоеванные его предком, Эдуардом III. Можешь не сомневаться, Генрих силой возьмет их. Самое благоразумное решение в данной ситуации - это союз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герцога появилось выражение, способное повергнуть в ужас любого из его приближенных, но только не Биллиан. Ее серебристо-серые глаза твердо смотрели на него, подбородок упрямо выдавался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секунд продолжалось это безмолвное единоборство, потом герцог усмехнулся и тоном, в котором чувствовалась смесь недовольства и восхищения,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большинство французов рассуждали как ты, мы никогда бы не оказались под пятой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Бесстрашный подошел к камину и задумчиво уставился в огонь. Пламя освещало его впалые щеки, сурово сдвинутые брови. Лианна почувствовала к нему внезапную нежность. Без сомнения, ее дядя оказался в трудном положении. В изнурительной борьбе за власть он нажил многочисленных врагов при французском дворе и среди французской знати во главе с Ар-маньяком, ему пришлось связать свою судьбу с англич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ой Генрих собирается завоевать трон Франции, - возобновил разговор герцог. - Он из числа тех людей, которые полагаются только на себя и обладают удивительным чутьем и способностью предугадывать ход событий. Его честолюбие не знает границ. Поверь, Генрих не из тех, кому можно необдуманно бросить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это и так, Ваша Светлость. Но я не отдам ему Буа-Лонга. Я окажу плохую услугу своему королю и своим соотечественникам, если позволю армии Генриха обосновать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соотечественники! - презрительно воскликнул Жан Бургундский. - Кто они?! Вечно ссорящиеся между собой дети, меняющие свои привязанности и симпатии с такой же быстротой, с какой ветра над проливом меняют свое направление? А король Карл - будь проклята его безумная душа - всего лишь тряпичная кукла в руках арманьяков! Франции необходима сильная правящая рука.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один английский притворщик! - перебила его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тяжел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конечно, считать, что разрушила планы Генриха. Возможно, тебе это и удалось на какое-то время, - он сделал ударение на последнем слове. - Однако Генрих во многом похож на тебя. Он волевой, умный, энергичный и никогда не останавливается на пол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улся к своему креслу и сел, погрузившись в молчание, потом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ебе известно о бароне Лонгву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ое, только то, что я смогла прочитать между строк его напыщенного послания. Этот Лонгвуд - незаконнорожденный и не принадлежит к английской знати, а титул барона получил всего лишь месяц назад. Он такой же изменник, как и его отец, Марк де Боману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мануар не изменник, Лианна, - возразил герцог. - Просто он оказался не в состоянии заплатить за свое освобождение из Аран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менник он или нет, его незаконнорожденному сыну никогда не достанется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Бургундский сокрушен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тебе заметить, что ты ведешь себя как избалованный ребенок: постоянно вмешиваешься в мужски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тогда, когда дело касается меня и моего народа, дядя, - запальчиво возразила девушка, но заметив, как снова помрачнело его лицо, подошла к нему и нежно погладила по руке. - Что ты теперь будешь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то, что сочту нужным, - коротко ответил он, По спине Лианны пробежал холодок. В той игре, что ведет герцог Бургундский, ставка - ни много ни мало - власть над Францией. Кроме того, дядя ясно дал ей понять, что радоваться пока рано: последнее слово останется за королем Генри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ыла так поглощена своими мыслями, что почти не следила за приготовлениями к праздничному ужину. Обычно она сурово отчитывала слугу, приносившему оленину на плохо отполированном блюде, или со своей извечной дотошностью и придирчивостью указывала на то, что какое-то кушанье стоит не там, где положено, или замечала, что пирожные, украшенные нежными лилиями из крема, немного подгорели. В общем, Лианна успевала повсю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годня ее голова была занята совсем другими проблемами. Судя по всему, герцог Бургундский приложит все усилия, чтобы помешать племяннице защитить Буа-Лонг от англичан. Его скрытность заставляла Лианну нервничать больше, чем любой, пусть даже самый жестокий план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смотря на все это, девушку переполняли сладкие, томительные мысли о Ранде, о его неожиданном признании, заставляя восторженно биться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ужин был в самом разгаре. Мондрагоны, не обращая внимание на неудовольствие герцога Бургундского, веселились вовсю. Им очень хотелось щегольнуть своим новым положением. Лазарь приказал откупорить бочки с вином и позвать на балкон менестрелей, чтобы они музыкой и песнями развлекали г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ля всех Жерве с загадочным и самодовольным видом поднял свой ку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мою мать, - громко сказал он, кивая в сторону Лианны. - Правда, она на два года моложе меня, но я думаю, это не помешает ей нежно любить сво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толами раздался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ки Лианны полыхнули гневным румянцем. Она украдкой посмотрела на сидевшего справа от нее дядю, заметив, как его пальцы нервно стиснули кубок. Только ей было понятно сдержанное молчание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ец!» - с презрением подумала Лианна о пасынке. Вряд ли бы он вел себя так жизнерадостно, если бы понимал, насколько непрочно его положение в Буа-Лонге, как впрочем, и остальных Мондраг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Жерве, Маси, кокетливо поправив искусно уложенный на ослепительно белом плече локон цвета воронова крыла, смело повернулась к герц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ветлость, - промолвила она, и ее ресницы затрепетали от волнения. - Не желаете ли Вы, чтобы Беллиан что-нибудь исполнила для нас? Она превосходно играет на ар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нутренне съежилась: Маси решила унизить ее. Она слышала игру Лианны на свадебном пиршестве и знала, что исполнение далеко до соверше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блегчению Лианны, дядя Жан отрицатель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еня достаточно и менестрелей, ма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недовольно надула губы. Тогда Лазарь, напуская на себя важность и стараясь казаться достаточно трезвым, хлопнул в ладоши, призывая всех к ти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моя жена будет играть для нас, - торжественно объя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годовала: Лазарь решил продемонстрировать свою власть над женой. Однако ей ничего не оставалось, как подчиниться; если она хочет доказать герцогу Бургундскому, что намерена сохранить брак с этим ничтожеством, то должна вести себя как подобает примерной супруге и повиноваться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ела напротив почетного гостя, взяла арфу и осторожно провела длинными тонкими пальцами по струнам. Она решила исполнить одну из самых любимых песен своего дя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нежный голос звучал чисто и звонко, но в исполнении все же не хватало настоящего артист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пристально смотрел на племянницу. Казалось, его больше интересует бесстрастное выражение лица девушки, чем ее пение. Когда она закончила на чистой высокой ноте, он первым зааплодир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олепно, - похвалил герцог, - просто замеч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ша Светлость. Но я сама знаю, что Для исполнения таких песен мне не хватает темпераме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добритель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свои недостатки и не стыдишься признать их, это достойно похв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ожив арфу, Лианна вернулась к столу. Она не смогла удержаться, чтобы не шепнуть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ридется хорошо постараться, дорогая, чтобы унизить меня в глазах моего дя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ответила ей испепеляющи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гла бы совершенствовать свое искусство, вместо того чтобы возиться с порохом и оруж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больно задели Лианну. В последнее время ее женственность слишком часто подвергалась сомнению - отказ Лазаря, Гнев дяди... Даже Ранд, с его добротой и тактом, мягко упрекнул Лианну за пристрастие к оружию. А теперь еще и Маси - невероятно красивая, искушенная в таких вещах, о которых девушка только начинала догадываться, - дразни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товлюсь к защите, замка, вместо того чтобы без толку часами просиживать в креслах, - как можно непринужденнее замет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та замка - дело мужчин, - с расстановкой, как говорят с полоумными, ответила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уждающе взглянула на Лазаря и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чины, на чьем попечении находится Буа-Лонг, делают слишком мало для его укреп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обоих Мондрагонов появился гневный огонек, а герцог Бургундский сжал губы, с трудом сдерживая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казано, - негромко пробормо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разве тебе не кажется, - настаивала Маси, - что леди должна иметь изысканные манеры? А если, скажем, ей придется предстать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Жан Бургундский передернулся и опустил глаза, чтобы скрыть свои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язательно буду упражняться в этом, - с готовностью пообещ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лила Бога о том, чтобы Маси, которая не знала об изгнании герцога Бургундского из Парижа, не упоминала больше о королевском дворе. Эта легкомысленная женщина нечаянно разбередила старую рану ее дяди. Не надеясь умиротворить его, Лианна поспешила сменить тему раз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й и Мер Брюло, люди, которые хорошо помнят мою мать, рассказывали мне, что она творила с арфой, чуд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герцога потеп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я сестра, действительно, прекрасно играла и п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для меня, возможно, еще не все потеряно. Нужно послать в Абвиль за учителем музыки, - улыб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ая, страсти не научишь. Это должно идти от сердца, - он выразительно посмотрел на Лазаря, который с преувеличенным вниманием разглядывал что-то на дне кубка. - У тебя есть умение, возможно, однажды придет и понимание музы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делала вид, что поняла, что хотел сказать герцог, чтобы лишний раз не огорчать его. Но, честно говоря, она была искренне уверена, что только страсть могла улучшить ее пение. Перед мысленным взором девушки возник светлый образ Ранда. Где-то он сейчас, ее бродячий принц? Лианна вспомнила его нежные прикосновения, ласковую улыбку... и у нее сладко защемило сердце. Никогда прежде она не испытывала ничего подобного. Не это ли чувство вдохновляет поэт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й еще раз про кота, - закричал Мишель, дергая Ранда за ту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го просьбе тут же присоединились младшие братья и сестры мальчика. Ранд улыбнулся и покачал головой. Отложив в сторону арфу, он потрепал по рыжим кудряшкам малышку Бе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же, птенчики, - ласково сказал юноша, наклоняясь и отодвигая подальше от огня детский стульчик. - Я не должен забывать о своих лю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едней комнате Ладжой с остальными воинами громко обсуждали опустошительные разбойничьи набеги, не забывая насыщать свои желудки хлебом и солониной с корабля, потягивая вино из бочонка, случайно оставленного грабителями. Некоторые из мужчин пытались состязаться в остроумии, изъясняясь на плохом французском и бросая долгие взгляды в сторону деву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ернулся в таверну после обеда, но старательно избегал своих людей, будучи не в состоянии командовать ими и принимать какие-либо решения. После встречи с Лианной он казался себе таким же бесполезным, как лук с ослабленной тетивой. Ранда переполняли неведомые ему ране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проведенный с этой удивительной девушкой, перевернул все его привычные представления об отношениях мужчины и женщины. До сегодняшнего дня любовь была для Ранда теплым светлым чувством, не требующим от него особых усилий и горящим постоянным ровным огоньком. И ничего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же юношу сжигало всепоглощающее пламя страсти. Он чувствовал себя неопытным и совершенно незащищенным, словно враг обезоружил его и выставил на всеобщее посмешище. Сердце Ранда было подобно кровоточащей ране, пронзенной стрелами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кользнув незамеченным мимо комнаты, в которой отдыхали его воины, Ранд вышел наружу и замер у порога, с грустью глядя на опустошенный город. В золотисто-черное вечернее небо из редких, чудом сохранившихся труб. поднимался дымок. Неподалеку от таверны с порога своего дома какая-то женщина звала к ужину детей. Заметив Ранда, она приветливо помахала ему рукой. Что ж, превосходное начало. Люди стали относиться к англичанам с доверием, а не со страхом. Если мадемуазель де Буа-Лонг отклонит его предложение, нужно, по крайней мере, постараться оставить город з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алеке Ранд заметил возвращавшихся с полей усталых мужчин. Люди постепенно налаживали мирную жизнь, залечивая раны, нанесенные грабите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тороны выгона доносились знакомые крепкие ругательства. Ранд усмехнулся и неторопливо направился туда, решив заодно проверить лошадей, занимавших опустевшие стойла Ладжоя, у которого разбойники угнали весь ск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умавшись, он едва не налетел на корову, возле которой на низкой скамеечке сидел Джек Ке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Джек, где ты наше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пил в Аркезе на деньги из королевской казны, - невозмутимо объяснил Джек. - Малышам Ладжоя необходимо моло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ва сделала шаг в сторону, чуть не опрокинув ведро. Джек снова выругался и, захватив покалеченными пальцами набухшие соски, направил в него струю мол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что Ладжой оценит щедрость короля Генриха, - подмигнул он Ранду, потом прислонился щекой к боку коровы и, продолжая доить ее, коротко отчитался о событиях прошедшего дня: - Годфри и Невилл загнали оленя и принесли его тушу Ладжою. Роберт... э-э... отец Батсфорд, ездил на соколиную охоту. Джаймсу, Питеру и Дарби удалось напасть на след разбойников, но грабители уже успели убраться довольно далеко и, возможно, разбежались кто куда после того, как разделили добы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ак хотелось вернуть награбленное в церковь. Это было бы очень важно для жителей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Джека потеп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обходимо завоевать сердца и души горожан, не правда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 проницательности своего верного оруженосца. Юноша, действительно, еще верил в рыцарские идеалы, для него они не были пустым зву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как всегда настроен весьма скептически, - с упреком зам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мой господин, их сердца и души уже готовы последовать за вами, - но заметив, что Ранда коробят его иронические замечания, поспешил сменить тему разговора. - Я наработался сегодня, как самый последний свинопас. А как ваши успехи,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олчал, рассеянно глядя на пылинки, которые кружились в золотистых лучах заходящего солнца. В наступившей тишине только струйки молока ритмично бились в ведро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чив работу, он выпрямился и вопросительно посмотрел на Ранда, ожидая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третил... девушку, - предательски дрогнувший голос выдал чувства юноши, которые он так тщательно старался скрыть в своем сердце с того момента, как расстался с Ли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Джека появился неподдельный интерес. Он поставил ведро, взял охапку сена для коровы и внимательно посмотрел н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стрела Купидона попала в цель? Добро пожаловать на грешную землю, мой господин! - радостно воскликну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зовут Лианна, - не обращая внимания на эти вопли, тихо сказал Ранд. - Она живет в Буа-Лон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же хорошо, - еще шире улыбнулся Джек. - Я просто уверен, что это знак свыше. Девушка послана вам Богом, мой господин, чтобы восполнить утрату Джастин. Выше голову, возможно, эта красотка сумеет скрасить вашу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к для меня - святое дело. Кроме того, я не собираюсь бесчестить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расхохо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ыцарский лепет, мой господин! Ваш союз с мадемуазель заключается из чисто политических соображений! Совершенно не обязательно быть для нее золо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золото утратит свой блеск, то что же тогда станет с железом? - рассеянно проговорил Ранд и от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ложил корове сено, поднял ведро, и мужчины неторопливо направились к таверне, думая каждый о св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сается меня, - нарушил молчание Джек, - то я вовсе не прочь приударить за одной из работниц Ладжоя. У нее та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 оборвал его Ранд, не желая поддерживать непристойный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готов умереть за них, - закончил-таки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претил прелюбодеяние, - напомн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еми, кто этого сам не желает, - возразил оруженосец, но заметив, что юноша недовольно поморщился, невозмутимо поинтересовался: - Когда мы отправимся в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Генрих настаивает на соблюдении этикета: сначала нужно отправить послание, подарки невесте. Кроме того, за несколько недель до свадьбы Батсфорд должен зачитать в церкви оглашение о помолв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у нас уйма времени! - хитро улыбнулся Джек. - Работница Ладжоя будет этому очень рада, - многозначительно проговорил он, входя в тавер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ешил еще немного побродить по окрестностям. Зачарованный красотой наступающих сумерек, он направился к морю и поднялся на вершину прибрежной скалы. Где-то в зарослях пел соловей, ему вторил кроншнеп. Жалобные трели птиц сливались с печальной мелодией, звучавшей в сердце юн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рустью глядя на разбивающиеся о берег волны, Ранд размышлял над неожиданной встречей с удивительной, необыкновенной деву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н прошептал это имя морскому ветерку, наслаждаясь его звучанием; оно оставляло на губах вкус сладкого вина. Образ Лианны стоял у Ранда перед глазами: прекрасное лицо, обрамленное белокурыми волосами, нежная улыбка, ласковый взгляд, в серебристой глубине которого таилась боль, которую он был еще не в силах понять. Юноша тряхнул головой, отгоняя видение: мысли о Лианне причиняли ему стра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мел право думать только об одной женщине: мадемуазель де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ведь совсем скоро им придется жить под одной крышей! Какая же это будет пытка - видеть изящную фигурку Лианны, снующей по замку, слышать переливы ее смеха... Нет, нужно сразу положить конец их отношениям, подсказывал Ранду здравый смыс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а с трудом перевел свои мысли в другое русло. Герцог Бургундский прибыл в Буа-Лонг с немногочисленной свитой. Ясно, что в его планы не входило длительное пребывание здесь. Да и едва ли он мог позволить себе прохлаждаться в замке с племянницей; когда во владениях герцога, простирающихся от Соммы до Южного моря, было не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Ранда снова вернулись к Лианне. Несмотря на свое решение покончить с этим одним махом, он уже знал, что придет к кресту Святого Катберта, где они условились встретиться. Ранд оправдывался перед собой тем, что должен убедить Лианну оставить опасное увлечение оружием и стрельбой. Но он понимал: дело не в оружии, а в нем самом, в его чувствах к этой девушке. Ранд собирался искать Лианну и завтра, и послезавтра - все дни, пока они не встретятся опя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ехал! - радостно сообщила Лианна, вбегая в небольшую комнату, расположенную рядом с оружейным складом. - Лазарь уе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думали, что герцог Бургундский позволит ему остаться? - невозмутимо заметил Шионг, не отрывая пристального взгляда раскосых темных глаз от смеси, кипевшей в стоящем на раскаленных углях тигеле &lt;Тигель - сосуд для плавки, нагрева различных материалов.&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чувствовала огромное облегчение, но, стараясь не выдать себя, капризн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ядя не имел права приказывать Лазарю отправляться в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он не имел права что-то делать, никогда прежде не останавливало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он послал Лазаря присягнуть на верность королю Карлу? - недоумев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чтобы держать его подальше от твоей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чуть не рассмеялась: об этой стороне их брака Лазарь давно позаботился сам. Ее беспокоило другое: теперь она не сможет представить своего мужа английскому ба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цог Бургундский тоже уехал? - вопрос Шионга вернул Лианну к действи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заявил, что ему предстоит уладить какие-то очень важные дела, - уныло проговорила девушка. - Дядя не имел права, - опять повторила она, нахмурив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нимательно наблюдала за Шионгом, восхищаясь его умением сосредоточиться, отрешиться от суеты, с головой уйти в свою работу. На волевом, поистине царственном лице китайца особенно выделялись экзотические глаза, которые, казалось, впитали мудрость веков. Лианне представлялось, что именно такие лица должны быть у императоров Вост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красно знаете, что во власти герцога делать почти все, что он захочет. Передайте мне вон тот сосуд, моя леди, - попросил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ручила ему запаянную медную трубочку и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о меня и беспокоит. К тому же дядя отказался прислать подкрепление, чтобы прогнать английского барона, опасаясь вызвать этим недовольство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сосредоточенно собирал из чана выпаренную очищенную с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гличанин собирается применить с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о мы должны быть готовы к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села на корточки, с интересом наблюдая, как короткие коричневые пальцы Ши-онга с точностью и ловкостью хирурга орудуют весами и кронцирку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спытывала к китайцу самые теплые чувства. Он давно уже стал неотъемлемой частью Буа-Лонга. Правда, никто точно не знал, как Шионг появился в замке. Поговаривали, что его выбросило на нормандский берег после кораблекрушения. Он оказался единственным, кто остался в живых с того таинственного корабля, о котором сам Шионг никогда ничего не рассказ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Лианны спас тогда китайца от неминуемой смерти: из-за необычной внешности суеверные французские крестьяне приняли его за дьявола и собирались сжечь его на костре. Шионг оказался непревзойденным мастером оружейного дела и стократно отплатил владельцу Буа-Лонга за свое спас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по сей день челядь замка, знающая китайца уже многие годы, считала его странным и распускала слухи о том, что он - колдун. Воины замка выделили ему эту маленькую комнату рядом с арсеналом и, проходя мимо, никогда не забывали осенять себя кре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пристально посмотрел на Лианну широко расставленными непроницаем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готовы, моя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пустила голову, помедлив с ответом. За время двухдневного пребывания в замке герцога Бургундского она убедилась в серьезности его намерений выдать ее замуж за английского барона. Правда, Лианна совершенно не представляла, как он собирается это сделать, поэтому на свой страх и риск приняла одно трудное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аконец, еле слышно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отложил свои инструменты и приготовился внимательно выслуш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т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тучала пальчиком по подбородку, она делала так всегда, когда нервни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писала в Руан Раулю де Гокуру и попросила прислать в Буа-Лонг пятьдесят во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советовались с Лаз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е, нет, - передернула плечами девушка. - Он ведь все равно ничего не понимает в политике и дипломатии. Впрочем, теперь это не имеет никакого значения: Лазарь уе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не высказал удивления по поводу ее пренебрежения к мнению супруга, но в его спокойном, неподвижном взгляде читалось явное неодоб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 сама понимала, что, попросив помощи у Гокура, она фактически предала своего дядю. Гокур не выступал на стороне «арманьяков», но все знали, что он явно симпатизирует врагу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тупила неправильно, да, Шионг? - с отчаянием в голосе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жал плечами; его темные гладкие волосы отражали голубоватое пламя. От этого лицо Шионга казалось еще более необычным и загадо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казали себя слабым знатоком человеческих душ, но поступили как племянница герцога Бургундского. Помните его лозунг: «Власть приходит к тому, кто достаточно смел, чтобы взя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дренная словами Шионга, Лиан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прекрасно. Тогда пойдем испытывать ново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редное изобретение китайца уже имело место для трех зарядов, что увеличивало скорость стрел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отвел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ак раз собираюсь это сделать, но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муж запретил мне стрелять вместе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езко вскочила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к он смеет указывать, что я могу делать, а что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но вашим законам вы должны подчиняться мужу, а в его отсутствие - его сыну. Жерве уже дал мне понять, что заставит выполнить приказ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 задыхаясь от гнева, пробормотала Лианна и выбежала из комнатки Шионга, собираясь разыскать Жерве и сказать ему, что она думает относительно распоряжений 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е Лианна заметила женщин, сидящих за прялками. На полу валялись клочья шерсти, в умелых руках журчало веретено, которому вторили приглушенные женские голоса - работа шла полным ходом. У камина в одиночестве сидела служанка Эдит и лениво ела пирог с мя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Эдит? - вкрадчиво спросила Лианна, стараясь сдержать раздражение в голосе. - Почему ты не помогаешь пря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ряшливо вытерла рукавом рот и самодоволь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зарь освободил меня от этой раб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удивления Лианна не могла произнести ни слова. Прялки замолкли, и в зале наступила мертвая тишина: кажется, назревал скандал... Все в замке знали, что Лазарь выбрал Эдит для удовлетворения своей пох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ичем не выдать своих чувств, Лианна приказала женщинам продолжить работу и снова повернулась к служанке. Между тем Эдит, не торопясь, доела пирог и теперь слизывала с пальцев крошки, не обращая ни на кого внимания. Такая наглость привела Лианну в еще большую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сказала она, с трудом сохраняя самообладание. - Кстати, Эдит, ты не знаешь, куда ушел Лаз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на конюшню, - беспечно ответила девушка. - Вы же знаете, он обожает соколиную ох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ианна не знала этого, но не подала виду. Лазарь ничего не рассказывал о себе, а она никогда не расспрашивала его. Ее не интересовали подробности жизни мужа. Лианна носила его имя, и это все, что ей было сейчас от него нужно. Тем не менее столь откровенная неверность задела ее гор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заря нет в Буа-Лонге, Эдит. Он уехал в Париж, - в голосе Лианны чувствовалось удовлетво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дивленно вытаращила глаза, ее лицо выражало явную растеря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ка замка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зарь освободил тебя от прядения. Что ж, я согласна с ним. - Эдит облегченно вздохнула и заулыбалась, но тут Лианна, как бы невзначай, бросила: - Вместо этого ты будешь вышивать. Нашему капеллану &lt;Капеллан - священник, состоящий при капелле (домашняя церковь в замках и дворцах).&gt; нужен новый стихарь &lt;Стихарь - длинная одежда с широкими рукавами, надеваемая православным духовенством при богослужени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ит недовольно поморщ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такая неловкая в работе с иглой, - капризно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ать благодеяния для церкви - полезно для души, - отчеканила Лианна и твердым шагом покинула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имаясь по лестнице в верхние комнаты, она думала о том, что сказать Жерве, чтобы это было достаточно убедительно. Надо же такое придумать! Запретить ей заниматься стрель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Лпанна добралась наконец до комнаты, которую занимали Жерве и Маси, ее возмущение достигло предела. Она подняла руку, собираясь постучать, но звук, доносившийся изнутри, остановил девушку. Это было похоже на стон, словно кто-то подвергался мучительной пытке. «Боже мой, - ужаснулась Лианна. - Неужели Жерве бьет свою жену?» Однако следом раздался расслабленный клокочущий смех, сопровождаемый весьма непристойным замечанием. Едва понимая, о чем идет речь, девушка все же уловила смысл и усмехнулась. Щеки Лианны полыхали от смущения; опасаясь быть застигнутой врасплох, она поспешно уда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ярость переросла в незнакомое чувство беспомощного отчаяния. Стыдясь закипающих внутри слез, Лианна прибежала на конюшню и велела немедленно седлать свою белую верховую лошадь, а уже через несколько минут бешеным галопом уносилась на ней прочь от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будь там, - молила она, глядя на зеленеющие вокруг луга и леса. - Пожалуйста, будь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ремя пребывания в Буа-Лонге герцога Бургундского Лианне дважды удавалось незаметно ускользнуть из замка и побывать у креста Святого Катберта, но в рощице было пусто. Правда, не совсем пусто. В первый раз она обнаружила на кресте один-единственный подснежник, нежные лепестки которого были еще свежими. Во второй раз - отливающее изумрудом перышко вальдшнепа. И цветок, и перо Лианна хранила в кармане своего передника. Пальцы девушки часто украдкой нащупывали свидетельство того, что Ранд искал ее, что золотоволосый великан - не плод воображения, и она для него жел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годня простого знака внимания будет уже недостаточно. Охваченная отчаянием от предательства мужа и смущенная тем, что услышала под дверью Жерве, Лианна жаждала найти у Ранда утешение. Ей необходимо увидеть его нежную улыбку, услышать бархатный тембр его голоса, взглянуть в его бездонные зелен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ыгнув с лошади, Лианна привязала ее рядом с Шарбу, который мирно пощипывал нежную травку. Ранд сидел, прислонившись спиной к кресту, на его лице сияла обаятельн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Лианны забилось в радостном ожидании, немного поколебавшись, девушка медленно двинулась навстречу юноше. Ее взору предстала великолепная картина, которую даже не хотелось нарушать своим присутствием. Ранд сидел, скрестив ноги, на нежно-зеленой траве, которую слегка шевелил весенний ветерок; солнечные лучи проникали сквозь ветви деревьев с набухшими почками и золотили его светлые волосы. Одной рукой он лениво перебирал струны арфы, а другой ласково гладил зайчонка. «Я ведь чуть не убила его маму», - с запоздалым раскаянием подум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прежнему улыбался, не сводя с нее глаз. Наконец, обращаясь к зайчонку,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с тебя, малы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 зверька на траву, он слегка подтолкнул его пальцем. Зайчонок стремглав бросился прочь, а Ранд отложил в сторону арфу и подн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ги Лианны словно вросли в землю. Незнакомое прежде чувство билось в ней, как крылья жаворонка, одновременно волнуя и пугая девушку. Глядя на прекрасное безмятежное лицо Ранда, Лианна подумала, что не должна находиться здесь. Вероломство Лазаря и интриги дяди, герцога Бургундского, запятнали ее. Ранд - божество из дивного сада, в котором ей нет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 ведь Беллиан», - напомнил внутренний голос. Для Ранда она была Лианной, храброй и чис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прочитав эти мысли, Ранд шагнул к девушке и погладил пальцами ее холодные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ежное прикосновение растопило лед в душе Лианны. На глаза навернулись слезы, а одна, самая крупная слеза повисла на реснице и скатилась по щеке. Ранд провел по ее следу пальцем, а вторую поймал губами. В ту же секунду целый поток горячих слез полился из глаз девушки, обильно орошая тунику на его широкой груд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ало озадаченный горем Лианны и не понимая его причины, Ранд осторожно прижал к себе хрупкую, вздрагивающую от плача девушку. Он ожидал всего - робкого взгляда, смущенного приветствия, - но только не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время Ранд лишь молча гладил напряженную спину, вздрагивающие плечи, касался губами прохладного шелка волос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милая, - наконец прошептал он. - Пожалуйста, не нужно больше 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нимал, что ему нельзя было приходить сюда, нельзя было поддаваться своим чувствам. Ведь он предназначен для покровительницы Лианны и скоро сам станет ее господином. Всю дорогу его мучили сомнения в правильности совершаемых им поступков. Но сейчас, обнимая рыдающую девушку, Ранд чувствовал, что она нуждается в его участии, и не мог удержаться, чтобы не утеш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иснул зубы, боясь проронить еще хоть слово, опасаясь выдать свои чувства, которые не имел права испытывать. Ранд молча прижимал Лианну к себе, пытаясь подавить горячую волну внезапно охватившего его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слезы девушки иссякли, но она по-прежнему не отрывала лица от туники юноши. Несмотря на сопротивление Лианны, он настойчиво приподнял ее подбородок и теперь внимательно всматривался в удивительные серебрист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х глубине была такая боль, что Ранду показалось, будто ледяная рука сжала ег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мне все, Лианна, - умоляюще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 сокрушенно покачала он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иком пальца Ранд снял с ее щеки сверкающую слезинку и поднес к своим губам; от нее остался солоноватый привкус г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тов сломать в сражении сотню копий, если только это поможет стереть с твоих глаз печ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лаб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ряд ли похожа на девушку из рыцарских баллад и не нуждаюсь, чтобы ради меня сражались с драко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же тебе не хватает,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ен друг, - едва слышно ответила она, как бы стыдясь признаться в такой простой человеческой потреб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сторожно прикоснулся губами к виску девушки, с наслаждением вдыхая ее легкий аромат. Сохранятся ли между ними такие же доверчивые отношения, когда она узнает его настоящее имя и поймет, зачем он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твоим другом, милая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ысвободилась из объятий Ранда и, показав на арфу, по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й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только приготовился ломать для тебя коп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двел Лианну к кресту и, усадив на траву, взял арфу. Девушка, словно завороженпая, смотрела, как осторожно держат его сильные крепкие руки отполированную изогнутую рамку из ясеневого дерева, а длинные пальцы нежно поглаживают туго натянутые стру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есные звуки арфы сливались с дуновением весеннего ветерка, создавая у Лианны ощущение странной близости с Рандом, казалось, что он нашептывает ей нежные слова. Подтянув колени к груди и обхватив их руками, она замерла, боясь пошев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ел старинную балладу трубадуров о неразделенной любви. Его исполнение было свежим и оригинальным. Лианна впервые слышала такой голос - вибрирующий, чистый как дождь и сильный как ветер, поющий среди с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ое слово произносилось подобно молитве, а переливы его голоса отдавались в сердце девушки, действуя на него как бальзам. Лианна словно покачивалась на волнах этой плавной певучей мелодии, витая где-то в облаках своих грез, и вернулась на землю только с последними звуками арф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остудил ее щеки, и она поняла, что опять плачет, но это были слезы облегчения, освобождения от боли, как будто Ранд своим пением выдернул острый шип из груди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удорожно сглотнула и внезапно охрипшим голосом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е удается так 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 так? - удив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едлила с ответом, пытаясь подобрать подходящие слова, чтобы описать все очарование его исп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вно... словно на твою душу оказал воздействие сам Б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громко рассмеялся, явно польщенный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г, а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ле девушки пробежала сладкая дрожь. Она вспомнила слова, сказанные Рандом в прошлый раз: «Мне кажется, что я люблю тебя...» Лианна думала об этом все время, постоянно спрашивая себя: насколько он искренен и достойна ли она его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и один мужчина не говорил ей таких слов, ни один мужчина не испытывал к ней подобных чувств. Действительно ли, Ранд любил ее, или это было только минутное увле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оялась прямо спросить его об этом, но то, что она читала в его прекрасных изумрудных глазах, словами любви отзывалось в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ложил арфу и подошел к лошади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гадываюсь, - сказал он, поглаживая атласную шею кобылы, - что ты выкрала лошадь и убе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шибаешься, - поспешила заверить его девушка. - У меня достаточно привилегий в замке. Кроме того, мне позволены кое-какие во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оропливо вскочила на ноги и подошла к Ранду. Господи, какие чистые и проницательные у него глаза. Догадывается ли он, что Лианна лжет? Девушка и сама чувствовала себя виноватой, обманывая его, но оправдывала это тем, что странствующий рыцарь никогда бы не стал другом мадемуазель де Буа-Лонг; никто никогда не стал бы ее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трепал лошадь по холке, затем поднял переднюю ногу и осмотрел железную подк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шадь хорошо ухожена, - с удовлетворением зам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 передернула плечами Лианна, но поймав любопытный взгляд Ранда, тут же добавила: - Главный конюх - очень требовате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тому, - подумала она, - что знает, что я отправлю его работать на ржаное поле, если он будет плохо справляться со своими обязанн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лыбнулась и протянула Ранду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погуля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ый тем, что у Лианны поднялось настроение, Ранд с готовностью последовал за ней. Длинные, шелковистые, с серебристым оттенком волосы девушки развевались на ветру, делая ее похожей на сказочную ф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внявшись с Лианной, Ранд пошел рядом; подол платья с пышной оборкой задевал его ногу, вызывая в юноше сладкий трепет. Стараясь не думать об этом, он попытался сосредоточиться на окружающем пейзаже: в красках ранней весны преобладали коричневые и зеленые тона; еще не распустившиеся ивы и тополя раскачивались на ветру, а под ногами уже зеленела т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а, что здесь проходила пиратская тропа викингов, - с загадочным видом сказала Лианна, поднимаясь на какой-то холм. - Ребенком я часто играла в этих местах в Хелквина-Охот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нисходительно улыбнулся. Девушка говорила так, словно ее детство осталось далеко позади, а в его глазах она все еще была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ой Хелкв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тебе ведь незнакома эта легенда, ты же из Гаскони! - Лианна показала рукой вокруг себя. - Весь путь от холодной снежной страны на севере до побережья Хелквин проделал, неся на своих плечах пронзительно вопящие души прокля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девушки дрожал от волнения, судя по всему, ей нравилась эта легенда. В голове у Ранда промелькнула мысль, что Джастин никогда бы не стала смаковать такую ужасную исто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перелетные птицы кричат над болотами, крестьяне утверждают, что это они оплакивают мучительный, через века путь Хелквина. Мне часто казалось, что я вижу, как он продирается сквозь леса, а за ним по пятам следует толпа чер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бы убежала в ужасе, увидев Хелк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восхитительным упрямством вздернула нежно очерченный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е, нет! Я бы сделала вид, что собираюсь выстрелить в него из пушки шестидесятифунтовым яд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езко остановился, взял ее за плечи и строго посмотрел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равится твое увлечение стрель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ердито нахмурила брови и легонько ударила его в грудь кулач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тебе хотелось бы заточить меня в замок и заставить чесать шер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 хотелось заключить тебя в свои объятия», - подумал Ранд, а вслух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указывать, что ты должна делать, а что - нет. Между друзьями это не принято. Но я видел, какие разрушения производят пушки, и предпочел, чтобы ты не» имела дел с оруж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Ранд Гасконский, - с вызовом ответила Лианна. - А как бы ты стал защищать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ами рыцарей и стрелков из л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ыцари! - с презрением воскликнула девушка. - Да они только и занимаются тем, что грабят или требуют огромного выкупа, - ее щеки пылали гневным румянцем, и Ранд понял, что задел Лианну за живое. - Рыцарство - это не что иное, как пустая бравада, оправдание права сильного грабить слаб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винить в этом бесчестных людей, а не рыцарские законы, - не согласился юно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ыцарство - это маска, чтобы скрыть свои злоде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ая догадка пронзил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видно, рыцари причинили тебе какое-то зло, Лианна? Поэтому ты так ненавидиш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устила глаза и тяжел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й, кто вдыхал запах сожженных садов, видел ребенка, проколотого шпагой, слышал ужасные крики женщин, вправе считать себя пострадавшим от этих людей, которые называют себя рыцар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трудом проглотил слюну. Господи, как же он мог забыть, что Лианна - француженка, она видела все эти ужасы, жила с этим всю свою жизнь. Но девушка бросала вызов всему, во что так верил Ранд, вступая в ряды рыц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 меня осужд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зучающе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занимался подобными д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горячо возразил Ранд. - Никогда! Ты вериш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что ты искренне желаешь защитить слабых и отстоять справедливость. Но я все-таки считаю, что ты глубоко ошибаешься, если веришь, что можешь добиться этого, став рыцарем, - заметив, что ее слова задели Ранда, Лианна ласково прикоснулась к его щеке и добавила: - Ты - один из тех редких в наше время людей, кто не предает свои иде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слова смутили Ранда: ведь все, сказанное им, могло вскоре обернуться против него. Юноша не видел выхода из создавшейся ситуации и поспешил сменить тему беседы, чтобы еще больше не увязнуть во л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думаешь о стрелках из лука? - неожиданно для самого себя спросил Ранд. Господи, неужели он, действительно, может обсуждать это с деву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брод, - решительно заявила Лианна. - Недисциплинированный сб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ты объяснишь успех лучников в Креси и Пуатье? &lt;В битвах при Креси и Пуатье английская армия, в которой бок о бок с рыцарской конницей сражались хорошо обученные отряды пехотинцев-лучников, одержала победу над французам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пыхнула от него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ть только! Француз превозносит победы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ец, - одернул себя Ранд. - Если ты не будешь держать язык за зубами, эта девушка скоро раскуси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возносил не победы, а то, каким путем они достигнуты, - поспешил он исправить свою оплошность. - Вот скажи, сколько стрел может выпустить искусный лучник за то время, пока заряжают п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менную стену не сумеет разрушить и сотня стрел, а одна только пушка -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хорошего в огнестрельном оружии, когда из-за дыма совершенно не видно в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хорошего в стреле при сильном ветре или в тетиве под дож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ячность Лианны и радовала, и огорчала Ранда, но он решил не продолжать перепа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хорошего в споре с девушкой, слишком развитой для своего возра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хмурилась, но Ранд состроил забавную гримаску и смотрел на девушку до тех пор, пока она не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когда не победишь меня в этом споре, дорогой рыцарь, - заверила упрямица. - Я слишком проворна для тебя - и не только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Лианна повернулась и бросилась бежать вниз по скл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ясь, Ранд кинулся вдогонку, быстро сокращая расстояние между ними. Но он не торопился догнать девушку, давая ей возможность вести за собой мимо огромных вязов, древних тисов, могучих буков, мимо замшелых камней и зарослей кустар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и показалось море. Не в силах устоять перед чарующей грацией Лианны, Ранд в два прыжка нагнал ее и, подхватив за талию, оторвал от земли. Потеряв равновесие, они упали на траву и стали бороться. Ранд легко подмял девушку под себя, обхватил одной рукой ее нежные запястья и. завел руки за голову. Другой рукой он принялся щекотать Лианну, добиваясь, чтобы она запросила пощ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кто же из нас провор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вушка упрямо сжала губы, отказываясь признать поражение. Ранд продолжал игру, ощущая пальцами тепло ее тела под простым домотканым платьем. Осмелев, он начал поглаживать обнаженную шею Лианны, зарываясь в шелк светлых волос. Ее кожа была гладкой, как слоновая кость, и сияющей, как жемчужина. Чувствует ли Лианна жаркую волну его желания, знает ли она, как близок он к тому, чтобы дать выход своей стр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Ранда охватило чувство раскаяния: ведь он предназначен для другой. Как же быть с его клятвами на верность, рыцарскими идеалами? В присутствии Лианны все это теряло смысл. Его сердце отказывалось подчиняться рассу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ольше не мог сдерживать себя, осторожные прикосновения постепенно перешли в жадные ласки. Его пальцы исследовали все изгибы стройного тела, словно стараясь запечатлеть в памяти ее об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уб девушки сорвался неясный звук, похожий на сладкий с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то из нас быстрее? - опять спросил Ранд, изо всех сил стараясь не выдать себя голосом. -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 ты, - выдохнула Лианна, не понимая, что с ней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секунду Ранд отпустил ее запястье, но и не думал прекращать свои томные ласки. Он с нежностью всматривался в тонкие черты лица девушки, словно вбирая в себя его красоту, сияние ее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то так не опьяняет, - прошептал Ранд, - как одержанная поб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л нечестную игру, - задыхаясь, ответ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дело касается тебя, я готов нарушить все свои клятвы, - призна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пригнал облака, и на лицо девушки легла тень, окрашивая ее глаза в цвет темного серебра. Она пошевелилась, пытаясь освободиться, вызвав новую волну желания в его т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произнес Ранд охрипшим голосом. - Я постоянно думаю о тебе с того момента, как мы встретились, - он прикоснулся губами к ее пылающему встревоженному лицу. - Ты заставляешь меня забыть все, что было до встречи с тобой, забыть, кто я есть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глубоко, мечтательно вздохнула, Ранд поймал этот вдох своими губами, впитывая его сладостный нектар. Не считая Джастин, он не часто обнимал и целовал женщин, но теперь твердо знал, что никто не смог бы завладеть его душой так, как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лежала перед ним наивная и доверчивая, свежая, как утренняя роса, и одновременно окутанная какой-то тайной. Ее губы были похожи на влажный бархат, а тело заключало в себе что-то совершенно недоступное его поним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трастно желал Лианну, жаждал узнать всю, до конца, сорвать с нее покровы неизвестности, сбросить их один за другим, как лепестки марга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мие, - подумал он, осыпая жадными поцелуями ее лицо и волосы. - Безумие поддаваться запретному чувству». Но как же хотелось ему нарушить все запреты! Его рука осторожно коснулась груди девушки. Лианна не сопротивлялась, только молча смотрела на Ранда, как бы вопрошая о чем-то, ее полураскрытые губы были влажными, полными любовного том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лучше вернуться, - неохотно проговор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оскливо взглянула на него потемневши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ы забавная маленькая девушка, которая обожает стрельбу из пушек и постоянно подвергает испытаниям мои убеждения, а я - рыцарь, который бродит там, куда его заносит ветер странствий, - он старался говорить беззаботным тоном, помогая Лианне подняться. - Неужели мама не научила тебя избегать общения с незнакомыми мужч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сирота, а ты не кажешься мне незнакомцем, - спокойно возразила девушка, но Ранд заметил знакомую боль в глубине ее удивительных серебрист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прижал Лианну к себе, в который раз поражаясь ее хрупкости, и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обиде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когда не сможешь обидеть женщину. Ты ведь сам так сказал, - доверчиво улыбнулась она, приникнув щекой к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е вспыхнуло в Ранде с новой силой, и только чувство вины помогло погасить его. Скоро, совсем скоро Лианна узнает всю правду и навсегда потеряет веру в своего рыц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ленным шагом они двинулись назад к своим лошадям, вернувшись к обычным дружеским отношениям, которые - один Ранд знал об этом - продлятся несколько дней, а, может быть, и несколько ч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казал Лианне гнездо выпи, в котором лежало четыре коричневых в крапинку яйца, она - отложения известняка и разрушенный римский акведук &lt;Акведук - мост с лотком или трубопроводом, по которому вода переводится через овраги, долины рек, дороги.&gt;. Он сплел венок из первых весенних цветов и травинок и водрузил ей на голову. Лианна соорудила рогатку из ветки ясеня и показала, как стрелять из нее камешками на расстоянии пятидесяти ш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самодельного оружия Ранд нахмурился и, заткнув рогатку за пояс, схватил Лианн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возмо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актич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рас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пустых слов о моей внешности. Для меня намного важнее, чтобы ты восхитился моим мастерством в стрель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в Буа-Лонге все такие кровожадные, как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и похуже, - обиженно проговорила Лианна и от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она имела в виду владелицу замка?» - подумал он, наблюдая, как девушка отвязывает свою лошадь, и в его душу закралось тревожное предчувствие. Схватив Лианну за плечи, Ранд повернул ее лицом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йся, твоя госпожа накажет тебя за то, что ты взяла лошадь? - с тревогой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мутилась, затем в глазах появился лукавый огон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е, нет, - слегка покраснев, отв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облегчением вздохнул и чмокнул ее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рнешься? - тихо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удорожно сгло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езжаешь? Собираешься продолжить путеше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планы... еще не опреде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готовностью кивнула, словно знала, что то, что происходит между ними, зыбко и неопределенно, и ни о чем нельзя говорить с увере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могу, я приду после полудня, в час, когда сюда слетаются вальдшнепы, - серьезно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стно желая, чтобы во всем мире остались только они вдвоем, Ранд прижал Лианну к себе и впился в ее губы долгим поцелу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гда он сел на коня и, помахав ей на прощание рукой, поскакал прочь, то уже знал, что не вернется к кресту Святого Катберта. Радость мимолетных встреч с Лианной не стоит той боли, которую она испытает, узнав об истинной цели его приез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 одиночестве сидел на берегу, с тоской наблюдая за бесконечными набегами волн. Ему хотелось выбросить из головы все мечты о Лианне и утопить их в море, а самому стать прежним беспечным Рандом, не ведающим душевных мук. Она сделала его слишком ранимым, слишком чувствительным, а эти качества могут оказать плохую услугу, когда придет время жениться и стать хозяином Буа-Лонг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ернулся в таверну в самом скверном расположении духа. Он без труда нашел Джека Кейда и предложил ему отвезти послание в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 радостью согласился и, подняв деревянную кружку,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моего господина, барона Лонгвуда! - на его щеках играл багровый румянец от крепкого нормандского си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лишь коротк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е снился Лазарь, ее надменный супруг. Он стоял в полутьме у изголовья кровати. Его мрачное нежеланное присутствие действовало на нее угнетаю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он шагнул ближе; откуда-то брызнули золотистые солнечные лучи, тьма рассеялась, и оказалось, что это вовсе не Лазарь, а Ранд. Его лицо светится чарующей улыбкой, руки протянуты к Лианне, он зове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ала приближаться к Ранду, вот-вот дотронется... Запах моря и весны смешивается с ароматом мужского тела... Лианна уже чувствует его теп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Ранд растаял в мерцающем свете. У Лианны было такое ощущение, будто неведомая сила выхватила ее из плена сладких грез и швырнула в холодное серое у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мотрела перед собой сонными глазами, не понимая, что же произошло. Чей-то крик за окном окончательно стряхнул с нее остатки сна. Спрыгнув с кровати, девушка завернулась в простыню и поспешила к длинному, узкому ок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овой на навесной башне подавал какой-то сигнал, указывая на мост через Сомму» Присмотревшись, Лианна заметила одинокого всадника в белой тунике с золотым леопардом. Она вздрогнула от неожиданности, сразу ощутив холодное прикосновение каменных плит к босым но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отказывался повиноваться ей, словно чья-то ледяная рука поползла вверх и схватила ее за горло. Лианне пришлось дважды сглотнуть, прежде чем она смогла крик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нни! Скорее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время остановилось. Наконец, появилась служанка. Лианна нахмурилась, заметив соломинки в ее волосах; она сразу догадалась, что Бонни проводила время с Роландом. Заспанное лицо девушки с блуждающей на нем расслабленной довольной улыбкой подтверждало ее подо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Бонни! - возмутилась Лианна. - По-моему, ты должна спать в своей комнате. Уверена, что не требуется целая ночь для... - ее щеки полыхнули ярким румянцем, и она с раздражением отвела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улыбнулась еще ш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моя госпожа, целая ночь не требуется, но после этого... - она сладко потянулась. - Вы знаете, как приятно лежать в объятиях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ианна не знала, и это раздражало ее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омни на будущее, ты должна быть на своем месте до первых пету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я госпожа, - ответила служанка. - Что извол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нова подошла к окну: всадник уже находился во дворе замка, а его лошадь вели в конюшню. Бонни выглянула из-за спины хозяйки и тут же испуганно отпрянула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всеми святыми, - выдохнула она, окончательно проснувшись. - Это английский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арон, скорее всего, его посла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допоздна играл в шашки, но я сейчас же пошлю за ним, - засуетилась Бонни. - Раз ваш супруг уехал в Париж, то вместо него послание должен получить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й будить его, - тоном, не терпящим возражения, приказала Лианна. - Я сама встречусь с человеком Лонгв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пожала плечами и взяла расче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о моих волосах, - остановила ее Лианна. - Только затяни их сеткой и накинь вуаль. Мне просто не терпится встретиться с этим английским мужл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тая в свое самое лучшее платье, Лианна с высокомерным видом спустилась в зал. Англичанин уже находился там и самым безобразным образом пил вино прямо из походной фляжки. Заметив Лианну, он поперхнулся и, раскрыв от изумления рот, по-простецки уставился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 стала облегчать его задачу. Окинув презрительным взглядом рыжие волосы англичанина, которые, очевидно, перед визитом густо напомадили и безжалостно избороздили расческой, она холод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дело привело вас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жек Кейд. Я привез послание для мадемуазель де Буа-Лонг, - его ужасный французский резал сл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мадемуазель де Буа-Лонг, - ответила Лианна по-английски. Язык, которому ее научили учителя, присланные герцогом Бургундским, имел горький привк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Кейд вручил ей запечатанный тонкий пергамент. Лианна заметила, что на правой руке у него не хватает трех пальцев. «Калека, - подумала она без всякой жалости. - Интересно, каков же его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остно сломав печать с красовавшимся на ней ненавистным леопардом, Лианна пробежала глазами послание. Оно оказалось пространным и написано высокомерным слогом, но напыщенные фразы не могли смягчить оскорбительности заявления. Король Генрих, объявивший себя монархом Англии и Франции, приказывал мадемуазель де Буа-Лонг принять у себя Энгуи-ранда Фицмарка, барона Лонгвуда. Кроме того, указывалась необычная сумма выкупа за невесту: десять тысяч золотых к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женная размерами этой суммы, Лианна на мгновение оторвалась от письма. В это время в зал вошла Бонни с кубками подогретого вина. Посланник барона похотливо уставился на девушку, осыпая ее комплиментами. К великому отвращению Лианны, Бонни приняла их с улыбкой и грациозно протянула ему кубок с в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 себя от негодования, Лианна при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 в сторону, Бонни! Мне хочется, чтобы англичанин как следует увидел, что я думаю об этом послании, - с этими словами она разорвала пергамент на мелкие клочки и бросила на пол, поддав носочком туфли. - Ваш король - притворщик! Я отказываюсь выполнять его приказ вступить в брак с бесхребетным лакеем, которого он мне посылает вместе с жалкой подачкой. Генрих ошибается, если думает, что я прельщусь его день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бристые глаза Лианны метали молнии, щеки пылали от гнева. В этот момент она была похожа на безжалостную богиню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айте своему хозяину, чтобы он уносил свою мерзкую шкуру обратно в Анг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жидая такого поворота событий» посланник, густо покраснев, запинаясь, пытался что-т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о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ыйду замуж за этого английского «проклинальщика», пусть даже луна упадет на землю, - Лианна зло рассмеялась. - А если он думает заставить меня силой, пусть все хорошо взвесит. Я уже замужем за Лазарем Мондраг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зумления у Джека отвисла челюсть. Он торопливо схватил еще один кубок с вином и залпом осуш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ысокомер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копия брачного свидетельства, так что можете не сомневаться в законности того, о чем я говорю, - она достала из складок своего платья документ и швырнула посланнику прямо в лицо, не в силах сдержать торжествующей улыбки: сегодня ей представилась прекрасная возможность покончить с англичанами, а уж с Лазарем можно разобраться и позже. - Ваш хозяин остался ни с чем, даже король Генрих не сможет отметить то, что скреплено перед Богом. А теперь уходите! Чем раньше вы и «проклинальщик», которому вы служите, отчалите от берегов Франции, тем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трясущимися руками неловко засунул в карман свидетельство о браке, бросил последний вожделенный взгляд на Бонни, торопливо допил вино и вы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ошлись с беднягой слишком сурово, - проговорила служанка, с сожалением глядя ему вслед. - В конце концов, он ведь только посла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 английский «проклиналыцик», - твердо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ей в голову пришла озорная мысль. Девушка сбегала на оружейный склад, набросила на себя пропахшую порохом накидку и устремилась на зубчатую стену, которая выходила к реке. Она была уверена, что сумеет одна зарядить небольшую новую пушку. Лианна подожгла фитиль и стала терпеливо ждать, пока англичанин проедет под воротами и пересечет мост: из его отъезда должно получиться отличное зрел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тренней тишине прогремел мощный взрыв. Ядро пролетело мимо всадника и упало в лесу, не причинив никому никакого вреда. Насмерть перепуганный конь взвился на дыбы и, пришпоренный англичанином, в мгновение ока умчался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мке поднялся невообразимый переполох: разбуженная челядь, не понимая в чем дело, металась по двору; среди гусей и уток стоял страшный гвалт. Появился полуодетый Жерве. Весь красный от гнева, он что-то кричал и тряс кулаками в сторону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 обращала на это никакого внимания. Головокружительное чувство одержанной победы согревало ее подобно крепкому вину. Как прекрасно дать выход своему гневу, даже если перед тобой всего лишь бесполезный посланник! Лианна почти сожалела о том, что никогда уже не встретит его хозяина и не узнает, как он воспринял свое поражение. Француженка взяла верх над англичанином! Эта мысль показалась Лианне очень забавной, сначала она лишь улыбнулась, а потом захохотала как сумасшедшая, согнувшись пополам и обхватив себя рук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ый туман окутывал корабль Ранда. Теперь они направлялись в Ле-Кротой, крепость герцога Бургундского. Ранд стоял на палубе, чувствуя, как влажный воздух пробирает его до костей. Он ничего не замечал вокруг, думая только о Лианне, ее имя как навязчивая мелодия крутилось у него в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бы очень соблазнительно разыскать Лианну после того, как Ранд увидел брачное свидетельство мадемуазель де Буа-Лонг, но... но для чего? Юноша судорожно сжал руками поручень, прекрасно понимая, что не более свободен теперь, чем тем ранним утром, когда посылал в замок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ю Генриху нужен Буа-Лонг, и Ранд просто обязан добыть его - если не с помощью женитьбы, то силой. Возможно, герцог Бургундский, который прислал ему осторожное письмо, приглашая втайне от всех в Ле-Кротой, подскажет выход из этой ситу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и мне Кейда, - крикнул Ранд Сим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анник вернулся из замка несколько часов назад и вручил ему брачное свидетельство, но был слишком пьян, чтобы толком обо всем рас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на палубе появился Кейд. Перебирая руками поручень, он с трудом двигался по направлению к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оляю, мой господин, только не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дя по твоему виду, если я отложу разговор хоть на минуту, то мне придется беседовать уже с тру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огнулся пополам, хватая ртом воздух, но наотрез отказался от протянутой ему Рандом фляги с в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с утра не протрезвел, я пьян и, кроме того, страдаю от морской боле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задумчиво вытащил из-за пояса рогатку, сделанную Лианной, и выбросил ее в м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Джек, - устало попросил он. - Расскажи мне о своей беседе с мадемуазель де Буа-Лонг. Кстати, какая она из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ивая, - пьяно пробормотал Джек Ке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емуазель? - засомневался Ранд, вспомнив слова Ладжоя. - Но ведь она - племянница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осы как пламя... груди как свежие сливки... Боже, она пробудила во мне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емуаз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осоловело моргал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ругая. Я говорю о ее служанке, Бонни, так ее зовут. Держу пари, она, действительно, очень хоро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ние Ранда лоп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хоть что-нибудь услышать о владелице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у... она... холодная, мой господин, - Джек икнул и поморщился. - Холодная, как хвост васили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чувствовал огромное облегчение. Слава Богу, что она вышла замуж за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се-таки выглядит мадемуаз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ь накренился. Джек закрыл глаза и задро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асилиск? - допытывался Ранд, но ответа не последовало. -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что я могу знать о благородных дамах? - с трудом проговорил Джек, открывая глаза. - Мадемуазель смотрела на меня с презрением. Она вся была закутана... во что-то прозрачное, вроде того, что мы видели на дамах при английском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нял, что расспросы ни к чему не приве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мадемуазель сказала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азвала вас «проклинальщиком». Вы не знаете, что, черт возьми, это зна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озвище англичан среди французов за нашу привычку проклинать все, что хоть немного не устраивает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мадемуазель ошибается насчет вас: вы никогда этого не делаете. Зато я проклинаю все на свете за дв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задумчиво бросал за борт камешки, наблюдая, как они исчезают в пенных вод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она сказала, что не выйдет за вас замуж, даже если луна упадет на землю, - Джек подозрительно покосился на Ранда и не стал рассказывать о выстреле из п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Батсфорд, слышавший весь разговор, присоединился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неповиновение производит сильное впечатление, - с восхищением произнес священник. - Немного мужчин, а еще меньше женщин осмелятся ослушаться воли короля. Ваша невеста, без всякого сомнения, очень смелая осо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е чертовски привлекательная служанка.... Вне себя от гнева, Ранд напряженно вглядывался в густой туман. Подумать только, его одурачила какая-то женщина, из-за нее он не смог исполнить свой рыцарский дол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а невеста, отец мой, но не моя. Мадемуазель де Буа-Лонг вышла замуж за француза по имени Мондра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сохрани! - перекрестился Батсфорд. - Неужели эта женщина сошла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кольку никогда не видел ее, сказать не могу, - съязв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тихо присвис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ужем... О, Святой Георгий, я начинаю чувствовать что-то вроде уважения к этой женщине. Что вы теперь предприм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умана словно привидения показались четыре круглые башни крепости Ле-Кр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цог Бургундский поможет нам найти решение, - мрачно ответил Ран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сему, Ранд уехал. Вот уже две недели на полянке у креста Святого Катберта было пусто, не считая одинокой фигурки смущенной этим обстоятельством молодой девушки. Лианна продолжала приходить сюда одна в надежде увидеть Ранда. Она терпеливо дожидалась часа, когда на полянку слетались вальдшне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и томительные дни воспоминания о нем превратились в тоску, а тоска сменилась одержимостью. Девушка не смогла забыть ангельскую улыбку Ранда, его губы, шептавшие нежные слова, прежде чем слиться с ней в поцелуе, его ласкающий слух голос, когда он пел о неразделенно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тело взывало к нему с такой страстью, что это причиняло Лианне боль. Ранд, сам того не желая, разбудил в девушке скрытые желания, о которых она даже не подозревала, и только он мог удовлетвори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мистическое, вечное связало их с первой же встречи, и Лианна знала, что даже если Ранд больше не вернется, она никогда не освободится от воспоминаний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ианны было только одно объяснение его исчезновения. Она узнала, что англичанин покинул прибрежный город, очевидно, ее гаскон-ский рыцарь теперь преследует барона. Ведь он собирался ломать для нее копья и сейчас невольно выполняет свое намерение. Эти мысли успокаивали Лианну, давали какую-то на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ым днем девушка становилась все грустнее и печальнее. Однажды, подходя к конюшне, она заметила валявшуюся на земле позолоченную кожаную узде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ланд, главный конюх, поспешно поднял ее и забормотал с виноватым видом, ожидая привычной взбу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госпожа. Я, должно быть, не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анна ничего не сказала и рассеянно отдала ему поводья своей белой красавицы. Что значит какая-то потерянная уздечка, когда разбито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кое ржание отвлекло девушку от тоскливых мыслей. Словно очнувшись ото сна, она с удивлением заметила, что все ранее пустующие стойла заня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мав ее вопросительный взгляд, Роланд объяс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был господин Гокур, моя леди. Лучший воин Франции. Он очень заботится о своих лоша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холодела от какого-то мрачного предчувствия. Разумеется, она ждала Гокура: в замке все было готово для его визита. Однако теперь, когда он здесь, ее вызов герцогу Бургундскому стал неотвратимой реальностью. Взяв себя в руки, Лианна направилась в зал, чтобы поприветствовать почетного гос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уль де Гокур сидел с Жерве у камина. У него было волевое, надменное лицо и холодный властный взгляд словно лишенных ресниц глаз, которые походили на серые камни, покрытые льдом. Один вид этого человека внушал уважение и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Лианну, Жерве улыбнулся. С некоторых пор их отношения изменились в лучшую сторону. Неожиданно для себя Лианна стала терпимее относиться к своему пасынку. Это объяснялось и тем, что он отменил запрет своего отца на ее занятия стрельбой и, кажется, не возражал против отлучек Лианны из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йди, поприветствуй нашего гостя, - дружелюбно сказа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на какое-то мгновение задержался на простом домотканом платье девушки, но в нем не было неодоб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достоинством приблизилась к Гок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мес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орожно взял руку девушки и коснулся губами кончиков ее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 пробормотал Гок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что прибыли помоч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холодные бесцветные глаза чуть прищурились, и Лианна догадалась, что он так улыбается в свойственной ему вялой ман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 не приехать, когда узнал о храбром поступке, который вы совершили во имя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о, что Лианна не совсем доверяла Гокуру, она обрадовалась, что он не сказал ничего из того, что было так мучительно выслушивать от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сложившихся обстоятельствах у меня не оставалось выбора. Я не могла выйти замуж за барона Лонгвуда и отдать Буа-Лонг английской к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мадам. Буа-Лонг - это то, что сейчас так необходимо королю Генриху: крепость на Сомме откроет ему дорогу на Париж. Генрих имел виды на Францию, но благодаря вам он не сможет продвинуться ни на ш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лагодаря вам, месье, - вступил в разговор Жерве, - англичане не возьмут Буа-Лонг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мерила его холодным взглядом. Значит, Жерве тоже имеет представление о том, как обстоят дела. Она снова повернулась к Рау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ало известно, что англичанин покинул город: видели, как отплывает его корабль. Однако он может вер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что присутствие в замке пятидесяти моих самых лучших воинов останов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кинула внимательным взглядом зал: привычная мирная обстановка. Слуги накрывали столы для вечерней трапезы; в дальнем углу старая матушка Брюло нянчилась с двумя малышами; сенешаль Гай усердно трудился над составлением отчета о проделанном за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бился в Лианне словно крылья ночной птицы, но не за себя, а за всех людей, находившихся на ее попечении. Какая участь ожидает их? Сколько полей будет вытоптано и сожжено, если король Генрих начнет действовать? Смогут ли они выжить, если англичане лишат их крова и угонят весь скот? Даже пушки Шионга вряд ли смогут укротить гнев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прочитав мысли Лианны, Гокур ободряюще потрепал ее по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послал десяток своих людей разведать окрестности. Они доложат мне при первом же появлении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еред вами в огромном долгу, - улыб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 душе у нее было неспокойно. Великий полководец Франции прибыл сюда, чтобы защитить Буа-Лонг. Почему же его присутствие вызывает такое странное, необъяснимое чувство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кур поднял кубок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меня нет выше награды, чем сохранить независимость Франции, моя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стоящий момент я озабочена только тем, как отстоять Буа-Лонг, - замет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оей помощью мы без труда добьемся этого, - пообещал Гокур, скользнув глазами по ее фигуре и задержавшись на талии. - Тонкая, как ивовый прутик, - пробормотал он с легким осуждением. - Вам бы следовало поскорее вернуть из Парижа супруга и позаботиться о наследн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деялась, что ее смех не покажется Гокуру принужденным, потому что в этот момент словно невидимая рука сдавила ее гор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месье, оставьте такие разговоры моим женщинам или предсказателям, блуждающим по боло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шучу, - возразил Гокур. - Поймите, ребенок - это политическая необходимость. Он должен укрепить брак, против которого так возражает герцог Бургунд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нарочито громко откашлялся, привлекая к себе внимание; его обычно приятная улыбка казалась сейчас натяну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Буа-Лонга уже есть наследник, - осторожно заме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кур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жилах Беллиан течет кровь бургундской ветви и Эймери-Завоевателя. Позор, если вдруг прервется их ро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о вечером, когда Бонни помогала ей готовиться ко сну, Лианна пребывала в самом отвратительном расположении ду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говорят, что Гокур упоминал о наследнике, моя госпожа, - осторожно сказ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ща для досужих сплетен, - фыркну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енок был бы благом для вашей семьи, - смело продолжила Бонни, расчесывая ее волосы. - Возможно, он бы улучшил характер Маси: она ведь беспл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скренне уди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ла. Бедная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едите ребеночка, моя госпожа, и она станет самой преданной няней, - в глазах Бонни появился лукавый блеск. - Однако, чтобы вдохнуть жизнь в ваше чрево, вам нужно лечь с муж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рывисто вскочила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идиотка, Бонни. Ты же знаешь, Лазарь - в Париже. Что прикажешь мне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ести любовника, - невозмутимо ответила служанка. - У королевы Изабеллы их была не одна дюж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неторопливо подошла к кровати, откинула покрывало и смахнула с подушки остатки сухой лав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дрогнула при упоминании этого имени. Брат короля, Луи Орлеанский, заплатил своей жизнью за связь с Изабеллой. Арманьяки приписывали убийство герцогу Бургундс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я наградила Лазаря внебрачным ребенком?! - ужас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сможет доказать, что ваш ребенок - внебрачный? - возразила Бонни. Испачканные кровью простыни с брачной постели рассмотрены самым тщательным образом, - лицо девушки неожиданно просветлело. - Возможно, вы уже сейчас береме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во... - Лианна оборвала себя на полус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до ушей дяди дойдет, что их брак с Мондрагоном по сути дела является фиктивным, герцог Бургундский не станет терять зря время и немедленно аннулирует его, а потом заставит ее выйти замуж за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Бонни, - одернула Лианна служанку. - Не твоего ума дело говорить со мной о таких вещ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те, госпожа, - невозмутимо пожала плечами Бонни без малейшего намека на раскаяние и взбила подушку. - Постель готова, отдыхайте. Без всякого сомнения, Гокур и пятьдесят лишних ртов, которые он притащил с собой, не дадут вам завтра ни на минуту прис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кользнула под одеяло и в изнеможении откинулась на подушку; пух чайки тут же закружился на ее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недовольно поджала губы и воскл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бородой Святого Уилгефорта! Я ведь говорила этой неряхе Эдит починить подушку! Лианна погладила Бонни по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Эдит мне. Лучше расскажи, кто, в конце концов, этот Святой Уилгефо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 готовностью присела на край постели и с таинственным видом 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дин из новых святых, моя госпожа. Отец Ле Клерк рассказал мне о нем. Оказалось, что Уилгефорт когда-то была несравненной красавицей, но устав от огромного количества поклонников, обратилась к Богу за помощью, - Бонни подтянула колени к груди и хихикнула. - На следующее утро она проснулась с длинной бородой и с тех пор стала выдавать себя за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история рассмешила Лианну, но и заставила задуматься о себе. Люди восхищались ее красотой, но держались на расстоянии. Для этого не нужна была ни борода, ни могущественный дядя, ни вероломный супруг, ни что-то еще. Холодность и высокомерие Лианны, за которыми скрывались наивность и неопытность, надежно защищали девушку от ухаживаний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собралась уже уходить, но вернулась, чтобы забрать оставленную на полке кру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ть не забыла про свое средство, - пробормотала она, выпивая ее содержи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здоровится? - поинтересова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рассмеялась и покраснела от с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моя госпожа, это лекарство из руты и можжевельника: предотвращает зача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я, что подобное средство немного ядовито, Лианна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Роланд так неосторожен с тобой,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чины - все они одинаковы: разбрасывают свое семя, как мякину по ветру, совершенно не заботясь о том, где оно пустит кор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ночью Лианне опять приснился тот странный сон, в котором муж, приблизившись к ее постели, неожиданно превращался из Лазаря Мондрагона в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она проснулась совершенно разбитая. Обрывки каких-то неясных нелепых мыслей вихрем носились у нее в голове, постепенно складываясь во вполне осознанное намере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ри недели отсутствия Ранда весна набросилась на Пикардию как золотой лев: над душистыми лугами жужжали пчелы, вдалеке, нежась на теплом солнышке, паслись коровы, резко ударял в нос запах солонч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ота этой земли все больше завораживала Ранда. На востоке от легкого ветерка волновалось поле голубого льна и красные бутоны маков; на западе виднелись меловые скалы и низкорослые деревья; извиваясь, текла Сомма, питаясь многочисленными притоками; над заболоченной низиной возвышались мощные стволы буков и вя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торопливо шагал через поля и леса, стремясь как можно скорее добраться до Буа-Лонга. Конечно, на коне он бы сделал это намного быстрее, но зная, что везде снуют люди Гокура, не стал рисковать. Наконец, впереди показался ряд клейменных тополей: начиналась территория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ое происхождение влекло Ранда к этой земле, а английский титул делал его ее хозяином. Однако новый план герцога Бургундского требовал сохранения полной секретности. Герцог пообещал, что мадемуазель скоро будет свободна и Ранд сможет жениться на ней; кажется, он был вполне уверен, что сумеет аннулировать брак своей племянницы с Лазарем Мондрагоном. Ранд с большой радостью предоставил герцогу Бургундскому самому плести интри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сторожно пробирался вдоль берега реки, стараясь держаться в тени плакучих ив. Господи, как он ненавидел делать что-либо украдкой: в этом ведь не было никакой добл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ору во второй раз предстал замок во всем своем неприступном великолепии. Только теперь Ранд смотрел на него не как на свое будущее обиталище, а как на крепость, которую предстоит взять штур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сочком древесного угля он набросал основной план замка, помечая главные башни, зубцы на стенах, количество глазниц и окон. Ранд на глаз попытался определить высоту стен и мысленно проложил путь, по которому он будет, добираться до своей неве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незаметно проникнуть в замок и похитить ничего не подозревающую женщину не нравилась Ранду, но у него просто не было выбоpa. Присутствие Гокура делало нелепым взятие Буа-Лонга штурмом, а возвратиться в Англию без невесты он не имел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пот копыт по мосту привлек внимание Ранда. Прижавшись к толстому стволу ивы, он стал с интересом наблюдать за небольшой кавалькадой хорошо вооруженных мужчин, показавшейся в воротах замка. Среди них находилась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емуазель де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же еще мог быть кроме нее? Высокомерный вид женщины красноречиво свидетельствовал об этом. Ранд обратил внимание на роскошное красное платье француженки и подумал, что подарки короля Генриха, среди которых было много драгоценностей и великолепных тканей, придутся ей по вкусу. Судя по всему, она обожает дорогие наря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аясь оставаться беспристрастным, Ранд внимательно разглядывал женщину, которой предстояло стать его женой. Безусловно, она была красива, но какой-то холодной красотой: молочно-белое лицо с пухлыми яркими губами, гладкие черные волосы, высоко изогнутые брови, глаза... их цвет Ранд не мог разобрать с такого расстояния. Она же племянница герцога Бургундского, напомнил он себе. Откуда в ней взяться добр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женщина натянула поводья и что-то отрывисто сказала одному из сопровождающих. Заметив, что он не торопится выполнить ее приказ, она пронзительно вскрикнула и стала изо всех сил хлестать его кнутом, пока человек не спрыгнул со своего коня и не поправил ей стремя. После этого кавалькада двинулась дальше, свернув на разбитую дорогу в западном напра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в последний озадаченный взгляд на узкую прямую спину мадемуазель и ее черные блестящие волосы, Ранд почувствовал, как бешено бьется у него в груди сердце. И эта женщина с твердым ярким ртом и жестокими белыми ручками станет его женой, матерью его детей! Судя по всему, ему придется не только покорять неприступный замок, но и укрощать бурный темперамент своей суп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беспокойством посмотрел на заходящее солнце, вспомнив слова Лианны, сказанные при расставании: «Я буду приходить каждый день и ждать того часа, когда сюда слетаются вальдшнепы». Ноги сами несли юношу к тому месту, куда ему не следовало идти, к кресту Святого Катбер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е реже и реже появлялась на полянке в небольшой рощице. Надежды вновь встретить здесь Ранда таяли с каждым днем. «Он - странствующий рыцарь, - убеждала она себя. - Его дом там, где можно найти укрытие от непогоды и привязать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ягкий весенний день и безумная цель, которую она поставила перед собой, снова привели девушку к рощице. Слова Бонни не давали ей покоя: «Мужчины... они разбрасывают свое семя как мякину по ветру». Б конце концов, Лианна пришла к заключению, что Бонни права и Гокур тоже прав: ей нужен наследник. Только он не даст ее дяде расстроить брак с Мондрагоном и не позволит Жерве унаследовать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едленно шла среди вековых вязов, обдумывая Свой план. Без всякого сомнения, Ранд, если она опять встретит его, одарит ее ребенком, а Лазарь слишком горд, чтобы признаться, что он не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 подумала Лианна. - Как все просто, хладнокровно и чертовски необходимо!» Вот только хватит ли у нее смелости и бессердечности довести увлечение Рандом до естественного завер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обязательно добьется этого и не с помощью смелости и бессердечности, которые - Лианна знала - вмиг испарятся от нежных прикосновений сильных рук Ранда. Ею движет гораздо большее, чем простое желание иметь наследника. Лианна хотела, чтобы Ранд любил ее, чтобы заполнил пустоту, которая образовалась у нее в сердце и словно открытая рана постоянно напоминала а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ам того не ведая, разбудил в девушке мечтательницу, заставил по-другому взглянуть на жизнь; у Лианны появилось горячее желание удержать любовь, без которой она жила стольк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же привыкла к тому, что место их встреч давно пустует, и теперь ее сердце едва не выскочило из груди от изумления: она увидел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замечал ее, глубоко задумавшись о чем-то своем. Охваченная радостью и страхом, Лианна стала приближаться к нему неслышными шагами. В свое время Шионг научил ее не только стрелять, но и бесшумно двигаться по л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тоял, прислонившись спиной к каменному кресту, опустив на грудь позолоченную солнцем голову, и напоминал Лианне спящего великана из сказочных предании; солнечный луч четко обрисовывал его профиль. Она с нежностью смотрела на завитки отросших волос, которые как нимб окружали красиво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льный вид и простодушная поза рыцаря заставили Лианну на мгновение пожалеть о своем намерении использовать в своих целях их влечение друг к другу. Но его стройная крепкая фигура вызвала в ней горячую волну неведомого прежде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рудом справившись с волнением, Лианна глубоко вздохнула и шепотом окликнула Рал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секунду он отскочил в сторону и выхватил острый кинжал, чем до смерти напугал девушку. Однако, увидев Лианну, Ранд радостно улыбнулся и убрал оружие в но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ты испугал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лыбка коснулась сердца девушки как ласковый солнечный лу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тела, - смущенно порозовев, ответила она и, опустив глаза, стала рассматривать нежный папоротник у своих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стоянно пугаешь меня, - хриплым от волнения голосом с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Лианна снова видела перед собой эти глаза цвета молодой листвы, это лицо, которое наяву было более чарующим, более желанным, чем в ее с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ервым сделал шаг навстречу и порывисто заключил девушку в свои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Лианна, как же я скучал по тебе, - страстно прошептал он, уткнувшись лицом в ее шею и еще крепче прижимая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альцы принялись осторожно перебирать заплетенные в косы и уложенные на затылке волосы девушки, и вот они золотистым плащом свободно упали на плечи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казалось, что она наконец-то вернулась домой, так уютно чувствовала себя Лианна в объятиях Ранда. От него пахло морем и сол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был, Ранд? - тихо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сказать, нигде. Где нет тебя, там нет и меня, - ответил Ранд, приподнимая подбородок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убы слились в долгом упоительном поцелу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Лианны скользили по телу Ранда, даже под кольчугой ощущая его упругие крепкие мышцы, потом они взметнулись вверх к золотистым волосам. Вся трепеща, девушка прильнула к нему, каждой клеточкой своего тела наслаждаясь сладостным поцелуем, раскрывая губы навстречу его требовательному язы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дыхала аромат мужского тела, чувствуя, как разгорается в ней пламя страсти, и, движимая желанием, все крепче прижималась к Ранду, словно стараясь с ним слиться воед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Ранд напрягся и с трудом оторвался от ее губ, в его изумрудных глазах была такая боль, что у Лианны на миг перехватило. дыхание. Взяв себя в руки, она как можно спокойнее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ебя так долго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асково погладил ее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должны встречаться тайком, Лианна. А большего я не могу тебе предложить. Это меня и муч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ожешь так говорить? Как ты можешь принижать дружбу, которую дал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девушка поднялась на цыпочки и крепко поцеловала Ранда в губы, потом, смутившись своего порыва, опустила голову, чтобы спрятать от него пылающие щеки. Она боялась взглянуть на Ранда. Не оттолкнет ли его ее смелое поведение? Он и так не одобрял увлечения Лианны стрельбой, а теперь, возможно, она невольно разрушила рыцарские представления Ранда о том, каков должен быть идеал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а осторожно откинул волосы с лица Лианны, и она с огромным облегчением прочитала в его взгляде только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я мог дать тебе больше, чем дружбу,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е груди затеплилась надеж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ходила сюда почти каждый день, - призналась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зял ее руку и прижался губами к запя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ктиковаться в стрельбе? - насмешливо поинтересова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я искала тебя. И поэтому спрашиваю, где ты 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олчал, тогда она отважилась предл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я не должна расспрашивать об этом, ведь ты занимался рыцарскими делами величайшей секретности, - девушка бросила на него испытывающий взгляд и многозначительно сказала: - Но я обо всем дога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затаил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я даже горжусь тем, что ты прогнал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терянно заморгал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г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мы слышали, что «проклинальщик» уплыл, - в ее глазах сияло восхищение. - Ты дрался с ним, Ранд? Ты убил того, кто хотел завоевать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гличанин уплыл... по своей собственной воле, - с трудом подбирая слова, заговорил Ранд. - Кровь не про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он убежал в Англию как последний трус,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Лианна. Я просто не знаю, - его голос звучал неуверенно и очень печ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 тебе лица нет, мой гасконец, - дотронулась она до его рукава и без всякого перехода спросила: - Ты за «арманьяков» или «бургунд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было бы узнать об этом у твоей госпожи. В ней течет кровь «бургундцев», а она ищет поддержки у «арманья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Лианны расширились от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ебе известно о Гок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его присутствия в Буа-Лонге не делают секр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быть, ты шпион «бургундцев»... или англичан? - с притворной суровостью продолжала допытываться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и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выкраду твой кинжал и заколю тебя! - продолжала дурачиться девушка, но, заметив печаль в глазах Ранда, приложила его руку к своей щеке и попросила: - Пожалуйста, поговори со мной. Я хочу знать о тебе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многим поделился с тобой... если бы мог, - тяжело вздохну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сть сем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потеп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если можно назвать семьей группу весьма разношерстных мужчин, - криво улыбну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вои люди? - не унималась Лианна, оглядываясь вок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товарищи, но ты не найдешь их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о них,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амые обыкновенные люди, у которых есть матери, любимые... только у священника, разумеется, нет возлюбл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лукав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бы вполне устроило, если бы ты постоянно дружил со священником... Ранд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 так не говорила, если бы знала этого священника. Его чаще можно увидеть на охоте, чем в церкви, исповедующим прихожан. Да и мессу он иногда служит в заляпанных грязью сапогах и с манжетами для сок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стальные твои товари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Ранда снова стал настороженным и отчужд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будет лучше, если мы помолчим о некоторых вещ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няла, что затронула запретную тему, и, желая снова вернуть расположение Ранда, поднялась на носки и чмокнула его в щеку. Все-таки несправедливо расспрашивать человека, когда у нее самой полно секретов! Лианна не могла теперь признаться Ранду в том, что она и есть мадемуазель де Буа-Лонг, к тому же еще и замужем; а как сказать о гневе герцога Бургундского и английского короля?! Нет, пусть эта рощица останется местом их свиданий, местом, где они смогут забыть о том, что являются частью чьих-то пла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сейчас смутное, - примирительно произнесла Лианна. - Я не буду тебя больше досаждать расспрос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хающие весенними цветами поля манили к себе, звали прогуляться по их яркому ковру. Ранд то и дело наклонялся, чтобы сорвать нежную фиалку, полураспустившийся василек, какие-то веселые ярко-розовые цветочки, названия которых он не знал, и одну за другой рассказывал истории о храбрых рыцарях, коварных злодеях, несчастных девушках. Лианна слушала его словно завороженная, наслаждаясь своеобразным музыкальным голосом Ранда и представляя персонажей рассказов так же отчетливо, как видела цветы, которые он собирал в букет. На душе у нее было легко и радо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становился на небольшом холме и с улыбкой протянул девушке ц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доуменно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икажешь мне с ними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Бога, Лианна! - удивился он. - Вдыхай их аромат, просто наслаждайся 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лаждаться? Что за глупости! - фыркнула девушка и, вытащив из букета стебелек мандрагоры, поучительно заметила: - Вот из него при простуде готовят отв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спытываешь мое терпение, - вздохнул Ранд и засунул цветок ей за ухо. - Ну почему для тебя все должно иметь практическую по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как по-другому смотреть на вещи, - взяв в руку фиалку, Лианна стала пристально рассматривать ее, затем бросила растерянный взгляд на изобилие цветов вокруг. - Честно говоря, они мне все кажутся одинако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жно взял ее за подбородок и провел лепестками цветка п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зволь доказать тебе, что эт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елся на траву и рассыпал вокруг себя цветы; на их тонкий аромат тут же слетелись баб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аив дыхание, Лианна любовалась Рандом. Он был такой красивый, такой искренний! Как бы ей хотелось иметь хоть чуточку его уверенности в себе, хоть капельку его чарующей безмятежности, что позволяла ему восторгаться даже каким-то полевым цвет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оспитывалась в атмосфере тайн и интриг, с детства привыкла трезво смотреть на вещи и больше доверяла своему разуму, чем сердцу; она совершенно не знала языка чувств и не могла разделить восторгов Ранда. Это приводило девушку в отча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едленно опустилась рядом с Рандом, рассеянно наблюдая за беззаботно порхающей над цветами бабо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у тебя такой грустный вид? - мягко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 очень хотелось быть такой, как ты, Ранд. Такой... беззабот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заботной?! Дорогая моя, ты, действительно, считаешь, что я беззабот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это не так? Ты полон самых неожиданных удовольствий... - Лианна запнулась на этом слове и нахмурилась. - Извини, наверное, у меня плохо подвешен язык, я не умею выразить словами то, что чувст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опробуй,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 неуверенно начала она. - У меня внутри какая-то пустота, мрак... Я знакома с оружейным делом, со свойствами пороха, умею рассчитывать время взрыва, мне известны некоторые научные открытия, но никто не научил меня... - Лианна судорожно сглотнула. - Вот ты сказал, что я красивая, но мне трудно в это поверить, потому что я не чувствую этого сердцем. Мне никогда не приходилось задумываться над тем, что красота имеет какую-то ц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лышала учащенное дыхание Ранда, видела, как дрожат его пальцы, сплетая венок, и не могла понять, что же так взволновало юношу. Закрепив наконец последний цветок, он украсил венком голову Лианны; цепочки из лаванды спускались ей на плечи, красиво обрамляя лицо. Затем Ранд приподнял девушку за талию, так что слетели деревянные туфли, и опустил босыми ногами на прохладную весеннюю тр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ояла перед ним, украшенная гирляндами цветов, с бьющимся от волнения сердцем, и видела, как полыхает в глазах Ранда желание. Его неподдельное восхищение заставило ее впервые поверить в то, что она, действительно, красавица, и дало внезапно глубокое ощущение своей знач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понимая ее состояние, Ранд погладил девушку по щеке и ласков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красная, святая, достойная любви и прекло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лу Лианны пробежала сладкая дрожь. Она закрыла глаза и раскинула руки, как бы желая обнять все вокруг. Неужели ее мечты сбываются? Счастье переполняло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крыла глаза и посмотрела на Ранда, который стоял перед ней со сжатыми в кулаки руками; он как будто сдерживал себя, чтобы не прикоснуться к девушке. Мысли ее перескакивали с одной на другую. Она, действительно, хотела его, но дело было не только в ребенке, которого он мог подарить ей. Ранд разбудил в ней неведомые прежде желания, и только он мог удовлетворить страсть ее разбуженного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сказать ему об этом? Нельзя же вот так взять и выпалить: «Извини, но я не могу сдержать свою страсть к тебе и, кроме того, мне нужен ребенок, поэтому будь любезен, возьм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олнения у Лианны пересохло во рту. Она не предполагала, что ей придется говорить мужчине подобные вещи. Пальцы девушки нервно перебирали стебелек увядшей тр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мне нужно... кое-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лонил голову набок и ободряюще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о чем-то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хотела бы. Видишь ли... я думаю, что наступило время, когда мы должны быть искренними насчет... определенных ве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сразу пот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х вещей? - настороженно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глубок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ших чувств. Признаюсь, я испытываю к тебе определенные чувства... Боже мой! Ну, как это лучше выразить? Я догадываюсь, что у тебя тоже есть определенные желания, Ранд. Я чувствую это по тому, как ты обнимаешь, целуешь меня, - щеки ее пылали, но она продолжила: - Без сомнения, ты пользовался благосклонностью многих женщин, - сказала Лианна, с каждым словом смущаясь все больше и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ы слишком преувеличиваешь, - улыбну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его беззаботного тона она почувствовала себя еще неуверен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ты провел с женщиной эти три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трудом подавил смех и с нарочитой серьезностью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ты не спрашиваешь меня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анна ни за что на свете не смогла бы заставить себя задать тако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вободен в своих желаниях, - опустив голову, тихо сказала она. - Меня интересует другое, Ранд. Признайся, ты не испытываешь ко мне такое же влечение?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оборвал ее Ранд. - Я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скинула голову, испытывающе глядя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ьше ты говорил, что думаешь, что любишь меня, - прозвучал еле слышный ше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шагнул к ней и осторожно убрал с виска прядь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е думаю так, - улыбнулся он. -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ячая волна разлилась по телу Лианны. Господи, почему его признание так взволновало ее? Ей нужно от него только одно... И все же внутри Лианны пылал огонь, который не имел ничего общего с расчетливым желанием иметь наследника. И этот огонь зажег в ее сердце прекрасный золотоволосый рыцарь, стоящий сейчас пере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Лианну охватили сомнения. Она ведь замужем; у нее никогда не будет большего, чем свидания тайком. И все же Лианна так отчаянно жел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стально смотрел на нее и нежно улыбался. Это была улыбка, которой она довер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омнения исчез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выдохнула Лианна, спрашивая себя, не может ли огромная нежность к нему в действительности оказаться любовью. - Это решено, не правда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понимающе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реш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вердо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о чем я пыталась поговорить с тобой. Ты... ты займешься сейчас со мной любов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ие вражеского копья не смогло бы пронзить Ранда глубже, чем эти слова. Ее откровенная просьба обожгла каждую клеточку его тела, которое и так пылало от страсти. Потрясение оказалось настолько велико, что Ранд едва мог дышать, во рту пересохло, язык не повиновался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Ранд с трудом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милая, ты сама не знаешь, о чем прос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знаю, - шепотом возразила она, и он почувствовал на своем лице ее теплое дыхание. Невинное очаровательное смущение превратило губки девушки в прелестный бутон. - Ты думаешь, что достойные леди не просят о таких вещах. Но я, действительно, хочу тебя, - Лианна прижалась к нему. - И я уверена, что ты тоже хоче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усмехнулся про себя Ранд, трудно ошибиться, если его твердая выпуклость касается ее мягкого податливого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рыцарь, - как можно тверже произнес он. - Я дал кля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 сводила с него серебрист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ый истинный рыцарь - любовник, - возразила она и улыбнулась. - Об этом все песни трубаду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бадуры предпочитают сладкие муки любовного томления преходящей радости одержанных побед, - торопливо проговорил Ранд с отчаянием в голосе: его решимость таяла с каждым неистовым ударом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Ранд? Что ты предпочитаешь? - ее взгляд скользил по его лицу, плечам, широко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подвижно стоял с опущенными вдоль тела руками. Он знал, что если коснется Лианны, то потеряет последние крохи самообла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ебе гораздо легче мечтать, как о чем-то недосягаемом, достойном восхищения и обож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ечтах я могу сдерживать ее... и себя», - подум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ояла перед ним такая близкая, доступная, на лице девушки играла нежная улыбка, глаза сияли, щеки пылали жарким румянцем; очертания ее стройного тела отчетливо угадывались под простым домотканым платьем. Ранд в замешательстве повернулся, чтобы уйти, чувствуя, что больше не в силах сдерживат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ы обиды выступили на глазах у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говоришь, Ранд?! - с отчаянием воскликнула она. - Я не какая-нибудь мадонна, меня вовсе не нужно устанавливать на пьедестал или помещать в подземную часовню. Уверения в рыцарской преданности, может, и устраивают леди из легенд, но для меня одного возвышенного отношения не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Лианна. Ты вполне земная богиня: требовательная, сложная, обидч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милый, пусть твои сомнения уступят место тому, к чему мы оба стремимся. Что в этом плох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думчиво посмотрел на свон большие сильные руки: скоро на одной из них появится коль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чего тебе предл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говоришь, что любишь меня. Разве можно это назвать «ни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оскорбить тебя, - не сдава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оскорбляешь меня тем, что отказываешь мне как женщине, - в глазах Лианны появился ртутный блеск. - Ты отказываешься признать, что у меня есть собственный взгляд на вещи и тело, которое жаждет тво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 с этим мне и приходится бороться, Лианна, - усмехнулся Ранд. - Я слишком люблю тебя, сильнее, чем хотелось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орыва ветра из венка выбился маленький голубой цветок и теперь щекотал щеку девушки; она взяла его и задумчиво провела лепестками по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встречи с тобой я совсем не знала любви. А теперь ты говоришь, что слишком любишь меня. Я ничего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е голосе Ранд почувствовал боль и недоумение сироты, брошенной на попечение замка, с детства лишенной родительской любви и ласки. Ему страстно хотелось заключить Лианну в свои объятия, но он не мог допустить, чтобы она страдала от его пред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удорож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ю мою жизнь я вырабатывал в себе сдержанность и силу воли. Если мужчина не умеет управлять собой, им будут командовать другие, поэтому я отвернулся от забав моих друзей, рыцарей, - он запнулся, встретив взгляд ее широко распахнутых немигающих глаз. - А теперь ты ворвалась в мою жизнь и пошатнула мою веру в рыцарские идеалы и принци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оснись ко мне, - тихо сказала Лианна, ее умоляющий голос заставил еще сильнее биться его сердце. - Прикоснись, и ты поймешь, что я всего лишь женщина из плоти и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больше вынести эту пытку, Ранд со стоном обнял девушку, прильнув к ее губам жадным поцелуем. Его руки скользили по изящным линиям гибкой фигурки, а язык исследовал шелковистую поверхность рта. Он наслаждался ее пленительным ароматом, чувствовал тепло ее тела и уже не пытался сопротивл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ыл готов отказаться от всех рыцарских заповедей, тягостных клятв, от женщины, которая отгородилась от него вооруженной крепостью. Он остановил свой выбор на девушке, так наивно и откровенно признавшейся в желании любить и не просившей ничего, кроме простого дружеского участия. Она завоевала сердце Ранда милой грустной улыбкой, обезоруживающей непосредственностью и открове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орвался от губ Лианны, но продолжал сжимать в объятиях теплое послушное тело. Ранд чувствовал, что нужен ей, она хотела, чтобы он любил ее, при этой мысли его сердце начинало бешено колотиться в груди. Только теперь Ранд понял, что до настоящего времени не ведал такой сильной любви. С Джастин чувство долга всегда сдерживало его; с Лианной любовь и желание заставили переступить границу благоразу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откинув голову, Ранд пристально смотрел в ее горящие страстью глаза: еще было время опомниться и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жды ты можешь возненавидеть меня за то, что произошло между нами, - осторожно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смогу возненавиде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не понимаешь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заниматься любовью так неприятно? - улыбну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овсем нет, дело в том, что... - он оборвал себя на полуслове, проклиная необходимость держать все в секрете, затем продолжил: - Понимаешь, у нас с тобой не может быть ничего, кроме этих тайных свиданий. А что, если у тебя будет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го удивлению, Лианна вовсе не выглядела испуганной, она по-прежнему улыб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енок - дар Б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неприязнью подумал о жестокой черноволосой владелице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госпожа может избить тебя за него, выгнать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икогда так не поступит, поверь мне, - успокоила его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быть со мной? Я хочу большего, чем эти тайные вст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аив дыхание, Ранд ждал ответа. Лианна выглядела очень смущенной. Наконец она произнесла единственное слово, но так тихо, что ему показалось, что это пронесся легкий ветерок, и все же он у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 простонал Ранд, целуя и прижимая ее к себе, разом отбросив все, что сдерживало его страсть. - Да, Лианна, ты будешь м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ки девушки залились румянцем, нежная улыбка трону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когда не пожалеем об этом, - сказала она, но в ее серебристых глазах промелькнула какая-то нерешительность. - Правда, есть еще кое-что, в чем я должна тебе призн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это, моя милая? - спросил Ранд, осторожно снимая с ее головы в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учена стрельбе и кое-каким наукам, но мне ничего не известно о том, как доставить удовольствие мужчине, - Лианна смущенно опустила глаза и добавила: - А мне бы так хотелось доставить тебе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ставляешь мне удовольствие уже тем, что веришь мне, отдаешь мне свою невинность, просто тем, что ты есть, - прошептал Ранд, вдыхая аромат ее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мотрела на него доверчиво и спокойно, но где-то в глубине глаз таилась печаль. Девушка казалась Ранду раненой птичкой, которая не могла сама поведать о своей боли, но заслуживала очень бережного отношения и нежности, на какую он только способ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думал Ранд, растягивая шнуровку платья и спуская его с плеч Лианны, - нужно быть очень осторожным с этим хрупким созданием». Она выпала из гнезда, а он не из тех, кто бросит птенчика на съедение ко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окий вырез изящной нижней сорочки открыл его взору нежные линии груди и плеч. Ранд с упоением вдыхал волнующий аромат ее кожи, продолжая медленно раздевать девушку; вот уже на траву упала нижняя юбка. Он наклонился и поцеловал Лианну. Ему всегда казалось, что подобное таинство должно происходить в темноте прохладной спальни, на брачном ложе. С Лианной все было по-другому: весенний луг, яркое солнце, зеленая трава... От этого зрелища у Ранда перехватило дыхание и неистово забилось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тончайшая сорочка мягкими складками опустилась у ее ног, и Лианна предстала перед ним во всей своей изумительной наготе. Изящные линии плеч и рук, небольшие упругие груди с сосками цвета утренней зари, золотистые завитки волос внизу живота, плавные изгибы бедер - все вызывало восхищение. У нее были длинные красивые ноги с маленькими почти детскими ступнями и нежная белая кожа, чуть тронутая розоватым сия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первые видел перед собой обнаженное женское тело. В Аранделе юношу не раз пытались соблазнить и женщины легкого поведения, и благородные дамы, которых привлекала его чистота и недоступность. Однако он не испытывая к ним ни страсти, ни привязанности, его тело оставалось равнодушным к их лас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йчас любовь переполняла Ранда, желание сжигало его на медленном огне. Он видел сердцем и душой так же, как глазами... и руками. Его пальцы осторожно скользили по шее, плечам девушки, очерчивали ее груди, ласкали упругий живот. От этих прикосновений лицо Лианны порозовело, полураскрытые губы увлажнились, глаза светились стр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естив на груди руки, она вопросительно смотрела н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молчишь, я тебе не нрав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 ее почти детскому ожиданию похв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я такая светлая, чист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дернула подбородок и нетерпелив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прекрасная ду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 брови девушки взметнулись в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жды ты запретила мне восхвалять твою красоту, - нач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ередумала, - перебила она его. - Мне очень хочется знать, что ты обо мне думаешь. Он взял ее за плечи и коснулся губами ш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 говоря, Лианна, я думаю, что ты прекрасна. Твоя кожа напоминает слоновую кость, но она теплая и мягкая, - Ранд нежно взял в ладони ее груди. - А это - первые весенние лилии, - он пристально посмотрел ей в глаза, в то время как его руки продолжали ласкать тело Лианны. - Мне кажется, что ты - фея, созданная искусным волшеб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Ранд наклонился и впился в ее губы страстным поцелуем. От его жадных покусываний они немного вспухли и потемн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задыхаясь проговорила Лианна. - Что же дальше, мой рыцарь? - дрожащими от волнения руками она взялась за края туники, под которой находилась кольчуга, и, нахмурившись, попыталась развязать тесемки. - Какой дьявол одевал тебя? - нетерпеливо воскликнула девушка. - На шнурках такие узлы, которые больше бы подошли мона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хотелось Ранду рассказать ей все о своей жизни, о Джеке и Симоне, о тех, кто его окружает, с кем он делит еду и ночлег. Слова уже были готовы сорваться с языка, но Ранд вовремя одернул себя: он и так слишком многое поведал Лианне, что в будущем могло обернуться против него; достаточно лжи и притворства. Все, что Ранд мог предложить возлюбленной, - это покрытый цветами весенний луг, нежную траву под ногами и чаек в синем небе, а еще - испепеляющую страсть, перечеркивающую казавшиеся ему незыблемыми рыцарские принци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чтобы Лианна не заметила подарок короля Генриха, Ранд прижал ее голову к своему плечу, незаметно снял амулет и сунул его в карман туники. Она ни в коем случае не должна была видеть этот талисман и не должна догадываться о причинах, которые привели сюда рыц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орькой иронией Ранд подумал о девизе, выгравированном вокруг драгоценного камня: «Для храбрых сердец нет ничего невозможного». Он не считал себя трусом, но будущее с девушкой, которую юноша любил всем сердцем, ускользало от него, подобно комете. «Мы все-таки будем вместе. Я найду способ, как добиться этого», - пронеслось в голове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шительно сбросил свои одежды, обнажив крепкое, мускулистое тело. Послеполуденное солнце придавало его коже бронзовый оттенок, а может, это внутренний жар так освещ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нимательно оглядела Ранда с головы до ног, нимало не смущаясь его наготой. Ее широко открытые глаза светились почти детским восторгом. Она осторожно прикоснулась к нему, словно опасаясь, что Ранд может исчезнуть подобно сказочному видению, и стала водить кончиками пальцев по мускулистой груди, широким плечам, затем ее рука скользнула вниз и, чуть помедлив на животе, накрыла его возбужденную плоть. Их глаза встретились, и рука девушки опять поползла в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думала, что ты неуязвим, а у тебя, оказывается, полсотни шрамов, - наконец произнесла она, проводя пальцем по рубцам на пле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езы, - улыбнулся Ранд. - Так, мелкие уко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легче было вытерпеть удары шпагой, чем прикосновение ее нежных пальчиков; он чувствовал себя страдальцем, которого инквизиторы пытают раскаленным желе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оялся разочаровать Лианну, оттолкнуть неосторожным жестом, движением, но его опасения оказались напрасны: девушка откровенно любовалась им, охваченная страстью и любопыт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е переполняло Ранда, лишая рассудка. Не в силах больше сдерживать себя, он взял Лианну за руки и ласково, но настойчиво потянул вниз. Они стояли друг против друга на коленях, соприкасаясь бедрами, словно совершая некий языческий ритуал. Ранд нетерпеливо приник к ее губам жадным, страстным поцелуем, от которого у обоих на миг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альше? - неуверенно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репко обнял ее. Что дальше? Во время войны он не раз видел, как насилуют женщин. Кроме того, Джек и другие мужчины довольно подробно описывали ему все, что происходит в постели между мужчиной и женщиной. Тем не менее Ранд сомневался, что сумеет воспользоваться этими знаниями, ведь с Лианной ничего нельзя было предугадать зара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прикасаться к тебе... везде... трогать твое тело, - задыхаясь прошептал он, а его пальцы продолжали ласкать шею, грудь, бедра девушки. - Я хочу растворить свою душу в твоей, Лианна, заставить тебя забыть, где заканчиваешься ты и начинаюсь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твердая возбужденная плоть прижалась к ее мягкому податливому т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Бог, - выдохнула Лианна. - Ты, правда, сможешь сдела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тараюсь, - улыбну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на желания захлестнула Лианну. Господи, как ей хотелось, чтобы он, действительно, поглотил ее всю, без остатка, заставил забыть обо всем на свете. Внутренний голос напомнил Лианне, что она нарушает супружескую верность и заслуживает осуждения, но сердцем девушка знала, что поступает правильно. Благодаря Ранду Лианна чувствовала себя чистой, смелой и женственной, любимой и желанной, он дал ей то, чего она так долго была лиш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сильное и красивое у него тело! Запустив пальцы в золотистую поросль на груди Ранда, Лианна осторожно перебирала шелковистые завитки, наслаждаясь его близостью. Она не подозревала раньше, что мужское тело может обладать такой притягательной силой. А Ранд продолжал шептать слова любви и осыпать поцелуями ее лицо и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конце концов эти бесконечные ласки и поцелуи насторожили девушку. Как долго он собирался мучить ее страстными словами и жаркими объятиями? Лианна хорошо помнила слова Бонни о том, что мужчины разбрасывают свое семя, как мякину по ветру. Но сегодня почти нет ветра. Что же будет делать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ожиданно вспомнила, как жеребец покрывает кобы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растерянно подумала она, неужели Ранд вторгнется в ее тело таким же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мотрела на него так беспомощно и доверчиво, что Ранд весь напрягся от возбуждения, дыхание его участилось. Он осторожно надавил на ее плечи и опустил Лианну на траву, потом вытянулся рядом, продолжая захватывающую любовную игру. Сильные пальцы юноши так легко и нежно касались ее груди, что она вдруг поняла, почему так изумительно звучала его ар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 простон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была моей, только моей, - страстно 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ианна вспомнила все обиды прошедших недель: приказ короля Генриха, вероломство Лазаря, высокомерие ее дяди, все годы жизни без любви, и болезненный комок застрял у нее в горле; из груди вырвался звук, похожий на сдавленное ры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Ранда появилось озабочен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что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пешно отвернулась, подавив в себе желание открыться ему, облегчить признанием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прошептала Лианна. - Просто... люб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ы мне хотелось взять твою боль, - он обнял ее так нежно, словно набросил тончайшую атласную паути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почему: потому что я люблю тебя всей душ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ник к губам Лианны с новой силой. Это был уже не тот первый сладкий поцелуй, а требовательный, страстный, полный неутоленной жажды обладания любимой. Лианне казалось, что она пьет волшебный любовный напиток, который постепенно исцеляет ее, забирая душевную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на какой-то краткий миг, но Ранд освободил Лианну от невзгод и обид, обрушившихся на нее, заставил забыть обо всем, что угнетало и мучило ее. Теперь она чувствовала, что может наконец отдаться ему, не сдерживая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и меня, Ранд,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ая, - прошептал он, лаская пальцами ее грудь, осторожно пощипывая со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щение оказалось настолько острым и необычным, что Лианна закрыла глаза и тихо застонала. Ранд склонился над ней, и девушка зажмурилась еще сильнее, с замиранием сердца ожидая волнующего прикосновения его губ к своим, но поцелуя не послед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 она изумленно от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с-с! - пробормотал он, захватывая ртом ее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 блаженстве снова закрыла глаза, чувствуя внутри себя безумный испепеляющий жар. Его сердцевина находилась где-то внизу живота, но огненные языки страсти расходились по всему телу, будоража своим искрометным теп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должал неистово ласкать языком ее грудь, пока нежные розовые соски не затвердели, превратившись в бутоны наслаждения. Возбужденная новыми ощущениями, Лианна застонала и приподняла голову. Она увидела позолоченную солнцем щеку Ранда и свою белоснежную грудь, трепещущую от его прикоснов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взгляд Лианны, он оторвался от груди и жадно прильнул к ее рту, языком раздвигая горячие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ь моя, - жарко шептал Ранд. - Дай мне коснутьс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тко уловил произошедшую в Лианне перемену: огромное любопытство перешло в безрассудную страсть. Девушка изнемогала от его ласк, она была полна волшебства, огня и неистовства, тайн, которые он жаждал раскрыть одну за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ил сладостный нектар ее губ, отбрасывая прочь сомнения и неуверенность, гладил молочно-белую кожу живота Лианны, теплую поверхность бедер, которые трепетали под его пальцами, перебирал шелковистые завитки таинственного пленительного «гнездышка» между ее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совершенно неведомая ему часть женского тела, но рука Ранда, ведомая вечной мудростью истинно любящего мужчины, ласкала ее так, что Лианна таяла от блаженства, и это наполняло его сознанием правильности того, что он 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уб Лианны сорвался умоляющий возглас, красноречиво свидетельствующий о ее желании. Охваченная страстью, она была изумительна, таинственна и необычайно притягатель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ая красивая, - прерывистым голосом пробормотал Ранд, приподнимаясь на локте, чтобы лучше виде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 миг затаила дыхание, почувствовав его ласкающие пальцы на своем самом сокровенном месте. Ранд подумал, что ее лоно похоже на чудесный нежный цветок, который выпускает лепестки из влажного бутона, расцветая от прикоснов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 воскликнула Лианна, схватив его за плечи, ее глаза были широко открыты от изум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любимая? - прошептал он, осыпая поцелуями ее лицо и шею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не знаю. Внезапно у меня возникло какое-то странное ощущение, как будто еще немного и я взорвусь... когда ты прикасаешься ко мне... - она вспыхнула. -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ая радость охватила Ранда. Продолжая ласкать Лианну, он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любимая? Скажи мне, научи меня! Это было здесь... или здесь... 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 выдохнула она, выгибаясь всем телом, как ивовый прутик. - Да,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чему-то считал, что в такие моменты близости с женщиной все его мысли будут сосредоточены только на удовлетворении собственного желания, и с удивлением обнаружил, что этого не произошло. Сейчас он думал не о себе, а о Лианне, желая прежде всего ей доставить огромное насла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равилось наблюдать, как ее удовольствие достигает вершины, чувствовать, как на Лианну накатываются волны желания, повергая ее в изум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 прошептала она. - Неужели все так и происходит между мужчиной и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 восхищаясь чистотой и наивностью Лианны. Каким светом наполнила она его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юбовь моя, - сказал он. - Но это только нач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краснела, в ее серебристых глазах отражалось безоблачное голубое не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казать, что... есть что-то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изнес Ранд, нависая на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очень осторожным, - шептал он, глядя в ее бездонные глаза и продолжая ласкать пальцами влажное от желания ло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 выдохнула она, когда он прижался к ней всем телом. - Ты такой нежный, как мелодия, которую тебе удается извлекать из своей арфы... 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ее бедер коснулось что-то твердое и горячее. Волны нового ощущения накатились на Лианну, вызывая в ней неистовое желание. Охваченная страстью, она изогнула свое толо навстречу его возбужденной пл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не решаясь проникнуть в ее глубины, Ранд замер над Лианной. Она чувствовала исходящий от него жар, слышала его тяжелое прерывистое дыхание и понимала, что он хочет столь необычным образом слиться с ней воедино. Лианна тоже желала этого и, повинуясь какому-то внутреннему голосу, своей рукой направила возбужденную мужскую плоть туда, где все ее женсткое естество ожидало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ианна, - прошептал Ранд. - Любовь м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идела над собой только Ранда и небо, изумруды его глаз и пронзительную бесконечную голубизну. Казалось, он превратился в архангела и поднимал ее к таинственным небесам, наполняя до краев своей стр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наконец смог произнести Ранд. - Ты... ты принесла себя мне в дар... - его голос прер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 удивлением заметила у него на щеке крупную слезу. Чувства переполняли девушку; закрыв глаза, Лианна вознеслась на крыльях блаже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Ранд двигался неуверенно и несколько неуклюже, но, подстегиваемая желанием, Лианна приподняла свои ягодицы и с готовностью отвечала на каждое его движение. Их ритм был неистовым и свободным, как ритм волн, бьющихся о бер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е казалось, что она поднимается все выше и выше, на страшную головокружительную высоту, что мир вокруг нее сжался в комок, готовый в любую секунду взорваться и разлететься на тысячи оскол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чки Ранда становились все быстрее и глубже, и, наконец, горячая волна, несущая жизнь, низверглась в Лианну. Она слышала, как он прошептал ее имя; звук его голоса вернул девушку к действи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крыла глаза: Ранд смотрел на нее с изумленным восхищением, как человек, которому только что явилось чудесное божественное ви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прошептал он. - Боже! Ты та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дала ему договорить, закрыв рот поцелуем, молча благодаря за любовь. Лотом они некоторое время лежали рядом, почти не касаясь друг друга, постепенно возвращаясь на землю. Стали слышны голоса птиц, жужжание пчел; легкий ветерок обдувал их разгоряченные тела, раскачивал стебельки т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ихонько вздохнула и уткнулась Ранду в плечо. Ее грудь теснили чувства, которые невозможно было выразить словами. Она лишь попросила Ранда о любви, он же сделал гораздо большее. Ранд вернул Лианне веру в себя, убедив в том, что мечты могут сбываться, он превознес ее тело, заставил ее сердце раскрыться навстречу таким чувствам, в которые раньше она бы не смогла по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Лианна первой нарушила воцарившееся между ними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я никогда не думала... что любовь может быть та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на своем лице его улыбку и теплое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поднялась на локтях и внимательно посмотрела на Ранда. В благородных чертах его лица появилось что-то новое: они стали намного мяг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недоверчиво спросила она, вспомнив слова Бонни о беззаботности Роланда. - А я думала, что у мужчин все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я говорю только о себе, - пожал плечами Ранд и нежно ущипнул ее за щеку. - Лианна, сегодня ты доставила мне столько удовольствия, сколько, наверное, не испытывал ни один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помнила свои неумелые ласки и, опустив голову, принялась смущенно перебирать золотистые завитки волос на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сделала ничего такого... Конечно же, у тебя были женщины более искусные в любви, чем я, - она медленно подняла на Ранда глаза, ожидая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все дело в знаниях и умениях? - улыбнулся он. - Ты переоцениваешь мой опыт, ты - моя первая женщина, моя единствен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наступило напряженное молчание: Ли-анна была просто поражена этим признанием. Наконец она едва слышно вы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ассмеялся, явно довольный произведенным впечат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Лианна, не пополняй ряды моих товарищей, которые всегда считали меня большим чудаком из-за того, что я не предавался вместе с ними любовным утехам, - он осторожно убрал с ее щеки шелковистую прядь золотых волос. - Я думаю, что достаточно вознагражден за свое ожи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авившись от изумления, Лианна наклонилась и нежно поцеловала Ранда в губы. Она прямо-таки светилась от его слов, испытывая какое-то особое ощущение радости и счастья. Подумать только: быть первой, кому он принес в дар свое тело, свою любовь. Ранд пришел к ней чистый, незапятнанный, целомудр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мысли об этом холодные когти вины вонзились в сердце девушки. А она... пришла к нему лишь за тем, чтобы он подарил ей ребенка, наследника; разбила его сердце, взяла его любовь, его семя, его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пыталась оправдаться перед собой Лианна, цель была более благородной: Ранд хотел ее, и она ответила на его желание. Правда, в глазах у нее стояли слезы, когда он лишил свою возлюбленную невинности. Ранд искренне верил в чувства Лианны и восхищался ее жертвой во имя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должна была с горечью признать, что недостойна Ранда, она воспользовалась им для достижения своей цели, и это ставило пятно на их любовь. Ранд увидел сожаление в ее глазах и внезапно осознал весь ужас содеянного. Он нарушил клятву, данную перед Богом, обманул женщину, на которой ему еще предстояло жениться, но самое непростительное - обесчестил Лианну, а возможно, и наградил ее ребенком, которому суждено родиться незако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воскликнул Ранд, беря в ладони лицо девушки. - Я позволил убедить себя, что моя любовь к тебе все оправдывает! - острая боль пронзила его сердце, сжала горло. - Но этого недостаточно. Я же погубил тебя, Лианна, погубил для человека, который сможет предложить тебе больше, чем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ианна безудержно и звонко рассмеялась, ее хрупкое тело сотрясалось в его руках. Ранд даже испугался, решив, что это исте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делал ничего... подобного, Ранд-гасконец, - проговорила она, задыхаясь от приступов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репко поцеловала его в губы и с легкой иронией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 мне, мой рыцарь, я не берегу себя для мужа, - она успокоилась, но в серебристых глазах все еще плясали смешинки. - С самого начала я знала, что мы будем только любовниками и у нас не будет ничего, кроме тайных свиданий. Это все, что я хочу, Ранд. Все, что я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искренность проникла в сердце Ранда, он поверил ей и не чувствовал за собой вины, когда вновь и вновь нежно любил Лианну на зеленом весеннем лугу, пока тени деревьев не стали длинными, а вальдшнепы не забили крыльями, печальными криками предвещая вечернюю зар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уа-Лонге все были поражены неожиданной переменой, произошедшей с его хозяйкой. Куда исчезли ее высокомерие, строгость и придирчивость? Дворовая челядь озадаченно покачивала головой и перешептывалась за спиной Лианны, с удивлением замечая легкую походку и мечтательный взгляд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Лианна, казалось, ничего не замечала вокруг: она любила и была люби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дет работа, Эдит? - окликнула она служанку, проходя через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утомительное занятие, - пробурчала Эдит, с раздражением втыкая иглу в белую ткань стихаря священ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прятала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 дальнейшем вышивание не покажется тебе таким тру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равилась дальше и в центральной двери столкнулась с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 приветствовала ее Лианна очаровательной улыбкой, словно не замечая сурового выражения лица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ереношу эту непредсказуемую нормандскую погоду, - пожаловалась Маси, встряхнув тяжелую верхнюю юбку из красного бархата. - Жара стоит просто как л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меясь, приподняла подол своего тонкого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сегда, не задумываясь, жертвую модой в угоду удоб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смерила ее тяжелым критически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 платье больше подходит для работы в поле, а руки и лицо слишком загорели от частого пребывания на солнце. Тебя легко можно принять за крестья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совершенно не оскорбило это замечание. Ведь именно благодаря тому, что некий странствующий рыцарь принял ее за другую, она была сейчас счастлива, как никогда. За эти три недели бурных занятий любовью Лианна провела немало восхитительных часов в объятиях Ранда. Думая о нем, об этих солнечных днях на душистой лужайке, она всегда чувствовала сладкую истому во всем теле. Вот и сейчас Лианна поспешно опустила голову, чтобы скрыть внезапный румянец, потом, повинуясь какому-то внутреннему порыву, ласково взяла Маси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мое поведение кажется тебе странным, - примирительно сказала девушка. - Но я не хочу никого об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удивленно захлопала рес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 и растерянно добавила: - Это, наверно, погода и некоторые досадные мелочи портят мне настро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ймала себя на том, что сочувствует ей. Она знала, что Маси бесплодна. Возможно, это обстоятельство отравляло жизнь супруги Жерве. Теперь, познав любовь мужчины, Лианна понимала боль Маси, часто замечая, как на ее лицо набегает грустное облач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лю принести холодного сидра, - с готовностью предложила она. - А если хочешь, почитаю тебе сегодня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сдержанно кивнула, еще не вполне веря в перевоплощение Лианны, и вошла в зал. Лианна тут же приказала принести сидр, а сама отправилась на поиски Ши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 оружейного дела стоял у окна своей комнатки, полный каких-то грустных размышлений. Брови его были озабоченно нахмурены, блестящие черные волосы - взъерошены, сморщенными от постоянной работы с едкими веществами руками он упирался в обе стороны оконного проема. Лианна вплотную приблизилась к Шионгу и проследила за его взглядом: несколько рыцарей тренировались в метании копья перед столбом с мише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что здесь, на зеленой лужайке, а не в зале», - подумала девушка. К ее огромному неудовольствию, Гокур позволял своим людям вести разгульную жизнь: пить, играть в азартные игры, волочиться за служанками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решила, что ты испытываешь новую партию зернистого пороха, -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лядя на нее, Шионг пробуб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и Гокура проведали о моей куз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то она поняла причину его мрачного настроения. Еще много лет назад Шионг усовершенствовал процесс закаливания стали, и его клинки по праву соперничали с теми, что привозили с Востока. Но с тех пор, как он занялся огнестрельным оружием, китаец решительно отказался от любого задания, которое отрывало бы его от этого увле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 всякого сомнения, они обратились к тебе с тем, чтобы ты выковал им новые шпаги, - улыб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как один, - с досадой ответил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клинки могут сделать тебя очень бога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оже можете стать богатой женщиной, Лианна, если будете как куртизанка торговать своим телом. В изготовлении шпаг я заинтересован не более, чем вы в продаже своего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у нее что-то дрогнуло. «Нет, - твердо сказала она себе, - я не распутничаю с Рандом. То, чем я с ним занимаюсь, я делаю из любви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ж не для буйных рыцарей Гокура, - долетели до Лианны слова Шионга. - Они используют эти шпаги против кресть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рвно закусила губу. До нее тоже долетали слухи о разбойничьих выходках людей Гокура, но приходилось смотреть на это сквозь пальцы из опасения, что он мог отказать ей в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жу Гокуру, что ты не станешь оказывать им этой услуги, - пообещ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внимательно посмотрел на нее узкими тем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пасынок говорит совсем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охватил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не имеет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тсутствие своего отца он считает, что имеет, - усмехнулся кита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бы его унес дьявол! - в сердцах выруга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хватив пальцами подбородок, она какое-то время наблюдала за рыцарями, прислушиваясь к скрипу седел под их вспотевшими телами, потом осторож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сли использовать эти шпаги против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равно не стану ковать их, моя госпожа. Лианна изучающе посмотрела на китай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Шионг, можно подумать, что ты приветствуешь посягательства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ветствую мир и порядок. Сумасшедший король в Париже не даст нам ни того, ни другого. Еще меньше, чем безумному Карлу, я доверяю человеку, который управляет им - Бернару Арманья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охватило отчаяние; она всегда считала Шионга своим другом и союз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как мой дядя, герцог Бургундский, - с наигранной легкостью сказала девушка, стараясь не выдать своих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разумный человек. Жестокий, но разум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пытается заставить меня подчиниться барону Лонгв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у барона нет взрослого сына, который собирается присвоить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крадкой дотронулась до своего живота. «Не присвоит, если у меня родится ребенок», - удовлетворенно подумала она, а вслух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зже позабочусь о, том, чтобы не дать Жерве унаследовать замок. Сейчас мне нужно подумать о том, как уберечь Буа-Лонг от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есть такая необходимость?! - с несвойственной ему горячностью спросил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ожешь так говорить? - удивилась Лианна. - Я думала, что в твоих жилах течет азиатская кровь, а не кровь Ланкасте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весь напрягся, его глаза метали молнии, руки дрожали. Лианна поняла, что здесь кроется какая-то тайна: впервые она видела своего друга таким взволнованным. Взяв его худые грубые руки в свои, девушк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такого сказала? Почему ты так смотришь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расскажу об этом, над нами обоими повиснет опасность, - негромко произнес Шионг голосом, вселяющим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мкнутому выражению его лица Лианна поняла, что он больше ничего не скажет. Шионг с трудом выдавил улыбку и пред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лучше испытаем пор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держала готовые сорваться с языка вопросы и пошла следом за ним к мраморному столику. Они подожгли небольшой бумажный пакетик с порохом и остались очень довольны: взрыв получился отличным. Настроение Лианны опять поднялось, и она решила зайти в садик, разбитый позади кух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т что думаю, матушка Брюло, - приветливо обратилась девушка к старой няне, которая в это время что-то сеяла на грядках. - А не посадить ли нам здесь ц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ушка Брюло с трудом разогнулась и растерянно посмотрела на нее, словно не понимая, о чем идет 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запоздалым раскаянием подумала о том, что эта женщина прожила в замке более шестидесяти лет, но она почти не замечала ее и сейчас очень поразилась глубоким морщинам, избороздившим лицо матушки Брюло, горьким складкам у рта. Что за жизнь была у нее? Отчего эти складки? По правде говоря, Лианна никогда раньше об этом не задумывалась. Прежде ее мало интересовала судьба друг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стала приставать к матушке Брюло с расспросами, чтобы не показаться излишне любопыт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я озабочена только тем, как прокормить людей Гокура, и совсем забросила садик, - словно извиняясь, сказала Лианна. - А что, если вдоль репы посадить колокольчики, а рядом с горохом разбить клумбу с левко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старой женщины отразилось сму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же сами часто говорили о том, что от цветов нет никакого прока: они только захламляют садик, оставляя мало места для ово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рвно хрустнула сплетенными пальцами. Ее собственные слова напомнили ей о том, как много она потеряла. Слишком прагматично относясь к жизни, Лианна почти не замечала красоты окружающего мира. Теперь же она все воспринимала по-другому, чувства ее были обострены до предела. Радости и горести других людей не оставляли больше девушку равнодуш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 понимала, отчего у нее так щемит в груди. Было ли это сожаление о том, что она потеряла, или радость от того, что Ранд научил ее любить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ередумала, - улыбнулась девушка. - В каждом саду должно быть место для цв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старой женщины засияли от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разведу для вас такой цветник, который понравится самому дофину 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кивну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ее внимание привлекло какое-то движение на крепостной стене замка: в мантии насыщенного голубого цвета Жерве чинно вышагивал рядом с Гокуром, направляясь к одной из пу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тороп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а идти. Гай даст вам все, что необходимо. Я буду украшать зал цветами до конца 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оя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лицо матушки Брюло осветилось мягкой улыбкой, которой прежде Лианна никогда не видела. На душе у девушки стало тепло и радостно. Однако, когда она поднялась на стену, слова Жерве вызвали у нее доса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мы располагаем, - самодовольно разглагольствовал он, - так это несколько пушек, которые быстро отбросят англичан назад за пролив, - Жерве махнул в сторону большой пушки. - Вот эта, например, может выстрелить зарядом весом в сто фу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кинула презрительным взглядом безвкусно расшитые рукава его одежды и подошла ближе; откровенная глупость Жерве рассмеши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ишком превознес эту пушку, - сказала она. - По правде говоря, заряд должен быть весом не более шестидесяти фу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с интересом посмотрели на Лианну; Жерве развел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давай, расскажи нам. Каждый день мы узнаем от тебя что-то новень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ой стати я должна объяснять тебе вещи, которые ты в состоянии выяснить сам, - высокомерно ответила она. - У Шионга есть таблица, по которой можно определить вес заряда, калибр пушки. Я уверена, он покажет ее, стоит только попросит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недовольно поморщ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люблю возиться с циф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нно улыбаясь, Лиан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учить цифры - такой непосильный труд для тебя? А впрочем, - она прикоснулась пальчиком к подбородку, - Гай говорил мне, что тебе нужно еще запомнить бук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Жерве словно ветром сдуло его напускную любез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ри когти, Лианна! Ты, кажется, забыла свое место! - слова прозвучали как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холодно взглянула на пасы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место, - с ледяным спокойствием ответила она, - этот замок, а я как была его владелицей, так ею и оста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моя леди, - примирительно сказал Гокур. - Вы должны быть просто счастливы: имея мужа, вы не только защищаете себя от козней короля Генриха... - он с улыбкой взглянул на Жерве, - но у вас есть еще и француз, который присмотрит за Буа-Лон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ля этого вышла замуж за Лазаря, - отрезала Лианна. - И ты прекрасно знаешь об этом, - бросила она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ашем месте я бы хорошенько подумал над этим, моя леди, - неодобрительно поджал губы Гок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 с тревогой подумала Лианна. - Неужели я пригласила в Буа-Лонг еще одну зм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я стараниям вашего дяди, - вкрадчиво продолжил Гокур, - вы еще обладали какой-то властью в замке. Однако, позвав меня защищать Буа-Лонг, вы тем самым оттолкнули герцога Бургундского. И всем известно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медленно кивал, подтверждая его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тебя за спиной не будет герцога Бургундского, челядь замка откажется присягнуть тебе на верность, - он бросил на Лианну осуждающий взгляд. - Надеюсь, ты переоденешься к ужяну в приличное платье? Судя по испачканному переднику, ты опять была у этого китайского языч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няла, что поймана с поличным: она опять ослушалась приказа Лазаря, но все же не удержалась и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тупаю так, как считаю ну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 проговорил улыбаясь Жерве, - я тоже буду делать то, что хочу. - Он повернулся к Гокуру. - Китаец выкует для вас шпаги. Нам нужно только дождаться корабля из Милана, который доставит ст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росила нашего остр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станем покупать сталь на деньги из казны Буа-Лонга, и Шионг не будет делать шп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что мой отец - твой супруг - одобрит наши начинания, - парирова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отец - в Париже и, скорее всего, пытается сейчас снискать расположение Бернара Арманьяка и Карла Орлеанского, чтобы они помогли ему помешать моему дяде аннулировать наш б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Жерве появился нехороший бле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молить Бога, Лианна, чтобы мой отец успешно завершил свои дела, иначе и ты, и твой замок окажетесь в руках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анна решила оставить последнее слово з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тсутствие Лазаря я управляю Буа-Лон-гом и сама решу, что делать со шпа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что Гокур, человек здесь совершенно посторонний, уже достаточно наслушался их препирательств, она резко повернулась и зашагала прочь. Этот спор и беспокойство за Шионга оставили в ее душе неприятный оса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зглянув на солнце, Лианна вспомнила о Ранде, и ее сердце радостно забилось в предвкушении встречи с ним. Сегодня она нуждалась в нем, как никогда. Лианне просто необходимо было почувствовать на своей щеке его свежее дыхание, ощутить объятия его сильных рук, соприкоснуться с его чистой душой, чтобы сбросить с себя липкую паутину интриг Мондрагон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она принялась стаскивать с меня клетчатые штаны, словно ожидала найти под ними бриллианты короны короля Генриха. А я говорю, оставь, дорогая, ты слишком быстро утомишь меня, - Джек Кейд взглянул на Ранда из-за плеча сидящей у него на коленях женщины и хитро подмигнул ему: - Они не зря называют их молоч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идел в парадном зале крепости Ле-Кро-той и рассеянно слушал разглагольствования подвыпившего Джека. Они немного раздражали, но в то же время забавляли его, отвлекая от мрачных мыс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оказался очень гостеприимным хозяином. Людям Ранда была предоставлена возможность есть и пить от души, волочиться за женщинами. Несмотря на то, что рыцарь настаивал на ежедневных военных тренировках, они проводили все дни в развлечениях, нимало не смущаясь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Батсфорд, священник, осушив кубок, попросил еще э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езрительно хмыкнул и сказал что-то молочнице на ломаном французском, та захихи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не отказывайте святому отцу в эле. Подобным образом он укрощает желания своей пл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что она находит в тебе, - с трудом ворочая языком, проговорил Батсфорд, глядя на Джека осоловевшими глазами. - Ведь крошка не понимает ни слова по-английски, а твой французский похож на крики о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 хохотнул Джек, поигрывая подолом юбки девушки. - Твоей голове совершенно неведомо, чего хочет твой низ, Батсфорд. Ты заглушаешь элем свои мужские потребности, - он ущипнул девушку за ягодицы. - Мы с Минни говорим на языке любви. Язык мужчины лучше всего использовать по назначению: ласкать им шею, грудь женщины... еще кое-где... - говоря это, Джек все глубже забирался рукой под юбки своей подруж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стойные разговоры не были для Ранда в диковинку: Джек любил распространяться о том, как он соблазняет женщин, а потом занимается с ними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Ранд прислушивался к рассказам Джека и других мужчин с большим интересом: он превратился в жадного ученика в овладении искусством любви. Но реальное воплощение всему услышанному Ранд находил в объятиях Лианны, внимая ее страстный шепот, прикасаясь к ее податливому т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раз, занимаясь любовью, он открывал в ней и в себе что-то новое. Казалось, что ее тело и душа хранят такие секреты, которые сулят немыслимые насла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ставались вещи, которым не могло научить собственное сердце, вот о них-то и пытался узнать Ранд из рассказов Джека и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интересом слушал рассуждения Кейда о том, как лучше всего возбудить женщину, которая уверяет, что израсходовала всю свою страсть, и беспокойно ерзал на скамье, чувствуя, как его охватывает внезапное желание. Ранд с надеждой смотрел в окно на положение солнца, подсчитывая часы, оставшиеся до встречи с Ли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еспокойные мысли, терзавшие его, отравляли сладость ожидания. Лианна - молодая здоровая женщина, не исключено, что у нее в скором времени родится от него ребенок. Разумеется, как в свое время его отец, Ранд будет настаивать на признании отцовства. Но в отличие от Марка де Бомануара у Энгуиранда Фицмарка есть невеста, которая, возможно, не позволит этого. Мадемуазель де Буа-Лонг не кажется Ранду покладистой, какой ее считает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непреодолимая сила тянула его к Лианне; он не мог отказать себе в желании быть с нею рядом. Баллады трубадуров предупреждали, что с завоеванием предмета своего вожделения сразу же пропадает восторг обладания им. Вовсе нет, трепетно возражал им Ранд. Во всяком случае его любовь к Лианне возрастала с каждым днем, питаясь жаром их страсти во время уединенных свиданий в рощ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аимная страсть была подобна песне, у которой нет конца, огню, который невозможно погасить, она казалась вечной и всепоглощающей. Даже если бы им предстояло провести вместе тысячи лет, Ранд знал, что ему все равно было бы недостаточно времени, чтобы любить Лианну всеми силами его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него не было впереди тысячелетий, у Ранда впереди оставался только один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отовления герцога Бургундского подходили к концу. Он заверил, что брак Беллиан и Лазаря Мондрагона расторгнут, и даже изъяты записи из церковных книг. Архиепископу Тура было дано указание совершить богослужение и свадебный обряд, как только невеста окажется в Ле-Кр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задумчиво покачал головой. Неужели ему придется взять грех на душу и поклясться в вечной любви той черноволосой крикливой женщине, которую он видел на мосту?! Она не хотела Ранда, а он не хотел ее, но королю Генриху был нужен Буа-Лонг, и они должны были соединить свои жизни для блага Англии и Франции. Да, его ждет незавидное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редставится такой случай, - поучительным тоном говорил Джек, - то, возможно, мужчине следует сначала изучить поведение животных. Ах, для меня нет большего наслаждения,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болтать о своих распутных подвигах, - не выдержав, оборвал его Батсфорд. Ранд вполне понимал состояние священника. - Можно подумать, что ты завоевал, по крайней мере, целое короле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идуешь? - ухмыляясь, спросил Джек, поглаживая колени Ми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ы как соколы, их всегда можно легко приручить, - самоуверенно заявил Батсфорд, поворачиваясь к молодому соколу, привязанному к спинке кресла. Ослабив путы на лапках птицы, он прикрепил ее к кожаному отвороту рукава. - Я отправляюсь на ох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яно покачиваясь, Батсфорд направился к двери. Неожиданно он резко повернулся, словно собираясь что-то сказать напоследок Джеку, во всяком случае так реш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лице Батсфорда появилось испуганно-почтительное выражение. Расправив плечи, он провозгла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Светлость, герцог Жан Бургундский, Его Преосвященство архиепископ Тура, - и склонился в низком поклоне, дожидаясь, пока они вой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исутствующими в зале произошли мгновенные перемены. Женщины вспорхнули с колен своих кавалеров и куда-то незаметно испарились. Разговоры смолкли. Все вс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герцога свидетельствовало о том, что его не обманули все эти превращения. Скривив рот в понимающей улыбке, он приблизился к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что вы и ваши люди нашли обеденную трапезу вполне... достаточной,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громко рыгнул и обворожительной улыбкой стал бубнить из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а Светлость, - ответил Ранд, изо всех сил пытаясь сдержать смех. - Щедрость вашей кухни безгранич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и... - пробормотал герцог, покосившись на Джека, - щедрость моих девушек, - он махнул рукой. - Впрочем, я не осуждаю ваших мужчин. Недели ожидания тягостны для людей, привыкших к действиям. К счастью, вашему вынужденному заточению пришел 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частью, - поникшим голосом произнес вслед за ним Ранд и едва сдержался, чтобы не опустить плечи. - С аннулированием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проницаемым выражением лица герцог Бургундский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азалось, что аннулирование было совершенно ни к чему,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тревожное предчувствие холодком пробежало по спине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зарь Мондрагон мертв, - невозмутимо ответил герц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даже подскочил от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тв?! - Батсфорд и архиепископ перекрестились. - Мне бы хотелось, чтобы вы объяснили получше,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пожал плечами; кольчуга под его одеждой чуть слышно звя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ондрагоном произошел несчастный случай. В Париже он связался с плохой компанией, напился однажды ночью до бесчувствия и утонул в С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йствительно, был несчастный случай? - допытывался Ранд. -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Бога, прекратите свои расспросы, - отрезал герцог. - В этой ситуации вы только выигрыв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вернулся, чтобы скрыть свои чувства. Было совершенно очевидно, что у герцога возникли сложности с аннулированием брака племянницы и он прибег к насилию. Тем не менее бесполезно обвинять его в смерти Монд-рагона: в это время герцог Бургундский находился далеко от Пари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хорошо известно, что у Жана Бесстрашного длинные руки и для достижения своей цели он никогда не гнушался ни кинжалом, ни обманом. Лазарь Мондрагон, этот бедный простофиля, пал жертвой жестокости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 с горечью подумал Ранд, - после всего, что случилось, собираюсь жениться и вступить в его клику». Он повернулся и пристально посмотрел на герцога. «Произойдет ли со мной несчастный случай, если я попаду в неми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вком головы герцог Бургундский указал Ранду на стол и махнул архиепископу, приглашая присоединиться к ним. Облаченный в бархатные одежды священник одарил Ранда широкой улыбкой. У него было мясистое лицо; совершенно лысая голова блестела под проникающими в зал лучами солнца. Судя по тому, сколько на нем сверкало золота, Ранд заключил, что архиепископ извлекал огромную выгоду от сотрудничества с герцогом Бургунд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Бесстрашный разложил на столе огромное количество различных бумаг, на которых стояло столько печатей, что они скорее напоминали планы сра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лном порядке. Остается только доставить сегодня ночью в Ле-Кротой мою племянницу, и уже завтра вы будете обвенчаны, - Ранд сдержанно кивнул. Заметив напряженное выражение его лица, герцог добавил: - Я знаю, что для вас это задание не совсем обычно, но раз Беллиан сочла возможным пригласить моих недругов для охраны замка, мы должны похитить ее. Однако предупредите своих людей, чтобы они действовали очень осторожно. Хотя Беллиан сильно обидела меня, я не хочу причинить ей вреда. Она... такая хруп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упкая», - усмехнулся про себя Ранд. Та кошка, которую он видел на мосту, выглядит такой же хрупкой, как закаленная ст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й не причинят никакого вреда. Я сам позабочусь о ее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дал Ранду точное описание расположения спальни Беллиан, к которой можно было незаметно подобраться со стороны зубчатой стены, и напом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пошлете кого-нибудь заранее проверить, чтобы лодка находилась поближе к главной баш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прослежу за этим, - заверил Ранд, его сердце подскочило от радости, что еще один день он проведет вместе с Лиан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нова встретились в заветной рощице. Ранд обнял Лианну и оторвал от земли, она счастливо рассмеялась. Этот звук проник в его сердце. Услышит ли он когда-нибудь еще ее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ианна! - Ранд осторожно опустил девушку на землю. - Я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а Лианне был белый чепец, под который она убрала свои чудесные волосы. Ранд развязал ленты, и они золотистым плащом рассыпались по плечам, по спине, спускаясь ниже т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иподнялась на цыпочки и поцеловала его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скучала по тебе, Ранд, - она придвинулась к нему вплотную и понимающе улыбнулась. - Ручаюсь, ты тоже скучал без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ияющие глаза говорили красноречивее многих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тихо произнесла Лианна. - Неужели, действительно, солнце уже сделало один круг с тех пор, как мы последний раз были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ла вечность, - прошептал Ранд, прильнув к ней жадным поцелуем, словно стараясь вобрать в себя всю ее сл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орвалась от него и легонько провела кончиками пальцев по щеке юноши; Ранду показалось, будто осенняя паутинка коснулась 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ты проводил без меня время? Наверное, вместе со своими друзьями, рыцарями, сидел у костра и рассказывал разные ис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 Я поведал им о лесной колдунье, которая поймала меня в свои с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сная колдунья?! - притворяясь возмущенной, Лианна шагнула в сторону и повернулась к нему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 прерывающимся от волнения голосом произнес Ранд, - на самом деле я ничем не занимался, а только меч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он приподнял тяжелый шелк ее волос, наклонился и стал нежно покусывать чуть влажный затылок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чтал об этом... - Его руки стали торопливо развязывать тесемки легкого платья Ли-анны, и вот она уже предстала перед ним совершенно обнажен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выдохнул Ранд. - Как ты прекрас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е поддаваться своему желанию, он начал медленно покрывать поцелуями ее плечи и шею. Лианна вздрогнула и хотела повернуться к нему, но Ранд по-прежнему удерживал девушку к себе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еши, моя милая. У нас еще есть время перед тем, как расс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прокинула голову, глядя в голубое небо, и уже стояла, не шевелясь, чувствуя, как его руки обхватили ее тонкую талию, затем скользнули выше и накрыли согретые солнцем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как хотелось Ранду прильнуть губами к розовым бутонам ее сосков, но он намеренно терзал себя ожиданием, стараясь продлить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сыпал поцелуями спину Лианны, проводя горячим языком вдоль позвоночника, затем торопливо сбросил с себя одежду и прижался к ее нежным ягоди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ять попыталась повернуться к нему лицом, но он не позволил ей этого. Рука Ранда скользнула между ее бедер, и с губ Лианны сорвался тихий стон: теплое и влажное лоно уже жаждало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горая от страсти, Ранд наконец повернул девушку к себе и осторожно опустил на землю. Красота ее лица ослеп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истово припал к ее груди, которая сегодня показалась ему более полной, более женственной. Возможно, она налилась у Лианны от страсти, отметил про себя Ранд. Нежно лаская эти упругие холмики, он почувствовал, что желает боль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убы продвигались все ниже и ниже, пока не коснулись теплой влажности женского лона; они приникли к нему с такой страстью, что Лианна задохнулась от изум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как напряглось тело его возлюбленной, Ранд успокаивающе погладил ее и поцеловал о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хорошо. Я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ймал зубами крошечный бугорок нежной плоти и начал легонько покусывать его, доводя себя до исступления. Как сквозь сон Ранд слышал крики наслаждения, срывавшиеся с губ Лианны. Неожиданно она замерла, выгнулась дугой, потом вся содрогнулась, смачивая губы любимого своей влагой, словно потчуя его приворотным зельем подобно лесной колду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поднялся, и их тела слились воед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Лианна, - в который раз повторял он, желая полностью обладать ею - ее телом, сердцем и душой. - Скажи, что любишь меня, моя милая, скажи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ая страстью, Лианна чувствовала, что ответ вот-вот слетит с ее губ, слова любви хотели вырваться на волю, но она сдержала свой поры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хищение, которое Ранд не скрывал от нее, вызвало внезапный укол совести. «Однажды, - с горечью подумала Лианна, - он узнает, что я использовала его, чтобы наставить рога своему мужу и получить ребенка, что я поставила интересы Франции выше любви к нему». Поэтому она не могла позволить себе уступить его нежной просьбе. Чем больше Лианна даст ему, тем больше он потер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 чуть слышно произнесла она, - если бы это было возможно, я бы любила тебя до конца моих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сознавая цену ее признания, он стал нежно ласкать Лианну. Совершенно не ожидая этого, она чуть не заплакала от избытка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олжен просить у тебя то, чего ты не можешь мне дать, - сказал Ранд. - Лианна, достаточно того, что ты приняла мою любовь, дар... моего... тела, - говоря это, он начал ритмично двиг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ое чувство радости забило в Лианне ключом. «Вот это и есть «радость любви», о которой поют трубадуры», - подумала она. Чувство, объединяющее и исступленный восторг мученика, и всепоглощающий огонь физического удовлетворения. «Радость любви». Результат любовных мук и любовных бл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нова довел ее до вершины блаженства. Лианна с восхищением подумала о том, что он всегда сдерживает себя, давая ей возможность первой получить удовольствие. С нежностью глядя в его охваченное страстью лицо, она поняла, что Ранд тоже близок к заверш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низвергся живительной влагой в ее лоно. Содрогаясь от неописуемого восторга, Ранд последний раз сжал любимую в объятиях и в изнеможении вытянулся рядом. Некоторое время они лежали молча, усталые и бесконечно дово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Лианна натянула платье и по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й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аясь, Ранд тоже оделся, взял в руки арфу, но играть не стал, а протянул ее Ли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юбимая. Я хочу послуша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глупостей. Сколько раз я твердила тебе, что мое исполнение оставляет желать луч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потому, что ты просто недооцениваеш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ручил Лианне свою арф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ыграй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обещай, что не станешь насмехаться над моими усил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ианна! Ты прекрасно знаешь, что я не буду этог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анд, конечно,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фа оказалась довольно тяжелой, сделанной специально для мужских рук. Лианна робко коснулась струн. Словно помня чарующее исполнение Ранда, арфа отозвалась нежным чистым звуч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ужно стесняться музыки, - подбодр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ала более уверенно перебирать струны, выбрав одну старинную мелодию. Звучание арфы все больше нравилось ей. Наконец она робко зап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ва на лугу так мягка и све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ый мой там ожидае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Пресвятая Дева Ма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 же дождалс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унылым видом оборвала свое 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 пожаловалась она, не поднимая глаз. - Мой голос выдохся словно вчерашний 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превосходный голос, - не согласился Ранд. - Его чарующие звуки я слышу в твоем смехе, в твоем страстном шепоте, когда мы сливаемся воедино, словно муж и жена, - он взял Лианну за подбородок и поймал ее взгляд. - Ты понимаешь меня? Песня должна идти из сердца. Попробуй передать ею свои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пела опять. Сначала голос девушки дрожал, прерывался, но вот она встретилась взглядом с Рандом. Любовь, которую Лианна прочитала в глубине его изумрудных глаз, в благородных чертах загорелого лица, придала ей силы. Волнение сердца передалось ее голосу, который зазвучал неожиданно сильно и страстно.</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все поцелуи слились в один</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 постели из трав и цветов,</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 кроме нас никто не узнает о то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роме нас и одной маленькой птичк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н-да-ра-дай, которая все увидит.</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песни были пронизаны радостью оттого, что Ранд любит ее, и печалью, потому что Лианна не могла ответить ему взаимностью. Это придавало пению поистине божественное зву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замерли последние звуки, Лианна задумчиво посмотрела вдаль, словно желая увидеть в воздухе танцующую мелодию; слезы счастья застилали е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умею 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зял арфу из рук девушки и отложил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осхищенно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Ранд. Это ты научи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клонился и поцелуями осушил слезы на лице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не я научил тебя. Музыка шла из твоей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помог мне раскрыть ее.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молчала, судорожно сжимая в кулаке тунику на его груди. «Нет, - сказала она себе с бесконечной грустью. - Я не должна, не могу любить Ранда. Зачем подвергать себя мукам любви к человеку, который никогда не станет частью м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ую надежду, которую Лианна могла себе позволить, - это надежда на то, что он подарит ей ребенка, его ребенка. Для него она будет жить, малыш заполнит ее долгие одинокие дни и унаследует ее вла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тельно отогнав сентиментальные мысли, Лианна подн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нечно, можешь не верить в то, что научил меня петь, - как можно беззаботнее сказала она. - Но это так. Теперь настала моя очередь заняться твоим обуч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я, о чем идет речь, Ранд с ошеломленным видом прислонился спиной к вековому д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о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 серьезным выражением лица Лианна достала из кармана своего передника грязный холщовый мешочек. - Пор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мрач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ты же знаешь, что мне не нравятся твои опасные опыты с оружием. Тебя ведь может покалечить, ослепить, в конце кон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ты не научишься этому, то однажды пушечное ядро разорвет твою грудь! - запальчиво возраз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чему ты такая упрямая, когда дело касается этого совсем не женского зан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меня это очень важно. Так же важно, как для тебя твои рыцарские странствия. У тебя есть в жизни увлечение, которому ты предан всей душой. Неужели у меня не может быть ничего подобного, только потому что я -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подвергаешь себя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ох представляет опасность только для тех, кто ничего не смыслит в его использовании, - Лианна дернула за кончик узелка, развязала мешочек и показала Ранду содержимое серовато-желтого цвета. - Посмотри, это простое вещество, взятое из земли и смешанное моими руками. Самое обыкновенное, как, например, вот эти белые лилии вокруг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цветок не причинит вреда тому, кто растопчет его, - по-прежнему недовольно ответ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порчу порох, я использую его. Посмотри поближе, - девушка взяла пальцами немного вещества. - Это зернистый порох. Его изготавливают с добавлением вина, чтобы все составляющие лучше соединялись друг с другом, - взгляд Лианны остановился на небольшом трухлявом пне. - Давай взорвем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окрушен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хочешь взорвать совершенно безобидный п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тересах науки, дорогой рыцарь. Разве ты не тренируешься с мишенью на столбе? - Лианна указала на пустую сердцевину пня. - Предположим, это подземный ход в крепость, - затем она сорвала цветок и воткнула его в густой лишайник. - Это сторожевая башня, а это ст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дошел поближе и положил руку на плечо девушки, его дыхание обжигало ее щеку. Стараясь не обращать внимания на внезапно возникшее желание, Лианна продолжала фантаз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веточка будет навесной башней, а... - ее голос оборвался, когда Ранд нежно провел кончиками пальцев по шее. - Ты уверен, что внимательно слушае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расслабленно прогов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росила на него подозрительный взгляд и вернулась к своему заня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вот наша креп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 - он принялся добавлять камешки и листья к ее сооружению. - Ты забыла про хлев, конюшни, жилые постройки во внутреннем двор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овершенно необязательно, - возраз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разрушать крепость, в которой нет людей и животных? - Ранд насмешливо взглянул на нее. - Они даже не подозревают, что твое «увлечение» может убить их в любую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ты собираешься пробить ст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егонько ущипнул ее за 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х околд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хорошо, - Ранд отбросил в сторону кусочек коры. - Я сокрушу вор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Когда в тебя будут целиться пятьдесят лучников? Ты никогда этого не с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оизойдет гораздо раньше, чем ты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у меня есть более быстрый способ. С порохом все возможно, - она стала увлеченно готовить подкоп к замку. - Подземный ход откр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ров с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дрогнула, но тут же взяла себя в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ереплывут его. Если поместить порох в кожаный мешочек и залить воском, он останется сухим, - она завернула немного пороха в кусочек пергамента, подложила его под пень и достала пеньку. - Это запальный фитиль. Он вымочен в негашеной извести, поэтому сразу же загорится. Вот так. А теперь попробуй сделать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дивил ее тем, что повторил все правильно. Она поняла, что несмотря на его неодобрение подобных занятий, он прекрасно разбирался в военном деле и только казался невнимательным, а сам быстро понял, что к 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зяла совсем немного пороха, но взрыв все равно будет очень сильным, - сказала Ли-анна, не в силах оторвать взгляд от ловких пальцев Ранда. - Мы ведь не собираемся разрушать крепость, а только хотим получить доступ внутрь ее. Теперь поджигай фити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нисходительно улыбнулся, взял у нее из рук кремень, огниво, кусок обугленного холста. Затем он умело высек искру и поднес тлеющий холст к запалу, тот воспламенился, и дымящаяся змейка быстро побежала к п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кочила на ноги и дернула за рукав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отсюда. Мы должны уйти как можно дальше: сейчас произойдет взры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продолжал невозмутимо сидеть на корточках, наблюдая за шипящим зап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нетерпеливо воскликнула Лианна. - Да шевелись же,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ей стало ясно, что он не собирается трогаться с места, она изо всех сил толкнула его, рассчитывая своим неожиданным движением сбить Ранда с ног. Не успели они упасть на траву, как раздался взрыв. На спину Лианны посыпались ще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Ранд, - рассердилась девушка. - Почему ты не у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рьезно посмотрел на нее печаль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ому, кто взрывает, удается спастись при взры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едленно подошел к пню и окинул взглядом место взрыва: камешки, ветки и щепки валялись вокруг в полном бес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усмехнулся он. - Ты все-таки разрушила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удовлетворением посмотрела на то, что раньше было п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ного эффективнее, чем осада крепостных стен и прорыв во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зял девушку за подбородок и повернул к себе ли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ой ценой,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пустил Лианну и принялся задумчиво подбирать обрывки лис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армия штурмует крепость, мужчины убивают друг друга, но когда пушка разрушает стену, смерть приходит не к воинам. Взрыв убивает женщин, детей, животных, - с горечью произнес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если он произведен в неподходящем месте и в неподходящее время и если побежденные так глупы, что не покидают крепость, - не сдава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ражении всегда хватает глупости, - тихо с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себя виноватой, девушка опустила глаза и уставилась на сво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о, о чем ты говоришь, совершенно не волнует сегодняшних полководцев, - она встретилась с ним взглядом. - Рыцарство вымирает, Ранд. Такие как ты - редкость в наше время. Тебе нужно было родиться лет двести тому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родство и гуманность никогда не выйдут из моды, Лианна, - не согласи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уже нет необходимости сражаться с драконами, спасать беззащитных девушек. И слава Богу! - воскликнула она. - Женщины в наше время в состоянии сами защитить себя, не дожидаясь, когда рядом появится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так бесстрашна, как хочешь меня у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здесь я бессильна что-либо изме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же ты боишься, Лианна? Скаж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девушка могла бы предоставить ему целый список своих страхов. Она боялась потерять власть в замке, боялась, что вернется английский барон и потребует выйти за него замуж. Лианна просто приходила в ужас, предвидя реакцию своего дяди на присутствие в Буа-Лонге Гокура и его людей. Но больше всего она боялась потерять Ранда. Ее страшила мысль о том, что настанет день, когда все откроется, и он узнает правду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юсь воды, - просто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хотел было улыбнуться, но остановился, почувствовав, что она презирает себя за эту непреодолимую слаб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рвно сплела пальцы рук и тих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е-кто, кого я очень любила, утонул в Сомме. С тех пор я не могу спокойно смотреть на воду, если она не в кувшине или не в б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ая моя, - сочувственно произнес Ранд, ласково гладя ее по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выдохнул он. - И ты видела, как э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 В то время мне было всего четыре года. Я почти ничего не помню, так, отрывочные воспоминания и то, что мне рассказали позднее. Моя мать часто водила меня ловить лягушек вниз по реке. Однажды она... поскользнулась и упала в Сомму. Я страшно кричала, звала на помощь, но мамочкины тяжелые юбки утащили ее под воду, - Лианна вздрогнула, вновь переживая эти события. - Ее волосы колыхались вокруг головы, как листья папоротника... Наконец кто-то подбежал, маму вытащили на берег. Ее глаза и рот были широко открыты... Я, помню, подумала, что мама не может спать, она выглядела такой неподвижной, такой испуганной... - девушка судорожно сглот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тянул к ней руки, и Лианна бросилась в его объятия. Она горько плакала до тех пор, пока не иссякли слезы отчаяния и утр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которое время плечи девушки перестали вздрагивать, и она замерла у него на груди. Ранд боялся пошевелиться, чтобы не нарушить ее покой. Неожиданно рука Лианны начала медленно поглаживать его грудь, спину, бе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сть и желание любовью заглушить ее боль охватили Ранда. В считанные секунды они сбросили одежду и опять опустились на траву. Их обнаженные тела стремились друг к другу, желая слиться воедино в неописуемом востор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жно смотрела на любимого; в ее серебристых глазах отражалось небо, придавая им голубой отт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ействительно, боюсь воды, - улыбнулась она. - Но не боюсь парить над зем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ианна! - простон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орожно раздвинул ее бедра и замер над ней. Ему хотелось думать, что это блаженство будет продолжаться вечно, что завтра они опять встретятся и станут любить друг друга. Но стрела безнадежности пронзила его сердце: завтра он вступит в брак с мадемуазель де Буа-Лонг, и Лианна узнает о его предатель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едленно вошел в нее, жадным поцелуем перехватив выдох блаженства, сорвавшийся с ее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произнес он в такт своим движениям. - Всегда помни об од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 задыхаясь, спросила она, отвечая на его тол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и буду любить всегда, что бы ни случилось, - Ранд стал осыпать поцелуями ее шею, лицо, грудь, - Прими мою любовь и сохран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шли из самого сердца. Его тело задвигалось в бешеном ритме, и вот он уже содрогался в сладостных конвульсиях страсти, орошая живительной влагой сокровенные глубины женской плоти. Ранд услышал сладостный стон любимой и открыл глаза. Ему хотелось отдать ей все, что у него есть, отдавать до тех пор, пока он не растворится в ней весь, без остатка. Только Лианна и никакая другая женщина должна владеть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тоской подумал о том, что скоро ему останется одно сожаление и скорб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йчас она лежала в его объятиях такая доверчивая, беззащитная, по-своему любящая его, хотя и заявила, что не может себе этого позво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ты исчезаешь каждый день? - неожиданно шепотом поинтересова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репче прижа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все так неопределенно, что я даже не хочу рассказывать тебе, чем я занимаюсь. Помни только, что я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лго ли? - с беспокойством спросила Лианна. - Скоро начнутся военные действия: «арманьяки» и «бургундцы» борются за власть. Ты примешь учас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держанно ответил Ранд. - Меня это не к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ричал кроншнеп, делая над ними круг. Лианна поежилась и грустно посмотрела н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е хочется расставаться, - она вздохнула. - Но мы увидимся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я милая, - подумал он. - Сегодня я твой возлюбленный, а завтра мне придется стать твоим господ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ак всегда, ушла первой. Сидя на примятой траве, где они любили друг друга, Ранд уныло размышлял о своей судьбе. Неожиданно что-то слабо звякнуло у отвлекая его от грустных мыслей: талисман - подарок короля Генриха. Этот амулет он всегда скрывал от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нял его и пристально посмотрел на сверкающий изумруд в изображении леопарда Англии и на девиз под ним, который, казалось, посмеивался над рыцарем: «Для храбрых сердец нет ничего невозмож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гуиранд Незапятнанный... Господи, как же его теперь называть? Законы рыцарства гласили, что он должен защищать даму своего сердца, совершать в ее честь подвиги. Ранд же погубил Лианну, любил без всякого на то права, а теперь еще и был обречен навсегда потеря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рывисто встал и, взревев от бессильной ярости, отшвырнул талисма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ишком много времени проводите на солнце, - озабоченно заметила Бонни, помогая Лианне снять платье. - Ваша кожа стала коричневой, как грецкий ор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мине весело трещали дрова, над чаном с водой поднимался пар. Отбросив в сторону одежду, служанка подвела к нему Лианну, но, повернувшись к ней, ахнула от изум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кишками Святого Суизина! Вы же загорели с головы до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таращить на меня глаза, - отрезала Лианна и быстро забралась в чан. От горячей воды ее кожа сразу стала ярко-крас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с жадным любопытством осматривала свою госп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 удивленно произнесла она. - Ваши груди... живот... Пресвятая дева! Чем вы заним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ла в саду, - огрыз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наженно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быть, я купалась в р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вы, моя леди. Вы скорее станете плясать на раскаленных углях, чем близко подойдете к в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рачно посмотрела на нее и подтянула колени к груди. Бонни присела на корточки рядом с чаном и погладила свою госпожу по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я сказала, не подумав, - она наклонилась и доверительно прошептала: - Вы что-то скрываете от меня,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й стороны, Лианне не терпелось поделиться с кем-нибудь своей радостью, но, с другой стороны, она склонялась к тому, чтобы сохранить тайну встреч с Рандом, сберечь ее только для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решила, что я что-то скрываю? - как можно беззаботнее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нни не так-то легко оказалось сбить с т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вы часто куда-то исчезаете после полудня. И, кажется, вас больше не волнуют заявления Жерве о том, что в один прекрасный день Буа-Лонг будет принадлежать ему. Такое впечатление, что вам известно что-то такое... Вы встретили кого-то, не так ли? Расскажите мне о нем. Кто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уществует только в твоем воспаленном воображении, - по-прежнему не сдава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озадаченно посмотрела на нее, затем подпрыгнула и с ликованием захлопала в лад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возлюбленный многое объясняет: ваш довольный вид, ваше неожиданное желание выращивать цветы, то, как вы поете в зале, когда думаете, что никто этого не слышит... Признайтесь, это один из людей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е, нет! - возмутилась Лианна, выдав тем самым себя с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разумеется. Они - мужланы и уже давно бы похвастались об этом, - Бонни искоса взглянула на госпожу. - Вы уже ждете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медлила с ответом. В действительности, теперь она мало задумывалась о цели, которая толкнула ее в объятия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не знаю, - растерянно сказ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довериться мне, - подбодрила ее Бонни. - Несмотря на то, что у меня репутация распущенной женщины, я никогда не распускаю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пыталась улыбнуться, но не смогла. Тогда она сурово нахмурила брови и серьезн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хорошо известно, какую беду я на себя накли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перед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Жерве не желает, чтобы что-нибудь помешало ему захватить власть в замке, а ваш дядя, кажется, собирается убрать Лазаря из ваш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ляя в себе внутреннюю дрожь, Лианна осторож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думаешь, что я могу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менной? Судя по счастливому выражению ваших глаз, я бы с уверенностью сказала, что ваш возлюбленный справился со своей мужской задачей, - глубокомысленно изрекла Бонни. - А судя по вашему загару, вы встречались с ним довольно ча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густо покраснела, опустив голову, и стала торопливо намыливать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принялась помогат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ы говорят, что первый признак беременности - это повышенная чувствительностъ и болезненность груди. Уж я разбираюсь в таких вещах, ведь я была старшей из девяти детей. Моя мать всегда жаловалась на всевозможные неудобства из-за берем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таила дыхание, вспомнив странное ощущение, которое она испытала сегодня, когда Ранд ласкал ее грудь. Тогда Лианна подумала, что эта болезненность вызвана вожделением... Глубоко вздохнув, она судорожно схватилась за край ч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весело рассмеялась, окатывая госпожу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того, у вас прекратятся месячные, а затем появится ужасный аппетит и приступы тошн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лицо Лианны исказилось от страха, потому что Бонни опять покатилась от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удивится ваш Лазарь, вернувшись домой! Но он слишком горд, чтобы отрицать, что ребенок не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действительно, не его, - с горячностью подтвердила Лианна, положив на живот намыленны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о том, чтобы ребенка Ранда выдавать за ребенка Лазаря, казалась ей отвратительной. А впрочем, разве не этого она добивалась?! Ранд сам признался, что ничего не может предложить своей возлюбленной, кроме коротких тайных свиданий; и ее это вполне устроило. «У моего ребенка будет только один родитель», - мысленно поклялась себе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думчиво сидела у огня, пока Бонни заплетала в косы ее длинные золотистые волосы. На ночь Лианна решила принять успокаивающее средство и послала за ним служ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ышки молнии за окном обещали грозу, причудливо освещая настенную роспись. Лианна ощутила странное родство с изображенными на ней рыцарем и его дамой. Мечтательно улыбаясь, она выпила отвар лекарственных трав с добавлением меда, забралась в постель и тут же усну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егче на веслах, Джек, - сердито прошепт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инялся грести еще осторожнее, стараясь опускать весла в воду без единого всплеска. Все небо над ними было в грозовых тучах, лишь луна изредка освещала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как в гробу, - пробормотал Джек себе под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внезапная вспышка молнии озарила замок таинственным серебристым св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ать Мария! - с восторгом произнес Джек. - Не удивительно, что доблестный король Генрих жаждет получить такой п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Ранда скользнули по внешней стене замка. Стройные шпили, украшающие зубцы, словно клинки блестели под вспышками мол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чью он производит еще большее впечатление, чем днем. Да, Львиное Сердце знал, как построить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инственная вещь, которую он сделал, как подобает муж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мешливые слова Джека эхом отдались в ночной ти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те улыбаться, мой господин, - предостерег Джек. - Ваши зубы блестят в темноте, как сигнальный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Ранда погасла, он напряженно прислушался, но лишь ветерок раскачивал ветви плакучих ив. Его щеки больно стягивало высохшей грязью, которой он вымазался для маскировки. На душе у Ранда было неспокойно, ему казалось, что он чувствует на себе пристальный взгляд невидимых враждебных глаз. Рыцарь тревожно всматривался в противоположный берег, в темнеющий впереди лодки мост и ст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ранники? - спросил Джек. - Черт бы их побрал! Я думал, что мы улизнули от людей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ьер и Дилан должны отвлечь их. Но,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они целятся сейчас в наши спины, - передернулся Джек и еще осторожнее опустил весла в темную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лодка вплотную приблизилась к замку, Ранд тщательно проверил снаряжение. Моток толстой пеньковой веревки, рулон мешковины, стальные крюки для подъема на стену, сложенный вчетверо небольшой кусок чистой ткани для кляпа - все было готово для похищения его будущей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этих вещей вызывал у Ранда отвращение. Он жаждал совершить рыцарский подвиг в честном сражении. А вместо этого ему придется тайком пробраться в замок, похитить ничего не подозревающую женщину и увезти ее на утлой лодчо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перед Рандом возник светлый образ Лианны и на какое-то время оттеснил его горькие размышления. Он представил, как она сейчас сладко спит на соломенном тюфяке рядом со спальней своей госпожи. Затем Ранд вспомнил их последнее свидание: вот Лианна лежит перед ним на траве во всей своей прекрасной наготе. Он до боли закусил губу. Из всех жертв этого дьявольского плана она была самой невинной, менее всего заслуживающей пред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у потребовалась вся сила воли, чтобы не увезти сегодня Лианну с собой куда глаза глядят. Как бы ему хотелось найти такой уголок земли, где бы они могли спокойно жить и любить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к Лианне чуть не толкнула Ранда на предательство короля Генриха, человека, который произвел его в рыцари, дал ему титул и земли. Только убежденность в том, что Лианна заслуживает большего, чем быть женою изгнанника, лишенного звания рыцаря, остановила порыв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 - прошептал он, отгоняя от себя невеселые мысли. - Лодку мы спрячем в зарослях камы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инялся старательно грести в нужном направлении. Скоро они причалили к берегу и надежно спрятали лодку, потом навьючили на себя снаряжение. Неожиданно лодка качнулась под ними, Джек тихо выругался и поблед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Святого Георгия, - прошипел Ранд. - Только не говори мне, что у тебя морская боле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удорожно сглотнул, стараясь справиться с дурн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алиться мне на этом месте, если ее у меня нет,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широко расставил ноги, чтобы не раскачивать лодку, и прислушался. Кругом все было тихо, и все таило в себе опасность. В воздухе пахло дождем. «Это хорошо, - подумал Ранд. - Гроза заставит часовых спрятаться в укрытие». Прогремел гром, молния озарила ночное небо холодным ярким светом. Ранд успел увидеть, что глаза у Джека побелели от страха, а рот плотно сжат. Джек боялся, и не без осн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о вздохнув, Ранд привязал к концу веревки крюк и, беззвучно шевеля губами, отсчитал пятый зубец от южной стены. По словам герцога Бургундского, часть укрепления там была разрушена во время стрельбы из пушки. Интересно, кто стрелял? Неужели эта упрямая, так рано повзрослевшая девушка? Мысль о ней оказалась для Ранда, как соль на свежую 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овые обходили эту часть стены стороной, опасаясь в темноте сорваться вниз, поэтому именно здесь было удобнее всего проникнуть в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азмахнулся и бросил на стену крюк. Лодка при этом так сильно качнулась, что Джек сел с недовольным ворчанием. Крюк очертил полукруг в темном ночном небе, царапнул стену и с плеском упал в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вистом втянув в себя воздух, Ранд смотал мокрую веревку и настороженно вслушался. Доносилось лишь шуршание камыша да отдаленные раскаты грома; ни тревожных криков, ни топота ног по стене не долетало до его у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блегченно вздохнул и сделал еще одну попытку, но опять неудачно. Только на третий раз крюк застрял между зубцами и держался так крепко, как будто решил наконец подчиниться воле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сделано, мой господин, - восхищенно прошепта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большей уверенности Ранд с силой подергал конец веревки, затем повис на ней всей тяжестью своего тела и, удовлетворенно улыбнувшись, кивнул Дж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уть, мой друг, - немного поколебавшись, он указал на его покалеченную руку. - Ты сможешь под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амодовольно выпятил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ще удивитесь, когда узнаете, что может делать эта рука,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бираясь на крепостную стену, Ранд впервые в полной мере ощутил вес своего тела. Грубая веревка нестерпимо жгла ладони, плечи и спина ныли от напряжения, но, упираясь ногами в холодные камни, стиснув зубы, рыцарь поднимался все выше и вы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Ранд вскарабкался наверх и облегчен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мотрелся и увидел, что часть стены была, действительно, разрушена, как и предупреждал герцог. Оставался только узкий проход, так что ноги Ранда едва помещались на выступе бойницы. Прижавшись к зубцу, он огляделся и, не обнаружив ничего подозрительного, подергал веревку, давая знак Дж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и томительные минуты ожидания, прежде чем появился взмокший от пота Кейд. С его губ срывались негромкие ругательства. Расширенными от ужаса глазами Джек посмотрел вниз и слегка отшат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ать Мария! - пробормотал он сквозь зубы. - Да мы же разобьемся при спус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Джек. Отсюда есть другой, более безопасный путь, но для этого нужно проникнуть внутрь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рассказал Ранду о тайном проходе, выводящем прямо к воде. Обычно его используют только при осаде замка, но сейчас он окажется для них как нельзя кст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видно, вам придется оглушить мадемуазель, мой господин, - замети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тов это сделать, - с отвращением произнес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ретила даже мысль об этом, но другого выхода не было. Во внутреннем кармане его камзола находился деревянный эфес шпаги, завернутый в овечью шерсть. Ранд научился пользоваться подобным оружием во время тайных вылазок с братом короля, но ему еще не приходилось бить им женщину. Правда, вред от такого удара сводился к минимуму, просто жертва на некоторое время теряла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покаивал себя тем, что эта крайняя мера необходима для успешного проведения дела: мадемуазель такая крикливая и, конечно же, окажет сопротивление. И все-таки ему становилось не по себе при мысли о том, что нужно совершить насилие над беззащитной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ь смотал веревку и, глубоко вздохнув, решительн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чали осторожно пробираться вдоль разрушенной стены. Тучи настолько сгустились, что вокруг стояла кромешная тьма и двигаться приходилось на ощупь. Впрочем, это обстоятельство не смущало Ранда. Он так тщательно изучил план замка, что мог бы с закрытыми глазами найти спальню мадемуазель де Буа-Лонг, что, собственно говоря, ему сейчас и приходилось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покровом темноты мужчины незаметно проскользнули мимо внутренней стражи. Неожиданно где-то внизу залаяла собака. Ранд с Джеком прижались к стене и не дышали до тех пор, пока снова не стало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и добрались до цели. Джек остался сторожить у входа в башню, а Ранд начал карабкаться к окну спальни. На этот раз ему пришлось обойтись без веревки, потому что звяканье стального крюка о камни могло разбудить мадемуаз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пляясь за выступы стены, Ранд осторожно подбирался к окну. Ослепительная молния на миг предательски ослепила рыцаря. Он распластался на стене, моля Бога о том, чтобы его никто не заметил. Наконец ему удалось ухватиться за оконный выступ и, подтянувшись на руках, бесшумно проникнуть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Ранд оставался неподвижным, словно мраморное изваяние на надгробии. В комнате было тихо и темно. Хоть бы один тлеющий уголек в камине! Ранд напряженно смотрел по сторонам широко открытыми глазами и наконец с трудом различил очертания кровати. Он начал медленно продвигаться вдоль стены и чуть не наткнулся на низкую скамеечку, на которой лежала одежда. Неожиданно Ранд почувствовал слабый аромат лилий и, Боже Всемилостивый... серы! Перед ним возник образ Ли-анны. Неужели она здесь, спит в этой комнате? Может быть, Лианна даже видит сейчас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спокоил себя Ранд. Герцог Бургундский заверил, что служанки мадемуазель спят в друг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тяжело вздохнул, затем медленно вытащил деревянный эфес и вплотную приблизился к кровати. Откинув полог, он долго всматривался в темноту. Постепенно его глаза различили небольшую фигурку под одея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ящая дышала ровно и спокойно. Наклонившись над ней, Ранд уловил аромат мяты и хмеля: девушка, судя по всему, приняла на ночь успокоительное. Он осторожно убрал в сторону косу. Его удивило, какая она оказалась мягкая и шелковистая. Боже правый! Ранд стиснул зубы и, стараясь не думать о благородстве, быстрым движением ударил племянницу герцога Бургундского по голов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и ужас туманили сознание, но Лианна все же поняла, что связана. Во рту у нее был кляп, на голове - мешок. Сначала она испугалась, что ослепла, но потом догадалась, что это из-за плотной мешковины на голове у нее перед глазами сплошной м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пыталась повернуться, но почувствовала, как грубая влажная ткань неприятно царапает лицо. Боже мой! Ее связали и положили в мешок словно куропа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шевелится, мой господин, - раздался чей-то приглушенн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спуганно замерла, сердце ее ушло в пятки: говорили по-английски. Она снова с ожесточением рванулась и поморщилась от боли. Бог мой, как безжалостно впивались веревки в ее нежное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 прошептал кто-то другой. - Здесь мы и причал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алим! Лианна похолодела от страха, ее била крупная дрожь. Теперь стали понятны все эти толчки и покачивания: они плыли на лодке. Вода! Лианна почувствовала, как ледяная рука сжала ее сердце; она судорожно схватила ртом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и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но ей показалось, что где-то она уже слышала этот голос. Лодка качнулась, и страх охватил девушку с нов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чане притихли. Даже в таком состоянии Лианна чувствовала их напряжение. Люди Гокура! Может быть, они находятся поблизости?! Сделав глубокий вдох, девушка попробовала закричать. Несмотря на кляп, ей удалось издать приглушенный отчаянный воп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е отличные легкие, - раздался шепот. - Кричит, как торговка рыбой. Думаете, мы сумеем добраться до лошадей,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м же мы сидеть здесь и ждать, пока нас схва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снова показался Лианне знакомым, но времени для раздумий не было: крепкие руки сжали ее точно в тис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гром с треском разорвал напополам небо у них над головой, пошел дождь. До Лианны долетели приглушенные английские проклятия, и тот же голос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нам не причалить, мой господин. Вброд тоже не добраться: слишком глубоко. Придется пл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пыталась закричать Лианна, но сильные руки уже подхватили ее и опустили в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ая и безжалостная. Вот уже намокли ноги, спина. Ужас стальными когтями схватил Лианну за горло. Она уже видела себя тонущей: вот вода медленно смыкается у нее над головой, забирая ее дыхание и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жизнь... и еще одну жизнь, которая, как она подозревала, уже билась у нее внутри. Лианна с отчаянием подумала о том, что теперь уже никогда не увидит Ранда, не родит от него ребенка, и это придало ей силы. Сопротивляясь, она уперлась в грудь англичанина локтем. Тот негромко выругался и крепче обхватил свою но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Не урони ее. Она же камнем пойдет ко д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скушайте меня, мой господин, - последовал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висть придала Лианне смелости, она стала извиваться, пытаясь вырваться, совершенно не думая о том, что если даже освободится из железных объятий, то сразу же уто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чане о чем-то горячо спорили, но Лианна ничего не слышала, совершенно потеряв от страха голову, кровь бешено стучала у нее в висках. Она уже считала, что смерть неизбежна, но похитители наконец выбрались из реки и теперь бежали по твердой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яжело дышала и всхлипывала. Господи, когда же закончится эта пытка? Неожиданно откуда-то издалека послышались крики. Может, люди Гокура все-таки успеют освобод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она сопротивляется, как дьявол, я не могу развяз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секунду ловкие сильные руки перекинули Лианну через седло, словно промокший мешок с зерном, англичанин уселся позади нее и пришпорил коня. Какое-то время слышался лишь топот копыт и тяжелое дыхание похитителей. Лианна напряженно вслушивалась, стараясь определить, нет ли за ними погони, но боль во всем теле и пережитый страх мешали ей сосредото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а поперек седла, Лианна с ужасом думала о том, что не вынесет такой бешеной скачки и, в конце концов, потеряет ребенка. Ее мысли опять вернулись к Ранду. Завтра он будет ждать ее в заветной рощице. Лианна представила, как он стоит среди деревьев и солнце играет в его волосах, вспомнила руки Ранда на своем теле... Казалось, еще немного и ее сердце разорвется от невыносимой боли. Ненависть к похитителям переполняла Лианну, придавая ей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давно потеряла счет времени и мечтала только о том, чтобы все это поскорее закончилось. Неожиданно в воздухе что-то просвис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воскликнул один из англичан. - Стрела пролетела чертовски близ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и отчаяние снова охватили Лианну, она была готова разорвать зубами этот проклятый мешок на голове. Ничего не видя вокруг, девушка чувствовала себя совершенно беспомощной, а мысль о том, что в любой момент ее может пронзить стрела, просто приводила в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ращай внимания, скачи вперед, - приказал чей-то сердит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грубо звучит английский, - с неприязнью подумала Лианна. - Но этот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крики усилились. К топоту копыт присоединились еще какие-то звуки: Лианна поняла, что теперь они скачут по деревянному наст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ропитесь, мой господин! Мы должны успеть закрыть перед ними вор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пять услышала леденящий душу свист стрелы, и в ту же секунду где-то совсем рядом раздался сдавленный стон. Затем она различила скрежет закрываемых ворот, что могло означать только одно: ее доставили в какую-то крепость. Сильные руки сняли Лианну с седла и передали кому-то другому. Девушка выгнулась дугой, не желая, чтобы к ней прикас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племянница, сэр, - мрачно произнес ее похитите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шел по двору крепости Ле-Кротой, ничего не видя перед собой. Следом тащился Джек, усталый, но бесконечно довольный, его озорное лицо сияло от сознания одержанной победы. Дождь лил, не переставая, однако ни тот, ни другой, казалось, не замечали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се-таки похитили ее, мой господин! - воскликнул Джек. - Я, правда, ни на секунду не сомневался в этом... - он запнулся, увидев мрачное лицо Ранда, и протянул ему кожаную фляжку. - Выпейте. Это поможет вам все за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ежнему не говоря ни слова, Ранд забрал из рук Джека фляжку и понуро зашагал прочь. Дойдя до стены, он без сил прислонился к ней. Затем Ранд откупорил фляжку и стал медленно потягивать ее содержи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было не по себе от всего того, что он сделал. Похищение, предательство, да к тому же еще и убийство Мондрагона - все это легло на Ранда тяжелым бременем. Впервые в жизни он чувствовал себя таким разбитым и опустош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деялся, что мадемуазель осталась цела и невредима, но прекрасно понимал, что нанес ей жестокое оскорбление, от которого она вряд ли когда-нибудь оправится. Конечно, Беллиан была виновата: бросила вызов королю Англии, впустила в замок каких-то разбойников, но все же она не заслуживала такого обр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ино горячей волной разлилось по его жилам, давая Ранду возможность забыться. Он усмехнулся и только теперь вспомнил о раненой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мноте кровь казалась черной. Ранд закатал разорванный рукав и безучастно уставился на глубокую рану, след острой стрелы. Он плеснул на нее вина из фляжки, как это делают лекари на полях сражений, и совершенно не почувствовал боли, словно это была не его 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мокрый мешок упал на пол, и Лианна зажмурила глаза от яркого света. Потом ее изумленному взору предстал не кто иной, как герцог Бургундский в богатом, расшитом золотом бархатном камзоле. Когда же Лианне вытащили изо рта кляп, с ее губ сорвалось такое неприличное ругательство, что дядя недовольно поморщ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лицо, освещенное факелами, сразу стало властным и холо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зволю тебе ругаться при мне, как последней нище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терпеливо дернулась, пока кто-то сзади возился с веревками на ее запястьях. Она вся кипела от негодования и обиды. Немного успокоившись, Лианна осмотрелась и, к своему удивлению, узнала этот красиво обставленный зал. Боже мой, да ведь она находилась в Ле-Кротой, в двадцати милях от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ез колебаний приказали связать меня и вытащить из постели, чтобы доставить сюда, - Лианна обвела насмешливо глазами зал. - Где же тот английский «проклинальщик», который, как спаниель, бросился служить вам? Или он быстренько улизнул словно самый последний тр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приказал племяннице следовать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адание показалось ему таким же отвратительным, как и тебе. Без всякого сомнения, он решил не подвергать тебя еще большему унижению и ушел, чтобы ты не предстала перед ним в таком неприглядно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ябко поежилась в своем мокром оде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его милости я нахожусь в тако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хотелось закричать, заплакать, убежать отсюда. Но она прекрасно знала, что будет немедленно схвачена вассалами герцога. Уж ее-то не мог обмануть их безучастны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на как-нибудь вырвется отсюда, а пока нет смысла нестись куда-то сломя голову. Лианна поклялась себе, что ничто не удержит ее от возвращения в Буа-Лонг... в объятия Ранда. По-прежнему негодуя, она стала подниматься по лестнице вслед за своим дя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яя комната в круглой башне, куда герцог привел Лианну, поражала своим богатым убранством, начиная от роскошных гобеленов на стенах и кончая резными ножками огромной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истально посмотрела на герцога: при свете камина он выглядел не таким уж свирепым, скорее, хмурым и озабоченным. Лианна тяжело вздохнула. Ей нужно постараться забыть, что перед ней дядя Жан, человек, который в детстве часто сажал племянницу к себе на колени и рассказывал о своих подвигах в Париже. Все это осталось в прошлом. Мадемуазель де Буа-Лонг и Жан Бургундский стали вра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теперь собираешься со мной делать? - с вызовом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холодно посмотрел на племян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ты выйдешь замуж за барона Лонгвуда. Я буду присутствовать на брачной церемо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ассмеялась, почувствовав при этом, что после крика во время похищения у нее болит гор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не собираешься ли ты склонить меня к двоемужию, дя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с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веренный тон заставил Лианну похолодеть. Или дрожь была вызвана морским ветром, ворвавшимся в распахнутое окно? Она зябко поежилась и нервно потерл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еще замужем за Лазарем Мондраг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по-прежнему не сводил с Лианны холодного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 ужасе отпрянула и оперлась о спинку ст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б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 головой Жан Бургундский. - Произошел несчастный случай: он утонул в С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частный случай?! Интересно, дядя, - ледяным тоном произнесла Лианна. - Не такой ли это несчастный случай, который произошел с братом короля Карла, Луи Орлеан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весь напрягся, словно получил пощечину, глаза гневно сверкали. Она поняла, что ее слова разбередили старую рану его бесче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забывала о своем месте. Предлагаю вспомнить о нем хотя бы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глубоко внутри Лианне хотелось, чтобы дядя отрицал свою причастность к убийству Луи Орлеанского, но его ярость лишь подтвердила то, во что ей так невыносимо было поверить. А теперь Лазарь. Конечно, он использовал, предал ее, но все же его жизнь - слишком высокая цена за веролом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ты проклят, Лазарь, - в сердцах подумала Лианна. - Тебе следовало бы хорошенько подумать, прежде чем отправляться в Париж по приказу герцога Бургундского». Она тоже чувствовала себя виноватой в том, что не послала за мужем, не вернула его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я - вдова, - глухо произнес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ты опять станешь женой, - дядя успокаивающе пожал ее холодные пальцы. - Тебе сразу нужно было выходить за Энгуиранда Лонгв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дернул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этого прислужника короля Генриха? Да я презираю его. Ты навязываешь мне мужа без моего согла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вынуждает так поступить твое упрямство. Сразу же после свадьбы силы Лонгвуда и мои освободят Буа-Лонг от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это, Лианна тотчас забыла о мокрой одежде и своих растрепанных воло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ишком много о себе воображаешь, дядя! Думаешь, я смиренно пойду к алтарю?! - она гордо вски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одними губами улыбнулся герцог. - Такова моя воля, ведь я - герцог Бургунд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зволю тебе так поступить со мной! Я никогда не выйду замуж за английского «проклинальщика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Бургундский смерил племянницу ледя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откажешься вступить в брак, мне придется отправить тебя в монастырь и подарить Буа-Лонг ба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Лианны уп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ы не можешь отобрать мо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ничего не ответил, но его властный взгляд словно пригвоздил ее к месту. Лианна стояла совершенно опустошенная и разбитая, понимая, что проигр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 тихо произнесла она без всякого выражения, - что ты позволишь мне, по крайней мере, соблюсти тра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шагнул к ней, звякнув кольчугой, - Ты потеряла всякое право на мою снисходительность после того, как позвала в Буа-Лонг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отерял всякое право на мою преданность после того, как обручил меня с английским «проклинальщ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немного смяг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милая. Я пошлю за горячей водой и снотво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друг почувствовала, что смертельно устала. «Ребенок», - промелькнуло у нее в голове. Неужели она выйдет замуж, нося под сердцем ребенк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ерцог Бургундский направился к двери, Лианна негромк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ог так поступить со мной и с Фран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его взгляд выражал бесконечную з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люблю тебя, моя дорогая, и люблю Францию. Я не хотел видеть тебя замужем за таким человеком, как Мондрагон, и я не могу равнодушно смотреть, как гибнет Франция, потому что Арманьяк управляет королем Карлом и играет на его безу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решительно открыл дверь, за которой Лианна заметила неподвижные фигуры двух страж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ыхай, - почти ласково произнес он. - Завтра твоя свадьб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надену платья, которые привез мне англич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вернулась от служанки, которая терпеливо, наверное, уже в сотый раз пыталась вплести в ее волосы нитку жемч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нет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Баварская, тетя Лианны, снисходительно улыбалась, стоя у открытого сундука. Полуденный свет, проникающий через окно, падал на ее красивое, точно сошедшее с немецкой гравюры,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пыхнула от него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оказалась здесь в ночном одеянии вовсе не по своему выб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глупости, Беллиан. Я считаю, что ты должна быть благодарна барону за то, что он привез такое великолепное прида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грациозно махнула унизанной кольцами с бриллиантами рукой в сторону сундука, который был доверху наполнен венецианскими шелками, парчой, бархатом, тончайшим бельем. Затем Маргарита наклонилась и извлекла роскошный синий плащ, отороченный серым 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беличий мех, должно быть, стоит небольшого состо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искренне жаль белочек: их убили в угоду м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нова увернулась от рук служанки. Лицо Маргариты стало суро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зволю, чтобы своим упрямством ты позорила дом герцога Бургундского. Женщина должна повиноваться, такова ее доля. Мои собственные дочери никогда не смели перечить мне. Маргарита, например, замужем за дофином Луи. Ей предстоит стать королево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ей будет нечем управлять, если я отдам Буа-Лонг англича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ты, ни я не можем судить об этом, - отрезала Маргарита. - Беллиан, ты сейчас же позволишь моим девушкам оде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холодно посмотрела на нее. Да, годы супружества с Жаном Бургундским закалили волю Маргариты. Теперь она даже соперничала со своим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не поз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чера твой дядя объяснил тебе все достаточно ясно. Ты знаешь, что он не меняет своих ре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омолчала. Отказ от брака с англичанином грозит ей заточением в монастырь, если только... Она бросила взгляд на окно: за открытыми деревянными ставнями была железная решетка. Замок находился на песчаном полуострове, в этом месте Сомма впадала в море. А что, если каким-нибудь образом вылезти в ок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хватилась за эту мысль и стала развивать ее дальше. Лазарь мертв. Если ей удастся убежать отсюда и добраться до Ранда, она убедит его жениться на ней. Он любит ее и полон благородства. Несомненно, Ранд не откажет ей, особенно если узнает о ребенке. Затем Лианну охватил страх: дядя мог избавиться от Ранда так же, как он это сделал с Лаз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и герцогини воспользовались неподвижностью Лианны и наконец переодели ее. Занятая своими мыслями, она едва замечала, как ловкие руки убирали ей волосы жемчугами и серебряной сеткой, облачали в бледно-голубое платье, отделанное сереб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пять повернулась к окну, зашуршав пышными рукавами. Далеко внизу находился ров, заполненный водой. Мысль о воде заставила ее содрогнуться от ужаса. Но прежде чем добраться до нее, нужно еще спуститься вниз. Сумеет ли она преодолеть такую выс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бесцеремонный толчок в бок прервал размышления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с вами разговаривает ваша те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 глаза и увидела перед собой улыбающуюся Маргар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сто очаровательна, моя дорогая, - сказала герцогиня. - Какие у тебя чудесные светлые волосы. Ты пользуешься ромашкой? Шафр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рыленная надеждой, что сможет убежать отсюда, Лианна улыбнулась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все дело в том, что мне приходится иметь дело с известью, те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недовольно поджа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ты когда-нибудь прекратишь свои странные зан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твердо заяв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 говоря, ее уже начинала раздражать возня служанок с прической. Наконец все было сделано, и на Лианну набросили длинную ву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йдите сюда, моя леди, - прощебетала самая бойкая из девушек. - Посмотрите, какая принцесса получилась из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зволила подвести себя к огромному, во весь рост зеркалу в позолоченной раме и с изумлением уставилась на свое отражение в отполированной стали. Искусные руки портнихи герцогини подогнали платье точно по ее фигуре. В складках вуали сверкали жемчужины и аквамарины; драгоценный камень цвета морской волны слезинкой спускался на лоб Лианны. Широкие рукава, украшенные множеством крошечных колокольчиков, довершали наряд, придавая ей вид роскошно придворной одетой да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 это были дары английского барона. В этом великолепном наряде Лианна чувствовала себя узницей, об этом же постоянно напоминали шаги охранников за ее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отправилась в часовню; тяжело вздохнув, Лианна последовала за нею. Сначала она хотела было броситься к окну, но мысль о том, что в комнате находятся служанки, а за дверью - стражники, отрезвила ее. Сердце девушки согревала надежда, что они еще увидятся с Рандом. В конце концов, это принудительное замужество не такое уж огромное препятствие для встреч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об этом придала Лианне силы. Она расправила плечи. На ее лице появилось прежнее холодное высокомерное выражение. Встречи с Рандом изменили Лианну, сделав более мягкой, чувствительной, но из-за англичанина она опять превратится в прекрасную расчетливую и неприступную владелицу замка, бесстрашную мечтательницу, которая избегает людей, не желая раскрывать перед ними свою душу. Так оно и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ей придется изворачиваться и хитрить, но Лианна твердо решила не сдаваться. Да, она выйдет замуж за англичанина, но не станет ему покорной женой. Злая улыбка искривила ее губы. Если подозрения подтвердятся, то скоро она преподнесет барону французского наследника, ребенка Ранда. Справедливость восторже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ешительно вздернула подбородок. Она - мадемуазель де Буа-Лонг, дочь Эймери-Воина и не позволит фавориту короля Генриха отобрать у нее в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в в зеркало последний взгляд на свое надменное лицо и холодные глаза, Лианна отправилась в часовню дожидаться своего жених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торопливо шел по открытой верхней галерее к часовне. Воздух после дождя был свеж и прозрачен. Ранд остановился у одной из арок и посмотрел вниз на внутренний дворик: несколько женщин вышли из круглой башни и направились в часов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ользнул по ним рассеянным взглядом, холодно отметив про себя, что серебряно-голубой наряд очаровательно выглядит на невесте. Потом вспомнил, как она била кнутом своего слугу, и подумал, что красный цвет больше подходит ее характ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 привычке хотел дотронуться до талисмана короля Генриха, но вспомнил, что выбросил его, и полный мрачных размышлений двинулся дальше. Не пройдя и двух шагов, он замер, готом, не веря своим глазам, еще раз взглянул вниз. Что-то знакомое почудилось ему в закутанной вуалью фигуре женщины. Он видел ее только со спины, но движения невесты напоминали Ранду... Рыцарь тихо выругался, отгоняя прочь образ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его ладони стали мокрыми от пота, Ранд в волнении схватился за каменный выступ арки. Безуслсзно, что-то привлекало его в этой девушке. Сощурившись от яркого весеннего солнца, он с бьющимся сердцем смотрел, как она легко и решительно шагает впереди остальных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спомнил Лианну: вот она идет с ним рядом, и подол легкого платья колышется у ее стройных ног, вот она горячо защищает свою покровительницу, вот она задумчиво стучит пальчиками по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Джека Кейда вернул Ранда к действи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готово, мой господин. Вот кольца, - он бросил веселый взгляд на женщин во дворике. - Вижу, что невеста жде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невеста... - Ранд растерянно посмотрел на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вуали, на которой, переливаясь на солнце, сверкали бриллианты, он не мог рассмотреть ее лица. Но вот девушка остановилась у дверей часовни и повернулась, постукивая пальчиком по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Ранда радостно заб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Лианна! - воскликнул он и бросился беж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пехи, видневшиеся из-под роскошных одежд герцога Бургундского, ярко блестели на солнце. Он подошел к Лианне и ласково взял ее за об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ллиан, ты выглядишь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рвалась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йте, что я охотно иду на это, - в голосе и в глазах девушки был л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опять схватил ее за руки, на этот раз крепко стиснув их, потом наклонился и с явной угрозой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терпение лопнуло. Я заставлю тебя вести себя подобающи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творяясь безразличной, Лианна окинула надменный взглядом толпу, собравшуюся возле часовни. Архиепископ Тура с серьезным видом стоял неподалеку, облаченный в богатые одеяния. Английские рыцари с ненавистным леопардом на одежде смотрели на невесту, раскрыв рты. Челядь замка тоже пялила на нее глаза. Рядом с архиепископом стоял еще один священник. У него было грубоватое лицо типичного сакса. Набожность, которую он старательно изображал на своей физиономии, показалась Лианне наигранной. Из-под рясы у него выглядывали кожаные манжеты, вроде тех, что надевают для соколиной ох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олиная охота... Девушка вспомнила, как однажды Ранд упоминал об одном священнике, который страстно увлекался соколиной охотой... Внутри у нее все оборвалось, кровь застучала в висках. Ранд... Это имя могло быть уменьшительным 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нгуиранд Лонгвуд! - провозгласил ее дя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вернулась, с трудом подавив крик, готовый вырваться у нее из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тый в белый плащ с золотым леопардом к ней быстро приближался... Ранд. От него исходила сила и уверенность, чистые изумрудные глаза искрились радостным возбуждением, на лице было выражение, которое Лианна видела у него сотни раз и которое заставляло таять ее сердце, в золотистых волосах играло полуденное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помилуй, Энгуиранд Лонгвуд, Ранд! Она вся задро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подтолкнул Лианну ему навстречу. Пальцы девушки, сжатые в кулаки, были холодны как лед. Она надеялась, что таким же ледяным покажется Ранду и взгляд, которым Лианна смерила его с головы до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с ее губ сорвался хриплый ше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я даже не мог и мечтать, - пробормотал Ранд, наклоняясь и целуя Лианну в щеку. - Все мои молитвы не сумели бы сделать меня более счастливым, чем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шатнулась, уязвленная его поцелуем, его словами. Сердце Лианны готово было разорваться от такого предательства. Человек, который предложил свою дружбу, перевернул всю ее жизнь, оказался... «проклинальщиком», тем, кто похитил, унизил ее, кто собирался завладеть ее замком, ее достоинством! О, Пресвятая Дева Мария! Возможно, она носит под сердцем его ребенка. Не будет французского наследника, а будет ребенок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 могла оторвать взгляд от лица Ранда - такого радостного, такого неви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нем церемонию, - раздался голос герц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енящим от волнения голосом архиепископ Тура благословил кольца с бриллиантами, которые держал перед собой на бархатной подушечке Джек Кейд. Лианна узнала в нем того самого противного посланника, которого она когда-то выдворила из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торжественно зачитано брачное обязательство, согласно которому вое, чем раньше владела Лианна: замок, земли, даже ее тело - отдавалось Энгуиранду Фицмарку, первому барону Лонгвуда. Итак, с этой минуты она принадлежит ему, но про себя Лианна поклялась, что он никогда не получит ее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архиепископ подошел к заключительной части церемонии и призвал к обоюдному согласию. Лианне хотелось во весь голос выразить свой протест, но, поймав гневный взгляд герцога, она подавила этот отчаянный поры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подойдет тот, кто отдает неве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крепко сжал руку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усть он отдаст ее тому, кому она станет законной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ильная ярость охватила Лианну, когда она почувствовала, как дядя вложил ее руку в ладонь Ранда. Это прикосновение вызвало легкое возбуждение. Вздрогнув, как от пушечного выстрела, она отпрянула в сторону. Ей было невыносимо стыдно за себя. Как она могла желать человека, который обманул, использовал ее, разбил сердце и лишил неви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ы ли сама, - сказал ей внутренний голос, - так стремилась к тому, чтобы отдать ему свою невинность? Вот расплата за твои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овершенно не догадывался, что происходит в душе Лианны. Лицо его светилось любовью, но теперь-то она знала, что это была ложь. Он взял из рук Джека меньшее из двух золотых колец и принялся поочередно надевать и снимать его на три пальчика правой руки Лианны: во имя Отца, Сына и Святого Духа. Затем Ранд торжественно надел кольцо на ее лев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эхом раздался в заполненном людьм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им кольцом я беру тебя в жены, этим кольцом я тебя почитаю, и все, чем владею, я делю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ы обиды застилали глаза Лианны, она до боли закусила губу, чтобы не выдать себя. Слова его клятвы звучали, как любовная песня, задевая чувствительные струны ее души и заставляя дрожать от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и герцогини Маргариты дружно вздохнули, во все глаза рассматривая красивого англичанина. Их восхищенный шепот раздражал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гнущимися пальцами она взяла другое кольцо, проделала с ним то же, что и Ранд, и ровным, безжизненным голосом произнесла клятву. Ранд, наконец, почувствовал что-то неладное и весь напрягся. Итак, Лианна дала ему почувствовать свое недовольство и сбила с него излишнюю самоувер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кончила свою клятву, но продолжала стоять неподвижно, прекрасно зная, что должно за этим последовать, и сопротивляясь этому всеми фибрами своей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ждем, моя леди, - холодно напомнил герц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шептала Лианна. - Нет, я не б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дчинишься своему суп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герцог Бургундский решил наказать ее за то, что она пригласила в Буа-Лонг его в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ылающими щеками Лианна медленно опустилась на колени и низко склонила голову, показывая свое полное подчинение мужу. Глаза ее были закрыты. Обманом и предательством Лианна потеряла все, а это вопиющее унижение лишило ее последних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толпа загудела. На плечо девушки легла чья-то сильная рука. Медленно, словно пробуждаясь от тяжелого сна, Лианна открыла глаза и подня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казалась лицом к лицу с Ран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дивленно смотрела на него: Ранд стоял перед ней на коленях, доказывая всем собравшимся, что они равны. Его поступок был как бальзам для ее души, страдающей от ун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одумала Лианна, - даже сейчас он лжет». Тем не менее Ранд спас ее честь и достоинство. Она позволила ему помочь ей под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недовольно поморщился, но промолчал и повел всех в часовню, где пухлые белые руки архиепископа благословили новобрачных. Затем началась праздничная м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нечно, имеешь полное право злиться на меня, любовь моя, - прошептал Ранд. - Но помни, у меня также много причин для недовольства: ты наводнила замок посторонними людьми, а он, между прочим, отдан мне. Теперь я вынужден буду рисковать собой, моими людьми, освобождая его от Гокура и Мондраг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сердце обливается кровью от тревоги за вас, мой господин, - с сарказмом ответ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ласково посмотрел на нее; в его глазах отражалось колеблющееся пламя све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ты уже не та молодая лань, которую я встретил на лесной опушке, а женщина-воин. Я должен привыкнуть к этому, - он взял Ли-анну за руку. - И я постараюсь привыкнуть. Этот брак - то, к чему мы оба стрем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а быть любимой человеком, за которого принимала тебя, - заявила она, - а не оказаться использованной и преданной «проклинальщ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удем счастливы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всегда останемся враг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сводами парадного зала звучали тамбурины и виолы. Праздник был в полном разгаре. Несмотря на то, что герцог Бургундский все еще гневался на племянницу, он не поскупился на свадебный п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ы просто ломились от всевозможных яств. Среди прочих кушаний живописно расположились огромные куски мяса дикого кабана, жареные куропатки и нежно-зеленый весенний горошек. Вино лилось рекой, слуги не успевали закатывать в зал все новые и новые б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 шумно восхищались великолепным свадебным тортом, на котором сахарной нитью были изображены лилии и леопар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хотел, чтобы все присутствующие на празднестве разделили его радость. Даже очевидная холодность Лианны и то, что она всего лишь один раз танцевала с ним, не испортили ему настроения. Ранд забыл ее обман и был уверен, что Лианна простит его. А когда они наконец окажутся в спальне для новобрачных, он докажет ей свою любовь и преданность. Что-то там Лианна говорила о врагах? С этого дня они - муж и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несли очередной тост. Ранд залпом осушил свой кубок, откинулся на спинку стула и с восхищением наблюдал, как его жена выделывает сложные па под руку со своим дя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хожи на лису, стерегущую курят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ставил кубок и улыбнулся Дж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ел кое-что по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посмотрел на Лианну. Ее непроницаемое, но все-таки прекрасное лицо, тонкая точеная фигурка и грациозные движения притягивали взоры всех присутствующих. Мысль о том, что скоро Лианна окажется в его объятиях, заставляла сильнее биться сердце Ранда. Он был весь охвачен огнем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воскликнул Джек. - Я никак не могу понять причину такой перемены?! Ведь еще вчера вы скорее напоминали посаженного на цепь льва и проклинали судьбу за то, что она связала вас с мадемуазель де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до того момента, когда я наконец понял, кто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вы знали, кого похищали, - Джек бросил на Лианну восхищенный взгляд. - Как, черт возьми, вы могли перепутать такое лицо, фиг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жек, - перебил его Ранд. - Теперь я догадался, что видел на мосту не ее. Это была, очевидно, жена Жерве Мондрагона, а не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о стуком опустил ку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вятая Дева Ма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л единственный, кто видел ее, Джек, когда доставил в Буа-Лонг послание, - Ранд поморщился, почувствовав сильную боль в раненной стрелой руке, - но ты восхвалял прелести ее служанки. Почему же я не услышал ни слова о красоте Лианны? Ты мог бы избавить нас от этой ужасной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зам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естно, это все что я смог сделать, чтобы отплатить ей за нанесенные оскорбления и за мое позорное бегство от пушечного выстр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хмурился: увлечение Лианны, несомненно, станет камнем преткновения между ними, но не сейчас, не сегодня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нова начал потягивать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умать только, я сжимал ее в своих объятиях и не знал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черт побери, ей удалось скрыть от вас правду о себе? А вам - утаиться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ы впервые встретились, она только и сказала, что зовут ее Лианна, и призналась, что у нее совсем никого нет. Девушка не хотела открывать незнакомцу то, что она и есть мадемуазель де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ианна оказалась бы ценной добычей, вздумай вы похит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меня были свои причины не говорить о себе. Ей показалось, что я разговариваю как гасконец, и поэтому она прозвала меня Рандом-Гаско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е! И вы встречались с ней все эти недели?! Ради всего святого, о чем же вы с ней гово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 чем, - подумал Ранд. - И обо 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хитро по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ю руку на отсечение: вы с ней мало разговари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ассмеялся так громко, что его смех долетел до Лианны, и ее глаза полыхнули серебристым ог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ваша жена - настоящая красавица, - выдохнул Джек. - Каким она пронзила вас взглядом! Вы - мертвец,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ыдержал ее яростный взгляд, улыбнулся и помахал в ответ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се еще обижена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о вины стерло улыбку с его лица. Ранд вспомнил, как отчаянно сопротивлялась Лианна, когда они затаскивали ее в воду. Сам того не желая, он заставил девушку пережить то, чего она боялась больше всего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аясь больше к себе, Ранд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ее сердце свыкнется с мыслью, что мы, действительно, женаты, она поймет, как это чуд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хочется сомневаться в ваших словах, но... - замялся Джек. - Подумайте, ведь Лианна полюбила рыцаря Ранда, а не Энгуиранда Фицмарка, барона Лонгв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чуть не изменились с тех пор, Джек, - возраз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остепенно ужас закрался в его душу. Он вспомнил, как надменно встретила Лианна у входа в часовню своего будущего мужа, какая непримиримость написана сейчас на ее мра-морно-холодном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охотно признал правоту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а полюбила человека, который восхищался ее телом, умом, душой, но, судя по всему, отказывается от того, кто пришел взять замок и земли мадемуазель де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мрач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асайтесь своей жены, мой господин, не доверяйте ни единому ее слову или поступ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отогнать от себя тревожные мысли, Ранд вспомнил то наслаждение, которое они давали друг другу во время своих коротких встреч. Теперь это наслаждение могло бы длиться до конца их дней, они просто созданы друг для друга. Ранд допил вино и улыбнулся, подумав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его охватило беспокойство. Новая мысль забилась в мозгу Ранда. Из-за всей этой суеты и волнений она как-то раньше не приходила ему в голову. Когда они впервые встретились с Лианной, она, оказывается, уже была замужем, но по-прежнему оставалась девственницей. Дрожащей рукой Ранд опустил кубок. Возможно, он настолько несведущ в этих вопросах, что просто не заметил разницу? При мысли о том, что Лазарь Мондрагон мог быть у нее первым, Ранда охватило бешенство. Сегодня же ночью он решил обязательно выяснить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в конце зала появился какой-то человек в запыленной одежде и решительно направился к герцогу Бургундскому. Он был явно чем-то встрево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что Лианна осталась без партнера, Ранд поспешил к ней. Однако она холодно отвела его протянут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стала от танцев и хочу отдо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Лианна говорила по-английски, ее голос звучал совершенно по-другому: жестко и непривы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рченный отказом, Ранд двинулся следом, но герцог Бургундский останов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одно слово,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анник поспешил откланяться, а Ранд направился за герцогом в уединенную комнату. При слабом свете свечи он изучающе всматривался в волевое лицо Жана Бургундского, человека, которого уважают, но... которому не доверяют. Случайно или намеренно, однако герцог сумел избавиться от Лазаря Мондрагона, как будто первый муж Лианны был не более, чем досадной му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а восхищало самообладание Жана Бесстрашного, но сейчас он уловил напряжение в его лице, тревожный блеск в холодных голубых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ие новости,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сжал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Арманьяк движется к Компьеню, - в его голосе чувствовались гневные нотки. - Если я не прибуду в Компьень с внушительной армией, город будет потерян для меня, - он нахмурился. - Я должен отправиться на рассвете. Моим людям придется скакать во весь опор, чтобы успеть преградить путь Арманья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се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онадобится как можно больше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мрачно кивнул. Сердце рыцаря упало: вместо того чтобы провести брачную ночь с любимой женщиной, ему придется воевать на стороне герцога Бургундского против Армань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готовлю своих во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 Жан Бесстрашный протестующе махнул рукой. - Вас всего десять. Я говорю о тех, кто непосредственно находится в моем подчинении. Мне хотелось сообщить вам о вероломстве Арманьяка, потому что это может изменить ваши п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жал кулаки. Действительно, завтра утром он собирался отправиться в Лонгвуд с сотней вооруженных людей герцога, чтобы вернуть замок. Его охватило нетерпение: война с Армань-яком может затянуться на недели, меся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возьму Лонгвуд, - решительно заявил Ранд. - Хотя в моем распоряжении десять человек, но, думаю, этого будет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герцога было и восхищение, и дос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безумие? Десять человек не захватят и камня от этой крепости. Оставайтесь в Ле-Кротой, милорд. Вашим людям здесь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ый день Мондрагон прибирает Лонгвуд к своим рукам. Его власть крепнет, - возразил Ранд. - Я не могу оставаться безучастным, пока мой замок захва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ступайте, как знаете, - махнул рукой герцог. - Но я не сумею помочь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задумчиво посмотрел на него. Судя по всему, герцог - ненадежный союзник: всегда готов уклониться от данного обязательства, нарушить соглашение. Он обещал королю Генриху помочь завоевать французский трон. Неужели герцог расторгнет этот алья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резко распахнулась. С дикими глазами, задыхаясь, в комнату ворвался Джек Ке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ваша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удорожно глотнул воздух и почтительно поклонился герцогу Бургундскому. За дверью послышались тревожные крики, топот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жек? - нетерпеливо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убежала, мой господи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тая в легкую тунику, похищенную из прачечной, с распущенными волосами, Лианна осторожно спускалась по стене круглой башни. Дул прохладный ветер, и девушка совсем замерзла. Ей пришлось снять почти всю одежду, чтобы не мешать свободе дви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вверх, она с удовлетворением отметила, что удалилась от окна комнаты на приличное расстояние, но до рва с водой было еще далеко. Лианна представила на миг, как падает вниз, в темную воду, и ее охватил страх. Сердце отчаянно забилось в груди, дыхание участилось. Она почувствовала, что покрывается холодным потом. Собрав всю силу воли, Лианна попыталась взять себя в руки, не поддаться пан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альцы совершенно закоченели, хватаясь за побеленные известью холодные камни, ноги и руки дрожали от напряжения. Она хотела перебраться на южную сторону башни, где на нее не падал бы свет со двора, поэтому продолжала двигаться ловко и бесшу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рикам, долетавшим из замка, Лианна поняла, что ее исчезновение обнаружено. Нужно было спе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следовало бы подождать более удачного момента для побега. Но Лианна решила, что стражники, одурманенные вином, утратили свою бдительность, поэтому, сказав, что ей необходимо переодеться, закрыла за собой дверь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менно сейчас, перед своей брачной ночью, Лианне было необходимо убежать отсюда. Потому что она не доверяла сама себе и боялась остаться наедине с Ран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й стороны, Лианна ненавидела его за то, что он заставил ее поверить, что она любима им. Даже после похищения Ранд уверял в этом. Но, с другой стороны, его аромат, напоминающий нагретый солнцем луг, манил ее. Влечение к Ранду оказалось настолько велико, что несмотря на всю боль и ненависть, Лианна боялась, что, в конце концов, не выдержит и бросится в его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сейчас. Брачная ночь не состоится, у этого позорного брака никогда не будет продол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Ранд уже подарил тебе то, о чем многие женщины только мечтают, - напомнил ей предательский внутренний голос. - И доказательство его любви ты носишь под серд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гнала прочь эту мысль. Будет у нее ребенок или нет, она никогда не покорится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окна ее комнаты снова раздались крики. Лианна замерла, прижавшись к стене, уповая на то, что из-за выступа карниза она не видна сверху. Наконец голоса стихли, и девушка двинулась дальше. Лианна спешила, известка осыпалась под ее пальцами. Неожиданно выступ сузился, и она почувствовала, что в любую минуту может сорваться вниз. Ее прошиб холодный пот. Только нащупав ногой опору, Лианна перевела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рва с водой оставалось около пятидесяти футов, но она старалась не смотреть вниз и не думать о том, что ей предстояло сделать. Спуск по отвесной стене казался Лианне детской игрой по сравнению с другим препятствием: она не умела плавать. Оставалась надежда, что ей удастся добраться до веревочного моста, перекинутого через 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а теперь раздавались откуда-то снизу, но Лианна продолжала спускаться, цепляясь за металлические скобы и каменные выступы. Очевидно, они предназначались для каменщиков при ремонте стен, а теперь помогали ей, хотя и находились на значительном расстоянии друг от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вигаться становилось все труднее, мышцы Лианны ныли от напряжения и усталости. «Не останавливайся, - приказывала она себе. - Докажи, что ты достойна своего отца. Тебе ведь не раз приходилось лазить по скалам, разыскивая залежи с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ей удалось обогнуть башню, и двор исчез из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Лианна обнаружила нечто ужасное: камни были покрыты влажным м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бы ты сгорел в аду, Энгуиранд Лонгв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нога лихорадочно шарила по стене в поисках опоры. Рукой Лианна ухватилась за железную скобу, с ужасом обнаружив, что она тоже покрыта скользким м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под другой ногой девушки начал крошиться камень. Чувствуя, что скоро упадет, Лианна испустила душераздирающий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а-ан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испуганный крик заставил рыцаря вздрогнуть. Ранд с ужасом увидел, что Лианна вот-вот сорвется вниз. Неужели он нашел ее только для того, чтобы поте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едва успел взобраться на самый верх лестницы и подхватить падающую фигурку. С бьющимся от волнения сердцем он крепко прижал к себе девушку. Если бы не его мертвая хватка и железная воля, лестница бы опрокинулась, и они бы упали в 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зарылся лицом в прохладные шелковистые волосы Лианны и мысленно поблагодарил герцога Бургундского за то, что он правильно определил ее маршр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 мной, любовь моя, - пробормот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ко внизу горели факелы, отбрасывая длинные жуткие тени на стену башни. Послышались восторженные крики и аплодис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Лианна не могла произнести ни слова, не могла даже вздохнуть. Обезумев от страха, Ранд начал осторожно ощупывать ее лицо, шею, руки, думая, что она сильно ушиб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задыхаясь, шептал он. - Скажи, что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Лианна пришла в себя и сразу же попыталась вырваться, ее локоть больно уперся ему в реб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и меня! - закрич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жался к стене, стараясь найти на лестнице устойчивое положение для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извиваться, иначе ты убьешь нас об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не и суждено умереть, знай, что это ты, англичанин, принудил меня к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увствовал себя виноватым, но сейчас было не время для объяснений. Ранд попытался прижать к себе ее руки, чтобы лишить Лианну свободных дви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я, а твое собственное безрассудство. Ради Бога, ты будешь стоять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не унималась девушка. - Я никогда не перестану бороться с тобой англич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я применил силу? Или тебе не терпится поплавать?! - в сердцах воскликнул Ранд, не зная, как еще убедить ее прекратить сопротивляться на столь шаткой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 фыркнула Лианна, поворачиваясь к нему лицом. - Ты бы с удовольствием утопил меня. Хотела бы я посмотреть, как ты будешь выбираться из рва с моим мертвым т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держал ее враждебный взгляд. До сих пор Лианна была его возлюбленной. Сейчас Ранд смотрел на нее как на своего противника. В любящем сердце рыцаря появилась холодная непримир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Лианна, - отчеканил он, - Однажды я взбирался по лестнице в горящей одежде, а сверху на меня сыпался град камней. Если я выдержал это, то смогу выдержать и твое сопроти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тихла и осторож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наше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твердо и спокойно посмотрел на нее, хотя чувствовал нестерпимую боль в раненой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звала меня. Знай, Лианна, я всегда услышу тебя, каким бы слабым не был твой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справилась и сама, если бы выдержала скоба, - раздраженно отв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ввести в заблуждение лишь того, кто тебя совершенно не знает, - он заботливо откинул с ее лба прядь шелковистых волос; девушка вздрогнула от его прикосновения. - А я хорошо изучил тебя, Лианна. Я знаю каждую клеточку твоего тела, каждый уголок твоей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лечи устало поникли. Ранд почувствовал, что боевой дух покидает Лианну, но с сожалением отметил, что напоминание об их близких отношениях болью отозвалось в сердце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хорошо меня знаешь, - безрадостно подтвердила она. - В таком случае отпусти меня, и я сама последую за тобой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изучающе посмотрел на Лианну, опасаясь очередной уловки с ее стороны, но увидел только усталость и смирение. Правда, глаза... Скрытый в них огонь напомнил ему предостережения Джека: «Не доверяйте ни словам, ни поступкам своей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чали осторожно спускаться по лестнице. Острая боль снова обожгла руку Ранда, но он, казалось, не замечал этого; его сердце буквально разрывалось от того, что Лианна испытывает к нему такую ненависть, что готова подвергнуть опасности свою жизнь, лишь бы не быть с ним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а Ранд чуть не лишился рассудка, разыскивая ее! Служанка, которая должна была находиться с ней в комнате, без сомнения, до сих пор не может прийти в себя после его свирепого допроса. Стражник, уснувший на посту, возможно, сейчас страдает от боли в сломанном ребре - Ранд таким образом разбуд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вым достиг рва и шагнул в привязанную здесь же лодку, потом обхватил Лианну за талию и попытался снять ее с лест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 глаза девушки расширились от ужаса. - Боже мой, я... я не сяду в эту протекающую посуд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в всякое терпение, Ранд сорвал ее с лестницы и поместил в л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не затеяла этот безрассудный побег, то сейчас бы в безопасности находилась в своей постели, - резко сказал он, но, почувствовав, что она вся дрожит от страха, немного смягчился. - Все будет в порядке, только сиди спокойно, - ему так хотелось поцелуем убрать тревожную складку с ее бледного лба. - Как бы ты перебралась через ров, если бы я вовремя не подосп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прямо тряхну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оей жизни я пользуюсь лишь одним средством: принимаю решение и выполняю его, англичанин. Я бы добралась до веревочного мо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ст убран, - усмехну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все равно нашла выход, - настаи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омерное холодное выражение лица, уверенная поза - все говорила о том, что Лианна готова перебороть свой самый сильный страх, чтобы убежать от мужа. Ранд почувствовал себя уязвл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рачным видом он схватился за весла и, несмотря на боль в руке, начал быстро грести. Лианна сидела молча, глядя перед собой широко открытыми глазами, но по тому, как побелели костяшки ее пальцев, как она судорожно вцепилась в борта лодки, чувствовалось сильное напряжение. Когда Ранд помогал ей выбираться из лодки, руки девушки были холодны как л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и они сделать и несколько шагов, как Лианна снова рванулась вперед. Ранд понял, что она все еще намерена убежать от него. С досадой и отчаянием он схватил ее за руку и пошел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пы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меня, англич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смотрел на толпившихся на берегу людей и тих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ты пойдешь добровольно, Лианна, или мне придется нести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пыталась выр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тогда тащи меня, - огрызнулась Лианна. - Покажи всем, какой ты тр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нию Ранда пришел конец. Стиснув зубы, он схватил ее на руки и направился к мосту, перекинутому от главной башни. Толпа расступилась. На освещенных факелами лицах играли улыбки; английские и французские голоса бормотали непристой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я напряглась и казалась удивительно хрупкой. Ее застывшее лицо было бледным как поло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прощу тебе этого, англичанин, - проговорила она, стиснув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цог Бургундский предоставил тебе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Выбор между замком и монастырем?! Это не выбор. Я никогда не покорюсь тебе, - отре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это очень 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чности не хватит, чтобы доказать мою ненави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чувствовал, как холодный камень лег на его сердце. Даже тепло Лианны, которую он держал в своих объятиях, не смогло отогреть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я больше ни слова, Ранд пересек двор и стал подниматься по ступенькам в круглую башню. Притихшие охранники почтительно расступились перед ними, и рыцарь вошел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анка Лианны складывала ее свадебный наряд. Одного свирепого взгляда Ранда было достаточно, чтобы она бросилась вон из комнаты. Он с грохотом закрыл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льню освещали масляные лампы на стенах, на дубовом столе находились еще две свечи, бросая колеблющийся свет на свадебный ужин. Он состоял из холодного цыпленка, яблок, фиников, орехов и сыра. Ранд заметил также кувшин вина и два ку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Лианна вовсе не собиралась праздновать свое замужество. Как только Ранд отпустил ее, она бросилась к столу и стала швырять в него глиняную посуду. Он растерянно стоял у двери. С силой, удивительной для ее хрупкого сложения, девушка запустила в Ранда кубком для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он уклонился от летящего в него подноса. - Лианна, прекрати немедленно, выслушай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иняный кувшин разбился совсем рядом с его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слушать тебя, англичанин! - она запустила в него вазу с цветами. - Будь ты прокл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осторожный стук в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что-нибудь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нас, - прореве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ояла среди черепков, разбросанных фруктов и осколков стекла, словно разгневанная богиня. Быстрым движением руки она сбросила со стола свечи, и комната оказалась в полутьме. Тогда Лианна замахнулась на Ранда вторым кубком, но поскользнулась на битом стек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осторожна, Лианна! - воскликнул он. - Ты ведь можешь порез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секунду раздался звон разбитого стекла, и Ранд почувствовал острую боль над правой бровью, теплая кровь стала заливать ему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рудом сдерживая себя, он вытер рукой кровь, при этом осколок стекла вонзился в правую скулу. Ранд поморщился от боли, а когда открыл глаза, Лианна уже занесла одну ногу в ок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 себя от ярости, он в два прыжка оказался возле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тебя побери, женщина! - заорал Ранд. - Ты что, дважды лишилась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ватив Лианну за руку, он втащил ее обратно в комнату. Но она отчаянно сопротивлялась, отбиваясь руками и ногами, царапаясь, как ко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ытался удержать Лианну, несмотря на нестерпимую боль в раненой руке и резь в глазах. В конце концов его терпение достигло предела, выругавшись, он с силой швырнул ее на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ты решила поиграть в жестокие игры, - тяжело дыша, сказал Ранд, - я должен принять твои усло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й рукой он крепко сжал запястья девушки, а другой оторвал шнур от занавеси на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ешь? - прошипела Лианна, извиваясь в его железных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ытаюсь оградить нас обоих от твоего бурного н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варв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ы не всегда так 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неванная этим язвительным замечанием, она ударила его но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анда на миг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теряла всякий контроль над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умя шнурами он крепко привязал Лианну к кровати, заведя ее руки з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кусала губы, чтобы не заплакать. Она просто не узнавала человека, который находился сейчас рядом с ней. Золотистые волосы Ранда были взъерошены, лицо залито кровью, губы плотно сжаты; он выглядел таким страшным и безжалостным, как Хелквин-Охот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иснула зубы, чтобы не запросить пощады. Нет, она никогда не будет ни о чем умолять его и не покажет ничего, кроме своего пре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ледует закрепив узел, Ранд отошел от кровати, отложил в сторону шпагу и снял перев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 голову, Лианна с удивлением наблюдала за его действиями, потом испуган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ты собираешься заним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кривил губы в безжалостной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лечь в кровать,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не вижу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ячая волна желания затопила Лианну, но холодная ярость заморозила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дходи, - выдохнула она. - Прошу, держись от меня подальше, англич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ответил, жадно скользнув глазами по ее телу. Отшвырнув ногой черепки, Ранд нашел уцелевший кубок и наполнил его вином, потом сделал один большой глоток и предложил Ли-анне. Она энергично замот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в плечами, Ранд начал снимать тунику. Внимание Лианны привлекла ужасная кровоточащая рана чуть повыше лок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ранен, - сказала она, стараясь скрыть тревогу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ез всякого интереса взглянул на окровавленный разр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ела одного из лучников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разу вспомнила свистящие звуки, которые она слышала вчерашней ночью. «Боже мой, - удивилась девушка, наблюдая, как легко и грациозно Ранд двигается по комнате. - Кажется, он совершенно не чувствуе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ее взгляд, Ранд слегка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англичанин не может истекать кр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ошеные слезы навернулись на глаза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 может истекать кровью, если у него нет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лыбка сразу погасла, только тени трепетали на лице, как маленькие темные пти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сердце, Лианна. Я чувствую, как оно разрывается на части, когда вижу презрение в твоих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кажи на милость, ты ожидал? - спросила она, чуть не плача, и, не дождавшись от Ранда ответа, поинтересовалась: - Как долго ты собираешься держать меня привязанной в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стально посмотрел на Лианну печаль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ты не выслушаешь все, что я хочу сказать, и не перестанешь воевать со мной и убегать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Ранд обмакнул край рукава в кувшин с водой и осторожно вытер кровь с лица 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 с запоздалым раскаянием подумала девушка. - Я ранила его». Она шевельнула связанными руками, словно желая залечить раны, но тут же отогнала мысль о помощи своему вр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Ранд, позвякивая шпорами, подошел к кровати. Лианне показалась знакомой эта картина. Она вспомнила сон, который преследовал ее с первых дней встреч с рыцарем: Лазарь Мондрагон, подойдя к ней, превращается в Ранда. Это видение всегда наполняло Лианну томной страстью. Но сейчас она чувствовала лишь тоску и безнадежность: ведь на плаще Ранда красовался ненавистный леоп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ыми ловкими движениями Ранд начал сбрасывать с себя оставшуюся одежду. Лианна попыталась отодвинуться, но шнуры крепко удерживали ее. При слабом свете масляных ламп она видела его мускулистую грудь с золотистой порослью курчавых волос, широкие плечи, сильные руки, его мужественное лицо и чувствовала, как внутри поднимается горячая волна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нагнулся, чтобы отстегнуть шпоры, разуться и раздеться до конца, Лианна беспокойно пошевелилась и закрыла глаза. Боже мой, где же ее женская гордость, почему она еще желает этого вероломного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ная рука убрала прядку волос с виска Лианны. Вздрогнув, она зажмурилась еще креп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посмотрела на меня,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гордо вскинула голову и выпа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мотрю на негодяя и преда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видишь перед собой человека, который любит тебя и будет любить вечно, человека, который готов простить твой обм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мне о любви! Ты любишь только своего короля-узурпатора и свои отвратительные притязания на мой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ечаль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олько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лжешь, - упорствовала Лианна, стараясь злостью заглушить боль в сердце. - Все это время ты знал, кто я, и обманывал меня своими расспросами о моей «госпоже» и фальшивыми заверениями о том, что ты - странствующий рыц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прянул от нее, в его глазах застыло изумление. Если бы Лианна не знала, что он - лживый «проклинальщик», то, пожалуй, поверила бы в искренность этого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ействительно, думаешь, что я знал, что встречаюсь с мадемуазель де Буа-Лонг? Она вся напряг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еще ты встречался со мной день за днем, надоедая своими хитрыми вопросами и полуправ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оснулся ее щеки, но Лианна отшатнулась, не желая принимать его ла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знаешь меня и должна верить тому, что знаешь. Я не собирался плести интриги. Все начиналось вполне невинно. Вспомни, ты сама спросила меня, не родом ли я из Гаскони. Тогда я и решил для нашего же блага представиться французским странствующим рыц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хорошо, что ты не сказал мне правду, иначе я бы наставила на тебя свою аркебузу, - усмех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тихо сказал Ранд. - Я, правда, даже не догадывался, кто ты. Когда мне сообщили, что я помолвлен с француженкой, которой уже двадцать один год, в моем воображении сразу возникла женщина с каким-то изъяном. Иначе как объяснить то, что она до сих пор не была за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с изъяном, - горько ответила Лианна. - Я испорчена своим дядей, который больше заботился о всякого рода интригах, чем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покаивающе положил руку ей на плечо, хотя девушка и пыталась воспротивиться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жды я тайно пробрался к замку и увидел скачущую через мост черноволосую женщину. Теперь-то мне известно, что это была Маси Мондрагон, но тогда я принял ее за мадемуазель де Буа-Лонг. Неужели тебя удивляет, что я никак не связал между собой светловолосую девушку в рощице и темноволосую женщину, стегающую кнутом с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Лианна продолжала упорно гнуть свою ли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если это и правда, твой непочтительный слуга должен был указать тебе на твою ошибку. Без всякого сомнения, он дал самое подробное описание мадемуазель де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Ранда появились смеш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действительно, описал тебя, Лианна. Он заявил, что ты холодная, бессердечная, высокомерная. Боюсь, что Джек был несколько не в себе после твоего выстрела, чтобы признать, что ты ангельски хоро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кой же изворотливый и хитрый, как и его хозяин, - огрыз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ы тоже придумала сказ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хотела и не могла отвести взгляд от его ласковых глаз, в которых горел завораживающий ее огонь. Ранд погладил Лианну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ота в замке - правда. Но дочь охотника, хорошо образованная компаньонка владелицы замка? Ты была так убедительна, как же я мог не поверить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л, англичанин, - твердила она, извиваясь всем телом, чтобы избавиться от его обжигающего прикоснов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шептал Ранд, наклоняясь к ней. - Кроме того, Лианна, ты забыла о самом убедительном подтверждении моей прав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 - высокомерно спрос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моменту моего прибытия во Францию мадемуазель Беллиан уже была замужем, - он нежно погладил ее по руке. - Но девушка, с которой я занимался любовью у креста Святого Катберта, была девствен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глушило Лианну: удар был точен. Господи, как же хорошо Ранд зн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щищаясь, неистово отрицала она. - Я не была,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ианна, с кем ты споришь?! - сказал Ранд. - Правда, сегодня во время праздника в мою душу закралось сомнение, но когда я вспомнил, как мы впервые любили друг друга, от йего не осталось и следа, - его пальцы погладили ее бедро. - Еще до того, как я увидел кровь, я уже знал, что ты девственница. Пожалуйста, не делай вид, что все забыла. Ты была так свежа, так восхитительно смущена... Даже не имея собственного опыта, я догадался о твоей неви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жмурилась, пытаясь отогнать нахлынувшие воспоминания. Разве могла она это забыть: его колебания, свою неопытность, его нежные руки, свою податливость, наслаждение, которое они получали от близости друг с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 настаивал Ранд. - Объясни, как могло случиться, что будучи замужем, ты осталась целомудр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ищурившись, посмотрела на него и потянулась всем т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меня допрашивали, как узника на дыбе. Я не обязана тебе ничего объяснять, - неожиданно мрачное подозрение мелькнуло у нее в голове. - А вот ты должен мне кое-что рас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от тебя нет секретов, Лианна. Больше нет, - улыбну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чувствовала себя намного счастливее, когда они у тебя были», - с горечью подумала Лианна, а вслух холодно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хожу, что Лазарь Мондрагон утонул в очень удобное для тебя время: как раз тогда, когда ты силой вынудил меня вступить с тобой в б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а так покоробило ее заявление, что он едва мог дышать. Бросив на Лианну яростный взгляд, рыцарь, наконец, с трудом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ходишь слишком далеко, обвиняя меня в убий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англичанин? - усмехнулась она. - Ты проник в мой замок, похитил меня, бросил вызов лучникам Гокура. Тебе многое приходится делать во имя короля Генриха. Почему же не пойти на 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дядя заверил меня, что ваш брак был быстро аннулирован, - с горечью произнес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охватили сомнения. Она хорошо знала, что ее дядя, герцог Бургундский, даже королей обманывал полуправдой и пустыми обещаниями. Почему же она ожидает, что Ранд должен видеть насквозь умеющего искусно плести интриги Жан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голосом холодным как лед Лианна зая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арте ты отсутствовал две недели. Как я могу узнать, не ездил ли ты в Париж, не умер ли Лазарь от твоей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Ранда окаменело от гнева. Затем, справившись с собой, он нежно провел кончиками пальцев по подбородку девушки, по ее шее. Лианна попыталась представить эту руку, сжимающей горло беззащитного человека... и не с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прочитав ее мысли, Ранд тих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удешь знать это наверняка, если повериш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не узнаю никогда, потому что никогда не поверю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дотронулся до шнура на ее запя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ли я доверять тебе,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тя Лианна понимала, что он предлагает ей возможность освободиться от этих пут, она не удержалась и бросила ему в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быть уверен только в том, что я сделаю все, что в моих силах, чтобы разрушить твои п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едленно, словно неохотно, убрал руку с надежно завязанного шнура и какое-то время сидел молча, понурив голову. Лианна слышала его учащенное дыхание, видела перед собой обнаженную вздымающуюся грудь, чувствуя, как силы оставляю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за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месте, Лианна. Ни этого ли мы всегда хо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а Ранда, а не Энгуиранда Фицма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изменились, - Ранд наклонился к ней и прошептал: - Это наша брачная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спуганно вздрогнула и от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жно провел языком по ее маленькому у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ругать меня сколько угодно, но в глубине души ты знаешь, что наши судьбы переплелись навсегда. Я хотел, чтобы ты стала моей женой. И ты стала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ая желанием и страхом, Лианна все же нашла в себе силы, чтобы возразит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тел мой замок, а н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 - настолько неубедительно прозвучал ее голос, и дотронулся до пульсирующей жилки на обнаженной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тебя, Лианна.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пыталась отодвинуться, но безуспе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лучше держи меня связанной, потому что я никогда не пойду тебе на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держу тебя своей любовью, а не цепями, - прошептал он, целуя ее лицо,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з последних сил пыталась побороть желание, горячей волной затопившее все ее тело. Но красота Ранда, его ласки делали невозможным дальнейшее сопротивление. Она со страхом чувствовала, как помимо ее воли набухают груди, увлажняется ло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знала, как ты сейчас прекрасна, - пробормотал Ранд. - Мне всегда нравились твои серебристые тона, но этот призрачный свет придает тебе какой-то золотой отт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в ладони ее лицо и прильнул к губам жадным поцелуем. Лианна говорила себе, что если бы руки были у нее свободны, она бы отвесила ему пощечину. А может быть,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страстный поцелуй связал Лианну по рукам и ногам сильнее, чем бархатные шнуры, он грозил сокрушить ее волю, растопить ее ненависть, ввергнуть в пучину сладострас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 последние силы, она отвернулась и прерывающимся голосом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прекрати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гораздо большего,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уки медленно опустились вниз. Ранд почувствовал, как заострились ее груди под тонкой туникой, и принялся осторожно ласкать их, делая круговые движения. Лианна закусила губу, чтобы сдержать готовый сорваться с губ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ежные ласки таили в себе что-то жестокое, как будто Ранд стремился доказать свое превосходство, свою власть над ее т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икогда еще не занимались любовью в темноте, - вслух размышлял он. - Мы всегда любили друг друга при ярком солнечном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эта любовь обречена погрузиться во мрак, - с вызовом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имая, - Ранд поцеловал ее в губы. - Нам совершенно не нужно быть вра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 враги, и навсегда останемся ими. Подумай об этом, Энгуиранд Фицмарк. Ты - англичанин и собираешься отдать мой замок королю Генриху. Я - француженка и буду сопротивляться этому до последнего вздо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презира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улыбнулся Ранд и погладил ее бедро; у Лианны перехватило дыхание. - Скажи, что ты презираешь это, - его пальцы продолжили свое восхитительное путешествие. - Ты любишь меня. И когда-нибудь сама скажеш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клятвенно заверила она и хотела произнести гневную обличительную речь, но Ранд закрыл ей рот поцелу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бея от желания, Лианна решила, что самое лучшее - это представить себе, что с ней сейчас Ранд, ее возлюбленный. Она попыталась как-то оправдать свое вожделение. Очевидно, в вино, которое ей подали на пиру, было подмешано зелье. Конечно же, ее опоили возбуждающей настойкой! Иначе бы она не лежала так спокойно, отдаваясь ласкам своего в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трастно целовал Лианну в губы, в то время как его руки, так хорошо знающие каждую клеточку тела любимой, возбуждали ее. Сильные пальцы медленно скользили по обнаженной ноге, забирались под тунику, все увереннее прокладывая себе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о Лианны предало ее. Оно полностью расслабилось и отказывалось подчиняться разуму. В глубине души Лианна даже радовалась, что у нее связаны руки: это не давало ей возможности сопротивляться и оправдывало ее покорность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езирала себя за то, что поддалась его ласкам; она ненавидела Ранда за то, что он довел ее до такого состояния. Но пока Лианна боролась с собой, руки Ранда обещали ей бездну наслажд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юбимая, - прошептал он, развязывая тунику. - Я так мечтал стать твоим мужем... ты такая сладкая... - его губы следовали за его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друг с удивлением отметила про себя, что Ранд говорит по-французски. «Мы сражаемся друг с другом на английском языке, а о любви говорим на французском», - с горечью подумала она. Но когда его руки распахнули тунику, в ее голове не осталось никаких мыслей. Лианна чувствовала только огонь неистовых ласк Ранда, каждым нервом отзываясь на эти прикоснов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наженная и связанная, она должна была испытывать унижение, но вместо этого чувствовала себя совершенно свободной и желала его до такой степени, что хотелось 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ое тело Ранда нависло над ней, словно г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меня, Лианна? - прошептал он у ее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ыдох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трастно поцеловал Лианну, сплел свои пальцы с ее нежными пальчиками, и их тела слились воед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гибалась ему навстречу, отвечая на его толчки, забыв, что Ранд - враг, что он насилует ее как победитель. Лианна наивно полагала, что ее ненависть уничтожит любовь к рыцарю из рощицы, но он был здесь, рядом с ней, преданный и любящий. Закрыв глаза, она полностью отдалась своему чувству, наслаждаясь его телом, его страстью, словами любви, которые срывались у него с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нова парила в облаках, как раньше, во время их незабываемых встреч на лужайке. Она поднималась все выше и выше, и наконец крик облегчения слетел с ее губ. Лианна порывисто сжала Ранда бедрами, он напрягся и тоже забился в судорогах своего освоб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и в изнеможении лежали рядом, усталые и счастливые; их сердца бились как одно. Лианна вздохнула, обняла его и... замерла, вся похолод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ты проклят! - с ненавистью сказала она, пытаясь отодвинуться от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Лианны и шея пылали от унижения. Оказывается, он развязал ей руки, а она даже не заметила этого, могла сопротивляться ему, но не сделала ни малейшей попытки! «То была прежняя Лианна», - попыталась оправдаться девушка. Но теперь ей стало совершенно ясно, что Ранд привязал ее к себе гораздо прочнее, чем бархатные шнуры, удерживавшие на кровати. Безрассудная страсть крепко связала Ли-анну с этим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у охватила ярость, но ее негодование было больше направлено на себя, чем на Ранда. Она считала его врагом, а сама стала узницей своего желания. Лианна поклялась бороться с ним, а вместо этого отдалась ему со всей страстью. Что ж, Ранд достиг своей цели - не силой, а неж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любишь меня. И когда-нибудь сама скажешь об этом», - вспомнила она его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англичанин, - при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на бок, по-прежнему держа ее в своих руках. Лианна знала, что нужно оттолкнуть его, но в объятиях Ранда было так тепло и уютно, она чувствовала себя совершенно расслабл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поднялся на локте и нежно посмотрел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я хочу быть тебе настоящим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ассалом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Ранд сжал ее плечи. - Генрих принес Англии порядок и процветание. Он сделает это и для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ия не примет иностранца на троне, - Лианна нахмурилась. - А я не потерплю англичан в Буа-Лон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нет выбора, моя жен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ая уверенность в голосе Ранда насторожила ее. Перед глазами Лианны встало лицо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обирается делать мой дя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рассвете он отправляется в Компьень и забирает всех своих людей. Арманьяк собирается захватить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годование охватило Лианну. Будь проклят Бернар Арманьяк и Жан Бургундский, раздирающие Францию на части! Будь проклят Энгуи-ранд Фицмарк, который узнал новость раньше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ианна почувствовала облегчение; все складывалось не так уж плохо. На ее губах заиграла удовлетворенн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мой дядя уезжает. Значит, Гокур еще сможет удержать для меня Буа-Лонг: я насчитала всего десять человек, одетых в твои ц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усмехнулся Ранд. - Если не принимать во внимание, что он - наследник Лазаря и в отличие от тебя находится в за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ты - барон Лонгвуда. Что же ты собираешься делать с Жерве и Гоку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ставлю их удирать через солонч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 десятью-то воинами против пятидесяти Гокура? Твоя самоуверенность просто поражает, - с издевкой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ее сарказм не произвел на Ранда особого впечатления. Он улыбался, поигрывая шнуром, которым связывал ей руки. Потом, внимательно посмотрев на Лианну, Ранд бросил его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что связал тебя. Больше я не буду это делать, если... если только ты не вынуд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пыталась отодви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динственный способ заставить подчиниться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клонился, захватив губами сосок на ее груди, потом оторвался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 этом уверена, Лианна? - его рука медленно поползла вниз, снова разжигая остывший было внутри огонь. -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чувственные струны зазвенели под ласкающими пальцами Ранда и теплыми губами. Но разум пытался вырвать Лианну из цепких объятий страсти. Ведь Ранд взял ее невинность, обманул ее сердце, положил глаз на ее замок. То мимолетное наслаждение, которое доставляет ей его тело, едва ли достаточно для прощения всех прегреш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 с негодованием сказала Лиая-на, но Ранд, казалось, ничего не слышал и продолжал покусывать ее шею. Тогда она уперлась кулачками ему в грудь и, собрав все свои силы, оттолкнула Ранда. Он откинулся на спину и нежно посмотрел на нее. «Боже, как красив этот мужчина!» - пронеслось в голове Лианны. Его лицо, его тело - все так неудержимо влекло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талкивай меня, Лианна, - по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е сердце уже покрылось льдом. Внезапно Лианне захотелось как можно больнее уязв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хотела тебя, англичанин. Никогда! Даже когда считала тебя Рандом-Гаско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хотела, - горячо возразил он. - Ведь ты первая предло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икогда не задумывался, почему, глупец? - голос Лианны звенел от напряжения и немного дрожал, но она уже была не в силах остановиться. - Неужели ты настолько самоуверен, что, действительно, считаешь себя неотрази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швыряла в лицо Ранду эти слова, наблюдая, как исчезает с лица его уверенность в том, что они помирятся и забудут нанесенные друг другу обиды. Правда, к ее глубокому разочарованию, она не получала глубокого удовлетворения, причиняя ему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тел знать о Лазаре, - медленно произнесла Лианна. - Хорошо, я расскажу тебе о нем. Будучи замужем, я, действительно, оставалась целомудренной, потому что он отказался лечь со мной в постель, так как не хотел, чтобы у меня родился ребенок. Да, да, Лазарь старался сделать все для того, чтобы замок унаследовал его любимый Жерве, - слезы выступили у нее на глазах и покатились по щекам. Лианна со злостью смахнула их и продолжила: - Мне нужен был наследник для Буа-Лонга. Вот поэтому я и добивалась твое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верчивый растерянный взгляд Ранда едва не заставил ее замолчать. Она не предполагала, что так трудно будет произносить эт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я единственная причина, - с вызовом законч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рывисто схватил ее за руки. Его взгляд обжи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лгать себе, но сердце не обманешь. Ты можешь заявлять, что я сыграл роль жеребца, но мне известно другое. Я видел твое лицо, охваченное страстью, чувствовал прикосновение твоих ног, обвивающих меня, слышал стоны наслаждения, срывающиеся с твоих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тому, - перебила она, - что я не хотела, чтобы ты догадался об истинной причине моих встреч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красиво очерченный рот внезапно стал жестким. Ранд отпустил Лианну, отвернулся и стал медленно натягивать на себя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 бросил он ей через плечо, - ты добилась своей цели? Ты уже носишь под сердцем мо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вным безжизненным голосом с непроницаемым выражением лица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Но сомневаюсь, что зародившаяся во мне новая жизнь смогла бы выдержать все испытания, которым ты подверг меня, похищая из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так шумно выдохнул, что Лианне показалось, будто стрела пролетела у нее над у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скажешь о своем безрассудном спуске из окна круглой башни? - в его голосе слышалась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олча отвернулась к стене. Она ожидала, что будет чувствовать себя лучше, причинив Ранду боль, но вместо этого ощущала внутри себя только холодную пустоту. И эта пустота выталкивала из груди ее сердц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звевающимся за спиной плащом Ранд быстрыми шагами пересекал двор крепости Ле-Кротой, направляясь к казармам. Жара в Пикардии сменилась прохладной ветреной погодой. Приветствуя раннее утро, в небе с жалобными криками кружились кроншнепы. Вот они полетели к морю. Ранд задумчиво проводил их взглядом, наблюдая, как птицы сражаются с ве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спел позавтракать, и голодный желудок требовательно напоминал о себе. Честно говоря, Ранду было не до этого. Негодование и обида Лианны занозой застряли у него в сердце. Она была твердо уверена, что он обманывал ее с самого начала, и попыталась убедить Ранда, что делала то же самое, используя его лишь для того, чтобы обзавестись ребенком, наследником Буа-Лонга. Тело Ранда еще помнило наслаждение, полученное этой ночью; его душа страдала от ее жестоких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олюбивый король разъединил их. Преданность Генриху повелевала Ранду захватить Буа-Лонг и удержать для Англии; преданность Лианны безумному Карлу обязывала ее сохранить замок для Франции. Из пылких любовников они превратились в заклятых врагов. Стиснув зубы, Ранд поклялся себе снова завоевать любовь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годняшний день перед ним стояло две основных задачи: ему предстояло решить, как освободить Буа-Лонг от Мондрагона и Гокура, и он должен был доказать Лианне, что их любовь сильнее политических расп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ую задачу Ранд собирался выполнить в двухнедельный срок. Для решения второй потребуются недели, месяцы, возможно, даже 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вил Лианну в комнате. Она спала или, скорее всего, притворялась, что спит, чтобы избежать общения с ним. На всякий случай Ранд принял меры предосторожности: Симон и Батсфорд сторожили Лианну у двери, окно в комнате закрыли ставнями и заперли на ключ. Ей, правда, было разрешено выходить из круглой башни, но так, чтобы она не исчезала из поля зрения его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ыл уже возле казарм, когда в главные ворота крепости вошел один из его воинов и почти бегом бросился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Дилан, - улыбнулся рыцарь, но, заметив выражение озабоченности на типичном для валлийца веснушчатом лице, встре-воженно спросил: - Ты что-то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лан кивнул; на его перевязи подпрыгнули стре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есах полно людей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хмурился. Без сомнения, французы узнали, что герцог Бургундский покинул крепость со всеми своими лю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они попытаются захватить крепость? - спросил Ди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ерцог говорил мне, что стены Ле-Кротой еще никому не удавалось про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смотрел на ряд пушек, установленных на зубчатых стенах и остался доволен: новое огнестрельное оружие герцога Бургундского надежно защитит крепость от неприя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опрятались кругом, точно ночные зверьки, - заметил Дилан о людях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ви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лиец ухмыльнулся и с гордостью провел рукой по у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орд. Я умею прятаться лучше, чем францу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хлопал его по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еси мне что-нибудь поесть. Я пошлю Пьера Атвуда смени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милорд, - Дилан поправил лук за спиной и отправился в парадный зал за е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ешил заглянуть в казармы. Внизу в конюшнях, за стогом сена слышалось женское хихика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 позвал он. - Джек, мне нужно поговорить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лышал сдавленный вздох, приглушенное мужское проклятие, потом из пустого стойла появились Джек и Минни. Джек возился с клетчатыми штанами, а Минни старательно заталкивала свою пышную грудь в лиф домотканого платья. Она послала Ранду широкую лучезарную улыбку и одарила полным вожделения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спросила Минни на гнусавом французском просторечье. - Баронесса так рано отпустила вас с брачного ложа? - молочница рассмеялась. - Говорят, что голубая кровь холодная. Теперь я точно знаю, что это правда, - она вплотную подошла к Ранду, игриво покачивая бед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ив раздражение и не обращая внимания на насмешки Минни, Ранд сух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о том, чего н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рвар, - выругалась она. - Красивый как солнце, но холодный как л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спешил отправить восвояси свою назойливую подружку, не очень-то любезно хлопнув ее по заднему ме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же, мой птенчик, - пообещал он на ломаном французском, - я заставлю тебя забыть слишком красивое лицо моего хозя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Джек, - сказал Ранд. - Скоро ты будешь далеко отсюда, поэтому вряд ли сможешь ублаж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впервые прерываете мои любовные утехи. Что случилось,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вы с Диланом отправились на постоялый двор к Ладжою. Нужно собрать наших друзей и призвать их помочь нам взять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начал было смеяться, но замолчал, увидев, что Ранд не шу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ерьезно,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они - крестьяне, рыбаки, а не воины. И, кроме того, - францу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 мужчины, чьи дома разорены французскими разбойниками, чьих женщин насиловали французские рыц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нимающе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тому же, - добавил он, - они обязаны вам за поддержку и помощь после налета на поселение. Вы даже вооружили их л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А рыцари Гокура вполне могли быть теми, кто напал на них. Если мы сможем это доказать, жители городка сумеют отомстить и вернуть награбле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иун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все равно сомневаюсь, что крестьянин может взять в плен хорошо обученного во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наш король, когда ему было всего шестнадцать, победил в сражении при Шрис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радостно хлопнул себя по ляжкам и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ками и стрелами, а не копьями и щи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Вы с Диланом будете обучать их, - Ранд помолчал. - Только, Джек, не говори им пока ничего о моем намерении. Просто объясни, что ты хочешь убедиться, как они подготовлены и смогут ли защититься, если вдруг опять нападут разбой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облегчен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е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олжны быть готовы через две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ишком много от меня хотите,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мало времени,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ы с Диланом отправимся сегодня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осторожны. Кругом люди Гокура. Джек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белка не заметит, как мы проскочим, мой господи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идела в кресле у камина в большом зале и изучающе смотрела на Ранда. Послеполуденное солнце золотило его волосы, красиво улыбающееся лицо. Как бы ей хотелось, чтобы бьющееся от волнения сердце помнило о том, что этот человек - англичанин, ее вр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клонился и поцеловал Лианну в щеку. От него пахло морем и солнцем. Она почувствовала сладкую истому во всем теле. Похоже, не только ее сердце забыло, кто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илая? -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урый взгляд, которым одарила его Лианна, можно было назвать каким угодно, только не ми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ставил меня против моей воли выйти за тебя замуж, держишь здесь под стражей и еще спрашиваешь, как у меня дела? - она усмехнулась, бросив недоброжелательный взгляд на Симойа и Батсфорда, которые играли неподалеку в трикт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пустился перед Лианной на одно колено и взял ее руки в свои. Это прикосновение вызвало в ней волну приятных воспоминаний. Сердце девушки неистово колотилось в груди; она старательно избегала смотреть Ранд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зив голос, он про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ый вопрос, учитывая твое душевное состояние, - Лианна попыталась высвободить руки, но Ранд сжал их еще крепче. - Я собираюсь приложить все усилия, чтобы Буа-Лонг стал мо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превратить мой замок в английский баст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король Генрих скоро высадится в Нормандии. Рано или поздно он завоюет французский престол, это лишь вопрос времени. Ты не боишься, что нашим детям придется пожинать плоды возмездия английского монар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трудом сдержала дрожь. Ее дядя характеризовал короля Генриха как смелого энергичного человека, который моментально принимает решения и жестоко расправляется с теми, кто выступает проти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сли Ранд прав? И Генрих победит Францию? Внутри у нее все оборвалось. Как будет чувствовать себя француженка под властью англичанина? Чьим подданным станет ее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ишком много требуешь от меня, - заявила Лианна. - Я все равно не впущу в свой замок английского узурпат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Ранда стали жесткими. Такой холодный взгляд казался странным на лице, которое всегда светилось любовью и нежностью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ы откроешь его французскому узурпат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мотрела на их сплетенные пальцы, на новые золотые кольца, и у нее в голове зародилась одна идея. Закон предусматривал, что после смерти отца Жерве имел право унаследовать замок. Над этим стоило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умру от скуки, - заявила Лианна, решив переменить тему разговора, и высвободила сво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жно погладил ее по щеке, затем его пальцы спустились ниже и задержались над вырезом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ерпи, скоро мы вернемся в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ки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 насмешливо поинтересовалась Лианна. - У тебя лишь горстка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хотел было рассказать о своих планах, но передумал. «Разумеется, - размышляла Лианна. - Если у нас раньше были секреты друг от друга, то они останутся и сейчас». Еще больше раздражаясь от того, что ее тело по-прежнему влекло к Ранду, она резко оттолкнула его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залось, ты хочешь вернуться в Буа-Лонг, - медленно произнес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Уже пора сеять коноплю и лен, нужно проследить, все ли сделано в саду, на полях, - Лианна задумчиво постучала пальчиком по подбородку. - Надо стричь ов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покаивающе погладил ее по плечу. Он был настойчив в своих усилиях повлиять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язательно доставлю теб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никак не реагировала на это обещание и его ласковое прикоснов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 с вызовом ответила девушка, - что тебе просто не терпится обосноваться в Буа-Лонге и сделать из моих людей пред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х людей, Лианна. Я уже представляю, как мы с тобой все делаем вместе, как муж и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действовать только против тебя, - переб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и против себ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тянул руку и бережно убрал с ее лба прядь волос. Его близость волновала Лианну, она чувствовала непреодолимое влечение к нему. Повинуясь внутреннему порыву, девушка подалась вперед. Губы Ранда были совсем близ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раздался чей-то громовой голос, и огромного роста английский воин по имени Дар-би Грин загрохотал сапожищами по залу. - Это касается Пьера Атвуда. Он только что вернулся со своего поста, у него огнестрельное ра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рьезное? - озабоченно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уля задела только н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ст подн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би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верен. Была такая сумато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я пойду, милорд? - вызвался Батсф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лю за вами, если понадобитесь, - Ранд вскочил на ноги. - А пока хорошенько присматривайте за моей женой, - приказал он и поспешно вышел из зала вместе с Гр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оже встала. Пулевое ранение. Она задумалась... Ну, конечно же! Шионг! Это мог быть только он. Ему единственному Лианна еще довер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шительно направилась к Симону и Батсфорду, которые сидели над доской, уставившись друг на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скучило сидеть здесь, я хочу прогуляться по дв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я ни слова, мужчины тут же последовали за 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два часа, Ранд наконец вышел из казармы. Герцогиня Маргарита, знавшая толк в лечении ран, сама обработала и перевязала ногу Пьера и заверила, что он будет в полном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Ранду было не по себе. В окрестностях крепости скрывались люди Гокура. Без сомнения, отсутствие в Ле-Кротой герцога Бургундского и его людей побудило их действовать так реш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Ранда по каменным ступеням шумно спускался Дарби Грин. Его шпоры отчаянно звенели, туника трепетала на холодном ве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правляюсь на пост, милорд, - сообщ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кинул рыцаря критическим взглядом 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 таком виде ты не можешь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то непорядок в моей одежде? - Дарби недоуменно развел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дет как подобает воину Лонгвуда, и в этом все дело, - Ранд продолжил: - Найди одежду крестьянина и накидку, чтобы спрятать шпагу и кол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би передернулся и звенящим от обиды голосом на своем родном йоркширском диалекте про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я не крестьянин, а верный вам рыц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предпочел, чтобы ты был живым крестьянином, чем мертвым рыцарем. Пойми, в таком наряде ты сможешь свободно передвигаться, не привлекая внимания. Твой французский хорош, поэтому если станут расспрашивать, скажи, что родом из Фландрии. И возьми с собой овцу из хлева. Сейчас как раз подходящее время. Объяснишь в случае чего, что ведешь ее в Сен-Валери для осеме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Дарби, наконец, дошел смысл всего сказанного, и лицо его просветл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хитро вы это придум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пешно отправился выполнять указания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явленного барона Лонгвуда охватило чувство беспомощности: он был окружен врагами и оставлен на произвол судьбы союзниками. Как бы ему хотелось поделиться с кем-нибудь своими опасениями! Ранд с тоской вспомнил долгие серьезные разговоры с Лианной, когда она еще не знала всей правды о нем. Он был тогда самым счастливым человеком, хотя и не понимал этого. А сейчас, несмотря на присутствие жены и своих верных людей, Ранд чувствовал себя совершенно одино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задумчивым видом пересек двор и остановился, услышав монотонное пение Батсфорда. Завернув за угол красной башни, Ранд увидел священника возле птичьих клеток с великолепным соколом, который сидел у него на запястье. Что-то напевая себе под нос, он одним пальцем ласково поглаживал хищ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аходишься здесь, Батсфорд? - удивленно спросил Ранд. - Ты же должен сторожить мою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лестная женщина... - на губах Батсфорда заиграла улыбка. - Да, да, прелестная, - запинаясь, проговорил он. - Ласковая как Пресвятая Дева Мария и всегда такая доброжелатель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Ласковая? Доброжелательная? Ранд ничего не мог понять. Его жена никогда не была такой по отношению к англичанину, пусть даже священ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астаивал Батсфорд, кивая головой. - Она принесла мне бутыль лучшего кальвадоса герцога Бургундского и сказала, что ее дядя не станет возражать, если я взгляну на его соколов. Не правда ли, прелестная пти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такой силой встряхнул священника за плечи, что птица на его руке пронзительно вскрикнула и захлопала крыл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Лианна, Батсф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махнул рукой в сторону длинного приземистого строения на другом конце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опросила Симона отвести ее на склад оружия. Не знаю, почему женщина интересовалась оружием, но она так ласково по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на оружейном складе прогремел взрыв. Ранд бросился туда со всех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здухе висел сизый дым, в нос ударил резкий запах горелой серы. Осмотревшись, Ранд заметил, что дверь, ведущая к наружной стене, распахнута. В углу помещения на полу неуклюже сидел оглушенный и перепуганный Сим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дскочил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ра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уженосец медлен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Только звон в уш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десь произошло? - допытыва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милорд, - пытался оправдаться Симон, стараясь встать на ноги, - но я не знал, что она ум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слушав его, Ранд выбежал за дверь. Он поднялся на стену как раз в тот момент, когда Лианна уже перебежала мост. Черт побери, никто не вспомнил, что нужно было поднять его. Сначала Ранд хотел сразу же броситься вслед за Лианной, но вспомнил о раненом Пьере и о том, что в окрестностях полно рыцарей Гокура. Он ничего не добьется, если безоружным попадет к ним в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кнув Симону, чтобы тот принес ему шпагу и кинжал, Ранд побежал в конюшню. Там он нетерпеливо схватил под уздцы свою неоседланную лошадь и вывел ее из стойла. Едва Симон успел пристегнуть ему шпагу, Ранд вскочил на Шарбу и пулей вылетел из креп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зо всех сил бежала вдоль канала, ведущего от Ле-Кротой. Слева от нее был лес, а за ним - город, в котором племянница герцога Бургундского надеялась найти защиту от англичан. Она очень спешила, потому что понимала, что Ранд немедленно догадается о причине взры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ыхаясь от быстрого бега, Лианна спустилась в узкий овраг, с удовлетворением отметив, что всадник здесь проехать не сможет. Кусты ежевики то и дело цеплялись за ее зеленое платье, больно дергали за косы. Овраг вывел девушку к широкому высохшему руслу бывшего ответвленного канала. По пыльной тропинке Лианна бросилась бежать к л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краем глаза она уловила какое-то движение. Лианна испуганно оглянулась и с облегчением узнала Ши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 - выдох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схватил ее за руку и потащил в сторону л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жны немедленно уходить отсюда, - в его голосе слышались беспокойные нотки. - Они вокруг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 возразила Лианна, с трудом поспевая за ним. - У Лонгвуда всего десять человек, даже девять, один, как ты сама знаешь, ра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о Жерве, - нетерпеливо перебил ее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Мы должны найти его. У тебя есть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остановился, озираясь по сторонам; в миндалевидных глазах мелькнуло уди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найт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Он поможет мне убежать от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ачем? Я не верю ему. И тебе не совет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говоришь? - с нервным смешком воскликнула Лианна. - Я тоже не питаю к Жерве теплых чувств, но пока он единственный, кто может помочь мне, - она нахмурилась. - А ты пробрался сюда один,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забрать тебя в Суасон. Это город твоего дяди. Там бы ты была в безопасности, - китаец продолжал тревожно оглядываться, его худощавое тело напряглось. - Пойдемте, моя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асон! Я собираюсь защищать Буа-Лонг от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Жерве? - не унимался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тучала пальчиком по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зже побеспокоюсь о нем. Сейчас меня волнует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шила, что с Жерве ей будет справиться легче, чем с Рандом, ведь он не обладал такой магической силой, как этот пред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дивленно посмотрела на Шионга, который продолжал внимательно осматривать все вок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с тобой? Уж не хочешь ли ты, чтобы я осталась с англич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ец бросил на девушку сердитый взгляд и крепко сжал губы. Лианна была уверена, что Шионга связывает с англичанами какая-то тайна, но он упорно уклонялся от расспросов на эту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как же? - допытыва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желания не имеют значения... пока, - осторожно ответил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ногозначительно посмотрела на его длинную аркебу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имающе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ыстрелил в англичанина, - подтвердил китаец, - но только в целях самозащиты: он выпустил в меня стрелу. - Рука Шионга крепче сжала оружие. - Если бы я хотел убить его, он был бы давно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послышался топот копыт. Узкие глаза Шионга тревожно забегали по стор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о уходить отсюда, - продолжал настаивать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пот все приближался, и наконец на фоне зелени возник всадник в алом, как пятно крови, оде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с силой дернул Лианн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жим, моя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пыталась выр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го лишь Жерве, - раздраженно сказала девушка. - Мне нечего бояться его, - и, не обращая внимания на нетерпеливое восклицание Шионга, добавила: - Жерве, очевидно, еще не знает, что Лазарь мертв. Я должна сказать ему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сработано, китаец, - резкий голос Жерве Мондрагона был похож на удар хлыста. - Ты все-таки нашел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не говоря ни слова, встал впереди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 нужно защищать от Жерве, - пожала он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ынок Лианны прямо и гордо возвышался перед ними в седле, его металлический нагрудник ярко блестел в лучах заходящего солнца, забрало было поднято, на жестком красивом лице застыла холодн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подъехали еще четыре рыцаря и остановились по обе стороны от Жерве. К своему неописуемому ужасу Лианна увидела, что один из них держит пику с насаженной на ее острие отрубленной головой. Лицо убитого показалось ей знакомым. Дарби Грин! Лианна поспешно отвела взгляд от этого леденящего душу зрелища. С шеи англичанина еще капала кровь и свисали сухож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снова дернул Лианн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всего святого, моя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е, - приказал Жерве. - Я думал, что мы понимаем друг друга, китаец, когда дело касается твоей госпо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отступил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е стало как-то не по себе, по ее спине пробежали мурашки. Без сомнения, Жерве сыграл на преданности к ней Шионга, преследуя известные только ему цели. Боже мой, не безопаснее ли ей было бы оставаться рядом с Рандом?! Нет, твердо решила она, направляясь к своему пасынку. Пускай Жерве сначала доставит ее в Буа-Лонг, а уж там они сумеют догово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ианна, - отчаянно прошептал Шионг, но девушка не обратила на него никако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хотелось убраться отсюда как можно скорее и как можно дальше. Оставаясь с Рандом, Лианна не могла полагаться на свое ненадежно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мело подошла к Жерве и взялась за его протянутую руку в латной рукавице. Он посадил Лианну перед собой. Металлический нагрудник плотно прижался к ее спине. От Жерве крепко пахло потом, железом и лоша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могу положиться на твою хитрость, - усмехну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 его голосе заставило Лианну внутренне содрогнуться. Она вспомнила слова Ши-онга: «Я не верю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незапный прилив сочувствия к Жерве отбросил все другие чувства. Лианна повернулась к нему лицом и осторожно дотронулась до его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твой отец... - она судорожно сглотнула. - Он...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рыцарей осенил себя крестом. Жерве замер, сраженный столь неожиданным известием. Лианна старалась не смотреть на него, чтобы не видеть боль в его глазах. Все молчали. Лишь жирные зеленоватые мухи жужжали около отрубленной головы, придавая наступившей тишине невыносимое напря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случилось? - наконец спроси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есчастный случай, - негромко ответила Лианна. - Он слишком много выпил... и упал в С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горла Жерве вырвалось глухое рыдание, по щеке скатилась скупая мужская слеза. Только теперь Лианна поняла, как он любил св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обходимости лгать мне, - с горечью произнес Жерве. - Это англичанин или твой дядя, герцог Бургундский, убили м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сводила глаз с его латной рука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мой дядя, ни англичанин не были в это время в Пар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был просто вне себя от ярости, глаза полыхали мрачным ог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хрипло рявкнул он. - Теперь, я думаю, и ты убедилась, что длинная рука твоего дяди может дотянуться и до Священной Римской Империи, в то время как он будет сидеть в Лье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минуту послышался треск ломаемых кустов. Крупный жеребец с золотоволосым всадником на спине перемахнул через широкий овраг, словно это было всего лишь незначительное препятствие на его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разу же все понял. Его сверкающие зеленые глаза скользнули по Жерве, Лианне, Шионгу, рыцарям и остановились на отрубленной голове Дар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ь разъяренным Лианна видела Ранда впервые. Она просто не узнавала его, ей казалось, что таким человек может быть только в кошма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ревев, Ранд выхватил из ножен шпагу. От ярости незащищенная доспехами грудь ходила ходуном, изумрудные глаза метали молнии. Сжав коленями бока жеребца, он направил его прямо на рыцаря с копь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им-то холодным равнодушием Лианна отстраненно подумала, что французу сейчас придет 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онив пику, рыцарь в страхе натянул поводья, собираясь удрать. Нo было уже поздно. Гневный рев потряс воздух. Ранд занес над головой шпагу. Со свистом рассекая воздух, она опустилась именно туда, где у плеча соединяются рыцарские доспехи. Раздался душераздирающий крик. Из раны брызнул фонтан крови. Леденея от ужаса, Лианна поняла, что у рыцаря отрублена 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яжело грохнулся на землю, придавив собой им же отрубленную голову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яхнув оцепенение, Жерве ряв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хватите его, будьте вы прокля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крик зазвенел у Лианны в ушах, заставив ее похолодеть от страха за Ранда. Оставшиеся три рыцаря обнажили свои шпаги, но по-прежнему медлили. Лианна почти физически ощущала их страх, слышала их учащенное дыхание, вырывавшееся из-за забрал. Так же, как и она, все трое понимали, что скоро могут оказаться на земле, подобно этому окровавленному рыцарю, который бился перед ними в конвульс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Ранд подскочил к ближайшему из них. В другой руке он сжимал кинжал и управлял жеребцом только коленями. Если бы кто-нибудь раньше сказал Лианне, что не одетый в доспехи человек, на лошади без седла, может противостоять трем закованным в латы рыцарям, она бы никогда не поверила. Но с Рандом она научилась верить во многое то, что раньше казалось просто невероятным. Он был весь объят пламенем гнева. Даже Хелквин, всадник из легенды, не шел ни в какое сравнение с тем разъяренным существом, в которое превратился богоподобный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нес такой-то сокрушительный удар, что щит его противника упал на землю. В это время сбоку от Ранда возник второй рыцарь с поднятой шпа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груди Лианны непроизвольно вырвался предостерегающий крик. Ранд сумел мгновенно уклониться от смертельного уд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тесь! - прореве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и отпрянули в сторону от англичанина, но Ранд снова попытался напасть на одного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 прекратить! - повторил свой приказ Мондрагон. - Иначе женщина ум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холодела и замерла, почувствовав кончик кинжала у своего горла. «Боже мой, - с ужасом подумала она. - Шионг оказался прав: Жерве нельзя дове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езко осадил возбужденного от запаха крови коня и, тяжело дыша, бросил на Лианну полный страдания взгляд. Только хрипы предсмертной агонии поверженного рыцаря нарушали воцарившееся напряженное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сь оружие! - приказа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таила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пага и кинжал Ранда тут же полетели на землю. Мондрагон торжествующе усмехнулся. Он убрал свое оружие и облегченно вздохнул. Лианна наконец постепенно пришла в себя, но ее сердце бешено забилось, когда она увидела распростертые руки Ранда. Воспоминания нахлынули на нее с новой силой. Лианне казалось, что она до сих пор чувствует волшебные прикосновения его удивительных нежных пальцев. А сегодня Лианна узнала, что руки Ранда, умеющие давать столько наслаждения, способны убить без малейшего колебания. Этот человек мог ненавидеть так же сильно, как и 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едленно подняла глаза на его лицо. Ранд сидел с безучастным видом, глаза его потускнели, уголки губ были горько опущ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аясь к Жерве, он ровным голосом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понравился твой способ защиты, Мондрагон. Ты использовал вместо щита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казалась надежнее, чем сталь, - Жерве поднял руку. - Убейте его, - приказал он свои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кричала Лианна. В ее голосе слышались отчаяние, боль, мольба - все те чувства, которые накопились у нее в душе за эти два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напрягся позади девушки. Стараясь ничем не выдать себя, Лианна более ровным тоном, запинаясь,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ты слишком спешишь. Нечестно убивать безоружного человека, - ее лицо стало надменным: пристально взглянув на Ранда, она продолжила: - Этот человек - барон, и поэтому английский король высоко оценит его шк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ольше причин убить его и посмотреть, как цветок английского рыцарства завянет от жара французского м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рыцарей Жерве занес шпагу над головой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сь, будь ты проклят! - снова вскрич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красно понимала, что смерть Ранда положила бы конец их браку, и англичанин больше бы уже не претендовал на ее замок, но... Но видеть Ранда поверженным, истекающим кровью, умирающим, потому что она заманила его в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 таким глупцом, Жерве, - насмешливо сказала Лианна. - Зачем жертвовать целым состоянием, чтобы удовлетворить мимолетное желание пролить английскую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ояние? - переспросил Мондра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езрительно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девушка повернулась к Жерве и выдавила сочувственную улыбку. - Ты сейчас зол, расстроен смертью своего отца. Но подумай, потеряв покровительство моего дяди и снабжая всем необходимым людей Гокура, мы потратили уйму денег. Наша казна быстро пустеет. Король Генрих, без всякого сомнения, заплатит круглую сумму за моего... - она осеклась. Внутренний голос предостерег Лианну, чтобы она не говорила Жерве, что Ранд стал ее мужем. - За выкуп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рубил охотничий рог, один за другим собирая людей Гокура. Лианна почувствовала, что может немного расслабиться. Она украдкой посмотрела на Ранда, но он ответил ей совершенно незнакомым взглядом. Лианна не знала, какие мысли скрывались за этим холодным, непроницаемым выражением лица, но понимала, что они не были добр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Жерве принял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яжите ему руки и ведите его коня. Мы отправляемся в Буа-Лон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Ранда была такая непроглядная тьма, что, казалось, не имело значения, открыты или закрыты у него глаза. В сыром воздухе подземелья пахло плесенью и гнильем. На сердце у Ранда тоже было холодно, пусто, темно. Он не мог спать: кошмары терзали рыцаря день и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езумно любил женщину, которая ненавиде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ерял одного человека и убил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 узник француза, который скоро узнает, что английский король и не собирается платить за него выкуп, потому что деньги из его казны идут только на военные пригото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рытой грязью рукой Ранд провел по скользкой влажной стене, пока не нащупал несколько царапин, которые он делал на камне кончиком своего шнурка. Один, два, три... Ранд считал каждый день заточения, отмечая их после регулярного посещения молчаливых тюремщиков, приносивших ему ведерко с пищевыми отходами и выносившими ночной горшок. Четыре, пять, шесть... Со стен капало, очевидно, темница находилась очень глубоко под землей. Семь, восем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Генрих, - мысленно обратился он к молодому королю. - Я наконец-то в Буа-Лон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идел, стараясь не прислоняться к влажной стене, и напряженно всматривался в темноту. Восемь дней прошло с тех пор, когда он последний раз чувствовал солнце на своем лице и ветер, дующий в спину. Восемь долгих дней прошло с тех пор, как они последний раз виделись с Лианной. Воспоминание пронзило его сердце подобно отравленной стреле. Вот Лианна сидит в седле рядом с Жерве Мондрагоном, с застывшим как красивая маска лицом и ведет себя так, как будто ее муж всего-навсего обычный браконьер. Правда, она предупредила Ранда об опасности во время схватки и даже добилась для него отсрочки казни обещанием выкупа. Тем не менее Лианна, вероятно, теперь очень довольна тем, что ненавистный ей англичанин гниет теперь в подземелье замка и уже больше не может претендовать на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у Ранда потемнело от гнева, который клокотал у него в груди. Ему нужно было убить их всех, он бы смог это сделать. Только кинжал Жерве у горла Лианны остановил его шпагу. Ранд мечтал о том, что любовь к ней даст ему силы, а вместо этого она сделала его беспомощ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ысль обожгла Ранда. Он так резко встал, что ослабленные вынужденной неподвижностью ноги болезненно хрустнули в суставах. Голова Ранда ударилась о потолок, и отсыревшая известка дождем посыпалась ему н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иная все на свете, он принялся отряхиваться, чувствуя отвращение к самому себе: волосы свисали вдоль лица серыми грязными прядями, от тела исходило зловещее злово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трудом пошевелил занемевшими плечами и поморщился от боли. Его тело было покрыто синяками от ударов дубинок стражников, которым он пытался оказать сопротивление, давали также знать о себе уколы, нанесенные шпагами французов, нестерпимо ныла обожженная факелом 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ружный, ослабленный отвратительной едой и долгим заточением в сыром подземелье, Ранд уповал только на помощь своих людей, надеясь, что они сумеют найти способ освобод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сле долгих размышлений он пришел к заключению, что рыцари Гокура и пушки Лианны сделают бесполезной любую, даже самую отчаянную попытку. А герцог Бургундский, всегда готовый на рискованное мероприятие, находился сейчас в Компь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спомнил о своем отце, Марке де Бомануаре, который тоже был узником. Девятнадцать лет прожил он в Аранделе в плену у англичан. Жена отца год за годом игнорировала его просьбы о выкупе. И тогда у Марка появился незаконнорожденный сын от простой крестьянки, названный Энгуирандом. Умер отец при неясных обстоятельств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Ранду уготована такая же судьба. Но в подобных условиях он не проживет девятнадцати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полное бессилие изменить что-либо, Ранд в отчаянии ударил кулаком в стену и едва поморщился, до крови разбив костяшки пальцев. Как и у отца, у него тоже есть жена, которая даже не думает о том, чтобы выкупить его. Но в отличие от Марка де Бомануара он, Ранд, все-таки собирается выбраться на свобод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емь дней, - напомнила Лианна Жерве. - Боже мой, прошло уже восемь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драгон прервал свою полуденную трапезу и, приподняв бровь, взглянул на девушку с циничным равнодуш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идеть его, - настаив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ний раз говорю тебе, нет. Он не благородный рыцарь, а опасный преступ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Жерве, но он умирает там вни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он еще силен как бык. Сегодня утром англичанин выбил стражнику два зу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 понять, что разговор окончен, Жерве взял сочный кусок мяса и принялся сосредоточенно работать челю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жала кулаки. Сколько раз твердила она себе, что Ранд - ее враг, что он предал ее и не заслуживает ничего лучшего, чем быть брошенным в подземелье. Но его образ преследовал Лианну днем и ночью. Она не могла так просто выбросить Ранда из головы и из сердца. Его любовь подарила ей новые острые ощущения, а бескорыстная дружба заполнила пустоту в жизни Лианны. Даже предательство Ранда не сумело вытеснить воспоминания о пронизанной солнечными лучами рощице и о человеке, который поклялся в вечной любви смущенной, неуверенной в себе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нд умел не только любить, но и ненавидеть. Он оказался бесстрашным воином. Лианна хорошо помнила его смелое нападение на закованных в латы французских рыцарей. Она знала, что и в подземелье ой набрасывается на своих стражников, и понимала, почему Жерве посылает их к нему вчетвером или впят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Ранд заслужил смерть за свое пред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послал Шионга в Агинкур? - неожиданно для Жерве вдруг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л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объяснял тебе, чтобы купить пень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ьми дней вполне достаточно, чтобы сделать покупки и вер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его задер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забоченно нахмурилась. Жерве отослал подальше Шионга, скорее всего, потому, что побаивался оружейного мастера. Китаец был единственным, кто понимал, что Мондрагон прикладывает все силы, чтобы стать хозяином замка. Теперь и Лианна поняла это, но слишком поздно. В замке у нее не осталось союзников. Ее окружали лишь праздные рыцари Гокура да смущенная челядь Буа-Лонга, простые люди, которые не знали, какому хозяину слу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идеть англичанина, - повторила свою просьбу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внимательно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хожу твои угрызения совести утомитель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не в моей совести, - попыталась оправдаться девушка. - Я просто считаю, мы должны придерживаться рыцарских правил в нашем отношении к узнику такого высокого 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е казалось, что она говорит словами Ранда, защищая те самые условности, которые всегда высме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 удивленно спросил Жерве. - Он ведь ничего не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лодев, Лианна внимательно посмотрела на Жерве. В его темно-карих глазах мелькнула насме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осторожно спросила она. - Что ты скрываешь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модовольной улыбкой Жерве засунул руку в свой камзол и вытащил пергаментный свиток. Дрожащими руками Лианна развернула его и повернулась к слабому свету, проникающему через высокое узкое окно. Она сразу узнала королевскую печать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читал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не читаешь по-французски, а тем более, по-англий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й прочи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таралась не показать своего волнения и испуга. Раньше всегда, когда прибывал гонец с известиями, Гай как сенешаль Буа-Лонга оповещал об этом ее. Но в последнее время челядь замка больше склонялась на сторону Жерве. Все они, без сомнения, соблазнились его обещаниями уменьшить объем выполняемых работ и увеличить обеденные пор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ыстро пробежала глазами написанное. Ничего неожиданного для себя она не обнаружила. Там говорилось о том, о чем Лианна уже знала, и знала еще тогда, когда упрашивала Жерве не убивать Ранда: король Генрих отказывался выкупать Энгуиранда Фицма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мага выпала из ее онемевших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кном шумел проливной дождь. Казалось, даже природа оплакивает Ранда. Отчаяние сдавило сердце Лианны. Его жизнь теперь ничего не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обираешься с ним делать? - тихо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опять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ело содержать в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убьеш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ие глаза Мондрагона суз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убить одного англичанина, чем потерять сотни французов, когда Генрих нападет на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торопливо доел мясо и швырнул кость под стол пятнистой собаке. Бросив взгляд в открытое окно, Жерве озабоченно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ждь не прекращается. Скоро река выйдет из бере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ыла просто без ума от тревоги за Ранда, но постаралась взять себя в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владелица замка, Жерве. И решения принимаю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говоришь? После смерти отца по закону Буа-Лонг переходит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кусила губу. Нет, подумала она, не сейчас. Жерве пока ничего не должен знать о ее замужестве и о ребенке, которого ждет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то? - допытыва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будешь продолжать безрассудно расходовать деньги и вести праздную жизнь, тебе в скором времени станет нечем управ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улыбнулся и медленно покачал головой, потом с довольным видом махнул рукой в сторону нижних столов, откуда доносился громкий смех и шумные разговоры. Он не жалел вина и угощения, чтобы снискать себе симпатии рыцарей и челяди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шибаешься, - проговорил Мондрагон. - У меня есть земля, а также преданность этих людей и их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ь! - пренебрежительно фыркнула Лианна, пряча свою боль. - Ты щедро раздаешь им запасы замка и освобождаешь от раб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ты сама знаешь о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был прав. До недавнего времени Лианна, действительно, не имела об этом понятия. Но любовь вошла в ее жизнь вместе с Рандом, а теперь она чувствовала в душе только пустот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сидела на кухне и придирчиво наблюдала за служанками, которые обмакивали свечи в чан с расплавленным пчелиным воском. Лианна быстро производила подсчеты, делая отметки на палочке. Запах воска и дыма смешивался с запахом д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тоже изъявила желание принять участие в работе, но ее отвлек бродячий торговец испанскими кружевами и венецианскими бусами. Она тут же бросилась разыскивать Жерве, чтобы выклянчить у него денег на эти бездел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ухне было тепло и уютно; работа как нельзя подходила для дождливого весеннего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дюжина, госпожа, - сказала Бонни, но Лианна, казалось, совершенно не слышала ее. Девушка повторила еще громче: - Еще дюж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спешно ответила Лианна, делая отметку на палочке. -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мневаюсь, что Жерве позволит принести ему хотя бы одну свечу, - пробормотала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трепе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му мужу. Только не притворяйтесь, будто он вам совершенно безразли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потише, Бонни, - испуганно прошептала Лианна. - Я рассказала тебе о Ранде вовсе не для того, чтобы ты распускала по замку сплет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госпожа. Я храню вашу тайну, - она наклонилась к Лианне и спросила приглушенным голосом: - Неужели вы позволите ему уме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до боли закусила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 англичанин, который преда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 рыцарь, который завоевал ваш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спользовал меня самым подлым образом, играл моими чувствами, чтобы завоевать этот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ступили с ним точно также, госпожа: использовали его, чтобы заберемен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навижу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итворно удивилась Бонни. - А, может быть, вы ненавидите себя за то, что отдали ему свое сердце, за то, что чувствуете к нему состра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слишком смелый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едленно подошла к окну. Пелена дождя закрывала собой сероватое небо, вода в реке все поднималась. Скоро будет прилив, и т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дставила на миг, как Ранда, сидящего в подземелье, заливает вода, и чуть не лишилась рассудка. Ее собственный страх перед этой стихией придал картине особую остр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 внезапной решимостью подумала Лианна. - Теперь нет времени считаться, кто кому причинил больше боли». Простая человеческая порядочность повела ее из кухни к подземелью. Заглянув в свою комнату, девушка накинула плащ с глубокими карм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ыстро пересекла зеленую лужайку и, обогнув огромную лужу, нырнула под арку. Длинный наружный переход был пуст. За углом она обнаружила пажа Жерве, который сидел около стены и что-то строгал. В конце крытой аркады &lt;Аркада - ряд одинаковых арок.&gt; виднелась обитая железом дверь, которая вела в подземелье. Она была откры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оставаться незамеченной, Лианна осторожно спустилась вниз и остановилась, с трудом вдыхая сырой зловонный воздух. Господи, как может человек хотя бы день выдержать в таких условиях? Она сняла с пояса связку ключей и стала перебирать их один за другим, пытаясь на ощупь найти нужный, чтобы открыть дверь, за которой находился Ранд. Лианна редко пользовалась им, но знала, что он имеет форму листка клев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поиск не дал никаких результатов, тогда девушка, отбросив свое нетерпение, принялась перебирать ключи более тщательно. Неожиданно за ее спиной вспыхнул яркий свет, чья-то длинная тень заплясала на влажной стене и спокойный ровный голос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найдеш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спуга Лианна даже выронила связку ключей; они тихо звякнули о каменные плиты. Девушка повернулась и увидела в коридоре Жерве и трех страж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улы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нял ключ с твоего коль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ианны все оборвалось вну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не имел права! Ключи владелицы замка неприкосновенны, - она нагнулась и подняла с плит связ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как и мое право наблюдать за всем, что происходит в замке, - вкрадчивым голосом произнес Жерве и осторожно, с преувеличенным почтением откинул капюшон с головы Лианны. - Хотя я и уверен, что знаю ответ, полагаю, мне все же нужно спросить, что ты здесь 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а увидеть уз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драгон торжествующе усмехнулся и потряс перед нею своей собственной связкой клю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лихорадочно соображала. Возможно, ей удастся убедить Жерве в том, что она жаждет смерти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а быть первой, кто скажет англичанину, что его любимый король отказался от него, - сказала девушка, стараясь, чтобы в ее голосе прозвучали злорадные но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 факела придавал красивому лицу Жерве зловещий вид. 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я недооценивал твою жажду английской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всегда недооцениваешь меня,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таки какого черта тебе здесь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росила на пасынка бесхитрост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боишься? Ну, подумай, что я могу таког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рительно фыркнув, Жерве прошел в глубь подземелья, остановился у последней двери и вставил в замок клю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впущу тебя, но предупреждаю, англичанин даже близко не похож сейчас на того красавца, который прискакал за тобой из Ле-Крот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дер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некому домогатьс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сделал одному из стражников с факелом знак пройти вперед, повернул в замке ключ и толкнул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огнувшись, сидел у стены. Яркий свет факела ослепил его, и он зажмурился. Прошло какое-то время, прежде чем Ранд сумел различить натянуто-вежливое лицо Жерве Мондрагоча и хрупкую фигурку Лианны, закутанную в темный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м одновременно вспыхнули страдание, любовь и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леди? - в хриплом голосе чувствовалась насмешка. - Как пожив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лышал, как Лианна судорожно вздохнула, и внимательно вгляделся в ее лицо. Но она тут же постаралась придать ему холодное мстительное выражение. Правда, Ранду показалось, что в глазах Лианны промелькнуло еще что-то... Он устало провел рукой по лицу, проклиная свою беспомощность и слаб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се хорошо, - ответила Лианна ледяным голосом. - И моя жизнь вас больше не касается, англич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руки нервно теребили завязки пла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острым кинжалом пронзили сердце Ранда. Еще совсем недавно он видел любовь в серебристой глубине ее прекрасных глаз; сейчас в них был только л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а окажешь ему эту честь или это сделать мне? - напомни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асправила плечи, продолжая перебирать завязки у го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конец, получили ответ от вашего любимого короля. Он не выкупи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 смог подавить злой ироничной улыбки. Ему с самого начала было известно, что его жизнь ничего не стоит, потому что приготовления к войне забирали все деньги, поступающие в каз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Генрих бережет каждую монету, чтобы завоевать вашу самодовольную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взглянул на свои остроконечные туфли и нахмурился. Вода готова была вот-вот намочи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гличанин, похоже, не очень-то беспокоится о своей шкуре. А нам нужно уходить, Лианна. Скоро начнется прилив, и вода затопит здесь все до пото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оспринял эту ужасную новость с полнейшим безразлич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забоченно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я совсем забыла, что после длительных дождей случается наводнение. Мне нужны люди, чтобы вынести мешки с порохом из склада наверху. Они ни в коем случае не должны отсыреть, - сдвинув брови, она посмотрела на низкий потолок помещения. - Полная луна вызовет сегодня сильный при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подтвердил Жерве, пятясь к двери. - Прощайте, милорд. Возможно, когда король Генрих узнает «о вашем провале, он дважды подумает, прежде чем начать завоевание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в на Ранда странный испуганный взгляд, Лианна пристально посмотрела на потолок и повернулась, чтобы последовать за Жерве. От резкого движения плащ соскользнул с ее плеч и мягкими складками опустился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 - воскликнула она. - Мой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его, - посоветовал Жерве. - Возможно, грязь отстир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окрушенно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искусные руки Бонни не смогут теперь удалить эту вонь. Оставлю его. Быть может, он согреет «проклинальщика» перед тем, как вода затопит подзем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она брезгливо переступила через намокший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улыбнулся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само милосердие, не правда ли,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сдержать охватившую его безумную ярость, Ранд, сжав кулаки, весь подался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ин из стражников приставил к груди рыцаря алебарду. Ранд медленно опустил руки, едва сдерживаясь, чтобы не ударить в это красивое улыбающееся лицо, и бросил на свою жену убийствен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азалось, была в замешательстве. Она сделала шаг назад и судорожно сглот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то ты надеялся, англич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жидал, что ты будешь так злорад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мотрела на него долгим загадоч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рь свой пыл, англичанин. Иначе ты устроишь здесь по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шли, не произнеся больше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ключ повернулся в замке, Ранд что есть силы ударил кулаком об стену, желая, чтобы это было лицо Жерве Мондрагона. Кровь стыла у него в жилах, казалось, что стены надвигаются и вот-вот раздавя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умев от бессильного гнева, Ранд схватил плащ Лианны и одним резким движением разорвал на две части. Он собрался было разодрать его на мелкие кусочки, так же, как Лианна разрушила ему жизнь, но что-то остановило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пробормотал он, зарываясь лицом в скомканный плащ. - Ее зап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нда нахлынули воспоминания. Неужели Лианна могла так быстро измениться? Перед свадьбой они любили друг друга, наслаждаясь нежными поцелуями и страстными объятиями. Теперь же она радуется при мысли о его скором ко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удорожно сжал в руках плащ. Неожиданно его пальцы нащупали что-то твердое и острое. И в этот момент вода стала постепенно заполнять камеру, холодным языком смерти касаясь его щиколо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должал обследовать плащ и наконец нашел глубокий карман. Внутри него оказался стальной штырь с загнутым концом, чтобы удобнее было держ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в глубине души Ранда затеплилась искорка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ал осматривать второй карман и обнаружил небольшой кремень и металлическую коробочку, в которой лежали трут и железный бру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лечение Лианны стрельбой вполне объясняло присутствие здесь этих вещей. Без сомнения, потеря драгоценной коробочки огорчит ее куда больше, чем потеря пла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выдохнул Ранд, переступив с ноги на ногу во все прибывающей в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помнил слова Лианны: «Мне нужны люди, чтобы убрать порох...» и посмотрел на пото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чувствовал, как крепнет в нем надежда на спас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ее безжалостный тон лишь служил прикрытием. У Лианны все-таки было сердце. В разговоре с ним она указала ему, как выбраться отсюда. Он снова узнавал прежнюю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ятав за пазуху кремень и металлическую коробочку, Ранд начал быстро ковырять потолок при помощи стального шты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 она говорила? «Возможно, плащ согреет «проклинальщ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когда ободранными в кровь руками Ранд сумел наконец извлечь большой кусок камня, вода уже доходила ему до колен. Просунув в дыру на потолке израненную кисть, он наткнулся на туго набитый мешок. На ощупь казалось, что это мука. Но нет, пахло поро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рь свой пыл, англичанин. Иначе ты устроишь здесь по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е одна подсказ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азорвал мешок и набрал полную ладонь пороха. Вода уже поднялась выше к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 думал он, отмеряя порох трясущимися руками. - Слава Богу и Лианне, и ее увлечению огнестрельным оружием!» Ранд всегда осуждал интерес девушки к пушкам, теперь же благословлял ее за это. «С порохом все возможно», - вспомнил он слова Лианны, пробираясь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тлеющая искорка надежды теперь разгорелась ярким пламенем торжеств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аралась внимательно слушать разговор за столом: Жерве и Гокур спорили между собой о политике. Оба твердо стояли на стороне Арманьяка, но расходились по отдельным мелким вопр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нездоров, - раздраженно произнес Жерве. - Ему следует немедленно отречься в пользу сво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кур не спеша отрезал кусок баранины на блюде, стоящем перед ним, и переложил в свою тар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ожет быть сумасшедш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совершенно безумен, - перебил его Жерве. - Абсолютно, безнадежно, совершенно безумен, - повт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рл все еще король, помазанный Богом и Францией. Для нормального управления ему только нужны разумные совет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ные советники? Королева Изабелла развратна и ветрена. Она и дофин Луи - просто марионетки в руках Арманьяка, в то время как герцог Бургундский расчищает себе дорогу убийс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цветные лишенные ресниц глаза Гокура испуганно расширились, потом суз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й, о чем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йство, - настойчиво повторил Жерве. - Я никак больше это не наз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слышала в голосе пасынка гневные нотки и поняла: он опасается, что герцог Бургундский поступит с ним точно так же, как и с его от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е время она бы с готовностью включилась в беседу. Лианна терпеть не могла, когда лезли к ней в душу, но разговоры о политике всегда привлекали ее. Девушка ненавидела распри в королевской семье и при дворе, остро переживала из-за творящейся вокруг несправедливости, страдала, наблюдая, как богатства Франции растаскиваются враждующими сторо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годня она не могла говорить об этом. Перекрывая голоса и звон посуды, до нее доносился шум дождя, напоминая о Ранде. Ее враг... Но он не заслужил такую жуткую смерть. Даже в ночных кошмарах Лианна не видела ничего более страш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наружил ли Ранд коробочку в плаще?» - лихорадочно размышляла она. Понял ли он правильно все ее слова? А вдруг они оказались для него слишком горькими и обидными, и Ранд даже не задумался на их истинным смыслом? У Лианны перехватило дыхание. Боже мой! А вдруг его ненависть к ней так сильна, что он просто не услышал ее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Ранда, такое изможденное, такое страдающее, внезапно возникло у нее перед глазами, словно призрак в День Всех Святых. Нет, Лианна вовсе не добивалась смерти мужа. Она только хотела, чтобы он исчез из ее жизни, чтобы можно было привести в порядок мысли и направить весь свой ум и энергию на то, чтобы покончить с влиянием Жерве в за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скоса взглянула на сына своего бывшего мужа, с горечью подумав, что Жерве, в сущности, для нее такой же враг, как и Ранд. Правда, он француз, подданный короля Карла, но тоже собирается захватить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й делать? На кого опереться? Лианна чувствовала тяжкий груз нерешенных проблем и не знала, что предпри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згляд упал на Маси, которая флиртовала с одним из лучников Гокура. Воин буквально пожирал глазами ладную фигурку женщины с соблазнительными округлыми формами, блестящие волосы цвета воронова крыла, нежную белую к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ействительно, с помощью одних луков наголову разбили сотню вооруженных всадников? - кокетливо поинтересовалась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регнулась к нему через стол, выставляя на обозрение свои тугие груди, едва прикрытые низким лифом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ник не спускал взгляда с ее соблазнительных выпукл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Рыцарь хорош только тогда, когда закован в латы, а мы полагаемся на свою ловкость и ум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подумала Лианна, он говорит о сражении или подразумевает что-то еще? Его влажные губы и похотливый взгляд лишь подтверждали ее подо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жеманно промол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ы та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и! - сердито одернул жену Жерве. В его глазах был затаенный гнев, однако на губах играла улыбка. Он выразительно похлопал по скамейке возле себя. - Иди сюда, дорогая, и следи, чтобы мой бокал не пустовал, На хорошеньком личике Маси промелькнуло удовлетворение. Она послушно поднялась и направилась к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вела взгляд. Ее всегда удивляли странные отношения между супругами. Жерве держался с Маси довольно холодно, а она, казалось, была очень сильно привязана к нему. Очевидно, он чем-то очаровал ее. И это заставляло Маси флиртовать с другими мужчинами, чтобы добиться внимания Жерве. Мондрагон вел себя с женой, как сытая собака с костью: он не хотел потерять ее, хотя и не нуждался в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думала, что в чем-то она похожа с Маси. Несмотря на разногласия с Рандом, их брачная ночь доказала, что со страстью тоже нужно считаться. Неужели однажды она также полностью покорится своему мужу, как хорошо обученный спаниель? Никогда, твердо реш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между тем усилился и еще громче забарабанил за окном. У Лианны даже живот свело от страха. Начался ли прилив? Что сейчас делает Ранд? А вдруг как раз сейчас над ним смыкается холодная вода, не давая ему дышать, отнимая последние силы? В то время как она сидит и попивает вино со своими французскими союзниками, Ранд, может быть, отчаянно борется за свою жизнь? Только теперь Лианна поняла, как он ей дорог, и не представляла, как будет жить без него. А вдруг Ранд так и не прикоснулся к плащу? Эта мысль чуть не лишила Лианну рассу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 отдалении прогремел взрыв. Все испуганно замерли, недоумевая, что бы это могло быть. Лианна сидела, боясь пошевелиться, уповая на чудо. Постепенно опять начали раздаваться голоса, кому-то показалось, что промелькнула молния; люди сразу успокоились, думая, что началась г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удорожно вцепилась в ручки кресла, почти теряя сознание от ужаса. Она едва сдерживалась, чтобы не броситься бежать к подземелью, но прекрасно знала, что Жерве наблюдает за ней и не выпустит отсюда без сопров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олила Бога, чтобы Ранду удалось убежать из замка, чтобы он не ранил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 зал вломился стражник. На него было жалко смотреть: бледный, промокший, с перекошенным от страха лицом. Он сплюнул прямо на пол - вместе с кровью вылетело несколько зубов - и, волоча за собой ногу, медленно подошел к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прохрипел стражник, жалобно скривив свой разбитый рот. - Англичанин сбеж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е было и смешно, и досадно смотреть на скачущего за ней следом вса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ие ночные поиски англичанина не дали никаких результатов. Утром Лианна сама настояла на том, чтобы еще раз осмотреть окрестности. Всем людям было дано распоряжение тут же убить беглеца, как только обнаружат его. Все еще убежденный в том, что Лианна жаждет английской крови, Жерве согласился отпустить ее и дал для сопровождения Рол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асшедшим галопом Лианна неслась по окрестностям Буа-Лонга, Роланд не отставал от нее. Его огромный рост и грубоватая внешность никак не вязались с удивительным талантом управления лоша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ой полумилей надежда Лианны все крепла. Она не собиралась разыскивать Ранда, ей нужно было только удостовериться, что он сумел убежать и находится в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долго размышляла над своим внезапным проявлением милосердия к врагу. И вынуждена была с болью признаться себе, что сделала это не из соображений гуманности. Она любила своего английско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одобное открытие не принесло ей радости, а только причинило острую боль. Лианна понимала, что никогда не сможет забыть, что Ранд - англичанин и хочет помочь Англии покорить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ружив еще немного вокруг замка, Лианна махнула рукой Роланду и направилась к кресту Святого Катберта. Солнце уже стояло в зен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нимательно осмотрела место, где они с Рандом провели столько наполненных страстью счастливых часов. Рощица шумела перед ней такая спокойная, умытая дождем, открытая солнечным лучам, свободная от лжи и политических распрей, перевернувших жизнь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ый запах сырой земли и душистых трав дразнил ее, вызывая приятные воспоминания. На ветвях вековых дубов пели птички; легкий ветерок шелестел тра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тановила лошадь и посмотрела вверх. Пронизанные солнечным светом листья были такого чистого, такого до боли знакомого цвета, что она обеими руками зажала себе рот, чтобы не разрыдаться. Эта яркая зелень напомнила ей глаз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жа, с вами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брала от лица руки и опустила голову, чтобы скрыть муку в своих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сто у меня немного болит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ланд спешился и помог Лианне спуститься с седла, затем подал ей фляжку с вином, а сам принялся осматриваться по сторонам, вороша ногой тр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жа, посмотрите, что я нашел, - неожиданно поз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мирая от страха, приблизилась к Рол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ей серебристую цепочку, на которой был подвешен какой-то амулет. Присмотревшись, Лианна увидела изображение леопарда и девиз под ним: «Для храбрых сердец нет ничего невозмож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разу же догадалась, что это талисман Ранда. Но когда же он потеря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ичем не выдать себя, Лианна равнодушно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видно, вещица украдена разбойниками и кто-то из них оброн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учше отдам его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ивнула. Теперь это уже не имело никакого значения. Даже если Жерве догадается, кому принадлежит амулет, его владелиц исч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е место, - заметил Роланд. - Немного не по пути для паломников, ищущих святые места, - он подошел к кресту и нагнулся. - Но кто-то недавно был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ианны подпрыгнуло сердце. Она почти подбежала к древнему каменному изваянию: на нем лежал цветок лилии. На белых с бледно-лиловым основанием лепестках еще не высохли капли д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ланд озадаченно почесал заты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представить, что бы это могло означать? - вслух размышля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трепетом взяла лилию. Капли дождя, словно слезы, упали с лепестков ей н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могу, - чуть слышно прошептала она, так, чтобы не услышал Роланд, затем повернулась и направилась к лошади. - О, я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екрасно поняла послание Ранда, как будто оно было высечено на камне: «Я верну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ин постоялого двора радостно приветствовал Ранда в дверях таверны. На морщинистой щеке Ладжоя был виден свежий след штукату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й друг. Разве кто-нибудь сомневался в этом? - улыбнулся рыц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первая улыбка после бегства из Буа-Лонга. Вот уже два дня Ранд, крадучись, пробирался по лесам и болотам Пикар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те, кто совсем тебя не знает, - Ладжой изучающе посмотрел на Ранда. - Что с тобой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вестил свой новый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озабоченно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умыться, хорошо поесть, а также подлечить ушибы и ожоги, - сказал он, - Ты уже побывал в Ле-Кр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стальные мои люди ждут дальнейших приказ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Ранд! - послышались радостные крики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тые кто во что горазд, они шумной толпой выскочили из дверей, оттолкнув Ладж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бы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как вырос мой кот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такой гряз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инес свою арф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меня в прошлом месяце выпало два зу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клонился и с трудом заключил всех в объятия, потом, улыбаясь, взглянул на Ладж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отвесил ему пок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 души рассмеялся. Выпрямившись, он подмигнул детям и, пообещав им вечером спеть перед сном балладу, вслед за Ладжоем вошел в тавер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с ему ударил запах свежей штукатурки и горячего хлеба. Усталость и голод сразу дали о себе знать; Ранд поднес руку ко лбу, покачнулся и начал медленно оседать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ожиданным проворством к нему подскочил Ладж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 Это все равно, что держать падающий дуб! - он с трудом усадил Ранда на скамью и рявкнул: - Мари, принеси нашему господину поесть и выпить. Ради Бога, поскорее,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раздосадованный своей слабостью, Ранд вытер рукавом лоб, покрывшийся крупными каплями холодного пота, и разразился редким для него ругательством. Лишь съев три порции жаркого и несколько ломтей теплого хлеба, он наконец-то почувствовал себя самим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сказал Ладжой, внимательно глядя на рыцаря. - Ты был гостем Жерве Мондрагона. Мы только вчера узнали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сторож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казал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он нам не представился. Этот человек возвращался из Агинкура, то ли азиат, то ли перс. Я совсем не разбираюсь в восточных ли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задумался, ему не был знаком человек с подобной внешностью, нужно расспросить о нем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олго ты находился в Буа-Лон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емь дней в подземелье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здрогнул, вспомнив, как подступающая вода неумолимо приближала к нему потолок. Если бы не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жой осторожно дотронулся до шишки на лбу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да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еня попал камень, когда я взорвал выход из подземе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орвал?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наружил порох и устроил взрыв, чтобы открыть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ты же мог убит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и так грозила смерть. Я знал, что делал, - на губах Ранда заиграла улыбка. - Меня обучил мастер своего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когда не думал, что будет гордиться этим. «О, Лианна, как многому мы могли бы научиться, если бы только любили и доверяли друг другу», - пронеслось у него в голове, - Как дела у Джека и Дил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ношусь к ним, как к своим сыновьям, - улыбнулся Ладжой. - Когда Джек услышал, что ты схвачен и находишься в Буа-Лонге, он чуть было сразу не ринулся спасать тебя, но азиат сказал, что ты уже вырвался на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идет обучение стрельбе из л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Ладжоя снова расплыло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 убедишься, что наши мужчины так хорошо научились стрелять, что их можно сравнить с лучшими лучниками Уэльса и Чешира. Теперь мы уже не будем беззащитны перед разбойниками,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делал глоток сидра и негромк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жой, я приказал обучить мужчин, чтобы вы могли защитить себя, это верно. Но есть и другая причина подобных занятий, куда более эгоистичная и опас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грустно улыбнулся Ладжой. - Мы все знаем, - он снова наполнил до краев высокую кружку Ранда. - Выпей еще. Это поможет тебе расслабиться и снять усталость, - Ладжой продолжил: - Герцог Бургундский оставил тебя без поддержки, но ты все-таки отвоюешь замок у Мондрагона и Гокура с помощью наш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какой же у Джека длинный язык, - разочарованно произнес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ничего подобного не говорил, - рассмеялся Ладжой, заметив смущение рыцаря. - Не забывай, я ведь владелец таверны. Думаешь, я глухой? Не слышу всех этих разговоров? Я уже давно понял, что разбойники - не кто иные, как люди Гокура, - он поджал губы и пожал плечами с типично галльским фатализмом. - В Буа-Лонге им представился прекрасный случай отсидеться какое-то время, поэтому нападения прекра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дарил кулаком по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озревал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мысль о том, что Лианна пригрела Гокура и его людей, заставила Ранда похолодеть. Сколько бед натворили эти разбойники, скольких женщин изнасиловали! Он постарался успокоиться, затем допил сидр и осторожн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руг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согласны, - перебил его Ладжой, догадываясь, что интересует Ранда. - Ты завоевал их преданность, когда очистил город от разбойников. Мы, нормандцы, очень осторожный народ и не доверяем чужакам, но если таковой завоюет наше доверие, то это уже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Ладжой, тебе... и всем, - растроганно сказал Ранд. - А где Джек и Ди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лиец проводит все вечера в доме Пьера, дубильщика. Они изготавливают стрелы. А Джек... - Ладжой хитро подмигнул. - Я полагаю, где-нибудь с какой-нибудь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правился на поиски Джека. По двору чинно разгуливали гуси. Рыцарь с удовлетворением отметил, что у большинства из них не хватает перьев. Судя по всему, тренировки здесь шли полным ходом: птиц использовали в качестве мише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хлева доносился голос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расположи свое тело вот так, - терпеливо объяснял он кому-то на ломаном французс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знакомую команду, Ранд улыбнулся. Очевидно, он слишком предвзято относится к Кейду. А Джек в это время добросовестно обучает начинающего лучника, как правильно распределить при стрельбе вес своего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ыше, - посоветовал Джек. - Выше! Мы выстрелим одновременно, - он засмеялся. - Вот так. Не волнуйся. Я никогда не промахиваюсь и всегда быстро освобожд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тливое веселье Джека показалось Ранду подозрительным, но удовлетворенный женский выдох расставил все на свои места. Усмехнувшись, Ранд вошел в хл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поближе к стогу сена, который плавно покачивался, он сразу увидел Джека. Тот стоял на коленях, утопая в душистой траве, по пояс зарывшись в женские ю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пробормот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но ухмыляясь, Джек, как ни в чем не бывало, принялся с беззаботным видом зашнуровывать свои шт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се думал, когда же вы появитесь, мой господин. Как я переживал з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жу, ты быстро нашел, чем утеш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легка покрас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обязательно постарался освободить вас, мой господин. Но когда мне стало известно, что произошло, вы уже убе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Джек совсем забыл про свою подружку, Ранд протянул девушке руку и помог выбраться из сена. Пухлая шатенка легко спрыгнула вниз и стала расправлять руками помятые ю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беги отсюда, - довольно нелюбезно приказал ей Джек. - Нам нужно обсудить мужски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ыглядела немного обиженной, но вполне удовлетворенной. Она не спеша удалилась, взмахнув на прощание юб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клонился, поднял с земли шляпу с короткими полями и, нахлобучив ее на голову Джека, насмешлив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так же прилежно трудился, обучая луч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есть, мой хозяин. Вы сами в этом убед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опиши мне человека, который рассказал вам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задумчиво потер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овски странный на вид, но мы не свободны в выборе своих союзников, - больше он ничего не смог добавить к рассказу Ладжоя, только подтвердил его описание. - Странный, - повторил Джек еще раз. - И еще этот человек сказал, что мы еще все опять встрет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Ранд размышлял о таинственном незнакомце, Джек отправился по домам собирать людей, чтобы продемонстрировать их успехи в стрельбе из л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час двадцать различных по росту и комплекции мужчин от четырнадцати до шестидесяти лет выстроились в ряд на краю большого, окруженного ивами луга. Их ноги устойчиво стояли на земле, рукава были закатаны, каждый держал перед собой лук и терпеливо ожидал ком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шеренги, заложив руки за спину, важно расхажива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аг вон там, - наконец, гаркнул он по-французски, - вон у тех 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пар глаз пристально уставились на отдаленные деревья. Дилан переходил от одного лучника к другому, кому подправляя лук, кому - положение рук и корп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вытащил из стрелы перышко и подбросил его вверх, проверяя силу ве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ягкий как дыхание девушки, - пробормотал он и встал в конце длинной шерен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готовить стрелы, - закричал Джек. - Натянуть тет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ужчины как один выполнили команду. На лице Джека появилась удовлетворенн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й-Богу! - снова заорал он. - Не спускайте глаз с тетивы, следите, чтобы стрела находилась на ней. Теперь немного ослабьте, старайтесь не дернуть тетиву рукой. Пускайте стр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минуту раздался жалобный вой стрел, устремившихся к ивняку, и радостные крики гордых собой луч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парни, - похвалил их Джек, пожимая всем руки и похлопывая по плечу. - Хорошо сделано! - Широко улыбаясь, он подошел к Ранду. - Ну как,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чувствовал к Джеку огромную благодар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не знаю, что и сказать! Ты сделал чудо, не меньше: превратил простых земледельцев в отличных луч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 довольным видом согласился Джек, не страдая от излишней скромности. - Несколько выстрелов, действительно, были великолепны. Пойдемте посмотр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ошли к разрисованной бычьей шкуре, натянутой на деревянную рамку. Да, лучники могли гордиться такой меткой стрельбой. Стрелы разорвали мишень в клочья, и она практически висела на одной ни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отвесил шутовской пок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же остался один кусо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д спокойно взял лук, приладил стрелу и оставшимися двумя пальцами покалеченной правой руки натянул тет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анда комок подступил к горлу, когда он увидел, что на обрубках пальцев выступила кровь. Он шагнул к Дж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ради Б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е, мой господин, не спугните цель! - усмехнулся Джек и выпустил стрелу, которая со свистом уверенно полетела в нужном напра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металлический наконечник точно пронзил последний лоскуток бычьей шкуры, и вся мишень упала на землю. Раздался взрыв восторженных гол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крестил ноги, оперся на лук и с гордостью за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для беспомощного калеки, а, мой господин?! Они отняли мои пальцы, но не мою мет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Ранда было охвачено любовью и восхищением. Ему хотелось обнять Джека, но, заранее предвидя его реакцию, он лишь улыбнулся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это работа настоящего мас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жека вспыхнул от благодарности. Он широк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мы возьмем Буа-Лон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мке наступило затишье, дни тянулись за днями, похожие один на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ое утро у Лианны открывалась рвота. Не успевала она и встать с постели, как снова начинала бороться с тошнотой. Теперешнее состояние ее отнюдь не радовало, а, напротив, приводило в отчаяние. Лианна с унынием принималась за повседневны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се свои разговоры об управлении замком, Жерве, казалось, не имел ни малейшего представления обо всех тонкостях ведения дел. Он предпочитал соколиную охоту да праздную болтовню с головорезами Гокура, постепенно завоевывая привязанность людей лестью и щедрыми посу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все бремя ведения хозяйства по-прежнему лежало на Лианне. Как ни тяжело ей сейчас приходилось, она все же приветствовала то, что отвлекало ее от мыслей о Ранде. Решая многочисленные спорные вопросы или наблюдая за посадками хмеля вдоль реки, Лианна не могла выбросить его из головы иногда даже на несколько миц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т времени она совершала на своей белой кобыле прогулки по окрестностям Буа-Лонга, но никогда не приближалась к заветной рощице, опасаясь, что воспоминания могут причинить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айне от всех Лианна предприняла кое-какие шаги, чтобы уберечь замок от хищных лап Жерве. Она написала в Париж, подробно обрисовав ситуацию и умоляя о поддержке и снисходительности. Все ее письмо было пропитано лестью и почтением, но Лианна понимала, что Арманьяк вряд ли сделает подобное одолжение племяннице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воей стороны Жерве тоже предпринял кое-какие меры, хотя и не столь секретные. Он продиктовал Гаю и отправил в Париж письма с просьбой присвоить ему титул владельца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трам Лианна обычно сидела над домовыми книгами, заглядывая в отчет Гая о проделанной за прошедший день работе. Она сверяла цифры и делала свои подсчеты на необычном изобретении Ши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пособление для быстрого счета состояло из прямоугольной рамы, внутри которой находились две тоненькие деревянные палочки с нанизанными на них бусами. На красной палочке было десять белых бусин, а на белой - десять черных. Подсчет легко осуществлялся передвижением их туда-сюда, вперед-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яжело вздохнула. Если бы все проблемы решались так просто. Но бусинами не подсчитать вероломства ее дяди, претензий Жерве и намерений Ранда захватить замок для короля Генриха. Цифрами не предскажешь, какая жизнь ждет ребенка, которого она тайно носит под серд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й делать? Ясно одно, нужно, чтобы все думали, что он от Лазаря, хотя и появится на свет немного позже. То, что придется лгать, беспокоило Лианну, но она убеждала себя в необходимости этого для блага ребенка, чтобы защитить его наслед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трудом отвлеклась от тревожных мыслей, продолжила свои подсчеты и занесла в книгу новые циф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ый звон шпор по каменным плитам заставил ее вздрогнуть. В комнату, улыбаясь, воше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ты трудолюбивая, - вкрадчиво произнес он. - Поднялась раньше сл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 время можно работать не отвлек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я нахожу тебя очень привлекате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анну пахнуло винным перегаром и дымом; глаза Жерве были налиты кровью, роскошная одежда - в бес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лась сказать, что ты тоже на ногах с раннего утра, но вижу, что еще даже не лож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всяком случае не спать, - похотливо рассмеялся он, глядя на холодное лицо. - О Боже, Лианна, не смотри на меня так презрительно! Ты ведь провела с Лонгвудом две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Жерве неторопливо скользнул себе за пазуху и вытащил талисман, который Роланд нашел на лужайке около креста Святого Кат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аралась оставаться спокойной, хотя ее всю покоробило, что амулет Ранда с его возвышенным девизом теперь находится у такого человека, как Мондра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ен, что англичанин научил тебя, как получать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идела ни жива ни мертва, не отрывая взгляда от книг, и про себя поклялась, что Жерве никогда не узнает, что она вышла замуж за Ранда и провела с ним ночь. Такое признание разрушит ее планы и сделает невозможным заявление о том, что отец ребенка - Лазарь Мондра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Жерве подошел к ней сзади и вплел свои пальцы в волосы девушки. Лианна с трудом поборола желание отшат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 вкрадчиво произнес Жерве, слегка оттягивая назад голову. - Каков англичанин? Он по достоинству оценил твою прелестную шею, прекрасную грудь? - другая рука пасынка легла на плечо Лианны. Хотя прикосновение было легким, она ощутила в его ласке скрытую жесто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лось ли в твоем сердце местечко для него? - не отстава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не касается то, что есть в моем сердце, - огрыз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безразлично, - самоуверенно заявил Мондрагон. - Я - хозяин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тверждение разозлило ее сверх всякой м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ожешь быть так уверен? Предположим, что я беременна от Лазаря, и на свет скоро появится настоящий наследник? - не сдержавшись, выпал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презрительн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возможно. Мой отец поклялся, что никогда не спал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ыни с нашего свадебного ложа подверглись тщательному осмотру, - отважно заявила она. - Брак состоялся по всем прави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лова просто взбесили Жерве. Он сжал плечи Лианны с такой силой, что она поморщилась о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енок только все усложнит. Было бы лучше, если бы ты лг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омолчала. Приняв это за знак покорности и смирения, Мондрагон немного ослабил железную хватку своих пальцев. «Он - глупец, - подумала девушка. - Я перехитрю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сменить тему, о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окладывают разведч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гличанин и его жалкая кучка людей полностью зависят от своевременного возвращения из Компьеня герцога Бургундского. Они отправились в прибрежное поселение, где стоит на приколе их корабль. Без сомнения, скоро англичане отплывут к своим родным бере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вернулась к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ивляюсь, почему вы с Гокуром не нападете на них, чтобы поскорее прогнать с нашей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ешили не делать этого, - уклончиво ответил Мондрагон; его глаза беспокойно забегали по комнате. - Нам нельзя делить наши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пустила голову, чтобы скрыть усмешку. Он знала, что настоящая причина состояла в том, что оба - и Жерве, и Гокур - боятся ее дя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е отправляешься в постель,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тебе не пойти вместе со мной? - он рассмеялся над оскорбленным, сердитым взглядом, которым одарила его девушка. - Ах, Лианна, мы могли бы стать такой хорошей парой, ты и я. Ты так умело управляешь делами в замке, а я так хорошо умею завоевывать любовь и преданность окружающих. Подумай об этом. Вместе мы могли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береги свои мечты для Маси, - одернула его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и, - раздраженно бросил Жерве. - Она превратилась в шип под моим седлом. Если бы не Маси, мы могли бы по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могли бы, - мрачно подумала девушка. - Я уже за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ты когда-нибудь прекратишь свои интриги?! - возмути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усмехнулся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зарь поплатился за это жизнью», - подумала она, но ничего не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ивляюсь, - улыбнулся Мондрагон. - Сегодня майский праздник. Я должен переодеться для турнира. Гокур созвал на него всех своих людей, - он перегнулся через стол и осторожно взял прядь ее волос, потом начал медленно пропускать их между пальцами. - А ты, я думаю, будешь королевой М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гордо вски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была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 говоря, в этом году ей не очень-то хотелось играть эту роль. Но отдать титул Маси - значит признать за ней главенство в Буа-Лонге. А этого Лианна допустить не 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увижу тебя на площадке для игр, - сказал Жерве. - Мне нужно сделать одно сообщение перед началом турнира, - загадочно добавил он и вы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окоенная самоуверенным видом пасынка, Лианна рассеянно отложила в сторону перо и закрыла чернильницу. В настроении, более подходящем для траура, чем для веселья, она вышла во двор. Слуги замка, позевывая и потягиваясь, уже начинали готовиться к празд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ду, сгорбившись на низенькой скамеечке, матушка Брюло присматривала за детьми, которые собирали цветы и сплетали в гирлянды. Некоторое время Лианна не могла оторваться от их свежих улыбающихся лиц, радуясь веселому щебетанию и сме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поднялось уже высоко, и все вокруг купалось в его золотистых теплых луч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желая набрать как можно больше цветов, один крепыш забрался на грядку с овощ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о, там горошек! - крикну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стычки с Жерве в ее голосе слышалось разд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удивленно посмотрел на странное ползучее растение, примятое его босыми ногами, потом бросился к старой няне и испуганно прижался к ее бо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в сердцах воскликнула Лианна. - Эти цветы заглушили все ов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же сами приказали посадить их, моя госпожа, - осторожно напомнила ей матушка Брю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понять, почему я это сделала, - пробормотала девушка, хотя прекрасно все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влюблена в Ранда, когда приказывала посадить цветы. А сейчас ее мечты развеялись как дым от его предательства. Злясь на себя за то, что напугала ребенка, Лианна порывисто обняла малыша и у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и лужайки уже стояло «майское дерево» - украшенный цветами и разноцветными лентами столб, похожий на огромного часового. Скоро он станет центром всеобщего веселья; вокруг него закружатся хороводы, зазвучат песни. Нарядно одетая Лианна будет руководить празд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сегда, прибудут гости из Абвиля и других близлежащих городков, чтобы принять участие в состязаниях в беге, катании обруча и в рыцарских поединках. Одетые в костюмы шахматных фигур люди разыграют партию на огромной шахматной доске. Будут катать по траве разноцветные шары, стараясь сбить зеленый, чтобы получить в награду ножной браслет с бубенч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лжна вести себя так, с горечью думала Лианна, как будто эта весна ничем не отличается от всех предыдущих, словно хозяйка Буа-Лонга - безмятежная хладнокровная дочь Эймери-Воина, а не тайная жена английского бар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же к полудню гости уже заполнили огромный луг. Многие пришли сюда пешком, некоторые добирались в повозках или верхом на лошадях. Зрители теснили друг друга, чтобы лучше увидеть площадку для турн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ядно одетая Лианна вместе с Маси расположилась в открытом шатре как раз напротив турнирного поля. Позади них сидела Бонни и с удовольствием грызла засахаренные фрук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состязаний было обнесено изгородью, в свою очередь окруженной другой, более высокой. В промежутке между ними собрались рыцари и их оруженос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взял мой опознавательный знак, сообщила Маси, указывая на мужа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ванный в латы Жерве восседал на лошади у огороженного двумя веревками края площадки. К его рукаву был прикреплен лоскуток ярко-красного ше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вязала свой Гокуру? - поинтересовалась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избранника среди них, и вообщ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шумно вздохнула, но Лианна бросила на нее испепеляющий взгляд. Фыркнув, Маси снова обратила все свое внимание на площа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начинался парад рыцарей; развевались разноцветные флажки, сверкали на солнце доспехи и шпаги. Это был великолепный спектакль, демонстрирующий рыцарство во всей его красе и бессодержательности. Подумать только, один человек мчался навстречу другому только для того, чтобы выбить из седла соперника, который на самом деле не являлся противником. И все это ради того, чтобы выиграть венок на голову или браслет с бубенчиками на щиколо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упался бы здесь в лучах славы», - ядовито подум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чью-то одинокую фигуру на зубчатой стене, Маси заслонила глаза от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ионг, - наконец узнала она. - Вероятно, он слишком занят своим порохом и его дозировкой, чтобы присоединиться к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пешила встать на защиту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муж приказал вечером устроить фейерверк. Даже если бы Шионгу и захотелось посмотреть турнир, он слишком занят приготовлением заря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 руку и поприветствовала его. Шионг рассеянно помахал в ответ и исчез из поля 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Шионг беспокоил Лианну. Он был какой-то необщительный, задумчивый и удивительно послушный всем капризам Жерве. И кроме этого, казалось, что китаец все время находится в напряженном ожид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Лианна почувствовала смутное беспокойство. Немного нервничая, она стала внимательно разглядывать пеструю толпу. Крестьяне и торговцы, смеясь, с удовлетворением ели имбирные пряники в форме человечков и потягивали сидр, специально приготовленный для майских праздников и подкрашенный петрушкой до зеленоватого отт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падной дороге пребывали все новые и новые гости, возможно, их насчитывалось уже два-три десятка. Несколько тележек с высокими бортами тяжело громыхали позади лошадей. Вновь прибывшим, вероятно, так же жарко, как и ей, рассеянно подумала Лианна: все они были в длинных накид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не переставала восхищаться всем происходящим и восторженно подалась вперед, когда трубы заиграли приветствие. Семьдесят рыцарей с Жерве и Гокуром во главе заполнили турнирное поле. Их доспехи так ярко сверкали на солнце, что ослепляли зрителей. Толпа загудела, затем застыла в молчаливом ожид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слонила рукой глаза и снова стала смотреть по сторонам. Ее внимание опять привлекли недавно прибывшие гости: они настойчиво пробирались среди зрителей поближе к изгороди. Некоторые из них - с раздражением отметила она про себя - довольно грубо расталкивали окружающих. Лианна заметила священника в коричневой сутане, который шумно препирался с подростком из-за места. Его поведение показалось девушке необычным, так же, как и эти кожаные манж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выдохнула она и вскочила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схватила ее за руку и потянула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шаешь мне смотреть, Лианна. Успокойся и слушай. Жерве часами разучивал свою р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ожет просто зачитать ее, если, конечно, уже выучил буквы, - пробормотала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 когда говорит тв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ак разволновалась, что едва расслышала нахальный ответ Бонни. Вся трепеща, она ощупывала глазами толпу, со смешанным чувством надежды и опасения наблюдая, как незнакомцы протискиваются к площадке не с любопытством зрителей, а с целенаправленностью хищников. Они деловито усаживались на изгородь, занимали ключевые позиции у входа и выхода. Самый рослый среди них в накидке с капюшоном устроился наверху внешнего огра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знала эту мужественную фигуру, эту легкость и грациозность дви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он вернулся, чтобы захватить замок. Она должна действовать, предупредить... Вооруженные до зубов рыцари покончат с ним раз 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ничего не подозревающий Жерве монотонно перечислял правила поед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стная игра ведет к конфискации приза... Не сражаться с тем, кто у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Лианны бешено стучало. Все внимательно слушали Жерве и никто не замечал передвижение людей Ранда. «Предупреди рыцарей, - говорила она себе. - Ради Буа-Лонга и Франции предупреди их». Но слова застряли у нее в горле. Лианна поняла, что даже ради своего дома, ради Франции она не сможет пожертвовать жизнью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делал знак рукой. В ту же секунду незнакомцы все как один сбросили свои накидки, каждый поднял лук и приладил стр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нце дня победитель... - Жерве осек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олпы вырвался единый судорожный вздох. На мгновение все замерли подобно живописной картине, потом матери, словно опомнившись, прижали к себе детей; несколько человек, тревожно оглянувшись по сторонам, незаметно улиз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на изгороди сбросил плащ. У Лианны подскочил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сияло в золотистых волосах Ранда и на позолоченном леопарде, украшавшем его одеяние. В руках англичанин держал лук. От него исходила такая сила и уверенность, что Лианна вдруг почувствовала гордость за мужа, отца своего будущ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Ранда какой-то юноша поднял флаг с начертанным на нем девизом: «Для храбрых сердец нет ничего невозможного». Лианна быстро научилась уважать эт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для храбрых сердец нет ничего невозможного. Даже завоевать семьдесят вооруженных рыц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испуганно вцепилась в рукав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е англичанин, который убежал из подземе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т нахальный посланник, - добавила Бонни, указывая на Джека Кейда. - Что все-таки про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может сделать это, - не дала ей договорить Маси. - Жерве хотел, чтобы сегодня ему присягнули на верность,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 оборвала Лианна ее причит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сайте оружие! - словно гром среди ясного неба, прозвучал голос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с негодованием сплюнул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англичанин! Сейчас ты умрешь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Гокур закончил подсчет лучников, окруживших их, и, казалось, немного успоко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цы! - заорал он испуганной толпе; разукрашенная лошадь нетерпеливо переминалась под ним с ноги на ногу, легкий ветерок раскачивал длинный плюмаж &lt;Плюмаж - украшение из перьев на головных уборах.&gt; на шлеме. - Что эти разношерстные крестьяне и английские «проклинальщики» могут сделать против наших рыц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кур повернулся к свои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оружайтесь! - решительно скомандо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и с готовностью принялись вытаскивать шп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ивнул Джеку Кейду, охранявшему выход; тот, усмехаясь, спокойно выпустил стрелу. Она словно бритвой срезала плюмаж на шлеме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па а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захлопала в ладоши и послала англичанину восхищенный взгляд. Несколько людей повернули к ней нахмуренные лица. Бонни тут же притихла, ожидая, что последует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кур, вне себя от ярости, потряс кулаком в латной рукав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рого заплатишь за это, англичанин! Ты падаль! - он махнул в сторону замка. - Твоя голова скоро будет гнить на той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сайте оружие! - повторил Ранд, на этот раз в его голосе явно слышались нетерпеливые но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Гокура под шлемом покраснело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законнорожденный! - прорычал он, вырвал флажок у одного из рыцарей и высоко поднял над головой, как сигнал к напад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евко тут же вонзилась стрела, переломив его попо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кур вскрикнул от ярости. Рыцари беспокойно заерзали в своих седлах, тревожно оглядываясь по сторонам. Тогда Гокур пришпорил коня и, изрыгая проклятия, сломя голову понесся на Джека. Тот проворно перегнулся через изгородь, выхватил у одного из рыцарей копье и, крепко держась ногами за ограду, приладил его к плечу. Удар острия пришелся Гокуру в грудь; звеня доспехами, он свалился со своего коня. Потеряв равновесие, Джек тоже оказался на земле, но тут же вскочил на ноги, завладев шпагой Гокура. Он торжествующе приставил оружие к его лицу. Французские рыцари двинулись было вперед, но сразу отпрянули, когда кончик шпаги слегка порезал щеку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же не игра, - пробормотал кто-то в тол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умала Лианна, дрожа всем телом несмотря на жару. - Это, действительно, не игра. Мой замок достанется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бираешься преступить закон? - с вызовом спросил Жерве. Он хотел поднять руку, чтобы погрозить кулаком, но, вспомнив, какая участь постигла флажок, передумал. - Я заявляю тебе, что Буа-Лонг мой! - он достал пергаментный свиток. - Король Карл передал Буа-Лонг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Лианны упало. Так вот что скрывал от нее Жерве, разговаривая с ней сегодня утром: французский король объявил его владельцем Буа-Лонга! «Будь проклят этот сумасшедший», - с отчаянием подумала девушка. Так-то он отблагодарил за всю преданность ему! Жизнь Лианны превратилась в одно сплошное предательство: один за другим ее обматывали люди, которым она довер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сьмо подписано и скреплено печатью самим королем Карлом, - пронзительно закричал Жерве, -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слушав его, Ранд спокойно выпустил стрелу. Она на лету вырвала пергамент из руки Мондрагона и пригвоздила письмо короля Карла к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 холодно произнес Ранд, - что я думаю о бездумных пожалованиях вашего монар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он небрежно вытащил вторую стрелу и натянул тети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лишилась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принялась хлопотать вокруг нее, а Лианна как зачарованная смотрела на Ранда. Опять у него было лицо, которого она еще не знала: не возлюбленного в лесу, не разъяренного зверя в овраге, а холодного, расчетливого воина, уверенного в своей поб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целив стрелу на Жерве, Ранд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терпел поражение. Правда, отсюда есть два выхода. Можешь попытаться прорваться через какой-нибудь из них, - при этом он выразительно посмотрел на пергамент, затем на беспомощного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хочешь, англичан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то, что по праву является моим. Бросайте оружие! - Ранд голосом дал понять, что его терпение лоп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мужчины под прикрытием лучников вышли на площадку и стали разоружать рыцарей, которые, оставшись без предводителя, уже не сопротивл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с удивлением подумала Ли-анна. - Ранд даже французов сделал своими союзниками». Не в силах больше оставаться на месте, она Оставила бесчувственную Маси и сквозь толпу пробралась к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здесь?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нзил ее взглядом изумрудн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потребовать назад свои земли и свою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гнувшись через изгородь, Ранд обнял Ли-анну и крепко поцеловал ее в изумленные губы. Она растерянно отшатнулась и была крайне удивлена, увидев, что многие улыбаются, как будто здесь разыгрывалась сценка для их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 прошептал Ранд. - Даже посторонние замечают, что мы связаны узами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 себя от возмущения, Лианна отвернулась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зору открылось ужасное зрелище. Рауль де Гокур, храбрейший воин Франции, без доспехов, шпор, шпаги, со связанными за спиной руками, опустив голову, сидел в тележке, в которой уже находились его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атели! - закричала Лианна, обращаясь к французским лучникам. - Вы делаете узниками людей, поклявшихся защищать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предать корону, чем свою семью, - огрызнулся пожилой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плюнул на землю и тумаком заставил пошевелиться одного из рыцарей Гокура. Когда же тот забрался в тележку, старик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ак раз те дьяволы, что разорили наш город, сожгли наши поля, насиловали наших женщин. Выкуп - слишком мягкое наказание для них, но мы пойдем н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доверчиво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изнесла она внезапно охрипшим голосом. - Нет... то были разбой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рохранительница из нашей церкви! - вдруг закричал один из французских лучников. - Я наше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стьянин указал на одного из рыцарей и высоко поднял над головой позолоченный ящи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украдено из церкви, - пояснил Ранд. - Так кто же теперь разбойники,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 - воскликнул Гай, подходя к ним. - Несколько недель мы жили под одной крышей с шайкой разбойников, - с негодованием произнес он и принялся помогать крестьянам управляться с пл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мужчины Буа-Лонга тоже последовали его прим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подступающую дурноту, Лианна с ужасом смотрела на людей Гокура и видела на их злых, пристыженных лицах подтверждение преступных дея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подумала она. - Я сама пригласила в замок головорезов». На щеках девушки проступили два ярко-красных пя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 из окрестных поселений боязливо отправились по домам. Площадка для турниров опустела, лишь кони нервно переминались с ноги на ногу, но их скоро привязали позади тележек. Вся процессия не спеша тронулась в обратный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ояла с безвольно опущенными руками, потрясенная до глубины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ее внимание привлек чей-то крик, сопровождаемый громкими ругательствами, и топот копыт. Повернувшись, она увидела Жерве, который во весь опор скакал к лесу. Его преследовали два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рядом с Лианной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драгон. Мне с ним не из-за чего вражд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меня есть из-за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спокойный голос мужа, Лианна повернулась и оказалась лицом к лицу с золотым леопар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голову, она язвительн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что твои люди получили приказ загнать его, как дикого каб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л ему больше шансов на спасение, чем в свое время он -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своей воли Лианна окинула Ранда внимательным изучающим взглядом. Его лицо, хотя и сияющее торжеством, все еще было в синяках и ссадинах; костяшки пальцев больших сильных рук - содраны. Лианне хотелось посочувствовать ему, но она подавила в себе это желание и резко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делал то, что считал необходимым, чтобы защитить замок от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лыбке Ранда появилась дос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ты освободишь меня сегодня от дальнейшей борьбы, - он прижал Лианну к себе, обдавая запахом солнца и леса, - у нас впереди долгая ночь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шатра донеслись женские вздо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на окружающих никакого внимания, Лианна высокомер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аведливо ли было с твоей стороны хитростью окружить рыцарей Гокура, наставить на них стрелы, не оставляя никаких шансов на честный 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л то, что считал необходимым, - пожал плечами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ак, тогда я поступлю точно так же! - воскликнула Лианна и, вырвавшись из его объятий, заторопилась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уженосец отвлек Ранда, требуя немедленно решить спор: кому достанется шпага Гокура, и он на время потерял Лианну из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ядь замка все еще околачивалась на лугу, поглядывая на англичан с осторожностью, но и с невольным восхищением. Некоторые из них предпочли уйти в замок, в поисках надежного убежи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а тоже не было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ясь о том, чтобы остаться незамеченной, Лианна проскользнула по тропинке к северным воротам. Пробегая по мосту, она старалась не смотреть вниз, на воду, не отрывая глаз от пушки на зубчатой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ихорадочно соображала Лианна, даже с двумя пушками она справится с англичанами. Их совсем немного, а ее умение плюс опыт Ши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ианна почувствовала чью-то железную хватку на своей руке. Она резко повернулась и оказалась лицом к лицу с Рандом. Девушка бросила на пушку иступленный отчаян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не пытайся, Лианна, - спокойно сказал Ранд, разгадав ее наме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пробовала вырваться, но он еще крепче сжа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зволю тебе просто зайти и взять замок. Мои люди никогда не примут тебя как господина! - выкри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ам им другого выбора, - невозмутимо ответ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екрасно поняла то, что не было сказано вслух: ей он тоже не даст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слабил свои паль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 произнес он, направляясь к воротам. - Последний раз я проходил здесь как узник, а сейчас вхожу как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узы все равно одержат над тобой верх, - холодно заявила Лианна, с трудом приноравливаясь к его широким шагам. - Ты можешь выиграть день-два, но Франция так легко не сдас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ожиданно повернулся, сделал своим людям какой-то знак рукой и продолжил свой путь. Лианна едва поспевала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прощу тебя за это, - не унима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ение, - усмехнулся Ранд, - не входит в клятвы, которые ты давала мне в Ле-Кро-той, - он замедлил шаг и посмотрел на Лианну с нежным, почти печальным выражением. - Но я бы очень хотел, чтобы ты все-таки простил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нуро последовала за Рандом в замок, раздираемая на части желанием навсегда связать с ним свою судьбу и необходимостью защищать интересы Фран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громному неудовольствию Лианны, провозглашение Ранда бароном Лонгвуда оказалось очень простым делом. Сначала Батсфорд, священник, отслужил праздничную мессу, а затем призвал барона и баронессу Лонгвуда встать перед алт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шумные вздохи, шарканье ног и перешептывание Лианна неохотно последовала за Рандом. Она украдкой оглянулась назад, ожидая увидеть на лицах своих людей недовольство, злость,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место этого на них читалась только изумленная радость от того, что их госпожа втайне от всех стала женой красавца-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в руку на богато украшенную раку &lt;Рака - гробница для хранения мощей святых.&gt; с костью от мощей Святого Дионисия, Ранд торжествен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вам верным господином, защитником и покровителем, буду служить правому делу верой и без обмана. Кля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метила, что многие женщины согласно кивали и улыбались, явно очарованные привлекательностью Ранда. Но в еще большую ярость ее привело то, что даже двадцать рыцарей Буа-Лонга, которые совсем недавно униженно стояли под английскими стрелами, сейчас вели себя со спокойным фатализ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братился к Жану, их предводит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прикажу тебе подняться с оружием на француза, но и ты не должен пытаться уничтожить меня или моих людей. Подойди сюда и поклянись в своей пред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кусывала губу и нервно теребила складки платья. Ее раздирали противоречивые чувства: с одной стороны, она боялась, что Жан бросит вызов Ранду, а с другой стороны, ей не хотелось, чтобы он подчинился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приблизился к алтарю и почтительн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вы - супруг моей госпожи, я присягаю вам и вверяю себя и своих рыцарей в ваши руки, барон Энгуи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обменялись крепким рукопожатием. В толпе послышался ропот одобрения и облег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мог? - возмущалась про себя Лианна. - Как посмел подчиниться англичанину, чужестранцу, который предоставит возможность королю Генриху во главе своей армии пересечь Сомму и двинуться на завоевание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крадкой посмотрела на мужа. Господи, как бы ей хотелось оставаться равнодушной к нему, но вместо этого Лианна, презирая себя, чувствовала, как гордость и любовь переполняют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башнями Буа-Лонга теперь развевался новый флаг, привезенный из Англии в качестве свадебного подарка. На его полотнище красовался леопард в окружении позолоченных лили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ржественной церемонии праздник продолжился с еще большим весельем, чем начинался. Казалось, люди, населяющие Буа-Лонг, были просто счастливы избавиться от лживого Гокура и его вечно пьяных разбой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нашла Лианну на лужайке на украшенном гирляндами цветов помо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благоразумием Святого Криспина, - воскликнула девушка. - Я думала, мы никогда не успокоим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бойко зак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в комнате, которую они занимали с Жерве. Бе утихомирил настой матушки Брю-ло из белены и мака. Но теперь, когда положение Маси изменилось, я думаю, что ее нужно переселить на женскую половину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е, - сказала Лианна. - Она очень тяжело переживает потерю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вятая Дева Мария! - всплеснула руками Бонни. - Уж не хотите ли вы сказать, что тоже переживаете з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дами жизнь в замке шла гладко, как течение в Сомме. Но стоило появиться мужчине, как начались всевозможные неурядицы, - с горечью, как о чем-то неизбежном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е сказала этого о вашем муже, - возразила Бонни, наблюдая за весельем вокруг. - Кажется, он все держит в своих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росила на девушку испепеляющий взгляд, затем недовольно посмотрела на праздно шатающуюся толпу и увидела Ранда, вышагивающего бок о бок с Шионгом. Мужчины почтительно снимали перед ним шляпы, женщины делали реверанс и перешептывались, прикрывая рот ладо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красивый и, между прочим, добродетельный. Лучники подтвердили, что он не волочится за женщинами, не пьет сверх меры и понапрасну не руг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Кейд, который шел позади Ранда, увидев Бонни, тут же опустился на одно колено и протянул к ней руки, словно предлагая сво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ущенная хихиканьем Бонни, Лианна спустилась с помоста и направилась к мужу. Ее сердце бешено колотилось, она отказывалась верить своим глазам: Шионг дружелюбно улыбался, разговаривая с Ран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 Ранд глазами указал на помост, - должно быть, Бонни. Джек сообщил мне о ней гораздо больше, чем мне следовало бы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чень задорная, жизнерадостная девушка. Правда, у нее есть странная привычка клясться несуществующими свят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се не без причуд, - встряла в разговор Лианна, сердито взглянув на Ранда. - Ты, например, похищаешь женщин, - она повернулась к Шионгу. - А ты слишком быстро раскрываешь объятия вр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ец спокойно посмотрел на нее карими глазами, потом вздохнул и взглянул н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ей, - посоветовал тот. - Расскажи все, что поведал мне, и она пойм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напрягся, щеки его потемн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ли в этом смысл? - спросил он. - Все произошло так 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горая от любопытства и негодуя на то, что Шионг доверил свою тайну Ранду, а не ей, Ли-ан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знать, что ты скрывал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ужейных дел мастер медленно повернулся к ней лицом. Он весь прямо-таки светился от гордости и был полон внутреннего достоинства, что придавало его чертам благородство. Странно, что она раньше не замечала в нем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ил всем, что корабль, доставивший меня сюда, «Восточная Звезда», разбился о скалы. Но это не так. Судно, снаряженное пушками, которых раньше никогда еще не видел христианский мир, было захвачено в плен французами. Мне чудом удалось спаст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точная Звезда» - военный корабль? - осторожно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кивнул. Теперь она поняла, почему он никогда не говорил об этом, поэтому задала следующи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му принадлежал кораб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ец до шепота понизил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ху Болинброку, отцу Генриха 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бросило в дрожь. Наконец все составляющие головоломки заняли свои места: действительно, Болинброк вернулся в Англию из изгнания и сверг с трона Ричарда 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выдохнула она. - Ты помогал узурпат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судорожно сгло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ыли для этого свои при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ормотав что-то насчет фейерверка, он поспешно уда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ояла совершенно ошеломленная, пытаясь разобраться в своих чувствах. Неужели опять предательство? Или она чего-то не пони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теряешь зря времени, проникая во все уголки моего замка. - Лианна пронзила Ранда испепеляющи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его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чувствовала эту улыбку всем своим существом и ненавидела его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ты находился рядом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уже здесь и собираюсь остаться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смотрел на танцующих и веселящихся людей. Волынка, дудочки и трехструнные скрипки выводили задорную мелодию, и танцоры без устали плясали вокруг майского дерева. На лугу дети катали обручи и играли в мяч, а взрослые беззаботно болтали друг с другом, потягивая сид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на лице Лианны отразилось недовольство всем происходящим, потому что Ранд взял ее за руку и ласков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не считай их предателями. Просто они миролюбивые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 глупцы, обманутые твоей английской ложью, твоими английскими обещ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 нет никакого дела до политики. Они хотят только мира и спокойствия, и их не интересует, кто даст им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ий крик со сторожевой башни остановил танцы и игры. Люди торопливо устремились к главным воротам. Бросив на Ранда обеспокоенный взгляд, Лианна тоже отправилась посмотреть,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ошла как раз вовремя. Отсюда был хорошо виден большой корабль с приспущенными парусами, с изображенными на них драконами. Его борта украшали леопарды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у нее все оборвалось. Лианна прижалась щекой к прохладной стене, вспомнив тот день, когда она впервые увидела английское судно. Это произошло на следующее утро ее свадьбы с Мондрагоном, когда Лианна ускакала подальше от замка, чтобы оплакать свою ошибку. Она помнила, как слезы застилали ей глаза, мешая рассмотреть приближающийся корабль, и свой ужас, который заставил Лианну поспешно покинуть бер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это уже был ее собственный дом, занятый англич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нова почувствовала ужас, наблюдая, как обитатели замка спешат вниз по реке, чтобы помочь разгрузить судно. И вот уже на берегу оказались лошади и другой домашний скот. Загорелые матросы тащили нескончаемые ящики и сунд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за спиной присутствие Ранда, Лианна язвительно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король Генрих собирается купить преданность моих людей сундуками и безделу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ука осторожно легла на плечо Лианны, пальцы нежно перебирали е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ры доброй в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ередернула плечами и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на них такой жест и производит впечатление, но на меня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й жест, - Ранд опять взял прядь ее волос, - наполняет пустые желу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со стороны южной дороги показались два всадника, через несколько минут их лошади уже застучали копытами по мо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знала их - валлиец по имени Дилан и Пьер, раненный в ногу Шионгом, - они поскакали вдогонку Жерве. Следом за Рандом Лианна поспешила им на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дача, милорд, - сообщил валли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ер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ы преследовали его и дальше, но наши лошади совсем выбились из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он напр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юг, возможно, в Ру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Бог с ним, важно, что у него нет никакой поддержки, - с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ут же повернулась к нему и негромко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ивный глупец. В Руане - дофин Луи. Если Жерве убедит его пойти на Буа-Лонг с войсками, мы потерпим по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делал своим людям знак следовать в замок, потом взял Лианн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оюсь дофина Луи, хотя он более разумный, чем его отец. Но дофин толстый, ленивый, он и пальцем не пошевелит, чтобы прогнать какого-то английского барона, который к тому же является зятем герцога Бургундского. Ему придется дважды подумать, прежде чем бросить вызов такому челов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изучающе посмотрел на стены замка; его зеленые глаза стали жесткими. Лианна изумилась, как она раньше могла сравнивать их с нежными молодыми листочками, пронизанными сол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обязательно уговорит дофина, - упрямо настаивала она. - И ты должен опасаться его. Тебе не справиться с сыном короля, за которым будет стоять мощь все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сей Франции, - спокойно возразил Ранд. - На моей стороне герцог Бургундский. Кроме того, Буа-Лонг неприступен, ты ведь сама говорила мне об этом много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пальцем не пошевелю, чтобы оказать сопротивление дофину, если он надумает взять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е и не нужно это делать, - наконец потерял терпение Ранд. - Такие решения теперь принимаю я, - он спокойно встретил ошеломленный взгляд Лианны и мягко дотронулся до ее руки. - Пойдем, пусть твои люди сегодня повеселятся от души. Ты будешь прекрасной «майской королевой». Мне не терпится посмотреть, как ты исполняешь эту 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учше помогу Шионгу с фейервер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жал руку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послал к нему Симона. Возможно, он кое-чему научится у Шионга. Бедняга все еще страдает из-за того, что ты так ловко избавилась от него в Ле-Кр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пыталась вырваться, но тут же оказалась в крепких объятиях Ранда, пленницей его страстного шеп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касается нас, баронесса, то мы пропустим сегодняшний фейерверк и устроим свой собств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ляя нахлынувшее на ее желание,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Шионг собирается устроить нечто необычное с синим кобальтом, который он добавил для того, чтобы взрыв был яр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ркое дыхание Ранда шевелило прядь волос на ее вис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желание любить тебя горит ярче любого пушечного заряда. Да и ты под маской своего безразличия пылаешь так же сильно, как 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хотела возразить ему, но, ослабев от внезапно охватившего ее желания, лишь чуть слышно пролепе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именил немного желтой меди, чтобы придать огням отт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ые губы Ранда были совсем близ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Лианна. Я покажу тебе такие огни, которые ты никогда не увидишь в фейерверк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ие огни фейерверка освещали комнату Лианны. Она вздрагивала от каждого взрыва и зябко куталась в легкую накидку, наброшенную поверх ночной рубашки. На разрисованной стене плясали причудливые т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думчиво рассматривала настенную роспись: знакомые образы, застывшая жизнь прошлого века. Вот молодая мать счастливо смеется, играя со своим ребенком; рыцарь преклонил колени, с обожанием глядя на неземную красав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Лианна смотрела на эти сценки совсем другими глазами. Ранд-Гасконец заставил ее поверить, что они рассказывают о настоящих чувствах, о том, о чем мечтают люди и что сбывается. А англичанин Энгуиранд Лонгвуд доказал, что все это лишь выдумки глуп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именно об этом она сожалела больше всего, по крайней мере, в своем сердце. Хотя Лианна еще могла сражаться за свой замок, утраченные мечты казались ей большей потерей, вернуть их было уже не в ее силах. А может, все можно исправить? Ведь у нее и Ранда есть будущее: скоро родится ребенок с золотистыми волосами и глазами цвета нежной весенней зе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огнала от себя образ Ранда. Будь он проклят за то, что она хочет связать свою жизнь с англичанином. За это Лианна ненавидела его больше всего на свете. Из-за этого она заперла дверь своей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ск фейерверка и радостные крики толпы действовали ей на нервы. Лианну возмущало то, что все приняли Ранда и подарки короля Генриха, все, кроме нее и Маси. Лианна почувствовала жалость к жене Жерве. Завтра она обязательно сделает все возможное, чтобы приободрить Маси. Но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загремела металлическая задвижка. Лианна встревоженно посмотрела на дверь, которую запирала собственной рукой, и отступила на шаг, не спуская с нее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окликнул ее голос Ранда. Муж опять подергал дверь. - Лианна, отк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мерла, не произнося ни звука, пытаясь всеми силами подавить нарастающий в душе страх. Наступившая тишина несколько успокоила Лианну. Возможно, Ранд понял, что она не уступит ему, и ушел искать место, где можно переноч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ох облегчения превратился во вздох изумления, когда в дверь ударилось что-то тяжелое. Через несколько секунд стук повторился, заставив Лианну вздрогнуть от неожиданности. Трепеща от страха, она смотрела, как задвижка запрыгала и в конце концов отле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распа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ирая ушибленное плечо, в комнату как ни в чем не бывало вошел Ранд. Он казался не более взволнованным, чем человек, который просто спустился к обеденному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закрыл поврежденную дверь и повернулся к Лианне. При неровном свете свечей она увидела, что он вовсе не так спокоен. Глаза его метали молнии. Никогда еще Ранд не был так страшен, и никогда гнев так не красил человека. Лианна стояла, боясь пошевелиться, с высоко поднятой головой и немигающи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еле сдерживая готовую прорваться ярость, сказал он. - Слышишь, никогда не запирай передо мной эту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ранило гордость моего мужа-ба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ерестал растирать плечо и напрягся. У него был такой вид, как будто он едва сдерживался, чтобы не ударить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обидчивость ранит нас обоих и всех тех, кто служит нам. Если я не сумею достигнуть согласия со своей собственной женой, это отразится на наших де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заинтересована в достижении согласия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полыхнули гневом. Ранд опять начал растирать плечо, словно успокаивая себя этим, снимая напряжение. Несмотря на бушевавшую в нем ярость, он выглядел очень уста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ысленно проследила весь его сегодняшний день. Чтобы добраться сюда, Ранду, очевидно, пришлось встать задолго до рассвета. Ведь нужно было все подготовить, организовать людей. А сколько событий произошло за это время! Чего стоит, например, взятие в плен Гокура и его так называемых рыцарей. Лианна чувствовала себя виноватой за то, что Ранду приходится подобным образом завершать этот очень напряженный день, но она ничего не могла с собой по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оны Франции более строгие, чем в Англии, - тихо сказал он. - Наверное, мы бы быстрее нашли с тобой общий язык, если бы я сразу побил тебя или публично наказал за твое открытое неповинов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удорожно сглот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сделал бы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шумно выдохнул, подошел к жене и положил ей руки н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но этого делать, - сказал он, осыпая поцелуями лицо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себя полностью в его власти, не имея сил дальше сопротивл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 мягко настаивал Ранд, отводя от груди ее руки. Накидка соскользнула на пол. - Лианна, я знаю, что ты злишься, чувствуешь себя обманутой. Мне понятна твоя преданность королю Карлу и разочарование в герцоге Бургундском. Но я совершенно не понимаю, почему ты упрямо отказываешься признать, что любишь меня, почему ты отказываешь себе в наслаждении, которое я могу тебе 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 отчаянием в голосе сказала Лианна. - Я не должна чув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ше право как мужа и жены - испытать все наслаждения, которые мы только можем дать друг другу. В конце концов, это твое право как женщины, - он наклонился и поцеловал ее. Разгоряченная кровь стучала у Лианны в висках. - Мы во многом разные с тобой, Лианна, но не в этом. Давай, по крайней мере, хотя бы в спальне не ссо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раздавались взрывы, в темном небе таяли разноцветные огни, но Лианна, казалось, даже не замечала этого. Она смотрела только на Ранда, внимала его мягкому, дурманящему шепоту, наслаждалась его нежными прикосновениями, пока горячая волна желания полностью не затопила 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снулся в предрассветной темноте и лежал, не выпуская Лианну из своих объятий. Сердце его было переполнено любовью. Он улыбнулся, вспомнив вчерашний вечер. Ранд так разозлился, обнаружив дверь в спальню запертой, что даже не почувствовал боли, когда выбил ее плечом. Ярость его не знала границ, он не отвечал уже за свои поступки и боялся прикоснуться к Лианне. В конце концов, всему есть предел, и его терпению - тоже. Даже с Лианной. Слава Богу, она не стала подливать масла в огонь, иначе неизвестно, что бы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так крепко прижал ее к себе, что почувствовал боль в ушибленном плече. Лианна сонно пошевелилась, вздохнула и уютно устроилась у него на груди. Он нежно поцеловал жену в ви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косновение разбудило ее; испуганно вскрикнув, она попыталась выбраться из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жи, - пробормотал Ранд, удерживая Лианну. - Еще очень р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благодушный вид говорит о том, что ты уже успокоился. Не рановато ли? - спросила она, увертываясь от его рук. - Гокур - не из тех, кто прощает оскорб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зость ее тела возбуждала Ранда, но он сдержал себя, понимая, что Лианна сейчас не в том настро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кур уже ничего из себя не представляет, - пожал плечами Ранд. - Он и его люди ждут выкупа, а может, скачут куда глаза глядят, туда, где их никто не знает. Ему потребуются недели, чтобы собрать вместе всех своих людей и пойти на замок. - Ранд поиграл тонкой прядью ее волос. - Но благодаря твоим пушкам, Буа-Лонг не так-то просто взять. Вряд ли Гокур рвется сюда. Он слишком практичен, чтобы ввязаться в драку лишь для того, чтобы залечить свою уязвленную гор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ы плохо знаешь французов, - усмехну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шел в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вернуть его? Даже зная, что его люди разорили окрестные посе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исповедуют те же идеалы рыцарства, что и ты, - отрезала Лианна, убирая из рук мужа свои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равнивай меня с французскими налетчиками, - горячился Ранд. - Я запретил своим людям воровство, вымогательство и насилие. Нельзя принуждать женщину, если она сама этого не 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А я желала тебя прошлой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спомнил эту бурную, полную страсти ночь, которая последовала за ее сопротивлением, и провел рукой по плавной линии бедра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сильно, милая, - сказал он, сорвав с ее губ поцелуй. - Ты отказываешься в своих чувствах ко мне, но твое тело говорит совсем другое, - его рука поползла вверх и коснулась груди Лианны. - Когда мы любим друг друга, мир для нас перестает суще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ишь слова, - прерывистым голосом возразила Лианна, убирая руку Ранда. - А как же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тиснул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ы. мне хотелось не ссориться с тобой. Давай, хотя бы в постели, не касаться полит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читаешь, он больше не вернется? - настаи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тяжел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 сомнения, сейчас он добивается аудиенции у дофина Луи. Но я уверен, что влияние его настолько слабо, что вряд ли ему окажут серьезную поддержку, кроме незначительной демонстрации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стально посмотрел в сердитые серебристые глаза. Ему так хотелось остаться с Лианной, прогнать ее невеселые думы, но она выглядела бледной, усталой, а его ждали неотложные дела. Он поцеловал жену долгим, многообещающим поцелуем и выбрался из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инут Ранд уже шел по длинным переходам Буа-Лонга, с удовлетворением отмечая, что везде наведен лоск. В комнатах пахло свежим камышом - им были покрыты каменные плиты - и вербеной. Слуги спокойно занимались своими привычными делами, а встречая Ранда, не забывали приветствов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ианна оказалась очень хорошей хозяйкой, можно сказать, образцовой. Он представил, как здесь будут расти их дети, с интересом слушая захватывающие рассказы о том, как леопарды Англии и лилии Франции объединились под этой кры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яжелым вздохом Ранд достал список наиболее важных дел и заставил себя сосредоточиться. Прежде всего ему предстояло как следует ознакомиться с замком: повседневные дела, средства защиты, а также нужно пополнить запасы продовольствия на случай осады. Кроме того, королю Генриху необходимо отправить письмо; корабль отплывает с вечерней з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же спускался в зал, когда его остановил, отчаянный женский крик. Он торопливо повернул направо и увидел в полутемном коридоре мужчину и женщину, которые боролись между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зубами Святой Аполлонии, - пронзительно кричала женщина. - Ты все же отпуст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поближе, Ранд узнал Джека и служанку Лианны, Бонни. Руки девушки были опутаны веревкой; пользуясь ситуацией, Джек ласкал ее упругие груди, соблазнительно выпиравшие из лифа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е слово, Джек, - раздраженно бросил Ранд. - Неужели нужно связывать своих побежденных? Я же при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те, мой господин, - перебил его Джек. - Это же просто невинная иг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я ни слова по-английски, Бонни отчаянно пыталась высвободить руки, бормоча проклятия и упоминая бороду святого Уилгефо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человек утверждает, что он - сама невинность, - сказал Ранд по-французски. - А ты что скажешь на это,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кой же невинный, как свинья во время течки, - возмутилась Бонни, - и хитрее, чем исцелитель Святого 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сияя от удовольствия, Джек принялся осторожно разматывать веревку на ее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дорогая, - приговаривал он, - честное слово, я только пытался развлечь тебя игрой в лестницу Иакова, - Джек засунул шнур в карман и поднял свою покалеченную правую руку. - Увы, в этом у меня еще нет достаточной снор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отвела взгляд от его кисти, на которой вместо трех пальцев были обрубки, и колко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акого жалкого калеки, как ты, следует найти более подходящее зан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сторожился. Джек никогда не давал спуску своим обидчикам. Но, судя по всему, пленительная фигурка девушки, ее сладкий голосок, казалось, больше забавляли его, чем оби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искусен в других вещах, - на ломаном французском невозмутимо ответил он. - Далеко не одна удовлетворенная женщина опробовала мой инструмент любви, - и взмахну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покраснела до корней мягких каштановых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поджарят в аду, Джек Ке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гриво ущипнул ее за мягк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предпочел гореть вместе с тобой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легка кивнул служа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ебе нужно к своей госп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поспешно удалилась, все еще краснея от с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месте с Джеком направились в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поехал в Руан, - озабоченно с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ямо сегодня. Нам нужно наблюдать за Жерве Мондрагоном. Маловероятно, что он уговорит дофина Луи двинуться на Буа-Лонг, но если все-таки это ему удастся, я буду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удручен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я, мой господин? Я только... - он с тоской оглянулся на темный коридорчик. - Я только начал привыкать к нашему новому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ен человек, которому я могу доверять, который понимает француз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тро сверкнув глазами, Джек поднял прав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 меченый, мой господин. Это слишком заме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нисходительн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ьер Атвуд! - радостно вскричал Джек, хлопнув себя по ляжкам. - Он тоже говорит по-французски и почти без акцента: его мать была, кажется, фламандкой. Пьер справится, мой господин. Кроме того, ему не терпится проявить себя после того, как его так нелепо ранил этот ази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 души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мне так трудно тебе отказать, Джек Кейд?! Ладно, пусть будет Пьер Атвуд. А ты можешь остаться и попытаться соблазнить эту острую на язык девушку своим знаменитым инструментом любв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е хотелось сегодня подольше остаться в постели. Она чувствовала себя усталой, разбитой, ее немного тошнило. Был прерван самый сладкий сон, и организм Лианны протестовал против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не могла допустить, чтобы Ранд считал ее ленивой и беззаботной, поэтому поднялась сразу же после того, как он ушел. Бонни, как всегда, поблизости не оказалось. Лианна сама оделась в легкое платье и причесала спутавшиеся за ночь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подходя к двери, она покачнулась и чуть не упала. Боже, сегодня Лианна чувствовала себя хуже, чем обычно. Скорее всего, в этом виноват Ранд. В отличие от других людей ему, казалось, совершенно не требовался отдых. Предаваясь ночь напролет любви, утром он встал таким же свежим, как после нескольких часов крепкого сна. «Интересно, - подумала Лианна, - сохранит ли Ранд такую энергию, когда его золотистые волосы посеребрит сед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у кого совесть чиста, у того подушка под головой не вертится. Или у Ранда совсем нет совести, или он, действительно, вполне искренне убежден, что имеет на нее полное право. Лианна снова подавила приступ дурн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ще немного постояла, опираясь о притолоку, затем направилась в комнату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во уже выдохлось, - послышался капризный голос жены Жерве. - Я не собираюсь начинать завтрак с таким пи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Лианну, Маси смущенно вспыхнула и помахала ей рукой, приглашая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идели в уютной нише за накрытым к завтраку столиком. Поток солнечных лучей вливался через окно за их спинами, согревая затылок и шею Лианны. Со двора доносился привычный шум: уже закончились утренние молитвы и обитатели замка принялись за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а поделиться радостью победы своего мужа? - спросила Маси, отправляя в свой похожий на розовый бутон рот кусочек овечьего сы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вела взгляд от обильно уставленного стола, желая, чтобы свежий ветерок отнес от нее аппетитные запахи 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что это не так, Маси, - судорожно сглотнув, отв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нчив с сыром, Маси принялась за засахаренные фрукты и, слизывая с пальцев крошки, с иронией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Англичанин был у Жерве в руках, но тем не менее ты помогла ему 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такого 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делала ты, - тоном, не допускающим возражения, сказала Маси. - Возможно, тебе и удалось одурачить Жерве, но не меня. Англичанин взорвал дверь и выбрался нар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хмурилась, вспомнив вчерашнее признание Ши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гличане уже давно знают о поро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с подозрением взглянула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ты не сказала Жерве, что вы поженились с Лонгвудом в Ле-Кр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хладнокровно убил бы его, а мы могли бы получить выку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куп? Ха! - понимающе усмехнулась Маси. - Скорее всего, ты любишь этого англичанина. Впрочем, ничего удивительного: он красив как бог и, без сомнения, великолепен в постели, - казалось, она говорила это сама себе. - Да, я знаю, что значит любить человека так сильно, что готов сделать для него все, что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ь здесь совершенно ни при чем, - продолжала защищаться Лианна. - Он мог утонуть в подзем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 это от него и требо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до глубины души возмутила такая жестокость. Она так разволновалась, что к горлу опять подступила тошнота. Кое-как подавив ее, Лианна напомнила себе, что Маси переживает исчезновение Жерве и беспокоится о своем буду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сунула ей под нос блюдо с отличными солеными олив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шь что-нибудь. Ты бледна как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чуть не вырвало. Она резко оттолкнула от себя тар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совсем нет аппет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подозрительно взглянула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здесь? Теперь за меня должны заплатить выку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е, нет, - поспешно ответила Лианна. Она с мужем еще не говорила об этом, но она была уверена, что Ранд думает точно так же. - Как только Жерве придет за тобой, ты будешь своб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бодна! - фыркнула Маси. - Свободна вернуться в разваливающийся дом Лазаря в Трамк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прихода Жерве ты вольна жить в Буа-Лон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 - Маси положила в рот оливку. Ее глаза в этот момент были похожи на темные влажные масл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будут обращаться, как с благородным гос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с неожиданной силой схватила Лианну за запя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едостаточно, - ее дыхание было горячим и солоноватым. - Лазарь - мертв. Буа-Лонг принадлежит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А возможно, и нет, - Лианна один за другим оторвала пальцы Маси от своей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сказать?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хи еды, духота, горячность Маси в конце концов сделали свое дело. Пробормотав извинения, Лианна быстро вскочила на ноги. Зная, что ей не добежать до своей комнаты, она бросилась к ночному горшку и, опустившись возле него на колени, выплеснула туда содержимое своего желудка. Потом, схватив салфетку, Лианна вытерла лицо и поднялась; ноги ее дро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едленно повернулась к Маси и удивилась произошедшей с ней перемене. Жена Жерве сидела, словно пораженная громом. Гневное, застывшее лицо Маси напомнило Лианне василиска &lt;Василиск - сказочное чудовище с головой петуха, туловищем жабы, хвостом змеи и короной на голове, убивающее одним своим взглядом.&gt; из легенды. Тишину нарушало лишь учащенное дыхание Лианны; кровь стучала у нее в вис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Маси пришла в себя и вскочила на ноги, опрокинув стол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ты проклята! Ты - береме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ты об этом узнала? - в голосе Ранда слышалась боль и плохо скрытое разд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ассматривала рыцарей в зале, слуг, щенков, возившихся под столом, не смея поднять глаза на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ала догадываться несколько недель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о нед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кулак с грохотом опустился на стол. Недалеко от них остановилось несколько человек и с любопытством уставились на Ранда. Схватив Лианну за локоть, он торопливо повел ее в комнату позади 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нев передался и ей. Лианна вскинула голову, глаза ее свер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ану отвечать на твои вопросы и выслушивать твои об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тиснул плечи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удешь! Лианна, подумай, сколько раз ты подвергала опасности жизнь нашего ребенка: спускалась по стене, устраивала взрывы, скакала на лошади во весь опор, как не каждый мужчина сум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ты ли вытащил меня из постели, связал по рукам и ногам, чуть не уронил с лестницы?! - она получила огромное удовольствие, увидев, как он побледнел. - Да, Ранд, ты тоже подвергал опасности жизнь наш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тому, что ты не удосужилась сказать мне об этом, - проревел он так громко, что Лианна отшатнулась назад, как будто ее уда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стально посмотрел на жену; гнев постепенно исчез из его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ого дня, - ласково сказал он, прижимая ее к груди, - ты будешь очень осторожна. Мы оба будем осторо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ояла, не шевелясь, раздираемая на части противоречивыми чувствами: яростью и печалью; она всем сердцем стремилась к Ранду и не могла ему покориться. Лианне было так хорошо, спокойно с ним, она знала, что нежно любима мужем, и в то же время всячески противилась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поднял ее волосы, нагнулся и нежно прижался к пульсирующей жилке на шее. Теплая волна желания разлилась по телу Лианны, но она не хотела поддаваться своему чувству. Боже, где взять силы сопротивляться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Лианна откашлялась и подавила чувство вины. - Почему ты так уверен, что ребенок т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начала застыл от неожиданности, затем выпрямился и пристально посмотрел на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ставила себя продолжать, хотя ее голос предательски дрог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вижу, твоя мужская гордость не позволяет тебе даже допустить такую возможность, но подумай, я отдалась в лесу незнакомцу. Что остановит меня перед любым другим муж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огда Ранд наклонился и подхватил губами слезинку с ее щеки, она поняла, что пла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ианна, - прошептал он. - Мы оба прекрасно это знаем. Мне достаточно заглянуть в твои глаза, чтобы понять, что ребенок мой, - Ранд нежно погладил ее плечи, грудь. - Мне достаточно вспомнить последнюю ночь, чтобы понять, что ты никогда не отдашься другому. Ребенок мой, как и твое сердце, хотя ты и не хочешь признаться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олчала, проклиная себя за то, что не в силах обмануть Ранда. Наконец, сдаваясь,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юсь, Ранд. Я не знаю, что делать с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жа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ианна. Люби его, просто люби его, - она всхлипнула и уткнулась ему в плечо. - Ты ведь сама хотела ребенка, - продолжал Ранд, - наследника Буа-Лонга. Почему же ты чувствуешь себя несчаст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а наследника - француза. А этот ребенок будет разрываться, как и я, между Францией и Англией, ведь ты постараешься сделать его вассалом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любить нашего ребенка, как люблю и тебя. Я стану осыпать его подарками, поцелуями, оберегать и защищать, впрочем, так же, как и... его братьев и сестер, которые появятся вслед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окончательно успокоили Лианну, слезы ее высохли, сердце уже не выскакивало из груди. Ранд поцеловал жену и отправился по своим де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остаток дня Лианна задумчиво бродила по замку. Ей хотелось верить Ранду, стать ему верной женой, родить от него ребенка. А еще хотелось забыть, что он собирается использовать Буа-Лонг с выгодой для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ночь дверь ее спальни была широко открыта: Лианна ждала Ранда. В ней затеплилась пока еще слабая надежда на лучшее для себя, для ребенка, для их дома, и эта надежда заставила Лианну отказаться от сопротивления Ранду - на время. Да, она станет его страстной возлюбленной...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пять Лианна парила в облаках. Руки и губы Ранда были повсюду, разжигая в ней страсть, отнимая дыхание. Он доставлял ей огромное наслаждение, и Лианна с готовностью отзывалась на его исступленные ласки, отдавая ему себя без остатка. Ранд заполнил ее собою, своей нежностью. Когда он шептал, что любит, она уже безоглядно вери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рила. Прежнее негодование и обиды мешали Лианне хорошенько обо всем подумать. Теперь же она пришла к заключению, что если бы Ранд, действительно, знал, что Лианна - его нареченная, то не стал бы рисковать, похищая ее. Ему гораздо проще было увезти мадемуазель де Буа-Лонг в Ле-Кротой прямо от креста Святого Катберта. Но Ранд не сделал этого, потому что искренне верил, что его будущая жена - брюнетка, которую он видел на мо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 повторял Ранд, осыпая поцелуями лицо, шею, плечи Лианны, - и хочу, чтобы ты верила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легко сорвалось с ее губ. - Но разве это облегчит нашу жизнь? Я не могу предать Францию и отбросить от себя, как вышедшее из моды пл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вел пальцами по щеке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наши короли и военачальники сумеют договориться между собой. Может быть, война и не нач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анна знала совсем другое и по его глазам видела, что он тоже понимае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что любишь меня, но любишь ли ты и мою преданность Франции, и мое неповиновение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 часть тебя. Я люблю тебя за твою преданность, за твой харак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Лианну осенила блестящая идея: у нее есть любовь Ранда. Ее дядя, герцог Бургундский, однажды сказал, что это - самое сильное чувство на свете. Сможет ли она когда-нибудь положиться на эту самую любовь, испытать, есть ли у нее пре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думала Лианна, страстно обнимая Ранда, вызывая в нем трепет наслаждения. Она знает ответ на свой вопрос. Вместо того чтобы бороться с Рандом, ей нужно привязать его к себе, подчинив тело, сердце,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пять предались неистовой стр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когда Ранд наконец уснул, она долго лежала без движения рядом с ним, вдыхая аромат его обласканных солнцем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 мой, - яростно заявила Лианна неумолимому английскому королю. - Он - мой, и ты не получишь его. Потому что к тому времени, когда ты надумаешь вторгнуться во Францию, Ранд будет полностью принадлежать мне и отвернется о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аже вздрогнула от своих мыслей. Нужно ли испытывать судьбу? Решение заставить Ранда выбирать между женщиной, которую он любит, и монархом, которому он служит, наполняло ее душу сомнениями. Такой выбор труден для любого. А Ранд с его глубокими чувствами, чистой душой и железной силой воли, просто разорвется на ч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кажу, что это стоит твоей боли, - пообещала Лианна, уютно устроившись у него на плече. - Да, однажды ты поставишь меня выше империи, и я буду свободна люб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вспомнив его предсказание в их брачную ночь. Настанет день, поклялась себе Лианна, и она скажет ему о своей любв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ень началась в Буа-Лонге с невыносимой, изматывающей жары. Жгучие лучи нормандского солнца превратили каждую комнату, каждый уголок огромного замка в раскаленную п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удрученно думал Ранд, наблюдая за единственной оставшейся свиньей, которая разгуливала по двору, жара не казалась бы такой изнуряющей, если бы они могли опустить мост, выехать на природу, подставить лицо свежему морскому ветру, в конце концов, искупаться в р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огулки и купания были невозможны: замок находился в оса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жал кулаки. Годы спустя барды, очевидно, будут распевать песни о бескровной передаче Буа-Лонга в руки англичанина. Но эта победа окажется совершенно бесполезной, если Жерве удастся сейчас добиться усп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драгон вернулся сюда шесть недель назад и привел с собой тридцать рыцарей, предоставленных в его распоряжение дофином Луи. Все зная о замке, он избрал самый коварный метод убе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решил взять замок не штурмом, а изм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норовистую свинью, Ранд сокрушенно покачал головой. Этой беспокойной особе требовался боров, но все они уже давно были съедены. И Ранд чувствовал себя таким же покинутым и расстроенным, как эта свинья, тяжелый груз безысходности буквально дав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правился на лужайку для тренировок рыцарей в метании копья и стрельбе из л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целься одним глазом, - еще издалека донесся до него голос Джека. - Наш добрый Господь дал тебе д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Ранда, тот зачас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еляет, как зеленый юнец со своей первой женщиной: быстро и мимо цели. Не может толком поразить эту чертову миш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стрелял бы Жофрей точнее, если бы не знал, что его тренируют, чтобы сражаться с рыцарями дофина. Боюсь, что я прошу слишком... - он осекся, увидев Лианну, которая направлялась к баку с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ее тело заметно округлилось в ожидании ребенка, и вся она светилась каким-то внутренним светом. Ранд словно зачарованный смотрел, как Лианна пьет из ковша, откинув назад длинные, удивительно светлы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оявление заставило его забыть, о чем он только что говорил. Так происходило всегда. Стоило Ранду увидеть Лианну, даже самые мрачные мысли тут же улетали прочь. От нее исходило удивительное спокойствие, оно было написано на ее прекрасном лице, угадывалось в грациозных движениях. Внутри Лианны развивалось чудесное и неоспоримое доказательство его любви, и это наполняло гордостью сердце Ранда. Толчок Джека вывел Ранда из задумчи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был, - перехватив широкую понимающую ухмылку Джека, он покачал головой и добавил: - Она заставляет меня терять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между моим господином и леди дела идут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сто прекр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Лианна повернулась, послала мужу воздушный поцелуй и исчезла в зале. За эти месяцы, когда Ранд взял управление замком в свои руки, она сверх всяких ожиданий с готовностью подчинялась ему. Днем Лианна была мужу преданной помощницей, а ночью - пылкой и страстной возлюбленной. Правда, она еще не призналась ему в любви, но все ее поведение красноречиво свидетельствовало об этом: как Лианна разговаривала с мужем, улыбалась, ласк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ними словно существовало молчаливое соглашение не касаться тех тем, по которым они не сходились во мнениях. Пока это удавалось. Но что произойдет, если начнется во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ния не покидали Ранда: слишком уж быстро Лианна сдала свои позиции. Господи, как ему окончательно завоевать эту женщину? Ранд смотрел на флаг с лилиями и леопардами и со страхом думал о том, что когда-нибудь наступит час распл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его внимание привлекло какое-то движение на крепостной стене: туда прорвалась группа женщин, несмотря на отчаянные попытки стражников остановить их. Они с криками устремились на ту часть стены, которая выходила к р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чего хотят эти старухи? - удивился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же бежал через двор. Перемахнув через каменную ограду, он взлетел по ступенькам на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милорд, - виновато сказал Жиль, один из стражников. - Мондрагон соблазняет их едой. Они просят хотя бы посмот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те от бойниц! - услышав громовой голос Ранда, женщины забегали по стене, как испуганные куры. - Уберите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ивел стадо свиней, - пронзительно закричала матушка Брю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анда от изумления даже округлились глаза. Дразнить голодных людей едой! На такое был способен только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дошел к краю стены и посмотрел вниз: на другом берегу реки маячил Жерве и примерно пятьдесят голов свиней. Неподалеку от них со смущенным видом стоял Сильван, свинопас замка. Он часто делал удачные вылазки, добывая пропитание, но теперь Жерве удалось схватить его. Ранд негромко выр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рекой простирался луг, за которым начинался лес. Между деревьями Ранду чудилось дви-жение и мерцание. Он знал, что рыцари дофина, сидя верхом в полной боевой готовности, ждали удобного момента, когда откроются ворота замка, если Ранд вдруг допустит такую оплош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ствую вас, - закричал Жерве. - Я привел подарок от дофина, - он сделал широкий жест в сторону беспокойного ст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го лучше себе, - ответил Ранд. - Свиньи - самая подходящая компания, чтобы согреть тебя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французы голодали, - заложив руки за спину, Жерве не спеша ходил туда-сюда по мосту через Сомму. - Открой ворота, милорд, и сегодня вы будете есть свинину, а не черствый хлеб с жидким су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нам мяса, милорд, - запричитала матушка Брюло, другие женщины тоже присоединились к ее просьбе. - Вы ведь не позволите нам умереть с гол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вернулся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я не могу рисковать жизнью наших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ушка Брюло твердо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ж на то пошло, у нас остался всего лишь недельный запас продовольствия. А неделю назад моя племянница родила двойню, и кузнецу необходимо свежее мясо, чтобы залечить недавно полученные ож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лова сопровождались кивками и ропотом осталь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росил угрюмый взгляд на усталые, исхудавшие лица женщин и опять повернулся к Жерве, который красовался на фоне стада откормленных сви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новение горячего ветра взъерошило его темную гриву волос и донесло до Ранда терпкий запах живо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ывай, что и твоя жена находится здесь, - крикну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ывай, что мне нет до нее никакого дела, - ответил Жерве. - Кроме того, ты не причинишь ей никакого вреда, - проницательно добавил он. - Я чувствую в воздухе запах голода, голода и раздоров! Думаешь, они пойдут за англичанином на голодную смерть? Их французские желудки наверняка скажут: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с длинной узкой аркебузой в руках появился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возможно, настало время показать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тестующе помаха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рискованно: Сильван стоит слишком близ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сли он не откроет ворота, люди будут голодать, а если откроет - умрут. Ранд стиснул зубы; нужно было найти какой-то вы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ячий ветер с юга растрепал его волосы и словно принес с собой интересную мысль. Идея была настолько остроумной и необычной, что как раз могла сработать в подобной ситу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имем твой дар, Мондрагон, - крикну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него женщины забормотали слова благодарности, а Шионг ахнул от изум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схватил Сильвана и теперь держал его перед собой как щ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 англичанин, ты сейчас не в том положении, чтобы шу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казал женщинам уйти со стены и сам поспешил вниз по лестниц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ыбежала из зала с бьющимся от страха сердцем. Матушка Брюло только что предупредила ее, что Ранд собирается открыть ворота Жерве. Во дворе наготове стояли лучники, а вооруженные до зубов рыцари уже оседлали сво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свое положение, она двигалась удивительно быстро и проворно; Лианна хотела во что бы то ни стало найти Ранда. Нужно уговорить его найти более безопасное решение: Жерве никогда не простит Ранду своего ун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муж сам появился из свинарника. Вместо того чтобы вести за собой подкрепление, он тащил визжащую упирающуюся свинью. Следом шел Джек, ругаясь и подгоняя животное пру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отчас бросилась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Бога, чт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отойди в сторону, - приказал Ранд. - Она может сбить тебя с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казав больше ни слова, он скрылся под навесной башней. Лианна, сгорая от любопытства, поспешила на стену, чтобы выяснить намерения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ыхаясь, она наконец-то поднялась наверх и стала наблюдать за происходящим внизу. Ранд тем временем приказал опустить подъемный мост. Почти тотчас же из леса появились вооруженные всадники, а Жерве с видом победителя встал посреди моста через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т через ров опустился и примкнул к мосту через реку. Жерве сделал знак свинопасу, который с явной неохотой принялся отгонять свиней, направляя их на л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воскликнула Лианна, задыхаясь от вони. - Нам в любом случае придется голо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животные навострили уши и подняли вверх свои рыль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ие рыцари быстро приближались со стороны л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ля всех, но не для Ранда, стадо свиней развернулось и бросилось к мосту. Сильван сначала растерялся, не зная, что делать, потом взмахнул хлыстом и тоже побежал к воротам. В воздухе стоял истошный поросячий визг, да слышался топот коп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Лианне подскочила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 прокричала она Жерве. - Ты сейчас погибнешь на месте, затоптанный своими родствен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 рот, Мондрагон с ужасом смотрел на приближающееся стадо, затем, опомнившись, прыгнул с моста в реку и, изрыгая проклятия, поплыл на противоположный берег. Один поросенок тоже упал в воду и, щелкая зубами, неуклюже плыл по его пя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свиньи преследуют тебя! - ликовала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се свиньи, толкая друг друга, вбежали во внутренний двор. Тут же зазвенели цепи, поднимая мост. Подъехавшие рыцари беспомощно топтались на другом берегу. Некоторые из них, погрозив кулаком Жерве, отправились обратно в л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оропливо спускалась по лестнице, пораженная увиденным. Во дворе замка стояла радостная суматоха: свиньи визжали, мужчины кричали, женщины суетливо носились туда-сюда. И в центре всеобщего внимания находился, конечно, Ранд, которому пожимали руки, хлопали по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нопас, которому удалось вместе с животными войти в замок, пытался загнать их в свинарник, но безуспешно. Боровы один за другим делали попытки взобраться на истерично визжащую последнюю свинью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ейчас Лианна все поняла. У свиньи, очевидно, был особый период, и знойный ветер донес на другой берег такой привлекательный для самцов запах. Боже мой! Ранд опять обвел Жерве вокруг паль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Кейд просто покатывался от смеха. Он шел навстречу Лианне, хлопая себя по бокам, с выступившими слезами на глазах. Увидев изумление на ее лице, Джек захохотал о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драгон этого не переживет, - давился он от смеха. - С этого дня его будут знать во Франции как Жерве-Предводителя Сви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нь Святого Криспина разразилась гроза. Ветер над Буа-Лонгом наконец переменился; жара спала, стало прохладно. В вечернем воздухе аппетитно пахло жареной свин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ую неделю в замке готовились отпраздновать победу, и вот этот час настал. Теперь в Буа-Лонге не только были запасы на зиму, но и Жерве снял осаду, убравшись восвояси со своими рыцарями, не в силах вынести ун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стольких недель праздного ожидания обитатели замка с воодушевлением принялись за свои привычные дела, ко всем вернулось отличное настроение. В том, что Ранд снова одержал бескровную победу, они видели новое подтверждение его добрых намер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идела недалеко от огня и, сложив на животе руки, наблюдала, как медленно переворачиваются на вертелах, поджариваясь со всех сторон, три свиные туши. Шипел жир, капая в огонь. В воздухе стоял аромат розмарина и чеснока. Ранд находился вместе с Шионгом на оружейном складе, поэтому некоторые мужчины наполнили кубки без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победу! - провозгласил Пьер. - Наш милорд хорошо знает, как управляться с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н умеет, - встави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пьян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знал, что во время течки самку можно использовать совсем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фри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французы шли за своим предводителем, как боровы за свиньей, мы бы проигр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вела в сторону взгляд, делая вид, что не слышит этих шуток. По залу бесцельно слонялась Маси Мондрагон, не зная, чем себя за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зучающе посмотрела на жену Жерве; она ей глубоко сочувствовала. Хотя Маси и смирилась с беременностью Лианны, ей было далеко не до веселья. Жерве практически бросил свою жену на произвол судьбы, отказавшись забрать ее, несмотря на предложение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подошла так близко к огню, что подол платья мог в любую минуту восплам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кочила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и, осторож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безразлично уставилась на искры, пляшущие у ее ног, но все же отошла от огня и поплелась прочь. Без Жерве у нее пропал всякий интерес к жизни и появилось удивительное безразличие к собственной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камье рядом с Эдит и Бонни сидел уже. подвыпивший Гай. Он снова поднял кружку и осушил ее до 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у нас настоящий праздник! - воскликнул управляющий. - Смотрите, начинается фейерве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мотрела в окно. Действительно, желтые и синие огни ярко расцвечивали ночное небо, в воздухе резко пахло серой. Вместе с Симоном, который поклялся, что его больше никогда не обведут вокруг пальца при помощи пороха, Шионг устроил этот грандиозный фейерверк в честь поб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я больше занимала его соседка, казалось, он нашел что-то очень интересное в вырезе платья Э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хо кашлянув, Лиан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одготовку праздника ушла целая неделя. Мне кажется, уже довольно прохлаждаться. С завтрашнего дня мы должны перепахать поля и посеять озимую пше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й с трудом оторвал свой взгляд от груди Э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жа, - с почтением произнес он. -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ми меня правильно, Гай, я вовсе не хочу лишать тебя удовольствия в сегодняшний праздник.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моя госпожа, - кротко ответил управляющий и налил себе еще си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наклонился и что-то прошептал на ухо Эдит; она хихикнула и с готовностью придвинулась к нему по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ращайте на них внимания, - примирительно сказала Бонни и подошла к хозяй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авда, хотелось, чтобы мои слова не звучали как приказ,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 идет ваш муж с арфой, - перебила ее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в окружении разгоряченных вином мужчин с сияющими глазами в зал входил Ранд. Дети тут же запрыгали вокруг него, требуя пес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на нежности к мужу затопил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становился перед ней и с обворожительной улыбкой отвесил пок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икажет мне исполнить, моя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мотрела на него с гордостью и обожанием. Господи, как ее влекло к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стан и Изоль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ый выб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ел на низенькую скамеечку спиной к огню и нежно провел по струнам длинными сильными паль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ные его чистым сочным голосом люди столпились вокруг. Ранд пел о Тристане и Изольде, об их трагической любви, о том, как сердце Тристана разрывалось между любовью к женщине и долгом перед королем. Счастливые лица слегка опечалились, слушая, как проникновенно рассказывает Ранд нежную грустную балладу о любви и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и женщина, женщина и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стан и Изольда; Изольда, Трист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ианны сжалось сердце, так похож был Ранд на героя из легенды. Сколько горестей довелось испытать влюбленным! Они были готовы перевернуть весь мир, чтобы остаться вместе. Но коварный король нанес Тристану предательский удар в спину, и убитая горем Изольда последовала за своим возлюбленным. Они любили друг друга так сильно и страстно, что даже смерть не разлучила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анд допел до конца, в глазах протрезвевших мужчин и опечаленных женщин стояли слезы. Лианна тоже заморгала и судорожн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хватив руками живот, она размышляла об отношении к ним обитателей замка. Когда Лианна требует что-либо, они это с готовностью выполняют, когда Ранд поет для них, они с благоговением плач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м когда-нибудь придется выбирать между господином и госпожой, между Англией и Францией, она подозревала, что они последуют зову своего сердца. Они последуют за Ран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лаза встретились. Пальцы Ранда все еще ласково перебирали струны. Лианна трепетно улыбнулась мужу и похвалила его искус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ней, уткнувшись лицом в передник, беззвучно плакала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моя милая, - тихо сказал Джек Кейд, протягивая к ней руки. - Я поцелуями осушу тво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вопросительно посмотрела на Лианну, в глазах у нее горело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 разрешила Лианна. - Сегодня ты мне не ну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и Джек тут же выскользнули из зала. Матери повели укладывать спать сонных детей, опьяневшие рыцари уснули, уронив головы прямо на стол, влюбленные парочки последовали примеру Бонни и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зал опустел. Остались лишь Ранд, Лианна да затухающий огонь в кам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ты одержал полную победу, - тихо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все мои сражения можно было выиграть так же легко, - он ласково коснулся ее щеки. - Ты выглядишь усталой. Красивой, но уста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лишком устала, - многозначительно сказала она, протягивая к нему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тправились в спальню, и Ранд осторожно уложил жену на кровать. Лианна потянулась, чтобы снять туфли, но он мягко отвел ее руки, сам помог ей раздеться, затем сбросил свою одежду и лег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рывало нежно ласкало кожу Лианны. Она приподнялась, чтобы задуть свечу, но Ранд останов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ужно, - сказал он, скользнув глазами по обнаженному телу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Ранд сотни раз смотрел на нее, но сейчас Лианна почувствовала, что красн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хожа на перезревшую грушу, - улыбнулась она, гладя его мускулист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легка укусил ее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на самую интересную грушу, которую я когда-либо видел. - Ранд провел губами по груди Лианны, по плавному подъему живота, затем в изумлении уставился на жену. - Ребенок шевелится!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хватив ладонями ее лицо, Ранд пристально посмотрел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для меня нет ничего прекраснее, чем твое тело, в котором живет наш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едленно погрузила пальцы в его золотистые волосы и прижала голову Ранда к себе. Их губы слились в долгом поцелуе. Ее сердце просто таяло от любви. Сейчас уже ничего не имело значения - ни английский король, ни вражда между герцогом Бургундским и Армань-яком, ни угроза войны. Переполненная до краев любовью и страстью, Лианна языком раздвинула его губы, нежно покусывая их, а рукой поглаживала возбужденную плоть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подня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какие мысли заставляют тебя так целов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заиграла у Лианны на губ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что... - она запнулась. - Что... - слова, которые рвались из сердца, неожиданно застряли у нее в гор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ткнулась лицом в его шею. Господи, ведь она поклялась себе, что ее признание в любви будет зависеть от выбора Ранда между нею и королем Генри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анна чувствовала, что любовь все глубже проникает в сердце. Скоро она уже не сможет ни в чем отказать Ранду. И если однажды он попросит ее отдать замок Генри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ли это, - пробормотал Ранд, нежно лаская грудь Лианны, - что ты любишь меня, что одна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на заставила себя улыбнуться, - когда-нибудь я скажу тебе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глазах промелькнуло разочар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кажи мне... - он обхватил ее расплывшуюся талию и одним быстрым движением посадил Лианну на себя. - Покажи мне, что в твоем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уб Лианны сорвался легкий стон. Ее волосы скользили по шее, плечам Ранда. Она отдалась ему со всей страстью, не думая ни о чем, кроме них двои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герцога Бургундского перекатывался под сводами полутемной комнаты, расположенной позади 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позорен! - в ярости кри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идела в кресле возле огня. Она молча наблюдала, как Ранд подошел к дяде и успокаивающе положил руку ему н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двое представляли собой поразительный контраст. Высокий, стройный, золотоволосый Ранд приветливо улыбался; сутулый, темноволосый герцог Бургундский в ярости раздувал нозд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герцог вобрал в себя все существующие пороки, в то время как Ранд являл собой подлинный образец честности и благородства. Он сверкал как яркий бриллиант на черном бархате гнева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заметный знак головой, сделанный Рандом, прервал ее размыш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вина, дядя? - мягко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и как можн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ялась, опираясь обеими руками о ручки кресла, и как клубочек золотистой пряжи покатилась к буфету. За последние недели Лианна так округлилась, что каждое движение требовало определенных усилий. Хотя уже наступил декабрь и приближался срок ее родов, она продолжала играть роль хозяйки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лила вина в серебряный кубок, подошла к огню и вытащила из камина раскаленную докрасна кочергу. Затем она осторожно опустила ее кончик в вино, отворачиваясь от п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принял кубок и стал молча потягивать напи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мог Лианне сесть в кресло и повернулся к ее дя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те нам, Ваша Светлость, о перемирии, достигнутом в Арр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овсе не перемирие, а оскорбление. Пятно на наше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забоченно подалас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ничего нельзя было сделать, дя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зко махнул рукой, так что заколыхался широкий отделанный горностаем рукав его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маньяки» воспользовались моим поражением, - холодно произнес Жан Бесстрашный. - Компьень, Суассон, Лан, Сен-Кантен и Перонн пали, Артуа близок к этому. - В его лице появилась жестокость. - Они загнали меня в угол, заставили подписать договор, прогнали меня из Парижа, наказали преданных мне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очувствен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же дофин 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закрыл глаза, шумно втянув в себя ноздрями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зять вынудил меня отказаться от союза с Англией, пригрозив лишить всех моих зем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и Лианна быстро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есть какая-то надежда, - пробормо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герцог снова открыл глаза, и Лианна увидела в них грозный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маньяки» - глупцы, - твердо сказал он. - Им следовало бы знать, что лев, загнанный в угол, сражается еще яростнее, чем тот, который на своб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 загнанный в угол? - с иронией спросил Ранд. - Я бы предпочел не видеть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отставил в сторону кубок и распахнул свой роскошный плащ, показывая вышитую на его тунике эмблему - крапиву и хмель, которая означала: «Я обожгу всех, кто будет перечит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ессознательно схватила руку Ранда и сж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те нам о тех обещаниях, что вы дали, - по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л обещания, которые никогда не исполню, - герцог подался вперед, взял кубок с подогретым вином и залпом осушил его! - Если бы они обошлись со мной благородно, я, возможно, и пересмотрел бы свои планы относительно английского короля. Но Арманьяк не оставил мне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поддержки короля Генриха? -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дернула свою руку от Ранда, словно это был раскаленный уголек. Месяцами отгоняла она от себя мысли об угрозе английского вторжения, надеясь, что сила их любви, а не король Генрих будет определять преданность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ианны было такое ощущение, что она участвует в перетягивании каната: ее любовь состязалась с силой герцога Бургундского и короля Англии, а Ранд уравновешивает эти противо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казалось, не замечал беспокойства своей племянницы, нервозности, которая теснила ее грудь, не давая дышать. Он расслабился и, скрестив ноги, откинулся на спинку кр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ты не стал дожидаться моего возвращения и сам взял Буа-Лонг, - похвалил Жан Бесстрашный Ранда. - Очень остроумная проделка! Ты согнал людей Гокура, как скот на ярмар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л то, что было необход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вершил то, что многие, включая и меня, считали невозможным, - герцог Бургундский удовлетворенно хлопнул себя по коленям. - Представь, каких-то тридцать лучников против семидесяти вооруженных до зубов рыцарей! Хотел бы я посмотреть на унижение Го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Это... действительно, очень болезненно, - с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твое сердце мягче мо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многие имеют такое же каменное сердце, как 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сада? - продолжал герцог, возвращаясь к своей теме. - Барды уже слагают песни о свинье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узские барды? - поднял брови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Бесстрашный пожал плечами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любят хорошие истории. Кроме того, как только дофин Луи повысил налоги, он стал непопулярен во многих кругах. Поэтому то, что его свиней сейчас едят в английском замке, многим кажется правильным и вполне устраивает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французском замке! - выпалила Лианна; ее поясницу тут же пронизала острая боль, затем отпустила и вернулась с новой силой. Потирая спину, она с обидой сказала: - Дядя, ты говоришь о моем замке как об английском острове во французских мор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это не так? - последовал невозмутимый ответ герц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 могла вымолвить ни слова: боль когтями вцепилась ей в спину. Она чувствовала, что Буа-Лонг уходит у нее из-под контроля. Превозмогая боль, Лианна поднялась с кресла и, нахмуренная и расстроенная, заходила по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глийская и французская кровь скоро объединятся, - заметил герцог Бургундский, поглядывая на огромный живот племян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торожно массировала поясницу и вдруг почувствовала, словно внутри у нее что-то оборвалось. Она вскрикнула, широко открыв глаза. Ранд тотчас сорвался со своего места и бросился к ж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мешательстве глядя на лужицу у своих ног, Лианна тих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скорее, чем ты думаешь, дяд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 и ночь! - взревел Ранд, ударив кулаком по стене. - И все женщины в один голос твердят мне, что роды проходят тяж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что они могут сказать, мой господин, - ответил Джек. - За ней хорошо ухаживают, ей тепло и удобно. Что эти женщины еще могут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тревогой посмотрел на закрытую дверь комнаты Лианны. Изнуренный бессонницей и волнением, он чувствовал себя так, как будто его разжевало и выплюнуло какое-то клыкастое чудов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пряженно вслушивался в гнетущую тишину, безвольно опустив руки вдоль туловища, бессильный что-либо сделать, изме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ки я еще могу переносить, - прерывающимся голосом сказал он, - потому что знаю, что она борется. Но это тягостное, жуткое молчание... Эта невыносимая тишина... - Ранд прислонился к стене и потер заросший щетиной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на спит,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на... - Ранд покачал головой. Нет. Он даже не будет думать об этом. - Я... я больше не могу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это женская д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увещевания Джека, Ранд решительно направился к двери. Он уже собирался открыть ее, когда его пальцы накрыла загорелая рука отца Батсфо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прянул от неожиданности. Священник приблизился совершенно бесшумно и незаметно: коричневые одежды сливались с полутьмой пере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ты здесь, Батсфорд? - недоуменно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жанка вашей жены... Бонни... позвала меня, - торопливо ответил он, что-то быстро пряча в складках сут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ая догадка промелькнула в голове Ранда. Батсфорд, очевидно, спрятал то, с чем обычно приходят исповедывать умираю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хрипе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это всего лишь предосторо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же громче повторил Ранд. - Убирайся, Батсфорд! Я не позволю, чтобы ты бубнил над ней свои псалмы, как над покой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истошный крик гулко прокатился под сводами замка. Священник быстро ушел в часов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ый паникой, Ранд рывком открыл дверь. Его обезумевший взгляд выхватил три сгорбленные фигуры у кровати Лианны: Бонни, матушки Брюло и Эрменгард, повивальной ба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 ахнули от неожиданности. Матушка Брюло опомнилась первой и поспешила ему навстречу, но в страхе отшатнулась. Ранд словно в зеркале увидел себя в ее испуганных глазах - бледный, небритый, с всклокоченными волосами и блуждающим вз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вам нельзя здесь находиться.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моя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ми шагами он пересек комнату, приблизился к кровати... и похоло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лежала совершенно неподвижно. Ее голова покоилась точно посередине атласной подушки, аккуратно причесанные волосы обрамляли спокойное, отрешенное лицо. Руки Лианны, с обломанными ногтями, были аккуратно сложены на груди как раз там, где начиналась выпуклость ее жив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Ранда оборвалось. Ужас сковал его тело, на негнущихся ногах он сделал еще несколько шагов и без сил опустился на колени около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рла. Лианна умерла. А вместе с ней - и все его меч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хрипло выкрикнул Ранд; он зажмурился, не в силах вынести это зрелище. - Нет! Будь ты проклят, Госп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Бонни, - словно издалека донесся шепот Лианны. - Все-таки Ранд иногда руг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ердце едва не выскочило из груди: широко открытые серебристые глаза Лианны, не мигая, смотрели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и все святые, благодарю вас, - проговорил Ранд, схватив руки жены и неистово целуя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го восторженное состояние длилось недолго: ее пальцы были холодны как л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меня, Ранд, - прошептала Лианна. - Дай мне отдохнуть, поспать... - и за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грудь едва вздымалась, словно дышать для нее - непосильный труд. Ранд выпустил руки жены и вопросительно посмотрел на женщин измучен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менгард, в сущности, еще не старая крепкая женщина, сейчас выглядела просто стару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долго трудилась, - сказала повивальная бабка Ранду, уводя его от кровати. - У нее иссякли силы. Иногда так бывает. Ребенок уже готов появиться на свет, но Лианне нужно приложить усилие, а она не делает этого. Ваша жена совсем пала ду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у Ранда все похоло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теперь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менгард старательно избегала его взгл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енок может умереть и, разлагаясь, погубит мать, - она говорила так тихо, что Ранду приходилось напрягать сл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хвати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ничего нельзя сделать?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ушка Брюло попыталась оторвать его пальцы от Эрменгард, горячо защищая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еще повезло, что мы нашли для вашей жены такую искусную повитуху. Вы не видели Эрменгард за работой: она сделала все, чтобы облегчить страдания баронес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болтать, - грубо оборвал матушку Брюло Ранд. - Лучше скажи, что можн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дьба вашей жены в руках Господа Б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росился к окну и открыл став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ечный свет затопил комнату. Лучи солнца позолотили лицо Ранда, его волосы,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трудом открыла глаза и посмотрела на мужа. Он был похож на ангела, который расправил свои крылья, готовый вот-вот взлететь и унести ее с собой. Пронизанные солнцем волосы Ранда светились у него над головой подобно нимбу. Глядя на мужа, Лианна на миг забыла обо всем, что с нею происходит; несмотря на усталость и страшную слабость во всем теле, сердце ее забилось си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е часы, когда схватки только начинались, Лианна изо всех сил старалась справиться с болью и точно следовать советам акушерки. Но сейчас ей хотелось только спокойствия и избавления от мучений. Устала... она так устала, что, казалось, простой сон не сможет прогнать ее слабость. Нет, Лианне хотелось чего-то еще более глубокого, более продолжитель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стояла звенящая тишина. Лианна провела языком по сухим потрескавшимся губам, пытаясь сказать что-нибудь, но сил для этого не было. Она могла только безмолвно смотреть на стоящего у окна Ранда. «Немногим, - подумала Лианна, - посчастливится перед своим концом увидеть такое захватывающее зрел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менгард подалас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 темноте ей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туха испуганно отпря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ильная ярость охватила Ранда, горячим пламенем разливаясь по телу, сжигая ему душу. Винить было некого, никто не мог ответить за то, что сейчас происходило с Ли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кроме него самого. «О Боже, - в отчаянии думал Ранд, - это я довел ее до такого состояния своим желанием обладать ею, своим стремлением иметь наследника». Он ненавидел себя сейчас так же сильно, как и любил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едленно опустился на колени. Он был готов отдать все, что угодно, вынести любые муки, продать душу дьяволу, лишь бы сохранить ее жизнь. Ранд мог даже отказаться от Англии, от короля Генриха, только бы Лианна встала с этой постели живой и невреди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бристый край облачка напомнил Ранду ее глаза. Неожиданно он вспомнил, с каким негодованием они смотрели на него в брачную ночь. «Я вижу перед собой негодяя и предателя... Ты любишь только своего короля и свои честолюбивые мечты о моем замке...» - звучали в его голове слова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ая мысль пронзила Ранда. А что, если ее смерть - наказание за все его гре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ставил меня выйти за тебя замуж против моей воли, ты держишь меня под зам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 подумал он. - Я признаю свои грехи и отдаю себя на твой суд. Только оставь ее. Пусть она живет, Госп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племянница удивляет меня, - раздался тихий, спокойный голос. - Я считал, что она гораздо си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езко повернулся и с возмущением взглянул на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что вы можете сейчас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ще я могу сказать? Лианна всегда умела бороться. Я думал, что она выиграет и это сражение. И тем не менее моя племянница лежит, - он указал на нее рукой, - неподвижная, безразличная ко всему, безропотная. Это так не похоже на Лианну, - на его непроницаемом лице вдруг гневно засверкали глаза. - Ты должен заставить ее проявить интерес к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время они молча смотрели друг на друга. Ранд - со страхом и отчаянием, взгляд герцога был безжалостным. Однако, присмотревшись внимательнее, Ранд увидел на его лице следы бессонной ночи, заметил дрожь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Бургундский, по прозвищу Бесстрашный, бо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ушел, но его слова засели в голове Ранда. Да, он должен сделать все возможное, чтобы Лианна почувствовала интерес к жизни, чтобы она стала боро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можем позволить ей умереть,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кое-что попробовать, - ответила Эрменга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допытывался Ранд. - Скаж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заставить ее двигаться, ходить. Она должна сесть на специальный стул для рожениц, как делали еще наши бабушки, - Эрменгард оживилась. - Милорд, ваша жена не сделает этого для меня, но, возможно, уступит вам. Правда, это вызовет страшную боль,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Ранда бешено забилось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ите стул, - приказал он, потом подошел к кровати и опустился около нее на колени. -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аже не пошеве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посмотри на меня, - попросил Ранд, нашел под одеялом ее руки и крепко сжал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стала, - прошептала она, открывая глаза. - Я устала и мне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трудом подавил в себе желание прижать ее к груди, согреть своим теплом, убаюкать. Вместо этого он низко наклони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родить ребенк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лишком тяжело... Мне тру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шком тяжело? - грозно спросил Ранд; Бонни испуганно ахнула. - Черт побери, ты же сама всегда хотела этого: родить наследника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ем глаза он заметил, что к нему ринулась Бонни, но матушка Брюло удерж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го,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к... - Лианна облизнула пересохшие губы. - Теперь замок твой, Ранд. Он достанется тебе в любом случае: выживу я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ы сдаешься, - взорвался Ранд. - Отказываешься от дома, в котором выросла, от наследника, о котором так меч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сделала выбор и теперь беспомощно лежишь здесь. Я даже благодарен тебе: мне будет гораздо легче отдать замок королю Генриху, потому что некому станет постоянно испытывать мое тер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ихо застонала. Не обращая на это внимания, Ранд продол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зволишь ребенку умереть? Вот так будешь лежать здесь и ждать своей смерти? Знай, что вместе с тобой прервется род твоего отца, - она безучастно смотрела на мужа, щеки ее ввалились. Ранду стало страшно, но, собрав все свое мужество, он сказал: - Значит, так заканчивает свою жизнь мадемуазель де Буа-Лонг, дочь блистательного Эймери-Воина? Неужели ты без борьбы, без сопротивления отдашь свой замок в руки англичан, а своего ребенка - в руки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опять попыталась протестовать, но Ранд не обратил на нее никакого внимания. 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а сильная женщина. Следующая моя жена обязательно нарожает мне здоровых сыновей. Да, я найду себе крепкую английскую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д... лец, - чуть слышно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должал разглаголь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ым делом я пошлю королю Генриху в подарок одну из пушек и баллисты &lt;Баллиста - метательное оружи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хватила его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я не позволю тебе... - она беспокойно пошеве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 мне сдачи, Лианна, - наклонился к ней Ранд. - Покажи свой характер, борись со мной, иначе пушки достанутся королю Генри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ты... проклят, - выдавила Лианна сквозь стиснутые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ки ее порозовели. Гнев придал Лианне силы: она выгнулась дугой и закри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менгард тотчас же поспешила к ней, отбросила одеяло, а Ранд стащил Лианну с кровати и при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иваемая мужем, она сделала несколько шагов, и у нее тут же начались схва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ди меня... на стул для рожениц, - тяжело дыша, проговор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менгард тронула Ранда за лок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зволите, милорд, вы свое дело сде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повернулся, чтобы уйти, но его остановил голос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раздразнил меня, англичанин, заставил рожать твоего ребенка. Я хочу, чтобы ты остался и увидел все до ко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ледующего часа Ранд осознал, какое счастье для мужчин, что их выгоняют из комнаты, где рожает женщина. Он держал руки Лианны, видел, как напрягается ее тело, чувствовал ее боль словно свою собственную, слышал ее стоны и к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Лианна совершенно забыла о присутствии мужа. Она тяжело дышала, по покрасневшему от натуги лицу градом струился пот. Лианна смотрела перед собой широко открытыми глазами, но взгляд был бессмысленным, отсутствующим. Тем не менее ее пальцы непроизвольно держались за руки Ранда, чуть ли не до крови впиваясь ногтями в его к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ног Ранда постепенно росла гора пропитанных кровью тряпок. Ему приходилось видеть на полях сражений вспоротые животы, отрубленные головы, но он не предполагал, что при рождении ребенка женщина теряет столько крови. Это стало для Ранда еще одним ужасным открытием, как и невыносимые страдания его возлюбл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ой-то момент Ранду показалось, что Лианна сейчас разорвется на части, но она испустила последний оглушительный вопль и затихла. Ранд был так потрясен всем происходящим, что уже не слышал ни причитаний повивальной бабки, ни плача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яющая Эрменгард торжественно протянула ему крошечный белоснежный свер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сын,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еревел взгляд с ликующего лица Лианны на это странное маленькое существо, которое только что выскользнуло синевато-багровой массой из чрева его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шаг вперед, хотел что-то сказать и не смог. Пол под ним покачнулся и неожиданно стал приближаться с огромной скор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гуиранд Фицмарк, барон Лонгвуда, упал в обморо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ная толпа мужчин, громко распевая веселые песни, возвращалась с молотьбы. Впереди шел Ранд, его чистый сильный голос перекрывал все о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ояла на ступеньках замка и с гордостью наблюдала за своим мужем. На руках она держала семимесячного Эймери, который, услышав голоса и топот ног, завертелся во все ст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день Лианна с нетерпением ожидала возвращения Ранда. Вот он приблизился к ней. Предвечернее солнце золотило его с головы до ног; потная туника прилипла к загорелому мускулистому телу, на лице играла широк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ела у моей госпожи? - поинтересова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лыбнулась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ведет себя наш маленький во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на руки ребенка и осторожно подбросил вверх. Эймери радостно вс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о капризничает: режутся зубки, - сообщ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стоит все же взять кормилицу? - лукаво улыбнулся Ранд. - Я не хочу, чтобы Эймери искусал твои нежные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пустила глаза. Даже сейчас она чувствовала себя виноватой, со стыдом вспоминая о своем нежелании не так давно произвести на свет этого малы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а позабочусь о нем, - заверила она и протянула сыну палец, за который он тут же ухватился своим крошечным кулачком. - Эймери держит очень цепко, как челюсти терьера, - засмеялась Лианна. - Слава Богу, что он не обладает таким же злобным нра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тянулась и нежно поцеловала Ранда в щеку. Солоноватый привкус теплой кожи мужа пробудил в ней забытые желания. С появлением Эймери их длительные пылкие занятия любовью превратились в сладкие воспоминания. Сейчас они торопливо сливались друг с другом в единое целое, которое неизбежно распадалось при первых требовательных криках их сына. Лианна ласково улыбнулась ребе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сегодня вечером покататься верхом, - сказал Ранд, прерывая ее размышления. - Шарбу совсем засто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жался губами к золотистому пушку на головке сына и с самым серьезным видом пообещал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жды и у тебя появится жеребец лучших нормандских кров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мне нужно отнять его от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нув руку, Ранд нежно погладил ее налитые груди, заставив Лианну вспыхнуть от с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сается этого, то чем раньше, тем лучше, - затем передал жене ребенка, наклонился и поцеловал Лианну в губы. - А я пока пойду и смою с себя пот: не хочу обидеть Шар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мне искуцать тебя? - игриво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днял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действительно, сделаешь это, я, вероятно, забуду про верховую езду и займусь чем-то дру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мотрела на заходящее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 когда слетаются вальдшнепы... - в ее словах послышалась то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поедешь вместе со мной? - предложил Ранд. - Ведь после рождения Эймери ты еще ни разу не села на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дохнула. Роды были очень тяжелыми, и выздоровление тянулось медленно. Сын дернул ее за волосы, требовательно обращая на себя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нужно будет кормить его, -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Ранда появилось разочарование, но он понимающе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возьму с собой Джека, если только он успел прийти в себя после бессонной ночи. Кроме того, Джек собирался о чем-то поговорить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еще раз поцеловал жену и уда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акое-то время постояла на ступеньках, с наслаждением вдыхая аромат зреющих яблок в саду, слушая жужжание пчел над цветами. Она чувствовала полное удовлетворение своей жизнью, зная, что необходима сыну и мужу. Лианна так вошла в роль жены и матери, что не задумывалась над тем, что как раз в это время король Англии объявил Франции вой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которое время в свежей тунике, с мокрыми блестящими волосами появился Ранд. Он задержался возле них, поцеловал жену и сына и, посвистывая, направился к конюш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грустью смотрела ему вслед, желая хоть ненадолго оторваться от своих повседневных заб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ьму нашего маленького Эймери, - предложила Маси, выходя из зала. - Поезжай с мужем,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тившись, Лианна передала ей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это так заме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кивнула, нежно воркуя с ребенком, затем взглянула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как не мне понять желание женщины, - усмехну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аси! - Лианна положила ей руку на плечо. - Ты, наверное, ужасно скучаешь по Жерве,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ые волосы Маси касались нежной головки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тказался увезти меня в Мезонсель. Иногда мне кажется... - ее губы предательски задрожали, но она быстро взяла себя в руки. - Я уверена, что у Жерве есть на то веские при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думала про себя Лианна, Жерве - любитель поволочиться за женщинами, и сейчас, возможно, у него любовные романы с дамами из окружения дофина 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оложение Мондрагона после неудачи при осаде Буа-Лонга сильно пошатнулось. Однако он не терял надежды снова завоевать расположение дофина. Поэтому когда наследник короля собрал войска, чтобы противостоять вторжению во Францию англичан, Жерве охотно последовал за Луи и сейчас находился вместе с ним в Мезонселе, примерно в сорока милях к северу от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ища утешения, Маси нежно прижала к себе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ледовало бы ненавидеть Жерве за то, что он бросил меня. Но я все еще жду его... - она раздраженно щелкнула пальцами. - Будь он проклят! Жерве заставил меня забыть о том, что когда-то я отказывалась выйти за него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Лианна назвала бы это слабостью, она просто не поняла бы таких отношений. Но теперь, познав любовь, страсть и ни с чем не сравнимую радость материнства, ей было известно, какой силой может обладать один человек над дру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схватил Маси за волосы, она счастливо рассмеялась 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е едешь со своим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е вдруг захотелось опять взять Эймери н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аси. Мне не хочется даже ненадолго оставлять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зубами Святой Апполонии, - сказала Бонни, появляясь в дверях и вытирая руки о фартук. - Вот уж никогда не думала, что вы превратитесь в такую наседку, моя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ужна сы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многозначительно посмотрела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еще кое-кто, кому вы тоже нуж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и сама прекрасно знала об этом, но ее немного рассердило столь бесцеремонное замечание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мери будет требовать, чтобы его покормили грудью, - продолжала упорствоват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ормить грудью? - к ним подошла матушка Брюло. - Да у него режутся зубки. Давно уже пора давать ему овсяную ка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аясь, Лиан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прямо ополчились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знурили себя своей материнской заботой, - увещевала ее Бонни. - Вы прижимаете ребенка к груди, а ваши глаза с тоской следят за удаляющимися в поле мужчинами. Вы пускаете мыльные пузыри, развлекая его, а ваши руки тянутся к перу и чернилам. Когда вы гуляете с Эймери, мне кажется, что вам не терпится подняться с Шионгом на крепостную стену и обсудить достоинства новой п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ушка Брюло поддерж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 сомнения, вы - прекрасная мать, но еще и хозяйка замка,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колебалась; она стояла в нерешительности, постукивая пальчиком по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зжай! - твердила Маси. - А то твоя кобылка скоро совсем отвыкнет от тебя, - малыш дернул Маси за мочку уха. - Видишь, - сказала она. - Эймери вполне до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сын окружен заботой и лаской, Лианна наконец поддалась уговорам. Она поцеловала Эймери, вдыхая нежный аромат детского тельца, и поспешила на конюш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вшись в дверях, Лианна словно зачарованная смотрела на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лаживая огромного жеребца, Ранд внимательно наблюдал, как молоденький грум пытается справиться с седлом. Рядом стоял Джек Кейд, держа под уздцы уже оседланную лошадь, и ухмыляясь, подтрунивал над парень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груму удалось кое-как водрузить седло на спину Шарбу. Ранд принялся незаметно помогать ему, затягивая подпругу. Глядя на усердие паренька, Джек с Рандом перемиг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грум гордо отошел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готово, милорд, - пропищал он, складывая на груди худеньки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красно все сделал, - похвалил его Ранд и вопросительно посмотрел на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к ним шагну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Ранда отразились радость и уди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десь, любим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 ему и обратилась к гру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едлай и мою кобылу. Я сегодня поеду с милордом, - и, повернувшись к Джеку, по-английски добавила: - Если ты не возражаешь против моего присут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жека расплыло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нужно оставить барона наедине с вами. Я найду, чем за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смешливо поднял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ы... или азартные игры? Джек горделиво выпятил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мой господин, что с первым покончено, а что касается второго, то скоро в этом тоже не будет необход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знаю Джека Кей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громному изумлению Лианны, Джек густо покраснел до корней волос. Не поднимая головы, он поковырял носком сапога землю, затем вытащил потрепанный кошелек и протянул его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 у меня ушли многие месяцы, но теперь здесь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доуменно взял кошелек и высыпал на ладонь содержимое. В тусклом свете полутемной конюшни блеснули золотые нобли и серебряные фр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удив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плата за то, что я хочу жениться,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йни? - ахну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мущен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сомнением подумала о своей хорошенькой жизнерадостной служанке, чья благосклонность к мужскому поду была общеизвестна. Будет ли Бонни довольствоваться только одним мужчиной и, тем более, англичан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оглас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нни просто требует этого, моя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ложил монеты обратно в кошелек и похлопал Джека по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не знаю, что и сказать. Никогда не думал, что такие, как ты, когда-нибудь жен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удорожно сглотнул. На его лице появилось серьезное, немного торжествен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ю свою жизнь я искал женщину, ради которой мог бы умереть, - он уставился на свои руки: левая прикрывала покалеченную правую. - Бонни не из тех женщин, за которых умирают, - Джек поднял голову. - Она из тех, ради которых жи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Ранд не произносил ни слова, но по его глазам Лианна поняла, что муж очень привязан к Дж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что вы понимаете меня, - кипятился Кейд. - Вам, слава Богу, удалось не сделать ошибки, выбрав не ту женщину. Но если бы король Генрих не послал бы нас во Францию, то, возможно, вы бы были сейчас женаты на распевающей псалмы Джас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ая Джастин? - непроизвольно сорвался с губ Лианны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похожее на ревность шевельнулось у нее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жал плечами, украдкой взглянув на ничего не выражающее лицо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детская любовь, если это можно так наз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ки Лианны вспыхнули. Ранд никогда не упоминал имени Джастин, от которой он, судя по всему, отказался по приказу короля Генриха. Вопросы готовы были сорваться с языка Лианны, но гордость удерживала ее от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Ранд с непроницаемым лицом вернул кошелек Джеку. Тот отороп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 мне отказыв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лыбнулся Ранд. - Я отказываюсь от денег. Лучше купи на них красивое платье для своей невесты. И скажи Батсфорду, пусть завтра сделает оглашение в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убрал кошелек и одарил Ранда таким теплым благодарным взглядом, что тот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береги свои телячьи нежности для Бонни, - проворчал он. - А теперь убирайся, Джек. Я отправляюсь на прогулку с Ли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икующим криком Джек стремглав выбежал из конюш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м туже затянул подпругу и подвел госпоже кобылу. Ранд помог жене взобраться в сед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 чем не спрашивая его, Лианна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дела. Неужели мы все скоро достанемся англича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изнесла это шутливым тоном, но все же немного нервничала. Ей страстно хотелось полностью принадлежать Ранду, но холодный внутренний голос не давал забыть о главной цели: убедить мужа присягнуть на верность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завоевывают все королевство, - рассмеялся Ранд. - Одну провинцию за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ади галопом вынесли их из замка. Не сговариваясь, они направились к заветному ме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ощице было тихо. Цветущие лилии и лаванда наполняли воздух своим чудесным ароматом. Оранжевое вечернее солнце озаряло вековые дубы и гибкие 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ст Святого Катберта стоял как каменный часовой, окруженный великолепием летнего вечера. С этим местом было связано столько приятных воспоминаний, что сердце Лианны радостно затрепе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легко спрыгнул с коня и помог Лианне спуститься на землю. Потом он привязал лошадей, повернулся к ней и призывно протянул руки. Лианна тут же очутилась в объятиях мужа, ощущая его силу, нежность, такой до боли знакомый аром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о так давно, Лианна, - немного погодя, сказал Ранд, зарываясь лицом в шелк ее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 и потерлась щекой о тунику на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же ты никогда не жал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чувствовала, что Ранд улыб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мог, когда видел, что ты всецело поглощена заботой о нашем ребенке, - он приподнял подбородок жены и нежно посмотрел ей в глаза. - Мне приходилось довольствоваться нашими торопливыми объятиями. Мы любили друг друга с оглядкой на сына, и я не отрицаю, что хотел заниматься этим сколько захочется, не боясь быть неожиданно прерва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ник к ее губам. Его долгий поцелуй разжег страсть Лианны, заставив кровь быстрее бежать по жи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Ранд оторвался от нее и хитр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ставила меня немало поволноваться,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окойство немного остудило желание Лианны. Она жила в постоянном страхе, что однажды он разгадает ее наме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онив голову набок, Лианна игривым тоном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н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уже никогда не останусь с тобой наед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легченно вздохнула; желание охватило ее с новой силой. Улыбаясь, Лианна принялась медленно расшнуровывать его ту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лубоко ошибался, мой повел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д, - прошептал Ранд, прижимаясь губами к ее шее. - Я очень рад, моя мил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но вскрикнув, Лианна обвила руками шею мужа и стала неистово целовать его. Ее руки скользили вдоль тела Ранда, нежно гладя упругие мышцы. Не в силах больше сдерживать себя, Лианна отступила назад и быстро сбросила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енно дыша, Ранд сделал то же самое. Они медленно опустились на мягкую траву, но когда Лианна порывисто притянула его к себе, Ранд мягко останов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ропись. Я хочу как следует насладиться каждой минутой нашей близости. Кто знает, когда еще сын предоставит нам такую возмо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ое его ласковое прикосновение обещало блаженство, каждый поцелуй вызывал неописуемый восторг. Лианна медленно сгорала на костре страсти, освобождаясь от интриг, от своих обязанностей, от всего того, что отдаляло ее от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их разгоряченные тела наконец слились воедино, Лианне показалось, что такого блаженства она еще не испытывала никогда. Сердце ее было переполнено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юбовью, подумала Лианна и знала, что это правда. В этот момент ее не терзали никакие сомнения, душа была свободна от дурных предчув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утомленные, они лежали рядом на траве, и она видела в Ранде мужчину, а не английского рыцаря, мужа, а не чужеземца-захватч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матривалась в его спокойные изумрудные глаза, которые светились любовью и нежностью, и слова признания уже были готовы сорваться с ее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рыла рот, но Ранд снова прильнул к ней страстным поцелуем. Волна наслаждения захлестнула Лианну, заставив онеметь. И вновь их тела содрогались в безумии страсти, и вновь она парила на крыльях блаже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огда Лианна немного пришла в себя после бурных ласк мужа, она поняла, насколько близка к тому, чтобы потерять голову из-за любви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ее цель - быть сиреной, а не беспомощным моряком, увлекаемым на дно сладостным пением. Над Лианной нависла вполне реальная угроза попасть в ею же расставленные с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а будет любить Ранда так страстно, то, ослепленная этим чувством, вряд ли найдет в себе силы заставить мужа отвернуться от короля Генриха. Но Лианна знала, что обязательно должна это сделать - ради их дома, ради Франции, ради самого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 уверен в победе Англии, что ему будет невыносимо тяжело, когда французы отбросят армию Генриха за Ла-Ман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частлив? - спросила Лианна, сложив свои руки у него на груди и уткнувшись в них подбород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астрепал е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сконечно, - улыбнулся он. - Когда мы впервые встретились, ты была похожа на раненую птицу. То, что я могу дать тебе свою любовь, делает меня таким счастливым, что просто не выразить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она обожае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чего не хотел бы изме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вел ладонями по плавным изгибам ее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ечтаю о том, чтобы проводить с тобой больше времени, - его пальцы нежно ласкали влажные завитки волос внизу живота Лианны. - Нет, все время... как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егко можно устроить. Я нашла много желающих понянчить нашего ребенка, - она игриво ущипнула Ранда за ухо. - А кроме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ме этого я ничего не стал бы менять в наш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 рискнула расспрашивать мужа дальше. Вздохнув, она принялась осыпать горячими поцелуями его грудь, плечи, шею. Сегодня он принадлежит только ей, а не королю Генриху. Когда же настанет время решающего выбора, Лианна надеялась, что Ранд предпочтет е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ая луна освещала им путь к замку. Слушая пение соловья, уханье филина, Лианна и Ранд медленно ехали под толстыми ветвями гигантских вековых дубов, мимо плакучих ив. Река мирно несла свои воды, и Лианна впервые забыла свой ужас перед водой и спокойно переехала мост. Любовь Ранда защищала ее от страхов и сомнений. Подумав об этом, она благодарно улыбнулась мужу, чувствуя себя сейчас такой спокойной, умиротворенной, что это даже немного пуга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е царило веселое оживление. Лианна быстро обвела всех внимательным взглядом, но Маси не оказалось среди присутствующих. «Конечно же, - успокоила себя Лианна. - Она сидит с Эймери в дет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в шумном окружении французов и англичан, которые наперебой высказывали свои пожелания, Джек и Бонни принимали поздравления. Звучали тосты, приветственно поднимались кубки с вином. Пылающие щеки Бонни и широкая гордая улыбка Джека свидетельствовали об их огромной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зял руку Лианны в св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ая пара, - сказал он. - Хотя я никак не мог предположить, что французская девушка сумеет обуздать моего Джека, - Ранд засмеялся. - И, конечно же, я никогда не думал, что француженка похитит мо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пять подумала о неизвестной Джас-тин, но тут же поспешно прогнала от себя эту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хочешь чего-нибудь по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на Бонни и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веселятся, не будем отнимать у них эту р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ахав счастливой паре, они вышли из зала и стали подниматься наверх по широкой каменной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ервая ночь, когда я сама не укладывала Эймери спать, -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пруги вместе вошли в маленькую детскую комнату, которая соединялась со спальней Лианны. В комнате было тихо, огонь в камине оказался потуш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чувствовала смутное беспокойство. Неужели Маси не знает, что должна находиться возле Эймери? Ведь если он заплачет, то внизу никто не услышит этого из-за шума веселой пир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сках у Лианны стучала кровь. Взглянув на Ранда, она увидела, как напряглось его лицо. Обойдя залитое лунным светом большое кожаное кресло, они осторожно приблизились к колыбели. Лианна откинула покрывало и наклонилась, ожидая увидеть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ыбель была пус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перестал существовать для Лианны. Обезумевшими глазами она, не мигая, смотрела на Ранда и видела на его лице отражение собственного ужаса и 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стонала Лианна. - Прошу тебя, Господ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яла из колыбели детское одеяльце и зарылась в него лицом, вдыхая нежный аромат Эймери. Потом Лианна с надеждой взглянула на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он капризничал... Может быть, Маси взяла его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застывшим как маска лицом, не в силах вымолвить ни единого слова, Ранд повел ее в комнату Маси. По мере того как они приближались к двери, Лианну все сильнее охватывал страх. Ранд вошел первым и... Лианна ахнула, судорожно стиснув похолодевшими пальцами мягкое шерстяное одеяльце Эймери: в комнате было пусто и холодно, на кровати никто не с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 проник в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Иису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ловно очнувшись ото сна, бросился вон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лжны немедленно поднять всех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и тревога за ребенка росли в них с каждой минутой. Лианна быстро спускалась по лестнице, судорожно хватая ртом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орвался в зал, перепугав веселящихся там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и и Эймери пропали! - выкрикну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сех сторон послышались испуганные возгласы. Отыскав матушку Брюло, Ранд нетерпеливо схватил ее за плечи. Женщина вся тряслась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Маси сказала, что сама уложит его спать. Я никогда не думала, что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 допытывался Ранд. - Когда ты видела ее в последни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ушка Брюло опусти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о часов назад,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если что-нибудь случится с моим сыном... - он не договорил, но ярость и ужас, пылавшие в его глазах, были красноречивее многих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азом засуетились, бросаясь во все углы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хватила Ранда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мы не найдем их здесь, - всхлипывая, произнесла она, - Пресвятая Дева Мария, Маси похитила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жа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причинит ему зла, Лианна. Маси любит мальч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квозь слезы взглянула на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где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всего, она отправилась в Мезонсель, чтобы отыскать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мы стоим здесь? - вскрич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месте выскочили из зала и бросились к конюшне. Действительно, быстрой чалой кобылы, любимицы Маси, не было в стой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она проклята! - взвыла Лианна. - Эймери ведь такой маленький, он замерзнет! Лошадь напугает его, - она заломила руки. - Я нужн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бнял жену за плечи. Двор замка заполнили люди с фак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лучишь его, Лианна, еще до рас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удорожно вцепилась в его ту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по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вращайся в зал и жди меня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силой встряхнул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Лианна, можешь ты хоть раз послушаться меня?! Неужели ты думаешь, что я не сумею найти своего собственно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ломленная его неожиданной грубостью, Лианна опустила голову. Оставив жену, Ранд принялся резким голосом отдавать приказы рыцарям и конюх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мерла лишь на какое-то мгновение. Сердце ее бешено колотилось, готовое вот-вот выскочить из груди. Она оглянулась по сторонам и, убедившись, что никто в этой суматохе не обращает на нее внимания, схватила валявшийся в углу конюшни еще с незапамятных времен ржавый нож и вывела кобылу на опустевший двор. По-прежнему не замеченная никем, Лианна вскочила в седло и вылетела из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зонсель находился в сорока милях к северу от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ве Лианны билась только одна мысль: Эймери похищен, и она должна во что бы то ни стало вернуть его. Дорога пошла через лес. Со всех сторон раздавались какие-то непонятные угрожающие звуки. Шепча молитвы, Лианна судорожно вцепилась в поводья, ей повсюду мерещились дикие звери. Ее бросало в дрожь от страха и холодного влажного воздуха. Она представила себе, каким потрясением это было для Эймери, и сердце Лианны сжалось от жалости к сы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а она проскакать несколько миль, как услышала позади чей-то крик. Пригнувшись к шее своей кобылы, Лианна продолжала лететь вперед. Ветви деревьев больно хлестали ее по лицу, цеплялись за волосы, пытались сорвать повязанную на груди шаль. Извилистая дорога едва угадывалась при тусклом свете луны. Топот копыт становился все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садник поравнялся с Лианной и, перекрыв дорогу, заставил ее кобылу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 ахнула она, пытаясь объехать его жереб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хватил ее повод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возвращайся в замок, Лианна, - при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го слова были для нее пустым звуком, она попыталась выр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и меня! Я не собираюсь сидеть сложа руки, когда моему сыну грозит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хватала ртом воздух и сжимала коленями бока своей лошади, побуждая ее вырваться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галопом подскакал Джек Кейд, который ничуть не удивился, увидев здесь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ще можем настигнуть Маси, - нетерпеливо подгонял он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яжело дышала, не отрывая от мужа горящи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захочешь вернуть меня, тебе придется применить с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опросительно посмотрел на Джека, но тот отрицатель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я, мой господин. Нельзя становиться между львицей и ее львенком, - он восхищенно взглянул на Лианну. - Ваша жена скачет на лошади не хуже любого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зревел, изрыгая прокл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это мне, Лианна. Не я ли уже не раз обвел Жерве вокруг паль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пы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и уже несколько часов в дороге. Ты теряешь драгоценное время, спор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гаясь на чем свет стоит, Ранд выпустил из рук поводья Лианны и пришпорил коня; его жена и Джек Кейд поскакали вслед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ади быстро покрывали расстояние. Они мчались на север, пересекая уже второй мост через реку. Лес начал редеть. Туман, окутывающий низину, становился все гуще. Наконец на горизонте в неясной мгле замаячили башни и стены Мезонс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дикой тряски у Лианны нестерпимо болели переполненные молоком груди. Представив, что Эймери пришлось проделать этот же путь, она едва сдержала отчаянный вопль. «Боже мой, - думала Лианна. - Какую цель преследует Маси? Неужели она, бесплодная, хочет присвоить Эймери себе? Или, что еще хуже, надеется завоевать любовь Жерве, взяв в заложники ребенка?» То, что ее сын может быть использован для каких-то безумных целей, что его жизнь сейчас подвергается риску, сводило Лианну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ъехали к Мезонселю с южной стороны, безмерно усталые и встревоженные. Кучка крестьян, ожидающих открытия городских ворот, с подозрением уставилась на всад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видел здесь темноволосую женщину на отличной лошади с маленьким ребенком на руках? - обратился Ранд к стор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сонно замор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давно заступил на п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ой ворота, - приказал Ранд. - У нас срочн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ж лениво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чего срочного, что не могло бы подождать, пока церковные часы не пробьют к заутрене, - он посмотрел на небо. - Еще минут дв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ишком долго, - взреве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нув руку в карман туники, он вытащил несколько серебряных монет и бросил их к ногам стор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толстяка появился жадный блеск, но, посмотрев на крестьян, он с сожалением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строгий приказ. В городе находится дофин Луи, поэтому все правила должны неукоснительно выпол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терпеливо подалас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откроешь ворота перед племянницей герцог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сторожа промелькнул страх, но он все-таки стоял на св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город не принадлежит герцогу Бургундск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ейчас Лианна в полной мере осознала, что значит жить во Франции, раздираемой внутренними распрями. Бросив взгляд на Ранда, она поняла, что он тоже потерял тер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темневшим от гнева лицом рыцарь с молниеносной быстротой выдернул из ножен свою шпагу и угрожающе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озьмешь мои деньги... или примешь удар моей шп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мерть перепуганный сторож тут же открыл перед ними вор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фин, а? - удивился Джек, осматриваясь по сторонам; они направлялись к центру города. - Интересно, что он здесь 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 ответил Ранд, - дофин зазывает всех на свою сторону, чтобы противостоять Генри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рассердило это замечание мужа, но она ничего не сказала. Сейчас ее волновал только Эймери. Она чувствовала за собой огромную вину в случившемся. Ей следовало бы знать, что Ма-си никогда не откажется от Жерве, и ни в коем случае не доверять ребенка жене Мондрагона. Кроме того, да простит Господь их обоих, им с Рандом не следовало бы часами предаваться любовным утехам вдали от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сле того, как еще несколько алчных ладоней зажали серебряные монеты Ранда, они выяснили, где обитает Жерве Мондра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кая, заваленная отбросами улица привела их к старому обшарпанному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насмешливо провор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истории со свиньями Мондрагон пал совсем низ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адет еще ниже после того, что я сейчас сделаю с ним, - с угрозой пообещ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 коня и, повернувшись к жене, твердо сказал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станешься здесь, - Ранд указал на сплошь увитую плющом арку. - Жди нас в этом дворике и спрячь от людских глаз лошадей: они слишком ценные, чтобы потеря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удорожно сглотнула и молча кивну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Ранд сжал ее руку. - Я хочу, чтобы ты кое-что обещала мне, это очень важно. Если дела пойдут плохо, ты должна во весь опор скакать в К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ле?! Но это же еще сорок миль на север, и там ведь находится английская крепость, - она вздернула подбородок. - Я не уеду отсюда без моего сына и ни за что не брошусь в лапы своего в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кто сейчас твой враг, Лианна? Англичанин или француз, который держит наш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 боли закусила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й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 супруг мой, я обещ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репко поцеловал жену. Лианна почувствовала вкус слез на своих губах и только теперь поняла, что пла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осторожен, Ранд, - дрожащим от волнения голосом попросила она. - И верни наш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лыбка показалась Лианне вымученной, но нежность в глазах мужа успокои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обещ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отовив кинжалы, Ранд с Джеком двинулись к дому Мондрагона. Гнев и тревога за сына придавали Ранду силы, заглушая усталость после бессонной ночи. Входная дверь оказалась заперта. Недолго думая, Ранд распахнул ее резким ударом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Джеком вошли внутрь. Пахло потухшим очагом и пивом. Постепенно их глаза привыкли к полумраку, и Ранд увидел ведущую наверх шаткую лестницу. Казалось, дом необитаем: ни признаков Жерве, ни плача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Ранд чувствовал опасность. Инстинкт подсказывал ему, что нужно быть настороже. Затаив дыхание, он еще крепче сжал шп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откуда-то из глубины дома донеслось слабое хныканье ребенка. Этот звук пронзил Ранда в самое сердце, кровь закипела в его жилах. Стараясь не звенеть шпорами, он начал медленно подниматься по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ва от Ранда качнулись какие-то тени, справа блеснул холодный металл шпаги. Он сделал молниеносный вып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мгновение две шпаги скрестились у его горла. Ранд замер, успев заметить краем глаза, как две дородные фигуры прижали к стене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лорд Лонгвуд, - ядовито произнес Жерве Мондрагон. - Мы ждали ва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замирающим от страха сердцем Лианна ждала под аркой возвращения Ранда, ей не терпелось подойти поближе к дому, но она не осмеливалась оставить лошадей. Время тянулось слишком медленно; каждая секунда до предела выматывала нервы Лианны. Находились ли Жерве и Маси одни с ребенком? Она умоляла Господа, чтобы так оно и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ианна подумала о том, что Жерве бежал из Буа-Лонга на отличной лошади, в доспехах работы флорентийского мастера. Все это стоило целого состояния, вполне достаточного, чтобы прибегнуть к услугам наем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ианны словно что-то оборвалось внутри: у Маси тоже было достаточно времени для подготовки побега. Они сами предоставили ей такую возможность. При желании она могла бы набрать целые сундуки всякого добра. Пока Бонни была занята празднованием своей помолвки с Кейдом, Маси вполне могла взять и драгоценности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хватил гнев, который, впрочем, не смог заглушить все возрастающую тревогу. Лианна с трудом подавила желание войти в дом. То, что Жерве и Маси могли стащить что-нибудь ценное из замка, было ничто по сравнению с тем бесценным сокровищем, которое они украли. Лианна судорожно вцепилась в свою шаль. Эти люди похитили ее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совсем не упасть духом, Лианна стала наблюдать за просыпающимся городом. Женщины распахивали ставни и шумно перекликались друг с другом. Уличные торговцы катили вдоль улиц свои тележки, протяжно расхваливая свежие овощи. Вот из таверны, пошатываясь, вышел пьяный и помочился на стену дома. Из домов выбегали дети, катая обручи и мячи. Лианна изо всех сил напрягала слух, надеясь услышать голосок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место этого до нее донеслось металлическое звяканье шпор. Она в страхе вытянула шею, осторожно выглядывая из-за тележки меховщика. Приближались два рыцаря. «О Боже, только не сейчас», - со страхом подум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х плащах красовались золотые лилии, плюмажи были выкрашены в ярко-синий цвет. Этот пестрый наряд указывал на то, что они принадлежат к королевским рыцарям дома Ва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пешно отпрянула в тень арки. Еще год назад она наивно считала французских рыцарей надеждой и опорой простых людей, но сейчас смотрела на них совершенно другими глазами. Ее уже не могли обмануть роскошные одеяния и молодцеватая походка. У этих двоих были неприятные рты и безжалостный вид людей, привыкших добиваться уважения к себе насил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рыцари успели заметить девушку. Помня предупреждение Ранда насчет лошадей, Лиайна шагнула на улицу, отвлекая внимание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к ней подошел мужчина средних лет с грубоватыми чертами лица и седеющими волосами. Второй оказался примерно одного возраста с Лианной, хотя двойной подбородок и толстые щеки делали его гораздо старше. Ее неприятно поразил циничный, похотливый взгляд этого человека. И вообще он выглядел так, словно провел бурную бессонну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 глаза, Лианна сквозь завесу ресниц украдкой наблюдала за рыцар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мадемуаз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удивило, что тот, который моложе, заговорил пер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 она слегка прис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же, мадемуазель, - приказал старший. - Ты же не хочешь оскорбить своего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широко открыла глаза и уставилась на Луи, чувствуя одновременно и трепет, и разочарование. Неужели этот толстый циничный молодой человек и есть наследник престола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делала глубокий реверанс, предназначенный для членов королевской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ньте, мадемуаз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фин говорил в нос; полные неприятные губы заглушали слова. Этот голос, подумала Лианна, совсем не подходит для принца королевской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ранит Господь дофина, - торопливо пробормотал какой-то прохож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и горделиво выпятил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нее, оказывается, хорошие манеры, после напоминания, - сказал седой рыцарь, пристально рассматривая Лианну узкими хищными глазками. - И хорошенькая, Ваша Светлость. Может, возьмем ее для развлечения. Что еще нам остается делать в этом захудалом городи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Лианны незаметно скользнула под шаль, пальцы нащупали нож на поясе. Лианна стояла ни жива ни мертва. К страху за ребенка, за Ранда примешивался теперь и страх з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просто хорошенькая, - проговорил дофин, разглядывая девушку. - А настоящая красавица. Как тебя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л...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громче,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из Блан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фин, безусловно, знал об Эймори-Воине, ее отце. Барды до сих пор распевали песни о его подвигах. Кроме того, Луи был женат на дочери герцога Бургундского - Маргарите, двоюродной сестре Лианны. Однако после заключения позорного перемирия в Аррасе дофин вряд ли хорошо расположен к бургундцам, поэтому Лианна решила не открывать своего настоящего и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го мутным глазам было трудно понять, о чем он 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хожа на служанку из благородного дома, - сказал 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уясь, что на ней простое домотканое платье, Лиай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ая сельская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совершенно непроизвольно получился протяжный крестьянский вы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первые в Мезонс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и взглянул на своего компань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ы должны быть уверены, что тебе здесь понравится, - прогнуса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послышался тоненький детский плач. Лианна рванулась вперед, но дофин схвати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ропись,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даже не обратила на это никакого внимания, ее глаза были прикованы к обшарпанному дому на противоположной стороне улицы. В проеме выбитой двери показался Джек Кейд с ребенком на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был весь в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онзительно вскрикнула и, вырвав свою руку, бросилась к Ке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ватив плачущего Эймери, она стала лихорадочно ощупывать его, проверяя, все ли с ним в порядке. Наконец Лианна поняла, что это только кровь Джека. Чувствуя одновременно и облегчение и ужас, о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где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глянула внутрь дома, но увидела только темноту и полуоткрытую дверь черного 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о дыша, Джек привалился к косяку, лицо его посер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жа... Вы должны...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дежды, - с трудом вымолвил Джек, потом, собрав все свои силы, продолжил: - Ранд удерживал их, чтобы я смог забрать ребенка и убежать. Одна жизнь за две. Спасайте... себя и мальчика, - из уголка его рта стекала кровь. -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мадемуаз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подошел дофин Луи. Он внимательно посмотрел на Джека и побледнел, затем, выхватив шпагу, ринулся в дом. Его компаньон последовал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хотела броситься следом, но Джек схвати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 мольбой в голосе произнес он. - Когда они увидят... мы поплатимся своими жизн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ерт воз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ое предчувствие охватило Лианну. По реакции Джека она поняла, что Ранд мертв. И смерть его будет напрасной, если они не используют возможность спаст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а Лианны разрывалась на части от горя, когда она помогала Джеку добраться до лошадей, удаляясь от этого страшного дома. Эймери все еще пла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аркой Джек ухватился за поводья своего коня и какое-то время стоял, не в силах вымолвить ни слова. Лианна попыталась осмотреть его рану, но он отвел ее руку от своего пл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зжайте... - задыхаясь, сказал Джек. - Ка... К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ком головы указал на сев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домой, - прошепт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небезопасно, - прохрипел Джек. - Вы ведь обещали Ранду, обещ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ыдавила она. - Я сдержу свое последнее обещание, но ты должен ехать со мной,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другая дорога, - он попытался взобраться на лошадь. - Я обещал Ранду... Возьмите его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бещал? - допытыва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уться в Буа-Лонг... удержать крепость д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года она всеми силами сопротивлялась этому. Но теперь это уже не имело значения... ничего не имело 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лицы донеслись крики. Подгоняемая страхом, Лианна перестала спорить с Джеком и помогла ему взобраться в седло. Судорожно вцепившись в поводья, он тотчас же поскакал на ю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ясущимися руками Лианна шалью привязала к себе сына и села на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а оставалась неподвиж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ый жеребец Ранда нетерпеливо переминался с ноги на ногу. Лианна старалась отогнать от себя образ мужа, но он так и стоял перед ней - сильный, мужественный, полный решимости вернуть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не время поддаваться скорби, одернула она себя. У нее нет времени для отчаяния. Ребенок снова громко запла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гнувшись из седла, Лианна взяла поводья Шарбу и медленно выехала из дворика. Эймери притих, а ей хотелось кричать во весь голос от г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пуская глаз с темного проема двери, она двинулась по улице. Слава Богу, что дофина и его человека не было видно. Но мысль о том, что в этом доме где-то лежал мертвый Ранд, отнимала у Лианны последние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в дверях появился бледный как смерть дофин. На крыльце перед ним была лужа крови. Рядом два нищих спорили из-за пропитанного кровью плаща. Лианна с ужасом узнала золотисто-белый плащ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у нее совсем ушло в пятки, когда она увидела, что Луи не спускает глаз с ее лошади, ребенка и перепачканной кровью Джека шали. Он поднял руку, желая что-то сказать. - О, пожалуйста, Ваша Светлость, не задерживайте меня! - взмоли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короля в изумлении уставился на нее, потом неожиданно молча кивнул, отпуская девушку. «Ведьма!» - кричали ей вслед в Агинкуре. Колдуньей и сумасшедшей назвали Лианну в Сен-Омере. Жители Ардре приняли ее за белую цыганку. И не удивительно: ни одна благородная женщина не путешествовала бы в таком неопрятном виде. Ни одна здравомыслящая женщина не набрасывалась бы с дикой яростью на тех, кто восхищался ее лошадьми. Безусловно, шептали ей в спину злые языки, эта незнакомка появилась на свет в день затмения Луны. На дверях домов, мимо которых проезжала Лианна, тут же появлялись связки чеснока, чтобы отогнать злых ду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не обращала внимания на слова, которые бросали ей вслед, Лианна ни на что не обращала внимания. Потрясения и переживания сегодняшнего дня были настолько сильны, что она ехала словно в полусне и даже не помнила, как добралась до Кале. Ее беспокоило только одно: как защитить сво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ник у южных ворот Кале не поверил, что Лианна - баронесса Лонгвуда, замка на Сомме, но все же сжалился и впуст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е, который столько раз переходил из рук в руки, представлял собой удивительную смесь двух культур. В городе все говорили на каком-то ужасном языке - смеси английского, французского и латыни. Французские крестьяне бойко торговали с англичанами, снабжая их продук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Уорвик занимал роскошный дворец в самом центре города. Его охранник разглядывал Лианну, не скрывая своего отвр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тесь, мадемуазель. Вам здесь нечег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ельно усталая, убитая горем и ошеломленная тем, что ей приходится обращаться за помощью к англичанам, она тих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айте графу, что его хочет видеть баронесса Лонгвуд. Вам знакомо это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в изумлении уставился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Энгуиранд Лонгвуд победил Рауля Гокура и захватил замок Буа-Лонг в течение нескольких часов без единой капли крови. Мне известно также, что потом он сорвал планы Жерве Мондрагона взять замок измором, - в его голосе чувствовалось глубокое ув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надеюсь, вы не откажете вдо... - она осеклась, потом судорожно схватила ртом воздух, - жене Лонгв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пристально посмотрел на нее измученное лицо, перепачканную кровью одежду, на младенца, спящего у нее на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тянулась к поясу, вытащила нож и, протянув ег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ичиню никому вр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коротк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граф примет вас. Но не в тако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лагодарно улыбнулась ему вымучен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мощью двух служанок она как следует вымылась, потом покормила Эймери и облачилась в чье-то простое голубое платье. Одна из девушек предложила ей посидеть с ребенком, пока Лианна будет разговаривать с граф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жав к себе сына, она тверд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ьму его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онно посапывающим на руках ребенком Лианна вступила в апартаменты графа Уорвика. Мимо нее прошел высокий белокурый рыцарь, который так остро напомнил ей Ранда, что она едва не потеряла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сейчас, уговаривала себя Лианна. Она стойко переносила свое горе. Ей нужно было думать о сыне. И это давало Лианне силы противостоять всем невзго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чард де Бошамп, граф Уорвик, встал, чтобы приветствовать ее. Его веселые умные глаза изучающе смотрели на Лианну, когда он за руку поднял девушку из глубокого реверан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хранник предупредил меня, что появится перепачканная кровью нищ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так я и выглядела, лорд Бошамп. Я находилась в дороге со вчерашнего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ласково посмотрел на младенца, который мирно спал, убаюканный длительным путешествием по коридорам двор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что у Лонгвуда есть насле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ь благословил нас, - с материнской гордостью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рвик взя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я не могу видеть, как вы едва стоите на ногах от уста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ботливо подвел Лианну к небольшому столику и усадил в кресло. Слуга принес вино и хле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губила вино, но не смогла проглотить ни кусочка хл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а ваша защита,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Жерве Мондрагона. Его жена похитила моего сына, увезла в Мезонсель и отдала в руки Жерве. Ранд драл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ее глазами возник окровавленный плащ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праведный! - воскликнул граф. - Вы оставили Буа-Лонг без защ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думала о реке, о высоких стенах замка, о Шионге и его пуш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держится... некотор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супруг?.. - осторожно спросил Уорвик, догадываясь обо всем и проклиная себя за то, что вынуждает ее говорить о Ра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и его наемники убили моего мужа, - глухо произнесла Лианна, Она поведала графу всю историю похищения Эймери. Глаза ее все это время оставались сухими. Слезы не смогли бы выразить весь ужас и горе утраты человека, которого она лю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рвик прикрыл рукой глаза и шум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Генрих и вся Англия будут скорбеть о потере, - печально произнес он. - Примите мои самые искренние соболезнования,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ернуться домой, - дрожащим голосом промолвила Лианна. - Но я не могу ехать без охраны. Жерве наверняка ище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рвик слегка приоткрыл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нимаете, как много вы просите,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а, что у вас найдется несколько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 в его взгляде сквозили боль и досада. - Кале - всего лишь островок во враждебном море. Мне приходится прилагать все усилия, чтобы удержать город от наплыва французов. Даже горстка людей, которую вы просите для сопровождения, имеет для нас огромное зна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жена англичанина, - сказала Лианна с гордостью, о которой раньше и не подозревала. - Я уверена, что в память о моем муже вы все-таки выделите мне ох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онесса, вы не хотите понять, что Кале - лишь частица империи, которая простирается от Ирландии до Аквитании. Я не имею права рисковать, дробя свои вой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рискнуть придется мне и отправиться в Буа-Лонг одной, - упрямо заявила Лианна и хотела под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накрыл ее руку своей. Его ладонь была теплой и немного влаж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баронесса. Я не говорил, что отказываюсь помочь вам. Я лишь сказал, что не могу предоставить вам ох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талась сидеть в кресле, недоверчиво глядя на Уорв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так, чтобы вас доставили домой морем. Из Англии регулярно прибывают корабли с людьми и продовольствием. Я уговорю одного из капитанов взять вас с собой и высадить в устье Сом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страх парализовал Лианну. Боже, ведь она едва могла переходить через ров с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ыдохну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недоуменно поднял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орем гораздо безопас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яду на корабль, милорд, - заявила она, пытаясь скрыть свой животный страх. Одна мысль о воде заставляла ее трепетать. Лианна решительно произнесла: - Я поеду на лошадях.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о воде заставляла ее трепетать. Лианна решительно произнесла: - Я поеду на лошадях.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рвик был раздражен неожиданным отказом и сбит с т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шу вас, баронесса, как следует обдумать мое предложение. Если вы так стремитесь попасть в Буа-Лонг, то почему отклоняете такое верное решение этой пробл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анна ничего не могла с собой поделать, она была не в силах преодолеть свой страх перед водой. Даже презрение к себе не заставило бы ее изменить решение. Это было равносильно тому, что повернуть вспять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не могу сесть на корабль, милорд, - выдав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рвик недовольно поджал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если это означает быстрое, а главное - безопасное возвращение домой вашего сына? Даже ради замка, за который столько боролся ваш муж, ради ребенка, за которого он отдал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няла Лианна, вот где она сумеет найти силы: в любви. Любовь поможет ей преодолеть страх перед водой. Теперь Лианна знала, что сядет на английский корабль, чтобы привезти сына домой. Любовь к Ранду станет ее талисманом. Она победит свой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анд, - подумала Лианна, - если бы ты только знал, какой сильной сделала меня любовь к тебе». Она почувствовала глубокое сожаление: если бы можно было повернуть время вспять и раньше сказать об этом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уманенным взором Лианна посмотрела на Уорв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илорд. Я поплыву в Буа-Лонг.</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последующую неделю в ожидании корабля из Англии Лианна провела в грустных размышлениях. И хотя здесь с ней обращались, как с почетной гостьей, она все время старалась остаться одна. Долгими часами сидела Лианна с Эймери на руках у окна и пристально смотрела поверх соломенных и черепичных крыш на серое переменчивое м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вору ходили упорные слухи о скором прибытии во Францию короля Генриха. Основные его силы уже собрались в Саутгемпт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слушивалась к этим сплетням со смешанным чувством. Ранд, посланный Генрихом завоевать Буа-Лонг, был мертв, и захватчику-королю скоро придется убедиться, что вдова барона Лонгвуда не столь послуш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утром Лианне сообщили о прибытии английского корабля, капитан которого согласился взять ее на борт и доставить к устью Соммы. Через час за ними должны были зайти. Лианна с грустью посмотрела на Эймери, мирно спавшего в деревянном ящике, который служил ему колыбелькой. Скоро они вернутся домой. Мысль об этом причиняла ей боль, на душе было пусто и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отрешенность Лианны, отрывочные воспоминания постоянно вторгались в ее сознание, как она ни сопротивлялась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 день их первой встречи, похожий на золотоволосого бога, такой мужественный и несокрушим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бворожительно улыбается ей: «Мне кажется, что я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идит у креста Святого Катберта с зайчонком в руках. «Я бы сломал сотню копий, если бы это могло прогнать печаль из твои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Ранд. На этот раз его лицо серьезно: он явно не одобряет ее увлечение стрельбой из пушки. «Благородство и любовь к людям, Лианна, никогда не выйдут из м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н пылко и страстно целует ее. «Я хочу заставить тебя забыть, Лианна, где кончаешься ты и начинаюсь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как ей хотелось найти утешение хотя бы в слезах! Но вместо этого, окаменев, Лианна сидела у окна, предаваясь скорби и воспомина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пот прозвучал так явственно, что она решила, будто у нее помутился рассу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услышав свое имя во второй раз, Лианна поняла, что этот голос - не плод ее воспаленного вооб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едленно повернулась: перед ней в окровавленных лохмотьях стоял измученный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кочила на ноги и бросилась к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росила полный ужаса взгляд на крутые сходни и трепещущие на ветру паруса английского судна «Приятное путешествие». Ее кобылка и жеребец Ранда уже находились на борту, а Лианна, охваченная безумным страхом, все еще не решалась покинуть бер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любовь моя, ты должна, - мягко уговаривал Ранд, прижимаясь губами к головке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час после своего невероятного появления во дворце графа Уорвика, он успел более или менее прийти в себя и стал похож на прежнего Ранда - гладко выбритого, здорового и сильного. Но под глазами еще лежали темные круги, Ранд слегка прихрамывал и выглядел исхудалым. Дыхание смерти оставило на нем свой сл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динственный способ безопасно достичь Буа-Лонга, - напомн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не в силах поверить, что муж вернулся к ней живой и невредимый, Лианна прильнула к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Ранд, не уговаривай меня, мы ведь можем вернуться в замок верхом. С тобой все будет хорошо, я знаю, ты справ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ишком уверена во мне, Лианна, - покачал головой Ранд, прижимая к груди ее и спящего сына. - Все поселения между Кале и Соммой наводнены вооруженными французами. Жерве, наверно, сейчас кусает локти от злости, что оставил меня умирать. Он и его наемники, без сомнения, уже прочесывают окрестности, разыскивая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цепилась в тунику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юсь плыть на корабле и тебе известна причина этого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оснулся губами ее л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знаю, любимая. Но Уорвик сказал мне, что ты все же собиралась плыть, несмотря на свой страх. Ты переборола его в память обо мне. Неужели ты не сделаешь этого сейчас, когда знаешь, что я ж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словах Лианна чувствовала еще один вопрос. Ранд спрашивал, смогла бы она подавить свой страх, чтобы доказать свою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пойду, - чуть слышно вымолв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снув руку Ранда, с пересохшим от волнения горлом, она стала медленно подниматься по сходням, стараясь не смотреть на воду внизу и не слушать плеск вол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инут, они уже сидели в тесной каюте на корме корабля. Эймери сладко посапывал на узкой койке, Лианна примостилась с краю, судорожно вцепившись в матр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по-прежнему не отпускал ее. Корабль плавно качнулся, и от ужаса она чуть не сошла с ума. Перед мысленным взором Лианны возникло раздутое от воды лицо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репко обнял жену и, словно прочитав ее мысли, прижался губами к виску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 лицо белое как поло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ткнулась ему в грудь, вдыхая такой знакомый аромат солнца и ве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рассказал мне, что случилось с тобой за эти восемь дней, возможно, я бы и отвлек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тебе совсем не хочется разговаривать, так крепко ты держишься з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ки Лианны слегка порозов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я даже не осмеливаюсь спросить, как ты вы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странилась от груди мужа и пристально посмотрела на него. Внутри у Лианны что-то оборвалось, когда она увидела, какой нежностью светятся глаз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и Джек позволили мне поверить, что тебя у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ы никогда бы не поехала в Кале без меня. И потому что... - он поморщился от боли и поудобнее устроил свою раненую ногу. - Моя жизнь висела буквально на волоске. Жерве решил, что я мертв, поэтому оставил меня. Дофин Луи не обнаружил меня в доме, потому что я убежал сразу же после того, как Джек выбрался с ребенком на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слышала, как они говорили о том, что нашли уби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один из наемников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же ты сразу не последовал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что я был в состоянии сделать - это спрятаться позади дома за кучей золы. Мне не удалось бы даже сесть на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одрогнулась, представив, как страд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же ты отправился потом? - прерывающимся от волнения голосом спросила она. Он затрясся от беззвучного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убличный дом. Лианна даже подскоч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же хохотал во весь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оказались так добры, что перевязали меня, причем сделали это весьма искусно. И, слава Богу, почти не задавали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сторожно дотронулась до его раненого бе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очень хорошо перевязали твою рану, - согласилась она. - Я должна быть благодарна им, - но ее глаза смотрели на мужа с гюдозр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не в том состоянии, чтобы развлекаться с ними, - поспешил успокоить жену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Лианна слышала о женщинах, которые торгуют своим телом, но никогда еще не встречала их. Ей казалось просто невероятным, что то, что происходило у нее с Рандом, могло быть исполнено за вознагра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они выгляд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ые обыкновенные люди, как ты и я. Может, немного измученные и очень практич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лагодарна им, - подвела итог Лианна, считая разговор на эту тему законченным. - Мы должны послать им вознаграждение за их добр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них это окажется неожиданным заработком, - произнес Ранд, затем посерьезнел. - А что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какал в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ю Бога, чтобы они с Шионгом сумели защитить замок, если Жерве вздумает что-нибудь предпринять, - с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думаешь, что Мондрагон может напасть на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он хочет это сделать. Но ему потребуются люди и меня интересует, даст ему их дофин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сле истории со свиньями дофин сильно разочаровался в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ешила рассказать Ранду о своем разговоре с Луи и о том, что он позвелил ей выехать из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ежде чем она успела открыть рот, до них долетели глухие раскаты гр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я съежилась от ужаса и прижалась к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ожалуйста, - дрожащим голосом проговорила она. - Пожалуйста, только не гроза. Я не вынесу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 повторился, затем послышались крики и топот множества ног. Несмотря на охватившую ее панику, Лианна все же поняла, что это не гроза, а пушечный выстр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ушка,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иная все на свете, Ранд взял на руки сына и закутал его в шаль. Проснувшись, малыш заплакал, но они уже выбрались на пал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чь с дороги! - проревел попавшийся им навстречу помощник капитана. Потом в изумлении уставился на Лианну, не веря, что на борту находится благородная леди. - Прошу прощения, милорд, леди, - сказал он. - Но вам лучше спуститься вниз. Нас атаку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 отрывая глаз, смотрела на корабль, который находился южнее их. Ча топ-мачте развевались голубые флажки с лилиями Франции, шпиль венчала восьмиконечная звез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это за корабль, - проговор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 и дым вырвались из одной из пушек судна, и всего в нескольких ярдах от «Приятного путешествия» шлепнулось в воду я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Лианны учащенно забилось. Вокруг простиралось бесконечное царство вол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и помощник капитана недоуменно уставились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а корабль, Лианна? - наконец,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точная Звезда», - дрожа от страха, произнесла она. - Помнишь, Шионг рассказывал нам о нем, - Лианна повернулась к помощнику капитана. - Это не простое судно, а военный корабль с Востока. Французы захватили его, когда... - она осеклась, решив, что чем меньше будет известно о давней миссии Шионга, тем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французский военный корабль? - спросил помощ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ивнула Лианна. - А благодаря вашему королю, Англия и Франция в настоящее время находятся в состоянии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зные круглые жерла по меньшей мере дюжины пушек смотрели на них с «Восточной Звезды». Помощник капитана стал настоятельно советовать Лианне спуститься с ребенком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прянула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ходиться там, когда мы будем тонуть? Нет никакой разницы в нашем положении, где быть: внизу или забраться на мач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осточной Звезды» снова раздался зал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рывая плач Эймери, Лианна громк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это корабль смерти. Он превратит наше судно в реше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к Ранду, она прижалась к нему. И так они стояли, прикрывая своими телами плачущ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ять паруса! - взревел помощник капитана. Матросы забегали по палубе, торопясь выполнить приказ. - Повернуть румпель! Корабль противника начинен свинцом и бронзой. Он не догонит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язливо выглянув из-за плеча мужа, Лианна увидела заходящее солнце: огромный золотистый шар лежал впереди кораб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удаляемся от Франции, - запротесто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подтвердил помощник капитана, оглянувшись на «Восточную Звезду». Военный корабль преследовал их. Волны пенились вокруг него и издали походили на хищный оскал зубов. - Мы не остановимся, пока не достигнем берегов Англ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ломленная и растерянная Лианна, спотыкаясь, спускалась по сходням, вцепившись в руку Ранда. Когда ее нога ступила наконец на английскую землю, она едва не лишилась чувств от облегчения и отчаяния. Полдороги их преследовал французский военный корабль, остальные полпути гнал сильный попутный ве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где мы находимся? - слабым голосом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убах Ранда играла легк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западном Сассексе. В двести милях от моего дома в Аран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вятая Дева Ма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дом... Лианна окинула взглядом луга, зеленые холмы в отдалении. Здесь жил Ранд, пока его не лсзлали завоевывать Буа-Лонг. Интересно, не скрывается ли за этой широкой улыбкой и сияющим взором тоска по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Ранд ласково посмотрел на сына. - Кажется, я снова вернулся к своим исто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итан даже слышать не хочет о возвращении назад, во Францию: и погода ужасная, и этот дьявольский корабль бродит по Ла-Ман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зглянул на спящий рыбацкий поселок, потом на корму, где матросы отвязывали и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едем в Арандел, - решил он. - И уже оттуда я разузнаю насчет корабля в Пикард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меня извинить, милорд, - они повернулись и увидели на пристани пожилого мужчину, который чинил сеть. Яркие голубые глаза задорно сияли на его обветренном лице. - Я бы на вашем месте не ездил в Арандел, особенно с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 поинтересова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ч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произвольно прижалась к мужу и сыну. Она ласково коснулась ручки Эймери; его маленькие пальчики сжали ее руку с неожиданн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не найдете другого корабля ни здесь, ни в Портсмуте. Все суда присоединились к королевскому флоту в Саутгемпт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безлюдный берег подтверждал слова рыб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андел и его рыцари тоже там? -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они отплы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через неделю,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олебался лишь долю секунды, затем решительно за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присоединиться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и тревога снова охватили Лианну. О Боже, он собирается воевать против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протестовала она. - Нет, ты не 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тивном случае нам придется задержаться здесь на недели, а то и на меся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уше Лианны затеплилась надеж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смогли бы мы найти какое-нибудь торговое су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ивнул на моряков, направляющихся в таверну, которые оживленно разговаривали между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все купцы узнают в «Восточной Звезде». Никто не может соперничать с ее пу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не сможем взять Эймери на военный корабль, -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жену я тоже не могу взять с собой, - мягко произнес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ахнула. Он нежно обня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 ребенком должна остаться в Англии, а я отправлюсь во Францию и в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тотчас же возразила Лианна. - Не думай, что я буду спокойно сидеть сложа руки в Англии, когда во Франции моему дому угрожает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напряженное молчание. Потом, тяжело вздохнув, Ранд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верли меня таким грозным взглядом. Прекрасно, ты можешь отправляться со мной, но Эймери останется в Англии. Мы позаботимся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кинула презрительным взглядом полуразвалившуюся таверну, невзрачное посе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 говоря, что мы позаботимся о сыне? Я здесь никому бы не доверила ухаживать за ним, - возмути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одалеку отсюда есть один монастырь, - сказал Ранд, не спуская с жены твердого взгляда. - Монастырь Святой Агнес. Джастин Типтофт там послуш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мерла от неожид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стин сможет позаботиться о ребенке столько, сколько будет необходимо, пока мы не заберем его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стучала у нее в голове: отдать своего ребенка бывшей возлюбленной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ставлю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с тобой. Это, конечно, безумие. Вы оба будете жить в монастыре Святой Аг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кусила губу, не ожидая такого поворота собы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что у нас нет другого выхода, - тихо сказал Ранд. - Поверь, Джастин - очень хорош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лучше знать, - съязв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вн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ж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танет заботиться о нашем ребенке, как о своем собствен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бы ее ребенок, - подумала Лианна, - если бы я не соблазнила странствующего рыцаря в весенней рощице. Я постоянно попадаю в такую трудную ситуацию, когда приходится выбирать из двух з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проклят Генрих, который пошел по стопам своего отца и в угоду своим захватническим амбициям играет человеческими чувс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проклят герцог Бургундский, чья жажда власти превратила Лианну в пешку в его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удь проклят Ранд, который считает, что бывшая возлюбленная прекрасно подходит для роли воспитательницы их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себя в руки, Лианна отбросила все сомнения и чуть слышно выд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встречусь с этой самой Джастин Типтоф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ыла напряжена до предела и чувствовала себя совершенно разбитой и несчастной. Взяв на руки Эймери, она терпеливо ждала, пока Ранд оседлает лошадей. Затем они отправились на запад, оставив в стороне замок и поселение Аран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лной грудью вдыхал знакомый солоноватый воздух. Казалось, прошла целая вечность, когда он последний раз проезжал по этой дороге среди высохшей от солнца и ветра травы и густого кустарника! Даже не верилось, что прошло всего полтора года. Юноша, который раньше скакал по этим полям и болотам, так мало походил на мужчину, который сейчас вел свою жену по каменистой дор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еверу от них маячил зеленый холм с одиноким дубом на вершине. Ранд часто сидел там с Джастин, заглушая воспоминания о войне игрой на арфе, наслаждаясь присутствием своей нежной подруги. За холмом находился пруд, возле которого он часто ловил окуней и часами слушал, как Джастин читала ему вслух. Они проехали мимо живой изгороди, в тени которой Ранд, будучи еще зеленым юнцом, впервые поцеловал Джас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мотрел на это... и ничего не чувствовал. Где тот юноша-идеалист, где тот прежний наивный и бесхитростный Ранд? Сколько всего произошло с тех пор и как чудесно все изменилось в его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а бросило в дрожь при воспоминании о том, как он внутренне противился приказу короля и едва не поддался зову своего сердца. Если бы Ранд ослушался короля Генриха, то никогда бы не встретил Лианну... а она бы оказалась в полной зависимости от Мондраг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любовью посмотрел на сына, наследника замка, который мирно посапывал у него на руках, затем перевел взгляд на жену. Лианна восседала на лошади словно королева, с высоко поднятой головой, глядя прямо перед собой. Весь ее облик красноречиво свидетельствовал о том, что она не просто путешествует по чужой стране, но и изучает эту землю. Лианна по своей сути являлась борцом, храбрым и энергичным, но и воплощала в себе такие женские качества, как наивность и простодушие. Ранд чувствовал, что его переполняет любовь и гордость за жену,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ороне от дороги они заметили небольшую часовню, построенную из известняка. Чьи-то заботливые руки ухаживали за местом погребения его родителей, не давая ему зарасти сорняками и кустар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тянул поводья и сделал Лианне знак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чтобы ты увидела это,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пешился и помог жене слезть с лошади. Чрезвычайно заинтригованная происходящим, Лианна вошла вслед за мужем в прохладную часовню и молча взяла у него из рук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ее глаза привыкли к полумраку, и она различила бронзовую погребальную доску с изображением рыцаря и его дамы сердца. Их лица казались безмятежны, пальцы рук нежно сплет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олча зажег две свечи, поставил около алтаря и опустился на колени. Лианна тихо подошла к нему, с восхищением глядя на его одухотворенное лицо. «Мой муж, - с гордостью подумала она, - не грешник, раболепствующий перед Богом, а благородный человек, который общается с небесами». Лианна дотронулась до его пл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днял голову и прост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родители. Они часто приходили сюда, чтобы остаться вдвоем. Я думаю, это самое подходящее для них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огласно кивнула, потом, протянув руку, дотронулась до выгравированных на доске имен Марка де Бомануара и Энн Мар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дедушка и бабушка, - прошептала она Эймери, который, округлив глаза, не отрываясь, смотрел на горящие св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именами красовался знакомый девиз: «А vaillans cocurs riens impossible» - «Для храбрых сердец нет ничего невозмож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м не менее твой отец девятнадцать лет был узником Аран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онная жена отказалась выкуп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удиви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ашла себе любовника, потом у нее родился ребенок, и все имущество моего отца досталось французской к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вой отец был графом. Неужели ему не хотелось вернуться в Гасконь и потребовать назад свои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он владел кое-чем более ценным, - взяв руку Лианны в свою, Ранд дотронулся ею до изображения Энн Марн. - В Англии у отца была женщина, которую он лю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пусти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жили как муж и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восемнадцать лет, и даже умерли в одном и том же меся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лча опустилась на колени перед алтарем, рассеянно гладя головку сына. Одна мысль беспокоила ее. Марк де Бомануар, отец Ранда, забыл о своей французской жене и полюбил англичанку. Не сделает ли то же самое его сын, когда англичан выдворят из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пешила отогнать от себя эту мысль и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учал по Аран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весел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орогая. С того самого момента, как встретил тебя. И никогда не буду ску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твет поднял ей настроение. Они вышли из часовни в хорошем расположении духа и продолжили свой путь на запад. Ближе к вечеру путешественники оказались наконец у монастыря Святой Агнес. Пожилая монахиня проводила их во внутренний дворик и попросила подо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ая ужасным предчувствием, Лианна сидела на скамье, держа на руках Эймери, и ждала встречи с Джастин Типтофт. «Мышка», - назвал ее Джек Кейд. «Девочка», - поправил ее Ранд. Она опусти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послышался заливистый детский смех и мягкий женск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трепенулась и подняла голову. По двору шла стайка ребятишек, и среди них - молодая девушка с миловидным лицом, которая широко улыбалась, сияя голубыми глазами. Под серым монашеским одеянием угадывались округлые фор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ышка, - подумала Лианна. - Но и не девочка». Джастин Типтофт. На сердце Лианны легла тяжесть. Это была та самая Джастин, которую любил Ранд, в то время как мадемуазель де Буа-Лонг ему навязали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крадкой наблюдала за мужем. Его взгляд был прикован к Джастин. Он улыбнулся и протянул к ней руки, а девушка с такой радостью бросилась к нему в объятия, что у Лианны все окаменело вну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 монахиня, - лихорадочно думала Лианна. - Она - невеста Христа, у нее нет прав на Ранда».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целовались. Лианна пыталась убедить себя, что это всего лишь простой дружеский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ступил на шаг, взял Лианну за руку и подвел ее к Джас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сси, это моя жена Лианна. И наш сын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си? Лианна чуть не закричала. Джасси - ласковое, уменьшительное имя! С какой легкостью он произнес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мисс Типтофт, - официальным тоном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жидала, что улыбка исчезнет с лица девушки, оно станет жестче. Что должна чувствовать Джастин, встречаясь лицом к лицу с женщиной, которая похитила у нее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е улыбка стала еще ш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зови меня просто Джастин, а еще лучше Джасси, - веселые глаза осмотрели Лианну с головы до ног, - Ты очень красивая, - заметила она. - И ребенок - просто ангел, - и, взглянув на Ранда, добавила: - Судьба благословила вас.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нял одной рукой Лианну за талию и с чувством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удьба одарила меня больше, чем я того заслуживаю. Джасси, мы пришли просить тебя об одном большом одол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мой! Эта девушка так послушна и безобидна», - подум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повернулась к де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те и помогите в саду сестре Франси. К вечерне я забер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махнула рукой, и ребятишки тут же убе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ыстро изложил суть дела, поведав о том, как они оказались в Англии и чего хотели от Джас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любить Эймери, как собственного ребенка, - пообещала девушка, протягивая руки. - Ангелочек! Можно я подержу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своей воли Лианна прониклась доверием к словам Джастин, да и сироты под ее опекой выглядели такими опрятными, сытыми и веселыми. Она передала сына, который тут же с любопытством уставился н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хож на тебя, Ранд, - сказала Джастин, но, заметив, что Лианна нахмурилась, торопливо добавила: - А подбородок ма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блегчен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го на несколько недель, - пообещ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терзали сомнения. Джастин легко уступала там, где Лианна оставалась непокорной; ее веселый нрав резко контрастировал с серьезностью Лианны. Джастин казалась проще и мягче. Мягче, да; ведь ей не приходилось нести на себе нелегкое бремя ответственности за замок, жить в растерзанной ст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вернулся к ж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 прослежу за тем, чтобы напоили и накормили наших лошадей, и поговорю с настоятельницей монастыря о нашем ребенке, - сказал он. - Не сомневаюсь, что тебе необходимо подробно рассказать Джастин об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ворчливо произнес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удрученный ее недовольным тоном, Ранд пожал плечами и отправился на задний двор. Но прежде чем свернуть за угол, он оглянулся, внимательно посмотрев на двух женщин. Ревность Лианны оказалась для него совершенно неожиданной. Господи, это было совсем ни к чему. Неужели она не понимает, что он никогда не испытывал к Джасси тех чувств, что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грустно улыбнулся. Раньше Джастин устраивала его; она подходила ему как разношенная шляпа, которая с годами сидит на голове еще лучше. Лианна же была намного сложнее, интереснее со своим переменчивым нравом. Она постоянно бросала ему вызов, заставляя его становиться еще лучше для ее же бл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асправил плечи и поклялся, что ей обязательно понравятся английские поряд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етин задумчиво посмотрела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рисядем. Я надеюсь развеять все твои сомнения насчет Эймери. Поверь, ему будет хорошо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идели на изогнутой подковой каменной скамье под грушевым деревом. Эймери ползал по мягкой травке возле их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твоему сыну? - спросила Джастин, - Почти восемь меся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отняла его от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много смутилась таким прямым вопр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ые несколько дней, безусловно, будут тяжелыми для вас обоих. Но мы уже вскармливали грудных младенцев, оставшихся без матерей. Мед и козье молоко - вот что необходимо для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ловно со стороны слушала свой рассказ о том, что чаще всего беспокоит сына, о его привычках, о том, что он любит, а что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очень нравится, когда поют колыбельную перед сном, - наконец закончила она и почувствовала, как комок подступил к гор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Джастин потеп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жидала этого от сына Ранда. Ведь твой муж так хорошо играет на арфе. Он пел тебе об Элоизе и Абелар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ность охватила Лианну с новой силой. Итак, оказывается, Ранд пел свои песни и Джастин. Интересно, что же еще было между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я первая, моя единствен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 ли он солгать ей? Нет, только не Ранд. И все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 нежный голосок Джастин прервал ее грустные размышления. - Я полагаю, ты знаешь, что когда-то мы с Рандом собирались по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тбирала его у тебя, - отрезала Лианна. - Наоборот, я сделала все, что в моих силах, чтобы не выходить за него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выглядела крайне удивл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отбирала у меня Ранда, - покачала он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ыдавила Лианна, - потому что сердцем он всегда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ожешь так говорить? Я никогда и не была в его сердце, а Ранд никогда по-настоящему не принадлежал мне, - девушка сжала руку Лианны. - Мы бы могли уже давно пожениться, но тем не менее не сделали этого, решив подождать, пока закончится поход с герцогом Кларенским. - Джастин говорила об этом уверенно и с достоинством. - Но, я думаю, нам обоим было ясно, что мы просто не собираемся связывать свои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так 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тому, что этого очень хотела моя семья. Для Ранда я была кем-то, о ком он мог заботиться, защищать, так же, как он бы опекал брошенного котенка, птенца, выпавшего из гнезда. Но ты... - Джастин посмотрела Лианне прямо в глаза. - Ты как раз та, которую он сумел полюбить, ты из тех, кто не превратится в тень Ранда, - ее взгляд был открытым и твердым. - Скажи, разве он давал тебе когда-нибудь повод усомниться в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тихо промолвила Лианна, зная искренность его чувств. -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стально посмотрела на Джастин. Ей хотелось ненавидеть ее, но девушка нравилась Лианне все больше и больше. Она искала в Джастин пороки, но открывала только хорошие ка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 порывисто обн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ты считаешь меня ревнивой хищницей, - призналас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ю тебя женщиной, которая любит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глянула на Эймери, и ее глаза наполнились сле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я могу смириться с его честолюбивыми замыслами открыть мой замок для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Ранд был лишен честолюбия, ты вряд ли полюбила бы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яла на руки сына и нежно прижала к себе; он схватил ее з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он не может просто... - она осек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так хотелось, чтобы Ранд перешел на сторону Франции, но сейчас мысль об этом показалась Лианне мелочной и невероят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протянула руку и ласково погладила Эймери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ставляй его выбирать, Лианна. Пожалуйста. У Ранда огромное сердце, но и такое сердце можно раз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оглотила горькие слезы. Она нашла своего сына только для того, чтобы опять оставить его в чужих руках. Она пытается заставить Ранда отвернуться от короля Генриха, а он вместо этого присоединяется к вторжению английской армии во Францию... Господи, что ее ждет в будущ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окаменев, Лианна стояла на палубе «Тринити Ройял». Ужасное путешествие в Англию, сопровождаемое пушечными выстрелами, оказалось плохой подготовкой для ее переезда во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оров свой страх перед войной, Лианна с трудом поднялась по шатающимся сходням на переполненную людьми палубу и теперь, стоя здесь, переживала за сына. От сильного волнения щеки ее побелели, лицо утратило всяк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ходился рядом, нежно обнимая жену за 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любимая, - проговорил он. - Мы на корабле самого короля; с нами ничего не слу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анна все еще не могла вымолвить ни слова. Она не сводила глаз со шпиля гавани. Солнце, сверкающее как золотая монета, играло на парусах ста пятидесяти военных кора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еще такая огромная армия не покидала английские берега, - восхищенно заметил Ранд» но взгляд его тут же потускнел. - Мне так не хочется расставаться с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ивнула и обхватила себя за плечи. Ладони ее были влажными от страха. Она обвела взглядом корабль. На самом видном месте красовалась лилия Франции: таким образом король Генрих заявлял права на эту страну. Золотой леопард Англии с серебряной короной на голове украшал нос кораб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армаду военных кораблей, Лианна впервые призналась себе, что победа Англии вполне реальна. Господи, неужели ее дядя, герцог Бургундский, оказался во всем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алубе чинно расхаживали вассалы короля; некоторые из них приостанавливались, приветствуя Ранда, и во все глаза смотрели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 боли закусила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очевидно, считают меня сла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х заклокотал в груди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ь моя, они находят тебя очень красивой, - он жестом указал на дородного дворянина, который стоял на корме корабля рядом со своими рыцарями. - Когда Эдвард Йоркский первый раз увидел тебя, он выронил ломоть хлеба, который 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нимательно посмотрела на герцога Йоркского. Ее дядя не раз упоминал о нем. Когда-то герцог участвовал в заговоре против отца короля, Генриха Болинброка, но потом ему удалось втереться в доверие к молодому монарху и завоевать его благосклонность. Подобострастный вид герцога Йоркского вызывал у Лианны отвращение, она отвела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так, чтобы утешить меня, - в ее голосе чувствовалось раздражение. - Даже слепой заметит мой... мой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ржишься как королева, - настаивал Ранд. - Лианна, ты заставляешь меня раздуваться от гор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я произведу такое же впечатление на твоег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ними с криком носились ча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уба просто кишела рыцарями, священниками, купцами, ремесленниками, земледельцами, которые отправлялись на войну с таким рвением, что это повергло Лианну в уныние. Взад-вперед носились бородатые ирландские воины, длинноволосые, с татуировками на руках. Лучники сэра Томаса Эрпингема деловито возились со своими стрелами. Лианна бросила изучающий взгляд на огромные пушки, установленные по обе стороны палубы. Люди, которые готовились стрелять из них, больше походили на искателей приключений, чем на завоевателей, несущих смерть и разру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честью, Лонгвуд, я только сейчас узнал, что ты и твоя супруга находитесь на бо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вернулась и увидела перед собой красивого статного мужчину. Крупный бриллиант дома Ланкастеров указывал на его принадлежность к королевской семье. Широкая, доброжелательная улыбка мужчины свидетельствовала о том, что они с Рандом в дружеских отнош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это Томас, герцог Кларенский, брат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чтительно присела в глубоком реверансе, но не смогла удержаться от ироничного замеч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дь ваш не первый визит во Францию,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шутливо схватился за грудь, словно его пронзили в само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схищен красотой вашей жены. Но этот голос... ее акцент напоминает мне шорох ветра над просторами Нормандии, - с этими словами он взял руку Лианны и горячо поцеловал ее лад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ш способ уйти от ответа? - спросила она, отстраняясь и прикладывая палец к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чине довольно часто приходится это делать, - он окинул Лианну внимательным взглядом. - По крайней мере, ваш острый язычок не позволит мне слишком завидовать Ранду. Я предпочитаю, чтобы мои женщины занимались только домашними д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с огромным удовольствием поступала так же, но ваш брат, король, вынудил меня ввязаться в политику, - ответ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на лучший исход этого похода, чем того, что состоялся четыре года назад. Молю Бога, чтобы наше завоевание Франции привело к миру между двумя стр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ия и так мир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ашлянул, привлекая к себе внимание и, указав рукой на флот, постарался переменить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д Скроуп, должно быть, оплакивает состояние королевской каз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ас поблед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разве ты еще не 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ышал о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роуп уже больше не казначей короля, - в его голосе послышались гневные нотки. - Он и Томас Грей вместе с Генрихом Переи и Олдакслом устроили заговор против короля, желая посадить на трон графа Марша. Но у Марша сдали нервы, и он во всем созн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Скроуп считался одним из лучших друзей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же двенадцать дней как обезглавлен, - сказал герцог. - Как и все те, кто осмелился восстать против мое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дрогнула, несмотря на теплый августовский вечер. План отвратить Ранда от короля казался ей теперь невыполнимым. Если Генрих не делает снисхождения даже своим давнишним друзьям, то что же можно ждать от него по отношению к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размышления прервал герцог Кларенский, который взял их с Рандом под руки и повел на середину пал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Генрих уже закончил свои молитвы. Сейчас он приме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ая толпа вассалов расступилась перед ними, и они оказались лицом к лицу с молодым человеком, который сначала не произвел на Лианну впечатления, но, присмотревшись, она почувствовала, как от него волнами исходит сила, словно жар от пылающего ко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тя его голову венчала корона, ему не требовалось каких-то дополнительных знаков, чтобы подчеркнуть, кто он такой. Весь самоуверенный вид этого человека и решительный огонь в глазах указывали на то, что перед ними не кто иной, как Генрих Монмаутский, принц Уэльский, рыцарь Бата, герцог Корнуэльский, граф Честерский, герцог Ланкастера и Аквитании, король Англии... и Франции, если его цель будет достигну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оне Генриха V сверкали кроваво-красные рубины. Ранд преклонил перед ним колено; Лианна неохотно присела в глубоком реверансе, опустив голову. На туфлях короля она заметила знакомые эмблемы: леопарды Англии и лилии Франции. Да, этот монарх мог с легкостью растоптать оба королевства, его честолюбие, судя по всему, не знало гра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дняла голову, стараясь придать своему взгляду твердость и постараться не выдать переполнявшие ее негодование и трев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протяну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коснулась к ней пальцами, но не смогла заставить себя поцеловать ее. Она опять склонила голову и пробормотала слова приветствия. Генрих холодно улыбнулся баронессе и перевел вопросительный взгляд н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едва слышала, о чем они разговаривали. Она еще не могла прийти в себя от впечатления, которое произвел на нее король, столь круто изменивший всю ее жизнь. Лианна ожидала увидеть монстра, эгоцентричного узурпатора, безжалостного эксплуататора бедняков. Но, казалось, Генрих начисто лишен подобных каче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король спокойно и безмятежно слушал историю Ранда. Ее муж коротко пояснил, каким образом они очутились в Англии, и почтительно попросил предоставить им возможность вернуться во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чувственно кивая головой, Генрих внимательно выслушал до конца рассказ Ранда, затем повернулся к Лианне и пристально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огласны плыть по Францию на одном из моих военных кораб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това добираться домой любыми средствами, Ваше Высо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жидал подобную решительность от племянницы герцога Бургундского, - удовлетворенно замет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глубок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солгала, Ваше Высочество, если бы сделала вид, что одобряю союз между вами и моим дядей. Его братья, герцог Брабантский и граф Неверский, придерживаются такого же мнения. Франция - наша страна, со своим собственным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Генриха появился нехороший блес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я должен везти вас домой,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двинулся к Лианне и обнял ее за 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она - моя жена, Ваше Высо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приближенных короля послышался ропот. Генрих поднял бровь и внимательно посмотрел на стоящую перед ним красивую пару. Несмотря на свои неполные двадцать семь лет, они показались ему безумно, невыносимо молодыми. Отношение этой девушки к королю Англии было уважительным, но все же в глубине ее необычных серебристых глаз таилась огромная внутренняя сила. Похоже, она - борец по своей натуре. Да, в баронессе текла кровь Жана Бургунд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перевел взгляд на ее мужа. Его лицо свидетельствовало об огромной силе воли и внутреннем достоинстве. Лонгвуд никогда ни о чем не умолял, но сейчас в его зеленых глазах читалась просьба о снисхожд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зменился, - подумал король. - Нет уже того монашеского вида рыцаря, которого я когда-то благословил в Вестминстере. Теперь это сильный, уверенный в себе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еще ближе придвинулся к жене, пальцы их рук спле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ля самого себя Генрих смягчился. Глядя на эту красивую молодую пару, он чувствовал удовлетворение. Король посылал Ранда во Францию завоевать замок и невесту. Тот сумел добиться и того и другого и нашел свою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х привязанность друг к другу была очевидна. Она читалась на этих молодых лицах, в переплетенных вместе пальцах, в том, как девушка прильнула к плечу своего мужа. Но достаточно ли сильна их любовь, чтобы удержать племянницу герцога Бургундского от пред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Генрих заговорил, обращаясь к Ранду, но глаза его с вызовом смотрели на советников, которые недовольно перешептывались между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я позволю вашей жене плыть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пот среди его приближенных усилился, и девушка впервые за все это время улыбнулась. Но не открытой подобострастной улыбкой придворной дамы, а очень сдержанно, лишь слегка изогнув уголки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возможно, Ваше Величество, - тут же возразил его кузен Эдвард, герцог Йоркский, мясистое лицо которого даже покраснело от негодования. - Ваш собственный указ запрещает подобные вещи. Любая женщина, которую обнаружат среди мужчин, направляющихся на войну, должна лишиться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чь идет о проститутках, а не о благородных дамах, - отрезал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оряки будут против ее присутствия. Матросы - народ суеверный. Они считают, что женщина на корабле приносит не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ощетинился. Всем было хорошо известно, что преданность герцога Йоркского так же переменчива, как ветер, гуляющий над Ла-Маншем. Король терпел его возле себя только потому, что поддержка дома Йоркских в настоящий момент являлась жизненно важной для всей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кузен. Я не желаю больше ничего сл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звольте, Ваше Высочество, что если эта леди - французская шпио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ей лучше убраться отсюда подальше вместе со своим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ерцога Йоркского затрясся двойной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ребую, что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рик Генриха прозвучал, как удар хлыста. Эдвард Йоркский бросил на Лианну испепеляющий взгляд и загромыхал по палубе прочь. Остальные медленно последовали за ним, негромко переговариваясь между собой из опасения навлечь на себя неудовольствие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подошел к Ранду и Лианне: особое расположение монарха будет защищать их от недовольства его приближенных лучше, чем металлический щит. Да, Генрих считал, что поступает правильно, потому что ему нужен тот мост через Со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ше Высочество, - поклони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телось бы заверить вас, что я защитил вас только из снисхождения к той привязанности, которую вы испытываете друг к Другу, - он заметил испуганный взгляд Лианны. - Но дело не только в этом. Мне хочется, чтобы вы всегда помнили, что я мог бы и от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близнула пересохшие от волнения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помнить, Ваше Высо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лова прозвучали не совсем убедительно. Менее проницательный человек мог бы и не заметить этого, но не Генрих 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ас течет кровь бургундцев, - в его голосе слышалось одновременно и восхищение, и раздражение. - От этого никуда не денешься, и это не зависит от того, что вы думаете о политике своего дя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заметил, как рука баронессы еще крепче сжала пальцы мужа, и в его голове возникло мрачное предчувствие. Но он натянул на себя личину безразличия, пряча под ней свои подо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роль не учел возможности того, что Ранд мог потерять голову от француженки. Теперь ему приходилось с горечью признать это. Когда-то у Генриха была привязанность Ранда, но теперь невероятно красивая племянница герцога Бургундского завоевала любовь его рыц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мысль не давала Генриху покоя. Жан Бургундский давно бы уже использовал в своих целях такое сильное чувство, как любовь. Не поступит ли таким же образом и его родствен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хотно, но достаточно решительно король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ь понимаете, что я сурово расправляюсь с вероломными лю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е Высочество. Ваш брат рассказал нам об измене Скроу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дняла голову; в ее серебристых глазах был вызов. Что ж, баронесса Лонгвуд неожиданно оказалась противником короля, а Ранд - его награ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таки надеюсь, что вы сделаете для себя правильные выводы, - сказал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сло напряженное молчание. В глазах Ранда, словно вспышка молнии, промелькнула ярость, но в его голосе Генрих не услышал гневных но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Ваше Высочество. Королевское снисхождение - это обоюдоострая шпага, - наклонив голову, сказал о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лоцман начал выводить «Тринити Рой-ял» в морю, Лианну охватила па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ледовало бы остаться. Да прости меня Бог, мне нужно было остаться с Эймери, - в волнении повторяла она, заламывая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ты уже не можешь вернуться к нему, - сказал Ранд, искренне сочувствуя жене. - Но скоро мы вновь увидим сына. Я думаю, что через несколько нед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кажется вечностью, - пробормот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далеку от них стоял король Генрих и смотрел на удаляющийся причал, на котором его мачеха, королева Иоанна, и ее священники твердили нескончаемые моли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будь милостив, - пробормотал он и перевел взгляд на юго-восток, на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Лианны ушло в пятки, когда она увидела, что монарх поднял руку, давая знак капит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час же запели трубы; загремели бараб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ринити Ройял» и на всех остальных кораблях матросы начали быстро карабкаться на мачты и поднимать пар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откуда-то справа грянул пушечный выстрел. Лианна еще крепче прижалась к плечу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цы, - пробормотала она по-французски. - Гавань слишком переполнена, чтобы стрелять из пушек. Им следовало бы знать,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р! - раздался откуда-то сверху предупреждающий крик. - Загорелся датский кораб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все, кто находился на палубе, увидели огромное пламя, которое взвилось среди сотен мач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ось еще несколько взрыв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вутся бочки с порохом на его борту! - вопил наблюдатель на мачте. - От него загорелись еще два кораб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нити Ройял» подошел ближе. Вцепившись в руку Ранда, Лианна с ужасом смотрела на горящие корабли. Люди с воплями бросались с них в море, обезумевшие лошади прыгали следом. Несколько человек, ухватившись за доски и бочки, еще держались на плаву; другие тонули с ужасающей быстротой. Помертвев от страха, Лианна зарылась лицом в тунику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раздался хриплый ше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хая примета. Ужасное предзнаменование. Я говорил, что так оно и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езко повернулся и пронзил гневным взглядом широкое мясистое лицо Эдварда Йорк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те свои мысли при себе,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ша жена-француженка наугад бросает са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что Ранд сжал кулаки, Лианна придвинулась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воцирует тебя. Не обращай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ду, когда вы извинитесь перед моей супругой,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Я благородный человек, - полное тело герцога Йоркского затряслось от негодования. - Но я не приношу ошибочных извинений, особенно француже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ишком высокого о себе мнения, - не сдержавшись, выпалил Ранд. - Вероломство у вас в крови. Всем хорошо известно о вашей роли в заговоре против отца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ой король милостив ко мне, - огрызнулся герцог Йоркский. - Генрих вернул мне все титулы, отобранные Болинброком. Вам следует помнить о моем высоком поло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посмотрел на Лианну и хотел еще что-то добавить, но, взглянув на сжатые кулаки Ранда, решил не рисковать. Что-то пробормотав себе под нос, он резко повернулся и зашагал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раздался крик дозорного, на этот раз его голос звенел не от ужаса, а от восхи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беди! Лебеди Ланкас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окинув голову, Лианна как зачарованная смотрела на птиц. Подгоняемая ветром, стая летела на восток. Лебеди сверкали волшебной белизной в лазурном небе, расправив огромные крылья и вытянув прекрасные шеи. Охваченная дурным предчувствием, Лианна наблюдала за ними, пока не заболели глаз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уважения к Лианне, несмотря на протесты герцога Йоркского и ему подобных, барону и баронессе Лонгвуд отвели тесную, но зато отдельную каю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умаешь о короле Генрихе? - спросил Ранд, когда они остались вдв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еличественный, - Лианна посмотрела на мужа широко открытыми глазами. - Я поняла, к какому типу людей относится ваш король. Он из того же материала, что и мой дядя, герцог Бургундский. Они оба словно сотканы из решительности, острой проницательности и жесток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огласно кивнул, удивляясь проницательности своей жены. Лианне хватило лишь одной встречи с королем Генрихом, чтобы проникнуть в его честолюбиво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ешая мне плыть вместе с английским флотом, он сделал меня своей должницей, - она пристально посмотрела в глаза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 этом взгляде заставило похолодеть сердце ба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любовь м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что ты должен королю Генри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ому, как Лианна спросила об этом, чувствовалось, что она не раз обдумывала этот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клялся защищать его право быть королем Англии, - он глубоко вздохнул, зная, что следующие слова потушат выжидательный огонек в ее глазах. - И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ек, действительно, погас. Ранд притянул жену к себе и погрузил пальцы в шелк ее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мы оба давно знали, что нам не уйти от этого, - сказал он, прижимая ее голову к своей груди. - Скоро я должен буду передать Буа-Лонг в руки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коро, - горько подумала Лианна, - я буду вынуждена остановить тебя». Даже сейчас, нежно прижимаясь к мужу и ища у него утешения, она знала, что не сможет открыть крепость для английской армии. Англичане не должны перейти Сомму и продвинуться в глубь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яжело вздохнула. Кончилось время надежд и ожиданий, настало время решительных дей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одвинулась и посмотрела Ранд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любишь? - прошепт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его лице отразилось уди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не говорил тебе об этом сотни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тори еще раз, - с отчаянием в голосе по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целовал ее лоб,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Лианна. Я люблю тебя, как лилии любят солнце и р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яла лицо мужа в свои ладони. «И я люблю тебя», - кричало ее сердце, но она не произнесла вслух этих слов, потому что не могла любить английских льв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брала побольше воздуха и медленн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ишь ли ты меня достаточно сильно для того, чтобы... отвернуться от короля Генриха? Закрыть замок для английской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дернул голову, словно ее руки превратились в раскаленные угли; он задыхался. Лианна потянулась к нему опять, но Ранд уклонился от объя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прохрипел он. - Боже мой! Не могу поверить, что ты просишь меня стать предате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невно поджа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это хуже, чем измена, которую ты навязываеш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х дал мне земли, ти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уть не погиб из-з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Жерве, который собирался присвоить Буа-Лонг. Всему виной интриги, которые ты затеяла с его отцом, который, к слову сказать, уже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пря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меешь упрекать меня в том, что я всеми силами борюсь за независимость Франции? Будь ты проклят, Ранд! Я подарила тебе дом, наследника. Неужели ты ничего не дашь мне вза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я нарушил клятву верности? - тихо спросил он. - А как же честь,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удорожно сглотнула, отдавая себе отчет, что просила мужа стать предателем, совершить бесчестный поступок, отказаться от своих идеалов, но не могла поступить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тивном случае Франция попадет под зависимость Англии,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х обезглавил Скроупа, своего давнишнего друга, - напомнил Ранд. - Как, ты думаешь, он поступит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спы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х не казнит тебя. Французы убьют его. Он сам делает все, чтобы скорее расстаться с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дотронулся до ее щеки и проникновенно посмотрел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едам Генриха. Неужели тебе недостаточно моей любви?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 Лианны было достаточно краснореч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его осенило. Весь этот год прошел словно в сладком сне. Нежность, податливость жены, ее восхищение им - оказались всего лишь игрой. Каждая лучезарная улыбка, каждое прикосновение предназначались только для того, чтобы глубже затянуть его в свои сети. Господи, каким же Ранд был глупцом! Он поверил, что Лианна, действительно, любит его, хотя она всегда отказывалась призна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оизнес ругательство со спокойной угроз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м испуге Лианна показалась ему невероятно крас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ка, - повторил он уже по-француз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дернулась, словно Ранд удар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се это была ложь, да? - он яростно схватил жену за плечи. - Твоя нежность, твоя привязанность? Ты хотела только использовать мою любовь, а потом обезглавить за изм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хочу твоей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йся, Лианна, - Ранд приблизил к ней свое лицо. - Признайся, что ты только разыгрывала из себя любящую жену, чтобы заманить меня в сети изм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ла, что если ты, действительно, любишь меня так, как утверждаешь, то не причинишь мне боли, отдавая мой замок королю Генри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замок, - проревел он. - Или ты забыла об этом? Любовь - не оружие, которое ты можешь испытывать как одну из твоих пу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боишься испытаний,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оказалось, что он задых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скажешь о себе, Лианна? Сможешь ли ты отказаться от преданности Франции ради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ее ресницах дрожа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вала тебя, Ранд. Я делала все возможное, чтобы не выходить за тебя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езы разрывали его сердце, но Ранд постарался придать твердость своему голо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любил тебя, Лианна. Я любил тебя, когда считал простой девушкой, которой нравилось стре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еими руками закрыла себе уши и закри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сто боишься подвергать себя риску. Ты доказал мне, что твоя преданность королю Генриху выше любви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как и твоя преданность Франции выше любви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ее глаз хлыну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говорила, что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рле у Ранда застрял ко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ан королю Генриху еще и потому, что по-прежнему люблю тебя, - хрипло настаивал он. - Ты видела, как он силен. Через несколько недель Генрих будет править Нормандией и Пикардией, если не всей Францией, - Ранд встал. Ему хотелось ходить, но теснота каюты не позволяла сделать лишнее движение. - Мне бы было не так больно, если бы ты оставалась честной до конца, Лианна, и продолжала бороться со мной. Твоя ложь заставляет меня глубоко страдать. Я любил иллюз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мотрела на Ранда взглядом раненой птицы, которого он уже давно не замечал у нее. Желая ненавидеть ее, он быстро вышел из каю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е корабли вошли в широкое устье реки Лизард и бросили якоря к западу от укрепленного портового города Харфл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т подошел к берегам Франции без лишнего шума. Лишь в знак того, что объявлена война, на мачте «Тринити Ройял» развевалось королевское знамя. Король решил провести военный совет, на который собрались его братья, Томас Кларенский и Хамфри Глочестерский, кузен Эдвард Йоркский, два епископа, восемь вельмож, в том числе и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удем стоять здесь на якоре до завтрашнего утра, - сообщил Генрих. - Пока не произведут разведку местности, все остаются на кораблях. И никакого разбоя, - напомнил он. - Никакого грабежа крестьян, никакого насилия над женщинами, - при этих словах Генрих выразительно посмотрел на развратного Эдварда Йоркского. - И никаких излишеств. Люди Хар-флера находятся под моим покровительством. Мы служим великим целям, а не своей коры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глубоко вздохнул и тут же поморщился: теплый ветер доносил с болот гнилостный запах. В его душе кровоточила нанесенная Лианной р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вместе со своей женой должен покинуть корабль в течение часа, - обратился к Ранду король. - Ее присутствие вносит сумят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олча кивнул. Слухи о красоте Лианны и ее смелом обращении с Генрихом облетели весь ф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 кто восхищался его женой, конечно же, не подозревали о жестокости и бессердечности Лианны, с горечью дум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чи что есть духу в Буа-Лонг и удержи для меня замок любой ценой, - сказал Генрих. - От успеха этого предприятия зависит наша дальнейшая судьба, а может, и исход всей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короля так долго покоилась на плече Ранда, что он сумел в полной мере ощутить весь груз ответственности за данные когда-то обещания. Ранд твердо посмотрел в глаза Генриху, который в свое время мог бы умереть, не окажись он поблизости от заговорщиков со своей арфой. Длинные изящные пальцы короля напомнили Ранду о том, что когда-то именно эта рука посвящала его в рыцари, вручила ему шп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помнил о Лианне и о ее невыполнимом требов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держу для вас замок, Ваше Вели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лагословит тебя Бог,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менялись крепким рукопожати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то миль от Харфлера до Буа-Лонга, которые им пришлось преодолеть верхом на лошадях, Лианна глубоко страдала. Ее душа разрывалась на части от любви к Ранду и необходимостью защищать интересы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екане, в небольшой таверне, больше похожей на лачугу, они узнали, что к королю Карлу вернулся здравый смысл и он отдал приказ готовиться к вой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ля Лианны стало открытием, что Ранд способен впасть в такое непробиваемое молчание, что порой ей казалось, что он спит в сед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ркезе, на переправе через реку им сообщили, что Генриха ожидают в Булони, и поэтому Карл д'Алберт, главнокомандующий Франции, приказал стягивать туда вой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нд с удивлением обнаружил, что Лианна может длительное время скакать без передышки, совсем как заправский воин. За всю дорогу он не услышал от жены ни одной жало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амашезе, где они скрывались в монастыре, до них дошли слухи, что во много раз возросли налоги с населения в королевскую казну и что герцог Бургундский отказался присоединиться к Арманьяку и находится сейчас в своем дворце в Лье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бедился, что, несмотря на безумное требование Лианны предать английского короля, он все еще люби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оже поняла, что несмотря на настойчивое стремление Ранда передать Буа-Лонг в руки английского короля, она по-прежнему любит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крадкой взглянула на Ранда и увидела, что он также наблюдает за ней. Она догадывалась, что они думали все это время об одном и том же. Когда-нибудь войне придет конец. Как им жить друг с другом, что ожидает их в буду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мы и дома, - тихо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ма, - словно это повторил Ранд. - Однажды я подумал, что этот замок, действительно, стал моим до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острую боль в груди, потому что в его словах была правда. Картины прошлого, одна за другой, проплыли перед ее мысленным взором: вот они вместе сидят за столом, предаются безудержной страсти в их спальне, играют со своим сыном. Буа-Лонг был для них настоящим домом, когда Лианна и Ранд радовались первому зубу Эймери, когда сажали вишневое дерево или засыпали в объятиях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сын находился в Англии, а его родители хоть и оставались по-прежнему вместе, но сердца их были вро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а-Лонг все еще мой дом, - тихо проговорила Лианна. - Это ты стремишься превратить его в английский баст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для того, чтобы не превращать замок во французские развал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скрестились, а руки решительно сжались в кул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анд и Лианна вошли в замок, их сердца отказывались стучать друг для друг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две недели с тех пор, как они вернулись в Буа-Лонг. Лианна в одиночестве сидела у окна и занималась обычными хозяйственными подсчетами. В этом году, благодаря стараниям Ранда, урожай зерновых оказался значительно выше, чем в прош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осредоточенно перебрасывала бусины на счетах, потом неожиданно о чем-то задумалась, водя пальцем по подбородку. Раньше она довольно быстро справлялась с этой работой, не отвлекаясь на разные мелочи. Лианну ждали другие неотложные дела хозяйки замка, которые заполняли ее день. Но сейчас, когда сын находился далеко, а Ранд отвернулся от нее, все валилось из рук баронессы, она ощущала внутри себя пуст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знала, что утрата любви переносится гораздо тяжелее, чем ее отсутств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лощадке для турниров Ранд приказал переставить столб для метания копья и попросил Роланда испытать новую мишень. Затем он повернулся к Пьеру и Жану, которые, дурачась, сражались друг с другом. В прежние времена Ранд живо интересовался всем этим и принимал самое активное участие в тренировках и поединках. Но сейчас у него ни к чему не лежала душа, Ранд страдал без веселых криков Эймери и нежных рук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знал, что даже иллюзия любви гораздо предпочтительнее ее отсутств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удовольствию Лианны, в отчете не оказалось цифр об урожае ржи с восточных полей. Лианна закрыла чернильницу и отложила в сторону бумаги, решив выяснить все у мужа. Ранд должен знать эти данные: он вел записи так же тщательно, как и Лианна. Правда, в последнее время муж не склонен отвечать даже на самые простые вопр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об этом болью отозвалась в сердце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ыном ее разделяло море, а с мужем разлучила война. Хотя она старалась не подавать виду, страдание разъедало душу Лианны, оставляя глубокие невидимые шра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двинув стул, баронесса поднялась и решительно направилась на площадку для турниров. Заметив мужа, она сделала ему знак рукой, и он медленно двинулся ей навстречу. Множество любопытных взглядов сразу же обратилось в их сторону. От обитателей замка трудно было что-то скрыть, слишком напряженными стали в последнее время отношения между супру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никакого внимания на окружающих, Лианна невозмутим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а поговорить с тобой об урожае р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проницаемым выражением лица Ранд повел жену в сад, где над жимолостью лениво гудели пчелы и радовали глаз цветы позднего 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то он научил меня любить красоту цветов», - с болью подумала Лианна, а вслух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ы цифры урожая р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лю Батсфорду принести их тебе, - немного хрипло ответил Ранд. - Это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лаза встретились, и Лианна почувствовала, как у нее комок подступил к гор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 тихо сказала она, не в силах остановиться. - Пожалуйста, не открывай Буа-Лонг королю Генри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исказила лицо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пять просишь меня о том, что я не в силах тебе дать, - нетвердой рукой он заботливо поправил светлую прядку волос у нее на виске. - Лианна, пусть армия пройдет незамеченной, - пытался убедить Ранд жену. - Ты - моя супруга. Ни один француз не осудит тебя за то, что ты выполнила волю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зленная и разочарованная его словами, она отре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совершенно не интересует, что скажут другие. Я не смогу жить в мире сама с собой, если не попытаюсь остановить армию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 прощу себе, если не попытаюсь помочь ему получить корону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мы по-прежнему находимся в тупике, - холодно замет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 трудом сдержала готовые вырваться наружу слезы. Господи, неужели этот бесчувственный незнакомец и есть тот человек, который клялся, что любит ее? Неужели все, что между ними было, значит для него меньше, чем его обещание королю Генриху, а для нее - меньше, чем безоглядная преданность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нибудь эта война закончится, - сказала Лианна. - Что тогда? Что будет с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Ранда потеплели, таящаяся в их глубине печаль разрывала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ависит от того, как сильно мы любим друг друга, Лианна, и насколько умеем прощ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могу ни любить, ни простить человека, который поставил честолюбивые планы своего короля выше жены и сына, - выпал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же не смогу ни любить, ни простить женщину, которая просит своего мужа стать предате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азрыдалась. Проклиная в душе все на свете, Ранд нежно притяну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Лианна, мы оба говорим совсем не то, что думаем. Неужели мы не можем прийти к согла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схлипнула она. - Это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за ужином, они молчали, лишь изредка бросая друг на друга настороженные взгля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ит, разливая медовый напиток, нечаянно засмотрелась и выплеснула его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можно быть такой неуклюжей? - вспылила баронесса, чувствуя, как липкая жидкость стекает за вырез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грыз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того как госпожа целый день просидит за цифрами, она становится очень раздражительной. Следовало бы больше уделять внимания вашему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Попридержи язык! - при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вращайся на кухню, Эдит, - строго сказал Ранд, заметив, что его жена просто кипит от возмущения. - Быстро, - добавил он и, смочив салфетку в подкисленной воде для ополаскивания рук, принялся неторопливо чистить платье Лианны. - Не нужно срывать на Эдит свое дурное настроение, - пробормотал Ранд. - Ведь и так ясно, что твой гнев направлен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рисутствие других обитателей замка помешало Лианне оттолкнуть его руку. Стиснув зубы, она молча позволила Ранду ухаживать з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и сердце Лианны могло оставаться таким же спокойным. Но прикосновение рук Ранда обжигало ее, его мягкая понимающая улыбка заставляла кипеть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 сквозь зубы процедила она. - Я все равно отдам платье в стир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бы только рад помочь тебе сня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Ранда скользнул по ее груди, а затем и рука последовала следом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прянула, вспыхнув от негодования: на них смотрели все находящиеся в з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е появление английского посланника разрядило накалившуюся обстановку. Тяжело дыша, он подошел к столу и поклонился. Лианна с замиранием сердца молилась о том, чтобы услышать сообщение, что англичане наконец убрались восвоя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сада? -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дет хорошо. Брат короля, Томас Кла-ренский, со своими людьми захватил склад оружия францу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 - Но к Харфлеру подошел Гокур с тремястами во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общение вызвало у Лианны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яжелые пушки уже установлены? - поинтересовался ба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очь короля», «Вестник» и «Лондон» - все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довлетворенно хмы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узы, должно быть, принимают ответные меры? - вставила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э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доволь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следующие недели подобные доклады постоянно держали их в курсе собы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е пушки обрушивали на стены осажденного города град камней и желе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ы прилагали все усилия, чтобы тут же устранять бре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е вино, испорченная вода и болезни стали настоящим бедствием для английской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оенные действия, вражда между герцогом Бургундским и графом Арманьяком не прекращ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Бесстрашный лицемерно предложил своему зятю, дофину, подкрепление, но Луи из-за страха перед Арманьяком отказался и остался в Верн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Генрих послал в Верной вызов, предлагая решить все спорные вопросы в честном поединке между ним и дофином 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и проигнорировал вызов Генриха. Его отказ смял боевой дух защитников Харфл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сентября город 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времени армия Генриха заметно поредела. В ходе штурма, а также из-за болезней число вооруженных рыцарей сократилось до девятисот человек. Лучников насчитывалось всего пять тыся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собирался дойти до Кале, захватывая все города и замки, которые повстречаются им на пу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сентября Лианна потребовала у Ранда вернуть сына во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ужа омрачилось. Он задумчиво провел рукой по золотистой шевелю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прежнему небезопасно. Через три недели армия Генриха будет здесь. Пойми, я не могу оставить замок и не доверю никому привезти сюда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обещал, что через несколько недель ребенок будет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разве я предполагал, что осада продлится так 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что ты сдержишь свое обе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глазах отразилась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скучаю по Эймери, но не хочу подвергать опасности жизнь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е стало стыдно. Безусловно, Ранд любил Эймери так же сильно, как и она. Но если ослабленная армия Генриха начнет отступление и покинет Францию, он никогда не привезет сына домой. Мысль об этом придала ей реш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ты не должен позволять такой незначительной мелочи, как наш ребенок, вмешиваться в твои планы относительно передачи Буа-Лонга Генриху, - с сарказмом произнес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сть между ними росла. Страх за Эймери и беспокойство за свое будущее еще больше способствовали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тянулось бесконечно медленно. Казалось, недели не спешили сменять одна друг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ла третья неделя ожидания. Однажды во время ужина к их столу приблизились Бонни и Джек. Их появление прервало царившее между ними ледяное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два дня мы собираемся пожениться, - сказал Джек. - Нам бы очень хотелось, чтобы вы спели на нашем венч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а, - добавила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 слабо запротестовала Лианна. - Мое исполнение слишком далеко от соверше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а, как вы поете, - не согласилась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жем на вас рассчитывать, господин, госпожа? - спросил Джек тоном умоляюще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глянувшись между собой, Ранд и Лианна без слов решили, что их разногласия не должны омрачать счастье Бонни и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поем на вашей свадьбе, - улыбнулся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чи золотили счастливые лица Джека и Бонни, когда они перед алтарем произносили свою клятву. Ради такого случая Батсфорд тщательно спрятал кожаные манжеты под сутану и торжественно благословил новобрач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нимательно смотрели на Ранда и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Лианна решила, что ее не затруднит спеть вместе с мужем, но Бонни и Джек с многозначительным видом попросили исполнить «Песнь Пес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овела языком по пересохшим от волнения губами и взяла в руки арф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пели красиво и слаженно, хотя их сердца сейчас находились далеко друг от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в глаза Ранда, Лианна дрожащим от волнения голосом выводила:</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воя любовь сильнее, чем вин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 роза Шарон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лилия долин.</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уж с чувством отвечал е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я возлюбленная сказала мн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тавай, любимый мой, и уходи».</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и мелодия всколыхнули сладкие воспоминания в душе Лианны.</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чью я искала его, тог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го ждала душа мо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искала его, но не нашл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голосе Ранда слышалась бол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 похитила мое сердц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куда-то исчезл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ыть может, ты в сад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дна срываешь лилии..</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олоса снова слились воедино, и все вокруг перестало существовать. Они опять были вместе, в той рощице, на той полянке, где впервые встретили друг друга...</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вай соединим сердц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бовь сильна как смерт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ичто не сможет ее погасит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вечно ей гореть.</w:t>
      </w:r>
    </w:p>
    <w:p>
      <w:pPr>
        <w:pStyle w:val="PlainText"/>
        <w:jc w:val="both"/>
        <w:rPr>
          <w:rFonts w:ascii="Times New Roman" w:hAnsi="Times New Roman" w:cs="Times New Roman"/>
          <w:i/>
          <w:i/>
          <w:lang w:val="en-US"/>
        </w:rPr>
      </w:pPr>
      <w:r>
        <w:rPr>
          <w:rFonts w:cs="Times New Roman" w:ascii="Times New Roman" w:hAnsi="Times New Roman"/>
          <w:i/>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ожиданно почувствовала на своей руке горячую слезу. Взглянув на Ранда, она поняла, что он тоже тронут этими вечными словами и чарующей мелод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время все молчали, потрясенные музыкой. Но вот отец Батсфорд обнял Бонни и Джека и от всей души пожелал им счастья. Словно очнувшись, окружающие стали наперебой поздравлять жениха и невесту. Пожелания сыпались со всех сторон, как и восхищенные возгласы в адрес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и Лианна оказались стиснутыми со всех сторон и не имели ни малейшей возможности рассказать друг другу, что сейчас происходило в их сердцах. Но Ранд все-таки успел кое-что сказат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ночью, - шепнул он, и толпа тут же разъединила его с Ли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ианны было такое чувство, словно после долгой засухи полил долгожданный теплый дожд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нетерпением ждал удобного момента, чтобы выйти из зала и отправиться в комнату Лианны. Сумеют ли они забыть свои разногласия и, хотя бы в постели, не вспоминать о политике? Он решил во что бы то ни стало попытаться сделать это. Но будет ли ждать его Лианна? Да, сказал себе Ранд, вспомнив многообещающий взгляд ее прекрасн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троенно посмотрел на собравшихся в зале людей. Известие о том, что армия Генриха со дня на день окажется в Буа-Лонге, взбудоражило обитателей замка. Рыцари-французы разрывались между преданностью Ранду и своему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сти, подогреваемые вином, накалялись. Ранд вынужден был остаться в зале и наблюдать за порядком. Обычно этим всегда занимался Джек, но сегодня он рано ушел с праздника со своей молодой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все сохраняли спокойствие. В дальнем углу Пьер и Симон распевали непристойную песню. Жан и Шионг сосредоточенно склонились над шахматной доской. За игрой, мирно беседуя, наблюдали Дилан и Роланд. За столом Годфри, Жиль, Невилл и Питер Финч вместе с тремя французами потягивали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ешил, что страсти уже улеглись и можно удалиться. Горя нетерпением, он направился к широкой каменной лестнице, ведущей на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ое ругательство заставило Ранда оглянуться. Он увидел, как Роланд с силой ударил Дилана кулаком в живот. Валлиец согнулся от боли и отшатнулся назад, опрокинув шахматную до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 себя от ярости, Жан вскочил на ноги, собираясь нанести Дилану ответный удар. На помощь англичанину уже спешили Пьер и Годф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пробормотал Ранд и вернулся в з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негромко постучали. Лианна вздрогнула от неожиданности. Она уже мысленно перебрала дюжину фраз, которыми собиралась встретить Ранда, но так и не решила, что ему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цы, поздравления, шумное пиршество в течение всего вечера держали их вдали друг от друга, но она даже радовалась этому обстоятельству. Лианна боялась, что случайно брошенное слово или неправильно понятая фраза могут все испор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к повторился. «Господи, насколько мы стали чужими друг другу», - с горечью подумала она. Ей почти хотелось, чтобы Ранд распахнул дверь ногой, как той памятной ночью, когда она заперлась от него на ключ. Но лучше всего, чтобы он просто зашел в комнату, уверенный в том, что его с нетерпением ожидает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охнув, Лианна открыла дверь. Трепетная улыбка тут же исчезла с ее лица: перед ней стоял не Ранд, а - Жоф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что ты охраняешь ворота, - Лианна даже не потрудилась скрыть свое разочар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есть, госпожа. Но к вам... посетитель. Он ждет там, у ворот, и просит, чтобы вы пришли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о не принимаю тайком, - отрезала баронесса. - Если кто-нибудь хочет видеть меня, пусть идет в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офрей нервно перекрес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овек, который хочет вас увидеть... прислал во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недовольным видом развернула протянутый сверток и ахнула. Это оказался тщательно выстиранный плащ Ранда, оброненный им в Мезонселе у дома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ее бешено стуч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муж знает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занят. В зале д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говори Ранду, - сказала Лианна. - Подожди, я только наброшу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шла на улицу, стараясь остаться незамеченной. Подойдя к ожидавшему ее у ворот человеку, Лианна присела в глубоком реверан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ей стоял Луи, дофин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она поняла, что он узн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зина, - произнес дофин. - Надеюсь, ты извинишь меня за столь поздний и тайный визит. Я думаю, мне лучше не навлекать на себя гнев англичан, обитающих в за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Лианна не поверила, что Луи пришел один, ей чудилось, что какие-то зловещие тени шевелились и перешептывались между собой у реки. Она решила, что дофин опасается стать пленником Буа-Лонга, поэтому ведет себя так таинств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Ваша Светлость, - машинально произнес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радует твоя преданность. Почему же ты не открылась мне в Мезонселе, Беллиан? Я бы с удовольствием познакомился с кузиной моей дорогой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стоятельства не позвол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трашного, - махнул рукой Луи. При свете луны его лицо казалось более привлекательным. - В замке уже знают об осаде Харфл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од перешел королю Генриху, он ведет свою армию на север, в К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х собирается здесь пересечь Со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нова сделала кивок, судорожно сглотнув при этом слюну. - Говорят, что часть англичан разбита у Бланш-Т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ействительно, - уголки губ дофина поползли вверх. - Сомма хорошо охраняется французами, поэтому... - он внимательно посмотрел на Лианну. - Буа-Лонг - единственная надежда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чувствовала, что у нее пересохло во рту. Она бессмысленно уставилась на посеребренную луной поверхность реки, но, ощутив знакомое беспокойство, перевела взгляд на 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ллиан... Выслушай меня, кузина, - это было сказано очень мягко, но прозвучало, как королевский при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же знала, о чем пойдет речь, и все ее существо протестовало против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фин неумолим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не позволила английской армии переправиться здесь через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 ужасе отшат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ой муж собирается открыть замок англича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 насмешливо спросил Луи. - Тебе, конечно, известно о состоянии армии Генриха. Его люди болеют, голодают, умирают десятками. Триумфальный поход давно уже превратился в похоронную процессию. С Генрихом скоро будет покончено, куз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уверены? - слабым голосом спрос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фин понизил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цоги Аленконский и Бар соединили свои силы с Бурбоном и Берри. Герцог Бретани привел с собой двенадцать тысяч воинов. Граф Сислей собрал пять тысяч лучников, - Лианна без сил прислонилась к стене; Луи придвинулся ближе. - Герцог Бургундский, чтоб ему было пусто, сейчас в Турнее. Но его братья, граф Невер-ский и Антуан, герцог Брабантский, поддержат короля. Главнокомандующий нашей армии находится к северу отсюда и готов в любую минуту наголову разбить англичан. Лучники! - презрительно фыркнул дофин. - Что может сделать горстка лучников против французских рыц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английские лучники, Ваша Светлость, завоевали Буа-Лонг, - напомн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 всего лишь простой трюк, - парировал Луи. - Лонгвуд выждал, пока рыцари попадут в расставленную им на турнире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она успела задуматься над тем, откуда у дофина эти сведения, он заговорил о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зина, я раскрыл тебе все карты не только потому, что хочу пресечь попытки Генриха продвинуться в глубь Франции, но еще и потому, что ты - моя родственница, и мне не хочется, чтобы ты пострадала от ошибок своего мужа. Выполнив мою просьбу, ты спасешь не только свою, но и многие, други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англичане все-таки одержат верх? Ранда обезглавят за измену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бсурд, - отозвался Луи. - Взгляни в лицо фактам, Беллиан. Численность армии Генриха уменьшилась до пяти тысяч, и большинство в ней - лучники. У Франции же сил в пять раз больше, и все - хорошо обученные воины. Когда Генрих будет разбит, ничто не спасет твоего мужа. Но ты можешь помочь ему избежать смерти, если сделаешь то, о чем я про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терзали сомнения. Можно ли доверять дофину? Имели ли она право, даже ради спасения Франции, предать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же мой муж? Неужели вы думаете, что он будет сидеть сложа руки и смотреть, как разрушают м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ставляю за тобой право решать, как поступить с ним. Ты - находчивая женщина. Кстати, времени не так уж и много. Все нужно сделать до завтра, до захода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откаж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лго смотрели друг другу в глаза. Лианна не могла удержаться от искушения не сравнить Луи с Генрихом, что было отнюдь не в пользу дофина. Дородный Луи еще в девятнадцать лет снискал себе славу обжоры и разгильдяя. По ее спине пробежал холодок, когда она представила его на троне Франции. Есть ли в нем хоть капля силы и проницательности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была про Мезонсель? - вкрадчивый голос Луи вывел Лианну из задумчи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ряглась, вспомнив тот леденящий душу момент, когда дофин чуть было не задержал ее с ребенком, но потом все-таки махнул рукой, отпуская в К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не смогу это сделать, - беспомощно произнес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можешь. Ты сделаешь, - твердо сказал Луи. - Завтра на заходе солнца сюда придут мои люди. Если тебе дорога жизнь твоего мужа, ты сделаешь так, чтобы его не оказалось в за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ветлость, вы не знаете, о чем просите! Ранд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и о чем не должен догадываться, - холодная влажная рука Луи прикоснулась к подбородку Лианны. Дофин вплотную приблизил к ней свое мясисто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ллиан, - в его голосе звучала скрытая угроза. - Я знаю, где находится твой сы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и больше ничего не сказал ей, словно растворившись в темноте после этих ужасных слов. Бдва сдерживая готовый вырваться наружу отчаянный крик, Лианна поспешила обратно в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и не нужно было больше ничего добавлять. Безжалостное упоминание о сыне превратило Лианну из безучастного зрителя в ревностного исполнителя его пл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екогда было думать о том, откуда у Луи столь подробные сведения. Конечно же, шпионы дофина шныряют повсюду, и они, возможно, следовали за ней из Мезонселя в Кале, а затем - в Англию. В какой-то момент Лианне захотелось ослушаться Луи и сохранить любовь Ранда, но мысль о сыне заставила ее думать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нимала, что Ранд навсегда потерян для нее. Даже если после исполнения свадебной песни к ним и вернулось прежнее чувство, то скоро со стороны мужа оно превратится в лютую ненависть. «Лучше ненависть, - подумала Лианна, - чем его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скользнула в свой кабинет, где обычно занималась делами с бумагами, и написала отчаянное письмо герцогу Бургундскому, которое тут же отправила с нарочным в Турней. Если кто и сумеет добраться до Эймери раньше людей дофина, то только Жан Бесстрашный. Затем Лианна пошла разыскивать Шионга, с чьей помощью она собиралась осуществить свой п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занимался рассвет, когда Лианна добралась наконец до своей комнаты. Огонь в камине давно превратился в холодные угли. В комнате царил полум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стало отбросила со лба прядь волос и заметила на столике бутылку вина. Лианна не стала наливать вино в бокал, а сделала большой глоток прямо из горлы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дал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неожиданности бутылка выскользнула у нее из рук и, упав, разбилась вдребезги. Вино кроваво-красным пятном растеклось по полу. Лианна медленно повернулась к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одетый Ранд лежал поверх покрывала и устало 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она совсем забыла, что муж собирался прийти в ее комнату. С замирающим от страха сердцем Лианна наблюдала, как он скользит взглядом по растрепанным волосам, по заляпанному грязью подолу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у нее на миг перехватило дыхание. - Я... меня вызвали. Матушка Брюло неожиданно почувствовала себя плохо, и я ходила в сад нарвать для нее немного мушму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просил всех. Никто не видел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проходила мимо ворот, Жофрей спал на по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рвно теребила кончик своего по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ждала тебя, пока меня не вызвали. На лице Ранда промелькнуло подобие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зале началась драка. Я не мог уйти, пока не убедился, что они не убьют друг друга, - он опустил ноги на пол, встал и медленно направился к Лианне. - Осмелюсь предположить, что страсти в замке поутихнут, если все увидят, что мы пришли к согла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ороплив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ишли к соглас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больше не будет разговоров о предатель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олгала Лианна, губы ее тряслись от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этого всем станет только лучше. Я обещаю, - Ранд начал медленно раздевать ее, потом наклонился и поцеловал обнаженное плечо жены. - Ты пахнешь свежим ве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чувствовала себя винова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очень долго искала мушму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ужно было позв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а, что ты занят в зале, - опасаясь, что он все поймет по ее лицу, Лианна обвила руками шею мужа. - Я хочу забыть, Ранд, не думать о том, что английская армия - к югу от нас, а французская собирает свои силы на севере... О, Ранд, - прошептала она. - Я хочу отгородиться от всего мира. Заставь меня забыть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стно целуя Лианну, он подхватил ее на руки и отнес на кровать. Как долго Ранд ждал этого момента! Лианна чувствовала его неистовое желание и, стараясь не вспоминать о том, на что толкает ее Луи, поклялась себе полностью посвятить эту ночь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учал по тебе, жена моя,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больше сдерживать свое желание, Лианна потянула его за тунику. Ранд рассмеялся и стал торопливо сбрасывать с себя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осхищенно смотрела на мужа. Красота его обнаженного тела, нежность, которую излучали эти изумрудные глаза, заставляли трепетать ее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нимала, что это их последняя ночь, проведенная вместе. Больше они уже никогда не будут любить друг друга, потому что она предаст его любовь, уничтожи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мысли об этом Лианна стала жаркими поцелуями осыпать лицо, шею, плечи Ранда. Она буквально пригвоздила его к кровати своим телом, неистово лаская мужа. Лианна боялась произнести хоть слово, слезы душили ее, рыдания были готовы вырваться наружу. Ей хотелось признаться Ранду в своей любви, но внутренний голос вовремя предостерег Лианну от этого. Муж вполне мог заподозрить ее в изм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позволила говорить рукам и сердцу. Лианна касалась губами самых интимных мест Ранда, не пропустив ни один шрам на его сильном загорелом теле. Завесившись, словно плащом, длинными шелковистыми волосами, она склонилась над ним. Ее руки и губы стали ласкать возбужденную мужскую плоть. Ранд застонал, пытаясь притянуть Лианну к себе, но она продолжила эту сладкую пы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ианна, перестань, - задыхался он. - Я ждал тебя слишком долг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е, - бормотала Лианна. - Позвол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хотела оставить память о себе, о своей любви, надеясь, что когда Ранд почувствует боль от ее измены, в его сердце шевельнется что-то еще кроме ненависти. Лианна ласкала мужа, вкладывая в поцелуи всю любов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есь напря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 Боже,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в над собой контроль, он забился в судорогах наслаждения. Она ощущала его восторг как свой собственный и чувствовала себя бесконечно счастл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жал Лианну в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ма, - прошептал он. - Ты совершенно лишила меня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 трудом выдавила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а доставить тебе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это получилось. Тепер настала моя очер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игранной легкостью Лианна отпрянула от мужа и игрив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одна ид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ользнул рукой по ее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лубоко вздохнула, стараясь у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встретимся у креста Святого Катберта, где мы впервые любили друг друга. Ты снова станешь моим странствующим рыцарем, а я - твоей деву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о дня на день сюда может прибыть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но не сегодня. В последнем донесении Дилана говорилось, что английская армия находится в тридцати милях отсюда, - Лианна ущипнула Ранда за шею. - Ну, чего ты боишься? Запасы уже сделаны, все готово. Нам остается только ждать, - она поцеловала его в губы. - Давай превратим томительное ожидание в наслаждение,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разве я могу с тобой сп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жди меня на опушке у рощицы. Мне хочется много солнца и ветра, чтобы все было как тогда, когда мы впервые встре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 и погладил ее по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думал, что ты такая сентиментальная, мо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сделал меня сентиментальной, - заявила Лианна, уповая на то, что он не расслышит слез у нее в голосе. - Пожалуйста,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лаза горели жел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ы отправимся туда вместе сразу после заутр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поспешно возразила она. - Мы должны приехать порознь, в час, когда слетаются вальдшнепы, как всегда было заведено у нас. Уступи мне, супруг мой. У меня осталось так мало радости в жизни с тех пор, как с нами рядом нет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нежностью посмотрел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могу сказать? Конечно же, я буду ждать тебя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горизонта уже показалось солнце, когда они начали одеваться. Ранд безмятежно напевал куплеты из «Песни Песней», и эти слова болью отдавались в сердце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ай, любовь моя, и у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 - подумала она, - но ждет тебя не свидание, а ловуш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лонившись спиной к каменному кресту, Ранд наблюдал за беготней молодого зайчонка и наслаждался ласковыми лучами осеннего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подумал он, наконец-то Лианна снова принадлежала ему. Ранд уже опасался, что навсегда потерял ее, но этим утром она доказала обратное, причем сделала это с такой страстью, о которой он раньше мог только догад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бы Лианна поторопилась. Вспоминая о наслаждении, которое она доставила ему, он почувствовал, как бешено забилось его сердце. Да, Ранду нужно было прислушиваться к нему, а не давать волю своему гне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где же Лианна? Он ждет уже почти полчаса; наверняка она скоро будет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лыбнулся. Целый день Лианна чем-то занималась с Шионгом и подолгу беседовала с Бонни. Разумеется, у них нашлось о чем поговорить на следующее утро после сва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он узнает, что же так изменило ее. И, поклялся Ранд самому себе, она никогда не пожалеет о том, что они снова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хрустнула ветка, и зайчонок тут же испуганно бросился прочь. Ранд вскочил на ноги. Мускулы его напряглись, рука непроизвольно потянулась к шпа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мотрелся: деревья отбрасывали длинные тени, пахло землей и осенними листьями. Но что-то неуловимо изменилось вокруг. В воздухе стоял почти неуловимый запах...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очему Ранд раньше ничего не заметил? Он так погрузился в мысли о Лианне, что забыл обо всем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ыхватил шпагу и, чрезвычайно встревоженный, направился к своему коню. Шарбу раздувал ноздри и бил копытом. Очевидно, жеребец тоже чувствовал чье-то невидимое присут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рко оглядываясь по сторонам, Ранд медленно отвязал коня и успокаивающе потрепал его по холке, затем вытащил кинжал. Пусть будут вооружены об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л коня через рощицу к огромному известняку, который скрывал от глаз тропинку к прибрежным скалам. Неожиданно послышались чьи-то шаги. Ранд посмотрел направо, в сторону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они его вспотели. Он - в ловушке, и Лианна тоже скоро попадет в запад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ешительно вскочил в седло и собирался повернуть Шарбу к замку, как вдруг заметил на холме несколько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тесь, милорд, - раздался позади знаком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сбитый с толку, Ранд соскочил с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ионг? Что ты здесь делаешь?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перехватило дыхание. Не только Шионг, но и Джек Кейд, Пьер Атвуд, Симон, Дилан, Батсфорд и другие стояли перед ним - все девять англичан из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се это значит? - раздраженно спросил Ранд. - Вы сопровождаете меня на свидание с собственной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у меня печальные новости, - сказал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тки сожаления в голосе китайца, настороженный вид остальных не на шутку встревожили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азались слишком напряженными, и этот сочувственный вид... Они близко подошли к нему, словно желая уте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честью! - воскликнул Ранд. - Будет ли кто-нибудь из вас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наконец произнес Джек. - Нас выманили из замка. Когда мы разгадали обман, все пушки были уже наставлены на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воздух потряс сильный взрыв. Птицы испуганно поднялись с деревьев, захлопав крыльями. Ранд посмотрел на север: над замком взметнулись клубы ды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роме Ранда, оцепенели от уж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удорожно схватился за переднюю луку сед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те его, - крикнул к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пар рук стащили Ранда с коня, а точный удар в висок на мгновение ошеломил его. Он покачнулся, затем, размахивая шпагой, ринулся вперед. Кто-то выбил у него из рук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позволим тебе нестись навстречу собственной смерти, - сказа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удар, и все погрузилось для Ранда во мра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трашного напряжения Лианну била мелкая дрожь. Она молила Бога, чтобы Шионг сумел удержать Ранда и его людей в безопасном месте, чтобы Ранд все понял и не возненавидел ее за этот поступок, чтобы герцог Бургундский получил послание и принял все меры для спасения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ояла на навесной башне и с грустью смотрела на разрушенный мост, который столько поколений соединял берега широкой и глубокой Соммы, служа выходом к заливным лугам и к лесам на юге. Теперь от него остались только щепки, которые подхватывало и уносило те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ама подготовила взрыв, заложив заряд под опоры моста. Совершенно сбитые с толку всем происходящим, рыцари замка только мешали ей Единственное, что она разрешила им - поджечь фити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ворота плотно закрыли, а люди укрылись за толстыми стенами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могли? - бледная как полотно, залитая слезами Бонни с осуждением смотрела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яла ее руки в сво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суждай меня. Слишком многое сейчас поставлено на карту. Сам дофин отдал этот при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его поразит дизентерия Святого Луи! Мой Джек теперь не со мной. Мы и дня не прожили вместе как муж и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нни, он был бы уже мертв, если бы Ши-онг не выманил его и других англичан из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ороль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им покончено, - говоря об этом, Лианна почувствовала меньше удовлетворения, чем ожидала. - Армия англичан уменьшилась до шести тысяч, да и те все больные и голодные. Главнокомандующий французской армии - всего в нескольких милях к северу отсюда. Французы скоро наголову разобьют англичан. Жизнь Джека не будет стоить ни единого су, если его только обнаружат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 серье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онни, - Лианна порывисто сжала плечи девушки. От Бонни нежно пахло лавандой и розмарином, которые были разбросаны на ее брачном ложе. - Мы обе знаем, что значит любить мужчину: нужно отбросить свои эгоистичные желания и постараться защит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жа, вы лишили их чести, не дав им постоять з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ахнувшись, Лианна ударила Бонни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тебя побери, неужели ты не понимаешь? - но увидев, как девушка сморщилась от боли, она почувствовала раскаяние. - Извини, - сказала Лианна, обнимая Бонни и гладя ее по щеке. - Прости меня, пожалуйста. Я разозлилась, потому что ты сказала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кивнула с несчастным ви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и теп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езопасном месте с Шионгом. Он укроет их, пока англичане не уйдут в Харфлер. Со временем и Ранд, и Джек поймут, что у меня не было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умала Лианна, - чем чаще это повторяешь, тем спокойнее становится на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с нами будет,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пине Лианны пробежал холодок. Если Генрих начнет отступление, он, скорее всего, заберет Ранда с собой, в Англию. Тогда она никогда больше не увидит ни мужа, ни сына. Лианна постаралась отогнать от себя: эту ужасную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фин посылает нам людей для охраны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прогонят англичан, когда те подой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ю в мудрость Генриха. Увидев, что через мост невозможно перебраться, он наверняка повернет назад в Харфл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если так. А вдруг он не отступит, станет сражаться? А что, если Ранд и Джек присоединятся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ионг постарается сделать все, чтобы не допустить этого. Кроме того, главная цель Генриха - добраться до Кале. Я не думаю, что он будет рисковать своей армией, чтобы получить такую незначительную награду, как Буа-Лонг. Лианна все время хотела сохранить за собой замок, но почему-то ощущала в душе пустоту и безысход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у ворот замка запели трубы. Лианна и Бонни поспешили во двор, где уже беспокойно толпились обитатели Буа-Лонга. Когда баронесса проходила мимо, до ее ушей донесся возмущенный шепот: Ранд был их господином, и они знали только то, что она пред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правилась к задним воротам, которые выходили на ров с северной стороны замка, и кивнула Жофрею. Перекидной мост со скрежетом опустился. Лианна встала под аркой, собираясь до конца исполнить свой долг и радушно встретить французских воинов. Это ведь были ее соотечественники; они пришли защитить Буа-Лонг от захватчиков. Но все же какое-то дурное предчувствие не покидало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мку приближался отряд из тридцати воинов; их доспехи ярко блестели на солнце. Позади всех ехала женщина. «Мой Бог, - недоумевала Лианна, - неужели они взяли с собой жен или это проститу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люмажу на шлеме переднего рыцаря она догадалась, что он в отряде самый главный. Предводитель ехал с закрытым забралом, на простом плаще не было видно никаких опознавательных зн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думчиво постукивала по подбородку указательным пальцем. Конечно же, успокаивала она себя, дофин не станет посылать сюда своих лучших людей; этих воинов, очевидно, еще ожидает слава, завоеванная в сраж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мого рва старший отряда сделал остальным знак рукой построиться по одному, а сам переехал мостик и остановился перед Ли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сделано, баронесса, - сказал он; внутри стального шлема голос прозвучал гулко и как-то неестеств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одетая в латную рукавицу, медленно подняла забрало, и в тот же миг ярость, а затем леденящий душу ужас охватил Лианну. Она отпря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вятая Дева Мария! Жерв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анду постепенно возвращалось сознание. Он попытался открыть глаза, но не смог и некоторое время лежал не шевелясь. Голова, казалось, раскалывалась на части от боли. Карканье грачей и крики чаек еще больше раздражали его. Откуда-то долетали запахи кухни... Ранд вспомнил удар, после которого он потерял соз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р... Мысли путались у него в голове. Ранд не помнил, чтобы была драка, но... Джек свалил его, потому что... потому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сознание прояснилось: потому что разрушен мост, и армия Генриха теперь не сможет переправиться через Со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трудом открыл глаза и осмотрелся. Убого обставленная комната показалась знакомой. Черно-белая кошка, мяукнув, запрыгнула к нему на тюфяк, набитый соломой, и уютно устроилась у него под боком. Ранд находился в таверне Ладж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ыхаясь, он попытался подняться, но дощатый пол тут же поплыл под ногами, и Ранд откинулся назад. Немного погодя, ему все-таки удалось, вытянув шею, заглянуть в соседнюю комнату: за столом сидели двое и о чем-то шеп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 я делаю здесь? - прорычал Ранд, с отвращением чувствуя, как звук собственного голоса болью отозвался у него в вис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медленно повернулись, и он уставился на обеспокоенные лица Джека Кейда и Роберта Батсфо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ду ответа, - стараясь не обращать внимания на боль, потребов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спешил к нему и трясущимися руками протянул глиняную кру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тесь, милорд, выпейте пока это, мы сейчас все объяс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хотел отказаться, но во рту ужасно пересохло, и он с трудом сделал глоток. Вино с медом оказалось очень приятным на вкус. Ранд осушил кружку до дна, чувствуя, как приятное тепло разлилось по его т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Джек, так будет лучше для всех. Как долго я нахожус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и лучник обменялись долгим взглядом. Джек сгло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лый день,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а охватила ярость. Вырвав из рук Батсфорда флягу, он одним махом выпил все ее содержимое. Во рту остался горьковатый привкус лекарственных т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подался вперед, пытаясь протестовать, но Джек оттолкнул его и тороплив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пришлось удержать вас, милорд, иначе вы бросились бы отвоевывать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ый благородный рыцарь так и поступил бы на моем месте, - нахмурившись, Ранд сердито спросил: - Неужели ни один из вас не попытался защитить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вспы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мы могли предпринять безрассудную попытку, но потеряли бы и жизнь, и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ел на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медленно еду 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а тотчас же качнулась у него перед глазами, лица Джека и Батсфорда распл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милорд, - сказал священник. - Мы ждем сообщение от Шионга. Он как раз отправился к замку, чтобы разведать обстановку. Нет смысла лезть напролом, не зная, что нас ждет впер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ионг? Я считал, что он предал меня. Разве взрыв моста - не его рук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помните, милорд, он был с нами, когда мы нашли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ая догадка зародилась у него в голове, но он всячески старался отогн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Шионг, должно быть, подложил заряд? - с надеждой спросил Ранд, хватаясь за эту идею, как утопающий - за соломи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молчал; Батсфорд с преувеличенным вниманием принялся разглядывать свою кожаную манжету. Ранд пристально смотрел на них, ожидая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Квейд не выдер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Шионг не подкладывал зар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змученном мозгу Ранда замелькали образы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 перепачканном речным илом платье пичкает его рассказами о том, как она искала в саду мушму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говаривающая встретиться с нею в рощице в час, когда слетаются вальдшне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ласкающая его так безудержно и страстно, словно в последни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 был последний раз, будь она проклята! - взреве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Джека и Батсфорда сочувственно выт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ро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шей жены не оставалось другого выхода. Шионг. рассказал нам, что к ней тайком приходил дофин Луи, приказал разрушить мост и впустить в Буа-Лонг французских рыц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чувствовал внутри какую-то странную пуст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а подчи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что дофин угрожал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угрожал? - со страхом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верен, милорд, что могу все точно объяснить, но Шионг утверждает, что баронесса вне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нова попытался встать на ноги. Колени его предательски дрожали, на лбу выступил холодный 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 процедил он сквозь зубы, - что там за французы в Буа-Лон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вам нельзя появляться там, - взволнованно сказал Батсф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йствительно, так, - согласился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бость и ярость туманили сознание Ранда, пошатываясь, он схватил кружку и понюх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черт побери, вы добавили в вино?! - взревел Ранд, швыряя кружку на пол. Джек смущенно отве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йку м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тебя побери, Джек, - медленно опускаясь на тюфяк, покачал головой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меня, мой господин, - в голосе Джека слышалось сожаление. - Мне страшно удерживать вас здесь обманом, но еще страшнее, если вы вернетесь в Буа-Л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сопротивляться снотворному средству, Ранд закрыл глаза. Сон отгораживал его от всего мира и от предательства любимой женщины. «О Лианна, - подумал он, погружаясь в темноту и забвение. - Я считал, что наша любовь значит для тебя гораздо больш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ваш муж значит для вас гораздо больше, - с вызовом произнес Г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 было выбора, - наверное, уже в сотый раз повтор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й наотрез отказался подчиниться требованиям Жерве принести еще вина для его людей. Он разыскал Лианну и стал допытываться, почему она все-таки открыла дом своего мужа этим мароде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госп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е, - прошептала Лианна. - Я не могу сейчас все объяс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рибытия Жерве все собрались в зале. Здесь же находились и рыцари замка, пристыженные и злые: пришельцы немедленно разоружил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помните, ваш муж всегда побеждал Мондраг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думала об Эйм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 Гай, у меня были на это причины, - поймав его осуждающий взгляд, она добавила: - Я поговорю с Жерве насчет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одеры, - горько усмехнулась Лианна, глядя на вновь прибывших рыцарей, - и это еще мягко сказано». Здесь не было даже намека на цвет французского рыцарства: большинство из них оказались грубы и неотес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биралась через зал, касаясь рукоятки кинжала на поясе, когда слышала наглые и непристойные замечания в свой адрес. Жерве по-хозяйски восседал за столом, окруженный этими людьми. Здесь же находилась и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поговорить с тобой наедине, Жерве, - требовательно произнесла Лианна и, не дожидаясь его ответа, направилась в небольшую комнату позади 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позже пришел Жерве, а за ним по пятам -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ольщайся, - сказал Мондрагон, - что я поспешил к тебе по первому твоему зову. Но я так же, как и ты, жажду возобновить наше знакомство,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аясь, протянул к ней руки. Пожалуй, в эту минуту Жерве казался даже красивым, карие глаза излучали тепло, выражение лица было вполне искренним и серьезным. Но Лианна однажды уже обманулась его безмятежным видом и хорошо знала, что скрывается за этой доброжелатель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о лишь предлагаю свои услуги, - напомнил Жерве. - Ты ведь не забыла, что захватчики уже на подступах к замку, - он с деланным удивлением огляделся по сторонам. - А где же Ранд и его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фин ничего не говорил о том, что мой муж должен дожидаться здесь твоего возмез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згляду Лианны Жерве понял, что она не раскроет местонахождение Ранда. Он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нце концов, это уже не имеет значения. Король Генрих скоро вернется в Харфлер и заберет с собой твоего трусливого мужа и его луч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охватила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трус.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 подумала она, - что же я наделала?! Как и Жерве, все будут думать, что Ранд трусливо сбежал, вместо того чтобы защищать замок!» Это наверняка сразит ее храбро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кита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ионга тоже здесь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опять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рочем, я всегда считал его предателем. Но вообще-то жаль, что он не с нами. Мне бы хотелось, чтобы Шионг навел свои пушки на англичан, - при этом Мондрагон многозначительно посмотрел на Лианну. - Конечно, и твое мастерство может послужить на благо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и», - с горечью подумала Лианна. Дофин, который угрожает ей смертью сына и присылает в замок каких-то разбой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а он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Хочешь сказать, что не хочется увидеть, как Генрих будет уносить ноги назад в Анг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до боли закусила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мира, Жерве. Я просто хочу мира. И советовала бы тебе хорошенько подумать, прежде чем посылать своих людей стрелять из пушек: в неумелых руках это очень оп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посмотрела на нее затуманенным от вина вз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мы не должны использовать порох, когда поблизости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 женщина! - казалось, от рева Жерве задрожали ст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ианны застучало в вис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говорит. Ребенок? - недоуменно пере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ожалуйста, - проговорила Маси, - я так волновалась за маленького Эймери, после того как Кейд вырвал его из моих рук. Поверь, я никогда бы не причинила ему зла. Ты же знаешь, как я люблю малыша и хочу немедленно увидеть Эймери. Он в детской 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молчишь или нет? - Жерве поблед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адка промелькнула в голове Лианны, одновременно вызвав и ярость, и облег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 действительности вы не знали, где находится ребенок? - выдохнула она, не зная, плакать ей или смеяться от этой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смут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дум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кая пощечина заставила ее замолчать. Она отпрянула, зажимая рукой рот, на глазах выступи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Жерве, - всхлипнула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ожиданно для себя почувствовала к ней жалость. Несмотря на вероломство, Маси, в сущности, была жертвой своей слепой любви к Жерве. Она подбежала к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да у тебя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 еще хуже, если ты немедленно не уберешься с моих глаз! - заора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ромкими рыданиями Маси выскочила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резко повернулась к Мондраг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не знаешь, где находится Эймери, и дофину Луи неизвестно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что ты поверила ему и с готовностью выполнила при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она предала мужа из-за пустой угрозы! В глазах Лианны потемнело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длый интриган, - с ненавистью прошипела она и с проклятиями набросилась на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разбитого носа Мондрагона потекла кровь. Грязно выругавшись, он с силой оттолкнул от себя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пала на поленья, сложенные возле камина. От боли у нее даже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ирая рукавом кровь, Жерве снова повернулся к Лианне. Она попыталась ударить его ногой, но он опередил ее и, изловчившись, схватил за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о бороться со мной, - прорычал Жерве, рывком ставя Лианну на ноги и приближая к ней свое лицо. - Буа-Лонг - мой, он может быть и твоим, если ты признаешь свое по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глуп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дело, - Жерве дерзко провел рукой по ее телу. - Я хочу тебя с первого же дня нашей встречи, Лианна. Подумай об этом. Я стану здесь хозяином, а ты - моей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ван, мы же оба состоим в бр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дядя, герцог Бургундский, показал всем, что подобное препятствие легко можно устра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пине Лианны пробежал холодок: по обезумевшим глазам Жерве она поняла, что он не шу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нушаешь мне отвращение! - выпал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просто без ума от тебя, - ответил Жерве и наклонился к ее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твернулась, но его рука больно потянула за волосы голову Лианны, и они опять оказались лицом к 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ячие влажные губы Мондрагона медленно приближались к ее плотно сжатому рту... В этот момент дверь распахнулась, и Жерве вынужден был отпустить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выпалил вошедший. - К нам приближаются англич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на стене, Лианна со смешанным чувством наблюдала за головным отрядом английской армии. Она была уверена, что перед ними все, что осталось от огромной армии Генриха. Флажки трепетали на теплом осеннем ветру. Поверив дофину, что английского войска больше не существует, Лианна ошибочно приняла отряд в сто человек за остатки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люди Жерве заняли свои места на зубчатой стене, приготовив стрелы и арбалеты, некоторые из них возились с пу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шум, Лианна оглянулась: среди лучников прохаживался рыцарь, одетый в белый плащ с золотым леопардом. У нее даже перехватило дыхание. Нет, не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стальным шлемом раздался смех. Рыцарь открыл забр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 возмущению Лианны не было предела. - Как ты смеешь одеваться в цвета м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драгон снова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как твой муж бежал, трусливо поджав хвост, не вижу никакого смысла хранить его одежду, словно священную реликв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мерзите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Жерве стал жестким. Указав на приближающийся отряд,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омерзительно, баронесса: чужестранцы, которые пытаются захватить французские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драгон потряс в их сторону кулаком и пристально посмотрел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рыцарей и заряди с ними п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уже говорила, что не стану этог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ради Буа-Лонга, Лианна? Ради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умала о Ранде, преданном ею, о сыне, который сейчас находился далеко от нее в чужих руках, о Бонни, не прожившей и дня с Джеком, и наконец о своих людях, которые вот уже два года переходили из рук в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статочно сделала для Франции, - холодно заявила Лианна и от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белой розе на знамени она догадалась, что перед ними отряд герцога Йоркского, и представила, как он станет презирать Ранда, обнаружив разрушенный м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чане остановились в ста ярдах от замка. Суматоха, поднявшаяся среди них, свидетельствовала о том, что они заметили взорванный м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ряд достаточно близко, - заметил Жер-ве, - Лианна, отправляйся к пуш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вушка даже не пошевелилась. Выругавшись, Мондрагон опустил забрало и подал команду своим людям. Тотчас же десятка два стрел полетели из арбалетов навстречу англича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ись крики. Два человека упали на землю. Один остался лежать неподвижно, другой еще бился в конвульс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Жерве перезарядили арба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 отчаянным криком бросилась к ним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отсюда, - приказа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тряс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йду, пока вы не перестанете стре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го больше делать не пришлось. Герцог Йоркский круто развернул своего коня и погрозил кулаком в сторону замка. Через мгновение англичане выбросили белый фл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проговорил Жерве, и Лианна поняла, что он улыбается, хотя его лицо скрывало забрало. - Он все прекрасно понял. Бертр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ену торопливо поднялся посла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ажешь англичанам, что на французской земле они не найдут ни одной крепости, которую им удастся захватить. Если им дорога их шкура, пусть поскорее уносят отсюд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анник нервно кивнул, с опаской взглянув на реку: ему предстояло переправиться через нее на ло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ку, Бертран, - Жерве) открыл забрало, снял латную рукавицу и нырнул рукой к себе за пазуху. - Скажи, чтобы это передали королю Генри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дохнулась от возмущения, увидев то, что Жерве вложил в руку посланника: инкрустированный золотом изумруд с изображенным на нем леопардом, окруженный мужественным деви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же амулет Ранда, - запротесто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наю, - ответил Жерве, на его губах играла злобная усмешка. - Это послужит доказательством того, что Ранд - на стороне францу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инулась к Бертрану, пытаясь вырвать у него амулет и бросить его в реку, но Жерве как стальными тисками обхватил ее рукой в латной рукав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расставаться с такой ценной безделушкой, - сказал он. - Но мне все-таки хочется, чтобы король Генрих узнал, кто разрушил мост через Сомм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лушными руками Ранд седлал своего коня. Его предательство оказалось отлично подготовлено: Шарбу и доспехи находились при нем, да и остальные люди были с лошадьми и во всеоружии. Единственное, чего ему не хватало - это знаков различия. «Какая разница, - мрачно подумал Ранд. - Сейчас не время для тщесла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милорд, - упрашивал его Джек. - Прежде чем что-либо предпринимать, дождитесь Ши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рту, Джек! И-за тебя я проспал еще один день и ночь. Армия Генриха может попасть в ловушку, а ты осмеливаешься задерживать меня! Если тебе нравится без дела болтаться здесь - ради Бога, но я должен немедленно обо всем предупредить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бы не советовал вам это делать, милорд, - раздался позади них голос Ши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глянулись: китаец с невозмутимым видом стоял во дворе конюш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 обрадовался Джек. - Ты как раз вовремя. Какие новости? Ты видел мою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понур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Рыцари Буа-Лонга разоружены и ничего не могут сейчас сделать, - заметив нетерпеливое движение Ранда, китаец торопливо продолжил: - Разрушенный мост обнаружил головной отряд Генриха. Один из рыцарей герцога Йоркского убит стрелой, другой тяжело ра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ыругался и снова схватился за сед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милорд, это еще не все, - Шионг набрал в легкие побольше воздуха. - Буа-Лонг захвачен Жерве Мондрагоном и тридцатью его во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 мгновение застыл, представив, как Лианна открывает замок, впуская этого интригана и негодя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она проклята,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жа ничего не могла поделать, - встал на ее защиту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еперь-то уж Лианна не осмелится помешать мне разделаться с Мондрагоном, - пробормотал Ранд и опять попытался забраться на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Шионг снова останов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ще не дослушали до конца. Командуя стрельбой из арбалетов на стене замка, Монд-рагон одел ваш плащ и ваши знаки различия, а также послал королю Генриху ваш амулет. Все это будет выглядеть так, словно вы предали его и перешли на сторону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Аму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Ранд совсем забыл про него, почти два года назад швырнув в высокую траву у креста Святого Катберта. Неужели Лианна нашла амулет и преподнесла Жерве как свидетельство его изм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 пробормотал Джек. - Король по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предал Англию и своего короля, - Ранд опусти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печаль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вас объявят изменником и преступ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у было бы легче выслушать свой смертный приговор. Его честь - вот все, что у него осталось после предательства Лианны. Теперь он лишен даже этого. Соотечественники будут считать Ранда предателем, что запятнает не только имя барона Лонгвуда, но и имя его ни в чем не повинно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дленно провел рукой по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обирается предпринять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 двигаться вдоль Соммы, пока не найдет подходящего места для переправы через реку. Правда, многие мосты и замки разрушены, но за Амьеном, кажется, еще остался один м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же в шестидесяти милях вверх по реке. Сколько же дней они потеряют! В армии царит самый настоящий гол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кое-что и похуже, - пробормотал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встревоженно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вере собраны французские войска. Они будут двигаться вровень с англичанами и постараются пресечь любую попытку переправиться через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ки Ладжоя весело резвились на сеновале. По двору Мари гонялась за тощим петухом. Волны с грохотом разбивались о прибрежные скалы. В общем, жизнь шла своим чере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Ранд про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только одна вещь, которую мы можем сделать, чтобы помочь Генриху. У Джека даже отвисла челю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о нас ведь только дес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надцать, - подал голос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ы так плохо вооружены, - закончил Ке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можно считать слабо вооруженным человека, у которого есть лук и колчан со стрелами?! Мы будем двигаться за французами и отвлекать их своими вылазками. Тем самым мы дадим Генриху шанс переправиться через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собрались все воины Ранда. Пьер и Дилан укладывали в колчан стрелы. Батсфорд молча молился. Питер Финч, Невилл, Годфри и Жиль выносили из харчевни запасы провиз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иготовления были закончены, Ранд внимательно посмотрел на своих людей, переводя взгляд с одного на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аклеймили как предателя, - сказал он, и по его лицу пробежала судорога. - Если вы не пойдете за мной, вас никто не осу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вами, милорд, - воскликнул Джек. Остальные согласно заки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Такой небольшой отряд, как наш, вполне может незаметно перебраться на лошадях через Сомму. Возможно, французская армия достаточно многочисленна, но даже великан чувствует укус пчелы. А затем... - голос Ранда понизился до зловещего шепота. - Я разберусь с Мондагононом... и своей же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лунная ночь надежно скрывала Лианну от посторонних глаз, а нудный осенний дождь заглушал ее шаги. Проскользнув незамеченной мимо захмелевших стражников, которые на радостях выпили лишнего, она осторожно пересекла скользкий от дождя дворик и подошла к воро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анне была мужская одежда и плащ с капюшоном. Деревянные туфли она несла в руках. Из-за пояса у нее торчала рукоятка кинжала, там же болтался небольшой мешочек с золотыми и серебряными монетами. Не забыла Лианна взять и запас продуктов, потому что путешествие могло занять несколько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рживаясь рукой за стену, она нащупала ногой ступеньку и, стараясь не поскользнуться, быстро спустилась к реке. На этом месте Лианну заставили предать Ранда, отсюда же начнется ее путь к спасению его чести и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дела туфли и оглянулась на замок: над ним уже не развевался флаг с лилиями и леопардами, Жерве приказал немедленно сорв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о вздохнув, девушка перевела взгляд на реку. Темная поверхность реки казалась зловещей. Вся дрожа от страха, Лианна принялась отвязывать спрятанную в высоких камышах лодку. Сейчас она боялась не столько за себя, сколько за Ранда. Его жизни угрожала опасность, и ради мужа Лианна решила, что обязательно переплывет на другой бер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язь чавкала у нее под ногами, зубы стучали от холода и страха. Наконец Лианна, замирая от ужаса, забралась в лодку и взялась за в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ть ее никто не мог, потому что стена замка с этой стороны была совершенно глухая. Лианна уповала также на то, что из-за дождя часовые не станут выходить на навесную башню и ее побег пройдет незамеч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жные от дождя и холодного пота руки скользили на веслах. Скоро на ладонях появились волдыри, но это казалось мелочью по сравнению с тем ужасом, который охватывал ее с каждым покачиванием лодки. Но Лианна думала о том, что на карту поставлена жизнь Ранда, и продолжала упорно двигаться вперед, медленно скользя на лодке по водной гл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показалось, что прошла целая вечность, прежде чем она достигла противоположного берега. Лианна с трудом выбралась из лодки, испытывая огромное облегчение, но тут колени ее подогнулись, и она без сил опустилась на влажную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ышавшись, девушка собрала в кулак все свое мужество, поднялась и решительно направилась вверх по реке. Новое беспокойство охватило Лианну. Где могли находиться англичане? Как далеко они ушли от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ри часа она прошла более десяти миль и чувствовала себя смертельно усталой, но тем не менее продолжала двигаться вперед и вскоре обнаружила следы английской армии. Вдоль реки тянулась полоса, истоптанная сотнями ног и коп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 подумала Лианна, - что же за человек этот Генрих, если сумел заставить больных и голодных людей так быстро и далеко удалиться от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аралась не смотреть на широкую и глубокую реку, постоянно думая о Ранде, моля Бога, чтобы настойка Шионга действовала бы как можно дольше и задержала мужа на некоторое время в безопасном месте. Лианне это было нужно, чтобы добраться до Генриха и объяснить, что Ранд стал жертвой предательства Мондрагона и своей собственной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сквозь шум дождя до нее донеслись мужские голоса, взрывы смеха, ржание лошадей... Лианна остановилась, сбросила капюшон и прислуш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что звуки раздавались с противоположного берега. Неужели англичанам удалось все-таки пересечь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инув капюшон, она подошла поближе к воде и сквозь пелену дождя различила смутные очертания шатров, которых, к удивлению Лианны, оказалось очень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мотревшись внимательнее, девушка разобрала на них французские эмблемы, а когда, снова сбросив капюшон, прислушалась, узнала и французски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ая речь, французские знаки отлич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 хорошо оснащенная шумная армия на другом берегу Соммы была французской, той самой, что следовала по пятам за англичанами, дожидаясь момента, когда Генрих попытается переправиться через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лодев от страха, Лианна продолжила свой путь и наконец обнаружила английскую армию сразу же за опустевшим Абвилем. По сравнению с шумной и уверенной в своих силах французской армией англичане вели себя очень тихо. Они расположились на ночлег в полусожженной дер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долго стояла под прикрытием мокрых деревьев. Примет ли ее Генрих? Да, должен, постаралась убедить она себя и, глубоко вздохнув, решительно ступила на раскисшую от дождя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е слова прозвучали со своеобразным акцентом, неожиданно напомнив Лианне голос Дарби Грина, который лишился своей головы от французского м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емноты выступила фиг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ы,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не терять зря времени на объяснения с часовым, девушка торопливо про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альчик, а женщина. Мне нужно срочно поговорить с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а? Он не берет в поход проститу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проститутка, - в отчаянии воскликнула Лианна. - Где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овой грубо схватил ее за руку и потащил к лаг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идишь короля, если мой господин сочтет это необходи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ваш господин,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Светлость, герцог Йоркский. Он сейчас с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Йоркский. Сердце Лианны уп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придать голосу командные нотки, она при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разбуд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овой подвел девушку к убогому строению с полусгоревшей соломенной крышей и что-то коротко бросил охраннику у двери. Тот вошел в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проворчал кто-то низким голосом. - Еда ограничена. Сон, что ли,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провели внутрь, и наконец она предстала перед подозрительным тучным герцогом. Надо же такому случиться, Лианна оказалась во власти человека, который обвинил ее в поджоге трех кораблей в Саутгемптоне, человека, которого недавно прогнали от стен Буа-Лонга ценою жизни одного из его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от из-за этого, - продолжал ворчать Эдвард, - вы нарушили мой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ел отбрасывал яркие блики на его багрово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 все свое мужество, Лианна откинула с головы капюш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ветлость, я - Беллиан, баронесса Лонгву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даже вскочил на ноги и протер кулаком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есть, - насмешливо протянул он. Его бегающий взгляд задержался на ее поясе. - Да она же вооружена, идиот! - набросился Эдвард на часового. - Я сам прослежу, чтобы с тебя содрали шкуру за такую небре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ледневший охранник шагнул к Лианне. Однако прежде чем он коснулся ее, она выхватила кинжал из-за по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Я не собираюсь покушаться на вас,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мерла, моля Бога, чтобы они не заметили мешочек с моне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что? - сурово спросил герцог Йорк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а,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бираю, - он отложил продукты в сторону и сказал: - Вы смело поступили, появившись здесь после предательства ваш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ветлость, мой муж никогда не предавал короля, - быстро проговорила Лианна. - Он собирался удержать мост до прихода армии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что я настолько глуп, чтобы не заметить, как Ранд командовал французскими воинами, приказывая им стрелять в нас из арбалетов? Почему я должен верить в его невиновность, когда я сам держал в руках амулет, который Генрих подарил Лонгв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уловки Жерве Мондрагона, который проник в Буа-Лонг, прикрываясь именем дофина 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снаружи послышался какой-то шум, и в дверь вломился стражник со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дка обнаружила неподалеку укрепление и мост. Если мы срежем напрямую излучину реки между Шолне и Неслом, то сможем опередить французов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ржи свой поганый язык, негодяй! - взревел герцог Йоркский. - Слишком уж ты много болтаешь, черт бы тебя поб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идом побитой собаки охранник взглянул на Лианну и поспешил уда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елы отбрасывали зловещие тени на багровое от гнева лицо герц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е слышали. Вы знаете, что это значит,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онечно, догадывалась, но стояла молча и неподви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взять вас под страж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рту, Эдвард, это уж совсем ни к чему, - воскликнул король Генрих, с презрением глядя на наручники на запястьях Лианны. - Сейчас же убер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аше Высочество, мы не можем рисковать, отпуская ее, - возразил герцог. - Муж баронессы стал предателем, а она, ко всему прочему, слышала о нашем пл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рудом держась на ногах после бессонной ночи, Лианна твердо посмотрела на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кажу вам, что все эти обвинения - лож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слушаю вас, баронесса, - согласился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авдиво, без прикрас поведала о тайном посещении ее дофином Луи, о его срочном приказе и угрозе, потом подробно описала, как они вместе с Шионгом устроили так, что все англичане оказались за воротами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этого я взорвала мост, - уныло законч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Йоркский недоверчиво фыркнул, но Генрих сердито посмотрел на своего кузена и уточн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ами взорвали мост,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дложила заряд. Мои рыцари только подожгли фитили, - она сглотнула. - Потом приехали люди дофина. Но клянусь вам как перед Богом, я никогда бы не сделала этого, если бы знала, что угроза Луи насчет моего сына - чистейший обман, что Жерве проникнет в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Генриха несколько смяг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 откровенная ложь, - пробормотал герцог Йоркский. - Впрочем, чего еще ожидать от женщины дома Бургундских. Без сомнения, она еще с колыбели научена всяким улов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до боли сцепила пальцы рук. Холодный металл наручников - мелочь по сравнению с оскорблением герцога. Герцог Бургундский не собирался отказываться от союза с англичанами и присоединяться к французской ар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ее рассказе есть здравый смысл, - не сомневался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поверите ей, а не мне, куз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докопаться до ис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л вам ее, а также еще и более тысячи человек, двести вооруженных рыцарей и семьсот лучников на лоша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щедро заплатил, кузен, - отрезал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Эдварда побагровело от з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ен ли я вам напоминать, кузен, что некоторые вещи купить невозможно, например, поддержку моих вассалов на Севере? Йоркшир важнее для короны, чем маленькая Пикар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будут важны все, если я объединю Англию и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Йоркский благоразумно пр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покойно смотрела на короля. Где-то в глубине его глаз таилось сомнение человека, чьи мечты о славе оказались под угрозой из-за лишений и болезней английских воинов, человека, который слишком хорошо знал, что такое предательство. Смела ли она надеяться, что Генрих поверит ей, француженке, подданной короля Ка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интересовался, где ее муж; в голосе не было з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росила быстрый взгляд на герцога Йоркского, со страхом подумав о том, что врагов у Ранда с каждым днем становится все больше и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Ваше Высо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 Буа-Лонге, - настаивал герцог. - Разве я не передал вам амулет - знак его пред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жена Ранда находится здесь? - раздраженно спросил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видно, он понял, что мы все-таки победим, и послал свою жену спасать его шею этой лож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улет случайно попал в руки Жерве, - стояла на своем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доложили, что армия готова к продолжению по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пристально посмотрел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ронесса, дайте мне честное слово, что вы не убежите. Тогда я сниму с вас наруч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лубоко прерывист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Если на мне не будет цепей, я должна буду нарушить данное вам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с уважением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гли бы солг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нзив взглядом герцога Йоркского, Лианна тверд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лгала вам, Ваше Высо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ели тр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сстроенным видом король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е скажете, где Ранд, я не смогу помочь вам, - он смотрел на нее с сожалением. - Пока я не узнаю всю правду, мы должны задержать вас. Вы поедете вместе с обо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ая армия продолжала двигаться вдоль Соммы. Позади остались Амьен и Круа, но переправиться через реку пока было невозможно. Люди голодали, питаясь лишь орехами и ягодами, которые им удавалось собрать по дор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чувствовала себя глубоко несчастной, но не падала духом. Немного поспав в тележке, она стала обдумывать возможность побе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нужно было избавиться от этих проклятых наручников, которые сковывали каждое ее движение. Но ключи от них находились у герцога Йоркского и охранялись так же тщательно, как и королевская пе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даже если побег удастся, куда ей идти? Человек, которого Лианна ненавидит и боится, захватил ее дом. Тот же, которого она любит, потерян для нее навсегда. Лианна пришла к мрачному заключению, что ей не остается ничего, как только продолжать двигаться дальше с английской арм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возке подошли несколько северян из дома Йоркских, друзья рыцаря, убитого в Буа-Лон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хнет проституткой изменника, - презрительно фыркнул один из них, бросив на Лианну злоб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коро и сам Лонгвуд окажется в таком же положении, - добавил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ни, возчик, выругался и отогнал их от повозки. Несмотря ни на что, все в обозе относились к Лианне с уважением и как могли оберегали от злых насмеше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армии медленно двигались параллельно друг другу, в одном и том же направлении. Со стороны французов через реку летел поток брани и оскорблений, раздавались угрозы поймать Генриха и протащить по улицам Парижа, кричали, что уже приготовили специальную Тележку для этого позорного мар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анна не чувствовала солидарности с соотечественниками. Эти высокомерные вельможи, вынуждена была она неохотно признаться себе, совершенно по-другому обращались бы с пленницей-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вечер Генрих совершал обход лагеря, подбадривая воинов, и неизменно задерживался около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лал в Буа-Лонг разведчика, баронесса, - однажды сообщ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найдет Ранда в замке, - уверенно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предложил ей горсть лесных оре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на изголодавшегося Родни, Лианн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ше Высочество, я уже ела. Отдайте их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глазам Генриха было видно, что он все понял. Чуть заметно улыбнувшись, король вручил орехи возч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чень сильно отличаетесь от французских вельмож, -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же,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деты как простой человек, в то время как французские рыцари щеголяют в роскошных одеждах, у каждого свои определенные цвета, плюмаж на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оролевских приемах я тоже переливаюсь всеми красками. Вы можете быть уверены, придет время, и французы еще увидят мои цвета и станут относиться к ним с почт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веренность в окончательной победе просто обезоружила Лианну. Как он может верить, что изрядно потрепанная, упавшая духом английская армия сумеет противостоять преобладающей силе францу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стоящее время, - продолжил король, - меня больше всего волнует, как уберечь оружие от этого проклятого дождя. Иначе все заржавеет, - он с тревогой взглянул на небо. - Обстоятельства моего появления на свет не дают мне права на пустое тщеславие. Должен сказать, я хочу, чтобы все убедились, что Генрих V по праву носит к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задумчиво посмотрел на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есть серьезные сомнения насчет французских вельмо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згляд стал жестким. Она посмотрела на свои наруч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мневаюсь в их правоте, Ваше Высочество, но мне претит их высокоме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горечью подумала о том, что если бы у французов был такой предводитель, как Генрих, то от захватчиков давно бы уже осталось мокрое место на меловых скалах Пикардии. А самодовольные французские рыцари действуют каждый по-своему, и это не приносит положительных результ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сли бы ими управлял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росив эту мысль,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узы, без сомнения, считают армию необоснова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соотечественники глубоко ошибаются, считая, что я проиг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нала, что это правда. С этим согласились бы и вечно спорящие между собой французские предводители, если бы имели представление об умении и решительности отважного английског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я тему разговора, она осторож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Высочество, как вы можете все еще сомневаться в моем муже? Разве он не раскрыл заговор, спас вашу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х Скроуп тоже, казалось, служил мне верой и правдой. Однако он отвернулся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ыл казнен за это, с дрожью вспомн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кроуп проявил слабость, ему пообещали богатство, высокое положение, сл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муж, - отрезал Генрих с неожиданной злостью, - подвержен еще большему соблазну. Этот молодой глупец любит вас, а вы преданы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мира, Ваше Высочество. И мне все равно, кто его принесет: леопард или лилия. Я готова защитить честь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готов наказать изменника, если он таковым окаже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раздался французский боевой клич, и продвижение английской армии было приостановл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ажеские рыцари! - закричал дозорный. - Они приближаются к нам сз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ни придержал лошадей. Звеня цепями, Лианна привстала в повозке, чтобы все получше увидеть. Рядом с ней находился юный Джонни, сын сэра Джона Корнуэ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 выдохнул он, - французы показали свои ц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азурном фоне знамен сверкали золотые французские лилии, над шлемами рыцарей колыхались кроваво-красные плюм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сы! - снова заорал мальчик и повернулся к Лианне. - Скорее, леди, как по-французски «ублю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 и наблюдай. Может, что-нибудь узнаешь и пойм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ни, относившийся к Лианне со смешанным чувством благоговейного страха и восхищения, послушно прильнул к краю пово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е лучники быстро перестроились и встретили противника во всеоружии. Однако рыцари были уже слишком близко, поэтому стрелы пролетали над их головами, не причиняя никакого вр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охватил безумный страх. Она боялась за англичан, за своего мужа и сына, за себя, представляя, что произойдет, если французы победят и обнаружат ее в стане в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рызгивая во все стороны грязь, всадники бесстрашно летели на ряды англичан. Вот уже один из лучников нашел свою смерть под копытами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воскликнула Лианна, не в силах слышать крики несчастных. - Им нужно было предвидеть это и воспользоваться ситуа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ни с любопытством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хотите этим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ядя, герцог Бургундский, наблюдал, как султан Байярд использовал подобную тактику в битве при Никополисе. Его лучники встали сплошной стеной, выбросив перед собой колья. И лошади были вынуждены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жавшись щекой к краю повозки, Лианна удивлялась, почему ее так волнует жизнь английских лучников? «Нет, жизнь всех людей», - поправила о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опали, - бесцветным голосом проговорил Дж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ианна заметила, что среди французских рыцарей началась суматоха. К ее изумлению, сначала один из них упал со стрелой в шее, которая вонзилась точно под его латный ворот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еще двое шлепнулись в гр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мятении она пыталась понять, откуда летят стрелы. Английские лучники никак не могли поразить их: они находились совсем под другим углом к нападавш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ятая Мария, - выдохнул Родни. - Смотрите, французов кто-то атакует сз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в отдалении, среди деревьев мелькали какие-то неясные т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ал уже четвертый рыцарь. Преследуемые роковыми стрелами, его товарищи стремительно уносились прочь. Но несколько французов все-таки были захвачены в плен англич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забоченно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откуда-то издалека до нее долетел знакомый смех, послышались крики и ржание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ватившись за края повозки, Лианна смеялась и плакала от радости и облег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 выдохнула она. - Это он, я знаю, - добавила девушка по-француз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ни и Родни удивленно смотрели на нее, совершенно сбитые с т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ившись, Лианна решила сообщить Генриху, что это Ранд и его люди отбили нападение французов. Однако в этот вечер ее навестил не король, а герцог Йоркский. Эдвард считал девушку своей пленницей и, вероятно, рассчитывал получить за нее хороший выкуп от герцога Бургундского после того, как они прибудут в К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мав мстительный взгляд герцога, Лианна решила, что Ранд будет в большей безопасности, оставаясь пока в неизвестности. По крайней мере, до того времени, когда докажут его неви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Йоркский и Лианна упорно делали вид, что не замечают друг друга, а Джонни был очень польщен посещением герцога. Ослепленный его величием, он, захлебываясь, рассказал ему о тактике султана Байярда во время битвы при Никополосе. Герцог выслушал юношу с большим вниманием, но намеренно приуменьшил заслуги Жана Бургундского в этом сражении. Вместо этого он принялся превозносить отца короля, Генриха Болинброка, который тоже в свое время воевал с тур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явился король и на следующий вечер. Он занимался тем, что заставлял лучников отесывать для себя колья. Судя по всему, герцог Йоркский, стремясь добиться благосклонности Генриха, рассказал ему о тактике султа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сегодня день? - задумчиво спросил Ранд, обращаясь к Батсфор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ло раннее утро. Предрассветный туман окутывал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зевнул, размял затекшие ноги, огорченно взглянув на свои разбитые сапоги, и, немного подумав,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ница, двадцать пятое октября. Праздник Святого Криспина и Криспин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охнув, Ранд поднялся с подстилки. Поредевшие ивы плохо защищали от дождя, который лил, не переставая. Вот уже несколько дней на нем не просыхала одеж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будил остальных, и все уселись в кружок под деревом. Скудный завтрак состоял из печенья и сушеной говяд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бвел глазами своих во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 их духовный пастырь. В нем удивительно сочетаются святость и чувство товарищества. Он не раз вдохновлял их на подвиги, когда казалось, что силы уже на исходе, когда отчаяние и усталость грозили сокрушить 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вещевания Батсфорда переставали действовать, ему на помощь приходил Джек со своими резкими бранными коман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имон, еще совсем мальчишка, но уже закаленный лишениями. Он заботится о доспехах и оружии своего господина словно, о короне, усыпанной бриллиа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лан, Пьер, Питер, Невилл, Годфри и Жиль - эти всегда сражаются плечом к плечу, и в этом единстве - их главная 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к этому братству присоединился Ши-онг, таинственный и молчаливый. Полночные выстрелы из его аркебузы навеки успокоили многих французских во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ательство Лианны, спровоцированное или нет угрозами дофина, невольно сделало преступниками этих простых стойких людей. Они будут оправданы, если покинут его. И Ранд никогда бы не осудил их, если бы его друзья вернулись в Харфлер, сели на корабль и отправились домой, где не были уже почти два года. Но они остались с ним и следуют по пятам за французами по лесам и боло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мия Генриха находится сейчас всего в миле от нас, к востоку, - негромко сказал Ранд. - Сегодня мы увидим грандиозное с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пар глаз в ожидании уставились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 выдохну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откнул палку во влажную землю и, сделав отметку,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 Мезонс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городка всколыхнуло неприятные воспоминания. Ведь именно в Мезонселе он чуть не потерял ребенка, жену и собственн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веро-западе находится Агинкур. Я видел его главную башню, когда взобрался на вершину того холма, - Ранд махнул рукой и сделал на земле еще несколько отметок. - Деревенька на востоке называется Тремкур. Так, здесь - долина; с одной стороны - лес, с другой - дорога, на К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альное место для сражения, - встави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для кого? - скептически спросил Дилан. - Для тридцати тысяч отборных французских воинов или для пяти тысяч голодных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сражаться за Генриха, - невозмутимо сказал Ранд. - Вы можете остаться в ст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ться в стороне? - фыркнул Джек. - Да я уже отсидел свой проклятый зад в этом походе и выпустил сотню стрел, играя с французами в кошки-мышки. Думаете, теперь я поверну назад,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горячо поддержал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мы примем участие в сражении? - спросил Симон. - Пьер недавно побывал в английском лагере и услышал разговоры о том, что герцог Йоркский жаждет вашей крови. Эдвард считает, что это вы прогнали его от стен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горько усмехнулся. Он узнал от Пьера, что Генрих послал разведчика в замок, но тот еще не вернулся. Возможно, король так никогда и не узнает, что Мондрагон, а не Ранд, обстрелял головной отряд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касается Лианны... Он с силой сжал палку. Правда, Шионг клянется, что она поступила так из-за страха за сына и за самого Ранда. Но как бы не были благородны ее мотивы, Лианна все равно предала своего мужа. Ей следовало бы посоветоваться с ним. Уж он бы нашел способ защитить замок и проследить за безопасностью Эймери. Но она все сделала в одиночку, пренебрегая возможностями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воткнул палку в мягкую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начнется сражение, мы примкнем к левому крылу армии Генриха, - Ранд задумчиво посмотрел на лошадей, которые спокойно пощипывали траву. - Как еще лучше доказать свою преданность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завтрака отец Батсфорд прочитал молитву и приготовился выслушивать испов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к нему подошел Ранд, который негромко поведал о своих грехах: грехах гордости и глуп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раздраженно взмахнул чет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ваши «грехи» наводят скуку. В Анжу вас прозвали «Незапятнанный». Вы по праву носите этот ти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окрушен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я позволил женщине одурачить себя и получил клеймо изменника своег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грех мужчины, который любит и ве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рочем, это уже ничего не значит. Возможно, к вечеру нас всех давно не будет в ж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ободряющее замечание, - сухо промолвил Батсфорд. - Идемте, милорд. Пора надевать доспехи и отправляться в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были заняты подготовкой к предстоящему сражению. Лучники возились со своими луками и стрелами. Шионг осматривал заряды для аркебузы. Симон принес доспехи Ранда и помогал рыцарю облачаться в них. Поблизости околачивался Джек Кейд. От нечего делать он принялся метать острый кинжал в ствол одного из деревьев. Кинжал вонзился в свою цель с захватывающей дух точ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красно натренирован, - с восхищением замет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 меня отняли пальцы, но не мою мет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он скреплял на Ранде отдельные части доспехов. Неожиданно рыцарь поморщ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ее, Симон, ты стягиваешь мою руку точно жгу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крив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ое неудобство может помешать на пути к славе. Упаси меня Бог когда-нибудь стать рыц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чно эта часть всегда хорошо подходила, - оправдывался Сим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 милорд за это время возмужал и окреп, - заметил Джек и отправился вытаскивать кинжал из ствола дер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которое время Ранд полностью облачился в доспехи, тщательно оберегаемые Симоном от дождя, и теперь вел своих людей вперед. Скоро они достигли холма в трехстах футах от долины, которую Ранд заметил еще в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забрало и внимательно осмотрелся, различив в тумане отдаленный лес. Неожиданно глаза Ранда уловили какой-то металлический блеск. Он понял, что перед ним не деревья, а три огромные колонны вооруженных францу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аси Господи! - ахнул Джек. - Металлический л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приближалась французская армия. В сером утреннем небе цвета французов выглядели очень эффектно. Все казалось таким роковым и привлекательным, как... Лианна. Ранд почему-то совсем не к месту вспомнил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адники, пешие воины, лучники двигались в боевом порядке. У французов были легкие пушки. «Возможно, Лианна и снабдила ими армию», - с горечью подум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а сейчас делает? Закрылась в своем замке и испытывает новое оружие? Или держит в темнице разведчика Генриха, чтобы король никогда не узнал правды? При мыслях об этом Ранда охватила ярость, еще больше разжигая его боевой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я вывел из задумчивости какой-то металлический звук. Это рядом бряцал оружием Шионг. На его необычном лице застыло выражение пе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мы оба думаем о Лианне? - с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ужил ей почти всю свою жизнь. А теперь воюешь на стороне ее вр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ец быстро огляделся и сказал, понизив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узы крови оказались си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т неожиданности вздрогнул, так что латный воротник звякнул о шлем, и изумленн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крепче сжал ствол своей аркебу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не суждено пролить кровь, то пусть я пролью ее за своего отца, Генриха Болинброка, и за своего сводного брата Генриха 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общение так поразило Ранда, что он чуть не стал заик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ы - сын Болинбр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с достоинством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инброк в изгнании сражался с турками. Однажды он провел ночь с рабыней-китаянкой, которая родила ему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проговорил Ранд. - Так вот почему ты помогал Болинброку отвоевывать корону у Ричарда 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решил, что пришло время, чтобы вы узнали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китаец повернулся и пошел прочь. Ранд еще долго с изумлением смотрел вслед брату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лан между тем уже распределял стрелы между лучниками. Руки валлийца слегка дрожали от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нервничая, обратился к Ранду Симон. - Неужели победа невозмо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еще не все потеряно. Французы забыли уроки Кресси и Пуатье и следуют схеме античного сражения, рассчитывая только на силу и пренебрегая мастерством лучников, - он опустил забрало. - Кроме того, французы выбрали явно неудачную позицию: деревья на другом фланге будут только мешать им, ограничивая свободное для боя пространство. Но для нас это очень вы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м приходилось стрелять и не по таким мишеням, - похвастался Пь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усмехаясь, погладил кожаный нагру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меньше цель, тем больше рана. Ну что ж, пошли убивать французских ублюд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ние Ранда привлекло движение справа: в нескольких стах ярдах от них выстраивалась английская армия. Зная, что он может участвовать в сражении только не раскрывая себя, Ранд сделал своим людям знак спрятаться за дерев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издалека наблюдали, как Генрих появился во главе ничтожно маленькой армии. Он был в доспехах, но с непокрытой головой. На груди короля красовался леопард Англии, окруженный лилиями Франции. Его приближенные выстроились в четыре ряда. Справа от Генриха находился герцог Йоркский, слева - лорд Камей. Лучники выстроились треугольниками по краям и между основными си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а у англичан не было. Если только не считать Ранда и его последователей: незаконнорожденный принц, священник, калека, насмерть испуганный мальчишка и кучка луч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боевого распорядка на опушке леса расположился обоз с ранеными и имуществом. У Генриха не хватало людей, чтобы как следует защитить его. На одной из повозок Ранд заметил двух мальчиков, у того, что пониже, на голове был капюшон. Там же сидели музыканты с инструментами в руках. Все приготовления англичан проводились в напряженном, тягостном молч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подобает королю, Генрих гордо восседал на белом коне. Он величественно поднял руку, и над его головой тут же взвилось королевское знамя со знаком Богоматери, Троицы и Святого Георг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узская армия представляла собой полный контраст англичанам. Далеко в долине некоторые французы еще сидели на земле, ели и пили, как будто о сражении даже не шла речь. Другие нетерпеливо рвались на передовые позиции и, завидуя славе друг друга, ссорились между собой. Все эти шумные распри так не вязались со спокойным порядком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там ли Жерве, - подумал Ранд. - Вряд ли. Скорее всего, Мондрагон находится где-нибудь сзади в надежде добиться славы, когда ему не будет угрожать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надел стальной шлем. Рубины и сапфиры, сверкающие на нем, подчеркивали высокое положение его владельца. Король обратился к своим солдатам, и, хотя Ранд не слышал слов, он догадывался, о чем шла речь. Лучники крепче взялись за стрелы, всадники выпрямились в своих сед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знак свыше, из-за облаков выглянуло солнце и робко осветило поле предстоящей би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зл взметнулся вверх, и тут же раздался призыв главнокомандующего к бою. Лучники откликнулись на него дружным хором гол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знамя! - воскликнул Генрих. - Во имя Иисуса, Марии и Святого Георг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стречу английской армии двинулась стальная стена французов. Лучники Генриха тотчас выбежали из своих рядов и в мгновение ока соорудили заграждение из кол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черт побери, они делают? - недоумевал Ди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крив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вят часток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глубокомыслен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лошадей больше здравого смысла, чем у всадников: они не станут нестись на ко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аче могут напороться на них, - закончил Ранд и ласково погладил ухоженную холку Шар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герцог Йоркский и лорд Камей спешились и с обнаженными шпагами двинулись навстречу против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ломленные столь необычной тактикой боя, французские всадники сначала растерялись, а потом стали обходить англичан с флангов, мелькая среди деревьев. Воздух огласился их воинственными кр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 с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храни нас Господь, - перекрестился Батсф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рть проклятым французам! - выкрикну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скакали к левому флангу, где Ранд быстро смешался с такими же рыцарями, как и он. Его мозг и сердце лихорадочно работали. Уверенный, что сегодня он погибнет на поле боя, Ранд на какое-то время погрузился в воспоминания. Он с нежностью подумал о сыне, чей маленький кулачок мог так сильно сжать его палец. Ранд вспомнил о Буа-Лонге, отобранном у него женским вероломством. Но даже сейчас, несмотря ни на что, он любил Лианну, любил все проведенные с ней дни, полные солнца, и ночи, наполненные наслаждением. Каким-то непостижимым образом ее преданность Франции смягчала боль от предательства жены. Ранд знал, что после встречи с ней он стал другим человеком, намного лучше, чем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му суждено уйти в могилу, по-прежнему любя Лианн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тояла в повозке и наблюдала за ходом сражения с ужасом, благоговением и... не верила своим глазам. Из-за грязи, которая фонтаном вырывалась из-под копыт лошадей французских всадников, острые колья сразу не бросались в глаза. Лианна видела, как бедные животные с размаху налетали на них и, обливаясь кровью, сбрасывали своих ездоков прямо в грязь. Отягощенные доспехами, совершенно беспомощные без своих оруженосцев, рыцари прямо там встречали свою смерть от английских булав и дуби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ники то и дело натягивали тетиву, и ряды французов заметно редели с каждым их выстр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место павших тут же вставали новые; они сбегали с холма настолько быстро, насколько позволяли тяжелые доспехи. Французы наскакивали друг на друга, спотыкаясь о тела убитых, но не сдавались и упорно рвалис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уйте пушки!» - хотелось крикнуть Лианне. Но высокомерные французские предводители поставили орудия где попало, и в результате они оказались позади своих же войск. Стрелки из арбалетов также оказались оттеснены в сторону ошалевшими всадниками. Лучники пытались как-то исправить положение, но их устаревшие луки не шли ни в какое сравнение со смертоносным оружием англич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здухе слышался такой лязг металла и завывание стрел, что Лианне казалось, будто она находится в несущей смерть кузнице. Она посмотрела на Джонни: лицо мальчика было смертельно бледным, рот перекошен от страха. Лианна догадалась, что так поразило его. Жестокая действительность никак не вязалась с приукрашенными рассказами о доблести рыцарей в песнях бар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французам подошло подкрепление. Некоторым из воинов удалось прорваться через заграждение из кольев и внедриться в гущу англичан. Что-то заставило Лианну посмотреть налево: высокий рыцарь без каких-либо знаков различия виртуозно сражался сразу с четырьмя французами. Даже в доспехах он двигался с легкостью и грацией танцора. Его мощный удар подверг наземь одного из противников, и тут же, не давая опомниться другим, его шпага поразила другого. Неизвестный отражал нападения врагов с необыкновенной храбростью и ловк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Лианна лишь восхищалась одиноким рыцарем, но, присмотревшись внимательнее к его точным энергичным движениям, почувствовала какое-то беспоко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знала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Ранд! - прошепт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ни с любопытством уставился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отный страх охватил Лианну. Сражение перестало быть битвой англичан и французов, лучников и рыцарей. Все свелось к схватке между человеком, которого она любила всем сердцем, и французскими рыцарями, стремившимися уб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ыталась молиться, но слова не шли ей на ум. Она хотела надеяться, но надежда таяла с каждой секундой. Вцепившись в край повозки, девушка смотрела, как Ранд сражается за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ытались поразить шпагой, булавой, алебардой, все доспехи рыцаря были во вмятинах. Еще двое французов упали замертво от шпаги Ранда, но Лианна видела, что силы мужа уже на исходе. Движения его замедлились, а от удара по шлему он даже покач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те ему! - пронзительно закричала она находившимся поблизости лучн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 взяли в плен раненых французских вельможей и не собирались бросать столь ценную добычу ради спасения жизни какого-то неизвестного рыц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пел оправиться от удара и снова устремился вперед. Его шпага сразила еще несколько французов. Но не успела Лианна облегченно вздохнуть, как с ужасом заметила, что к Ранду приближаются всадники с коп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дания душили ее. Она попыталась выбраться из повозки, йо цепи мешали ей. Не в силах смотреть, как Ранда сейчас проткнут копьем, Лианна закрыла лицо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ушительный выстрел заставил девушку вздрогнуть и открыть глаза. Один из всадников упал на землю, остальные в панике разбежались. Ранд же стоял живой и невредимый, сжимая в руке окровавленную шпагу. Когда дым от выстрела немного рассеялся, Лианна увидела небольшую фигурку, устремившуюся к мужу. Она с удивлением узнала Ши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вятая Дева Мария! - выдохну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ее друг сражается на стороне англичан?! Впрочем, причины этого Лианну сейчас не интересовали. Главное - Ранд спасен. Он что-то крикнул Шионгу, и оба тотчас же исчезли из в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человек, - с благоговением произнес Джонни, - сражался как рыцарь из легенды. Тревожные мысли не давали покоя Лианне. Означает ли присутствие здесь Ранда, что король нашел его и наконец простил? Или муж примкнул к сражению, не открывая своего имени? Она мучительно искала ответа на эти вопросы и не находила его. Как не видела Лианна на поле битвы и Ранда, только - убитые, раненые и пл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ирающие французы корчились в грязи в предсмертных судорогах. Английские лучники, охваченные жаждой крови, безжалостно добивали их, вонзая кинжалы сквозь отверстия в доспехах и оглушая дубинками по голове. Благородных рыцарей брали в плен, чтобы потом получить выкуп. Безмолвные пленники понуро брели к обозу. А ведь всего пятнадцать минут назад эти самоуверенные вельможи ели и пили и между тостами насмехались над немощной английской арм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ы мертвецов высились в человеческий рост; над ними уже кружили вороны. Грязь стала красной от пролитой крови. В воздухе стоял запах убийства, пота и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ликования англичан у Лианны похолодел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ролю Генриху бежал, спотыкаясь, герцог Аленконский, отчаянно выкрик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аюсь! Пощады! Я сд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блегченно вздохнула: возможно, бойня сейчас прекратится. Но дорогу герцогу преградил обезумевший от крови английский рыцарь и точным ударом отсек ему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жение продолж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ложению солнца Лианна с удивлением поняла, что прошло всего полчаса. Крошечная английская армия глубоко внедрилась в ряды французов. Воины рвались вперед, перебираясь через груды мертве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ьяненные близкой победой, английские лучники занимались мародерством. Они срывали с рук раненых и убитых кольца, отсекая при этом пальцы, памятуя о том, что французы грозились изувечить всех луч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йные ряды войск уже давно разбились на отдельные сражающиеся кучки. Но Ранда нигде не было видно. Лианна заметила, что даже человек, охранявший обоз, присоединился к побоищу. Она подумала о побеге, но оковы и ужас удержали ее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сзади раздался свист. Лианна оглянулась и увидела всадника, который с толпой крестьян направлялся прямо к обозу. На нем были опознавательные знаки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к застыл у нее в горле: угрожая шпагой, Мондрагон заставил Лианну замолчать. Краем глаза она увидела, что Джонни упал без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а - моя! - проревел Жерве под своим забр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кочив с коня, он принялся рыться в вещах, сложенных в углу пово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лчным блеском в глазах он извлек золотую корону и печать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же мое. Для Генриха это станет ужасным оскорблением. С остальным делайте, что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бители засуетились. Жадные руки хватали все подряд, запихивали за пазуху золотые и серебряные монеты, отвязывали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пыталась увернуться от Жерве, но оковы мешали ей. Обессилев, она прислонилась к краю тележ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не уйдешь от меня, - проры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альцы словно клещи вцепились в руку Лианны. Девушка отчаянно сопротивлялась, но, одетый в легкие доспехи, он был неуязвим для ее уд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 панике огляделась. Неподалеку от обоза водились с пленными рыцари герцога Йоркского. Двое из них бросили озабоченный взгляд в сторону повозки, но, вероятно, приняли Жерве за англичанина и не стали вникать в подроб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о дыша, Мондрагон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йдешь добровольно, баронесса, или мне перебросить тебя через седло как мешок с ов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нул ногой Джонни, который, очнувшись, мот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я увижу тебя в аду, - выпалила Лианна и яростно вцепилась зубами в его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Джонни вскочил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те ее, - пронзительно закричал он и, метнувшись к Жерве, замахнулся на него кинж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окрасила плечо Мондрагона, пачкая украденный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кин сын! - прореве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ной рукой Жерве сбил мальчика с ног, затем, схватив Лианну, бросился к своей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умев от страха, она отчаянно вс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шеломленно застыл где-то посреди рассыпавшихся флангов. Сердце его оборвалось. Но этот неожиданный страх не был связан с двумя приближающимися к нему французами: они оказались совершенно пьяны и не представляли никакой угро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 слабый, как шепот ветерка, натянул до предела нервы Ранда. Его сердце всегда слышало зов Лианны, каким бы тихим он ни был. Ранд повернулся в сторону об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повозок юноша в капюшоне боролся с рыцарем. Неожиданно голова его обнажилась и по плечам рассыпались бледно-золотисты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у показалось, что он получил удар стальным кулаком в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Господи! - выдохнул рыцарь, бросаясь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одетый в знаки различия Ранда, тащил Лианну к лошади. Ранд знал, что это был Жерве Мондрагон. Ярость охватила его с нов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на шлем Ранда обрушилась дубинка. Удар оказался настолько сильным, что у него потемнело в глазах. Покачнувшись, он сделал резкий выпад и поразил француза шпа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трудом держался на ногах, голова гудела, но страх за Лианну придал ему силы. Он приготовился сразиться еще с двумя французами. Его шпага со свистом рассекла воздух. Один за другим рыцари попадали в гр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кричала о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пути Ранда снова возник француз. Теряя драгоценное время, он стал отражать уда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правлюсь с ним, - раздался знаком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Кейд спешил ему на выручку, схватив меч поверженного француза. Ранда охватило беспокойство: справится ли он с вооруженным тренированным рыц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черт тебя побери! - прорычал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здумывая больше ни секунды, Ранд бросился к обо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еня наручниками, Лианна отчаянно боролась с Жерве. Ее маленькие кулачки бились о стальные доспе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 себя от ярости, Ранд вырвал из его руки Лианну и отшвырнул в сторону, затем острием шпаги открыл забрало. Жерве испуганно 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авайся или умрешь, - произнес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Жерве судорожно сгло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ставил шпагу к горлу Мондраг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я проткну тебя как бук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аюсь, - бросив оружие на землю, прохрипе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кинул Мондрагона презрительным взглядом и, заметив болтающееся на его перевязи награбленное, процедил сквозь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трясущимися руками отвязал ее и протянул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подтолкнул Жерве в сторону охраняемых пленников и оглянулся на Лианну, которая следовала за ним по пя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десь 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ыскивала короля, - ответила она. - Я хотела, чтобы он знал, что ты не предав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анда даже перехватило дыхание. Господи, ему так хотелось верить ей; сердце подсказывало, что Лианна говорит правду. Он недоуменно посмотрел на наруч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пленница герцога Йоркского, - поспешила объяснить она, перехватив его взгляд. - Он уверен, что ты предатель, - ее усталое лицо осветилось надеждой. - Но у нас теперь есть Жерве, с помощью которого мы докажем твою преда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драгон бессильно выр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вдалеке запели трубы. Лианна остано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елодия моего дя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проклят Жан Бургундский! Он нарушил свое обещание не принимать чью-либо сторону. Французы могут одержать сегодня поб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казала на север: к полю битвы приближался рыцарь с группой всад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герцог Бургундский. Это другой дядя, Антуан Браб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льзовавшись замешательством, Жерве вырвался и побежал к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росился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сь, Ранд! - раздался отчаянный крик Лианны. С расширенными от ужаса глазами она указывала куда-то трясущимся пальцем. - Помоги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ружный Джек Кейд катался по земле, пытаясь увернуться от шпаги противника. Забыв про Мондрагона, Ранд бросился ему на выручку. Он подскочил как раз в тот момент, когда шпага поразила его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дним ударом отсек голову рыцаря и с бьющимся сердцем повернулся к Дж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ежал неподвижно, шпага торчала у него в боку. Ранд опустился на колено и осторожно извлек ее из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морщился от боли и выругался, потом повернул голову в сторону поверженного францу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ублюдок... не будет сегодня праздновать победу,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 не трать силы, - Ранд видел, как кровь пропитывает одежду Джека. - Лекаря! - проревел он, дико озираясь по сторонам. Холодея от страха, Ранд сбросил латные рукавицы и обхватил ладонями его голову. - Держись, друг 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жека посерело; глаза закр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Думаю, что я уже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вопил Ранд. - Я не позволю тебе уйти. Как я посмотрю в глаза Бонни, когда она узнает, что ты погиб из-з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о Джека упала длинная тень. Он с трудом приподнял веки, устремив взгляд куда-то за спину Ранда. Оглянувшись, барон увидел в нескольких ярдах от них короля Генриха. Сзади к нему осторожно приближался французский воин в доспехах, но без шлема, в руках он сжимал бул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едостерегающе крикнул, но было уже поздно. Смерть Генриха казалась неизбежной, еще немного и булава опустится на голову молодого короля... В этот момент нападавший замер л рухнул на землю: в шее у него торчала рукоятка кин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ря своим глазам, Ранд повернулся к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слабо улыбался, опираясь на лок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отняли мои пальцы, - прохрипел он, - но не мою мет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глянулся на спасенного Генриха и понял, что тот узнал его. Король приблизился к ним и, холодно взглянув на барона, обратился к Дж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я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Джек Ке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пас мою жизнь, Джек Кейд. Я хочу вознаград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а, - выдохнул Джек. - Вот награда, Ваше Высо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торжественно поднял свою шпагу и плашмя приложил ее к плечу во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 имя Отца, и Сына, и Святого Георгия. Я посвящаю тебя в рыц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беспокойно пошевелился на коленях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 слабеющим голосом проговорил он, - я просил... чтобы мне постоянно напоминали, чтобы я никогда... не стал рыцарем. Я не смогу о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 слезы струились по лицу Ранда. - О Боже, Джек, если бы рыцарство заслужи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третился взглядом с Генрихом. Ранд знал, почему король сделал такой жест: простых воинов закапывали в общих могилах, а рыцарей доставляли в Англию, где хоронили на священной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ы сражался, Лонгвуд, - ледяным тоном произнес король. - На чьей же сто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менник принял сторону Франции, - загремел гневный голос. К ним подошел герцог Йоркский и выхватил из-за пояса Ранда корону. - Лонгвуд стащил это из об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Генриха побелело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Ранд, я все-таки не зря опасался, что ты преда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едавал вас, Ваше Высочество. Мон-драгон вз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Высочество! - раздался крик связного. Увидев Джека, он перекрестился. - Ваше Высочество, герцог Брабант прибыл с новыми си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рыгая проклятия, герцог Йоркский поспешил к пл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посмотрел вдаль, затем - на обоз. Ранд проследил за его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вятая Дева Мария! - воскликнул король. - Пленных больше, чем охранников. Если они взбунтуются и захватят оружие, мы будем окру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принесли носилки; Ранд бережно устроил на них Дж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Я - рыцарь, - пробормотал Кейд, лицо его неожиданно ожило, глаза забле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хотел сначала сопровождать друга, но внимание рыцаря привлекла суматоха среди пленных: они стали расправляться с охран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падем в окружение, - повторил Генрих. Лицо его стало жестким. - Нужно перебить пленных, - заметив ужас Ранда, он, оправдываясь, сказал: - А что мне делать? Мы - в меньшинстве, и приближается Браб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спешил к обозу, чтобы отдать леденящий душу при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его команда вызвала замешательство в рядах английских воинов. Они замерли, не веря своим ушам. Им, конечно, не хотелось упускать такую ценную добычу, но жажда крови оказалась сильнее, и англичане яростно набросились на францу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чувствовал отвращение. Ему было не по себе от мысли, что убивают совершенно безоружных людей. Неожиданно он вспомнил о Ли-анне, и ужас охватил его: она ведь была пленницей герцога Йорк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разумеется, не должен распространяться на женщину, и все же... Кто может знать, насколько далеко зашло это безумие? Ранд бросился к обозу. Он старался йе слушать крики пощады, стоны, предсмертные хрипы, хруст костей. В воздухе пахло кровью, кровь была и под но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большим трудом разыскал повозку, на которой оставил Лианну, но жены там не оказалось. Он в ужасе принялся осматривать поверженные тела, останавливать пробегающих мимо него людей. Никто не видел ее. О Господи, неужели Жерве все-таки схватил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Ранд повернулся: прямо перед ним стоял сын лорда Корнуэлла. - Я слышал, что вы спрашивали про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он схватил его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ел ее, парен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альчика было бледным, губы дрожали. Какие шрамы оставит у него это с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и герцога Йоркского... Они забрали ее... - он кивнул в сторону опустевшей дерев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бросился туда со всех ног. Сердце выскакивало у него из груди. Лианна стояла, прижавшись к какому-то полуразрушенному строению. Бледная, с широко открытыми от ужаса глазами, она походила на приведение. Два рыцаря из дома Йоркских собирались уже уб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остный рев разорвал горло Ранда. Англичане опустили шпаги и повернули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отпустите женщину! - при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пленница. Король при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шпага говорит, чтобы ее отпус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всего лишь исполняют королевский приказ, - раздался голос герцога Йоркского, - Негодяй! - взревел Ранд. - Разве королевский приказ распространяется на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тносится ко всем пленным, способным держать в руках оружие. Убирайся, Лонгвуд! Не мешай моим людям исполнить свой дол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вам придется убить меня, - Ранд бросился на одного из рыц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ь! Прекратить! - донеслись до них крики. - Король отменил свой приказ! Брабант пал! Его люди бег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езвольно прислонилась к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ядя Антуан, - выдох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росив шлем, Ранд подхватил жену на руки. Она без сил поникла в его объятиях, холодная и дрожащ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вердо встретил сердитый взгляд герцога Йорк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сказал Ранд. - Вам не удалось взять реван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е неизвестно, - отрезал герцог. - Я приложу все усилия, чтобы тебя казнили как изменника, а твою жену-француженку сожгли как вед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о, что Лианну била крупная дрожь, Ранд осторожно опустил ее на землю. Ему многое нужно было сказать жене, но не сейчас, когда сражение еще продолжалось, а безжалостный герцог не спускал с низ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нам не решить все вопросы прямо здесь, Ваша Светлость? - спросил Ранд. - Осуществите сами вашу угро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ахнула. Лицо герцога побагровело от гнева, но в глазах промелькнуло что-то похожее на страх. «Да он боится», - подум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еть тебе в аду, Лонгвуд, - прошипел Эдвард Йоркский и, окликнув своих рыцарей, устремился на поле б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гновение дородный герцог уже сражался с худосочным Карлом д'Албер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с, - презрительно фыркнул Ранд. - Словно жирный канюк, подбирает остатки мертве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д, пойдем отсюда, - прошептала Лианна. - Нам обоим здесь угрожает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достаточно набе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 еще никак не мог прийти в себя от ужаса, что чуть не потерял жену. Вытащив кинжал, Ранд стал ковыряться в замке на ее запястьях, пытаясь откры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и одну из лошадей, - приказал он, - и немедленно отправляйся к своему дяде в Лье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хоть раз сделай так, как 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кусила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еще жив, когда его забрали к лека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послышался отчаянный крик. Герцог Йоркский без признаков жизни лежал на земле: он задохнулся в собственных доспех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чувствовал облегчение от того, что с одним из его врагов покончено навсегда, но тут же устыдился этого. Герцога Йоркского похоронят с почестями, как храброго воина, как героя. В то время как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ем короля вы арестов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и Лианна повернулись: перед ними стояли четыре рыцаря со знаками дома Йоркских - белой розой. Один из них плакал, не стыдясь своих слез, которые струились у него по щекам, смешиваясь с кровью и гряз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Сражение скоро закончится, и со всех точек зрения выходит, что я воевал на стороне побед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всех точек зрения выходит, что ты - приспособле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наглые насмешки привели к смерти нашего герцога, - дрожащим голосом проговорил тот, что пла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удете доставлены в замок Агинкур и посажены под ар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 ледяной рукой сдавил сердце Ранда. Он вспомнил холодный взгляд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аком основании? - с тревогой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ме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ю этому, - Ранд в отчаянии прислонился головой к стене подземелья. Она оказалась такой холодной и скользкой, что он отпрянул, насколько это было возможно с прикованными к стене наручниками. - О Боже, я не верю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ружи послышались ш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что король Генрих тоже не верит, - прозвучал знаком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распахнулась, и в камеру со свечой в руке вошел Роберт Батсф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тсфорд! - звеня цепями, Ранд подался вперед. - Как Лианна? - первым делом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виделись последний раз, один из людей герцога Йоркского ударом кулака свалил его жену с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ей все в порядке, хотя ее тоже держат в цепях. Они наслышаны о проделках вашей жены и ее хитрости, поэтому не рискуют освобождать Лианну п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очевидно, что священнику не хотелось заканчивать ф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сторожн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рана оказалась несмертельной. Жизненно важные органы не зад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блегчен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бежались, милорд. Я даже не знаю, где они: кругом царила такая сумато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Ранд сидел мол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еще не верю этому, - наконец прогов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Генрих глубоко огорчен таким положением дел. В глубине души он знает, что вы - не пред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какого же черта я сижу здесь, в темнице, прикованный к стене, в то время, когда другие празднуют победу и подсчитывают свою добы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ики, милорд. Король хочет верить в вашу невинность, но улики свидетельствуют против вас. Главные обвинения выдвинуты герцогом Йоркским. Его последователи также внесли свою лепту, добавив новые рассказы об измене к тем, что уже были извест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они говор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поставил свечу и присел рядом с Рандом на корт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цог заявил, что видел тебя на стенах Буа-Лон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ведь был Жерве, одетый в мой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сочувствен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у нас хватило времени забрать все ваши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вы не удерживал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кашлянул и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этот амулет, подаренный тебе Генри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пал в руки Жерве еще несколько месяцев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ожно не принимать во внимание обвинения герцога Йоркского, но случай в обозе с коро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Жерве, - покачал головой Ранд. - Он одел мои цвета и повел за собой крестья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из людей герцога Йоркского узнал плащ и клянется, что преступник -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король сам видел меня на поле би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которые утверждают, что когда вы поняли, что победа за англичанами, то сбросили плащ, чтобы скрыть свои преступные деяния. Кроме того, герцог передал королю Генриху корону, сорванную с вашего по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Я сам отобрал ее у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недоброжелатели клянутся, что это не так. Король вынужден прислушиваться к ним из опасения потерять их поддержку, - Батсфорд тяжело вздохнул. - Герцог Эдвард жил нечестно, но умер как герой. Родственники обвиняют вас в его смерти, милорд. Они говорят, что это вы довели герцога до такого состо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приказал убить мою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вы единственный, кто помнит об этом, - Батсфорд опустил глаза. Пламя свечи слабо освещало его сгорбленную фигуру. - Вам известно, между домом Йорков и Ланкастеров давно идет вражда: с того момента, как Болинброк захватил трон. Генриху очень легко обидеть Йоркс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оисходящее стало принимать для Ранда зловещий смыс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ледующий герцог Йоркский, конечно же, будет противостоять королю, если почувствует, что задета честь 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Генрих решил пожертвовать жизнью своего рыцаря, чтобы умиротворить Йоркс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чуть слышно прошептал священник. Кровь застыла в жилах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 обратился он к Батсфорду, глядя на его поникшую голову. - Зачем вас прислали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медленно поднял голову. Из его глаз катились слезы, грудь сотрясалась от рыд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огущий Бог! Ранд, ты уже сам догадался,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анда застучали зубы. Крепко стиснув челюсти, ой по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исповедовать вас, - прошептал Батсфорд. - И узнать вашу последнюю прос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будете... - священник облизал пересохшие губы. - Казнь состоится утром. Они хотят покончить с этим до похода в Кал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пились, - сказала Лианна, осуждающе глядя на Батсфо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замотал головой и оглянулся на стражника, маячившего у него за спиной. Неожиданно Батсфорд качнулся и тут же что-то упало к ногам Лианны. Не в силах в темноте разглядеть этот предмет, она нахмурилась и недовольн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водит из стороны в сторону как пья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ястья и щиколотки Лианны были стянуты веревками, а сама она привязана к повозке, на которой находилась во время сражения. Металлические наручники с цепями с нее сняли, чтобы заковать в них какого-то францу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 баронесса, - возразил Батсфорд. - В жизни не был более трезвым, чем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анна по-прежнему подозрительно 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чувствует себя мой 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сгло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 полном порядке, но его обвиняют в изм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коротко пересказал ей все, что говорил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боится потерять поддержку северной части Англии, поэтому вынужден потакать Йорк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 верила своим ушам. Ее охватил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Ранд однажды уже спас жизнь королю Генриху. Мой муж шел по пятам французской армии и совершал вылазки, отвлекая на себя их силы. Сегодня он храбро сражался. Кроме того, Генрих всегда любил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ир в своем королевстве он любит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лько, что верит мстительной лжи приверженцев герцога Йорк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юз Йоркшира и Ланкастера много значит для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ошибка. Я должна пойти к королю и сказать ему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шительно повернулась к охраннику, собираясь изложить свою прос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предупреждающе поднял руку, останавливая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пытался, баронесса, но безуспешно. Если Генрих не стал слушать английского священника, неужели вы думаете, что он поверит словам француже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скажу ему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равно не опровергнет улик против Ранда: амулет, плащ, корона, найденная у ваш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охватила паника. Она стиснула зубы и заставила себя все спокойно об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ын Корнуэлла? Он виде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ьчик уже уехал в Кале с головным отрядом. Но неужели вы считаете, что они позволят сказать ему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еожиданно вспомнила своего дядю, герцога Бургундского, и соглас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 же, нет, они не дадут сказать ему правду, - она задумчиво постучала пальцем по подбородку и пробормотала: - Но я должна что-то предпринять, чтобы убедить короля. Мне нужен неоспоримый свидетель... Жерве! - неожиданно воскликну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удивленно уставился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Жерве все дело, - пыталась убедить его Лианна. - Если мы доставим его сюда с плащом Ранда и королевской печатью, которую он украл... Да, Батсфорд! На плаще есть отметина: Джонни ранил Жерве кинжалом в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сначала воодушевился, но только на какое-то мгновение, затем взгляд его снова пот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ет времени, бароне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не слушая хриплый шепот Батсфор-да - мозг ее лихорадочно работал - она машиналь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го мужа обезглавят завтра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 сдавил ее грудь. Лианна закрыла руками рот, пытаясь сдержать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ыдохнула она. - О Госп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с несчастным видом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рассвете стражник отведет вас в подземелье замка Агинкур. Ранд попросил, - священник запнулся, - в последний раз увиде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била крупная дрожь. «О, Ранд», - подумала она, вспомнив холод в глазах мужа и горечь в его голосе, когда он пришел спасти свою жену от людей герцога Йоркского. Он ненавидел ее, но был готов защитить и даже отдать за нее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икогда не хватало решимости сказать ему, что я люблю его, - слезы застилали глаза Лианны, бежали по щекам. - А он... он всегда просил, чтобы я... я сказала ему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раскрыл объятия и привлек ее к себе. Так они стояли, прижавшись друг к другу, Лианна изливала у него на плече свое горе и отча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вежливо кашля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 хрипловато проговорил он. - Вас еще просили зайти к ране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крепко обнял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я дрожите, баронесса, - сказал он, пристально глядя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жала плечами, не понимая, куда он кло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что я спокойно восприняла эту ужасную новость?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приподнял ее подбородок. В свете факела лицо Батсфорда казалось строгим и крас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 поторопил его охранник, нетерпеливо поигрывая древком п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иду, - бросил через плечо Батсфорд. - Только... Вам придется помочь мне. От этой сырости у меня ломит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ж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перекрестил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те, баронесса, - произнес он уже официальным тоном. - Если ваши колени дрожат, опуститесь на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еянно подумала, что Батсфорд выбрал странное время, чтобы проявлять излишнюю набожность. «Интересно, почему он солгал о своих ногах?» - недоумевала Лианна, глядя вслед удаляющимся мужчинам. Всегда такой подвижный, энергичный, священник сейчас шел медленно, передвигаясь, как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рвав свои размышления, она вернулась к суровой реальности: завтра утром Ранда собираются каз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мысли об этом Лианна вздрогнула. Она бы не смогла устоять на ногах, даже если бы очень старалась это сделать. Колени ее так дрожали, что девушка волей-неволей опустилась на землю и уперлась во что-то твердое и остр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отчас же вспомнила, что Батсфорд что-то уронил. Возможно, это был пузырек со святой водой или маслом. Лианна пошарила вокруг себя рукой и неожиданно наткнулась на рукоятку небольшого н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ее радостно заб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 выдохнула девушка, теперь она поняла загадочные слова Батсфорда и его ложь охраннику. - Спасибо, святой отец,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нялась украдкой разрезать веревки, стараясь не привлекать внимания. Наконец она справилась с этим и, присев за повозкой, осмотрелась. В темноте мало что было видно, но по запаху крови и стуку лопат могильщиков Лианна догадалась, что где-то неподалеку закапывают мертве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в стороне в шатрах горели огни - это король Генрих со своей армией празднует победу. Он заранее предвидел ее. Когда французский посланник назвал дату сражения, Генрих самоуверенно заявил, что победа будет за Англ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имеет право веселиться, - подумала Лианна, - но неужели несправедливый приговор, вынесенный Ранду, не омрачает его р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ла взгляд от праздничных огней и с тоской посмотрела на темный силуэт главной башни Агинкура. Там в ожидании смерти томился Ранд. Ей хотелось бежать к нему, но путь ее сейчас лежал на юг, в темноту и неизвест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направилась в сторону небольшой деревушки, на краю которой были собраны лошади, захваченные у французов. У ворот наспех сооруженного загона стоял один-единственный часовой. На изгородь пошли и те колья, которые использовали в сра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рав побольше воздуха в легкие, девушка решительно двинулась к воро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тут же вскочил и наставил на нее п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ы,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кинула его быстрым взглядом. Судя по всему, этот воин впал в немилость, иначе почему он охраняет лошадей в то время, как другие пьют и весел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выслушайте меня, - нежным голосом пролепетала она. - Я пришла выкупить лошадь м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посмотрел на нее весьма скептиче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вопросы нужно решать не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скрыть свое нетерпение, Лианна ласково по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ли бы вы решить этот вопрос прямо сейчас,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тянула ладонь, на которой тускло блестели две золотые монеты. Заметив хищный взгляд охранника, девушка поспешно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вы можете отнять их у меня силой, но я буду кричать, а ваш король не одобряет грабе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 схватил монеты и попробовал одну на з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соучастие стоит дороже, - провор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достала серебряный фра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чанин взял его и, открыв ворота, выпустил ее за ограждение. Девушка неторопливо прохаживалась среди лошадей, прикидывая, какая ей подойдет больше всего. У этой разорван рот, а та потеряла в сражении ухо... И вдруг Лианна увидела знакомую, гордо изогнутую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арбу, - выдохнула она и поспешила к жереб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лошадь твоего мужа? - спросил охранник. Слезы навернулись у нее на глаза. Лианна даже не смела мечтать о такой удаче: найти здесь коня Ранда. Она приготовилась лгать, изворачиваться, лишь бы получить любую лошадь, которая бы доставила ее в Буа-Лонг. Шарбу уткнулся мордой в плечо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она. - Это жеребец м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нем еще осталось седло, - заметил охра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тдала ему последнюю мон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за сед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уходите, только тихо, - предупредил он. - Если вас заметят, я буду все отри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кивнула, вывела Шарбу из загона и, укоротив стремена под свой рост, ловко взобралась в седло. Едва сдерживая себя, чтобы не поскакать во весь опор, она пустила коня шагом и лишь когда достигла окраины леса, сжала пятками бока жеребца. Шарбу тотчас рванулся вперед по истоптанной армией дороге, легко покрывая милю за милей. Лианна пригнулась к шее коня; ветер свистел в ушах, развевая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переставала думать о Ранде, о его последней просьбе увидеть свою жену. Он собирался простить ее или окончательно проклясть? Но на рассвете Лианны не будет в Агинкуре, чтобы это выяснить. Господи, что подумает Ранд, когда она не придет? Скорее всего, решит, что жена в который раз опять предала его. Но Лианна должна так поступить, чтобы спасти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мозг лихорадочно работал. Буа-Лонг находился в сорока милях к югу от Агинкура. Шарбу, сильный и быстрый, покроет это расстояние примерно за три часа. А вот дальше предстоит самое трудное: ей нужно будет подчинить себе рыцарей дофина, взять в плен Жерве и доставить его в Агинк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думала об Эймери. Он все еще находился в опасности. Захватив замок, Мондрагон наверняка постарается избавиться от наследника. Лианна уповала только на то, что ее отчаяние и письмо герцогу Бургундскому принесет свои пл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тучки вышла бледная луна, напомнив, что нужно торопиться. Уже поздний вечер, а завтра утром, если она не докажет невинность мужа, Ранду отрубят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переди показались заливные луга Буа-Лонга. Словно чувствуя нетерпение Лианны, жеребец несся во весь опор. Они пролетели мимо леса, и только перед замком девушка натянула поводья. Облегченно вздохнув, она спешилась и привязала Шарбу к дереву. Добралась... Но впереди ее ждало самое труд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в руку на рукоятку кинжала на поясе, Лианна, крадучись, направилась ко рву. Ветер заметно усилился: раскачивал деревья, шевелил траву. Шорохи пугали девушку. Что если поблизости бродят разведчики Жерве? Они наверняка обнаружа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держаться в тени замка, Лианна пошла вдоль рва к реке в поисках лодки. Она раздвигала камыши, внимательно осматривая мост, чьи опоры тоскливо торчали из воды. Но лодки, на которой ей удалось сбежать из замка, так и не на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яжело вздохнула. Буа-Лонг был ее домом, домом ее предков, а теперь она как нежеланный гость должна тайком проникнуть 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это сделать, если впереди - в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глянула вверх и заметила на стене замка какое-то движение. Сердце ее упало: часовые были начеку. Раньше Жерве пренебрегал охраной замка, уверенный в скором разгроме английской армии. Теперь, после победы Генриха, Мондрагон, без всякого сомнения, усилил по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шись в комок, Лианна с нетерпением ожидала, когда часовой скроется из виду. Если он отправится обычным маршрутом, это займет у него примерно четверть часа, прежде чем охранник опять появит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 всю свою силу воли и мужество, Лианна сбросила деревянные туфли и подошла к самой кромке воды. Она уже почти победила страх, но перед глазами неожиданно всплыло страшное раздувшееся лицо утонувшей матери. Ужас снова закрался в сердце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анически боялась воды, как животные страшатся огня. «Я не смогу сделать это, лучше броситься в пламя», - думала она и тут же вспомнила Ранда, благородного, любящего, преданного ею... и осужденного на ка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храбрых сердец нет ничего невозможного». Его девиз гремел у нее в уш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любви к Ранду и Эймери Лианна пересекла Ла-Манш. Правда, в том путешествии ей не нужно было погружаться в мрачные холодные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должна переплыть ров, должна. Нужно победить страх перед водой любовью к Ранду и сыну. Призвав на помощь небеса и собрав в кулак всю свою волю, Лианна шагнула в воду. Холод охватил ее щиколотки, как совсем недавно - крепкие веревки. Не давая себе опомниться, она сделала еще шаг и тут же почувствовала, что дно уходит из-под ног. Лианна чуть не закричала от ужаса: вода сомкнулась над ее телом ледяными пальцами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тчаянно заработала руками и ногами, стараясь выбраться на поверхность. Холодный воздух несколько отрезвил ее. Лианна успела только один раз вдохнуть полной грудью и опять с головой погрузилась в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как ей хотелось повернуть назад! Но рассудок решил не поддаваться панике. Она вспомнила, как много раз наблюдала за мальчишками из замка, которые с удивительной легкостью плавали и ныряли в р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торой раз на поверхности, Лианна попыталась воспроизвести их движения. Она изо всех сил забила руками и ногами по воде. Водоросли цеплялись за ее одежду, тянули вниз. Страх охватил Лианну с нов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знала, что жизнь Ранда зависит от того, удастся ли ей пересечь ров. Любовь придала Лианне храбрости, заставляя плыт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колени девушки коснулись дна на противоположном берегу. Лианна выбралась из воды и в изнеможении упала у стене, по ее щекам текли слезы радости и облегчения: она все-таки победила свой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дрожа от холода, девушка поднялась на ноги и с тревогой посмотрела на стену. О Боже, а вдруг часовой услышал всплеск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ка все было спокойно. Лианна осторожно приблизилась к ступенькам, ведущим к северным воро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прямо перед ней возник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 ужасе прижалась к стене и замерла, потом, справившись с первым испугом, выхватила свой кинжал. Лезвие сверкнуло при свете луны. Человек остановился, его зубы заблестели в улыбке. Лианна узнала одного из рыцарей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вы вернулись, баронесса, - спокойно произнес он, затем почти небрежным движением схватил ее руку и сжимал до тех пор, пока кинжал не упал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 взмолилась Лианна, - пожалуйста, имейте сострадание, сэ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сострадания к английской девке, - прорычал рыцарь и, прижав девушку к стене, принялся мять ее грудь. - Мокрая туника только подчеркивает ваши прелести,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он наклонился и впился в губы Лианны жадным поцелуем; от него невыносимо пахло потом и винным перегаром. Чувствуя отвращение, Лианна отвернулась, с силой ударив рыцаря но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рязно выругался и схвати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ще пожалеете об этом, баронесса. Жер-ве имеет на вас определенные виды и каждую ночь говорит об этом своей жене. Он собирается выгнать ее и сделать вас хозяйкой Буа-Лонга. Но думаю, что мне удастся раньше него оценить ваши прелести, - его руки опять стали шарить по телу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чаянно закричала. И вдруг через плечо рыцаря увидела, что к ним приближаются еще несколько мужчин. Лианна насчитала девять мрачных фигур. «О Боже, - подумала девушка, - одного я бы еще смогла пережить, но ст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неладное, рыцарь оглянулся и быстро поднял с земли нож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онечно же, не нападете на священника, - сказал один из подошед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ся глухой удар, и рыцарь у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Батсфорд! - радостно воскликнула Лианна. - Пресвятая Дева Мария! Я думала, что вы - люди Жерве. О, Джек, прости меня, - заметив, как он поморщился от ее объятий, извинилась она. - Я забыла, что ты ра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Джек Кейд, будьте так любезны. Как видите, я жив. Укол французской булавки не срази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те тише, - напомнил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с благодарностью посмотрела на своего мастера, который все эти годы был тайно предан английскому королю. Он так много сделал для нее, что она просто не могла на него з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положению луны, времени у них оставалось немного. Нужно торопиться. Лианне было уже не важно, как они оказались в Буа-Лонге, но поддержка товарищей Ранда многое для нее знач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но проникнуть на склад оружия,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больше чем нас, по крайней мере, в три раза, - возразил Сим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помни короля Генриха, - прошептал Ди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что-то сказал торопливо трем остальным, и они стали быстро подниматься на стену. С безжалостной уверенностью Лианна подумала, что часовым пришел конец. Кровавая цена вероломства Жерве становилась все вы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ыщу Бонни, проговорил Джек, направляясь к главной башне. - Она узнает, что Мондрагон сделал с плащом и королевской печа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стро пересекли двор. В собачьем питомнике один из охотничьих псов взвыл, почувствовав чужих, и принялся царапать лапами калитку. Лианна негромким голосом успокоила его. Узнав хозяйку, собаки не стали поднимать л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никнув в помещение оружейного склада, Шионг зажег свечу и окинул внимательным взглядом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негромко сказал он. - Здесь ничего не тронуто. Нам понадобятся все заряды, которые мы только сумеем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сть план? - с порога спросил Джек, из-за его плеча выглядывала Бон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жа! - воскликнула она, заметив Ли-анну; женщины обнялись. - Господи, вы же насквозь мокрая! Вот, я принесла сухое платье и какие-то туфли, - Бонни заломила руки. - Жерве поклялся, что вы, Ранд и Эймери - все мертвы. Мы так оплакивали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взяла из ее рук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нужно спасать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опусти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рассказал мне обо всем. Но мы обязательно поможем вам, госпожа. Клянусь бородой Святого Уилгефорта, мы помо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увел мужчин в соседнюю комнату, чтобы Лианна могла привести себя в порядок. Она торопливо сбросила мокрую одежду и натянула сухое платье цвета слоновой кости. Бонни заботливо вытерла полотенцем волосы своей госпожи. Затем они присоединились к мужчи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зив голос, Лиан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нужен Жерве, плащ, в котором он был, и украденная им королевская пе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драгон сейчас спит, - сообщила Бонни. - Все вещи - в его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жек немного покачнулся, и она бросилась к мужу. - Мы возьмем Мондрагона, - пообещал Кейд, слабо улыбну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задумчиво постучала пальцем по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ы не можем уйти из замка с пленником тем же путем, что пробирались сюда. Это слишком рискованно и слишком мед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ы ни предприняли, - вставил Пьер, - французские рыцари обязательно постараются помешать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если мы и встретимся лицом к лицу с врагами, то пусть это произойдет на наших условиях, - сказала Лианна, поймав себя на том, что назвала французских воинов вра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сейчас она считала врагами всех, кто подвергал опасности жизнь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быстро изложила свой пла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 рассвет, а Лианны все не было. Ранд с тоской смотрел на сероватый неяркий свет, проникающий в камеру сквозь решетку навер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ытался понять, почему она не позволила привести себя к нему. Ведь Батсфорд обещал передать его последнюю прос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ее просто не пустили, с отчаянием подумал Ранд. А может быть, Лианна не желает видеть человека, обвиненного в измене? Боже, неужели она совсем не люб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не мог ненавидеть ее, потому что понял, что они с Лианной бессильны в борьбе между двумя воюющими нац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старался сосредоточиться на других вещах. Интересно, что станет с его землями, титулом? Неужели все перейдет Жерве? Или Генрих пришлет другого англичанина, чтобы жениться на Лианне? О Господи, а как же Эймери? Ему не суждено будет увидеть, как растет его сын, как превращается в мужчину. Но, может, это даже еще и к лучшему, ведь все, что Ранд оставил своему сыну - запятнанное имя. Он уповал только на то, что однажды Эймери все-таки узнает правду и прост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думал о своих людях... Что стало с ними? Они прибыли вместе с ним из Англии, отвоевали замок, сражались на его стороне. Но сейчас в труднейшую для него минуту бросили Ранда. Даже Роберт Батсфорд не пришел простить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спомнил всю свою жизнь и внезапно почувствовал глубокое сожаление. Он подумал о Дарби Грине, который умер, служа ему верой и правдой, а его голова оказалась посаженной на пику французского рыцаря. Ранд задумался о людях, убитых им во время кровавых походов, о мужчинах, которых он оторвал от своих семей. Ради чего все это делалось? Ради амбиций короля Генр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а же цена этому безумию? У Джека отняли пальцы, а возможно, и жизнь. Скоро и Ранду отсекут голову. И вся слава достанется жадным йорк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ейчас он понял, что рыцарство изжило себя. Лианна однажды говорила ему об этом. Почему он тогда не прислушался к ее сло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годня ему придется принести самого себя в жертву идеалам королевства. Закрыв глаза, Ранд вспомнил увиденную им однажды казнь в Анжу. Палач сначала промахнулся и опустил топор не на голову ж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ный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сжалься над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следующие два удара прекратили его мучения. Но и тогда голова, словно не желая отделяться от туловища, продолжала держаться на одном сухожилии. Палачу пришлось перерез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здрогнул. «Господи, почему бы мяснику не быть палачом? Пусть моя смерть наступит мгновенно», - подум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Ранда снова вернулись к Лианне. Большинство мужчин перед смертью вспоминают женщин, которых они любили и сжимали в своих объятиях. Но Ранд думал только об одной. Приближался рассвет, когда все приготовления, наконец, были завершены. Лианна стояла возле колодца посреди двора, остальные тоже заняли свои позиции. Никто не знал, что их ожидает: победа или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ах замка возле пушек, повернутых внутрь, суетился Шионг и двое его помощников, проверяя заряды и прице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мысленно поторопила их: «Быстрее, пожалуйста, быстрее». Взгляд ее был прикован к окну над главной лестницей. Наконец, Бонни взмахнула белым плат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значало, что Джеку и Батсфорду удалось схватить Жерве. Теперь предстояло позаботиться о рыцарях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лану Лианна должна была взорвать во дворе самодельную бомбу, но произошла заминка: фитиль задымился и тут же погас. Проклиная все на свете, она попыталась сжечь его еще раз, и опять ничего не получилось. Лианна занервничала. Если рыцари раньше времени поднимут тревогу, то непременно схватят ее, и все пойдет насмар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ясущимися от волнения руками, она все-таки подожгла фитиль и, подхватив юбки, со всех ног бросилась бежать к стене. Перепрыгивая через две ступеньки, Лианна оказалась наверху как раз в тот момент, когда прогремел взры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бо взлетел столб дыма и искр. Оглушительной силы звук потряс все вокруг. В конюшнях испуганно ржали лошади, громко лаяли встревоженные соб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и дофина, не понимая, что происходит, выскакивали из казармы; обитатели замка тоже высыпали во двор. Кто-то кричал, что ослеп, кто-то умолял о поща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оропливо спустилась во внутренний дворик. Глаза ее щипало от дыма, горло горело. Кашляя, она пробиралась к колод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дым немного рассеялся, и Лианна услышала, как все удивленно ах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оскресла из мертвых, - прошептал кто-то в тол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суеверно крестились и падали на колени. Лианна понимала их состояние. Ведь Жерве уверял, что их госпожа умерла. И теперь изумленной толпе казалось, что она возникла из ды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о двор спустились Джек и Батс-форд, которые крепко держали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Лианну, Мондрагон выругался и заорал свои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те же их, глуп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и бросились было к нему, но в этот момент со стены раздался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рисковать из-за Мондраг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ак один посмотрели наверх: четыре металлических глаза грозно уставились на них, заставив замереть на месте. Шионг тоже был начеку: его аркебуза целилась точно в голову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льзовавшись замешательством рыцарей дофина, Джек привязал Мондрагона к журавлю колодца и прорычал, потирая раненый 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 движение, и ты превратишься в мокр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олпе пробежал испуганный ро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двор в алом платье выскочила Маси и попыталась прорваться к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 О Б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й с проклятием удержал ее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сфорд показал Лианне свер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щ Ранда, - ликующе произнес он. - И королевская пе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ройтесь! - завопил Джек, обращаясь к рыцарям Мондрагона. - И марш в амб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них встал в по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собираемся подчиняться сопливому английскому кал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поднял вверх изуродованную прав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покалеченная кисть держит вашу судьбу, - сказал он, указывая на пушки на стене, смотревшие прямо на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ь! - голос Жерве дрожал от страха. - Делайте то, что он говорит. Я приказываю вам подчиниться англичан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ь перевел взгляд с Мондрагона на Джека и неожиданно выхватил из ножен кин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ану кланяться лучнику низкого происх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ек оказался проворнее. Неуловимый бросок ножом замертво свалил француза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Джек Кейд, - с достоинством подчеркнул он. - А теперь быстро уносите в амбар свои вонючие шк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и молча побросали оружие и в сопровождении Дилана и Джека удалились со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осмотрела на рыцарей замка: Жан и его люди в нерешительности стояли возле конюшни. Некоторые из них знали госпожу с рождения и служили еще ее отцу. Кроме того, все они поклялись в верности Ранду. Но это были францу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 вами, баронесса, - развеял сомнения Лианны Жан. - Мондрагон разоружил нас. Рыцари дофина обращались с нами как с последними подон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росила на него благодарный взгляд, потом обеспокоенно взглянула на светлеющее не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в запасе только четыре часа, - сказ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успеют ли они добраться до Агин-кура, прежде чем на голову Ранда упадет топор пала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стал отдавать приказы своим людям: конюхи заспешили в конюшню, Жофрей бросился опускать перекидной м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нни приняла озабоченны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прибудет барон. Ему не понравится, что вы сидите сложа руки, наведите здесь порядок, - служанка, а теперь леди рыцаря, она повелительным голосом произнесла: - Мы должны подготовиться к празднику. О, Роланд, выпусти из подвала того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дчик Генриха, догадалась Лианна. Слава Богу, что Жерве не уб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е приготовления к отъезду были закончены, Джек и Бонни проводили Лианну до ворот. Она обняла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чи свою рану,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троган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ривезите домой моего господ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рите со двора оставшиеся снаряды, - не удержавшись, напомни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привязали к седлу его же лошади. Батсфорд крепко держал повод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вершаешь огромную глупость, Лианна. Вся Пикардия могла бы быть в наших руках. Нам бы было хорошо вместе. Тебе 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к чему ты прикасаешься, не бывает хорошим, - отре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бежала Маси. Она судорожно вцепилась руками в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ожидала, что Мондрагон оттолкнет ее, но он наклонился, позволяя Маси обнят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лся рассвет, и Лианна сделала Бате-форду знак трогаться в путь. Они поскакали на север, в Агинкур. Шионг и английский разведчик сопровождали их, ведя на поводу Шар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Лианна молила Бога, чтобы успеть вовремя и спасти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ве ехал с каменным лицом. Но что-то в его взгляде внушало стра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ое осеннее солнце стояло уже довольно высоко. Усталые охранники с безучастными лицами вывели Ранда из замка и сопроводили к месту ка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атель! Ублюдок! - неслось ему вслед. Из рядов сторонников герцога Йоркского раздавался св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нгуиранд Сен Таш, - произнес чей-то четкий уверенный голос. - Скоро мы увидим, как эта земля обагрится твоей предательской кр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е обращал ни на ко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едный напряженный король сказал ему на про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жалею, Ранд, - казалось он внезапно постарел на несколько лет. - Я не любил тебя так же сильно, как твоя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справедливость должна восторжествовать, - удовлетворенно заметил какой-то йоркшир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наскоро сооруженной плахи весь в черном стоял палач. Его острый топор зловеще блестел на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молча слушал монотонные причитания священника. Он не боялся смерти, заранее подготовив себя к ней. Теперь внутри у него была одна пустота. Ранд вообще ничего не чувств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явился второй священник, Лонгвуд опять подумал о своем одиночестве. Где Батсфорд? Где Лианна? Ранд хотел увидеть ее перед смертью, помириться с ней, но она лишила его даже этого. Ранд окинул рассеянным взглядом собравшихся на казнь и заметил какое-то движение позади строя рыцарей. «Все они жаждут моей крови, - подумал он. - Неужели вчерашнего дня оказалось не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смотрел на короля. В это время к Генриху подошел посланник, и он со своей свитой исчез из поля зрения, заслоненный толпой зрителей. Йоркширцы старались протиснуться поближе к месту казни. Да, действительно, им было мало восьми тысяч жиз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ытянул шею, чтобы в последний раз увидеть поля и леса. Но внешний мир оказался уже закрыт для него стеной жаждущих крови людей, плотной толпой обступивших Лонгв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реченно закрыл глаза, слушая сквозь бесконечное бормотание священника отдаленные крики и топот копыт. Очевидно, зрители все прибывают. Ранд усмехнулся. Совсем немногие интересовались его жизнью, зато сотни хотят посмотреть, как он умир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положил руки ему на плечи. Ранд медленно открыл глаза: рядом стоял пала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воротник, сэр, - глухо произнес он под своим капюшоном, касаясь ворота туники Р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гвуд потянулся помочь ему: чтобы сразу же чисто отсечь голову, нужно открыть шею. По телу Ранда пробежала дрожь, когда холодный осенний ветерок коснулся его ко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денег, чтобы заплатить тебе,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уже запла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кто же сделал это: сам король Генрих или йоркшир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райся как следует, - попроси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священник закончил молитву на высокой ноте и отошел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готово, - сказал йоркшир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ач жестом указал на пла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ешил умереть достойно. Он спокойно подошел к плахе и опустился на колени. Помощник палача положил ему на спину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мое тело не двигалось перед ударом», - отрешенно подум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нгвуд начал читать молитву, с каким-то раздражением заметив, что шум вокруг него усилился. Господи, даже в такой момент ему не дают спокойно уйти в иной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послышались какие-то голоса. Кто-то кричал, умол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это ветер играет с ним злую шутку?! Этот голос... Сердце Ранда всегда слышало его, как бы тихо он ни зву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ая рука снова легла на его плече. Ранд посмотрел на палача, с удивлением заметив в его глазах и движениях какую-то нерешительность. Ему даже показалось, что тот уже не так крепко сжимает свой то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ите ее, - произнес кто-то. - Бог милос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ач смотрел куда-то поверх головы ж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ый безумной надеждой, Ранд вскочил на ноги и огля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ближалась к нему словно неземное видение, окруженное серебристым сиянием, потом смеясь и плача одновременно бросилась на шею Р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 сказала Лианна. - Я люблю тебя и пришла сказать тебе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ердце готово было выскочить из груди от радости. Он крепко обнял жену: Лианна пахла ветром и лесом. Потом Ранд наклонился и поцело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Лианна, ты выбрала странное время, чтобы, наконец, сказать мне об этом. Повтори еще раз, что люб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 сказала она по-английски, затем по-французски. - Я люблю тебя и готова кричать об этом на всех язы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мотрел на Лианну и вспоминал ту осторожную девушку, какой она была, когда они впервые встретили друг друга. Теперь перед ним стояла сильная решительная женщина, которая говорила о своей любви также легко и свободно, как в свое время о пушках и поро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жно коснулся ее щеки. Лианна изучала любовь всем своим существом, а эта улыбка могла бы спустить на землю богов. Ранд унесет ее образ с собой в мог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Лианна, и теперь могу умереть спокойно, зная, что ты ответила на мою любовь. Расскажи Эймери обо мне, когда он подраст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пря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ты не умрешь! Неужели я рисковала свой жизнью только для того, чтобы услышать, что ты собираешься спокойно уме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в смятении всматривался в глубину ее серебрист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этим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скорее от этого ужасного места, - Лианна потянула его за рук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вел взглядом окружавших их рыц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ах одних читалось облегчение, на других - него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имая, я не свободен, я не могу уйти отсюда, - с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 свободны, милорд, - прозвенел чей-то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па расступилась, пропуская короля Генриха, за которым по пятам спешили Батсфорд и Шио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весь бледный, подошел к Ранду и, отбросив формальности, обня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выдохнул король, голос его непривычно дрожал. - Подумать только, едва не свершилась вопиющая несправедливость! - он отступил на шаг, по-прежнему держа Ранда за руку. - Много безрассудств совершено в Агинкуре. Я выиграл сражение, но что это значит? Что я - король Англии и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ихо ахнула. Генрих, очевидно, услышал это, потому что поверну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ия навсегда останется Францией независимо от того, на чьей голове будет ее корона, - он вложил руку Лианны в руку Ранда. - Безусловно, королевства можно использовать для достижения своих целей, но не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наконец понял, что король осознал свою ошибку и проявил гуманность. Среди рыцарей раздались радостные, но иногда и недоверчивые возгла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Генриха снова стало непроницаемым, лишь внимательный взгляд мог заметить в его глазах остатки только что пережитого ужаса. Он с серьезным видом кивнул в сторону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жена, милорд, добилась того, чтобы справедливость восторжествовала. Не без потустороннего вмешательства, - при этом король хитро взглянул на Батсфорда, который при этом густо покраснел, - ей удалось избавиться от оков и ускакать в Буа-Лонг. Там она с помощью всего лишь десяти человек ухитрилась одержать победу над рыцарями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раскрыл ладонь, на которой лежала королевская пе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ивезла мне это и твой плащ, тот самый, который надевал Мондра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ошеломленно уставился на Лианну, только сейчас заметив следы усталости на ее прекрасном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ты попала в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ер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ереплыла 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очувствовал к жене огромную любовь и сострадание. Только он знал, чего ей это стоило, и все же она переборола свой страх из любви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людей дома Йоркских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женщина сфабриковала это свидетельство? Я уверен, что у ее мужа не один плащ. Генрих холодно взгляну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и один из них не испачкан кровью Мондрагона от раны, полученной им во время грабежа в обоз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ломство французской девки, - настаивал йоркшир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повысил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ролевская пе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опустил голову и зашагал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кивнул на повозки, составленные в круг, в середине которого стоя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драгон только что продиктовал полное признание, - затем с довольным видом повернулся к Шионгу. - Вчера я заметил твое мастерство в обращении с огнестрельным оружием. Кто ты? И почему воюешь на стороне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аив дыхание, Ранд сжал руку Лианны. Она бросила на мужа удивлен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онг почтительно покло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Шионг, Ваше Высочество, - быстро проговорил он. - Я сражался на стороне Англии, чтобы... выполнить давнее обяз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ен непременно рассказать мне об этом, - заинтересовался король. - Возможно, я назначу тебя главным оружей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Лианны появилось разочар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Шионг покинет нас, - она глубоко вздохнула. - Впрочем, это как раз то, что ему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 пробормотал Ранд, наблюдая как два брата, склонив друг к другу головы, говорили о том, какая слава ждет Ланкастеров. - Они оба - принцы королевской крови, но только здного из них упомянут летопис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какая-то загадка, - недоумева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нибудь я расскажу тебе об этом, любовь моя, - Ранд ласково притянул к себе жену и положил подбородок на ее мак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ители и рыцари постепенно разошлись по своим делам. И только Жерве в одиночестве слонялся среди повоз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Генрих захватил много пороха у французов, - заметила Лианна, указывая на один из фургонов, в котором были сложены бочки, помеченные буквой «Б», обозначающей имя Святой Барбары, покровительницы охо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это сейчас совершенно не волнует, любовь моя. У тебя в Буа-Лонге запасов пороха хватит, пожалуй, на многие 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ю Бога, чтобы он нам никогда не понадоб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среди деревьев мелькнуло что-то крас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узнал всад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десь делает Маси? - удив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оследила за его взглядом. Маси уже соскочила с коня, который даже не успел остановиться, и теперь бежала к повозкам, выкрикивая на ходу что-то совершенно бессмысленное. Лицо женщины было смертельно бле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й руке она сжимала самодельные ракеты Шионга, а другой схватила факел, горевший у ворот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у охватило дурное предчув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те ее, - закричала она, бросившись навстречу Маси, которая не могла знать, что в одной из повозок находится пор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овым голосом Ранд приказал всем укрыться и побежал за женой. Английские воины в страхе бросились кто куда. Шионг поспешил предупредить короля об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и остановилась, безумно сверкая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и, не нужно! Ты не знаешь, что делаешь! - крикнула Лианна, Ранд схватил ее за руку, удерживая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мгновение Маси колебалась, затем, тряхнув головой, заор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бедила мужчин своими взрывами! Почему бы и мне не поступить так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оропливо подложила заряды под фур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си, остановись, - срывающимся голосом закричал Жерве. - Я совсем не это имел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си обвела всех горящими глазами и поднесла к зарядам фак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секунду стали взрываться бочки с порохом. В воздух взлетали щепки, обломки оружия, куски мета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жалась к Ранду, и они вместе упали на землю, причем он успел накрыть Лианну своим т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се стихло, раздавались только стоны раненых и испуганное ржание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приподнялся и внимательно осмотрел Ли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обой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асен, - произнес позади Генрих, указывая на Шионга. - Благодаря проворности моего оружейного мас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зловещий дым немного рассеялся, Ли-анна заставила себя посмотреть на место взрыва. О Маси не напоминало ничего, кроме алых лоскутков ее платья. Неподалеку совершенно обугленный неподвижно лежал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уткнулась в плечо Ранда и запла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навижу себя за то, что чувствую облегчение,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у виной вероломство Жер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а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любимая, - сказал он. - Ей уже нельзя было помочь. Ты видела безумие в ее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разносил по полю дым, словно развеивая воспоминания о случившейся траге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гнетущую тишину разорвал звук рож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ианны дрогнул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й дядя, герцог Бургунд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с иронией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сегда появляется, когда дым уже расс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ился отряд рыцарей в сверкающих доспехах, во главе которого ехал Жан Бесстраш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головами бургундцев развевался белый флаг переми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видно, он прибыл для переговоров с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огласилась Лианна. - Сейчас самое подходящее для этого время. Ведь дядя вел себя как не подобает францу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ники короля приготовились к встрече герцога, но он направился прямо к Ранду и Лиа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дым Лианна заметила какую-то женщину, которая ехала следом за дядей на лошади серой масти, на руках у нее был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вятая Дева Мария! - выдохнула Ли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гивая руки навстречу сыну, они с Рандом бросились к нему, забыв о короле Генрихе и герцоге Бургундс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жала Эймери к груди, а Ранд обнял их обоих. Мальчик, которого они не видели около трех месяцев, громкими криками выражал свою радость. Эймери еще больше стал похож на Ранда, и только упрямый подбородок унаследовал явно от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 - воскликнул Лонгвуд. - Слава Богу! Теперь наш сын в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тоже просто не помнила себя от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появилось еще два зуба, - с гордостью сообщ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дежде ребенка Лианна заметила вышитую эмблему герцога Бургундского - крапива и хмель. Через плечо Ранда она с благодарностью посмотрела на дяд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лучили мое пос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мама по-прежнему пахнет порохом, мой мальчик, - сказал он ребенку. - Люди Лонгвуда, должно быть, питают слабость к этому отвратительному запа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д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так. Он им или нравится, или они вынуждены полюбить его. Спасибо за то, что привезли наш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ерцогу Бургундскому с улыбкой подошел король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спрыгнул с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вы теперь думаете о моей племяннице, Генрих? - раздуваясь от гордости,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все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лухами земля полн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дин десяток лет барды будут петь о ее храб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ок подступил к горлу Ли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ашей тоже, Ваше Высочество. Вас запомнят как короля, который объединил под единым знаменем лилию и леопа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улыбнулся ей и Ранду, затем коснулся щеки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д одной крышей, - доба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далились с герцогом Бургундским для переговоров о мире и о дальнейших пла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х завоевал Францию, - сказал Ран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завоевал мо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кому из нас пришлось тяже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анна приподнялась на цыпочки и нежно поцеловала мужа.</w:t>
      </w:r>
    </w:p>
    <w:p>
      <w:pPr>
        <w:pStyle w:val="PlainText"/>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А вот об этом пускай судят барды, - беззаботно ответила она.</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b/>
          <w:b/>
        </w:rPr>
      </w:pPr>
      <w:r>
        <w:rPr>
          <w:rFonts w:cs="Times New Roman" w:ascii="Times New Roman" w:hAnsi="Times New Roman"/>
          <w:b/>
        </w:rPr>
        <w:t>Послесловие</w:t>
      </w:r>
    </w:p>
    <w:p>
      <w:pPr>
        <w:pStyle w:val="PlainText"/>
        <w:jc w:val="both"/>
        <w:rPr>
          <w:rFonts w:ascii="Times New Roman" w:hAnsi="Times New Roman" w:cs="Times New Roman"/>
          <w:b/>
          <w:b/>
          <w:lang w:val="en-US"/>
        </w:rPr>
      </w:pPr>
      <w:r>
        <w:rPr>
          <w:rFonts w:cs="Times New Roman" w:ascii="Times New Roman" w:hAnsi="Times New Roman"/>
          <w:b/>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зительная победа при Агинкуре принесла Генриху V славу бесстрашного и свирепого короля. С тех пор французы больше не осмеливались вызывать его на бой. В 1420 году английский король был помолвлен с французской принцессой Катрин, став таким образом наследником и регентом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Бургундский был убит в 1418 году агентами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ятилетнее правление Генриха закончилось в 1422 году, когда он в возрасте тридцати пяти лет умер от дизенте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461 году Англия окончательно утратила свое влияние на Францию, так как не оказалось равных Генриху по военному воображению и гениальной стратегии.</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9:09:00Z</dcterms:created>
  <dc:creator>Неизвестный</dc:creator>
  <dc:description/>
  <cp:keywords/>
  <dc:language>en-US</dc:language>
  <cp:lastModifiedBy>personal</cp:lastModifiedBy>
  <dcterms:modified xsi:type="dcterms:W3CDTF">2005-01-14T13:26:00Z</dcterms:modified>
  <cp:revision>4</cp:revision>
  <dc:subject/>
  <dc:title>ЛИЛИЯ И ЛЕОПАРД</dc:title>
</cp:coreProperties>
</file>