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В КРУГУ КОРОЛЕВ И ФАВОРИТОК</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Бретон ГИ</w:t>
      </w:r>
    </w:p>
    <w:p>
      <w:pPr>
        <w:pStyle w:val="PlainText"/>
        <w:jc w:val="right"/>
        <w:rPr>
          <w:rFonts w:ascii="Times New Roman" w:hAnsi="Times New Roman" w:cs="Times New Roman"/>
          <w:b/>
          <w:b/>
        </w:rPr>
      </w:pPr>
      <w:r>
        <w:rPr>
          <w:rFonts w:cs="Times New Roman" w:ascii="Times New Roman" w:hAnsi="Times New Roman"/>
          <w:b/>
        </w:rPr>
        <w:t>Перевод с французского С.Г.Чалтыкьян.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ему деду Элиасему Юрфо</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тория, не принимающая во внимание проблемы пола, является, по сути дела, выхолощенной и невразуми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 Ретрей Тейлор</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 прекрасно знавший женщин благодаря личной и, возможно, излишне обширной для его положения практике, писал в своих «Мемуарах»: «Надо признать, что, коль скоро мир погубила именно женщина, ничто не может нанести государствам большего вреда, чем женский пол, который, прочно утвердившись при тех, кто ими правит, чаще всего заставляет государственных мужей поступать так, как этому полу заблагорассудится, а это, значит, поступать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зло, но подмечено, верно, потому что наши очаровательные подруги всегда оказывали огромное влияние на полит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счастью, наша эпоха, которую иначе как эпохой «стриптиза» не назовешь, являет собой, стоит только обратиться к истории, самый яркий пример притворной добродетели, и среди нынешних авторов учебных пособий по истории я не могу назвать ни одного, способного высказаться так, как это сделал кардинал. Современные историки почему-то совершенно, добровольно обходят молчанием роль женщин, даже если эта роль оказывалась благотвор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 сегодня не интересуют милые пустяки. Только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предпочитает изображать, да еще и в подробностях, ужасные сцены побоищ, нежели лежащую на диване парочку... И те же учителя, которые, ни минуты не сомневаясь, внушают детям, что все короли действовали, движимые такими порочными страстями, как ненависть, ревность, зависть, гнев, алчность, отказываются во имя морали, как я полагаю, признать, что эти мужчины могли совершать поступки под влиянием такого чувства, как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как уверяет нас американский социолог Дж. Ретрей Тейлор, «история, не принимающая во внимание проблемы пола, является, по сути дела, выхолощенной и невразумите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вновь готов представить тому доказательств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ах I и II моего сочинения я показал ту основополагающую роль, которую сыграли женщины в создании нашей страны: Клотильда, Юдифь, Агнесса Сорель, Луиза Савойская, Франсуаза де Шатобриан, Диана де Пуатье, Мари Туше и т. 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етьем томе читатель прочтет о том, что вся политика Генриха IV, да и всех прочих, направлялась женщинами, в которых он влюб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 потому, что добрый король Генрих заботился не только о том, чтобы каждому крестьянину сунуть по курице в кастрю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лал курочек и в собственную пост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 СВОИ ОДИННАДЦАТЬ ЛЕТ КОРОЛЕВА МАРГО ИМЕЛА ДВУХ ЛЮБОВНИК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вижная, точно ртуть, она мгновенно начинала вибрировать, сколь бы незначителен ни был приблизившийся к ней объ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ма де Кайет</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день 24 мая 1553 года несколько лакеев, выбежав из замка Сен-Жермен-ан-Ле, устремились в сад с радостными кр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ролевы начались роды! У королевы начались 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ворные, отдыхавшие после обеда на террасе и умиротворенно взиравшие на спокойные воды Сены, тут же повскакали с мест и бросились в комнату Екатерины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уже плотная толпа обступила постель, в которой металась флорентийка. Истошный крик, исторгнутый из ее груди, подтвердил восторженным присутствующим, что их побеспокоили не напрасно. Быстрым движением врач отдернул простыни и с подчеркнуто серьезным видом склонился над оголенным животом Ее Величества, в то время как стоявшие вокруг дамы старались сдержать натиск господ дворян, которые не желали упустить ни малейшей детали из этого захватывающего зрелища. В конце концов, королева произвела на свет упитанное дитя, которое придворный эскулап тут же показал всем присутствую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вочка, - сказал он, бросив многоопытный взгляд на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компаньонок взяла малышку на руки, представила ее Генриху II и Диане де Пуатье &lt;Детей французского королевского дома всегда представляли официальной любовнице короля («История любви в истории Франции», том II).&gt; и только потом опустила в колыбель, где на нее смогли наконец взглянуть братья: будущий Франциск II девяти лет, будущий Карл IX трех лет и будущий Генрих III, которому как раз в это время исполнилось восемнадцать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зовем ее Маргаритой, - сказа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бавной случайности именно этой малышке, ставшей впоследствии самой знаменитой соблазнительницей в нашей истории, было дано имя цветка, который влюбленные наделяют способностью определять истинность своих чувств. «Немножко, очень, страстно, без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казалась той, кто всю свою жизнь любил любовь безум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ды раннего детства жизнь Марго была целомудренной, и можно было предположить, что она станет такой же маленькой девочкой, как и другие: она играла в куклы, не обнаруживая в этих играх ни намека на извращенность, которая могла бы порадовать психоаналитиков, и не проявляла никакого нездорового любопы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надцать лет все изменилось. Казалось, какой-то нестерпимый огонь сжигает ее изнутри. Взгляды, которые она стала бросать на мальчиков, вызывали беспокойство у окружающих. И тогда, по словам Брантома, «Екатерина Медичи, видя, что у дочери слишком горячая кровь, принялась давать ей с любой едой сок барбариса, который во Франции зовется кислицей» &lt;См. «Сатирический развод», приписываемый Пальме Кайету (1963): «Не было во всей Франции человека, любого вида и качества, с кем бы она ни была, готова удовлетворить свою похоть. Ей было все равно, с кем испытать наслаждение. Ни возраст, ни рост, ни происхождение не имели никакого значения, лишь бы утолить жажду, насытить аппетит, и в свои одиннадцать лет она не отказывала никому».&gt;. Средство, видимо, оказалось не слишком эффективным, поскольку вскоре у Маргариты появилось два любо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и были Антраг и Шарен. Кто из них стал первым? Малая история по этому поводу хранит молчание, и мы никогда не узнаем, кому из них выпала честь быть первопрохо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говорит об этом автор «Сатирического развода» «Учитывая ее возраст (одиннадцать лет), Антраг и Шарен воспользовались лишь первыми вспышками разгоравшегося в ней огня, который усиливался с каждым днем, и так как им не удавалось его погасить, тем более что Антраг однажды перетрудился и тем самым сократил себе жизнь, она бросила взгляд на Мартига и удерживала его на нем так долго, что, в конце концов, поставила его под свои знамена». Этот, третий, любовник встречался с ней в кущах парка Сен-Жермен-ан-Ле и преподал ей упоительные уроки по интересующему ее предм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лет эта девочка продолжала свои забавы с самыми разными дворянами, и никогда ей даже в голову не могло прийти, что она делает что-то не то. Выросшая среди девиц Летучего эскадрона, она находила вполне естественным следовать своим инстинктам и забираться в постель к молодым людям, которые ей 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для нее не имела греховного вкуса, и она отдавалась ей радостно, не ведая стеснения, которое порождает скованность. Все казалось ей простым, позволительным, и в самых, казалось бы, необычных галантных ситуациях она не испытывала никакого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в пятнадцать лет она и стала любовницей трех своих 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чересчур стыдливые историки отказываются верить в эти ужасные мерзости, но автор «Сатирического развода» не оставляет на этот счет никаких сомнений: «Очень скоро к числу своих гнусных побед она смогла прибавить и победу над тремя юными братьями, один из которых, а именно Франциск (будущий герцог Алансонский), продолжал эту кровосмесительную связь до конца своей жизни; Генрих же из-за этого потерял к ней уважение и с тех пор никогда не мог люб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бвинение подтвердил и Агриппа д'Оби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лавное, у нас есть признание самой Маргариты: узнав, что ее брат после того, как стал королем Генрихом III, высказывал недовольство ее поведением, она воскликнула: «Он жалуется, что я провожу время в занятиях любовью, вот это да! Он что, забыл, что первым улож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а кровосмесительная любовь лежит в основе возникновения нового религиозного ордена, что должно хоть немного утешить горюющие души. Дю Вэр рассказывает, «что епископ Грасский, первый капеллан покойной королевы Маргариты, сообщил с ее слов, сказанных ему строго конфиденциально, что учреждение Ордена Святого Духа было осуществлено из любви к ней, потому что цвета Ордена - это ее собственные цвета: бледно-зеленый, золотисто-желтый и сине-фиолетовый; что вензель с двойным М для нее то же, что D и и для Генриха III; что он действительно ее очень любил, хотя у нее к этому не было ни малейшей склонности и что он всегда добивался от нее того, что хотел, только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вплоть до 1830 года весьма важные господа, сами того не ведая, продолжали увековечивать память об этом прискорбном беспутств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ргарите исполнилось восемнадцать, красота ее стала так привлекать мужчин, что у нее появились трудности с выбором. Брюнетка с глазами цвета черного янтаря, она была способна одним своим взглядом воспламенить все вокруг, а кожа ее была такой молочной белизны, что Маргарита из желания похвастаться, да и забавы ради принимала своих любовников в постели, застеленной черным мусл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а, которую она носила, отличалась редким бесстыдством, поскольку назначение ее состояло в том, чтобы ничего не скрыть из выразительных достоинств хозяйки. «Ее красиво-причудливые одеяния, ее украшения, - пишет Брантом, - приводили к тому, что все вокруг в нее влюблялись, и ни одно платье не осмеливалось скрыть ее великолепную грудь из опасения обеднить то прекрасное зрелище, которое открылось миру; потому что никогда еще человеческому взору не приходилось созерцать ничего красивее, белее, полнее и телеснее того, чем обладала Маргарита. Большинство придворных буквально обмирали при виде такого богатства, в том числе и дамы из самого близкого ее окружения, с которыми я встречался, и коим разрешалось поцеловать ее от избытка восхищения» &lt;Брантом. Жизнь знаменитых да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как раз то время, когда она влюбилась в своего кузена герцога Генри де Гиза, двадцатилетнего белокурого красав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темпераментные и лишенные какой бы то ни было стыдливости, они отдавались любовным играм там, где их настигало желание, будь то в комнате, в саду или на лестнице. Однажды их застали даже в одном из луврских коридоров, где «они занимались вселенским грехом...» &lt;«Их интимные отношения были столь неприкрытыми, что, по слухам, они заключили тайный брак». (Давила. История гражданских войн во Франции, Лондон, 175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IX, который тогда правил, ничего не знал об этой достаточно далеко зашедшей идиллии вплоть до 25 июня 1570 года. В тот день месье дю Гаст разбудил короля в пять часов утра и подал ему письмо. В полусонном состоянии Карл взял письмо и принялся читать. Но сон его как рукой сняло, когда он понял, что держит в руках любовное послание Маргариты герцогу де Гизу. Слова, употреблявшиеся в нем, были так грубы и непристойны, что не оставляли ни малейшего сомнения относительно характера отношений между корреспонд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до сказать, что король просто ненавидел де Гиза за ум и широкую образов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дной только мысли, что этот фат, придававший столько блеска и без того могущественному Лотарингскому дому, смог соблазнить его сестру, он впадал в настоящее безумие. Не потрудившись даже одеться, он прямо в ночной рубашке помчался к Екатерине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тайте,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как всем известно, обладала умом, на редкость предрасположенным к интригам. И там, где Маргарите виделось лишь увлекательное приключение, способное удовлетворить ее желания, флорентинке почудились козни противников. Желая возбудить гнев короля, она заявила, что де Гиз действует под влиянием амбиций, с единственной целью стать в один прекрасный день мужем одной из дочере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еступное оскорбление Вашего величества!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ардейца охраны послали за Маргаритой, и она явилась с заспанными глазами, не понимая, в чем дело. Не успела она войти в комнату, как король и королева-мать набросились на нее. Нанося ей удары ногами и кулаками, они повалили ее на пол, обзывая «кошелкой, мешком для пожитков, чистильщицей трубок»... И тут нельзя не признать, что оскорблять подобными словами дочь короля совершенно недопуст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вырвалась из их рук с окровавленным носом, распухшим лицом, растрепанными волосами и. изодранной в клочья одеждой. Вид ее был так жалок, что Екатерина перепугалась, как бы вокруг не догадались о том, что произошло, и приняла меры по восстановлению потерь с помощью компрессов и теплой воды. Мало того, она еще целый час сама зашивала порванное платье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Екатерина удовлетворилась преподанным Маргарите уроком, то Карлу IX этого было мало. Он пригласил своего сводного брата, бастарда Ангулемского, и поручил ему убить герцога во время очередной охоты, намеченной на следующи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две шпаги, - сказал он брату, - одной из которых ты заколешься сам, если завтра не убьешь Генриха де Г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Маргарита прослышала про этот дьявольский план, предупредила любовника, и тот остался дома. Несколько недель спустя, желая создать впечатление, что с этой связью покончено, она убедила герцога жениться на Екатерине Клевской, вдове принца Порк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ец Генрих согласился на эту меру предосторожности с тем большим послушанием, что втайне он уже давно был частым гостем в постели принц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збежание повторения подобных инцидентов следовало как можно быстрее подыскать мужа Маргарите. Королева-мать подумала в связи с этим о сыне Антуана де Бурбона, молодом Генрихе Наваррском, который тогда еще не имел репутации прожженного донжуана, хотя склонность его к этому всем была известна. Жанна д'Альбре, мать Генриха, была предупреждена. Убежденная протестантка, сверхдобродетельная и подозрительная, она презирала женщин, красящих лицо, носила высокие, стоячие воротники и вечно источала какой-то прогорклый запах. Ее очень беспокоило, что придворные нравы могут испортить сына, и потому она попросила передать королеве-матери, что возражает против этого б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поняла, чего опасается Жанна. Она записала ей полное кротости письмо и пригласила провести несколько дней в замке Шенонсо. «Вам не следует ничего бояться, - убеждала она несколько неуклюже, - потому что я люблю вас и не желаю вам ничего плох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Наваррская была задета. В ответ она писала: «Я не знаю, Мадам, почему вы мне сообщаете, что хотели бы видеть моих детей и меня и что совсем не для того, чтобы причинить нам зло; извините меня, если при чтении вашего письма мне захотелось рассмеяться, потому что вы приписываете мне страх, которого никогда не имела и никогда не верила в то, что вы, по словам некоторых, едите маленьки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переговоры не заладились, Екатерина отправила монсеньеров де Бирона и де Кенсе в Нерак с миссией уладить дело. После многих недель нелегких переговоров Жанна д'Альбре согласилась прибыть ко двору французского короля, чтобы там поговорить о будущем «наших дорогих де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нонсо она приехала 12 февраля 1572 года. Екатерина встретила ее с преувеличенными восторгами. Но так как обе были в равной мере хитры и коварны, обсуждение вскоре стало приобретать не совсем приятный оборот. Разойдясь по вопросу о религии, они вели бесконечные споры, и каждая отстаивала свою веру с такой злобой, что то одна, то другая чувствовала себя больной. Разумеется, сектантство в гораздо большей степени было присуще Жанне д'Альбре. Она считала, что о браке не может быть и речи до тех пор, пока весь двор не обратится в протестант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таком случае, - возразила Екатерина, - я хочу, чтобы господин Кальвин стал катол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Наваррская не воспринимала шутки подобного рода, и однажды вечером, чувствуя, что с нее довольно, она отправила на редкость любопытное письмо своему Генриху, который остался в Нераке: «Сын мой... Королева-мать обращается со мной по-хамски... Она только и делает, что насмехается надо мной и пересказывает другим совершенно обратное тому, что я ей говорю, и в результате все мои друзья осуждают меня, а я не знаю, как уличить ее во лжи. Например, когда я сказала королеве: «Мадам, мне сообщили, что я будто бы говорила вам то-то и то-то», тогда а как это было сказано именно вами, она все это шумно отрицала, смеялась, мне в лицо и вела себя со мной так, что вы бы удивились моему терпению и признали бы, что я в этом превзошла Гризельду. Я уверена, что если бы вы знали, в сколь трудном положении я здесь нахожусь, вы бы прониклись ко мне сочувствием. Мне приходится терпеть крайне суровое обращение, выслушивать бессмысленные речи и издевки, вместо того чтобы они обсуждали со мной со всей серьезностью, как того заслуживает дело. Все это меня просто доконало, потому что я решила ни за что не выказывать своего возмущения, и мое терпение иначе как чудом не назовешь... Я боюсь заболеть, потому что чувствую себя очень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исьмо пришлось мне по вкусу, и я хочу показать его Мадам Маргарите, если удастся. А что касается ее портрета, то я пошлю за ним в Париж. Она красива, рассудительна, любезна, но выросла в гнусной, испорченной среде, где я не увидела ни одного человека, от кого не исходил бы этот дух развращенности. Податель сего письма расскажет вам, что король продолжает злоупотреблять своей свободой, что очень жаль. Я бы не хотела ни за что на свете, чтобы вы приехали сюда и здесь остались. Вот почему я желаю вас женить с тем, чтобы потом вы и ваша жена уехали из этого растленного места. Если до сих пор я думала, что развращенность двора велика, то теперь я увидела, что она безмерна. Здесь не мужчины берут женщин, а женщины - мужчин. Если бы вы здесь оказались, вам бы не удалось от этого ускользнуть, разве что вас спасла бы величайшая милость Бож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убине души Жанна д'Альбре была горда тем, что сможет женить своего неотесанного сына на сестре короля Франции, и потому она в конце концов договорилась с Екатериной. Бракосочетание произошло 18 августа 1572 года у портика собора Парижской богоматери, где духовенство, желая удовлетворить всех, отслужило торжественную мессу, но так, что она не соответствовала правилам ни одной рели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церемонии произошел инцидент, который лишний раз продемонстрировал жестокость короля. В тот момент, когда Маргарита должна была произнести свое «да», она, не испытывая ни малейшего влечения к неопрятному гасконцу, бросила отчаянный взгляд в сторону братьев и заколебалась. Тогда Карл IX, стоящий позади, ударил ее кулаком по затылку. Oт сильной боли новобрачная опустила голову, и священник счел это за знак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брак, естественно, съехалось множество протестантов, которые спустя пять дней, в Варфоломеевскую ночь, все до одного были убиты. Вот почему на следующий день после резни Карл IX, разразившись своим грубым вульгарным смехом,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А неплохая... у моей толстой Марго. Черт побери, я думаю второй такой во всем мире не сыщешь; она приманила всех моих мятежных гугенотов. Он, правда, потом наловил немало других &lt;Во время этой трагической ночи в комнате новобрачной произошел малоизвестный инцидент. Один из гугенотов, преследуемый лучниками, вбежал в комнату и спрятался в постели, где уже лежала Маргарита. Она, сжалившись над ним, добилась у капитана гвардии сохранения его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известно, как спасенный дворянин выразил ей свою признательность...&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РОЛЕВА МАРГО ПОЛУЧАЕТ ГОЛОВУ СВОЕГО ЛЮБОВНИ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масбродства любви - вот суть истинной Нинон де Ланкло</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арфоломеевской ночи Генрих Наваррский, отрекшийся от протестантства ради сохранения жизни, находился под неусыпным наблюдением. Екатерина Медичи не особенно доверя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была права. Пока Маргарита приводила в их супружескую постель всякого, кто только ей кивнет, Генрих плел за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Монморанси, Тюренном, Гитри-Бертишером он создал тайную организацию, целью которой было свергнуть с престола Карла IX, устранить герцога Анжуйского, ставшего королем Польши, и посадить на престол Франциска, герцога Алансонского, самого младшего сына Екатерины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отличавшийся нравом завистливым, амбициозным и злым, окружил себя настоящими головорезами, способными убить всякого, кто ему чем-то досадил или оказался несдержан на слово, и подготавливал захват замка Сен-Жермен-ан-Ле, где находился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нако, как пишет в своих «Мемуарах» герцог Бульонский, «посреди всех этих хитросплетений всегда оставалось место для многочисленных любовных связей, бывших при дворе вечным источником постоянных ссор; немного можно назвать, а то и вовсе не припомнить инцидента, в котором не были бы замешаны женщины, чаще всего оказывавшиеся причиной бесконечных несчастий для тех, кто их любил и кого они лю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исле фаворитов герцога Алансонского был сеньор Бонифаций де Ла Моль, блестящий танцор на придворных балах и любимец всех дам. «Монсеньор герцог, в услужении у которого он находился, - рассказывает Пьер де Л'Этуаль, - дарил его своей дружбой и бесконечными милостями, в то время как королю он был ненавистен по причине некоторых своих особенностей, имеющих отношение скорее к миру любви, чем к миру войны, поскольку данный дворянин прослыл не столько поклонником Марса, сколько усерднейшим почитателем богини Венеры; к тому же он был очень суеверен, очень набожен и от частого посещения месс весь пропах ладаном (так, во всяком случае, говорили гугеноты). Он действительно не ограничивался ежедневным присутствием на мессе, но слушал их по три, а то и четыре в день; бывало, и пять, и шесть раз, даже находясь в армии, - явление крайне редкое для людей этой профессии. Если верить слухам, то день, когда он не был на мессе, он считал проклятым днем. Остаток дня и ночь он обычно проводил в занятиях любовью, будучи глубоко убежден, что прослушанная с набожным рвением месса очищает от всех грехов и распутств, которые до этого совершались; знавший об этом его убеждении покойный король часто говорил со смехом, что тем, кто пожелал бы вести учет развратных деяний де Ла Моля, достаточно сосчитать количество месс, на которых тот присутствовал» &lt;Генрих III пошел в своем святотатстве еще дальше, Дю Вэр рассказывает, что в молодости король «посещал дам борделя и оценивал их природные данные с помощью бусинок из своих четок» (Анекдоты, 161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богобоязненный развратник был просто создан для Маргариты, которая сама с необычайной легкостью переходила из церкви в альков и укладывалась в постель со своими любовниками, в то время как волосы ее еще благоухали лад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увидел ее, одетую в платье из брокара с большим вырезом, позволявшим «видеть эту высокую и полную грудь, по которой обмирали все придворные», и, конечно, сразу в нее влю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юбился так, что утратил всякую веру в себя, забыл, что он красив, и внушил себе, что одно лишь небесное провидение поможет ему добиться расположения Маргариты. И тогда ему в голову пришла парадоксальная, иначе не назовешь, идея обратиться за помощью к Пресвятой Д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ыми днями он с яростным упорством перебирал четки, но результатом этого была лишь мозоль, образовавшаяся на указательном пальце. Возмущенный, он решил обратиться за помощью к нечистой силе и потому попросил Козимо Руджиери, мага Екатерины Медичи, чтобы тот приворожил Маргар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зимо вылепил из воска статуэтку, похожую на принцессу, надел ей на голову корону и, взяв виноградную косточку, уколол статуэтку в то место, где должно располагаться сердце. При этом он бормотал какие-то заклинания на древнееврей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жденный в могуществе подобного колдовства, Ла Моль на гнутой же день предстал перед Маргаритой с весьма уверенным видом. Темпераментная королева Наваррская и без того давно заприметила Бонифация. Покоренная его красотой, она почувствовала, как «в ней снова разгорается огонь желания», и с нетерпением ждала, когда он сделает ей хотя бы малейший нам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день он позволил себе взглянуть на нее с чуть большей настойчивостью. Маргарита тут же устремилась к нему, схватила за руку и повлекла в свою комнату, где они занялись любовью, да так шумно, что через два часа уже весь двор знал, что у королевы Наварской появился еще один люб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у IX об этом тут же доложили. На следующую ночь он притаился на лестнице вместе с Генрихом де Гизом, бывшим любовником Маргариты, и со шпагой в руке ждал Л а Моля с намерением убить его; но никто не появился. Предупрежденный кем-то о намерениях короля, галантный поклонник провел всю ночь у королевы Наварр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 Моль был провансальцем. Лежа в постели, он не мог отказать себе в желании рассказать Маргарите о заговоре, который замышлял Генрих Наваррский, и о той важной роли, которую в этом заговоре должны были сыграть он сам и один из его друзей по имени Коконас, любовник герцогини Невер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выслушав признание, пришла в ужас. Как дочь короля, она знала, что всякий беспорядок наносит ущерб короне, и потому, несмотря на свою любовь к Ла Молю, сообщила об этом Екатерине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Алансонскнй и король Наваррский были тут же посажены под домашний арест, а тем временем армия получила приказ выступить против мятежников Нормандии, Юга и Цен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дело проиграно, герцог Алансонский бросился в ноги Екатерине, рыдал, просил прощения и заявил, что именно Ла Моль и Коконас были душой заговора. Со своей стороны, Генрих Наваррский счел себя оскорбленным возводимой на него клеветой и очень энергично защищ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ба инициатора заговора очистили себя от всяких подозрений, и гнев короля пал на Ла Моля и Коконаса. Им и пришлось заплатить за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 из майских дней 1574 года им сгрубили головы на Гревской площади. Тела их были четвертованы и вывешены на городских воротах на потеху че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ступлением ночи герцогиня Неверская и Маргарита, чувствуя некоторые угрызения совести, послали одного из своих друзей, Жака д'Орадура, выкупить у палача головы казненных. Поцеловав их в охладевшие уста, они затем старательно уложили головы в ящики и на другой день приказали их набальзам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о свидетельству историка, «они наполнили рот каждого убиенного драгоценными камнями, которые те дарили своим дамам при жизни, и обернули головы в свои самые роскошные юбки; потом все было залито свинцом и помещено в деревянные ящики. Наконец, с помощью самодельных орудий женщины выкопали две ямы на Монмартре, ведь погибшие были мучениками, и захоронили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ки Ла Моля и Коконаса ждала любопытная судьба. Вот что рассказывает в своих «Мемуарах» Бассомп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мадам де Монмартр, осуществившая серьезные преобразования в своем аббатстве и запретившая монахиням покидать монастырь, приказала обнести аббатство оградой; когда при строительстве ограды копали землю, были найдены два ящика, а в них две головы с набитыми драгоценностями ртами; к находке отнеслись с большим благоговением и решили, что головы принадлежали мученикам за веру, которые усердием христиан были захоронены в этом месте вместе с драгоценностями; так их обнаружили, и была построена часовня мучеников веры, а головы поместили в оправу и превратили в почитаемую реликвию...» &lt;От Валуа Маргарита унаследовала самые извращенные вкусы. Тальман де Рео писал, «что она носила юбки с огромными фижмами, в которых было множество карманов и кармашков по всей окружности, и в каждый она клала коробочку с сердцем одного из ее почивших любовников; по мере того, как они умирали, она заботилась о том, чтобы сердца бальзамировались...&gt;. Так что иногда и любовь приводит на неб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Маргарита добросовестно старалась сохранять верность памяти драгоценной пропажи. Усилия ее заслуживали тем большей похвалы, что вокруг - нее увивалось множество молодых людей, чья учтивость была слишком подчеркнутой, чтобы заподозрить их в честных намере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 конечно, очень скоро забыла о своем трауре в постели одного из этих молодых людей, если бы не носила на вороте своей блузки маленькую головку мертвеца в качестве памятки о люби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же самые сильные чувства не устоят перед зовом природы. Уже через неделю Маргарита стала ощущать какое-то необычное возбуждение, из-за которого стала неразговорчивой и не находила себе места. Ей требовалось что-то успокоительное. И она нашла такое средство в лице молодого придворного по имени Сен-Люк, который славился неистощимой мужской силой. За несколько встреч он совершенно избавил Марго от мучений. После этого молодая королева снова стала появляться на придворных балах. В один из вечеров она познакомилась с красавцем, которого звали Шарль де Бальзак д'Антраг, и стала его любовницей. Она, конечно, не знала, что этого дворянина ей подсунул герцог де Гиз, которому хотелось приблизить ее к своей пар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 тогда находился в Лионе, где и праздновал возвращение Генриха III из Поль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сегда любил свою сестру несколько своеобразной любовью. Узнав, что она делит ложе с д'Антрагом, он страшно возмутился и решил растолковать Генриху Наваррскому, что пора бы ему уже позаботиться о своем супружеском достоинстве. Заодно он собирался сообщить ему и о тех кровосмесительных играх, которые Марго вела с герцогом Алансонским, чтобы тем самым рассорить между собой руководителей недавнего за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и не подозревал, что Наваррец прекрасно осведомлен о поведении своей жены и сам тем временем без зазрения совести предается самому безудержному разв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ороль посадил Беарнца в свою карету, повез на прогулку и как бы Случайно привез его на улицу, где жил д'Антраг. У двери его дома стояла карета Маргариты, которую легко было узнать по ее золотистому цвету и по желтым бархатным сиден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жена там, со своим любовником, - сказал с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аррец смущен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день вечером узнавшая об этом, Маргарита бросилась к матери, чтобы пожаловаться на поведение Генриха III. Генрих получил от Екатерины Медичи основательную нахлобучку и был вынужден перед всеми извиниться, заявив, что он, наверное, ошибся относительно цвета кар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злокозненный замысел и не удался, он по крайней мере открыл Маргарите глаза на двуличность ее брата. В течение нескольких дней она вела себя очень разумно и совсем не смотрела на мужчин, чтобы избежать иску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мки целомудренной жизни тяготили ее, и однажды вечером она стала любовницей Луи Клермона д'Амбуаза, сеньора де Бюсси. Это был весьма элегантный молодой человек, проводивший все время на дуэлях и в объятиях придворных 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Мерки, «у него был часослов, в котором он записывал истории знакомых ему незадачливых мужей, посвящая каждому хвалебный гим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йдясь с Маргаритой, этот горячий юноша совершенно разнуздался, и все их отношения свелись «к безудержной похоти, тайным сношениям и раздельному окончанию любовного акта». Очень скоро они допустили неосторожность. Однажды вечером кто-то увидел их в тот момент, когда «они совокуплялись прямо в одежде, стоя в дверях ее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Карл IX умер 30 мая 1574 года, в возрасте 24 лет.&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у III тут же сообщили, каким любопытным забавам предается Маргарита в луврских галереях. Не желая терзаться ревностью в одиночку, он призвал Генриха Наварр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жена обманывает тебя с Бюс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арнец лишь пожал плечами и ничего не ответил. Тогда король отправился к матери и сказал, что поведение Маргариты шокирует весь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Екатерина, и который уже раз, снова вступилась за дочь: «Не знаю, как эти клеветники подсовывают вам подобные фантазии, - возразила она строго. - Все несчастье моей дочери, в том, что она живет в это ужасное время. Во времена моей молодости мы свободно разговаривали с кем угодно, и все порядочные люди, сопровождавшие короля, вашего отца, а также монсеньера Дофина и монсеньера Орлеанского, ваших дядей, все онч спокойно заходили в спальню мадам Маргариты, вашей тети, и в мою; никто не находил в этом ничего странного, потому ничего странного и не было. Бюсси видится с моей дочерью на глазах у вас и у ее мужа, в присутствии свиты ее мужа у себя в комнате, в присутствии всех, а вовсе не тайком, не за запертой дверью. Бюсси знатный человек и первый при вашем брате. Есть ли тут повод для подозрений? А известно ли вам другое? Клеветой, возведенной на нее в Лионе, вы нанесли ей такую огромную обиду, от которой, боюсь, она не оправится всю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удивленный, король только и нашелся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я говорю лишь со слов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эти другие, сын мой? Все это люди, которые желают рассорить вас с вашими близк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возвратился к себе с твердым намерением уничтожить этого Бюсси, узнавшего с его сестрой наслаждения, от которых у него сохранилось лишь ностальгическое воспоми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а дня, в полночь, по приказу короля на Бюсси напали двенадцать всадников. Случилось это на набережной около Лувра. Любовнику Маргариты удалось соскользнуть со своего коня и под покровом ночи добежать до двери какого-то дома, где он и притаился. По странной случайности дверь оказалась слегка приоткрытой. Бюсси толкнул ее, вошел в дом и пробыл там до рассвета. Утром он явился ко двору и поприветствовал короля, не скрывая иронической усмешки, после чего счел благоразумным «сменить климат». Бюсси покинул Париж 22 мая 1575 года в сопровождении ста семидесяти всадников, гордо несших на своих шляпах цвета королевы Маргариты 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юле 1579 года Бюсси д'Амбуаз стал любовником прекрасной Франсуазы де Маридор, жены графа де Монсоро, обер-егермейстера из Анжу. Столь же фатоватый, сколь и популярный, Бюсси написал своему другу Кутенану письмо, в котором сообщал, что «ему удалось сначала обложить животное, принадлежащее обер-егермейстеру, а затем и поймать его в сети». Далее в письме следовали подробности по поводу тонкостей искусства, знатоком которых оказалась красавица, некогда активная участница Летучего эскадрона. Позабавившись сам, Кутенан показал письмо брату короля, который сохранил его и в удобный момент передал королю. Генрих III сразу понял, что у него наконец появилась возможность отомстить де Бюсси. Он пригласил к себе Монсоро, бывшего в то время в Париже, и дал ему прочесть письмо. Граф вернулся к себе в Кутансьер (потому что драма Монсоро разворачивалась вовсе не в Монсоро, как об этом писал Александр Дюма) и начал с того, что нещадно поколотил неверную. Затем, угрожая ей пистолетом, он вынудил жену назначить де Бюсси свидание на следующую ночь. Бывший любовник Марго явился в указанное время в замок. Казалось, все вокруг спали. Он постучал. Какая-то женщина открыла дверь и провела его на второй этаж, где располагалась комната Франсуазы. В тот самый момент, когда он собирался войти к своей любовнице, ему послышался легкий шум. Обернувшись, де Бюсси оказался лицом к лицу с пятнадцатью неизвестными, которые, обнажив шпаги и кинжалы, тут же устремились к нему. Завязалось страшное сражение. Мужественно отражая удары, Бюсси хотел выпрыгнуть в окно и уже разбежался, чтобы броситься в пустоту, когда сзади его настиг удар шпаги. Кувыркаясь в воздухе, он упал на решетчатые ворота замка, где на следующий день и был обнаружен его тру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события граф и графиня Монсоро помирились, жили счастливо и народили очаровательных дет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РОВОСМЕСИТЕЛЬНАЯ ЛЮБОВЬ КОРОЛЕВЫ МАРГ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нцест упрочивает семейные связи, но вредит процветанию великого братства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Данфлу</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Маргарита, одержимая каким-то поистине безграничным любовным голодом, затаскивала к себе в постель одного за другим гвардейцев, охранявших Лувр, в надежде подыскать себе девятого постоянного любовника, Генрих Наваррский утешался тем, что забавлялся с дамой из окружения королевы-матери, грациозной м-м де Сов &lt;Она была внучкой суперинтенданта по финансам. Жака деСанблансе, повешенного Франциском 1, ради удовлетворения мстительности Луизы Савойско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ладала «высоко стоящей белоснежной грудью, щедро заполнявшей трепещущую ладонь дворянина, вытянутые бедра и волнующие ягодицы». Именно с ней проводил Беарнец дивные ночи, которые так много значат даже в жизни короля; и он без конца поздравлял себя с тем, что попал в семейку, где верность не признавалась за добродетель, и потому он мог, не особенно рискуя, обманывать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подобная простота нравов его немного удивляла, потому что сам он по причине протестантского воспитания, данного ему Жанной д'Альбре, не привык к такой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знай он всю правду, вряд ли он смог бы удивиться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если он и стал любовником м-м де Сов, то только потому, что этого хотела его те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 тайном, неясном замысле Екатерины Медичи, затеянном в политических це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лучше понять суть происходивших событий, следует вспомнить, что король Наваррский был одним из руководителей заговора, имевшего целью отстранить от власти Генриха III и посадить на его место герцога Алансонского. Когда заговор был раскрыт, Екатерина отказалась от мысли засадить в тюрьму обоих принцев, справедливо полагая, что это вызовет бурные волнения в королевстве; однако она превратила Наваррца и герцога Алансонского в пленников Лувра. Им было запрещено покидать дворец в одиночку, без сопровождения, а множество тайных агентов записывали буквально каждое сказанное ими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постоянный надзор, Екатерина Медичи продолжала жить в постоянном страхе. Она все время страшилась, как бы оба кузена не ускользнули от надзора, не связались снова с протестантами и не затеяли новый за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потому ли, зная склонность своего зятя к хорошеньким женщинам, она решила, если можно так выразиться, поручить его заботам м-м де Сов, лишь бы удержать его при дворе. Молодая женщина, наделенная весьма подходящим темпераментом, согласилась взять на себя роль, предложенную ей королевой-матерью, и Наваррец, сам того не сознавая, теперь уже стал ее пле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лся герцог Алансонский. Какую женщину предложить ему, с тем чтобы он оставался в Лувре? Екатерина посоветовалась с Генрихом III. Король, славившийся еще более макиавеллическим нравом, чем его мамочка, решил использовать для этого все ту же м-м де Сов, которая должна была таким образом одновременно и удерживать обоих, и сделать их соперниками &lt;См. Сюлли. «Эти любовницы на двоих, которых натаскивала и инструктировала сама королева-мать, всеми способами вызывая ревность, стремились из друзей сделать соперников» (Мемуар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м де Сов стала любовницей герцога Алансо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ая комедиантка, она сумела в точности выполнить то, чего от нее ждали Екатерина и Генрих III. Отдаваясь поочередно то одному, то другому кузену и при этом убедив каждого в своей горячей любви, она тем не менее совершила несколько промахов, благодаря которым оба поняли, что обмануты. Послушаем, что говорит об этом Дре дю Рад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любовь короля Наваррского и герцога Алансонского к м-м де Сов возрастала с каждым днем, очень скоро они от скрытых взаимных обид перешли к откровенной ревности, из-за которой перестали считаться даже с соображениями личного самолюбия, политической необходимости и долга, прежде удерживавших их от необдуманных поступков. Одного взгляда, простого внимания, малейшего знака благосклонности, проявленного м-м де Сов к королю Наваррскому, было достаточно, чтобы привести в негодование герцога Алансонского и настроить против соперника. Точно такой же была реакция короля Наваррского на его кузена герцога». Взаимная ревность стала началом постепенно разраставшейся вражды этих двух мужчин, о чем Беарнец сам однажды поведал мемуаристу Сюлли: «Наши первые трения начались тогда, когда мы оба оказались пленниками королевского двора. Не имея возможности часто покидать дворец, мы развлекались тем, что выпускали полетать в моей комнате перепелов, ухаживали за дамами и иногда даже за одной и той же, как, например, м-м де Сов, которая мне выказывала свое расположение, а его отталкивала и при мне обращалась с ним пренебрежительно, и это приводило его в беше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м-м де Сов в глубине души отдавала предпочтение Генриху Наваррскому? Это более чем вероятно: ведь он был довольно привлекательным молодым человеком, к тому же умным, веселым, темпераментным, тогда как герцог Алансонский являлся полной его противоположностью: угрюмый, желчный, некрасивый. И потому она с легкостью выполнила свою миссию в отношении Гасконца, который очень быстро воспылал к ней страстью, отчего Екатерина Медичи с удовлетворением потирала руки. Королева Марго в своих «Мемуарах» пишет: «Со мной он почти не разговаривал. Он возвращался от нее очень поздно, а чтобы помешать ему меня видеть, она требовала его присутствия при вставании королевы, куда ей самой надлежало являться, а уж днем он и вовсе не отходил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прочем, нисколько не скрывал этой своей связи даже от жены, судя по тому, что Маргарита пишет чуть ниже: «Он рассказывал мне об этом увлечении столь же непринужденно, как если бы я была его сестрой, хорошо зная, что я совершенно не ревную, и помышляя лишь о собственном удоволь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все шло так, как того желали Генрих III и его мать: и Наваррца, и Алансона удерживала в Лувре одна и та же женщина, отчего оба постепенно начинали друг друга нена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ло ли это, что брат короля отказался от мысли о побеге? Во всяком случае, многим так казалось, и м-м де Сов, относившую это на свой счет, буквально распирало от гордости. На самом же деле герцог Алансонский вводил всех в заблуждение и втайне подготавливал побег. 15 сентября 1575 года, когда все было готово, он попрощался со своей сестрой, сменил плащ, высоко поднял воротник (что выглядело странно в разгар сентября), выскользнул никем не узнанный из Лувра и пешком дошел до ворот Сент-Оноре. Там его ждала карета, в которой он добрался до Монфор-Ламори. Ночью он был уже в Дре, собственном удельном городе, и с нескрываемым удовольствием принимал дворян своей пар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Алансонский покинул Лувр около шести часов вечера, но хватились его только в девять. «Король и королева, моя мать, рассказывает Маргарита в своих «Мемуарах», спросили меня, почему он не ужинал с ними и не заболел ли он. Я им ответила, что не видела его со времени обеда. Они послали человека в его комнату посмотреть, что он там делает. Им было сказано, что в комнате его нет. Тогда они попросили поискать его во всех комнатах, где жили дамы и где он имел обыкновение бывать. Искали в замке, искали по всему городу, но безрезультатно. Вот тогда все забеспокоились. Король страшно разгневался, стал грозить всякими карами, созвал всех принцев и сеньоров двора, приказал им оседлать коней и привезти герцога во дворец живым или мерт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ыскать герцога Алансонского не удалось, «из-за чего весь двор и весь Париж пришли в неописуемое вол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тмосфере всеобщего возбуждения у м-м де Сов был особенно жалкий вид. В ее лице Летучий эскадрон впервые потерпел пораж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катерина Медичи ни одним словом не упрекнула молодую женщину, опасаясь ее расстроить и тем самым толкнуть на осуществление противоположных действий, а именно способствовать побегу Наваррца. Так что, пока оставалась возможность удерживать во дворце хотя бы этого пленника, следовало сделать для этого все возможное. И всеми имеющимися сред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пригласила к себе придворных дам старшего возраста и поручила им обучить м-м де Сов тем особым, изощренным ласкам, о которых заурядные люди не имеют ни малейшего представления. Молодая женщина оказалась очень прилежной уче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через несколько дней она смогла продемонстрировать свои новые знания Беарнцу, который пришел от этого в такой восторг, что м-м де Сов, заметно приободрившись, смогла сообщить королеве-матери очень обнадеживающие результ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даром Наваррец слыл большим хитрецом. Не отказываясь от удовольствий, которыми его одаривала искусная любовница, он так же, как и его кузен, подготавливал побег. И вот 3 февраля 1576 года, усыпив бдительность Екатерины и Генриха III, он добился от них разрешения отправиться на охоту в лес, окружавший город Санли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ий раз парижанам суждено было его увидеть только через дв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взбешенный Генрих III узнал, что, его кузен нашел в Санлисе и лошадей, и друзей, и оттуда, не переводя дух, помчался в Вандом, где и нашел временное убеж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м-м де Сов едва не умерла от стыда. В течение нескольких дней она безвылазно пребывала в своих апартаментах, опасаясь гнева Екатерины Медичи. Но флорентийка обошлась без упреков, ограничившись лишь тем, что отныне смотрела на неудачницу с нескрываемым презр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бы утешить себя, м-м де Сов стала любовницей герцога де Г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равшись на противоположный берег Луары, Генрих Наваррскнй почувствовал себя в безопасности и с облегчением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ла Господу, который спас меня! - воскл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поспешил отречься от католической веры, в которую перешел накануне Варфоломеевской ночи исключительно ради спасения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же, совершив акт повторного отречения, он произнес полушутливым-полусерьезным тоном, «что сожалеет лишь о двух вещах, оставленных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ессе и о своей жене. Что касается первой, то он постарается без этого обойтись, а вот без второй не может, да и не хочет обх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первый раз, когда он выразил беспокойство по поводу Маргар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писал ей письмо, в котором извинялся за то, что покинул Лувр, не попрощавшись с ней, и поручил сеньору Дюрасу поехать за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который со дня побега Наваррца все никак не мог успокоиться, отказался отпустить сестру, говоря, что она является самым лучшим украшением его двора и что он не в силах расстаться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ически же он превратил ее в пленницу. Несчастная не имела права выйти из своей комнаты, у дверей которой день и ночь находилась стража, а все ее письма прочиты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причина такого обращения? Официально Маргарита обвинялась в, организации побега своего мужа. В действительности же Генрих III подозревал Марго в том,, что она участвовала вместе с Наваррцем в заговоре в пользу их брата Франциска, герцога Алансонского, в которого сестра, Генрих хорошо это знал, была влюблена, и это опять и опять вызывало в нем жгучую ре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читал ли король Марго своим милашкам? Никто не смог бы ответить на этот вопрос. Даже он сам. Но в душе он безусловно хранил волнующее воспоминание о тех минутах, когда он был ее любовником, и потому не мог вынести, чтобы кто-то другой обладал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недель и даже месяцев он держал взаперти двадцатипятилетнюю молодую • женщину, не давая ей встречаться с мужчинами и принуждая ее к мучительному целомудрию, которое очень скоро привело ее в состояние полной потеря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отвлечься мыслями от того, чего ей больше всего не хватало, она попробовала заняться поэзией, древней литературой и музыкой; но ни Ронсар, ни Овидий, ни Клеман Жанекэн не смогли заставить ее забыть о том, чего требовала природа. К концу третьего месяца режима воздержания она превратилась в настоящую тигрицу, лишенную самца. Пронзительное желание, сжигавшее ее плоть, временами доводило ее до болей в пояснице, до невозможности сдержать какой-то нечеловечески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на том месте, где у нее рос пушок, писал один современник, можно было при желании сварить яйцо, настолько там было горячо и даже жар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а необычная мысль никому не пришла в голову. Да и осуществление ее не принесло бы ни малейшего облегчения несчастной королеве, которая буквально каталась по полу, охваченная приступами исте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а исходе сил Марго упала к ногам Генриха III и стала молить его о разрешении отправиться к своему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мотрел на нее, а в глазах его вспыхивали злые мол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того как король Наваррский снова стал гугенотом, - сказал он, - я не считаю разумным отпускать вас туда. То, что мы делаем, королева-мать и я, все это для вашего же блага. Я собираюсь начать войну с гугенотами и вырвать с корнем эту жалкую религию, которая причинила нам столько зла. И кто знает, не захотят ли они ценой вашей жизни нанести мне непоправимый удар за ту расправу, которую я собираюсь над ними учинить? Нет, вы ни за что туда не пое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неусыпное наблюдение, под которым находилась Маргарита, ей удалось переслать записочку герцогу Алансонскому и сообщить, в каком ужасном состоянии ее удерживают в Лувре. Герцог пришел от этого известия в сильное волнение и отправил Екатерине Медичи протестующе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тут же решила воспользоваться случаем. Она уже давно искала способ «нейтрализовать» Алансона. Теперь она подумала, что в обмен на свободу Маргариты ее мятежный сын покинет протестантов и откажется от противоборства с коро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ложила Генриху III вступить с герцогом в переговоры при посредничестве Маргар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едь знаете, как Франциск любит вашу сестру, - сказала она. - Она получит все, чего бы ни потреб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именно то, чего не следовало говорить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гарита не выйдет отсюда, - ответил он сухо. Тогда Екатерина одна отправилась к герцогу Алансонскому. Но он категорически отказался вести какие бы то ни было переговоры, пока сестра его остается пл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вынести того, что она страдает, меж тем как я на свободе! - воскликнул он. Екатерина вернулась в Лувр ни с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смогу добиться без Маргариты, - заявила она. - Надо, чтобы она поехала со мной; и при том все необходимо делать срочно, потому что у Франциска армия в шесть тысяч немецких наемников, которые вот-вот вторгнутся в Шампань, а вслед за этим пойдут н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ужас от услышанного, Генрих III на этот раз принял предложение матери, и Екатерина вместе с дочерью поехала в Шатоне, что неподалеку от Санса, на встречу с Аланс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бедняжка Марго была на грачи полного безумия: по ночам она кусала простыни, видела непристойные сны и произносила во сне очень игрив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ие было для нее тягостным, так как их карету сопровождали красивые и потому в высшей степени соблазнительные офицеры, каждый из которых охотно успокоил бы ей нервы. Маргарите, однако, хватило сил не зазывать их в свои носилки, зная, что очень скоро ее мучениям должен наступить 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на следующий день вечером, после первых переговоров, когда все улеглись спать, она бесшумно выскользнула из своей комнаты и направилась к своему брату, который с жаром, вряд ли уместным в. данном случае, выказал ей более чем братски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й ночи, принесшей Маргарите огромное облегчение, переговоры возобновились, и Алансон, уверенный в своих силах, выставил собственные условия: он хотел, в полном согласии с Наваррцем, уступить наши города в Лотарингии немцам, реабилитнровагь память Колиньи, Ла Моля и Коконаса, предоставить свободу отправления культа протестан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напуганная мощной армией, которую собрал ее сын, согласилась на все, за исключением передачи городов Герм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цам я ничего не отдам, - сказала она. - А вот что я могу сделать, так это отдать вам лично Анжу, Берри, Турень с их огромными доходами, конечно, в случае, если вы перестанете выступать против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Алансонский (который с этого момента стал герцогом Анжуйским и которого мы в дальнейшем будем называть именно так) принял это условие, и соглашение, довольно кабальное для короны, было подпис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дней Генрих III, чье лицемерие было ничуть не меньше его пороков, встретил брата с почетом и при всех помирил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возвратилась в Париж вместе с Франциском. Она снова поселилась в Лувре, где к ней уже не относились как к пленнице, хотя по-прежнему запрещали поехать в Нерак. Она воспользовалась обстоятельствами, заведя с несколькими симпатичными сеньорами мимолетные интрижки, обеспечившие ей хорошее самочув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увре Маргарита занималась шпионажем в пользу своего брата Франциска, в отношении которого считала себя долж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она постаралась помочь ему гораздо более энергичны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ой 1577 года Мондусе, агент короля во Фландрии, перешедший на службу к герцогу Анжуйскому, который, несмотря на мир, заключенный в Сансе, не отказался от своих притязаний, сообщил, что фламандцы стонут под игом исп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было бы без особого труда завоевать Фландрию, - сказал Мондусе. - Достаточно послать туда кого-нибудь половчее, чтобы настроить людей в вашу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нибудь половчее? Герцог Анжуйский сразу подумал о Маргарите. Но под каким предлогом отправить ее во Фландрию? Выход нашел Монду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ор, если бы королева Наваррская смогла придумать себе какую-нибудь болезнь, для лечения которой надо ехать на воды в Спа, куда ездит принцесса Ла Рош-сюр-Ион, это оказалось бы очень кстати для вашего будущего предприятия во Фландрии, потому что она провела бы подготовительн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сеньор нашел идею блестящей и обратился к Марга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оролева, не будем больше ломать голову! Поезжайте на воды в Спа, где часто бывает сама м-м Ла Рош-сюр-Ион. Я недавно видел у вас на руке рожистое воспаление; вы должны сказать, что воды вам предписаны врачами уже давно, но тогда время года было не таким удачным, как сейчас, и потому вы умоляете короля позволить вам отправиться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Маргарита явилась к матери и сказала, что ей очень тяжело оставаться при дворе в то время, когда король ведет войну с ее мужем, потому что и тот, и другой могут заподозрить ее в предательстве. По этой причине ей хотелось бы уехать из Парижа. Она рассказала о своей болезни, о врачах, о водах в Спа и о подходящем времен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сите, Мадам, короля, чтобы он позволил мне уехать. Тогда я смогу сообщить мужу, что если мне невозможно быть с ним, то по крайней мере я не буду находиться в том месте, откуда с ним ведут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доводы показались Екатерине и Генриху III убедительными, и они разрешили Маргарите отправиться в Спа. Она тут же начала собирать чемоданы, готовить платья, украшения, косметику, радуясь возможности покинуть двор, оказать услугу своему горячо любимому брату и к тому же, заметим, встретиться с доном Хуаном Австрийским, который давно уже, она знала это доподлинно, мечтал сунуть ей руку под ю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таки Маргарита не хотела уезжать до 15 мая, зная, что в этот день Екатерина Медичи собиралась устроить в саду замка Шенонсо праздничный банкет, на котором каждый сможет себе позволить любые вольности. И она не была обманута в своих ожида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прекрасном банкете, - сообщает Пьер де Л'Этуаль, - самые благородные и самые красивые дамы двора, полуодетые и с распущенными, точно у невест, волосами, прислуживали гостям за ст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м де Сов, у той, кажется, декольте было до самого пояса. Но она была далеко не единственная, кто охотно демонстрировал свои прелести, потому что, по словам Л'Этуаля, в ту весну 1577 года «дамы и девицы, подобно солдатам того времени, любившим щегольнуть до блеска начищенным оружием во время какого-нибудь смотра, выставляли напоказ свои обнаженные груди, которые из-за их постоянного движения эти добрые женщины использовали то в качестве циркуля, то в качестве часов с гирями, а еще лучше сказать в качестве кузнечных мехов, которые раздувают огонь в их куз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 же сильно подобное зрелище должно было радовать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ъезд во Фландрию состоялся 28 мая 1577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которую сопровождала многочисленная свита, выехала из Парижа через ворота Сен-Дени, восседая в носилках, «над которыми на пилонах высился балдахин, подбитый пурпурным испанским бархатом с золотым и шелковым шит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оролевскими носилками следовали верхом десять обворожительных девушек, а также восемь карет со свитой королевы. На улицах, по которым двигался кортеж, толпились горожане, встречавшие громкими криками Маргариту, чей бурный темперамент им был хорошо изве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амая большая шлюха во всем королевстве, - говорили люди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Марго не лишена была некоторого простодушия. Та живость и доброжелательность, которую она увидела в глазах людей, ее очень обрадовали, и, покидая столицу, она с волнением думала, что парижане, без сомнения, любя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своего путешествия она с восторгом помахивала рукой, приветствуя встречавшихся на пути крестьян и горожан, которые почтительно кланялись при ее появлении; вскоре, впрочем, эта игра ее утомила, и она вновь почувствовала весеннее то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а второй день взор ее стал задерживаться на офицерах и всадниках, охранявших королевский кортеж. Боже, как они были обольстительны! С каким сладострастием она мечтала о них! Но, кажется, впервые в жизни ей удалось проявить благоразумие. Может быть, она опасалась скандала в тот самый момент, когда отправлялась с определенной политической миссией? Скорее всего именно так, судя по тому, что она вызвала срочно из Парижа мужчину, чтобы получить то, что ей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на удивление предупредительным и услужливым мужчиной оказался герцог де Гиз. Он догнал королеву в городке Катле, что в провинции Камбрезн. Их свидание произошло в ее комнате, которую он тайно покинул на рассвете, как только исполнил свое предна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направляясь во Фландрию, чтобы послужить интересам своего брата и тем самым помочь протестантам, она в то же время беспокоила главу Лиги французских католиков, чтобы провести с ним ночь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бытии в Камбре Маргарите уже незачем было вызывать кого-то срочно из Парижа: там, на месте, она нашла то, что ей требовалось, в лице г-на д'Энши, губернатора, с которым она познакомилась на балу, данном местным епископом. И тут мне следует сразу же оговориться, что этот святой человек сам не присутствовал на этом галантном празднике, который начался сразу после танцев. Епископ покинул праздник после ужина, напуганный тем, какой оборот начали принимать соб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ргия, в которой с притворным восторгом принимали участие все знатные дамы города, достигла своего апогея, королева Наваррская также, не привлекая к себе внимания, удалилась в свои покои в сопровождении г-на д'Энши, который проявил себя столь доблестным любовником, что она поинтересовалась, не желает ли он сопровождать ее во время путешествия. Губернатор согласился, и от этого к удовольствию повидать незнакомую страну у королевы Марго добавилась радость предвкушения медового меся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днако, не забывала о своей миссии. Более того, это любовное приключение составило часть задуманного ею плана. В своих «Мемуарах» Маргарита дает понять, что, приглашая губернатора Камбре принять участие в ее поездке, она надеялась привлечь его на сторону герцога Анжуйского: «Воспоминания о моем брате ни на минуту не покидали меня, и ни к кому я не питала такого расположения, как к нему. Поэтому я постоянно помнила инструкции, которые он мне дал, и, видя представившуюся мне прекрасную возможность содействовать его предприятию во Фландрии, по отношению к которой город Камбре и его цитадель можно было считать ключом, я не хотела упустить случай и употребила весь данный мне Богом разум, чтобы расположить г-на д'Энши к Франции и, в особенности к моему брату. Богу было угодно, чтобы он почувствовал ко мне расположение, нашел удовольствие в беседах со мной и попросил разрешения сопровождать меня во время моего пребывания во Фланд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городах, где она останавливалась и где в ее честь устраивались праздники, она очень ловко затевала разговор о Франциске, расхваливала его достоинства и даже обещала должности и титулы тем, кто захочет помочь ее дорогому братцу завоевать Нидерл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псе в ответ на сетования графини Лален по поводу испанской оккупации она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рат, Монсеньор герцог Анжуйскнй, вырос среди оружия и считается одним из лучших полководцев своего времени. Вы не сможете назвать ни одного принца, чья помощь могла бы быть более полезной, во-первых, из-за ее близости, а во-вторых, потому что огромное королевство, каковым является Франция, очень предано моему брату, и он смог бы оттуда черпать людей, средства и все необходимое для этой войны. Так что если бы г-н граф, ваш муж, оказал бы ему услугу, то можете не сомневаться, что и мой брат содействовал бы ему в той мере, в какой это по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молчав, при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мой брат с вашей помощью здесь обосновался, поверьте, вы бы часто меня видели, потому что у нас с ним такая дружба, какой никогда еще не было между братом и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а сущая правда... Мало кому приходилось встречать столь захватывающую братску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мюре дон Хуан Австрийский, незаконнорожденный брат Филиппа II и губернатор Нидерландов, принял Маргариту с особым почетом. За полгода до этого он побывал инкогнито в Париже. Благодаря помощи испанского посла ему удалось проникнуть во французский двор, где в тот вечер давали бал, и не узнанным увидеть королеву Маргариту, о которой говорила вся Европа. Само собой разумеется, он в нее влюбился, хотя молнии, сверкавшие в ее взоре, его немного напугали. После бала впавший в задумчивость дон Хуан признался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бладает скорее божественной, нежели человеческой, красотой, но в то же время она создана для погибели мужчин, а не для их спас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знала это и рассчитывала использовать свои опасные чары, чтобы заручиться благожелательным нейтралитетом дона Хуана в тот момент, когда герцог Анжуйский попытается совершить в стране пере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мюре она надела парчовое платье, «которое облегало ее самым бесстыднейшим образом, а декольте обнажало грудь до самых кончиков нежно-розовых сосков». Но незаконнорожденный сын Карла Пятого повел себя крайне настороженно; по его указанию были устроены пышные празднества, играли скрипки, исполнялись торжественные мессы с участием певчих, но сам он проявлял совершенно неожиданную для Маргариты сдержанность. Она была готова к тому, чтобы ответить «да», а ее ни о чем не просили. Крайне разочарованная, она двинулась дальше по пути в Спа, продолжая в каждом городе, который она проезжала, агитировать против исп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те мятеж, - говорила она местной знати, - и призывайте на помощь герцога Анжу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оказались сверх всякого ожидания. «Никогда еще ни одному дипломату не удавалось во время непрерывных увеселений и чествований справиться с поставленными перед ним задачами», - писал Б. Целлер. В результате ее деятельности очень скоро в стране начались сильнейшие волнения. В Льеже ей оказали горячий прием фламандские и немецкие сеньоры, которые устроили в ее честь грандиозные празднества. Кончилось тем, что у нее не было времени доехать до Спа, который находился в семи лье, и она приказала привозить ей целебную воду в боч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шло как нельзя лучше, когда из письма своего горячо любимого брата она узнала, что королю донесли о ее переговорах с фламандцами. Придя в неописуемую ярость, он предупредил об этом испанцев, надеясь, что они арестуют Маргариту как заговорщ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ло касалось его сестры, Генрих III мгновенно превращался в жертву самой необузданной ревности, и потому это был первый и единственный случай, когда французский монарх хотел бы видеть дочь Франции пленницей чужестранного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рть перепугавшаяся Маргарита предупредила об опасности своих фрейлин, приказала им оставить на месте весь багаж, платья, подарки, украшения, драгоценности и готовиться к отъезду с минуты на минуту; затем она спешно посетила нескольких друзей, поддерживающих герцога Анжуйского, которые дали ей лошадей. Через два часа Маргарита и вся ее свита во весь опор мчались в сторону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беглянки, измученные и покрытые пылью, добрались до города Юи, находящегося в семи лье от Намюра. Едва устроились на ночлег, как по городу разнесся звук набата. Все кинулись к окнам и с ужасом увидели, как горожане, выстроившись рядами поперек улиц, нацеливают пушку на дом, где находятся беглецы. Запаниковавшие дамы подумали, что фламандцы собираются их убить, и всю ночь глаза не сомкнули. «Наутро, - пишет Маргарита в своих «Мемуарах», - нам дали выйти на улицу, вдоль которой выстроились вооруженные люди. Отсюда мы отправились в Динан, где должны были переночевать следующую ночь и где, к несчастью, именно в этот день горожане выбрали новых бургомистров, что-то вроде консулов в Гаскони или эшевенов во Франции. По этому поводу весь город буйствовал, все были пьяны, не было ни одного знакомого магистрата, в общем, кругом царил хаос. И вдруг, увидев нас, все заволновались, побросали стаканы, начали искать оружие и в полной суматохе, вместо того чтобы открыть, стали закрывать заст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этого войска пьяниц, надвигавшегося с глухим рычанием, дамы задрожали. Тогда Маргарита одна выступила вперед и потребовала тишины таким властным тоном, что шум сразу ст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сестра короля Франции, - сказала она. Пошатывавшаяся толпа замерла в изум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риведите сюда бургомистров. Пришли бургомистры. Они были еще пьянее, чем все остальные. Невнятно бормоча, они отвешивали бесконечные поклоны и извинялись за плохой прием со стороны жителей города и в конце концов проводили Маргариту и ее свиту к дому, в котором путешественницы провели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орожане, утомленные бурными событиями, разошлись по домам, распевая непристойные купле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яти дней не менее оживленного путешествия измученные беглянки прибыли наконец в Ла-Фер, город, принадлежавший герцогу Анжуйскому. Франциск был уже там и ждал с нетерпением сестру. В тот же вечер, влюбленные больше, чем когда бы то ни было, они снова отдались своим излюбленным запрещенным иг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аясь встречи, которая их ждала у короля, они не спешили покинуть город, живя в нем, как обычные влюбленные: «ложились в одну постель, нежно прижавшись друг к другу, на глазах у горничных», при всех обнимались без малейшего стыда. Франциск пережил там лучшие часы своей жизни. «Он без конца, - пишет Маргарита, - повторял мне: «О, моя королева, как мне хорошо с вами. Мой Бог, быть рядом с нею - это ли не рай со всеми его наслаждениями, а там, откуда я прибыл, сущий ад, кишащий фуриями и полный стра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доб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вели там около двух месяцев, которые пронеслись, как два кратких дня, и были постоянно счастл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этих двух месяцев множество сеньоров из Фландрии посещали Франциска в Ла-Фере и осуществляли кое-какие приготовления к походу против дона Хуана Австрийского. И каждому, кто его посещал, герцог дарил в качестве сувенира золотую медаль, на которой были изображены его собственный профиль и профиль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му, даже самому прекрасному, приходит конец. Маргарита должна была вернуться ко двору. Как ни странно, ее там прекрасно встретили, и Генрих III с присущим ему цинизмом очень пожалел сестру за вес, что ей пришлось пережить, возвращаясь из Фланд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прибыл герцог Анжуйскнй. И его король встретил очень ласково, и все готовы были подумать, что в королевской семье наконец воцаряется мир, тогда как на самом деле она была на пороге новой драм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ВОЙНА ВЛЮБЛЕННЫХ</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видел, какой пожар охватил Европу всего лишь из-за не вовремя поднятой перчатки герцог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аб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Генрих III, лежа в постели, беседовал со своими приближенными. Неожиданно вошел один из его милашек, тщательно прикрыл за собой дверь, задернул драпировку, заглушавшую шум голосов, и подошел к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берегитесь, - сказал он. - Ваш брат продолжает плести заговор. Благодаря королеве Маргарите он находится в постоянной связи с сеньорами из Фландрии и гугенотами и сейчас готовится взять к себе на службу немецкую армию. А между тем вы с ним дружески общаетесь. Вот и сегодня вечером вы разрешили ему участвовать в охоте, которая состоится завтра в Сен-Жермене. Не совершаете ли вы неосторожность? Что он там будет делать? Гнать оленя или встречаться с людьми, которые желали бы видеть его на тр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се милашки, ненавидевшие Франциска, дружно запели х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ожиданное желание отправиться на охоту вызывает подоз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 продолжил вошедший, - я только что узнал, что он нынче вечером получил таинствен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мертвенно-бледный, поднялся с постели, быстро накинул халат и стремительно направился к матери. «Он был так взволнован, - пишет Маргарита, - будто объявили всеобщую тревогу и будто враг стоял у п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так, Мадам? - воскликнул он. - О чем вы думали, когда просили меня разрешить моему брату поехать на охоту? Разве вы не видите, какой опасности вы подвергаете мое государство, если он будет в этом участвовать? Нет сомнения, что эта охота превращается в весьма опасное мероприятие. Я сейчас же иду взять под стражу его и его людей и прикажу обыскать у него все сундуки. Я уверен, что мы обнаружим там много интерес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вызвал дворцовую охрану и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йте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ая вооруженная группа чуть ли не бегом двинулась по длинным луврским коридорам, направляясь в апартаменты герцога Анжу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жасе от того, что король в состоянии гнева, чего доброго, еще убьет на месте Франциска, королева-мать прямо в ночной рубашке последовала за процессией. Вслед за ней на всякий случай трусцой бежали факельщики и несколько дам из свиты. У последних руки были заняты множеством одежды, которая могла понадобиться Екатерине Медичи, чтобы в случае чего предстать перед публикой в приличн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комичные скачки продолжались несколько минут. Перед комнатой Франциска все остановились, переводя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те немедленно, - крикнул Генрих III, стуча кулаком 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но спавший герцог Анжуйский отпер дверь и высунул голову. Вся орда тут же ввалилась в комнату, отшвырнув его к кровати. И тут удерживаемому стражей герцогу пришлось выслушать из уст короля поток оскорблений, в то время как лучники принялись шарить по сундукам, вытряхивать содержимое из всех ящиков, вспарывать мягкую обивку кресел, в результате чего комната мгновенно превратилась в лавку старьев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глядя на весь этот беспорядок, горько плакала, закутавшись в старый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осыпать брата проклятиями, король, которому не терпелось узнать содержание таинственного письма, о чем ему сообщил «милашка», вместе с другими занялся его поисками. Вывернув все карманы разбросанной повсюду одежды, перетряхнув все вазы, содрав со стен картины, он наконец откинул простыню на постели и вдруг заметил маленький прямоугольный листок; но, прежде чем он успел протянуть руку, листок схватил Франциск. Задохнувшийся от ярости Генрих III кинулся на него, и оба брата боролись несколько мгновений, катаясь по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вмеш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еличество, вы - король Франции, и что же вы себе позволя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отпустил герцога Анжуйского. С трудом овладев собой,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казываю вам дать мне прочесть это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циск упал на колени и стал уверять, что содержимое письма никакого отношения к политике не и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 нему приблизилась охрана и так скрутила ему руку, что письмо само вы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стро схватил изрядно помятый листок, прочел несколько фраз и раздраженно швырнул его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о очень нежное письмо, написанное рукой м-м де Сов, с которой Франциск только что возобновил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совершенно не ожидал этого. Маргарита в своих «Мемуарах» пишет, что «он был так же сконфужен, как Катон, который в Сенате требовал, чтобы Цезарь показал всем принесенное ему письмо, и утверждал, что это необходимо для блага Республики, а когда Цезарь показал, то оказалось, что это всего-навсего любовная записка сестры самого Катона, адресованная Цез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женный тем, что оказался в смешном положении, король приказал г-ну де Лоссу держать герцога Анжуйского под стражей и не допускать его общения ни с кем. После этого король отправился к себе досыпать, в то время как Лувр потихоньку приходил в себя после треволнений, вызванных любовным пись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ись наедине с охраной, Франциск поинтересовался, не постигла ли его сестру Маргариту, к которой, несмотря на м-м де Сов, он по-прежнему питал нежные чувства, та же участь, что и его, и не находится ли она под стра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н де Лосе. Герцог Анжуйский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для меня облегчение знать, что моя сестра на свободе, - произнес он, - и, несмотря на это, я уверен, она все равно меня очень любит и предпочла бы быть пленницей вместе со мной, чем свободной, но без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в это, он стал умолять своего стража пойти к королеве-матери и попросить ее уговорить короля на то, чтобы его обожаемой сестре было позволено разделить с ним не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следующего дня г-н Лосе с согласия Екатерины Медичи, послал за Маргаритой. Маргарита еще не знала о том, что произошло ночью. «С лицом, залитым слезами», она примчалась к брату и бросилась в его объятия, восклицая, «что и ее жизнь, и все, что у нее есть, принадлежит ему, и один только Бог может помешать ей быть рядом с братом, в каких бы условиях он ни оказался; и что если ее силой станут уводить отсюда и не позволят быть вместе с Франциском, она убьет себя прямо у него н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ишет Дре дю Радье: «Вот какой жестокой может быть братская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дни король по совету матери предоставил герцогу Анжуйскому полу свободу, чем он немедленно воспользовался, чтобы при содействии Маргариты подготовить свой побег. А спустя несколько недель лунной ночью Франциск покинул Лувр, спустившись из окна по веревке, бегом добрался до аббатства, находившегося неподалеку, за городскими стенами, пришел в селение, вскочил на лошадь и умчался в Анж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тъезда брата Маргарите стало скучно в Лувре, и так как она «испробовала», кажется, всех мужчин, какие были при дворе, то и обратилась к Генриху III с просьбой уехать к своему мужу в Не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который со дня побега герцога Анжуйского все не мог успокоиться, собирался снова отказать ей, но тут вмешалась Екатерина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ь моя, вы поедете в Гиень, и сопровождать вас буду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не сомневаться, что Екатерина Медичи согласилась навестить своего зятя отнюдь не по доброте душевной, а из политических сооб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в Лангедоке наблюдалось активное брожение гугенотов, которое ее очень беспокоило. Чтобы предотвратить новую угрозу гражданской войны, флорентийка сочла разумным побывать на месте и увидеть все собстве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ъезд был обставлен с большой помпой. В путь отправились 2 августа 1578 года. До самого последнего мгновения, король, не устававший ревновать к своему брату, «делал все, что мог, чтобы внедрить себя в сознание Маргариты, разрушив при этом образ герцога Анжуйского. Но это ему не уд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 ли он ее по-прежнему? Вполне возможно. И теперь с горечью смотрел, как она уезжает, прекрасно зная, что, не будь он так неловок, он смог бы вновь испытать с Марго удовольствия, которые уже пережил однажды, в свои пят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е об этом было волнующим, жгучим, волшебным, и никакие милашки никогда не смогут его заглу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ая вереница карет миновала Турень, Пуату, повсюду вызывая шумный энтузиазм народа, счастливого видеть двух королев и такое множество следовавших за ними хорошеньких женщин. Ради улучшения отношений с некоторыми вождями гугенотов Екатерина Медичи нашла нужным взять с собой свой Летучий эскадрон в полном составе. Кроме них, в поездку была взята и м-м де Сов, разделявшая когда-то ложе Генриха Наварр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флорентийка ехала через всю Францию под крики приветствия, везя своему зятю одновременно и жену, и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юбопытное обстоятельство было известно Маргарите, но оно не только не шокировало ее, а еще и забав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утствие м-м де Сов сделает мой приезд гораздо более приятным для мужа, - говорила она, смеясь. - Впрочем, мы с ней очень привязаны друг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а была лесбиянкой, и между ней и м-м де Сов имелись свои отношения; впрочем, в этом мире совершенство - вещь крайне ред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же королева Наваррская вела жизнь довольно простую. Среди сопровождавших ее мужчин она выбрала молодого человека, мужскую силу и искусство которого она уже имела возможность оценить во время остановок. Она говорила с улыбкой, что это «ее маленький дорожный люб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юноша умел играть на лютне. Звали его Гийом Распо. Он был участником частного квартета королевы, в состав которого входили один скрипач, еще один лютнист и волынщик. В Этампе Маргарита пригласила его в свою комнату под предлогом, что хочет послушать, как он играет соло. Гийом, ничего не подозревая, явился с инструментом под мы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 вошел, его тут же повалили на кровать, частично раздели и вынудили принять участие в дуэте, главной мелодией для которого были одни лишь вздо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 этого момента Маргарита каждый вечер принимала у себя своего музык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зумеется, знали об этой связи, поскольку вулканическая королева Наваррская не имела обыкновения скрывать свои увлечения. Такое отсутствие стыдливости оказалось даже причиной одной любопытной истории, которая очень повеселила девиц из Летучего эскадрона и офицеров св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й остановки в Шинонском лесу Марго вместе с Гийомом Распо углубилась в чащу.. Поблуждав какое-то время среди зарослей, они набрели наконец на уютную, устланную мхом поляну, где и улеглись. Через несколько мгновений они уже наслаждались друг другом, приведя в полный беспорядок одежду и раздавив росшие вокруг грибы. Неожиданно раздавшийся треск ветвей заставил любовников поднять голову. Среди деревьев они увидели великолепного оленя, который взирал на них с надменн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уганный лютнист буквально окаменел и распростерся всем телом, стараясь собою, точно щитом, прикрыть королеву Наварр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ное, сильно заинтригованное, приблизилось, обнюхало лежащих на траве, которые не смели пошевелиться, и своим огромным языком лизнуло Марго в лицо. Молодая женщина едва не лишилась сознания (что, конечно, было бы ужасно, принимая во внимание обстоятельства), но тут шумная компания крестьян появилась на поляне, и одним гигантским прыжком олень скрылся в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время на поляну выехали несколько всадников в полном охотничьем снаря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бежал туда, господа, - объяснил один из крестьян. - А сначала он лизнул эту прекрасную даму, которая сильно испуг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вернувшись к Маргарите и Гийому, по-прежнему лежавшим в той позе, в какой их застал олень, крестьянин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жете встать, он убежал. Крайне смущенные, любовники обратились к охотникам с несколько натянут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робормотал Гийом. - Спас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говорит мемуарист, поведавший этот исторический анекдот, «лютнист и королева Наваррская, оставаясь прижатыми друг к другу и напоминая животное о двух спинах, хотя Гийом Распо давно лишился всяких сил, не решались подняться из боязни обнаружить свой с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только и всадники, и крестьяне поняли наконец, в каком критическом положении оказались Марго и ее любовник, и всех их охватил такой неудержимый и громогласный хохот, что на этот смех сбежались многие дамы из св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королеву Маргариту, молодые женщины кинулись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ушиблись, Ма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адники же со смехом отвечали, что если и можно говорить о боли, то об очень приятной, и рассказали все приключение в деталях. Чтобы заставить их покинуть место происшествия, пришлось намекнуть им, кто такая Марга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но испугавшись, они тут же пустили коней в галоп, а крестьяне, дрожа, бросились врассыпную и исчезли в зарос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после этого любовники смогли «привести себя в порядок, принять невинный вид собирателей цветочков» и вернуться к своей кар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стория, о которой сразу узнали все участвовавшие в путешествии, изрядно повеселила любителей сплетен, привела в негодование Екатерину Медичи, расстроила канцлера Пибрака, который был влюблен в Маргариту, но отнюдь не прервала ее связь с лютни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йшем путешествие продолжалось без осложнений, и 2 октября королева Наваррская встретилась со своим мужем в городе Ла-Реоль. Отметив, что Генрих не выказал особой радости при виде своей супруги, Екатерина Медичи выдвинула вперед м-м де Сов. Однако эта по-прежнему восхитительная женщина больше не нравилась Беарнцу. Он вежливо поздоровался с ней, бросив при этом взгляд на девиц из Летучего эскадрона, которые в надежде понравиться вились перед ним, точно преданные таксы. И вдруг глаза его вспыхнули. Он увидел среди этой стайки красавиц на удивление красивую брюнетку, которую звали м-ль Дей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юная особа с бархатистым взглядом была гречанкой. Ее экзотическая красота пришлась по вкусу Наваррцу, и он тут же без всякого стеснения заявил теще, что у нее в свите есть одна из самых красивых девушек, каких он когда-либо встречал в своей жизни. Потом он взял жену за левую руку, м-ль Дейель за правую, сказал, что очень устал, пока добирался в Ла-Реоль, и потому собирается немедленно отправитьс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расположилась в одной комнате, молодая гречанка в другой, а Генрих всю ночь только и делал, что сновал между ними, одетый более чем 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у каждой был довольно помятый, но довольный в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 своих «Мемуарах» Маргарита Наваррская признается: «Король, мой муж, сильно влюбился в Дейель, что, однако, ему не помешало и мне оказать честь и проявить дружеское расположение, о каком я только могла мечт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лительного пребывания в Тулузе, 15 декабря 1578 года, Маргарита въехала наконец в Нерак, свою сто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замок, принадлежащий дому Альбре, был далеко не так благоустроен, как Лувр. Не было в нем и привычного веселья. Принцы-гугеноты, окружавшие Генриха Наваррского, отличались суровым нравом, демонстрировали сверх добродетель и презрительное безразличие к увесел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же, наоборот, обожала роскошь, удовольствия, балы, и потому она решила, не откладывая в долгий ящик, изменить тягостную атмосферу, царившую в Не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же по своем приезде она устроила несколько веселых танцевальных вечеров, во время которых Гийом Распо и его друзья привели наваррцев в замешательство, сыграв для них танец «Вольта» в новом трехдольном размере, от которого Генрих III был просто без ума и который немцы впоследствии окрестили Walzer, прежде чем он распространился повсюду под названием «валь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первые танцевальные вечера пользовались очень умеренным успехом, девицам из Летучего эскадрона было поручено как следует расшевелить протестантов. И им это удалось гораздо лучше, чем упомянутому танцу, потому что все они были восхитительны и славились способностью зажечь самых целомудренных. «В результате, - пишет один хронист, - дворяне очень быстро переняли привычку, танцуя с дамами, все чаще класть руку значительно ниже талии, хотя все, что было выше, выглядело не менее аппетитно». Короче, под благотворным влиянием Марго замок в Нераке очень скоро превратился в настоящий дом терпимости, а единоверцы Наваррца, избавившись от своих комплексов, научились видеть жизнь в ин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лли рассказывает в своих «Мемуарах»: «Отныне для придворных любовь стала самым серьезным занятием; смешение двух королевских дворов, ни один из которых не уступал другому в галантности, привел к неожиданному для всех результату: придворное общество безоглядно отдалось удовольствиям, пирам и галантным празднест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ивительно, что такая атмосфера сильно влияла на речь людей. Любые шутки, даже самые развязные, считались приемлемыми. Однажды кто-то сказал Екатерине Медичи (у нее была репутация любительницы мужчин хорошего телосложения, «то есть мужчин, имевших инструмент любви значительных размеров»), что протестанты дали самой большой пушке прозвище «королева-мать». Флорентинка поинтересовалась,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 ответили ей, - что у этой пушки самый большой калибр, да и сама она больше всех остальных оруд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не только не обиделась, но еще и посмеялась от души над этой более чем грубой шут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а прошла для придворных в бесконечных увеселениях, и королева-мать попыталась воспользоваться всеобщим хорошим настроением и заставить вождей гугенотов принять ее условия мира. Улыбающаяся, постоянно в веселом расположении духа, она производила впечатление открытой и честной, и трудно было поверить, что в это же время втайне она замышляла такие махинации, секрет которых был ведом только ей. Ока надеялась, что, увезя м-ль Дейель обратно в Лувр, сможет заманить Наваррца в Париж и тем самым внести раскол в лагерь протест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юной гречанке предстояло привязать к себе Беарнца всеми возможными способами, в том числе и самыми порочными. В связи с этим в Нераке случались ночи, когда никто не мог глаз сомкнуть из-за криков, доносившихся из комнаты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весны 1579 года Екатерина Медичи решила, что благоприятный момент для осуществления ее намерений наступил: она объявила о своем отъезде. И тут же м-ль Дейель явилась к Генриху Наваррскому и, заливаясь слезами, сказала, что она должна сопровождать королев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еарнец был значительно хитрее, чем о нем думала Екатерина, и сразу почуял расставленную для него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 Я буду жалеть о вашем отъезде всю свою жизнь, - сказал он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девушка и представить себе не могла, что ее миссия может окончиться провалом. Она посмотрела на короля с изум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бы вы поехали со мной, сир?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аррец улыбнулся, обнял ее и проводил до двери, ничего не ответив. На этот раз ему все было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ой неудаче, Екатерина Медичи пришла в негодование, потребовала к себе м-ль Дейель и, когда та явилась, собственноручно выпорола ее. Подобное наказание может удивить читателя. А между тем королева-мать часто прибегала к нему, поскольку получала от этого большое удовольствие. Она действительно была садисткой и извращенкой. Брантом сообщает, что ей нравилось, сорвав одежду со своих компаньонок, лупить их ладонью по ягодицам, «нанося частые, звучные и довольно болезненные шлепки». При этом, добавляет он, «особое удовольствие она испытывала, видя шевеление своих жертв, заставляя извиваться тела и вздрагивать ягодицы, которые под ее ударами являли собой зрелище странное и прия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она не раздевала их полностью, а лишь приказывала задрать юбку (в те времена женщины не носили панталон) и начинала то кудахтать над ними, то хлестать по ягодицам, чтобы заставить их либо смеяться, либо плакать, в зависимости от того, какой повод они ей подали; от созерцания обнаженных тел у нее до такой степени разгорался собственный аппетит, что часто после проведенных ею экзекуций она отправлялась удовлетворять его с каким-нибудь достаточно сильным и здоровым галантным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значенный вечер ей не пришлось воспользоваться тем приятным состоянием, в которое ее привел исхлестанный зад м-ль Дейель, потому что она собирала чемоданы, чтобы покинуть Нерак на следующий день, не солоно хлебавши вместе со своим Летучим эскадроном, таким же жалким, как 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очень быстро забыл прелестную гречанку. Вместо нее он взял себе в любовницы м-ль де Ребур, фрейлину из свиты Маргариты; но и эта связь не была долгой. Однажды вечером он обнаружил среди молодых женщин, которыми теперь кишмя кишел замок в Нераке, восхитительную блондинку, которую звали Франсуаза де Монморанси, и стал ее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чался необыкновенный ро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девушке, которую при дворе все звали прекрасная Фоссез, потому что отцом ее был барон де Фоссез, было всего пятнадцать лет. Маргарита Наваррская сообщает в своих «Мемуарах», что в то время Франсуаза была «совсем ребенком и очень мила». Иначе говоря, девств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Наваррский познакомился с ней, когда лежал в постели из-за какой-то не очень серьезной болезни. Впервые она появилась, следуя позади Маргариты, а потом взяла за обыкновение являться каждый день и рассказывать Наваррцу все дворцовые сплетни. Шаловливая девчонка, она залезала с ногами к нему на постель, обнимала его, дергала за бороду, а он в это время гладил ее ноги. Когда ему стало немного лучше,, он начал потихоньку вставать и делать несколько шагов по комнате, держа ее нежно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только он совсем поправился, он снова лег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утверждению нескольких историков, Маргарита не осталась безразличной к этой новой привязанности Беарнца. Согласно Мезере, она наказывала «дамам из своей свиты завлекать всех мужчин из окружения, ее мужа в сети и сделала так, чтобы он сам клюнул на прелести прекрасной Фоссез, которая всего-навсего прекрасно усвоила уроки своей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что ее муж - натура непостоянная, порхающая, она подумала, что при этой малышке, «целиком зависящей от нее», риск получить от мужа развод заметно для нее уменьшается. Ей также казалось, что она сможет использовать эту новую связь короля для оправдания собственного беспутства в глазах окружаю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моменту, о котором идет речь, она была любовницей молодого и красивого виконта де Тюренна, герцога Бульонского, преданнейшего друга Генриха Наваррского. После того как она пошутила над ним, сказав, что «находит его фигуру не очень пропорциональной, особенно в одном месте, и сравнив ее с облаками, у которых нет ничего, кроме внешних очертаний», у нее появилась возможность убедиться, что внешность молодого человека не обманчива, и тогда она сделала его своим любовником. Но, хотя природа на него не поскупилась, оказалось, что красавец-гугенот не отличался изысканными манерами. Однажды вечером, сообщает Тальман де Рео, «будучи совершенно пьян, он облевал Маргарите всю грудь, пытаясь повалить ее на кровать». У Маргариты, которая тратила долгие часы на уход за своим телом, умащивая его всевозможными маслами, эта выходка вызвала крайнее отвращение. И все-таки она простила своего поклонника, «не желая лишиться возможности пользоваться тем лучшим, что она в нем обнару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пылким виконтом она устраивала бесконечные балы и маскарады, во время которых хорошим тоном считалось вести себя безобразно. Разумеется, Марго хватало такта не требовать у мужа денег на оплату всех этих увеселений, где она ему же наставляла рога. Нет, за деньгами она обращалась к добряку Пибраку, все еще влюбленному в нее и потому постепенно разорявшемуся без малейшей надежды на взаим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звестно, что иногда и овцы взбрыкивают. В одно прекрасное утро, оскорбленный тем, что Маргарита и Тюренн постоянно подсмеиваются над ним, Пибрак покинул Нерак, возвратился в Лувр и в подробностях рассказал Генриху III о том, что происходит при дворе короля Наварр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ришел в ярость, обозвал сестру потаскухой и тут же послал Беарнцу письмо, в котором сообщал ему о беспутстве Маргар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аррец, которому впору было замаливать собственные грехи, сделал вид, что ничему из написанного не верит, однако не отказал себе в удовольствии показать письмо французского короля Тюренну и Маргарите. Маргарита, возмущенная очередной низостью брата, решила отомстить ему и с этой целью побудить мужа объявить королю войну. Предлог для войны был очень незамысловатый: города Ажан и Кагор, преподнесенные ей мужем в качестве приданого, были незаконно присвоены Генрихом III.. Надо было только слегка раззадорить Навар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арго, ловкая штучка, преуспела в этом. Она призвала к себе юную Фосс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нам сюда приходит из Лувра много писем, в которых полно издевательских высказываний в адрес королевского двора в Нераке. Я хочу, чтобы вы показали их королю, моему мужу, сильно при этом возмущаясь и стараясь вызвать возмущение короля. Обычно он склонен по любому поводу посмеяться, теперь желательно, чтобы он рассер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нсуаза взяла несколько писем, показала их своему любовнику, но не решилась ломать комедию, согласно инструкциям Маргариты. Вечером она явилась к ней в слезах и призналась, что ороб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простила ее, поскольку Франсуаза была еще совсем юной, и вместо нее дала то же поручение особе более развращенной и ловкой, по имени Ксент, бывшей у нее в услужении в качестве горничной. Сначала она заставила ее стать любовницей Наваррца. После этого дала ей те же поручения, что и Франсуа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ент тут же добилась нужного результата: Наваррец разорвал показанные ему письма в клочья и страшно разозлился на Генриха 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тогда юная Фоссез, преодолев свою застенчивость, вступила в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отомстить за подобные оскорбления, объявив войну королю Франции и отняв у него города Кагор и Ажан,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дней Наваррец уже готовился к войне, которую Агриппа д’Обннье с полным основанием назвал «войной Влюбленных». Впрочем, вот что по этому поводу говорит сам автор «Всемирной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коснулись, - пишет он, - ненависти, которую питала королева Наваррская к королю, своему брату. Она сделала все, чтобы любой ценой навязать ему войну. Эта искусная дама воспользовалась влюбленностью своего мужа к прекрасной Фоссез, чтобы внедрить в его сознание именно те решения, которые нужны были ей. Эта девочка, по молодости лет, была сначала робкой и боязливой и не могла выполнить того, что ей было поручено хозяйкой. Тогда в помощь ей королева пригласила свою горничную по имени Ксент, с которой король сблизился. Горничная, более смелая и решительная, без всякого стеснения сообщала королю все новости, которые королева Наваррская получала из Франции или сочиняла, будь то слова презрения, произнесенные французским королем у себя в кабинете, или насмешливые замечания, сказанные на его счет Монсеньером братом короля или герцогом де Гизом в разговорах с дамой де Сов. Она сумела привлечь к задуманному ею делу любовниц всех тех, кто мог так или иначе повлиять на короля. Ей и самой удалось использовать для этого виконта Тюренна, сильно влюбившегося в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стечении нескольких недель Марго уже не было нужды давать наказы своим помощницам, потому что письма, приходившие из Парижа, содержали столько издевок, оскорблений и просто площадных выражений в адрес Наваррского двора, что дамы Нерака почувствовали себя смертельно оскорбленными. Все они жаловались на это своим любовникам и теперь уже по собственной инициативе стали побуждать их отомстить королю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1580 года, доведенный до белого каления красоткой Фоссез и сеньорами протестантами, Наваррец, наконец, созрел для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идели, - пишет Дре дю Радье, - как начиналась эта война, во главе которой, вне всякого сомнения, была юная Фосс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оенным действиям приступили немедленно. Сражались яростно по всей Гиени, и Наваррцу удалось взять Каг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местку за это солдаты маршала Бирона забросали пушечными ядрами многие города гугенотов, так что в них начались пожары. Находясь в Нераке, Маргарита чувствовала себя в полной безопасности, потому что ей удалось вытянуть из Генриха III согласие на то, чтобы этот город «считался нейтральным» при условии, что самого Наваррца там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 сообщает в своих «Мемуарах» Маргарита, - это условие нисколько не помещало королю, моему мужу, часто приезжать в Нерак, где мы тогда находились, Мадам его сестра и я, поскольку он по своей природе любил нравиться дамам, хотя и был в то время сильно влюблен в Фоссез...» &lt;Сюлли. Мемуары: «Он вернулся в Нерак, который для гугенотов был тем же, что для других Париж, потому что в нем было множество красивых дам, а также потому, что там находились королева Наваррская и Мадам сестра короля».&gt;. Именно по этой причине он явился однажды в Нерак вместе со своим войском и пробыл там три дня, настолько ему не хотелось расставаться с приятным обществом и отказаться от сладостного времяпрепров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ршал Бирон только и ждал этого случая. Он тут же примчался со своей армией и «дал семь, не то восемь пушечных залпов по городу, из коих один угодил прямо в королевский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именно любовь была причиной разрушения Не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ябре герцог Анжуйский предпринял несколько попыток договориться о мире, в результате которых во Флексе был подписан мирный договор (26 ноября 1580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а Влюбленных» окончилась. Она отомстила за поруганную честь ветреных дам Наваррского двора и унесла пять тысяч жиз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РГО ИЗГНАНА ИЗ ПАРИЖА ЗА СВОЮ РАСПУЩЕННОСТ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зможно, мораль - это не что иное, как наиболее жестокое проявление зл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ри Бек</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одписания мирного договора оказался началом еще одного галантного приключения, которому суждено было резко изменить жизнь Маргариты и в который уже раз рассорить королевскую се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исле молодых сеньоров, сопровождавших герцога Анжуйского, был один привлекательный молодой человек по имени Жак Арле де Шанваллон, в котором королева Наваррская, никогда не устававшая зорко высматривать дичь, отметила выразительный взгляд и впечатляющее телос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е тогда было тридцать лет. Ее и без того вулканический темперамент, кажется, только усилился из-за чрезмерно пряной пищи, которая была в обычае при дворе в Нераке. Внешность молодого красавца привела ее в такое состояние, будто все нутро объяло пламенем, и от этого она потеряла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ей очень не по себе, Шанваллон повел себя, как настоящий дворянин: сразу же изнасил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еще не придя в себя, она написала своей подруге, герцогине д'Юзе, и поделилась с нею впечатлениями от нескольких мгновений, пережитых ею с новым партн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а такое огромное удовольствие, что для описания всего понадобилось бы слишком м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ько удовольствия, что все в ней до самых глубин перевернулось; столько удовольствия, что впервые в жизни она действительно влюбилась. Преобразившаяся, излучающая счастье, позабывшая всех - Наваррца, Тюренна, даже своего драгоценного братца Франциска, - она жила с одним лишь чувством обожания молодого, элегантного сеньора, которого она, впадая в некоторую экзальтацию, называла «своим прекрасным солнцем», «своим бесподобным ангелом», «своим несравненным чудом при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трасть до такой степени ослепила ее, что она утратила ту последнюю каплю осторожности, которая у нее еще оставалась, и Шанваллону приходилось удовлетворять ее желания и прямо на лестницах, и в шкафах, и в садах, и в полях, и на гу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д’Обинье, который, по своему обыкновению, всюду все вынюхивал, застал ее в Кадильяке, «где она предавалась всяким вольностям» со своим любовником. Обрадованный возможностью сообщить друзьям свеженькую историю, он поспешил предать ее огласке, к великому ужасу Маргариты, которая боялась гнева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Генрих Наваррский был в тот момент озабочен совсем иными вещами: герцог Анжуйский влюбился в прекрасную Фоссез, и король очень опасался, как бы малышка, чьи амбиции ему были хорошо известны, не дала себя соблазнить законному наследнику французского пре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вид, что ничего не знает про Кадильяк, он явился к жене, без всякого стеснения поделился с нею своими сердечными тревогами и умолил ее поговорить с герцогом Анжуй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была женщиной широкого ума. В тот же вечер она отправилась к брату, чтобы попросить его оставить в покое любовницу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его умоляла, - пишет она в своих «Мемуарах», - обращая внимание на то, в какое трудное положение он меня ставит своим домогательством, что он, для которого мое благополучие было важнее его собственного, подавил свою страсть и никогда больше о ней не заговар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бы легче было забыть Фоссез, Франциск решил покинуть Нерак и вернуться к себе. Через несколько дней он уехал и увез с собой верного Шанвалл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которая не могла предвидеть подобной развязки, едва не сошла с ума. Она заперлась у себя в комнате, чтобы всласть наплакаться и заодно сочинить стансы на отъезд возлюб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ука не только не охладила страсть Марго, но, напротив, придала ей еще больший накал. Это подтверждают письма, которые она писала Шанваллону: «Ваш отъезд, наша неожиданная разлука настолько же усилили мою любовь, насколько у слабых натур, сжигаемых вульгарным пламенем, она в подобных обстоятельствах ослабевает. И даже если вам захотелось бы новой любви, не бросайте меня, потому что, поверьте мне, тот час, когда вы мне измените, будет моим последним часом, так что срок моей жизни зависит от вашей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е письма кончаются одинаково: «Вся моя жизнь в вас, мое прекрасное все, моя единственная и совершенная красота. Я целую миллион раз эти прекрасные волосы, мое бесценное и сладостное богатство; я целую миллион раз эти прекрасные и обожаемые у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взволнованные, пламенные письма свидетельствуют о том, что королева Марго, так бессовестно оклеветанная некоторыми историками, изображавшими ее вульгарной потаскухой, действовавшей лишь по велению грубой физиологии, по крайней мере однажды в своей жизни сгорала от поистине расиновской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тъезда герцога Анжуйского Генрих Наваррский пережил новый медовый месяц с прекрасной Фоссез, которую чуть было не пот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менно тогда в головку маленькой карьеристки закралась малодостойная мысль: ей показалось, что если у нее родится от Наваррца сын, то король разведется с Маргаритой и женится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конечными ночами она усердно трудилась для достижения этой цели, и однажды утром объявила Беарнцу, что его стараниями она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Марго, разумеется, сразу догадалась, что их благополучную семейку втроем ждет счастливое прибавление. Ее это нисколько не огорчало, но лишь до того дня, когда она заметила, что приближение материнства самым огорчительным образом изменило характер ее бывшей подопе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почувствовала, что оказалась в этом положении, - пишет Маргарита, - она совершенно по-другому стала вести себя со мной; вместо прежней свободной манеры поведения в моем присутствии и привычного оказания мне добрых услуг в присутствии короля она стала прятаться от меня и совершать в отношении меня столько же плохого, сколько раньше делала хорошего. Она настолько забрала в руки короля моего мужа, что за короткое время он совершенно переменился. Он сторонился меня, прятался и не находил мое присутствие таким приятным, каким оно для него было на протяжении тех четырех или пяти лет, которые я провела с ним в Гаскони и когда Фоссез вела себя прист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однако, была не из тех женщин, кого легко вывести из игры. Она решила принять бой и тоже забеременеть. В те времена минеральные воды Баньера славились способностью возвращать женщинам способность родить. Марго отправилась туда, пила целебную воду стаканами и писала матери: «Я приехала на эти воды, чтобы посмотреть, не будет ли мне дано счастье приумножить число преданных вам слуг. Многим здесь это уда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Воды не оказали на нее никакого воздействия, и ей пришлось вернуться без малейшей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раке она не нашла своего мужа. Генрих Наваррский, испытывая некоторую неловкость оттого, что любовница начала понемногу округляться, привлекая любопытство придворных, сказал одн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дочь (так он называл Фоссез) нуждается в лечении гастрита. Я буду сопровождать ее на Теплые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увез молодую женщину, не особенно заботясь о том, какие шуточки за его спиной отпускает народ по поводу королевских детей, предпочитающих отсиживаться именно в желу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чаровательная Фоссез вернулась (по-прежнему пытаясь скрыть свою беременность), Маргарита, решившая сменить тактику, пригласила ее к себе в комнату и сказала, что хочет ей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уехать под предлогом чумы, случаи которой, вы сами знаете, есть в стране и даже в этом городе, на хутор Аржануа, где в очень уединенном месте у короля моего мужа есть дом. Мы возьмем с собой только тех, кого вы сами пожелаете. А тем временем король мой муж отправится куда-нибудь еще, на охоту, и останется там до тех пор, пока вы не разродитесь. Таким способом мы пресечем слухи, которые меня касаются значительно меньше, чем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но рассерженная, Фоссез высокомерно возразила, что слухи, распространяемые по поводу ее состояния, сплошная клевета, что «те, кто их повторяет, просто лгут, и она знает, что с некоторых пор Маргарита больше ее не любит», но очень скоро она никому не позволит нападать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общает Марго, продолжая говорить так же громко, как я тихо, она вышла разъяренная из моего кабинета, а вместо себя прислала ко мне короля моего мужа; он сильно рассердился на меня за то, что я сказала его девице, также при этом уверял, что все, что ей приписывают, чистое вранье, и долго еще делал вид, что ничего не случило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Генрих и его любовница вели себя по меньшей мере странно, отрицая очевид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ступил день, когда красотке Фоссез пришлось все-таки признать, что слухи оказались небезосновательными. Послушаем еще раз Маргариту Наваррскую, которая так описывает происшедшее: «Схватки у нее начались утром на рассвете, когда она спала в девичьей. Она послала за моим врачом и попросила его предупредить короля моего мужа; врач выполнил ее просьбу. Мы с мужем спали в одной комнате, но в разных постелях, как мы уже привыкли. Когда врач сообщил ему новость, он разволновался и не знал, что делать, опасаясь, с одной стороны, что все откроется, а с другой, ей могут не оказать нужной помощи, потому что он очень любил ее. Наконец, он решился признаться мне во всем и попросил меня помочь, хорошо зная, что как бы там ни было, а я всегда была готова оказать ему услугу, о чем бы он ни попросил. Он отдернул полог моей кровати и сказал мне: «Моя милая, я скрыл от вас одну вещь, в которой теперь должен признаться. Я прошу у вас прощения и хотел бы, чтоб вы забыли все, что я говорил вам об этом; однако сделайте мне одолжение, поднимитесь, хотя еще рано, и помогите Фоссез, которая очень больна. Я не сомневаюсь, что, видя ее в таком состоянии, вы не станете припоминать ей того, что было. Вы ведь знаете, как я ее люблю. Я прошу вас, сделайте мне одолжение». Я ответила ему, «что я слишком его почитаю, чтобы обижаться на то, что исходит от него, что я пойду и сделаю все, как если это была моя дочь, и что пусть он тем временем отправляется на охоту и заберет с собой весь двор, чтобы не было никаких слу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порядилась поскорее забрать ее из девичьей и поместила в отдаленную комнату вместе с моим врачом и несколькими женщинами, которые должны были помочь, и обеспечила ей хорошую помощь. Богу было угодно, чтобы она произвела на свет девочку, которая к тому же была мер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аргариты вырвался вздох облегчения. Она поблагодарила небо за то, что все так обернулось, и снова легла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с охоты, Наваррец пошел проведать Фоссез, которая переживала свою неудачу и была обижена на то, что Маргарита сочла возможным вернуться к себе и лечь спать. Король бросился будить жену и стал упрекать, что она так безжалостно покинула его любовницу. И тут между супругами разразился ужасный скандал. Молодая королева, почувствовав себя оскорбленной, решила вернуться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 где она надеялась увидеть Шанвалл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после этой сцены Маргарита, начавшая было уже собирать чемоданы, выложила белье обратно в шкафы, отменила лошадей и заговорила с Наваррцем почти любез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акая пере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том, что, как ей стало известно, Шанваллон покинул Париж и отправился в Лондон, где герцог Анжуйский собирался начать ухаживать за королевой Елизаветой, «Дорогой братец» Маргариты действительно надеялся жениться на «женщине без мужчины», и пребывание его в Англии оказалось столь богатым на всевозможные пикантные события, что об этом, я полагаю, надо сказать несколько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королева-девственница отличалась непоколебимой строгостью нрава, и никто ни разу не видел, чтобы она проявила хоть какое-то подобие мягкости в отношении мужчин. В любых обстоятельствах взгляд ее оставался холодным. Однако, когда к ней прибыл герцог Анжуйский, она была так смущена, что, ко всеобщему изумлению, при первой же встрече поцеловала его прямо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растерявшийся, Франциск попытался произнести что-то любезное, по она тут же обор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счастлива видеть вас, И я хочу, чтобы вы приняли это в память о сегодняшнем д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приблизился камергер и протянул великолепный перст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ее сконфуженный, французский принц пролепетал слова благодарности. Но Елизавета не дала ему докончить и быстро потащила его в свои личные пок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трех месяцев английская королева оказывала ему всевозможные знаки внимания, и когда в феврале 1582 года Франциск собрался покинуть Англию, она разразилась рыданиями в присутствии всех своих министров и попросила принца впредь считать ее своей суп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ли «женщина без мужчины» действительно влюблена? Возможно. И если бы брак, задуманный Екатериной Медичи, не был в конце концов расстроен рядом политических событий, история англо-французских отношений, без сомнения, была бы 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ей стало известно, что Шанваллон вернулся в Лувр, Маргарита снова повела себя с Наваррцем высокомерно, снова заказала лошадей и собрала свой баг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т момент из Парижа пришло письмо. Екатерина Медичи, никогда не терявшая надежды разъединить Генриха Наваррского с его армией, написала дочери: «Было бы хорошо, если ваш муж прибыл бы с вами в Париж. Король ваш брат этого очень желает. Если вам не удастся его уговорить, захватите с собой Фоссез, и он последует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февраля Маргарита выехала из Нерака, увозя с собой в наглухо закрытой карете разъяренную Фоссез. Как галантный кавалер, Генрих Наваррский сопровождал своих дам до Ламот-Сент-Эре, в Пуату, где их встречала специально прибывшая Екатерина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момент флорентийка решила, что задуманный ею трюк удался; но однажды вечером Наваррец поцелозал жену, подмигнул любовнице, пожал руку теще и возвратился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рудно догадаться, что недовольны этим были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и Маргарита, потому что замысел сорвался, Фоссез, потому любовник покинул ее с такой легкостью. А в результате путешествие из Ламота в Париж превратилось в сплошное препирательство трех женщин, причем Фоссез пришлось смириться с тем, что именно на нее была возложена ответственность за п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озвращении в Лувр Маргарита ее просто прог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аррец, у которого были свои информаторы в столице (и даже во дворце), тотчас об этом прознал и написал жене очень строгое письмо, приказав вернуть Франсуазу ко двору и обращаться с нею как с сест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Маргариты был полон горькой ир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вашей дочери, то, к моему великому сожалению, мне уже кое-что о ней говорили и продолжают говорить каждый день. Вы пишете, месье, что для того, чтобы заткнуть рот королевам или всем тем, кто говорит со мной об этом, мне следует отвечать, что вы ее любите и поэтому я тоже ее люблю; такой ответ можно было бы счесть подходящим, если бы речь шла о ком-то из ваших слуг или служанок, но только не о чашей любовнице! Будь я по своему рождению недостойна чести называться вашей женой, я ба не сочла такой ответ плохим; но, будучи такой, какая я есть, я нахожу его неприличным и никогда себе этого не позволю. Разумеется, вы не без основания полагали, что я подчинюсь вам, поскольку по вашей милости я уже пережила больше, чем любая другая не только принцесса, но и простая девушка в состоянии пережить, оказывая ей помощь, скрывая ее оплошность, а потом и пряча ее у себя. И если все это нельзя назвать желанием вам покориться, то я не знаю, что вы под этим подразуме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атерина Медичи давно уже хотела высказать зятю все, что о нем думает. И она написала ему поразительное письмо, которое приводится ниже и в котором она без обиняков указывает на то, что мужу, обманывающему свою жену, незачем трубить об этом на всех перекрест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нечно, далеко не первый молодой супруг, который ведет себя так неблагоразумно в подобных обстоятельствах; но, по моему мнению, вы первый и единственный, кто после всего случившегося позволяет себе разговаривать в таком тоне со своей женой. Мне выпала честь быть женой короля, моего господина и вашего суверена, и должна сказать, что самым большим для него огорчением было то, что я узнала о таком же событии. Поэтому, когда м-м Флеминг оказалась беременной, он счел необходимым отослать ее; с м-м Валансийской, как и с м-м д'Этамп, тоже все было по чести. Нельзя так обращаться с порядочными женщинами, тем более из такого дома, нельзя оскорблять их в угоду какой-то потаскухе, потому что всем известно о ребенке, которого она родила. Вы слишком благородного происхождения, чтобы не знать, как вам следует вести себя с дочерью вашего короля и с сестрой того, кто правит сегодня всем этим королевством и вами, с женщиной, которая, помимо всего прочего, чтит вас и любит так, как и положено порядочной женщине. Именно я приказала отослать из дворца «это красивое животное», потому что, пока я жива, я не допущу ничего, что могло бы испортить или убить дружеское расположение столь близких мне людей, как моя дочь, не допущу, чтобы близкие мне люди враждовали друг с другом. Поэтому прошу вас, после того как гонец из Фронтенака доставит вам самое худшее известие из тех, что могут восстановить вас против жены, поразмыслить над тем, какой ущерб вы нанесли самому себе, и вернуться на правильный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Наваррский на письмо не ответил. Оно и понятно, пока письмо шло, он познакомился с грациозной Корнзандой де Грамон и уже позабыл о Фосс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яя, возмутившись до глубины души, не удостоила его даже ругательного письма; вместо этого она осветила сиянием «красивого животного» несколько дружеских домов, смутила покой дворянина Франсуа де Ерока, вышла за него замуж и составила его счастье на всю оставшуюся жизнь, пользуясь опытом, приобретенным в постели Беар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тности, причиненные ей изгнанием Фоссез, были, однако, не настолько серьезны, чтобы помешать Маргарите с головой отдаться любви с ее прекрасным Шанвалл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аиваясь короля, который никогда не переставал ее ревновать, она вынуждена была прибегать к поистине водевильным ухищрениям, чтобы принять любовника у себя в комнате. Ради этого она подкупила столяра, который под предлогом доставки в ее покои материалов, необходимых для изготовления небольшой внутренней лестницы, являлся к ней каждый день, таща на спине тяжеленный сундук, в котором, скрючившись и не смея дохнуть, сидел Шанвал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Сатирического развода» рассказ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нимала его в постели, застланной и покрытой черной тафтой, освещенной множеством факелов и в окружении прочих мелких, но способствующих сладострастию выдумок: именно тогда, в атмосфере изощренного кокетства и фантазий, Маргарита, подобно Урании, на имя которой она посягнула совершенно незаслуженно, зачала не только некую Лину, но и Эспландена, который и теперь еще живет при родителях, признанных законными, и даже подает неплохие надежды на будущее» &lt;Все историки и хронисты сходятся на том, что в результате этих любовных встреч у нее действительно родился сын, ставший впоследствии священником-капуцином под именем отец Анж.&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Однажды Генрих III все же узнал о том, что происходит в комнате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идорах немедленно была расставлена стража с приказом арестовать Шанваллона, как только тот появится. Притаившись, замерев в неудобных возах и почти не дыша, они пытались раствориться в тишине. Возможно, им бы это удалось, если б дворец отапливался, но в луврских галереях был ледяной холод, и кто-то из стражников чи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нтригованная, Марго приложила ухо к двери, уловила необычный шум и сделала любовнику знак исчезнуть через окно. Мгновенно натянув на себя одежду, Шанваллон свесился с балкона, свистнул в темноту ночи и спустился по веревке, с помощью которой каждое утро покидал Лувр. На набережной его, как всегда, с двумя лошадьми наготове ждал один из друзей. А спустя несколько мгновений королева Наваррская уже слышала удаляющийся стук копыт, уносивших Шанваллона к воротам Сент-Оноре, где у него были верные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спозаранку Генрих III вызвал к себе капитана стражи и сразу понял, что сестра его перехит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ого момента, - приказал он, - взять весь дворец под наблюдение, как снаружи, так и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ом решении, Маргарита была ошеломлена, потому что виконт был просто необходим ей для сохранения душевного равновесия. Следуя ее фантазиям, он изобретал изнурительные экзерсисы, чьим успокоительным воздействием она сладострастно наслаждалась. Лишившись спасительных услуг Шанваллона, королева Наваррская рисковала впасть в одну из тех опасных меланхолий, которые способны поразить даже мозг и без всякой пользы разжигают пламя в том самом месте, которое поэты того времени называли «прелестным еж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требовалось любой ценой ускользнуть от надзора собственного братца. Для этого Маргарита сняла дом на улице Кутюр-Сент-Катрин (нынешняя улица Севинье), куда месье Шанваллон мог приходить совершенно безопасно и отдавать все лучшее, чем вла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возможность делать то, что ей хочется, Маргарита превратила виконта в главный объект своих забот, украшая его комнату зеркалами, обучаясь новым утонченным ласкам у итальянского астролога и заказывая повару для своего любовника остро приправленные блюда. Меню придумывала она сама. Надо полагать, Маргарита кормила любовника артишоками, кресс-салатом, сельдереем, пасленом, спаржей, морковью, перцем, лавровым листом, гвоздикой, креветками, зайчатиной, петушиными или бекасиными потрохами, то есть блюдами, чьи благотворные свойства к тому времени были хорошо извес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полне возможно, что она; как достойная дочь Екатерины Медичи, использовала необычные рецепты; составленные, как утверждают, самим Никола Фламелем, чьи сборники таких рецептов имели в ХУГ веке огромный успех у галантной публики. Вот, например, что великий алхимик предписывал для удвоения мужской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зять зерна цветка «satyrion pignon», зеленого аниса, сурепки в равных частях. Прибавить немного мускуса, измельченный хвост ящерицы, унцию крысиного яичка, печень малиновки, разрезанный на мелкие кусочки кошачий ус, два рога улитки, мозг воробья и траву, называемую птичьим языком, а по научному omittiogioss c небольшим количеством мух кантарид. Весь этот набор следует сварить в очищенном меду. Каждое утро натощак принимать приготовленной смеси весом в одну драхму в течение первых восьми дней и весом в один денье все последующие дни. Следует также использовать в пищу турецкий горох, морковь, лук и сурепку в виде салата, анис и кориандр, сосновое семя и с каждой едой выпивать стакан крапивного отв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ецепты подобного рода годятся лишь для прост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кто владеет большими финансовыми средствами, Никола Фламель рекомендует смесь из куда более дорогих компонентов и, само собой разумеется, значительно более эффективных. Вот один из таких рецеп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семя репейника, истолките его в ступке, добавьте левое яичко трехлетнего козла, щепотку порошка, изготовленного из шерсти, взятой со спины собаки чисто белого окраса, и не когда-нибудь, а только в первый день новолуния, но сожженной на седьмой. Все это всыпать в бутылку, наполовину заполненную водкой, и откупорить только через три недели, в течение которых настойка подвергается влиянию звез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вадцать первый день, который одновременно является первым днем следующего новолуния, прокипятить смесь до тех пор, пока она не загустеет; после этого добавить четыре капли семени крокодила и все процедить через фильтровальный мешок. Процеженная жидкость и есть то, чем следует растирать половые органы человека, лишенного мужской силы. Эффект от жидкости мгновенный и чудодейственный. Она столь активна, что уже приходилось видеть женщин, забеременевших только лишь потому, что растерли себе соответствующие части тела, откуда она, естественно, переносилась на мужской орган, о чем мужчина даже не подозре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крокодилы редки в нашей стране, - осторожно замечает Никола Фламель, - и потому трудно раздобыть семя этого животного, его можно без ущерба заменять семенем очень многих пород собак. Но как бы там ни было, многие прибегали к этому средству довольно часто, и всякий раз с успех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Острые блюда, которыми королева Маргарита кормила несчастного Шанваллона, побудили его на такие излишества, что в один прекрасный день, обессилевший, исхудавший, раздраженный, он тайком покинул Париж и укрылся в деревне, где вскоре женился на девушке спокойного нрава по имени Катрин де ал М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обезумела от горя. Она писала ему письма, выдававшие ее отчаяние: «Нет ни справедливости на небе, ни верности на земле! Торжествуйте, торжествуйте над моей слишком пылкой любовью! Похваляйтесь тем, как вы меня обманули, смейтесь надо мной, насмехайтесь вместе с той, которая служит мне утешением лишь в одном: в том, что ее ничтожные заслуги станут для вас вечным укором за вашу вину. После того как вы получите это письмо, последнее, умоляю вас вернуть его мне, потому что не хочу, чтобы во время предстоящей вам встречи оно послужило поводом для отца и дочери поговорить на мой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ледствие перевозбуждения, в которое ее ввергло бегство Шанваллона, она почувствовала сильный приступ злобы и восстала против брата, присоединившись к дружному хору тех, кто осуждал Генриха III за его более чем странные причу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ужденная волею судьбы вести целомудренный образ жизни, она хотела, чтобы и все вокруг жили так же. Короля страшно раздражали ядовитые издевки сестры, и он ждал только случая, чтобы отомстить ей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м июньским днем 1583 года Шанваллон, изгнанный герцогом Анжуйским в наказание за болтливость, явился с опущенной головой искать убежища у Маргар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презренный негодяй, - лепетал он. - Прост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 ему договорить, она стремительно потащила его в постель, где все кончилось, к обоюдному удовлетворению, и в течение нескольких недель оба любовника, уединившись на улице Кутюр-Сент-Катрин, проводили время в таком дурмане, что забыли о необходимости появляться в Лув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заинтригованный тем, что не видит своей сестры, расспросил горничную, и та сообщила ему о возобновившейся связи Маргариты с Шанваллоном. Горничная оказалась такой услужливой, что добровольно выдала королю имена всех любовников, бывших у Маргариты до этого, добавив к списку еще и кое-какие подробности, которые могли бы вогнать в краску даже солдат в казар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от всего, что узнал, пришел в страшное неистовство и решил изгнать из Парижа королеву Наваррскую, но прежде нанести ей публичное оскор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кресенье 7 августа при дворе должен был состояться большой бал. Генрих III пригласил на него и сестру, которая, ничего не подозревая, явилась во дворец и заняла место под королевским балдах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 самый разгар праздника, король, окруженный своими милашками, приблизился к Маргарите и громким голосом отчитал ее при всех, обозвав «гнусной потаскухой» и обвинив в бесстыд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ая, с опущенными глазами и дрожащими губами, Маргарита стояла под балдахином, окаменев, в то время как король с искаженным от злобы лицом называл имена всех ее любовников, о которых ему сообщила горничная. Наконец, пересказав все подробности ее интимных отношений, вплоть до самых непристойных, он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распущенность отравляет столицу. Я приказываю вам освободить двор от вашего присутствия и немедленно покинуть Париж. Отправляйтесь к вашему мужу, если он еще вас желает &lt;Этот эпизод рассказан Бузбеком, дипломатом, который был послом Турции в Париже с 1580 года. Именно он завез в Европу сирень и индийский каштан.&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изнеся ни слова, Маргарита встала, прошла сквозь молчащую толпу и добралась до своего дома, где, ее ждал еще один удар: Шанваллон, опасаясь за себя, сбежал, даже не простившись с 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МАРГО СОБЛАЗНЯЕТ СВОЕГО ТЮРЕМЩИ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Женщины обладают тайным оружием, с помощью которого они способны брать кре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де Ретц</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очь королева Марго занималась уничтожением компрометирующих писем, которые ей писали неосторожные любовники, а на рассвете спешно покинула Париж в сопровождении м-м де Дюра и м-м де Бетюн, без которых она не могла обх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было уже высоко, когда карета королевы Наваррской выехала на дорогу, ведущую в Палез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 мире принцесс несчастнее, чем я и королева Шотландская, - говорила она. - Неужели не найдется никого, кто бы дал мне спасительного я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ьницы пытались как могли утешить ее, а тем временем из леса неожиданно появился отряд стрелков, вооруженных аркебузами, и выстроился поперек дороги. Карета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ер приблизился к дверце и спросил, находится ли в карете королева Наварр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 сказала Марга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Письма де Бюссака. Дипломатические переговоры с Тоскано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иказу короля снимите вашу маску и пусть то же самое сделают те, кто вас сопровождает &lt;Известно, что в тy эпоху женщины, путешествуя, всегда надевали маску. Проезжая через какой-нибудь город, они могли снять ее и прицепить к поясу. Этот обычай сохранялся до 1670 год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женщины подчи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две дамы, без сомнения, мадам Дюра и мадам Бетю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 имени короля я должен передать им во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в так, офицер влепил обеим дамам по увесистой пощечине. Марго и шевельнуться не успела, как вслед за этим вся группа стрелков окружила карету и выволокла оттуда обеих приятельниц королевы, которые, разумеется, истошно воп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адить их на лошадей и привязать к седлам, - скомандовал офиц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оприветствовав совершенно растерявшуюся королеву Наваррскую, приказал кучеру продолжить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рета, скрипя колесами, вновь покатила по дороге на Палезо, Маргарита выглянула в окошечко и увидела, что королевские солдаты, связав м-м де Дюра и м-м де Бетюн, развернули лошадей и умчались во весь карьер вместе с плен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означало это собы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было лишь частью задуманного Генрихом III плана, который, потеряв всякое достоинство, думал только о том, как бы еще больше унизить и опорочить королеву Маргар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ее приятельницы были доставлены в Феррьерское аббатство, неподалеку от города Монаржн, и там подвергнуты допросу. Король сам задавал им вопросы, требуя подробностей, касающихся любовников сестры, тех мест, где Маргарита встречалась с ними, и «тысячи мелких деталей, зачастую крайне непристойных, которые заставляли обеих дам краснеть от с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то вредоносная нечисть, - заявил он, - я считаю вас соучастницами тех гнусностей, которые совершала королева Наварр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иказал бросить их в тюрьму. После чего написал своему шурину письмо, в котором недвусмысленно давал понять, что тот женился на потаск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арнец, в то время наслаждавшийся прелестями несравненной графини де Грамон, был в восторге от письма. Воспользовавшись случаем, который неожиданно приплыл к нему в руки, он решил не Принимать к себе жену, о которой ее собственная семья говорила столько плохого. Узнав об этом, французский король понял, что совершил оплошность, и написал второе письмо Наваррцу, где говорил, что его обманули и что теперь он знает, что Маргарита - образец целомуд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арнец ответил, что его решение остается прежним. Тогда Генрих III, не умея скрыть свое дурное настроение, написал третье письмо: «Я знаю, как королям часто приходится ошибаться по причине ложных доносов и как самые благочестивые принцессы иногда не могут избежать клеветы, даже когда речь идет о покойной королеве вашей матери; я хорошо знаю, что о ней говорили и как всегда плохо о ней отзы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это ядовитое письмо, король Наваррский громко расхохотался и сказал находившимся рядом друзь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оказал мне большую честь своими письмами: в первом он называет меня рогоносцем, а в двух других - сыном шлюхи. Я благодарен ему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ба монарха вели эту любопытную переписку, Маргарита неспешно продолжала свое путешествие. Предупрежденная Екатериной о не слишком дружеских чувствах, которые питал к ней Беарнец, она вовсе не торопилась в Нерак. Добравшись до Ажана, она поселилась в роскошном доме, в компании с офицером из своей свиты, и стала ждать, когда небо пошлет ей благоприятный случаи вновь обрести мужа, без риска натолкнуться на новые оскорб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у Генриха Наваррского появилась ид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му обратно жену, - сообщил он Генриху III, - только если королевские войска, стоящие гарнизоном в соседних с Нераком городах, будут отоз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ошеломлен. Бессмысленная вспышка гнева теперь грозила для него обернуться потерей военных позиций на юге королевства. Представив себе радость гугенотов, он еще больше разозлился на Маргариту и ее любовников. На протяжении нескольких дней обсуждал сложившуюся ситуацию со своими обычными советниками и с матерью, пытаясь найти вы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пешил с ответом, надеясь выиграть время. Однако Наваррец дал ему понять, что ждет скорейшего решения, захватив Мон-де-Марс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ужас, Генрих III пообещал Беарнцу отозвать гарнизоны из Ажана и Кондона, а также сократить гарнизон города База до пятидесяти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все еще находившаяся в Ажане со своим офицером, тут же продолжила свой путь. В Пор-Сент-Мари она встретилась с Наваррцем, который, не говоря ни слова, обнял ее, но всем свидетелям этой сцены сразу было ясно, что примирение не будет дол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Франции выпутался из этой истории далеко не самым лучшим образом. К тому же в любую минуту можно было опасаться нового мятежа гугенотов в Лангедоке. Ситуация складывалась очень опасная, будущее представлялось в мрачном свете, а Екатерина Медичи не уставала осыпать сына упре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решение проблемы взяла на себя судьба, заставив скоропостижно скончаться герцога Анжуйского. Эта смерть превратила. Беарнца из врага короны в наследника французского престола. Генрих III увидел в этом возможность примирения с шурином без потери лица, и от радости заявил Морне, советнику Навар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знаю вашего господина моим единственным наследником; это принц из хорошего дома и с хорошими наклонностями. Я всегда его любил и знаю, что он тоже меня любит; он, правда, немного вспыльчив и колюч, но в глубине души добр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 речи не могло быть о том, чтобы называть Жанну д'Альбре шлю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не передал эти слова Наваррцу, сопроводив их совершенно поразительным комментарием: «Взоры всех и каждого отныне обращены на вас: теперь необходимо придать вашему дому некоторого блеска, вашему королевскому совету достоинства, вашему облику важности, вашим серьезным деяниям постоянства. Ваши любовные увлечения, которые вы ни от кого не скрываете и которым отдаете столько времени, отныне просто неуместны. Наступило время, сир, когда вы должны возлюбить все христианство и в особенности Францию» &lt;Исповедь сеньора де Санси, 1660.&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даже представить себе в наши дни, чтобы какой-нибудь государственный советник написал подобное письмо будущему Президенту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нескольких месяцев Генрих и Маргарита сосуществовали без особых трений. Правда, супруги виделись не особенно часто, поглощенные каждый своими делами: пока королева Наваррская принимала у себя в комнате всех офицеров Нерака, которым желала добра, король, чей требовательный темперамент нелегко было удовлетворить, щедро одаривал своих любовниц плотскими рад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ть одну женщину - значит, ударяться в целомудрие, - 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их было двенадцать: Ксент, горничная Марго, булочница из Сен-Жана, м-м де Потонвиль, она же Мокрица, «прозванная так за свою потливость», м-м де Дюра, которую королеве удалось заполучить обратно в Нерак, выпекалыцица хлеба Пикотен Панкуссер, графиня де Сен-Магрен, кормилица из Кастельжалю, «которая хотела заколоть его ножом, потому что из экю, который он должен был ей дать, он удержал пятнадцать су за сводничество», две сестры де Лепэ, Флеретт Дастарак, дочь садовника из Нерака, и, наконец, фаворитка на тот момент, Коризанда де Гиш, графиня де Грамон &lt;Коризанда была вдовой Филибера де Грамона, от которого у нее было двое детей, Антуан и Екатерина. Последняя в 1660 году вышла замуж за Луи Гримальди, герцога Валансийского, предка принца Монакского Репье III.&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однако, разногласия между супругами переросли во враждебность. Вот тут-то м-м де Грамон, мечтавшая женить Беарнца на себе, начала вести себя с Марго крайне неучт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а попыталась ее отра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Наваррская вовремя была предупреждена, но это ее напугало. Необходимость предлагать слуге пробовать предварительно ее пищу была просто неприемлема: мало того, что из-за этого можно лишиться трудно заменимых слуг, так еще рискуешь есть остывшую пищу. Вот почему Марго решила покинуть это малонадежное место. Через несколько дней она действительно уехала из Нерака под предлогом провести Пасху в Ажане, католическом городе своего удела &lt;См. соответствующее письмо Бельевра Екатерине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пустил возможности сказать месье де Клервану о том, как не прав был король Наваррский, когда предпочел дружбу с графиней дружбе с королевой, своей женой, которая были вынуждена уехать в Ажан, чтобы спастись от покушавшейся на ее жизнь графин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ели Ажана оказали ей восторженный прием... и она поселилась в самом красивом доме города, Горжа не надеялись, что пребывание королевы Наваррской будет способствовать развитию местной торговли. И все этому бурно радо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е с ее свитой к нам прибудут послы многих ст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королева-мать приедет сюда пого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ода не пройдет, как мы все тут разбогат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всем им пришлось горько разочароваться. Едва Марго устроилась, как к ней явился посланный от герцога де Гиза, который поинтересовался, не согласится ли она помочь Лиге в Лангедоке и начать войну против Навар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но обрадовавшись возможности расплатиться за все обиды, нанесенные ей в Нераке, Марго приняла предложение и поручила своему новому любовнику Линьераку, исполнявшему должность бальи в горной части Оверни, захватить провинцию Ажне, набрать из местных жителей солдат и укрепит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во главе армии, Марго почувствовала некоторое головокружение. Она начала с того, что взяла себе титул Маргариты Французской и мужа своего теперь называла не иначе, как принц Беарнский. Потом она приказала своей армии начать наступление на Тоненс и на Внльнев-д'Ажан, города, принадлежавшие Наваррцу. К несчастью, поход окончился катастрофой: плохо подготовленные и плохо организованные люди Линьерака были наголову разбиты и под тем и под другим городом и «обращены в п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й неудачи Марго пришлось снова набирать солдат и приобретать оружие. Однако, средства, которыми она располагала, были скудными, а деньги, обещанные Гизом, не приходили. Чтобы раздобыть денег, она ввела новые налоги и замучила всякими повинностями жителей Ажана. Те вскоре пришли в такое ожесточение, что подняли бунт, перебили большую часть солдат Лиги и сдали город королевским войскам, которыми командовал маршал Матиньон. Оказавшаяся в ловушке между взбунтовавшимся городом и армией Генриха III, под угрозой быть выданной или мужу, или брату, перепуганная Марго уселась на круп коня позади Линьерака и во весь карьер покинула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рассказывает этот эпизод автор «Сатирического развода» (где он говорит от лица Генриха Наваррского): «Труднее рыбе вернуться к наживке и ворону к падали, чем этой трехзадой короткоштаннице вновь отдаться похоти и разврату, после того как она, не сказав ни слова, покинула меня и уехала в Ажан, город, враждебный моей партии, чтобы там заняться новыми шашнями и на свободе продолжить свои гнусности; однако жители, предчувствуя, что при недостойной жизни их ждут такие же последствия, вынудили ее убраться так поспешно, что с трудом нашлась верховая лошадь для нее и не нашлось ни наемных, ни почтовых лошадей для половины девиц из ее свиты, следовавших повсюду за ней хвостом, кто без маски, кто без передника, а кто без того и другого; и покидали они город в таком жалком, беспорядочном виде, что больше напоминали шлюх, сопровождавших ландскнехтов, возвращавшихся в лагерь, чем девиц из приличн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ство Марго позабавило все королевство, и парижане не преминули сочинить по этому поводу немало скабрезных песенок. По этим открыто распевавшимся куплетам можно судить, с какой легкостью и смелостью шансонье тех лет позволяли себе критику «официальных ли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ом на лошади, без седла и без заменяющей его подушки, Марго, сидя позади Линьерака, проделала пятьдесят лье и, совершенно разбитая, обессилевшая, с растертыми в кровь ногами, прибыла в хорошо укрепленный замок Карла, неподалеку от Ориль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после того как за нею был поднят мост, она вздохнула с облегчением. Замок, в котором она оказалась без денег и даже без сменного белья, был настоящей тюрьмой и больше «походил на логово разбойника, чем на жилище королевы», но здесь она чувствовала себя в безопасности от своего мужа и, в особенности от сво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что, она укрылась в замке Карла, Генрих III не мог отказать себе в желании сказать при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сконские новобранцы не насытили королеву Наваррскую, и теперь она отправилась, к овернским погонщикам мулов и мед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Его Величество не слишком преувеличивал. Нет, конечно, погонщики мулов в Карла вряд ли делили ложе с Марго, но офицеры местного гарнизона побывали у нее все до единого. Она приглашала их по очереди. И это позволяло ей легче переносить добровольное изгн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ринимая у себя молодых мужчин. Марго шла на известный риск, потому что Линьерак отличался бешеной ревностью. Как-то весной 1586 года он вошел в комнату королевы. Марго нездоровилось, и она лежала в постели. У ее изголовья стоял сын аптекаря. Не говоря ни слова, Линьерак заколол несчастного кинжалом, залив кровью жертвы вс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умение владеть собой очень не понравилось Маргарите. Вскоре она избавилась от Линьерака и нашла своему сердцу другую отраду. Она избрала для своих утех собственного шталмейстера, благородного и обаятельного Обиака, который, увидев ее в первый раз, в Ажане, не смог сдержать возгласа: «О, прекрасное создание! Я хотел бы переспать с ней, даже если после этого меня повесят». (Именно после этих слов, которые ей передали, королева Наваррская тотчас пригласила молодого человека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и Обиак прекрасно ладили друг с другом, если верить Агриппе д'Обинье, который рассказывает об этом, смакуя детали: «Она вознесла его из конюшни до своей спальни и дала себя так ужалить, что чрево се вздулось, как шар, и в положенный срок исторгло маленького мальчика. Это происходило при помощи повитухи, которую из любви к сыну привела туда мата Обиака, и под наблюдением врача дю Мея. Последний не ограничился выполнением своих професскоиальных обязанностей и собственноручно отнес юного принца, этого кое-как, спеленатого нового Лепандра, в деревню Эскувиак, чтобы отдать кормилице. Из-за сильного холода, а до деревни было не близко, ребенок простудился и навсегда остался глухонемым. По этой причине собственная мать отказала несчастному в любви и заботах и, забыв о радостях материнства, бросила его на попечение гасконских простофиль, и м-ль д'Обиак, его бабка, пока была жива, спасала мальчика от голодной смерти» &lt;Нет никаких достоверных сведений о сыне Марго. По словам тосканского посла Каврииы, юноша был благороден, красив, смел. А если верить Дюплсксу (1569-1643), он умер совсем молоды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правившись от родов, Маргарита покинула Карла под защитой д'Обиака и тайно направилась в замок Ибуа, где Амблар д'Эскорайль, сеньор де Шатонеф, должен был предоставить ей убеж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 не подозревала, что на этот раз ей предстояло лишиться своего очаровательного любовника, а вместе с ним и свободы на долгие девятнадцать л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нескольких дней после ее приезда, как у потайного входа в замок возникла армия, которой командовал маркиз де Канильяк, губернатор Юсс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ем короля, я прибыл за королевой Наварр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поняла, что ее предали и что теперь ее посадят в какую-нибудь мрачную тюрьму. Она немедленно распорядилась сбрить Обиаку бороду и усы и спрятать его, чтобы спасти от неизбежного возмездия. К несчастью, Канильяк, получивший приказ арестовать не только даму, но и ее любовника, обшарил весь замок, содрал со стен всю обивку, вспорол всю мебель и в конце концов нашел дрожащего от страха красавчика «в уголке, под колпаком кам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ака тут же передали в руки специальной стражи, которая препроводила его в Сен-Си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как уводят ее любовника. Марго страшно закричала, начала кататься по полу и заявила, что она тоже умрет, потому что любит этого человека больше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из, знавший за Маргаритой склонность к некоторым преувеличениям, в ответ на ее крики приказал ей остаться в своей комнате и вести себя благоразумно до получения нового королевского указа, после чего он отправил месье де Монморена к Генриху III, чтобы получить указание, что делать с пленницей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только что узнавший от аббата де Шуанена, что Маргарита присоединилась к сторонникам Лиги, пришел в страшную ярость и написал в Виллер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те Канильяку, пусть остается на месте, пока мы все обдумаем и решим. Однако напишите ему, чтобы он перевез ее в замок Юссои и чтобы с этого момента был наложен арест на ее земли, а денежные поступления пусть пойдут на выплату жалованья, маркизу и подчиненным ему гвардейцам. Что касается женщин и мужчин ее свиты, пусть маркиз немедленно прогонит всех, оставив при ней только какую-нибудь честную девицу и горничную, пока королева моя добрая мать не примет тех мер, которые сама сочтет нужными, но, главное, пусть маркиз хорошенько ее стережет. Во всех моих указах я теперь буду называть ее просто «сестрой», а не «дорогой и горячо любимой сестрой». Королева моя мать настаивает, чтобы я приказал (повесить Облака и чтобы казнь его свершилась в присутствии этой несчастной во дворе замка Юссон. Распорядитесь, чтобы все было наилучшим образом исполнилось. Распорядитесь также, чтобы мне отправили все ее кольца с подробной описью и чтобы они были доставлены мне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пришло это письмо, Канильяк затолкал Марго в хорошо охраняемую карету и под надежным эскортом приказал добавить ее в замок Юссон, старую крепость, построенную на неприступной вершине скалистой горы. Лучшей тюрьмы нельзя было и придумать. Замок с его квадратным донжоном и двадцатью башнями с бойницами представлял собой настоящее орлиное гнездо, которому не страшны никакие атаки. Живший в замке монах говорил, что «одно лишь солнце может туда проникнуть, да и то с тр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поместили в самых отдаленных покоях. Зачем Кадильяк приказал казнить Оби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сть короля лишает меня жизни, но не достоинства, - воскликнул молодой любовник королевы Наваррской, когда ему объявили, что он должен погиб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прильнул губами к рукаву из голубого бархата, подаренного ему Маргаритой, и приклонил голову перед палачом. Дерзкое желание, о котором он когда-то мечтал, осуществилось, и теперь он умирал дово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дножия виселицы вырыли яму. Несчастный еще дышал, когда его туда бро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никто не знал, что происходит в крепости Юссон, и был даже слух будто Генрих П приказал убить сестру. На самом деле Маргарита готовилась сыграть с королем одну из самых ловких штук в с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утром она попросила передать Канильяку. что будет счастлива повидать его у себя. Ничего не подозревающий маркиз явился к ней и застал свою пленницу в постели в более чем легкой и открытой одежде, открывавшей его взору «белоснежные холмы грудей, с вишенками сосков на их вершинах». Его это смутило, к взгляд его (маркиз был одноглаз) единственного глаза утратил достоинство, уступив место вожделению. Марго, наблюдавшая за ним из-под полу прикрытых век с легкой улыбкой, поняла, что то, что она выставила на его обозрение в качестве образца, выглядит достаточно многообещающе, чтобы ее тюремщику захотелось заполучить «весь ку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гласила его присесть рядом с ней и долго беседовала с ним о поэзии, искусстве, литературе, притворяясь, что не замечает того сверх напряженного состояния, в котором пребывает несчастный &lt;Брантом сказал по этому поводу: «Несчастный, а что он мог поделать? Держать в плену ту, которая своими глазами и прекрасным лицом способна завлечь в сети все остальное человечество, как какого-нибудь каторжника?»&gt;. Но, наконец, она отпустила его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 счастлива, если смогу беседовать с вами каждо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ильяк, с горящими от возбуждения щеками, обещал заходить. На следующий же день игра возобновилась с большим ущербом для кровеносных артерий маркиза. На восьмой день, не имея больше сил выносить искушение, он упал перед Маргаритой на колени и в словах простых, но от этого не менее трогательных, попросил разрешения лечь с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м вам все, чего вы пожелаете, - воскли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потянулась, точно коше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йте мне город Юс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гласился, и Маргарита отбросила простыню... Именно так королева Наваррская перестала быть пленницей и стала одновременно и властительницей укрепленного города и любовницей маркиза де Канилья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их многочисленных галантных приключениях Маргарита овладела такими навыками и такой ловкостью рук, которая поражала ее любовников. Канильяк, как и все другие, был ослеплен ее искусством и поклялся впредь служить верой и правдой женщине, которая доставляла ему громадное наслаждение. Марго только того и надо было. В перерывах между двумя объятиями она объяснила ему, почему Генрих III хотел бы ее уничт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мой брат желает, чтобы я умерла и чтобы принцесса Лотарингская вышла замуж за короля Наваррского, моего мужа, который ради этого должен будет отречься от протестантизма. Кроме того, моя двоюродная сестра, Екатерина Бурбонская, могла бы тогда выйти замуж за старшего сына герцога Лотарингского, что привело бы к примирению дома Конде с домом Лотарингцев и, значит, к уменьшению влияния Генриха де Гиза и низведению его до роли не пользующегося авторитетом младшего союз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меня любите, поезжайте в Лион, найдите там месье де Форонна, который является одним из главных агентов герцога де Гиза, и скажите ему, что вы - мой друг и готовы безоговорочно служить нам, ему 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Канильяк отправился в Лион. Сторонники Лиги, не предполагавшие, что им на голову может свалиться такая нечаянная удача, выдали герцогу сорок тысяч экю денежного содержания на год и пятьдесят солдат для охраны замка Юс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замок, маркиз распустил гарнизон, присланный Генрихом III, и поставил на их место людей герцога де Г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Канильяка к королеве Наваррской привела к тому, что в самом сердце королевства был создан центр сторонников католической Лиги, оппозиционный королю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ДИ ЖЕНЩИНЫ ГЕНРИХ НАВАРРСКИЙ НЕ ПОЖЕЛАЛ ВОСПОЛЬЗОВАТЬСЯ ПОБЕДОЙ ПРИ КУТР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енрих IV был бы идеальным героем, если бы его постигла участь Абеля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йл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оролева Марго предлагала маркизу Каннльяку россыпи лишающих сил удовольствий, Генрих Наваррский делил свой досуг между прекрасной Коризандой и подготовкой военного маневра с целью добиться полного разгрома войск Ли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ремлении укрепить свои позиции Беарнец оказался не очень разборчивым в выборе средств: он обратился прямо к немецким принцам и откровенно попросил их захватить Лотарингию, Шампань и. Орлеанское герцог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речусь с вами на берегах Луары, - сказал он им, - и вместе мы одолеем армию герцога де Г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 иностранных войск на родную землю всегда и всеми считалось большой неосторожностью. Наваррец знал это, но ради уничтожения Лиги, которая из-за его религии не признавала в нем законного наследника французского престола, он готов был на все, вплоть до опустошения целых провинций чужезем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любопытный образ мыслей, которому, однако, можно подыскать некоторые оправ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которых пор сторонники герцога де Гиза сочиняли сами или распространяли крайне оскорбительные для Беарнца памфлеты. Его оскорбляли повсюду, даже в церквах, где проповедники, кажется, ни одной проповеди не произносили без того, чтобы не обозвать его «сыном потаскухи» и «сутенером». Этот выразительный язык, редко употребимый в святом месте, очень забавлял простонародье, которое, ничего не понимая, как, впрочем, и всегда, в политической обстановке, по крайней мере от души веселились, слушая грубые шутки и руг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сторонники Лиги выражали свою злобу с одинаковой степенью развязности независимо от повода. Однажды на вечернем приеме у кардинала де Пеллеве месье де Сермуаз высказал предположение, что когда-нибудь Наваррец, возможно, отречется от протестантства и станет католиком. При этих словах прелат гневно прерв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не знаю, вдовец вы или женаты, - воскликнул он, - ко если вы таковым были или являетесь и при этом ваша жена занималась бы проституцией в настоящем борделе, приняли бы вы ее обратно, пожелай она вернуться? Так что ересь, мой любезный друг - это просто обыкновенная потаск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оскорбления, когда ему о них сообщали его агенты-информаторы, страшно угнетали Наваррца, и в такие минуты он чувствовал себя особенно расположенным обратиться за помощью к врагам королевства и тем самым хоть немного успокоить свою з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нтябре 1587 года немецкие войска, частично финансируемые английской королевой Елизаветой, вторглись в Лотарингию. И тут же Наваррец, одержавший к тому времени несколько военных побед в Пуату, приготовился двинуться навстречу союз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которому с трех сторон грозили одновременно немцы, Лига и протестанты, задумал довольно смелый план, по которому собирался разом избавиться от всех своих противников. На Юго-Запад он отправил одну из своих армий под командованием «милашки» герцога де Куайеза, в надежде, что эта армия разобьет Беарнца и даст возможность герцогу де Гизу беспрепятственно пройти на Восток, а уж там герцога наверняка сомнут нем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тчаянные попытки лотарннгских принцев отбросить захватчика, 17 сентября немецкие войска подошли к французской границе, и провинция Шампань также оказалась оккупированной. Союзники Генриха Наваррского грабили, насиловали, поджигали и убивали всех, кто оказывал им сопротивление. Переправившись через Сену и Понну, они двинулись к Луаре, пересекли Берри, чтобы как можно скорее воссоединиться с армией протестантов, которая в это время была расквартирована в Пуату и в Сентон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опасность и желая любой ценой добиться, чтобы встреча войск Лиги с войсками немцев произошла в Гатине (на севере Луары), Генрих III приказал тщательно охранять, а если понадобится, то и разрушить все мосты, переброшенные через реку на отрезке между Орлеаном и Ша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герцог де Жуайез ускоренным маршем добрался до Пуатье, имея под началом восемь тысяч человек и две тысячи лошадей и желая дать бой Беарнцу, чтобы помешать его воссоединению с союзниками. Столь стремительное наступление встревожило Беарнца, и он срочно вернулся в Гиень, чтобы там набрать дополнительное вой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уайез следовал за ним по пятам и вечером 19 октября оказался неподалеку от города Кутра, где остановилась армия гугенотов. Наваррец, который теперь чувствовал себя готовым принять бой, решил начать наступление на рассвете следующе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сколько часов до сражения глава протестантов, прекрасно понимая, что на двух арпанах близлежащего луга должна решиться его судьба, счел необходимым написать любопытнейшую прокламацию, которую сам же и зачитал своим солдатам при первых лучах наступающе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на сей раз вас ждет добыча, непохожая на прежние трофеи: перед вами новобрачный &lt;Герцог де Жуайез только что женился на сестре Генриха III, который по этому случаю засыпал его драгоценностями и истратил миллион двести тысяч экю на свадьбу...&gt;, у которого в сундуках еще остались денежки от свадьбы; с ним рядом вся придворная элита. Смелее! Среди вас нет ни одного, даже самого маленького, кому бы не пришлось вскоре сидеть на самом большом ковре и есть из серебряной посуды. Кто усомнится в победе при виде таких смельчаков? Враги будут разбиты, я уверен в этом, видя, как вам не терпится сразиться; но при этом все мы должны помнить, что дело наше в руках Бога, который, зная и поддерживая справедливость нашей борьбы, поможет нам увидеть у наших ног тех, кому следовало бы нас чтить, а не сражаться с нами. Помолимся же Богу, чтобы он не оставил нас. Предстоящее сражение будет самым великим из тех, в которых мы с вами участвовали; слава его будет принадлежать Богу, ратная служба - королю, вашему государю, честь всем нам, а спасение - нашему государ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взошло солнце, осветив стоящие лицом к лицу два войска, и сражение на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начала бой был жарким. Яростно нанося удары направо и налево, хватая противника за горло, разрывая на части, убивая на месте, обезглавливая, лигеры и гугеноты без устали уничтожали друг друга в течение нескольких часов. В конце концов войско Наваррца, хотя и меньшее по численности, добилось преимущества, и армия католиков обратилась в бегство, оставив на поле боя три тысячи убитых, в том числе четыре сотни дворян и самого герцога де Жуайе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находился в Жиене, когда ему сообщили о победе протестантов. Новость привела его в оцепенение. Весь задуманный им план рушился. Мог ли он теперь надеяться на разгром де Гиза? После такой удачи Наваррец со всем своим войском двинется к Луаре, переправится через нее южнее Шарите, доберется до Монтаржи и соединится с немцами, которые пируют в ожидании его при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еще одной такой битвы, и преимущество будет окончательно на стороне гугено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а III охватила па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ицом, искаженным нервным тиком, в состоянии крайней нервозности и страха, он три дня, 23, 24 и 25 октября, ждал, казалось, неизбежного, нового наступления. И вдруг 26 октября ему сообщают неправдоподобную новость: Беарнец на другой же день после победы в Кутра, вместо того чтобы продолжить победоносное шествие, вопреки всякой логике распустил все свое войско на целый месяц и возвратился в Не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будило Наваррца сделать подобный шаг? Оказалось, то же, что всегда определяло удручающее поведение мужчин и что, по всеобщему убеждению, не оставляет ни малейшего места разуму. Действительно, чтобы поскорее увидеть м-м де Грамон, к которой он внезапно воспылал неодолимым желанием, Беарнец добровольно отказался воспользоваться плодами одержанной по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ем Сюлли. Будущий министр Генриха IV удрученно сообщает, что король покинул свою армию «из-за сильной любви, которую питал к графине де Гиш, и из-за тщеславного желания лично положить к ее ногам знамена, штандарты и прочие вражеские трофеи, которые он специально отложил, чтобы преподнести ей; предлогом для возвращения домой послужила его привязанность к сестре и к графу де Суассону; привязанность оказалась столь сильной, что уже через неделю все долгожданные плоды такой большой и важной победы были пущены на в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ерез неделю все было кончено. Гиз разбил немцев в Вимори, неподалеку от Монтаржи, а швейцарцы сдались в п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ябре рейтары вновь были разбиты армией Гиза, капитулировали и, проклиная Наваррца, втянувшего их в эту мясорубку, вынуждены были спешно покинуть короле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конец. Любовь Беарнца к прекрасной Коризанде позволила Лиге одержать победу, моральное воздействие которой на французов было огромным уже в те дни, а со временем должно было удесяте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досадовало ли это Наваррца? Об этом ничего не известно. Но до самого конца года он вел уютную и изнеженную жизнь в ласковых объятиях своей любовницы, предаваясь одним лишь любовным игр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НРИХ IV ОТКАЗЫВАЕТСЯ ОТ УБИЙСТВА СВОЕЙ ЖЕНЫ</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все-таки приятно быть вд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 Ада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де Грамон в то время было тридцать шесть лет. Любвеобильная, чувственная, с роскошным бюстом, живым взглядом и волнующей линией бедер, она обладала всем, что так нравилось Беарнцу. Женщина неглупая, она умела разделить с ним и радости и неприятности; наделенная материнским чувством, она ухаживала за ним и называла его «малыш»; благородная по натуре, ока давала ему деньги, вырученные ею от продажи леса, срубленного в ее владениях, чтобы финансировать протестантскую ар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ил ее, делился с нею всеми своими планами, не скрывал своих чаяний, и на протяжении семи лет они вели жизнь нормальной во всех отношениях супружеской пары. Но в декабре 1588 года, когда смерть герцога де Гиза приблизила его к трону &lt;Напоминаю, что Генрих де Гиз был убит в Блуа, в тот момент, когда выходил из апартаментов м-м де: Сов, чьим любовником он всегда был.&gt;, Наваррец увидел, как в глазах любовницы мелькнула тревога, и понял, что волновало прекрасную Кориз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могали мне во всех моих битвах, и будет справедливо, душа моя, если именно, вы станете королевой, когда я буду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ребовалось еще сделать возможным этот обещанный в порыве страсти брак, потому что если м-м де Грамон была вдовой, то Генрих был же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развод? Он об этом и не помышлял, поскольку процедура развода слишком длинна и сложна, а просто со спокойным и здоровым цинизмом подумывал о том, как бы стать вдов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прежде, «чем предпринять в этом направлении какие бы то ни было шаги, он решил посоветоваться с несколькими друзьями. Обратившись к д'Обинье и де Тюренну, он признался им в своем намерении жениться на м-м де Грамон и в том, какое дал ей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умаете, должен ли я стремиться к этому браку? - спросил он у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шла, - пишет Дре дю Радье, - о самом важном в его жизни поступке. Тюренн, знавший о серьезном увлечении Генриха, не решился задеть его чувства. Он сослался на то, что ему срочно надо ехать в Маран и на следующий же день действительно уехал. То был жест честного человека, который не хочет дать плохой совет своему господину, тогда как на хороший у него не хватает мужества. Д'Обинье остался один на один с опасной необходимостью быть искренним и выполнил свой долг, высказавшись со всей откро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ъютант короля Наваррского сам сообщает в своей «Истории», что он сказал Беарнцу. Вот его слова: «Я не утверждаю, что вы должны отказаться от вашей любви. Я был влюблен и понимаю ваши переживания; но отнеситесь к этому, сир, как к обстоятельству, побуждающему вас быть достойным вашей любовницы, которая сама же станет вас презирать, если вы опуститесь до-женитьбы на ней. Вам следует держаться принципа Aut Caesar, aut nihil; появляться у себя в совете, который вам так ненавистен; уделять гораздо больше времени серьезным делам, чем вы это делали до сих пор; наиболее существенным делам отдавать предпочтение перед всеми другими и в особенности перед развлечениями и удовольствиями. Герцог Анжуйскнй умер. Вам осталось сделать всего шаг, чтобы занять престол. Если вы станете мужем своей любовницы, презрение, которое вы навлечете на себя, сделает для вас заветную цель недосягаемой» &lt;Произнося эту убедительную речь, Агриппа д'Обинье не подозревал, бедняга, что его собственная внучка, м-м де Ментенон, станет сначала любовницей, а потом и женой короля Франц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варрца был слишком трезвый ум, чтобы он не мог признать справедливость этих рассуждений. Он поблагодарил д'Обинье и дал слово, что не женится на графине, по крайней мере в ближайшие два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ъютант достаточно хорошо знал своего господина, чтобы не сомневаться, что еще до истечения этого срока какая-нибудь новая фаворитка придет на смену прекрасной Кориза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мудрое решение, - сказал он, стараясь сдержать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разговора Беарнец стал очень осторожен в своих отношениях с м-м де Грамон. Если он и продолжал ее по-прежнему укладывать к себе в постель с той здоровой неутомимостью, которая приводила в восхищение всех дам, то о браке больше не заговаривал. У красавицы, разумеется, были свои шпионы. Очень быстро она узнала, кому обязана переменой в настроении любовника, и сделалась смертельным врагом д'Обинье. Зато смертельный враг должен был испытывать огромное удовлетворение: ведь он помог избавить королевство от многих неприят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трудно даже представить, что произошло бы уже на следующий год, если бы Генрих Наваррскнй, и без этого непопулярный за свой протестантизм, захотел навязать народу свою сожительницу в качестве королевы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репятствовав этому браку, д'Обинье не только оказал большую услугу стране, он еще спас королеву Марго, которой с большей или меньшей вероятностью грозило убийство. А между тем пылкая сестра Генриха III вовсе не помышляла в свои тридцать пять лет отказаться от земных радостей. Проводя все свое время в общении с маркизом де Канильяком, она увлекалась искусством и в то же время с наслаждением продолжала участвовать в заговоре. Ее замок превратился в важный центр встречи сторонников Лиги, политическую штаб-квартиру и литературный салон одновременно. Там можно было встретить и Сен-Видаля, и Брантома, и Оноре д'Юрфе, автора «Астр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следнего, кстати, во время его пребывания в Юссоне была возможность заметить, что люди, среди которых он находился, куда проще, чем персонажи его романа. Говорят, что однажды вечером Марго, соблазненная его приятными манерами, увлекла красавца на ближайший диван и, подняв повыше юбку, попросила оказать ей любезность и «погасить разгоревшееся в ней пла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фе был сама любезность, все закончилось к обоюдному удовлетворению, и в Париж писатель возвратился, храня в памяти несколько незабываемых впечатле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бурный темперамент королевы Наваррской, далеко не все визитеры покидали ее столь щедро вознагражденными. Те, кто не удостоился чести быть отличенными хозяйкой дома, хранили лишь воспоминание о нескольких любопытных особенностях царившей там атмосферы. Ученый Скалигер, например, писал, что был поражен тем, какое положение занимала Марго в этом орлином гнезде, вокруг которого, словно папская тиара, ярусами располагались три города. «Она могла, - писал он в восхищении, - помочиться на два из них, что были ниже. Она была свободна и могла делать все, что хотела; она имела мужчин, когда желала, и тех, кого сама выби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ервую фразу можно воспринимать лишь как смелый образ, то последняя была точным отражением действительности. Под предлогом создания церковного хора в своей часовне Марго пригласила в Юссон юношей, среди которых она и выбирала себе партнеров. Один из них, сын местного котельщика, юный Клод Франсуа, бывший подмастерьем у отца до того, как оказаться церковным певчим, стал любовником, которого она любила больше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его сеньором де Помнин и бенефициаром Нотр-Дам-дю-Пюи. Ревность, которую она испытывала к нему, была ужасна. Она страшно боялась, что он увлечется какой-нибудь женщиной, помоложе, чем она, и потому все время следила за ним. «Это из-за него она заказала для всех дам Юссона кровати такой высоты, чтобы можно было заглядывать под них, не наклоняясь и тем, более не заползая туда на четвереньках с риском содрать кожу на спине и еще ниже, как это бывало с ней до сих пор, когда она разыскивала любовника. Из-за него же ее часто видели ощупывающей ковры и обивку стен из опасения обнаружить его там. Он, от которого она требовала слишком большой любви, был причиной того, что взор ее постоянно и напряженно устремлялся на двери и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ы следовало больше опасаться самой себя, потому что после одной слишком бурной ночи любви бедняга умер от изнем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события были хорошо известны Беарнцу, который 1 января 1589 года в письме, адресованном м-м де Грамон, писал: «Я жду только часа, когда мне сообщат, что кто-то послан задушить королеву Наварр-скую. Получи я такое сообщение, да к нему бы еще известие о смерти ее матушки, я, кажется, сам бы запел хвалу Господу, подобно праведнику Симе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рез пять дней мечта его частично сбылась: Екатерина Медичи скончалась в Блуа. Радость Генриха была так велика, что он счел проявлением дурного вкуса вымогать у Неба еще какого-нибудь благоде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овав в то, что Господь на его стороне, Наваррец перестал сомневаться в своем будущем и совсем не удивился, когда Генрих III, изгнанный Лигой из Парижа, выразил желание сблизиться с ним. В последнее воскресенье апреля оба кузена, так много досаждавшие друг другу в течение четырех лет, встретились в Плесси-ле-Тур, и каждый из них, сообщает Л'Этуаль, изображал при этом бурную радость. С глазами, наполнившимися слезами, они обнялись в присутствии ликующей толпы, из которой неслись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ют короли! Да здравствуют кор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II сделал Наваррца своим первым наместником, и оба короля приняли решение объединить свои силы и военные советы, чтобы одолеть сторонников Гизов и Лотарннгцев, в руках которых находилась значительная часть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еожиданный союз привел лигистов в ярость, и 7 мая герцог Майеннский, назначенный Советом Лнги «главным наместником Государства и французской короны» &lt;Этот титул, присужденный марионеточным Парламентом, правившим в Париже, давал герцогу Майеннскому огромную власть. Будучи главой мятежников, он «строил из себя короля», и, по словам Л'Этуаля, один парижский сеньор заказал его портрет с императорской короной на голове.&gt;, начал наступление на предместье Сен-Сенфорьен города Тура, надеясь захватить его и взять в плен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ские войска, несмотря на поддержку наваррских солдат, были опрокинуты и обращены в беспорядочное бегство, оставляя позади себя на мостовых множество убитых. Окрыленные удачей, лигисты бросились преследовать беглецов и, в конце концов, наверняка добрались бы до жилища короля, если бы несколько хорошеньких горожанок не выглянули весьма своевременно из окна, желая знать, что происходит на ул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же солдаты, которые их заметили, были восхищены. Побросав свои аркебузы, они взбежали по лестницам, решительно ворвались в комнаты и, не остывшие еще от сражения, начали насиловать дев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ин их был, естественно, поддержан, и все люди герцога Майеннского разом потеряли интерес к военным действиям, «покинув Марса ради Венеры». Проникая в дома жителей города, обшаривая комнаты, опрокидывая лавки, они набрасывались на всех женщин, попадавшихся им на пути, и в результате то тут, то там можно было наблюдать довольно живописные сцены. Если большая часть этих несчастных, загнанных женщин позволяла взять себя на глазах у других, на мостовой, у дерева, на ступенях дома, не отдавая себе отчета в том, как все это выглядит, то все же встречались и такие, кто отбивался, кричал, царапался и даже спасался. Одной группе женщин удалось спрятаться в церкви, но солдаты Лиги, охваченные настоящим эротическим безумием, настигли их и обошлись с ними очень скверно, без малейшего благоговения перед святым ме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по городу от группы к группе стала распространяться новость, мгновенно остановившая эту вакханалию: в город прибыл король Наваррский со свежими силами! Перепугавшись от одной только мысли, какое возмездие может на них обрушиться, солдаты герцога Майеннского отпустили женщин и поспешно ретировались. Это было настоящее бегст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у этому событию дал один придворный врач, который, описывая своему другу обстоятельства отступления герцога Майеннского, сообщал, «что тот мог бы продержаться гораздо дольше, если бы не боялся преследований и наказания за насилия девушек и женщин, учиненные его людьми прямо посреди церкви». Л'Этуаль добавляет, что насилия были многочисленны и жестоки, и викарий означенного Сенфорьена позже клялся, что сам видел, как насиловали спрятавшихся в церкви девушек и женщин в присутствии их мужей, отцов и матерей. Последние, будучи людьми добропорядочными, уважавшими церковь, попытались было приостановить чинимое безобразие, но всем им приставили шпаги к горлу и пригрозили сделать с ними такое, что они не обрадуются, если только не замолч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сущности, женщины Тура, сами того не ведая, спасли Генриха III, а быть может, и королевст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оенные заботы, Наваррец продолжал бегать за юбками, и м-м де Грамон, которой он писал чуть ли не ежедневно пылкие записочки, сильно сомневалась в том, что ему приходится страдать без нее &lt;Как раз в это время Беарнец стал любовником некой Франсуазы Пуабло, которая жила на острове Маран.&gt;. Эго вскоре подтвердилось, довольно любопытным образом. 18 мая он послал ей письмо, на котором она позволила себе сделать несколько язвительных и одновременно вполне трезвых пометок, свидетельствующих о ее подозрениях и, как ни странно, о значительно меньшей заинтересованности, чем можно было предполагать. Вот это письмо с комментариями, нацарапанными прекрасной Корнзандой между ст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а моя, я пишу вам из Блуа, где еще пять месяцев назад меня клеймили еретиком и человеком, недостойным наследовать корону, а нынче я здесь являюсь главной опорой и надеждой. Вот как Бог награждает тех, кто неустанно верует в него. Да и может ли что-нибудь произвести более сильное впечатление, чем возможное постановление Штатов в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я воззвал к милости Того, кто может все &lt;«Так поступают многие другие».&gt;, кто теперь совсем по-другому взглянул на мое дело, распорядился прекратить аресты моих людей, восстановил меня в моем праве, и я думаю, что это нанесет удар моим врагам &lt;«Тем лучше для вас».&gt;. Те, кто верит в Бога и искренно служит ему, никогда не останутся обиженными &lt;«Вот почему вам следовало бы об этом поразмыслить!»&gt;. Сам я, благодарение Богу, чувствую себя прекрасно; вас же клятвенно заверяю, что никого в мире так не люблю и не чту, как вас &lt;«Нет ничего, что бы об этом свидетельствовало».&gt;, и буду хранить вам верность &lt;М-м де Грамон сначала приписала к этому слову «не» (неверность) и уж потом написала сверху: «Я этому верю».&gt; до могилы. Я отправляюсь в Божанси, откуда, надеюсь, вы очень скоро услышите обо мне &lt;«Я в этом ни капли не сомневаюсь: не так, так эдак услышу».&gt;. Я рассчитываю вскоре вызвать сюда мою сестру. Решайтесь и приезжайте вместе с нею &lt;«Это случится после того, как вы подарите мне обещанный дом неподалеку от Парижа, владелицей которого я смогу стать, за что и скажу вам большое спасибо».&gt;. Король говорил со мной о Даме из Оверни. Думаю, мне придется позаботиться о том, чтобы ее убрали &lt;Речь идет о королеве Марго, которую с присущим ему цинизмом Беарнец все время собирался приказать убить&gt;. Прощай, сердце мое, целую тебя миллион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оризанды были все основания для ревности, потому что Беарнец, не довольствуясь любовницами на одну ночь, с некоторых пор обманывал ее с Эстер Имбер, дочерью Жака Имбера, бальи такого огромною лена, как Они. Это была изящная блондиночка двадцати одного года с нежными и почти невесомыми формами. Каждый вечер Генрих тайно отправлялся к ней. Но однажды ночью бальи, подозревавший, что Наваррец слишком далеко зашел в отношениях с его дочерью, ворвался в комнату, где любовники, как кое-кто утверждал, вволю наслаждались друг другом. Вытащив Эстер из постели, он залепил ей две увесистые поще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вы ее бьете? - спросил изумленный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бальи был поистине стр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ью ее, сир, за то, что она не выказывает должного почтения Вашему величе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неприятная сцена, однако, не помешала Беарнцу оставаться любовником Эстер. Целых два месяца, не уставая писать страстные письма Коризанде, он тайно встречался с дочерью бальи в соседнем лесочке, где, никого не опасаясь, мог показать себя с наилучшей стороны. Но увы! Он так увлекся своими подвигами, что однажды утром красотка объявила ему о своей беременности. Наваррец этого ужасно не любил, а потому немедленно покинул свою пассию и отправился догонять королевские войска &lt;В 1592 году несчастная Эстер, впавшая в крайнюю нищету, явилась молить Генриха о помощи. Он отказался принять ее и даже запретил говорить о ней. Она умерла в нищет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он уже ехал по столице в компании с Генрихом III. Как-то вечером, вo время небольшой остановки, он написал м-м де Грамон следующую записку: «Если король воспользуется дилижансом, на что я надеюсь, мы скоро увидим колокольни собора Парижской богоматери... Сердце мое, любите всегда меня, принадлежащего только вам, как я люблю вас, принадлежащую толь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и слова уже не имели никакой власти над Коризандой. Полная горечи и разочарования, она дрожащей рукой написала под последней строчкой только что полученного письма: «И вы не мой, и я не ваша»... и не ответила ему. Так закончился роман, длившийся три тысячи ноч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густе Генрих III был сражен Жаком Клеманом, нанесшим ему несколько ударов кинжалом. Перед тем как скончаться, король в полном сознании назвал Генриха Наваррского своим законным наследником и обратился к нему со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 мой, я оставляю вам свою корону и племянника; прошу вас заботиться о нем и любить его. Вам известно, как я люблю месье Леграна. Не забудьте о нем, прошу вас, он будет вам верно служить &lt;Впоследствии все увидят, как Генрих IV поведет себя с «месье Леграном», герцогом де Белыардом, чьей любовницей была молодая особа по имени Габриэль д'Эстр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часов последний из Валуа отдал Богу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й сообщили эту новость, Коризанда ушла к себе в комнату и там расплакалась. Человек, которого она подготовила к принятию короны, становился королем Франции, а ее не было даже рядом, чтобы разделять с ним радость собы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в одиночестве в своем огромном замке в Ажетмо, она поняла, что от нового монарха ей не следует ждать ничего, кроме не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незамедлительно приступил к завоеванию своего королевства. Задача нелегкая, потому что не только столица, но и полстраны находились в руках лигистов, которые только что провозгласили королем под именем Карла Х старого кардинала Бурбонского, дядю Беар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азавшись от намерения сразу взять Париж, он решил сначала захватить Дьепп, ключевой город, где смог бы получить материальную поддержку от английской королевы. Целый месяц со своей плохо обмундированной и плохо накормленной малочисленной армией он прочесывал Нормандию, захватывая города и крепости, истребляя врагов и одерживая непостижимые для всех победы &lt;В этот период он одержал победы в сражениях под Арком и Иври, хотя силы герцога Майеннского в пять раз превосходили его собственны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ргичные военные действия не мешали ему, однако, мечтать о забавах и развлечениях. Занимаясь войной днем и любовью ночью, он продвигался вперед по дорогам с победно развевающимся на голове султанчиком, оставляя позади себя трупы врагов, а в каждом пройденном городе утомленных ночными трудами юных особ, с которыми теперь уже невозможно было завести разговор о монархии без того, чтобы на их лицах не появилась странноват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во время этой военной кампании Наваррец встретил Антуанетту де Гешервиль, графиню де Пон, хорошенькую двадцативосьмилетнюю вдову. В ту же минуту, позабыв о Лиге, о герцоге Майеннском и даже о троне Франции, он дал ей понять в довольно недвусмысленных выражениях «о живости своих чув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ма улыбнулась и пригласила короля поужинать с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сле ужина все разошлись Генрих IV, уже воображавший себя в постели м-м Гешервиль, выждал несколько мгновений и, полагая, что все в замке спят, двинулся на цыпочках к комнате своей хозяйки. Очень осторожно открыв дверь, он остановился на пороге пораженный: комната была пу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уганная его настойчивостью и опасающаяся за свою честь, дама спешно выехала из замка в кар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вил ей записку, в которой выразил свое огорчение и свои надежды. Она ответила ему очень 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ишком бедна, чтобы быть вашей женой, и из слишком достойного дома, чтобы стать вашей любовницей». Нимало не обескураженный, он снова и снова пытался взять неприступную крепость, но все так же безрезультатно. Через два месяца желание обладать этой прекрасной нормандкой привело его в такое состояние, что в самый разгар сражения, перед тем как начать осаду Сен-Денп, он написал ей настойчивое письмо, свидетельствовавшее о том, что при любых обстоятельствах любовь к ней поглощала почти все его сознание. Вот это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тов ходить вокруг горшка со сливками столько, сколько вы захотите, если это необходимо, чтобы, в конце концов, Антуанетта призналась в любви к Генриху. Возлюбленная моя, тело мое начинает обретать здоровье, но душа пребывает в печали и не в силах преодолеть ее. Раз уж вы доверяете моим словам, то кто мешает вам преодолеть вашу непреклонность? Что мешает вам сделать меня счастливым? Моя преданность заслуживает того, чтобы вы удалили между нами все препятствия. Уберите же их, сердце мое. Поступим так, будто мы заключили пари, которому доверили подтвердить появление настоящей и верной любви. Если вы находите мои слова слишком фамильярными, и они вас оскорбляют, скажите мне об этом и одновременно простите меня. В стремлении добиться вечной близости с вами я пользуюсь словами, которые нахожу самыми чистыми. Не знаю, когда дождусь счастья увидеть вас. Мы этой ночью осадили Сен-Дени, и это больше обычного удерживает меня в армии. Вы бы совершили куда более богоугодное дело, если бы отправили свою любовь сюда, вместо того чтобы в такую жару она бродила пешком там, где вы находитесь. Иисус! Как бы я ее здесь встретил. Окажись у меня свободное время, я бы сочинил на целый лист бумаги речь о том, как бережно я бы с нею здесь обращался... Мое все, любите меня так же, как тот, кто будет обожать вас до могилы. После этой чистой истины я миллион раз целую ваши белые руки. 28 мая.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енные письма, которые он посылал м-м Гешервнль, нисколько не мешали Генриху IV проявлять интерес ко всем хорошеньким женщинам, которые ему встречались &lt;Однажды королю удалось затащить к себе в спальню девицу по имени Фанюш, уверявшую, что она девственница. Но когда Генрих IV приблизился к месту боя, то, как говорят, обнаружил вполне проторенную дорогу». Он тут же стал насвист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свистите? - спросила де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ову тех, кто прошел здесь д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кольните! Кольните! - ответила она, - и доберетесь до них!&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сады Понтуаза он раскинул свой лагерь вблизи монастыря, и монашки немало натерпелись от такого соседства. А так как пример подавался на самом верху, большинство офицеров и даже солдат подражали королю и «так неприкрыто обольщали святош, что аббатство стали называть то Магазином армейских приспособлений, то Магазином мужских... армии» &lt;Секретные мемуары о французских королях, 1750.&gt;. Недолгое пребывание королевских войск в городе оставило монашкам немало скверных воспоминаний, так как, но словам одного хрониста, «восемь из них схватили неаполитанскую боле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мая добрый король Генрих осадил Париж. Он надеялся взять столицу голодом. Жители города героически сопротивлялись, съели всех собак, кошек, мышей, свечное сало и даже кожу... Когда совсем ничего не осталось, была сделана попытка испечь хлеб из толченого шифера. Результат оказался удручающим, и тогда кому-то пришла в голову чудовищная мысль делать муку из человеческих костей; жуткие пироги, испеченные из этого порошка, были совершенно несъедобны &lt;Парижан чуть было не спасла одна женщина. Один из армейских командиров Генриха IV, де Живри, страстно влюбленный в м-ль де Гиз, много раз из любви к ней пропускал продовольствие в Париж. Но король узнал об этом и отстранил Живри...&gt;. Вот тогда у парижан стал появляться в глазах нездоровый блеск и кое-кто из них докатился до людое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ассказам хрониста, «в последние десять дней осады на улицах города можно было видеть несчастных людей, которые вследствие сильного голода ели дохлых собак в сыром виде, прямо на улицах; к сожалению, происходило не только это, но и более ужасные вещи, о чем невозможно рассказывать без ужаса: умирающие от голода ландскнехты ловили на улицах детей и пожирали на месте, впиваясь зубами точно во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надо отметить, - добавляет автор, - что один ребенок был съеден в особняке в Палезо и двое детей в особняке в Сен-Д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го трактирщика арестовали и повесили за то, что он подавал своим клиентам жаркое из человечьего мяса. Каждый день он убивал кого-нибудь из своих соседей и включал его в меню. И можно не сомневагься, его заведение не пуст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их достойных сожаления событиях, духовенство возмутилось. И было отчего. Ведь нельзя не признать крайне странным такое проявление любви к ближнему, когда речь идет о ближнем в виде жарк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что ему не одолеть парижан голодом, Генрих IV решил однажды подвергнуть город пушечному обстрелу. Добрых четыре сотни ядер обрушились на улицы Сент-Оноре, Сен-Дени, но по какой-то невероятной случайности ранили только одного человека. Любопытно, правда, что тот самый человек, которого пушки уложили на мостовую, был господином Гийомом де Ребуром, отцом бывшей любовницы короля. Судьба обожает причудливые фантазии. у Надо сказать, пушечные ядра подействовали на моральный дух парижан не больше, чем голод, и Генрих IV начал скучать. К счастью, вскоре его ждало вполне оздоравливающее тело и душу развлечение. Однажды молодая монмартрская аббатиса Клод де Бовилье послала просить его обеспечить защиту ее заведению. Он удовлетворил эту просьбу немедленно. Через несколько дней после этого, как рассказывает Соваль, «она явилась лично поблагодарить его и высказала ему слова одобрения с такой искренностью, что Наваррец, отметивший про себя явную привлекательность аббатисы, не мог смириться с тем, что она опять затворится в своем монастыре» &lt;Галантные похождения французских королей, 1752.&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вил ее у себя и обучил таким вещам, которые не были предусмотрены уставом Ордена и потому неведомы ей, но которые она нашла очень приятными. Клод де Бовилье пошла в монастырь не по призванию. Она была из тех девушек, которых набожные родители заставляют постричься в монахини, чтобы добиться для семьи божьего благословения. Так что, становясь любовницей короля, она не испытывала никаких угрызений совести... &lt;По странной иронии судьбы эта молодая монахиня, оказавшаяся внучатой племянницей Дианы де Пуатье, была в одно и то же время кузиной Коризанды де Грамон и Габриэль д'Эстре, будущей любовницы Беарнц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жила с Наваррцем больше недели, деля с ним его походную жизнь и обнаружив поначалу такой пыл, что король был покорен и даже с грустью стал размышлять о тех неиспользованных сокровищах, которые, судя по всему, упрятаны от глаз людских в многочисленных монастырях. Очередные военные операции заставили его отправиться в Лоншан, и там ему захотелось проверить эту свою гипотезу. Поэтому он стал любовником другой молодой монашки-Катрин де Верден двадцати двух лет. Это двойное приключение очень развлекло окружение Генриха IV, которое позволило себе по этому поводу изящную шутку, о чем мы узнаем из рассказа Пьера де Л'Этуаля: «Во вторник, июля последнего дня 1590 года, король выехал из Монмартра в Лоншан. Маршал де Бирон, обедая с ним вечером и желая рассмешить короля, которому все тогда докучали просьбой сменить религию,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есть интересны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в Париже все говорят, что вы уже сменили рели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 удивился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чень просто, сменив Монмартр на Лоншан! Генрих IV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черт побери! Неплохая шутка, и если бы парижан устроила такая перемена, лучшего нельзя и желать, а уж как я был бы 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рин была лишь мимолетным увлечением. Сделав ее аббатисой Сен-Лун-де-Вернон, король возвратился в Монмартр, к Клод, которая снова щедро осыпала его своими ошеломляющими благодеяниями. Однако радости человеческие быстротечны, даже у великих. 30 августа, узнав, что на помощь парижанам явился во главе испанского войска герцог Пармский, Генрих IV был вынужден снять осаду, длившуюся целых три месяца. За два часа до наступления утра он вместе со своей армией покинул лагерь, приказав отвезти его дорогую аббатису в Санлис, где не было ничего, что могло бы сделать ее пребывание прия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момент, когда Клод де Бовилье надеялась стать королевой Франции. Увы! Злая судьба распорядилась так, что именно ее обаяние стало причиной ее несчастья. «Как-то вечером, - рассказывает Соваль, - во время приема перед отходом ко сну, король, беседуя о красоте придворных дам, стал безмерно расхваливать монмартрскую аббатису и заявил, что никогда не видел никого, более очаровательного. Присутствовавший при этом разговоре герцог де Бельгард сказал королю, что тот изменил бы свое мнение, если б увидел м-ль д'Эстре, и показал ему прекрасно выполненный портрет. Изображение на портрете тут же вызвало у короля желание увидеть ориг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дней, и однажды герцог де Бельгард попросил у короля разрешения отправиться в Кевр, что рядом с Суассоном, чтобы повидаться со своей любовницей. Беарнец, бывший в веселом расположении духа, тут же заявил, что будет сопровождать его. Герцога это очень расстроило, «потому что он прекрасно знал распутный нрав свое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ьгард не напрасно беспокоился, потому что, увидев белокурую Габриэль, во всем блеске ее восемнадцати лет, Генрих IV был совершенно заворожен и, разумеется, сразу влюбился... &lt;Король тут же покинул Клод де Бовилье, хотя обещал ей, как и всем прочим своим любовницам, жениться. Удрученная, испытавшая горькое разочарование, она все же не произнесла ни слова упрека и тихо удалилась в свое аббатство.&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НРИХ IV ЗАХВАТЫВАЕТ ШАРТР, ЧТОБЫ СТАТЬ ЛЮБОВНИКОМ ГАБРИЭЛЬ Д'ЭСТР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бовь, ты погубила Тр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фонте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олодая особа, которой предстояло в течение долгих девяти лет оказывать сильнейшее влияние на Беарнца, была дочерью Антуана д'Эстре, губернатора Ла Фера, и Франсуазы Бабу де ла Бурдез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была необыкновенно хороша. Вот как описывала ее одна из подруг, - а ведь быть подругой значит быть соперницей: «Своей роскошной прической в виде косы, уложенной вокруг головы и украшенной оправленными в золото бриллиантами, она выделялась среди всех остальных дам. И хотя она была одета в платье из белого атласа, всем казалось это платье черным по сравнению с ее белоснежной кожей. Глаза ее небесно-голубого цвета так сияли, что невозможно было решить, солнцу или какой-то далекой звезде они обязаны своим живым блеском. К тому же у нее были черные, выгнутые дугой брови, нос с горбинкой, алые губы, прекраснейшая, точно выточенная из слоновой кости грудь и руки, цвет кожи которых был подобен лепесткам розы и лилии одновременно. Совершенством своих пропорций они заслуживали быть названными шедевром природы» &lt;Приключения персидского двора, аллегорическое сочинение м-ль де Гиз, в котором Габриэль д'Эстре выведена под именем Стефан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все ее достоинства, было в ее взгляде что-то порочное, что она явно унаследовала от семьи. Габриэль принадлежала к роду, славившемуся бурными нравами. Ее мать после крайне легкомысленной молодости в возрасте сорока восьми лет сбежала из семьи в Овернь, последовав за своим любовником, маркизом д'Аллегром, а ее бабушка, м-м де ла Бурдезьер, в свое время услаждала последовательно Франциска I, папу Клемента VI и императора Карла Пятого &lt;Кроме того, Габриэль д'Эстре, я уже говорил, была кузиной по материнской линии Клод де Бовилье, монмартрской аббатисы, которую Генрих IV сделал своей любовницей во время осады Париж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этой милой семейки обнаружилась в Габриэль немедленно, в тот момент, когда Генрих IV встретил ее в первый раз. Так, во всяком случае, об этом рассказывает в своих «Мемуарах» Бассомпьер: «С шестнадцатилетнего возраста она, благодаря посредничеству герцога д'Эпернона, была отдана в наложницы Генриху III за шесть тысяч экю. Монтиньи, которому было поручено вручить ей эту сумму, оставил себе из нее две тысячи. Королю, однако, Габриэль вскоре надоела, и тогда мать продала ее богатому финансисту Заме, потом еще нескольким желающим, потом кардиналу де Гизу, жившему с ней целый год. После этого красавица Габриэль перешла к герцогу де Лонгвилю, к герцогу де Бельгарду и еще нескольким аристократам, жившим неподалеку от Кевра, таким, например, как Брюней и Стеней; и вот, наконец, герцог де Бельгард представил ее Генриху IV».</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сразу увидела, какое впечатление произвела на короля, и была этим раздражена. Привыкшая находиться в окружении молодых элегантных и утонченных сеньоров, держалась отстранено и почти неприязненно при виде этого маленького, неопрятного и пахнущего чесноком человека, пытавшегося за ней поуха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покинул Кевр страшно оскорбленным и вернулся в армию; но образ белокурой Габриэль его преследовал, и спустя некоторое время, как сообщает Вильгомблен, «Беарнец совершил новую поездку под видом каких-то дел в город Ла Фер, опять увидел красавицу, и все в нем всколыхну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вы! И на этот раз Габриэль приняла короля плохо, и он в ярости возвратился в Компьень, где временно находился королевский двор. Король вызвал к себе герцога де Бельг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ор, - сказал он ему, - отныне я не собираюсь делить с кем-то женщину, которую люблю, равно как и власть. Я одинаково ревностно отношусь как к одной, так и другой. Поэтому прошу вас больше не помышлять о мадемуазель д'Э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енный в отчаяние, Бельгард тут же явился к Габриэль и сообщил ей о решении короля. Сильно разгневанная мадемуазель уселась в карету и отправилась в Компьень, чтобы высказать Генриху IV все, что она думает о его манере вести себя. В резком тоне она упрекнула его за то, что он вмешивается в то, что его не касается, добавив, «что она считает себя свободной в своих привязанностях и что он может вызвать к себе лишь ненависть, если вздумает помешать ей выйти замуж за Бельгар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алив все это на одном дыхании, она, не дожидаясь ответа, покинула двор и вернулась в Кев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женный точно ударом молнии, - пишет Дре дю Радье, - король испытал чувство острейшего горя. Угрозы м-ль д'Эстре поразили его сильнее, чем все опасности, которым он когда-либо подвергался. И тут герой Кутра, Арка, Иври, самый смелый и самый неустрашимый из всех королей Франции, впервые предстал перед знавшими его людьми буквально оглушенным, дрожащим и отчаявш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спал всю ночь и обдумывал дерзкий план, который собирался осуществить на следующий день. Покинув армию, прекратив борьбу с Лигой, забыв, что находится в разгаре завоевания своего королевства, Беарнец в сопровождении пяти самых близких и самых доверенных лиц выехал в направлении Кевра, где собирался вымолить себе про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манное им дело требовало безумной смелости, потому что лес, который ему предстояло пересечь, был занят двумя вражескими гарнизонами. Риск оказаться узнанными и схваченными лигистами был так велик, что он придумал уловку, достойную влюбленного школьника. В трех лье от Кеврского замка он отослал назад своих спутников, переоделся в крестьянское платье, положил на голову мешок с соломой и закончил свое путешествие пе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ь д'Эстре, которая, - как рассказывает Соваль, - вместе со своей сестрой, м-м де Вила, сидела у окна галереи, откуда открывался обширный вид окрестностей, заметила крестьянина, но даже вообразить не могла столь странной авантюры и потому не всмотрелась в лицо приближавшегося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ороль вошел во двор замка, он скинул с головы мешок, никого не спросив, поднялся туда, где увидел причину своего маскарада, и подошел к ней с покорным видом. Она страшно удивилась, увидев его в наряде, мало соответствующем его достоинству; при этом она явно не испытывала благодарности за то, что он пришел только ради удовольствия увидеть ее. Она приняла его с презрительным выражением на лице, что больше соответствовало его облачению, чем блеску рождения. Сделав презрительную гримасу, она попросила его пойти переодеться, если он желает остаться около нее, и неожиданно вышла из комнаты, оставив сестре неприятную заботу извиняться за ее неучтивость» &lt;Соваль. Галантные похождения французских корол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путешествие, во время которого Генрих IV рисковал потерять корону, оказалось бесполезным. В Компьень он вернулся в полном отчаянии. «Лицо его выражало такое огорчение, - пишет Соваль, - что все увидевшие его в этом состоянии, подумали, что он по меньшей мере лишился половины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он больше не мог жить, не видя Габриэль, он назначил Антуана д'Эстре членом частного королевского совета, полагая, что сможет перетянуть в Компьень всю семью. Замысел удался. Не прошло и недели, как отец и обе дочери поселились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Габриэль, прекрасно понимая, что внушенная ею любовь может быть полезной для семьи, стала вести себя с Генрихом IV любезнее. Однако она не позволяла ему «класть руку на бедро», и бедняга очень переж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а, хотя и очень скромная, которую одержал король, расстроила Бельгарда, по-прежнему влюбленного в Габриэль, и лишила надежд всех воздыхателей, толпой ходивших за златовласой пикарди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них, честолюбивый герцог де Лонгвиль, с которым м-ль д'Эстре была кокетлива и нежна, казался скорее взволнованным, чем удрученным. Легко преуспев там, где Генрих IV испытывал некоторые затруднения, герцог опасался, как бы его удачливость не поссорила его с монархом. «Он не хотел, - пишет Дре дю Радье, - покупать себе удовольствия ценой королевской неми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ша закончить интригу, которая могла иметь для него самые тягостные последствия, он попросил Габриэль вернуть ему его письма и согласился отдать те, что получил от нее. Обмен произошел в дальнем уголке парка компьенского замка, и оба любовника мирно расстались. Однако, вернувшись к себе, Габриэль с возмущением заметила, что Лонгвиль «из желания держать ее в некоторой зависимости» оставил у себя несколько самых нежных из ее пи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 она жестоко отомстила, приказав вскоре убить его. Совершено это было в тот момент, когда его гарнизон дал приветственный залп &lt;См. у Соваля: «М-ль д'Эстре обвиняли в том, что она подкупила солдата, чтобы он во время указанного события совершил убийство (г-на де Лонгвиля), и это вовсе не кажется невероятны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ловам историка, очевидца тех событий, «м-ль д'Эстре отличалась не очень покладистым характ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влюбленные в красавицу Габриэль впадали в отчаяние при виде намечающейся интриги между королем и их кумиром, семейство д'Эстре взирало на происходящее с огромным удовлетворением и с надеждами на осуществление своих многочисленных замы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у семейки было немало поводов желать сближения с коро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еречислить эти поводы, я хочу представить читателю трех главных персонажей, вместе с которыми проживала Габриэль: прежде всего ее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уан д'Эстре, затем ее тетка, Изабо Бабу де ла Бурдозьер, дама де Сурди (выполнявшая роль матери с тех пир, как м-м д'Эстре покинула супружеский очаг и стала жить в Овернн вместе со своим молодым любовником), и, наконец, ее дядя, Франсуа де Сур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трое так или иначе оказались жертвами гражданской войны. Антуан д'Эстре был безутешен, лишившись поста губернатора Ла Фера в 1589 году (когда город оказался захвачен Лигой), г-н де Сурди, некогда правивший Шартром, горевал оттого, что был изгнан из города католиками, а м-м де Сурди очень печалилась из-за того, что ее любовника, хранителя печати Юро де Шеверни, отстранили от управления шартрской провин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все трое ждали многого от короля и наблюдали с явным удовольствием за тем, как разгоралась его страсть к Габриэль... Именно в этом они увидели нежданно появившуюся возможность вернуть все, что было ими утрачено. Поэтому м-м де Сурди с большой ловкостью предложила сделку, по которой Генрих IV, пребывавший в тот момент в пароксизме желания, получит Габриэль, если вернет Ла Фер Антуану, Шартр г-му Сурди, а шартрскую провинцию Шеве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ая супруга и преданная любовница, она, естественно, настаивала на том, чтобы начать с захвата Шар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оказался в затруднении, потому что сам он в то время намеревался осуществить захват Руана. «Никогда еще, - пишет Пьер де Вессьер, - обстоятельства не складывались столь благоприятно для того, чтобы попытаться овладеть столицей Нормандии: губернатор г-н де Таван вовсю конфликтовал с муниципальными властями и жителями города; фортификационные сооружения были в плохом состоянии; в городе закончились продовольственные припасы. Хуже того, члены нормандского парламента, укрывшись в Каждый предложили проголосовать за сбор новой значительной суммы для успеха общего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случай, которого никак нельзя было упускать. Генрих IV колебался несколько дней. Начать наступление на Руан немедленно значило сэкономить человеческие ресурсы и укрепить свои позиции между Парижем и Ла-Маншем, откуда должна была прийти помощь англичан; осадить Шартр значило впутаться в авантюру, потерять людей, дать время Руапу вооружиться, обмануть ожидания своих советников, рисковать тем, что враг перекроет путь на Ла-Манш; но в то же время это позволит уложить Габриэль в сво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король решился. Он собрал своих полководцев и объявил им, не дав ни слова объяс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чинаем наступление на Шар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ачальники были потрясены. Затея казалась им ошибочной, сумасбродной, бессмысленной. Однако никто из них не осмелился возразить, и армия тронулась в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сада была организована, три наблюдателя, крайне заинтересованных в происходящем, явились навестить короля: г-н де Сурди, его жена и красавица Габриэль &lt;Пьер де Вессьер: «В этой военной операции, успех которой ни у кого не вызывал сомнений, король, это было заметно, видел в первую очередь мероприятие против города, одно имя которого - Шартр - могло навести на подозрение, кому принадлежит идея, если бы мы совершенно точно не знали, благодаря д’Обинье и другим, что вдохновителями осады Шартра и наступления на провинцию были Шеверни и Сур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т факт, что ставкой в этом предприятии была Габриэль, кажется вполне правдоподобным, чтобы не сказать несомненным, если принять во внимание, что м-ль д'Эстре и супруги Сурди сопровождали Беарнца до самого Шартр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в восхищении смотрел на приближающуюся к нему молодую женщину, которая была ставкой в этой военной операции. Он помог ей выйти из носилок и был просто ослеплен: ее платье из зеленого велюра и маленькая шляпка из такой же материи удивительно гармонировали с ее белокурыми волосами. А чтобы защититься от холода в этот февральский месяц, она обула ноги в миниатюрные сапожки из красного сафьяна. М-м де Сурди была хитра, и все это волшебное видение было задумано ею, чтобы привести короля в возб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семейство д'Эстре-Сурди устраивалось на постоялом дворе «Железный крест», служившем одновременно штаб-квартирой Генриху IV, последний руководил рытьем траншей вокруг города и обстрелом, городских укреп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ада будет недолгой! - заявил он. У жителей Шартра положение с продовольствием было далеко не так плачевно, как у руанцев. Они заперлись в городе и выказали полное пренебрежение к королевским войскам. Оскорбленный король потребовал сдачи города. Горожане высокомерно ответили, что готовы открыть ворота, если он обратится в католичество, но служить еретику отказы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ада длилась два месяца. Каждый день град пушечных ядер обрушивался на город, давя, убивая, калеча мирных жителей. Однако моральный дух осажденных продолжал оставаться на удивление стойким. Однажды утром, отражая очередной приступ, они без колебаний подожгли собственные дома и сбросили горящие бревна на врагов с высоты крепостных 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ане осаждавших жизнь была куда более приятной. Генрих IV «распорядился привезти в свой лагерь жриц любви, владеющих искусством Венеры, чтобы они могли развлечь армейских полководцев», и каждый вечер устраивал танцы в узком кругу, чтобы получить возможность самому потанцевать с красавицей Габриэль. Зрелище мужчин и женщин, обнимающих друг друга «и даже более того», без стеснения при всех позволяющих себе разные вольности где-нибудь в коридоре и даже под вытяжным колпаком камина, разжигало кровь короля. От возбуждения у него на висках вздувались жилы, и жажда обладания Габриэль мучила его особенно сильно. Желая ускорить события, он отдал однажды саперам приказ взорвать часть городских укреплений с помощью 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всякое дальнейшее сопротивление бесполезно, лигисты открыли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енриху IV сообщили эту новость, в глазах его вспыхнул огонь. В эту минуту он забыл о восьми неделях жизни в траншейной грязи, о повседневных опасностях, о тысяче двухстах солдатах и восьми полковниках, погибших в этой операции. Теперь он не сомневался, что будет спать с Габриэль д'Э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тр капитулировал 10 апреля 1591 года. И сразу же г-н де Сурди был восстановлен на посту губернатора города, а г-н де Шеверни снова стал губернатором прови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Генрих IV смог, наконец, продемонстрировать красавице Габриэль, что в постели он не менее горяч, чем на поле б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по улицам Шартра двинулась многолюдная процессия горожан, плавный ход которой король нарушил одной из тех мальчишеских выходок, до которых он был большой охотник. В то время как горожане, направляясь в монастырь Святых Отцов, распевали церковные гимны, Генрих IV в компании сеньоров-протестантов позабавился тем, что, расталкивая толпу шествующих, отправился послушать протестантскую проповедь пастора в какой-то притон. Эта шутка довольно сомнительного вкуса сильно возмутила побежденных, которые были очень привязаны к католической религии, и вызвала большой скандал по причине скверной репутации заведения, куда направился король. Это было, как сказано в «Дневнике осады Шартра», «самое отвратительное место в городе, где фигляры обычно разыгрывают свои фарсы и показывают распутникам, как совращать честных замужних женщин, устраивать оргии, насиловать целомудренных девственниц, отпирать чужие комнаты и буф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обстоятельствах поведение короля Франция может, конечно, удивить; но то, что оно шокировало лигистов, удивляет еще больше. Действительно, на протяжении двух лет сторонники герцога Майенцского устраивали и в Париже, и в провинции очень даже любопытные процессии, о которых самое меньшее, что можно сказать, это что участники их были совершенно без одежды. Мужчины и женщины шли за человеком, несущим крест, и «были совсем голые». Священники, чтобы их можно было отличить от прихожан, надевали апостольник из белого полотна, но это легкое подобие одежды мало что меняло «из-за того, что он едва доходил им до бе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эти странные церемонии имели огромный успех, и один хронист того времени писал: «Люди так распалялись после этих божественных процессий я впадали в такой раж, если можно так выразиться, что часто вставали по ночам и отправлялись за приходскими священниками, чтобы вместе с ними присоединиться к процессии, как, например, в описываемые дни они поступили с кюре из Сент-Эсташа, которого несколько прихожан прямо ночью вынудили встать с постели. По правде говоря, этот почтенный кюре вместе с несколькими другими из Парижа осуждал эти ночные шествия, потому что мужчины и женщины, девушки и юноши, все шли вперемежку, все голые, это приносила совсем иные плоды, чем те, ради которых подобные мероприятия были задуманы. Так, к примеру, недалеко от Монмартрских ворот дочка одной чулочницы сорвала плод через девять месяцев; а незадолго до этого один кюре, проповедовавший, что во время процессий белые, нежные ножки женщин очень угодны Богу, вырастил еще один плод, который достиг зрелости в положенный с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времена и впрямь не отличались строгостью нравов. В той Франции, взбудораженной гражданской войной, достойные всяческого сожаления безобразия происходили ежедневно, и совершались они как протестантами, так и католиками. Особенно забавляет тот факт, что при всей ненависти этих людей друг к другу был один пункт, по которому они не расходились во мнении: пристрастие к монашенкам. Никогда эти любимые богом святые создания не пользовались таким успехом, как во времена религиозных во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геноты насиловали их со сладостным чувством вызвать недовольство папы, а лигисты делали им детей, чтобы увеличить численность катол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шенки, впрочем, довольно быстро привыкли к сладострастному существованию. Приветливые, как мало кто, они оказывали солдатам Святого Союза, колотившим в ворота их монастыря, гостеприимство, которое свидетельствовало о смелом понимании христианского милосердия. Аббатиса или настоятельница подавали пример своим юным насельницам, и «если только та или другая не была слишком стара или слишком уродлива, тут же сходилась с майором, под командованием которого находились остальные». Тут начинались пирушки, пение песен, оргии, длившиеся все то время, «пока дом служительниц Господа оставался приютом для гарни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ых местах, в частности в Париже, монахини, в нарушение данного ими обета, отказывались от затворнической жизни. Один хронист писал, что «повсюду то и дело на глаза попадались дворяне в обнимку с монахинями, которые без стеснения занимались любовью да облизывали друг друга. Эти женщины, такие же мерзкие и распущенные в словах, - как и во всем остальном, не испытывая стыда, и прогуливались со своими любовниками в общественных местах. Под покрывалом, которое они продолжали носить как единственное свидетельство их принадлежности, на них была одежда настоящих распутниц и куртизанок, а сами они были намазаны, надушены и напудрены» &lt;Дневник событий, происходивших в Париже с 23 декабря 1588 года до последнего дня апреля 1589 год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фоне всей этой разнузданности мальчишеские шалости Генриха IV, согласитесь, выглядят безобид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зятия Шартра советники, по мнению которых следовало в первую очередь брать Руан, стали убеждать короля немедленно вместе с армией отправиться в Нормандию; однако Генрих в предвкушении наслаждений в объятиях прекрасной Габриэль пропускал эти советы мимо ушей и в один из вечеров покинул свое окружение, чтобы последовать за своей новой любовницей в Кев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месяца он не проявлял никакого интереса к военной ситуации, целиком отдавшись наслаждению тем, что отныне стали называть «красивой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большому сожалению, последние дни этого медового месяца были подпорчены Антуаном д'Эстре, который неожиданно дал понять своей дочери, что вовсе не собирается долго выступать в роли снисходительно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поведение было продиктовано клокотавшей в нем злобой. На момент вступления Габриэль в королевскую постель Антуан единственный из всей семьи не получил никакой компенсации и был этим страшно раздосад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вызвал к себе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женат и никогда не разведется с женой. А вы позволяете втянуть себя в скандальную связь. Вам следует немедленно ее разорвать. Я помогу вам в этом, выдав вас замуж за монсеньера де Лиан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пришла в ужас и возвратилась в свою комнату в сле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усть читатель не заблуждается на сей счет: это не короля она опасалась потерять в результате замужества, а Бельгарда, которого не переставала любить и женой которого надеялась вскоре стать. Значит, чтобы остаться свободной, надо было задобрить Антуана д'Эстре, а для этого сделать так, чтобы он как можно быстрее получил какой-нибудь важный п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много поразмыслила и через несколько дней попросила Генриха IV отвоевать у лигистов город Нуайон, расположенный в пятнадцати лье от Кев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удивлен такой прось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оставит мне удовольствие, - сказала она с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едленно отправился к своим полковод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завтра мы начинаем осаду Нуайона... Воцарилось гробовое молчание. Столь сумасбродное решение, принятое в тот момент, когда первостепенной задачей для короля было завоевание Нормандии, привело всех в совершенное замешательство. Наконец, обретя дар речи, советники поинтересовались у монарха, что толкнуло его на такой шаг. Генрих IV ответил, что это касается только его, после чего армия направилась в Пикар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ада длилась две недели. 17 августа нуайонцы капитулировали. Антуан д'Эстре тут же был назначен губернатором города, а один из его сыновей (потому что каждый должен был воспользоваться удачей, выпавшей на долю Габриэль) стал еписко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неожиданно став более покладистым, владелец кеврского замка сразу перестал беспокоиться о чести свое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добилась того, что хоте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выполнив волю любовницы, Генрих IV без промедления двинется на Руан. Но он этого не сделал, хотя посланные Елизаветой английские войска прибыли в Дьепп и были готовы оказать ему помощь в сражении за нормандскую сто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сторики тех лет едины во мнении, что именно Габриэль д'Эстре повинна в этой непонятной военной акции против Нуайоиа, стоившей Франции сотни бессмысленных жертв. «По просьбе Габриэль д'Эстре, - пишет де Ту, - принц согласился осадить Нуайон». То же самое утверждает Клод Гручар, первый председатель руанского парламента, который, непосредственно участвуя в переговорах с целью завлечь Генриха IV в Нормандию, заявил, что «вместо того, чтобы приехать, король страстно влюбился в Габриэль д'Эстре и, чтобы понравиться ей, осадил Нуай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радуясь возможности оказаться в объятиях своей дорогой Габриэль, застрял в Нуай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изавета, несколько удивленная его бездействием, направила своего посла Энтона с целью выяснить, что происходит. Инициатива королевы оказалась явно некстати, потому что король воспользовался этим визитом, чтобы побыть со своей любовницей чуть под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уж вы здесь, господин посол, - сказал он, - мы устроим несколько веселых празд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ездом посла много веселились, танцевали, шутили, и 31 октября крайне шокированный Энтон написал королеве Англии: «Мадам, король выбрал этот город, потому что сильно влюблен в дочь губернатора, которая имеет над ним сильную власть, а я служу лишь предлогом для его пребывани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к середине ноября Генрих IV согласился отказаться от этой райской жизни и выступить в путь. 3 декабря он и его армия подошли к Руану. Однако опоздание, с которым была предпринята эта военная экспедиция, оказалось на пользу руанцам, и осада города закончилась полным провалом, ответственность за который перед историей несет красавица Габриэ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РОЛЬ ОБНАРУЖИВАЕТ БЕЛЬГАРДА ПОД КРОВАТЬЮ ГАБРИЭЛ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пружескую пару можно считать благополучной, если у нее под кроватью ничего не ва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иня де Трамар</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вгусте 1592 года Генриха IV ждал неприятный сюрприз. Он узнал, что Габриэль, все капризы которой он безропотно исполнял, втайне по-прежнему позволяла герцогу Роже де Бельгарду «посещать свой лабиринт», как тогда принято был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король отправился в армию, красавица без малейших угрызений совести вернулась в постель этого пылкого и умного молодого человека, за которого она все еще надеялась выйти замуж и вместе с ним предавалась изнурительным играм, шум от которых, надо полагать, было интересно по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расстроен. Полностью утратив интерес к военной ситуации, он в течение нескольких дней размышлял о том, как бы убрать Бельгарда окончательно и при этом бесшу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рав в уме несколько достаточно сложных способов, он в конце концов решил, что проще всего будет выдать Габриэль замуж за какого-нибудь покладистого человека, и вспомнил об одном таком претенденте, одобренном Антуаном д'Эстре, тщедушном и комичном Никола д'Амервале, монсеньоре де Лианкуре, который соединял в себе все необходимые качества: был беден, простоват, обременен двумя маленькими дочерьми от первого б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о нем, Генрих тайно вызвал к себе Антуана д'Эстре и попросил его срочно выдать Габриэль замуж за монсеньера де Лианк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ернатор Нуайона был крайне удивлен. Он подумал, что Генрих и его дочь поссорились, и ему стало страшно, что он может лишиться тех привилегий, которыми был обязан королевскому увлечению. Желая выиграть время, он заметил, что свадьба - дело дорогое, а у него нет столько сред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 этом подумал, - сказа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риказал выдать ему пятьдесят тысяч золотых экю &lt;Большинство историков полагают, что Антуан д'Эстре устроил этот брак вопреки воле короля. Выдача Генрихом IV указанной суммы свидетельствует об обратном. Сумма была передана по акту, которые хранится в По, в архивах королевства Наварра. Текст документа не оставляет сомнений: в нем сказано, что сумма 50000 золотых экю должна быть передана Габриэль, «принимая по внимание услуги, которые монсеньер д'Эстре оказывал и оказывает ежедневно Его Величеству, а также чтобы помочь пристроить вышепоименованную девицу - его дочь так, как он сам того желает, а лучше всего выдать ее замуж за монсеньера де Лианкур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пришла в неистовство, узнав, что ее отдают в жены такому нелепому ти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явила о своем несогласии и письменно обратилась к королю с просьбой о помощи. Генрих IV в ласковом тоне объяснил ей, что она не должна ничего бояться, потому что он явится в церковь, чтобы помешать брачной церемонии. Успокоенная, Габриэль сделала вид, что соглашается на предложенного ей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ительности же 8 июня, в день свадьбы, король не появился, и несчастная невеста, прождавшая его появления до последней минуты, не сопротивляясь, дала подвести себя к алтарю. Так как она оказалась в состоянии полной подавленности, вся церемония была скомкана, а свадебный обед прошел в мрачной обстано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тогда красавица все еще верила, что король появится раньше ее тетки, м-м Сурди, которая должна была повести ее в комнату для новобрачных. В десять часов вечера она была вынуждена признать очевидное: король покинул ее. «И тогда, - пишет Соваль, - ново брачная, чувствуя приближение роковой минуты, когда ее отдадут в руки чудовища, предназначенного ей в мужья, а ее поклонник и не думает появиться и защитить от нависшей опасности, сначала разразилась долгой бранью по его адресу и поклялась отомстить за то, что он так обошелся с нею, а потом приготовилась защищаться, насколько хватит сил. Зная, что ждать помощи неоткуда и рассчитывать надо только на себя, она оказала такое сопротивление всем притязаниям мужа, что тот в течение всей ночи не решился лечь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брак начался не особенно хорошо для несчастного Никола де Лианкура. Его продолжение оказалось ещ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следующего дня он бросился к ногам Габриэль и плача стал умолять ее лечь с ним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жалобившись, красавица в конце концов согласилась. И тут произошло то, что бывает довольно часто и чему г-н Кинси счел возможным посвятить большую главу в своем «Отчете»: оказавшись рядом с обнаженной девятнадцатилетней красавицей, он пришел в сильнейшее волнение, которое лишило его всяких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тившись, он встал и подошел к раскрытому окну в надежде, что свежий ночной воздух благотворно подействует на его интимные побуждения. Через несколько мгновений ему стало зябко, и он чихнул. К сожалению, никакого другого эффекта ночной бриз не произ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понимал, что должен как можно скорее себя реабилитировать. Увы! То же фиаско он потерпел на следующий день и во все последующие 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пособный укрепить свой талант, он наконец смирился, тогда как Габриэль, страшно обрадованная, благодарила небо, избавившее ее от тяжкой повин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после этого фиктивного брака Габриэль д'Эстре узнала новость, которая ее очень опечалила и позволила ей надолго уединиться в своих покоях под предлогом глубокой ско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ее мать, Франсуаза д'Эстре, и ее молодой любовник, маркиз д'Аллегр, губернатор города Иссуара, были убиты. Убийство было совершено при странных обстоятельствах. Дюжина мужчин с двумя мясниками во главе совершили нападение на губернатора и его любовницу, которых все в городе осуждали за чрезмерную роскошь. Высадив входную дверь, они устремились к несчастным и убили их, нанеся множество ножевых ран. Этого им показалось мало, и убийцы для собственной забавы протащили трупы по улице, выставив обнаженные тела на обозрение прохожим. Вот тогда все увидели, что элегантная Франсуаза д'Эстре заплетала себе коротенькие косички, «украшенные ленточками», в совершенно неожиданном месте &lt;См. г-на де Сенфуа: «С некоторых пор у женщин высшего света появилась новая мода: они вплетали узенькие разноцветные ленточки не только в волосы на голове...» (Исторические очерки о Париж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оворит о том, - пишет историк тех лет, - что она была кокеткой и следила за собой с тем, чтобы в любой момент быть готовой нравиться, даже в случае появления неожиданного гос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 все там, в семействе Габриэли, были людьми утонченной пор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двух месяцев несчастный Лианкур даже не пытался возобновить свои жалкие попытки, и молодые супруги жили мирно, внешне демонстрируя видимость супружеского благополучия. Приезд короля должен был нарушить этот покой. В конце августа Генрих IV действительно появился и поселился поблизости от замка д'Амерваля, твердо решив вернуть Габриэль в свою постель. Но она не простила суверену того, что он допустил ее замужество, и дала ему понять, что больше не собирается быть его фавори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 Беарнца был свой, секретный способ задабривать людей: он продиктовал указы, по которым Антуан д'Эстре становился губернатором Иль-де-Франса, а Габриэль получала большие земельные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кст одного из этих указов, внушенных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енрих, милостью Божией король Франции и Наварры, настоящим сообщаем, что желаем признать нашим другом и верным рыцарем обоих орденов &lt;Рыцарем орденов Св. Михаила и Св. Дука.&gt;, командира полсотенной королевской роты, монсеньера д'Эстре, и назначаем его нашим главным наместником в Иль-де-Франс за большие и высокочтимые заслуги, которые оказал нашим предшественникам и Нам в различных обстоятельствах, а также, желая по тем же причинам отблагодарить нашу дорогую и горячо любимую Габриэль д'Эстре, его дочь, жалуем и отдаем во владение вышепоименованной даме наши земли и сеньорию в Асси, а также замок Сен-Ламбер с окружающими лесами, угодьями, лугами и пр., ему принадлежащ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Габриэль, нежная и воркующая, уже была в постели Беар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 сразу понял, какая неудача его постигла, и сделал попытку протестовать. И тут же на его голову свалилась очень важная должность, позволявшая дать хорошее воспитание двум маленьким дочерям: он был назначен дворянином в Королевскую пал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частливленный этим завидным титулом, отныне он стал жить, закрывая на вс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тябре 1592 года бродячий двор «короля без столицы» обосновался в Сен-Дени. Туда же к Генриху IV приехала Габриэль, за что он публично отблагодарил ее, устроив грандиозный праздник с игрой скрип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дней король, вновь позабыв о троне, о своем королевстве и об армии, которая ждала, слегка озадаченная, каких-нибудь приказов, целиком посвятил себя восхитительному телу своей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ладострастная жизнь оказалась недолгой. В начале ноября принц Пармский появился со своим многочисленным войском у северо-восточной границы, и Беарнец был вынужден вылезти из постели своей красавицы, наспех одеться и отправиться в поход, чтобы отразить новую угр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после его отъезда в Сен-Дени прибыл другой улыбающийся человек. Это был Роже де Бельгард, желавший воспользоваться отсутствием короля и занять место, о котором хранил приятные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новоявленного фаворитка очень взволновалась, потому что не переставала любить обер-шталмейстера, о чем без обиняков призналась ему, как только они остались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они уже были в постели и радостно праздновали свою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разумеется, никогда бы не узнал об этой измене, если бы не внезапная смерть герцога Пармского. Лишенная полководца, вражеская армия сразу распалась, и король, которому больше ничего не угрожало на севере, возвратился в Сен-Деви, где скованное поведение Бельгарда вызвало у него некоторые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почти получил доказательства своей неудачливости. Вот что рассказывает Соваль, по обыкновению смакуя дет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уехал рано утром по каким-то заранее намеченным делам, оставив Габриэль д'Эстре в постели. Она не пожелала встать, притворившись нездоровой, а тем временем Бельгард, стараясь скрыть свои намерения, заявил всем, что возвращается в Мант; но стоило только королю уехать, Арфюра, наперсница м-м Габриэль, которую все звали Рыжая, ввела герцога в кабинет, от которого только у нее имелся ключ, и выпустила его оттуда, только когда ее хозяйка избавилась от всех,, кто казался ей подозрительным. Пока оба любовника мечтали насладиться всеми радостями нежной страсти, король, которому не удалось выполнить намеченное дело, вернулся в Сен-Дени. Перепуганная Габриэль немедленно позвала Арфюру, и та быстро проводила герцога в кабинет, где он сидел на шевел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ыло самое время - король уже открывал дверь в комнату Габриэль. Видя, что любовница еще в постели, он лег рядом с ней, не думая о ждавшем его совете, и явил себя весьма галантным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юбовь умеет разжигать аппетит, «вот почему, - продолжает Соваль, - королю захотелось поесть варенья. Он знал, что варенье для его любовницы Арфюра хранила в кабинете, окна которого выходили в маленькую улочку. Он попросил ключ от кабинета. М-м Габриэль сказала, что ее девушка унесла ключ с собой, а сама ушла повидать какую-то родственницу, живущую в городе. Король, которому ее возражение показались подозрительными, стал пробовать выдавить дверь. М-м Габриэль, желая помешать ему, пожаловалась, что от шума у нее разболелась голова. Король, стремясь во что бы то ни стало проверить свое подозрение, сделал вид, что не слышит ее жалоб, и продолжал ногами колотить в дверь. Бельгард, чувствуя, что его скоро обнаружат, решил испробовать все, чтобы выкрутиться из скверной ситуации, а так как выбраться из его убежища можно было только через окно, он открыл его и прыгнул в сад. Из-за большой высоты прыжок был болезненным, но судьба его берегла, и он совсем не расшибся: то ли земля была сырая, то ли приземлился уд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фюра, стоя на часах, следила за тем, что произойдет. Только после того как Бельгард на ее глазах совершил прыжок, она поспешила в дом с извинениями, она, дескать, не думала, что может понадобиться. Ловкая наперсница немедленно открыла кабинет и выдала королю варенье, которое ему так не терпелось съесть. Генрих, пораженный тем, что в кабинете никого нет, подумал, что Бельгард превратился в невидимку, зато м-м Габриэль, которую его изумление сделало значительно смелее, набросилась на него с оскорбительными упреками. Она заявила ему, что его любовь явно начинает слабеть и что он только ищет предлога, чтобы порвать с ней, но она не доставит ему удовольствия бросить ее первым, поскольку твердо решила вернуться к своему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увшись этой угрозе, король кинулся к ее ногам и попросил прощения, после чего он снова лег с нею в постель и сделал все возможное, чтобы она забыла об инцид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ключение вернуло чрезмерное доверие к Бельгарду, который тем временем продолжал наносить Габриэль частые виз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этих визитов, последний впрочем, закончился самым шутовским образом. Обер-шталмейстер находился в комнате фаворитки, когда в коридоре замка раздались быстрые шаги короля. До смерти перепугавшись, он нырнул под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вошел, разделся, улегся в постель с Габриэль и доказал ей свое уважение, после чего, по обыкновению, захотел есть. Он позвал Арфюру и попросил принести сладостей. Пока он ел, из-под кровати послышался легкий шорох. Это несчастный Бельгард, одеревеневший от неподвижности, попытался сменить положение. Генрих IV взглянул на Габриэль и увидел вспыхнувший в ее глазах огонек тревоги. Поняв, где находится его соперник, он наполнил тарелку десертом и сунул под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 сказал он, - надо всем давать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оставив наедине онемевшую Габриэль; и красного от стыда Бельгарда, Генрих удалился, хохоча во все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шталмейстер скоропалительно покинул Сен-Дени, и король подумал было, что окончательно избавился от него. Но, спустя несколько дней, он перехватил письмо, посланное его любовницей Бельгарду, и убедился, что чувства Габриэль к Роже значительно глубже, чем он думал. Впервые в жизни он испытал ревность. Сразу утратив интерес к политике, и это в то время, когда Лига попыталась избрать нового короля, чем навеки отстранила бы его от престола, Беарнец заперся у себя в комнате и написал это стран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моя дорогая госпожа, не вызывает во мне столько ревности и не укрепляет ее так, как ваше нынешнее поведение. Вы советуете мне отбросить все подозрения, да я и сам этого хочу, но, надеюсь, вы не осудите меня за то, что я говорю с вами об этом откровенно, тем более что в те редкие случаи, когда я открыто возмущался, вы делали вид, что не слышнте моих упреков. Вы помните, как я был оскорблен тем, что вас во время вашего путешествия сопровождал мой соперник. Колдовство ваших глаз так велико, что это избавляет вас от доброй половины моих жалоб. Вы успокаиваете меня устами, но не сердцем, что очень чувств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бы еще во времена пребывания в Сен-Дени я мог предположить то, что мне стало известно об упомянутом путешествии, я бы не захотел вас видеть и сразу прекратил бы наши отношения. Я бы скорее сунул руку в огонь, чем позволил ей взяться за перо, и скорее отрезал себе язык, чем заговорил бы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яете, что выполняете данные мне в последний раз обещания. Но как Старый Завет оказался упразднен с приходом Господа нашего, Иисуса Христа, так и ваши обещания перестали что-то значить после вашего письма в Компьень. Нет смысла отныне говорить «Я сделаю», а лучше говорить «Я делаю». Теперь же, моя госпожа, вам надо решить, готовы ли вы иметь его скоро обнаружат, решил испробовать все, чтобы выкрутиться из скверной ситуации, а так как выбраться из его убежища можно было только через окно, он открыл его и прыгнул в сад. Из-за большой высоты прыжок был болезненным, но судьба его берегла, и он совсем не расшибся: то ли земля была сырая, то ли приземлился уд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фюра, стоя на часах, следила за тем, что произойдет. Только после того как Бельгард на ее глазах совершил прыжок, она поспешила в дом с извинениями, она, дескать, не думала, что может понадобиться. Ловкая наперсница немедленно открыла кабинет и выдала королю варенье, которое ему так не терпелось съесть. Генрих, пораженный тем, что в кабинете никого нет, подумал, что Бельгард превратился в невидимку, зато м-м Габриэль, которую его изумление сделало значительно смелее, набросилась на него с оскорбительными упреками. Она заявила ему, что его любовь явно начинает слабеть и что он только ищет предлога, чтобы порвать с ней, но она не доставит ему удовольствия бросить ее первым, поскольку твердо решила вернуться к своему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увшись этой угрозе, король кинулся к ее ногам и попросил прощения, после чего он снова лег с нею в постель и сделал все возможное, чтобы она забыла об инцид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ключение вернуло чрезмерное доверие к Бельгарду, который тем временем продолжал наносить Габриэль частые виз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этих визитов, последний впрочем, закончился самым шутовским образом. Обер-шталмейстер находился в комнате фаворитки, когда в коридоре замка раздались быстрые шаги короля. До смерти перепугавшись, он нырнул под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вошел, разделся, улегся в постель с Габриэль и доказал ей свое уважение, после чего, по обыкновению, захотел есть. Он позвал Арфюру и попросил принести сладостей. Пока он ел, из-под кровати послышался легкий шорох. Это несчастный Бельгард, одеревеневший от неподвижности, попытался сменить положение. Генрих IV взглянул на Габриэль и увидел вспыхнувший в ее глазах огонек тревоги. Поняв, где находится его соперник, он наполнил тарелку десертом и сунул под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 сказал он, - надо всем давать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оставив наедине онемевшую Габриэль и красного от стыда Бельгарда, Генрих удалился, хохоча во все гор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шталмейстер скоропалительно покинул Сен-Дени, и король подумал было, что окончательно избавился от него. Но, спустя несколько дней, он перехватил письмо, посланное его любовницей Бельгарду, и убедился, что чувства Габриэль к Роже значительно глубже, чем он думал. Впервые в жизни он испытал ревность. Сразу утратив интерес к политике, и это в то время, когда Лига попыталась избрать нового короля, чем навеки отстранила бы его от престола, Беарнец заперся у себя в комнате и написал это стран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моя дорогая госпожа, не вызывает во мне столько ревности и не укрепляет ее так, как ваше нынешнее поведение. Вы советуете мне отбросить все подозрения, да я и сам этого хочу, но, надеюсь, вы не осудите меня за то, что я говорю с вами об этом откровенно, тем более что в те редкие случаи, когда я открыто возмущался, вы делали вид, что не слышите моих упреков. Вы помните, как я был оскорблен тем, что вас во время вашего путешествия сопровождал мой соперник. Колдовство ваших глаз так велико, что это избавляет вас от доброй половины моих жалоб. Вы успокаиваете меня устами, но не сердцем, что очень чувств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бы еще во времена пребывания в Сен-Дени я мог предположить то, что мне стало известно об упомянутом путешествии, я бы не захотел вас видеть и сразу прекратил бы наши отношения. Я бы скорее сунул руку в огонь, чем позволил ей взяться за перо, и скорее отрезал себе язык, чем заговорил бы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яете, что выполняете данные мне в последний раз обещания. Но как Старый Завет оказался упразднен с приходом Господа нашего, Иисуса Христа, так и ваши обещания перестали что-то значить после вашего письма в Компьень. Нет смысла отныне говорить «Я сделаю», а лучше говорить «Я делаю». Теперь же, моя госпожа, вам надо решить, готовы ли вы иметь только одного преданного вам слугу. От вас зависит перемена моей участи, от вас зависит оказать мне благодеяние. Вы глубоко заблуждаетесь, если думаете, что в мире найдется еще кто-нибудь, кто любит вас так же, как я. Нет никого, кто бы был так же предан вам. Если я и совершил бестактность &lt;Намек на перехваченное письмо.&gt;, так разве есть такое безумство, на которое неспособна ревность? Вините в этом себя. Ни одна любовница не позволяла со мной такого, а потому и я не знал никого, кто был бы сдержаннее меня. Сухой лист &lt;Цвета серого хлеба, дубленой кожи, дань моде. А Бельгард был щеголем.&gt; из страха перед лигистами легко обнаружил, что в нем нет ни подлинной любви к вам, ни преданност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хочу вас видеть, что отдал бы, кажется, четыре года своей жизни, лишь бы оказаться рядом с вами вместе с этим письмом, которое я заканчиваю тем, что миллион раз целую ваш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исьмо произвело на Габриэль д'Эстре такое впечатление, что она немедленно порвала с Бельгардом. Он быстро утешился, став любовником Маргариты де Гиз и одновременно ее матери, очаровательной герцогини де Невер, вдовы герцога де Гиза, убитого в Б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обер-шталмейстер довольно своеобразно воздал должное Габриэль, показав зсем, что заменить ее можно только двумя другими женщин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АБРИЭЛЬ Д'ЭСТРЕ ПОБУЖДАЕТ ГЕНРИХА IV ОТРЕЧЬСЯ ОТ ПРОТЕСТАНТИЗМ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 одна революция, как в жизни империй, так и в жизни семьи, не обходилась без женщин, которые участвовали в ней то как причина, то как объект, то как средство. Это к ним Судьба обращается со словами: «Iniperum sine fine ded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орс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1593 года маркиз д'О с удивительной непринужденностью писал Генриху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 нет нужды лукавить, через восемь дней вы будете избраны королем Франции, и к вашим прежним противникам можно будет добавить партию католических принцев, папу, короля Испании, императора, герцога Савойского. Всему этому вам придется противостоять с вашей жалкой кучкой гугенотов, если только вы не примете быстрое и галантное решение послушать мессу... Если бы вы были глубоко религиозным принцем, я бы не осмелился говорить с вами в таком тоне, но вы ведете жизнь истинного бонвивана, и потому мы не думаем, что для вас это будет вопросом совести. Боитесь ли вы оскорбить гугенотов, которые всегда признавали за королями свободу совести, но которые, если вы их обидите, помянут вас в своих молитвах? Выбирайте сами, угождать ли вашим гасконским пророкам и продолжать таскаться по притонам, оставив всех нас в ситуации «спасайся, кто может», дрожать ли перед Лигой, которая сама ничего так не боится, как вашего обращения, благодаря которому вы задушите прямо в колыбели нарождающуюся третью партию и через месяц станете абсолютным королем всей Франции, выиграв за один час мессы больше, чем вы могли бы добиться в двадцати выигранных сражениях и за двадцать опасностей и тру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из д’О был прав, ситуация оказалась в высшей степени критической для Беарнца, который в последние два года слишком много времени потерял в постелях дам. Герцог Майеннский и лигисты только что созвали Генеральные Штаты в Париже, чтобы избрать короля, и народ, измученный гражданской войной, кажется, готов был поддержать их решение, которое лишало Генриха IV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испанский король Филипп II, сумевший ввести в Париж свой гарнизон, уже несколько дней пытался провозгласить королевой Франции свою дочь Изабеллу, внучку Генриха II по материнской ли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ясно, что нельзя терять ни минуты. А между тем король коле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вмешался Сю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можете добиться полной власти и спокойного существования королевства только двумя путями: первый - сила и армия; при этом придется принимать сильные решения, практиковать строгость, твердость и жестокость, то есть все то, что, по сути, противоположно вашему характеру и вашим наклонностям, и поэтому вам понадобится преодолеть тысячи трудностей, утомление, тягот, неприятностей, опасностей и трудов, беспрерывно трястись в седле, вечно в панцире, со шлемом на голове, с пистолетом в одной руке, со шпагой в другой, но, что еще важнее, раз и навсегда распрощаться с покоем, удовольствиями, приятным времяпрепровождением, любовью, любовницами, играми, собаками, птицами, замками, потому что в вашем новом качестве вам не избежать таких дел, как многочисленные захваты городов, частые сражения, обязательные победы и много пролитой крови; второй путь - освоиться с новой религией в соответствии с желанием большинства ваших подданных, и тогда вы будете избавлены от тягот и трудностей в этом мире, а что касается иного, об этом я не стану говорить... Вам не следует ждать от меня совета отправиться к мессе, поскольку я протестант; могу только утверждать, что это самый скорый и самый легкий способ разрушить все монополии и развеять в дым все самые хитрые замыс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Кардинал де Бурбон умер в 1590 году.&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торое письмо сильно встряхнуло короля, однако не заставило его принять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пытывал угрызения совести в отношении тех, с кем вместе сражался, дорогих его сердцу гугенотов, которые следовали за ним повсюду и готовы были за него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за него взялась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которых пор фаворитка всерьез подумывала о том, чтобы выйти за него замуж, но она также знала, что только папа может расторгнуть брак короля и Марго. Вот почему она решила убедить Генриха IV стать католиком. Как-то вечером, когда он, по обыкновению, делился с нею своими заботами, она высказала ему св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боязни так никогда и не приобщиться к роскошной жизни в Лувре она вдруг сделалась необыкновенно красноречивой и нашла собственные аргументы, которые взволновали любовника. Кроме того, она обратила его внимание, как пишет Мезере, «на нищету народа и на то, что в противном случае до конца своих дней он будет проводить все время с оружием в руках, в мучениях и тревогах, подстерегаемый случаем и ловушками, без надежды на отдых и радости жизни» &lt;Мезере. История Франции, 1651&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она воспользовалась всеми средствами, которыми владеет любящая женщина, и преуспела там, где советники, маркиз д’О и даже Сюллн, провалились &lt;См. Агриппу д’Обинье: «Последним инструментом воздействия на него была м-ль д'Эстре. Когда их любовь с королем только начиналась, она не доверяла слугам и служанкам, которые не ходили причащаться в Святой Четверг и не соблюдали протестантских обрядов, всегда наставляла их в вере, изо дня в день высказывалась против тирании, это был ее термин, потому что король много терпел от католиков, служивших у него, которые призывали принца проявлять строгость в отношении сторонников его собственной религии. Но когда надежда стать королевой путем брака с короле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См. Сюлли: «Он вызвал к себе м-м де Лианкур, чтобы иметь рядом человека, которому можно довериться, чтобы делиться с нею своими тайнами и тревогами, а также, чтобы она служила ему утешением. Он считал, что может на это рассчитывать, поскольку его благополучие было в ее интересах».&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май Генрих IV сообщил своему окружению, что желает перейти в католич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были начаты переговоры между представителем короля Плесси Морне и высокопоставленными прелатами. Эти переговоры длились два месяца, которые для Генриха IV, искренне привязанного к своей религии, были тяжким временем. Но Габриэль была так убедительна, так нежна, так ласкова, что он поехал в Сен-Дени и оттуда написал ей 23 июля свое знаменит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 сюда рано вечером, и Дьегар надоедал мне до самого отхода ко сну. Мы надеемся на перемирие и на то, что оно будет заключено сегодня. Что касается меня, я нахожусь в стане лигистов, у монахов ордена Св. Фомы. Сегодня с утра я начинаю переговоры с епископами. Помимо эскорта, о котором я сообщил вам вчера, я направляю к вам пятьдесят стрелков, из пищали, которые вполне стоят кирасиров. Надежда увидеть вас завтра удерживает меня от более длинных рассуждений. Именно в воскресенье мне предстоит совершить опасный «прыжок». Сейчас, когда я вам пишу, за моей спиной толпится добрая сотня раздражающих меня людей, которые добьются того, что я возненавижу Сен-Дени, как вы ненавидите Мант &lt;По-прежнему бродячий двор находился тогда в Манте.&gt;. Прощайте, душа моя, приезжайте завтра пораньше, потому что мне уже начинает казаться, что я не видел вас целый год. Миллион раз целую очаровательные ручки моего ангела и уста моей дорогой госпожи. 23 ию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половине дня состоялась очень важное совещание, на котором король задал богословам множество вопросов, касающихся церковных догм, Пресвятой Девы и чистилища. После пятичасовых дебатов, бледный и несколько запыхавшийся, он сдался и заявил, что его достаточно просветили, чтобы он мог стать католиком окрепла в сознании этой дамы, и в то же время ей дали понять, что все министры, вместе взятые, не смогли бы аннулировать его первый брак и что только папа способен разрубить этот узел, она прислушалась к настойчивым уверениям тех, кто, сменив свои убеждения, бахвалился, что расправится с нею; и тогда она употребила всю свою красоту и все время, как днем, так и ночью, чтобы убедить короля сменить рели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я вручаю вам свою душу, - произнес он, крайне взволнованный, - и предупреждаю, берегитесь, потому что оттуда, куда вы меня ввели, я выйду только со смертью, в чем клянусь вам и торжественно завер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он говорил это, - добавляет Л'Этуаль, - сообщивший его слова, у него на глазах выступи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решении короля, сотни парижан прибыли в Сен-Дени, желая его поздравить и поприветствовать. Но он никого не принял, а просто заперся в комнате, со своей Габриэль, которая только что приех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отречения произошла в воскресенье 25 июля. С раннего утра парижане заполнили все улицы, богато украшенные гобеленами и цветами. К восьми часам утра, предшествуемый полком швейцарцев и двенадцатью трубачами, появился Генрих IV, облаченный в белый атлас. Голову его украшала черная шляпа. И тогда воздух взорвался мощным криком, криком, разрушившим все надежды лигистов, испанцев и лотаринг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ет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ходе в церковь Генриха IV ждал архиепископ Бурж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вы прос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принять меня в лоно католической, апостольской и римской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лаете ли вы этого искре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этого хочу и ж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упенях церкви толпились люди. В первом ряду король заметил Габриэль и улыбнулся ей с нежностью. Потом он преклонил колени и произнес слова об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те, нет и речи о знаменитой фразе «Париж стоит мессы», которую так часто ставят в упрек Генриху IV. Слова эти, однако, были сказаны, но не королем, а Сюлли. Доказательство этого найдено в сатирическом сборнике, опубликованном в 1622 году и озаглавленном «Причитания роженицы»: «Оно, конечно, верно, говорит одна кумушка, веревка на виселице всегда пахнет хворостом; и как однажды герцог де Росин сказал королю Генриху Великому, которому Господь дал отпущение грехов, когда спрашивал, почему последний не ходит к мессе: «Сир, сир, корона стоит ме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лицом Всемогущего я торжественно обещаю и клянусь жить и умереть в лоне католической, апостольской и римской религии, охранять и защищать ее от всех ценой собственной жизни, а также отказаться от всякой ереси, враждебной этой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слов ему было позволено войти в церковь, где он исповедался и прослушал мес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вышел, народ в порыве энтузиазма встретил его кликами восторга и стал забрасывать цве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это он приказал разбросать в толпе содержимое громадного денежного кошел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ачалась невообразимая свалка, которой он воспользовался, чтобы вместе с Габриэль возвратиться в свое жилище. Габриэль, довольная тем, что добилась своего, была обворожительна, нежна, по обыкновению, чуточку порочна, и оставшуюся часть дня король провел в ее объятиях. Лигисты, плохое настроение которых можно было понять, естественно, возмущались поведением короля. Вечером того же дня монах Жан Буше оскорблял короля с кафедры в церкви Сен-Мерря и неистовствовал «против наглости человека, который спит с женщиной, чья репутация хорошо известна в монастыре Сен-Дени, вещь, категорически запрещенная на тайных заседаниях церковных Соборов. Это значит, что король вместе с указанной женщин-ом совершает публично, на глазах у всех, обычное и двойное прелюбодеяние, потому что сам женат и она за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енрих IV мог позволить себе задержаться и объятиях Габриэль и понаслаждаться ее ласками без особых угрызений. Предоставляя фаворитке самое серьезное из всех доказательств своей любви, он спасал Францию от испанской оп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обращении короля, парижане были потрясены. В Сен-Дени из-за этого собралась такая толпа, рассказывает Сюлли, «что на улицах нельзя было повернуться», а студенты воспользовались давкой и стали предаваться «непристойным забавам с молоденькими девушками, многие из которых возвратились домой с прибав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й народ, вполне естественно, желал видеть короля с близкого расстояния, но чрезмерное любопытство толпы причиняло множество хлопот. Однажды вечером несколько десятков парижан собрались толпой у дверей дома, в котором обедал Генрих IV. Все толкались я лезли друг на друга, надеясь увидеть короля в маленькое окошко, как вдруг оконная рама подалась. Целая куча народу, потеряв равновесие, влетела в комнату, точно громадная морская волна, и опрокинула стол со всей сне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всех этих трогательных субъектов, барахтающихся на полу среди компотов, соусов и тарталеток, Генрих IV расхохотался, хотя, говорят, «его собственный камзол оказался забрызганным блюдом из чернослива». Подобные истории вовсе не были ему неприятны, потому что он был «очень доступе», как пишут авторы «Менипповой сатиры», и обладал обостренным чутьем на рекламу. Доказательством этому может послужить следующая история, которую поведал Л'Этуаль: «В Сен-Дени, играя в мяч, король заметил, что под галереей собралось много горожанок, которые пришли из Парижа, потому что хотели на него посмотреть, но не могли этого сделать из-за охранявших его лучников, и тогда он приказал этим лучникам отойти и уступить место женщинам, чтобы те вволю насмотрелис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зывы повидавших его женщин не могут не привести в восхищение. Вот те, что приводит один хронист. «Одна из них обращается к соседке: - Кумушка, неужели это и есть король, о котором нам столько говорили и которого нам навязали? - Да, - отвечает другая, - это король. - Он куда красивее, чем наш в Париже, - замечает первая, - у него нос по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о чего доводят политические страсти некоторы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тузиазм народа, однако, был по понятным причинам постепенно убиваем лигистами, которые не могли продолжать нападки на короля по поводу его веры и потому начали разнузданную кампанию против Габриэль. Повсюду стали распространяться памфлеты, в которых фаворитку упрекали в том, что своим необузданным сластолюбием она ведет Беарнца к гиб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разом пресечь все эти нападки, Генрих IV, рассчитывавший воспользоваться плодами своего обращения в католицизм, моментально разъехался с Габриэль. Он поселил ее в Монмартрском аббатстве, где ей был оказан дружеский прием молодой аббатисой, ее кузиной, кстати. По вечерам после ужина обе женщины встречались в парке, раскинутом над столицей, и, собирая букеты для часовни Пресвятой Девы, подолгу беседовали о короле. Тема эта была дорога им обеим, потому что аббатиса, которую звали Клод де Бовилье, три года назад была, как помнит читатель, любовницей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Беарнец наведывался в Монмартр и проводил несколько часов с Габриэль в отдельном павильоне, который предоставлялся в их распоряжение. Доказав в постели свои особые чувства, он рассказывал ей о текущих политических событиях и всякий раз сообщал о капитуляции все новых и новых городов и о подчинении многих лигистов. А между тем Париж, тысячи сверкающих колоколен которого лежали у их ног в прозрачном свете летнего дня 1593 года, Париж, удерживаемый твердой рукой самого герцога Майеннского, не сдавался, и Габриэль была от этого в отча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а сказа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вы попытаетесь уговорить губернатора Парижа предать Ли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 голове у которого возникали одни лишь военные планы захвата столицы, промолчал. А фаворитка продол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мне, не все достигается пушками и кавалерией. Неужели вы этого не знаете, вы, одержавший победу над столькими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бавила, сме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онце концов должна же быть какая-то польза от честолюбцев и корыстолюб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азненный этой идеей, Генрих IV обещал подослать несколько тайных агентов к месье де Белену, губернатору Парижа, с соблазнительными предложениями, а сам отправился в Сен-Дени, чтобы немедленно принять необходимые 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его отъезда Габриэль присела у окна и в тишине летнего вечера долго мечтала, устремив взор кЛув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оворы с месье де Беленом были недолгими. Завороженный тем, что ему предложил Генрих IV, губернатор без возражений согласился сдать город, приказав открыть ночью некоторые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о своими советниками и с Габриэль, которую видел почти ежедневно, король разработал смелый план: речь шла о том, чтобы по приказу Белена вывести армию герцога Майеннского, а через несколько часов в полной безопасности самим войти в сто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жидании случая, который позволит осуществить этот план, Беарнец и его друзья прекратили всякую деятельность. Лигисты, наивные, подумали, что выиграли партию, и с воодушевлением предались вульгарным радостям поношения. Короля и фаворитку называли «похотливыми демонами» и «горячими живо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никого уже не волновавшие прозвища смутили одного орлеанца, ясновидца и недотрогу, которого звали Пьер Барьер. Очень набожный, он вообразил, что ему самим небом предписано избавить Францию от короля, слушающего мессу и совершающего прелюбодеяние. Он купил большой нож и отправился во временную столицу Франции. Уже в Париже у него появились сомнения в обоснованности своей миссии. Желая обрести уверенность, он навестил кюре из Сент-Андре-дез-Ар и рассказал ему о своем намер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об этом ду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юре, сторонник Лиги, искренне похвал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я прекрасная, дружок. Этот король ведет себя плохо с замужней женщиной. Его следует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иром в душе Барьер направился в Сен-Дени. Там он нашел себе сообщника, который, разумеется, его выдал. Барьера арестовали. На другой день судьи вынесли приговор: «сначала сжечь на огне руку, потом отрубить руки и ноги, колесовать и уду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акое он не рассчит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почувствовала мороз по коже, узнав об этой истории, и, как никогда, заторопилась вместе с любовником в Париж. К сожалению, все новые и новые препятствия мешали осуществлению задуманного королем плана, который день ото дня все откладывался. Так прошло пять мучительных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наступит зима, - считали некоторые. - Зимой будет легче дей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а принесла катастрофу. В конце января 1594 года, когда король готовил наступление, герцог Майеннский по каким-то непостижимым причинам сместил Белена и назначил на его место графа де Брисс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до было начинать с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алкиваемый любовницей, Генрих IV вступил в контакт с новым губернатором Парижа и предложил, если тот согласится предать своих вождей, титул маршал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ссак обещал свое содей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нял план, составленный его предшественником, и чтобы лигисты не сомневались в нем, прикинулся простаком. Все друзья герцога Майеннского были обмануты этим ловким маневром, и герцог де Фериа написал легату: «Чтобы вы поняли, какой это великий деятель, могу сказать, что однажды во время заседания Совета, вместо того, чтобы подумать над тем, что мы обсуждали, он забавлялся ловлей мух на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ка Бриссак усыплял бдительность Лиги, в Шартре произошла коронация короля. Эта новость сразила лигнстов. Герцог Майеннский, опасаясь за свою безопасность, сослался на необходимость встретиться в Пикардии с испанской армией и спешно покинул Париж 6 марта, предварительно поручив охрану города месье де Бриссаку. 21 марта под каким-то надуманным предлогом губернатор отослал лучшие отряды гарнизона в Понтуаз для большего спокойствия, после чего, немедленно предупрежденный, Генрих IV собрал свои войска в предместье Сент-Оноре. Наконец, 22 марта, в четыре часа утра, месье де Бриссак, совершив обещанное предательство, сам открыл Новые ворота, и королевская армия вошла в сто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еки легенде, ставшей популярной благодаря картине Жерара, парижане не проявили особого восторга при виде вступившего в стены города Генриха IV. Были попытки стрелять в него, а десятка три смутьянов, кричавших: «Нас продали!», были брошены в реку королевской охра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мало не обеспокоенный этим, Генрих IV отправился в собор Парижской богоматери прослушать мессу, пропел вместе со всеми Те Deum, затем явился в Лувр, куда через два часа, спустившись с высот Монмартра, спешно явилась Габриэль д'Эстре, опьяненная уд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марта по Парижу пополз слух, что фаворитка беременна, и все догадались, что здесь не обошлось без участия доброго короля Генриха. Люди, недовольные королем, были этим возмущены. Те же, кому хватало здравого смысла, напротив, порадовались, говоря, что вот уже двадцать два года, как ни один французский король ничем не подтверждал своей мужской силы &lt;С тех самых пор, как в 1572 году у Карла IX и Елизаветы Австрийской родилась дочь.&gt;, и что факт этот следует воспринимать как счастливое событие и даже как доброе предзнаменование на будущее; впрочем, те, кто так считал, составляли, как обычно, незначительное чи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тоге из-за враждебности парижан фаворитке пришлось покинуть Париж и снова укрыться в стенах Монмартрского абба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елин Парижа, но властелин, яростно осуждаемый за связь с Габриэль, Генрих IV должен был еще немало потрудиться, чтобы утвердить свой авторитет. К тому же многие города по-прежнему отказывались признать его власть, и он был этим расстро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преле он решил продемонстрировать свою силу и предпринял осаду города Лана, бывшего в руках Лиги. Осада длилась долго, потому что у горожан было достаточно оружия и полные погреба съестных припасов, Спустя месяц после начала военной кампании к любовнику, несмотря на значительный срок беременности, прибыла Габриэль. Она желала разделить с ним судьбу и спать с ним в одной палатке, но король запретил ей это, объяснив, что «походная жизнь не годится для женщины, носящей в своем чреве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ришлось поселиться в замке Куси. Именно там 7 июня она произвела на свет крепенького мальчугана, которого нарекли Сезаром. Выбор имени, говорят, причинил королю некоторое беспокойство. Сам он хотел бы назвать ребенка Александром, но тень бывшего соперника, первого любовника Габриэль, заставила его колебаться. «Он боялся, - объясняет Тальман де Рео, - что в будущем его, возможно, станут называть Александром Леграном, так же, как монсеньера де Бельгарда, которого все называли «месье Легран» и который, всем известно, был его предшестве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тмахнувшись от этого не очень приятного воспоминания, Генрих IV выразил безграничную радость, а затем, с удвоенной энергией, вернулся под стены осажденного Лана. 21 июля город капитул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пустя некоторое время сдались Пуатье, Амьен, Бове, Камбре, Конкарно, Кэмпер, Дулан, Сен-Мало, Пер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каждом известии о сдаче Беарнец подскакивал от радости и мчался к Габриэль, которая вернулась в Монмартрское аббатство, где малыш Сезар сделался отрадой молоденьких монахи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альчуган приносит мне счастье, - говорил он с неж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коре и Прованс был освобожден от ига д'Эпернона, и королевство почти целиком было отвоевано у испано-лотарпнгского клана. Генрих IV подумал, что наступил вполне подходящий момент для его официального вступления в Париж. Дата церемонии, 15 сентября, была назначена так, чтобы Габриэль, которую он намеревался приобщить к управлению страной и к своему триумфу, могла принять участие в этом собы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июля они оба прибыли в Сен-Жермен-ан-Ле, где провели ночь, а на следующий день в семь часов вечера, когда приближающаяся ночь начала размывать очертания предметов, король при свете факелов и в сопровождении великолепной свиты вступил в сто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ане высыпали на улицу, чтобы поприветствовать своего монарха, который по этому случаю был в серой шляпе, украшенной знаменитым белым плюма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их шагах позади него катила пышная карета в окружении целой роты лучников. В ней легко можно было увидеть Габриэль, улыбающуюся и ослепительную, в черном атласном платье, расшитом стеклярусом. «Юбка платья была оторочена белым и украшена огромным количеством жемчуга и драгоценных камней, чье сверкание затмевало свет факелой», - рассказывает Пьер де Л'Эту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ходилась тогда в расцвете своей красоты. «Лицо ее было гладким и светящимся, точно драгоценная жемчужина чистой воды», - так описывает Габриэль м-ль де Гиз, которая, кстати, ее очень не любила. «Белый атлас ее платья казался черным на фоне ее белоснежной груди. Губы были цвета рубина, а небесно-голубые глаза так сияли, что невозможно было решить, солнцу ли они обязаны этим сиянием или какой-то прекрасной звез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проезжающую по улицам Габриэль, парижане пришли в неописуемое восхищение и, покачивая головой, говорили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шлюх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в тоне, которым это произносилось, чувствовалось ув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уще этой восторженной толпы присутствовала одна женщина, которая смотрела на Габриэль с печалью. То была Кориза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Грамон приехала в Париж недавно, вместе с приятельницей, Катрин де Бурбон, сестрой короля. Судьба м-м де Грамон ничуть не менее причудливая, заставляла ее присутствовать при триумфе своей заместитель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когда все торжественные церемонии по случаю коронации были закончены, Генрих IV возвратился в Лувр, а фаворитка направилась в Отель дю Бушаж, который впредь становился ее официальной резиденцией &lt;М-м де Грамон оставалась некоторое время в Париже, но король так оскорбил ее, что она вернулась в Ажетмо и, живя там, не раз еще проявляла великодушие и оказывала значительные услуги короне. Она умерла в феврале 1621 года.&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какого-то времени король вел тихую семейную жизнь, деля свое время между Габриэль, с которой он виделся по ночам, и Сезаром, с которым общался днем. Но очень скоро его стала мучить одна мысль: сын, которого он обожал, по закону считался ребенком Никола д'Амерваля. Он решил срочно предпринять все предусмотренные процедурой шаги, чтобы вернуть любовнице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ребовался развод, и Габриэль по просьбе короля отправила епископу Амьенскому следующее любопытное про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свидетельствует дама Габриэль д'Эстре, которая в возрасте всего восемнадцати лет от роду была силой принуждена своим отцом выйти замуж за г-на Никола д'Амерваля, сеньора де Лианкура. Однако через два года после этого и до сего времени она не жила и ни словом не обмолвилась со своим мужем, как это обычно принято между людьми, состоящими в законном браке, тем более что вышеназванный г-н д'Амерваль, скрывая свое мужское бессилие, многократно и всегда безрезультатно пытался выполнить свой супружеский долг, о чем вышеназванная просительница умалчивала и скрывала до сих пор, не позволив себе ни малейшей жал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она призналась в этом своим теткам и сестрам, то они посоветовали обратиться к вам, как к обычному судье, чтобы вы могли ей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шенный по этому случаю Никола д'Амерваль ответил епископу, что у него четверо детей от первого брака и что его бессилие в ночь свадьбы имело причиной падение с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альнейшем, - признался он, - я неоднократно хотел приблизиться к своей жене, но, несмотря на все мои усилия, мне не удалось побыть с нею вместе тел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анная, в свою очередь, Габриэль считала себя потерпевшей, «потому что не получила того, что ей положено в супруж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этот процесс, длившийся три месяца, изрядно позабавил простых людей, с восторгом взиравших на выставленную на всеобщее обозрение грязь интимной жизни вельмож. И хохотали над этим тем больше, что бессилие сеньора де Лианкура всем казалось лишь предлогом, который понадобился королю, чтобы расторгнуть брак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ноября разнесся слух, что Никола, кратковременно занемогший из-за падения с лошади, теперь вновь обрел и силу, и задор. Эта новость развеселила любителей соленых истор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ньор де Лианкур наверняка потребует своего освидетельствования Конгрессом, - говорили они, чуть ли не облизываясь от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и разумели под Конгрессом? Довольно любопытный способ проверки, который использовали еще в XIV веке, когда заходила речь о разводе пот причине импоте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обвиненный в неспособности показать себя галантным партнером, требовал, чтобы его пригласили на медицинскую ассамблею. Там его просили лечь в постель с женой, и по специально данному сигналу он должен был задернуть полог и постараться быть приятным д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спытание давалось два часа, и присутствовали на нем помимо врачей несколько матрон. Муж, для которого испытание было вопросом чести, мог в любой момент вызвать свидетеля, чтобы «продемонстрировать ему, в какой он прекрасной форме, а иногда и попросить констатировать свою по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ую часть времени бедняга под сильным впечатлением от присутствия врачей, которые должны были оценить его «творчество», пребывал в состоянии огорчительного мара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стечении двух часов эксперты отдергивали полог, осматривали простыни и фиксировали сделанные ими наблюдения. Затем они составляли отчет и передавали его судье, ждавшему в соседне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ую проверку мог потребовать сеньор де Лианкур, который к тому времени обрел всю свою мужскую силу. Однако муж Габриэль боялся короля (а может быть, и выглядеть смешным). Поэтому он ограничился тем, что составил свое завещание и сделал в ней запись для потомства: «...и так как я должен подчиниться королю, также из страха лишиться жизни, я готов согласиться на расторжение брака между мной и вышепоименованной д'Эстре в результате судебного преследования, предпринятого амьенским церковным судом, и я заявляю и клянусь перед Богом и перед людьми, что делаю это против моей воли и по принуждению, из уважения к королю, не считая истинным утверждение, признание и заявление, что я являюсь бессильным и неспособным к плотскому совокуплению и деторож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декабря 1594 года брак Габриэль я Никола был аннулирован амьенским церковным с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дня, 27 декабря, в пять часов вечера король возвратился в Париж, окруженный группой всадников, освещавших дорогу фак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яной ветер, пронизывавший улицу Сент-Оноре, едва не гасил пламя, а у Генриха IV, закутанного в плащ, заиндевела борода. Однако простой люд, несмотря на холод, толпился на дороге, как всегда готовый позубоска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глу улицы Отрюш молодой человек, «одетый прилично, в черное», спросил у рядом стоящего, «который тут король; ему указали на того, что был в меховых перчатках, и сказали, что это король». Неизвестный смешался с кортежем и последовал за Генрихом IV до самого Отеля дю Бушаж, где жила Габриэль д'Эстре. Там, как и все - всадники, дворяне, охрана и даже «бесчисленная вереница неизвестных людей», - без труда вошел в дом вслед за сувереном и вместе с другими достиг комнаты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ем не замеченный, что было нетрудно, так как большинство людей не знали друг друга, он ухитрился проскользнуть вместе с королем. В это время взор всех присутствующих был обращен на двух вновь прибывших ко двору, господ де Раньи и де Монтиньи, которые склонились в приветствии перед королем. В тот момент, когда Генрих IV нагнулся, чтобы поднять их, молодой человек неожиданно вытащил нож из кармана и нанес королю сильный удар по лицу. Раздался «звук, как если бы кому-то дали поще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ьявол тебя забери, шутиха! - воскликнул король. - Мне кажется, она меня ра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неправда, - возразила жившая при дворе шутиха, - это н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понял, что произошло. Поэтому, когда Генрих IV извлек изо рта зуб и показал его присутствующим, вокруг раздались возгласы удивления и началась легкая паника. Наконец Монтиньи заметил неизвестного, который стоял без движения посреди всеобщего волнения, и только руки его 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вы или я могли ранить короля,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побледнел, и охрана накинулась на него. У ног его нашли брошенный им окровавленный нож. Тут же арестованный, он заявил, что его зовут Жан Шастель, и признался, что хотел уби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арил слишком высоко, - сказал он разочарованно. - Я целился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ровожденный в Форт-л'Эвек, молодой человек был там подвергнут допросу, и судьи, которые полагали, что имеют дело с политическим покушением, вдруг с ужасом поняли, что речь идет совершенно 6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Шастель был извращением и мог бы сделать себе состояние при Генрихе III, но при Генрихе IV собственные пороки его стесняли. Беда была в том, что он явился слишком поздно в этот слишком набожный мир. Во время своих долгих исповедей он без конца подробно рассказывал о своих постыдных грехах, к которым его толкали порочные наклонности. Зная, что Святой Фома решительно восставал против содомии, он в конце концов пришел к мысли, что ему никогда не получить отпущения грехов и что он умрет, погрязнув в смертном грехе. Несчастный вообразил, что если убьет короля, то в момент казни обязательно присутствующий при этом священник будет вынужден отпустить ему гр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та его осуществилась через два дня: после того как он исповедался, его четверт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удьи не делали публичных заявлений относительно мотивов поступка Жана Шастеля, и мы узнаем об этом от Жака де Ту, историка и друга Генриха IV. Судьи же предпочли оставить людей в убеждении, что покушение носило политический характер, а так как подвергнутый пыткам молодой человек был воспитан иезуитами, ярыми сторонниками Лиги, то последние и были обвинены в том, что являлись инициаторами за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был коротким. Под нажимом короля, видевшего в этом процессе возможность избавиться от своих врагов, парижский парламент специальным декретом изгнал из королевства всех иезу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гонку им неслась, как и следовало ожидать, грубая брань простолюдинов, которые за девять месяцев до этого не желали признавать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авившись от всех этих треволнений, король снова занялся маленьким Сезаром. Теперь, когда Габриэль была свободна, он мог легитимировать плод их любви, что и сделал, издав особый королевский акт, датированный январем 1595 года. Текст этого акта, мало кому известный и составленный, вероятнее всего, ближайшими советниками Габриэль, производит любопытное впечатление. Король, как бы стыдясь совершенного им поступка и желая оправдаться, старается привлечь к этому внимание страны. Напомнив, в каком состоянии он принял королевство в свои руки («близком к почти неминуемому развалу»), он доб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идели, что Мы его подняли из руин и с Божьей помощью вернули ему прежнюю мощь и достоинство, не жалея на это не только собственных трудов, но и собственной крови и жизни». После этого он переходит непосредственно к теме, которая его заботит, и высказывает особую надежду на то, что такие его «бесчисленная вереница неизвестных людей», - без труда вошел в дом вслед за сувереном и вместе с другими достиг комнаты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ем не замеченный, что было нетрудно, так как большинство людей не знали друг друга, он ухитрился проскользнуть вместе с королем. В это время взор всех присутствующих был обращен на двух вновь прибывших ко двору, господ де Раньи и де Монтиньи, которые склонились в приветствии перед королем. В тот момент, когда Генрих IV нагнулся, чтобы поднять их, молодой человек неожиданно вытащил нож из кармана и нанес королю сильный удар по лицу. Раздался «звук, как если бы кому-то дали поще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ьявол тебя забери, шутиха! - воскликнул король. - Мне кажется, она меня ра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неправда, - возразила жившая при дворе шутиха, - это н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понял, что произошло. Поэтому, когда Генрих IV извлек изо рта зуб и показал его присутствующим, вокруг раздались возгласы удивления и началась легкая паника. Наконец Монтиньи заметил неизвестного, который стоял без движения посреди всеобщего волнения, и только руки его 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вы или я могли ранить короля,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побледнел, и охрана накинулась на него. У ног его нашли брошенный им окровавленный нож. Тут же арестованный, он заявил, что его зовут Жан Шастель, и признался, что хотел убить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дарил слишком высоко, - сказал он разочарованно. - Я целился в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ровожденный в Форт-л'Эвек, молодой человек был там подвергнут допросу, и судьи, которые полагали, что имеют дело с политическим покушением, вдруг с ужасом поняли, что речь идет совершенно 6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Шастель был извращением и мог бы сделать себе состояние при Генрихе III, но при Генрихе IV собственные пороки его стесняли. Беда была в том, что он явился слишком поздно в этот слишком набожный мир. Во время своих долгих исповедей он без конца подробно рассказывал о своих постыдных грехах, к которым его толкали порочные наклонности. Зная, что Святой Фома решительно восставал против содомии, он в конце концов пришел к мысли, что ему никогда не получить отпущения грехов и что он умрет, погрязнув в смертном грехе. Несчастный вообразил, что если убьет короля, то в момент казни обязательно присутствующий при этом священник будет вынужден отпустить ему гр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та его осуществилась через два дня: после того как он исповедался, его четверт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удьи не делали публичных заявлений относительно мотивов поступка Жана Шастеля, и мы узнаем об этом от Жака де Ту, историка и друга Генриха IV. Судьи же предпочли оставить людей в убеждении, что покушение носило политический характер, а так как подвергнутый пыткам молодой человек был воспитан иезуитами, ярыми сторонниками Лиги, то последние и были обвинены в том, что являлись инициаторами за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был коротким. Под нажимом короля, видевшего в этом процессе возможность избавиться от своих врагов, парижский парламент специальным декретом изгнал из королевства всех иезу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огонку им неслась, как и следовало ожидать, грубая брань простолюдинов, которые за девять месяцев до этого не желали признавать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авившись от всех этих треволнений, король снова занялся маленьким Сезаром. Теперь, когда Габриэль была свободна, он мог легитимировать плод их любви, что и сделал, издав особый королевский акт, датированный январем 1595 года. Текст этого акта, мало кому известный и составленный, вероятнее всего, ближайшими советниками Габриэль, производит любопытное впечатление. Король, как бы стыдясь совершенного им поступка и желая оправдаться, старается привлечь к этому внимание страны. Напомнив, в каком состоянии он принял королевство в свои руки («близком к почти неминуемому развалу»), он доб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идели, что Мы его подняли из руин и с Божьей помощью вернули ему прежнюю мощь и достоинство, не жалея на это не только собственных трудов, но и собственной крови и жизни». После этого он переходит непосредственно к теме, которая его заботит, и высказывает особую надежду на то, что такие его качества, как смелость и сила, будут унаследованы теми, кого он произведет на свет, а так как Бог пока не позволил нам иметь детей в законном браке, потому что королева, наша супруга, уже десять лет живет отдельно от нас &lt;В «Сатирическом разводе» можно прочесть следующее объяснение Генриха IV, почему их брак с королевой Маргаритой оказался бесплодным: «Я сам не раз удивлялся тому, что, хотя, слава Богу, был не из самых холодных мужчин и, не в обиду этой стыдливой женщине будь сказано, немало разбросал по свету незаконнорожденных детей, как, впрочем, и она, но никогда не мог понять причину нашего совместного бесплодия, ни даже объяснить это какими-то общими причинами, несмотря на то что мне было известно, что она, к сожалению, часто подчинялась силе моих желаний, чтобы потом добровольно отдаться тысяче других, кто не мог ни претендовать, ни даже надеяться на одно благодеяние, пока она, эта сладострастная бесстыдница, как бы это попонятнее выразиться, не клала их на себя...» Действительно, можно удивляться, что Маргарита, имевшая детей от Шанваллона и Обиака, не имела их от Генриха IV...&gt;. Мы в ожидании, пока Он захочет подарить нам детей, которые смогут быть законными наследниками короны, решили приобрести их в каком-нибудь другом достойном и благородном месте, чтобы они могли послужить указанной цели, как это уже бывало с другими детьми такого же происхождения &lt;Незаконнорожденного происхождения...&gt;, которые и в этом положении часто имели заслуги и совершали великие и благородные дела. Вот почему, признавая достоинства и совершенства как души, так и тела, которыми наделена наша дорогая и горячо любимая дама Габриэль д'Эстре. Мы несколько лет назад выбрали ее как человека, достойного нашей дружбы. Мы полагали, что можем так поступить без особых угрызений совести, так как брак ее с сеньором де Лнанкуром расторгнут и никогда не был фактическим, что подтверждается их раздельным существованием и вытекающей из этого недействительностью указанного брака. И когда указанная дама после наших настойчивых преследований и даже употребления власти согласилась подчиниться и угодить нам, родился сын, который до сих пор носил имя Сезар Монсеньер. Его рано проявившиеся способности вынуждают нас, признавая в нем нашего незаконнорожденного сына, пожаловать ему грамоту по узакон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уть дальше король добавляет: «Я жалую эти земли Сезару, потому что неполноценность рождения лишает его права наследования не только короны Франции и всего, что с этим связано, но и короны Наваррского королевства, всего нашего имущества и доходов от всех владений, и тем самым ставит его в плохое положение, если он не получит упомянутой легитимации, позволяющей принимать дары и благодеяния, сделанные как Нами, так и другими. В силу всего вышеперечисленного настоящим актом Мы объявляем его нашим законным сыном, для того чтобы он мог приобретать, завещать, принимать дарение, занимать должности, получать титулы, как от Нас, так и от других наследующих нам кор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ий парламент одобрил этот акт без воз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Габриэль, становившейся таким обраэом официальной фавориткой, была безграничной. Однако молодая женщина претендовала на иное звание. Она мечтала быть королев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которых пор она настойчиво побуждала короля развестись с Марго, которая по-прежнему жила в изгнании и была королевой только номинально. Теперь Габриэль, возобновив свои просьбы, пускала в дело все свое обаяние, была невыразимо нежна и сладострастна. В конце концов Генрих IV отправил в Юссон г-на Эрара, докладчика в Государственном совете, чтобы он встретился с его женой. Что предложил он Маргарите в обмен на корону? Двести пятьдесят тысяч экю для оплаты долгов, которые у бедняжки накопились за десять лет, пожизненную ренту и безопасное проживание. Взамен он требовал от королевы доверенность на предъявителя и устное заявление в присутствии церковного судьи о том, «что ее брак был заключен без обязательного разрешения, которое требовалось с учетом запрещенной степени их родства, и без добровольного согласия», и потому она просит его аннул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 Эр ар прибыл в Юссон после недельного путешествия. Судя по всему, глазам его должна была открыться престранная картина. Марго, всегда обожавшая занятия любовью, имела привычку ложиться на постель обнаженной, оставляя при этом открытым окно, «чтобы всякий, кто, проходя мимо, заглянет в него, почувствовал желание зайти и поразвлечься с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докладчик в Государственном совете, строгий и достойный человек, увидел в первый раз свою корол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о разводе ничуть не огорчила Марго, единственным желанием которой было вырваться из Юссона. К тому же она хорошо знала, что Генрих IV никогда не призовет ее к себе. Но, как женщина изворотливая, она хотела воспользоваться возникшей ситуацией, выставить свои требования, а чтобы показать свою независимость, еще и потянуть подольше перегов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е, однако, она вела себя с прибывшим очень почтительно. Она избегала выказывать недовольство, которое могло раздражить короля. Да и была ли она недовольна? Ей было сорок лет, и жизнь ее оказалась разбитой из-за навязанного ей брака; но в то же время благодаря царившей в стране смуте у нее было столько любовников, сколько физически одаренная женщина могла пожелать заполучить к себе в постель: маленькие и высокие, толстые и худые, старые, молодые, работяги, интеллектуалы и даже один каноник из собора Парижской богоматери, здоровяк Шуассен, о котором говорили, «что он частенько опрыскивал ей всю грудь духами»... И потом, жизнь ведь не кончилась, и она надеялась еще пожить «жизнью андрогина», как тогда принято было шутить. Единственная вещь, которая в ту минуту имела для нее значение, - покинуть замок Юссон и вернуться в Париж, где прыщеватые юнцы будут счастливы воспользоваться ее богатейшим опы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на, имущество, богатство? Ее это мало интересовало, была бы только возможность накормить тех, кто доставлял ей то единственное удовольствие, которое так влек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д'Эстре, которую, она знала, король хотел сделать своей женой, оставляла ее равнодушной. Более того, она, кажется, даже испытывала к ней расположение. Узнав, что Генрих IV отдал фаворитке великолепное аббатство, принадлежавшее когда-то ей, она обрадовалась и написала королю: «Мне доставило удовольствие знать, что некогда принадлежавшая мне вещь сможет засвидетельствовать этой благородной женщине, как мне всегда хотелось сделать ей приятное, а также мою решимость всю жизнь любить и почитать то, что будете любить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некоторое время спустя доброжелательность ее дошла до того, что она собственноручно написала Габриэль совершенно невероят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сделайте одолжение, поверьте мне сами и убедите короля в том, что мои желания целиком сообразуются с его волей и с вашей. Я говорю о них в целом, потому что все эти желания связаны друг с другом, и когда возникает одно, то следом появляется другое... Прошу вас, поверьте, что я говорю с вами, искренно, как с той, кого хочу видеть своей сестрой и кого после короля почитаю больше всех...» &lt;Письма Маргариты Наваррской, изданные Гессаре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можно быть любезнее с любовницей собственно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была очень растрогана этим письмом и с удовольствием подумала, что развод будет не очень трудным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была осторожна и знала, что нельзя доверяться воле случая. Вот почему, пока г-н Эрар вел переговоры, она со своими тайными советниками (и с семьей) замыслила еще кое-что для своего и своих детей независимого и наследственного господства. Деклозо, ее главный биограф, пишет по этому поводу: «Ее близкие не знали удержу в честолюбивых устремлениях, и был даже момент, когда они поговаривали об учреждении в Шампани или во Франш-Конте княжества, подчиненного короне и отданного под управление Габриэль и ее сыну» &lt;Деклозо. Габриэль д'Эстре, 1889.&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ого подарка невозможно было добиться благодаря одному лишь благородству любовника; следовало заслужить признательность короля, став вдохновительницей какого-нибудь нового завоевания или необыкновенного подвига. Именно поэтому 17 января 1595 года была начата война с Испанией &lt;См. Дре дю Радье: «Она была одной из главных причин объявления войны Испании» (Мемуары и анекдоты о королевах Франции, 1775, и Мемуары Сюлли, т. 1, гл. 59).&gt;, в необходимости которой Габриэль смогла убедить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II, уверенный в поддержке лигистов, в ответ на это немедленно отправил войска в Пикардию, в Бретань и в Бургундию, где несколько героев принялись усердно потрошить друг друга. Первые сражения, однако, были не очень серьезными, и Генрих IV, который терпеть не мог беспокоиться по пустякам, продолжал тешить себя радостями мирной жизни в нежных объятиях Габриэль, чьи таланты любовницы восхищали его с каждым днем все больше. С тех пор, как она начала грезить о короне, фаворитка поистине превзошл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нак своей особой признательности король тогда подарил ей замок Монсо, чрезвычайно красивое поместье в двух лье от Мо. В мгновение ока Габриэль сделала его комфортабельным и роскошным благодаря огромным суммам, которые казначейство выплачивало ей ежегодно. Разумеется, мебель в замке и особенно кровать, которой она была обязана всегда выпавшими на ее долю благодеяниями, стала предметом ее особых забот. Огромная и устойчивая, способная выдержать любые любовные сражения, даже самые яростные, она занимала чуть ли не половину спальни. Украшенная балдахином из желтого бархата, кровать была застлана белыми атласными простынями, а в уголках надетых на подушки шелковых наволочек внимание привлекали вышитые серебром переплетенные инициалы и и G.</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ая роскошь в то время, когда простои народ погибал от нищеты и когда у самого короля не было денег, вызвала ропот. По Парижу ходило множество памфлетов, созданных по заказу лигнстов и направленных против той, кого уже называли маркизой де Монсо, а шансонье и поэты позволили себе даже адресовать ей несколько рифмованных сонетов, свидетельствующих о свободе слова в те благословенные вре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е Генрих IV, узнав, что испанцы наступают на Бургундию, покинул Габриэль и выехал в действующую армию в Дижон. При первой же встрече с испанцами он заметил, что войска Филиппа II были не только лучше снаряжены, но и превосходили французов численностью. И все-таки он разбил испанцев при Фонтен-Франсез; но его безденежье едва не обернулось для него катастрофой, и тогда он подумал, что настало время поручить ведение финансов королевства человеку умелому и надеж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озвращении в Париж он заговорил об этом с Габриэль, которая как раз искала, куда бы устроить своих ставленников, как ей советовал Гийом де С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В действительности же она получила право на этот титул только в сентябре 1596 год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начьте Рони &lt;Хотя г-н Рони стал называться Сюлли только с 1605 года, с этого момента буду упоминать его под этим именем.&gt;,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оролевскими финансами руководил Совет, состоявший из могущественных людей, которыми король хотел управлять. Опасаясь, как бы внезапная замена всех этих господ одним суперинтендантом не произвела впечатление государственного переворота, король решил действовать постепенно. Он поехал к Сюлли и предложил ему поработать некоторое время с этими типами из Совета, чтобы усыпить их бдите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 сказал он, - обласкивая их и уверяя в дружеском к ним расположении, вы не вызовете к себе неприязни, и со временем наступит момент, когда они выскажут похвалу в ваш адрес, и тут я напомню им об этих словах и воспользуюсь случаем, чтобы официально включить вас в Совет при том, что у них не будет возможности ни возражать, ни заявить, что вы ничего не смыслите в финан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лли отказался, находя замысел короля неэлегантным. Тогда вспыливший король явился к Габриэль, чтобы сообщить ей о своем пров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ша вина, - сказала фаворитка. - Вы - король, вам надлежит только приказывать, и Совет будет подчи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Генрих IV возвратился к Сюлли, взял его за руку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чего не знаете? Я рассказал моей любовнице о нашей беседе и о наших с вами вчерашних спорах. Она привела множество доводов и почти убедила меня в том, что вы правы, а я решительно не прав, когда собирался приставить вас к такому важному и щекотливому делу, как финансы, с согласия других, а не по собственной воле &lt;Сюлли. Мемуар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Сюлли сделал первые шаги в области денежной системы. Таким образом, полагает Дре дю Радье, «государство обязано Габриэль назначением великого человека, который сильно укрепил денежную систему, и Франция воспользовалась плодами его трудов гораздо раньше, чем осознал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юлли вскоре показал себя неблагодарным по отношению к фавори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война, затеянная по желанию владелицы замка Монсо, продолжалась с большой выгодой для испанцев. 21 апреля 1596 года страна была потрясена известием: Кале захвачен вражеской армией под командованием кардинала Австри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немедленно стал винить Генриха IV, и не без оснований, в том, что именно он несет ответственность за этот провал. Все шепотом говорили друг другу, «что он слишком много развлекается со своей маркизой» и что удовольствие, которое он получает в постели своей любовницы, мешает ему отправиться на помощь городу Кале. Поэт Сигонь сочинил четверостишие, которое тогда пользовалось большим усп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Анрн давно уже мечтает Надменного испанца напугать, Но от священника ом нынче убегает, Чтоб следовать за шлюхой на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онечно, было верно, но слишком уж вольно. Еще более грубое латинское двустишие привело в восторг интеллектуалов, грамотных людей и даже добропорядочных священников, которые всегда любили посмеяться.</w:t>
      </w:r>
    </w:p>
    <w:p>
      <w:pPr>
        <w:pStyle w:val="PlainText"/>
        <w:jc w:val="both"/>
        <w:rPr/>
      </w:pPr>
      <w:r>
        <w:rPr>
          <w:rFonts w:cs="Times New Roman" w:ascii="Times New Roman" w:hAnsi="Times New Roman"/>
        </w:rPr>
        <w:t xml:space="preserve">     </w:t>
      </w:r>
      <w:r>
        <w:rPr>
          <w:rFonts w:cs="Times New Roman" w:ascii="Times New Roman" w:hAnsi="Times New Roman"/>
        </w:rPr>
        <w:t>Те</w:t>
      </w:r>
      <w:r>
        <w:rPr>
          <w:rFonts w:cs="Times New Roman" w:ascii="Times New Roman" w:hAnsi="Times New Roman"/>
          <w:lang w:val="en-US"/>
        </w:rPr>
        <w:t xml:space="preserve"> Mars avexit, Venus opprimit. O scelus! Ensis cuspide quod partum est, cuspide penis abit.</w:t>
      </w:r>
    </w:p>
    <w:p>
      <w:pPr>
        <w:pStyle w:val="PlainText"/>
        <w:jc w:val="both"/>
        <w:rPr/>
      </w:pPr>
      <w:r>
        <w:rPr>
          <w:rFonts w:cs="Times New Roman" w:ascii="Times New Roman" w:hAnsi="Times New Roman"/>
          <w:lang w:val="en-US"/>
        </w:rPr>
        <w:t xml:space="preserve">     </w:t>
      </w:r>
      <w:r>
        <w:rPr>
          <w:rFonts w:cs="Times New Roman" w:ascii="Times New Roman" w:hAnsi="Times New Roman"/>
        </w:rPr>
        <w:t>Что в переводе озна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с тебя вознес, Венера тебя низвергла. О, преступление! Все, что было добыто острием шпаги, теперь развеяно конц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НАНТСКИИ ЭДИКТ - ДЕЛО РУК ГАБРИЭЛЬ</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елом чести жизни было Генриху IV и оправданием всей ее то, что она помогла узаконить идею терп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лоз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тери Кале все полагали, что король возьмется за организацию обороны других городов, находившихся под угрозой испанцев. Генрих IV и сам собирался это сделать, забывая, как всегда, о том, что он раб своей страсти к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мая он писал в Аббевиль г-ну Плесси-Морне: «Мы проведем лето здесь в Амьене, чтобы быть поближе к вражескому авангарду на случай, если враги предпримут что-нибудь». Но спустя неделю он уж был в Монсо, рядом со свое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он оставался до октября, резвясь в окрестных лесах, пируя с друзьями, рассказывая пикантные истории, а главное, предаваясь с фавориткой любовным играм на огромной белой постели с балдах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 влюбленные в мире, Генрих IV дарил своей возлюбленной все, что у него было. Но это было бы еще полдела: он дарил ей и то, что принадлежало государству. Так, например, 25 августа 1596 года он подарил ей полностью все имущество «покойного Боке, жителя Парижа, и его детей, которые его убили», 31 числа того же месяца он пожаловал ей значительную сумму, взысканную в виде штрафов, 2 сентября передал ей сумму излишка налогов, заставив налогосборщиков Гиени и Руэрга вернуть эти деньги, а еще позже, не дожидаясь очередного поступления налогов, подарил ей тридцать две тысячи ливров, полученных от продажи судебных должностей в Норман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эти огромные деньги, новоиспеченная маркиза де Монсо занялась переустройством своего замка и земляными рабо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который к тому времени, уже терпеть не мог Габриэль, возмущался сыпавшимися на нее щедротами, и неудивительно, что по Парижу ходил среди прочих такой памф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роле и о марки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шем короле вы мне ска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оворю, - клянусь, я ж не дурак. Я говорил вам о Сарданапале</w:t>
      </w:r>
    </w:p>
    <w:p>
      <w:pPr>
        <w:pStyle w:val="PlainText"/>
        <w:jc w:val="both"/>
        <w:rPr/>
      </w:pPr>
      <w:r>
        <w:rPr>
          <w:rFonts w:cs="Times New Roman" w:ascii="Times New Roman" w:hAnsi="Times New Roman"/>
        </w:rPr>
        <w:t xml:space="preserve">     </w:t>
      </w:r>
      <w:r>
        <w:rPr>
          <w:rFonts w:cs="Times New Roman" w:ascii="Times New Roman" w:hAnsi="Times New Roman"/>
        </w:rPr>
        <w:t>Con sempre star in bordello</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cule no se flatta immortelle &lt;Желая позволить себе грубости, памфлетисты частенько прибегали к итальянскому языку.&g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славнейшем королевстве дурако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 горы золота огромной высоты -</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р распрекраснейшей маркизе де Монс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ж тем вся Франция разорвана в куск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в то время, когда король энергично растрачивал огромные суммы, которым полагалось находиться в королевской казне, Франции не хватало денег на войну с испанцами. Целые полки угрожали покинуть свои посты, если не получат жалованья, и Сюлли, ужасаясь легкомыслию своего государя, разделял возмущение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коре и сам Генрих IV пришел в отчаяние от своей нищеты. Обобранный своей ненасытной любовницей, в драных рубашках, с протертыми до дыр рукавами камзолов, он неожиданно увидел надвигающуюся катастрофу и решил обратиться прямо к представителям страны с просьбой прийти ему на помощ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тябре он созвал в Руане ассамблею нотаблей, чтобы вместе с ними обсудить, как восстановить казну. Находя уместным поразить нормандское население зрелищем королевского двора во всем его блеске и элегантности, он попросил Габриэль, единственного состоятельного человека в королевстве, предварить его приезд, обставив это как можно пышнее. Фаворитка, несмотря на восьмимесячный срок беременности, отправилась в путешествие и прибыла в Руан в роскошных носилках. Первый председатель Клод Грулар вышел поприветствовать ее, так как речь шла о правительнице, а архиепископ почтительно спросил, не согласится ли она остановиться во дворце, принадлежащем аббатству Сент-У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только капитул собора проявил некоторое неудовольствие, оправдываясь тем, что в город прибыла всего лишь наложница; но тут в дело вмешался прелат и потребовал от них полного уважения к любимой женщине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авда, принять во внимание, что этим чутким святым человеком был Антуан Бурбон, незаконнорожденный брат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прибыл и сам Генрих IV, который открыл ассамблею нотаблей несколькими проникновенными словами, прежде чем перейти непосредственно к трудностям. Габриэль, лично заинтересованная в успехе этого «национального займа», слушала все обсуждение, спрятавшись за гобеле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 сожалению, депутаты оказались глухи к просьбам короля, и ему пришлось смириться с унизительной необходимостью обратиться к английской королеве, которая одолжила ему двести тысяч экю, и к Голландии, выдавшей аванс в четыреста пятьдесят тысяч флори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долевавшие его заботы, Генрих IV пережил в Руане огромную радость: Габриэль родила ему второго ребенка, девочку, которую назвали Катрин-Генри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февраля 1597 года двор покинул Нормандию и возвратился в Париж, где король немедленно начал проматывать полученные в долг деньги, устраивая пышные балы, чтобы развлечь свою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нимание ситуации дошло до того, что однажды в феврале он устроил маскарад, а также с удовольствием посещал дома знати, где устраивались развлечения. Габриэль, постоянно висевшая у него на руке, «игриво срывала с него маску, осыпала его поцелуями везде, куда бы он не приходил», сообщает один хрон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го из таких празднеств, поздним мартовским вечером, пока принцы, сеньоры и дворяне любезничали с дамами с беспримерным бесстыдством, королю доложили, что Амьен взят испа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ь его потря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года, незаметно пролетевшего «в веселье и танцах», король вдруг увидел себя на краю пропасти. Появилась реальная угроза наступления на Париж и его вз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крайности взволнованный, побледневший, Беарнец подумал в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был королем Франции, пора снова становиться королем Навар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овернулся к заплаканной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госпожа, надо бросать оружие и садиться в седло для иной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удалились в полнейшей растерянности, и фаворитка, чувствуя себя, возможно косвенно, ответственной за это второе поражение, наспех собрала все деньги, какие могла раздобыть, около полусотни тысяч ливров, и отдала королю. Затем распорядилась подготовить носилки и покинула Париж на рассвете, вместе с первыми войсками, направлявшимися в Амь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отъезд фаворитки был похож на бегство, да он и был таковым. Отлично зная отношение парижан к себе, она не хотела оставаться в столице одна в отсутствии короля. Она предпочитала делить трудности с солдатами, которые собирались осадить город, взятый испа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следовал за ней на небольшом расстоянии, и утром 28 марта они оба были под стенами Амь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тысяч человек уже находились вблизи места будущего сражения, в огромном военном лагере, ощетинившемся знаменами и хоругвями, которые развевались на весеннем ветру. Габриэль приказала установить ее кожаную палатку неподалеку от палатки короля и принялась высказывать советы по поводу военных операций, что очень скоро привело к большому конф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присутствие фаворитки забавляло солдат, которые между собой сочиняли похабные песни и, не стесняясь, говорили, что их лагерь превратился в бордель. Как ни странно, эта грубая шутка сильно развеселил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же, чтобы они себя чем-то заняли, - 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нцы, владевшие значительными ресурсами, остерегались выходить из укрытия, поэтому французы, у которых не было артиллерии, не могли атаковать. Каждая сторона, таким образом, оставалась на своих позициях. Вскоре находчивые торговцы, поняв, что осада обещает быть долгой, прибыли вслед за армией, со своими переносными лавчонками, чтобы чем-нибудь порадовать военных. «Не было, кажется, ничего, вплоть до кабаре, таверн и парижских кухонь, - пишет Легрен, - что бы не было доставлено в армейские палатки и украшено тем же флагом, какой развевался в столице. Говорили, что лагерь превратился во второй Париж, заново построенный около Амь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удивительный лагерь очень быстро принял вид гигантской ярмарки, и окрестное население толпами прибывало посетить ее. Множество девиц приходило поразвлечься с солдатами. Пораженные испанцы, глядя на все, что творится, с высоты городских стен, ломали голову, по какому случаю внизу ярмарка и гуля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герь приезжали даже дамы и парижские аристократы, которым безумно интересно было познакомиться с атмосферой осады. Габриэль д'Эстре, выступая в роли хозяйки дома, водила их по разным кварталам, рассказывая, как действуют пушки, и со знанием дела знакомя с работой саперов. После этого она приглашала наиболее почетных гостей к себе в палатку на обед, и светская жизнь продолж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и удивляться, что в этих условиях осада длилась более шести месяцев. Только 19 сентября испанский гарнизон, истощенный и деморализованный, согласился с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бриэль немедленно вернулась в Париж, чтобы подготовить триумфальный приезд короля. Она должна была быть довольна, события пошли ей на пользу: во время одной вылазки убили артиллерийского командира, и она добилась, чтобы ее отец, Антуан д'Эстре, получил эту очень важную и доходную должность погибшего, кроме того, купив за сто двадцать тысяч экю графство Бофор, она страшно обрадовалась, когда в день победы король своим указом превратил графство в герцогство, а владельцев в наследственных пэров. Отныне она становилась герцог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Дре дю Радье говорит: «Генрих предназначал эту должность Сюлли; но любовь взяла верх над дружбой» (Мемуары и анекдоты о королевах Франции, 177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правда, была недолгой. Вернувшись из-под Амьена в Париж, она узнала, что ее называют «помойной герцог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е обескуражило. Однако ни издевки, ни оскорбления не в состоянии были умерить ее алчность. Как только закончились военные действия в Пикардии, она обратила внимание короля на Бретань, удерживаемую последним мятежником королевства, герцогом де Мерк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отправляться в Анжер и начинать переговоры о почетном мире,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1598 года Генрих IV отбыл в Бретань во главе армии и в сопровождении Габриэль, которая снова была берем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умала ли фаворитка, наконец, о Франции? Нет. Она просто хотела женить своего сына Сезара на Франсуазе, единственной дочери герцога де Меркера, одной из самых богатых наследниц в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нжере она сама вела переговоры и добилась, чего хотела, «с ловкостью, которой от нее никто не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чный контракт двух детей был подписан 5 апреля. После этого герцогиня де Бофор сразу отправилась в Нант, чтобы немедленно вступить в должность губернатора Бретани, которую герцог де Меркер отказал в пользу Сезара... Она ликовала. И снова радость была омрачена ядовитыми нападками протестантов, которые ненавидели ее, открыто обвиняли в обогащении за счет государства и требовали немедленной опалы. И тогда, чтобы их умилостивить, она убедила короля подписать 13 апреля знаменитый Нантский Эдикт, означавший конец религиозной войне &lt;Деклово: «С этим Эдиктом также связано имя Габриэль, которая действовала с ловкостью и успехом, достойными этого благого дела, сначала умерив несправедливые требования одних и других, затем уговорив советников короля на необходимые уступки, и, наконец, получив согласие магистратуры». Габриэль д'Эстре, 1889..&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торый уже раз она благодаря своей хитрости выигрывала пар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абриэль был чудный нрав: не успели просохнуть чернила на документе, ставившем точку в религиозных войнах во Франции, как она сразу же удалилась в свою комнату, приказала вызвать короля... и тут же родила ему очередного мальчуг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го сына назвали Александр и дали титул «Монсеньер», как наследник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снова был без ума от счастья. Разговаривая с кем-нибудь из самых близких ему людей, он не мог отказать себе в удовольствии, чтобы не сказать со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то заменил мне королеву Маргариту, которая была бесплодна как пусто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аза легкомысленная, без сомнения, и к тому же неучтивая, но она свидетельствовала о глубоко запрятанной печали монарха, потому что Марго вызывала у него неприязнь куда больше именно своим бесплодием, чем своими изменами. А будущее династии его очень заботило. После его смерти сторонники Лиги, конечно, возражали бы против коронования Сезара, не поддавшись уговорам герцога Майеннского &lt;В 1595 году герцог Майеннский помирился с королем благодаря Габриэль, которая в обмен на это потребовала от герцога «обещание его самого и его близких встать на сторону ее детей, а после смерти Генриха IV отдать корону только им и ни в коем случае ни одному из принцев крови» (Де Ту. История царствования Генриха IV)&gt;, и поддерживали притязания молодого принца Конде. Из этого могла разгореться новая гражданская вой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збежание очередных несчастий Франции Генриху необходимо было добиться от папы расторжения своего брака и скорейшего разрешения жениться на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 решение написать в Рим, Беарнец пришел в отменное расположение духа и в предвкушении скорой женитьбы провел ночь с м-ль де Фоссе, очаровательной блондинкой, явно желавшей ему до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он вызвал Сюлли, который и рассказал в подробностях происшедший между ними разговор. После нескольких замечаний политического характера король с видимым безразличием заговорил о том, что волновало его до глубины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существующих трудностях, судя по всему, невозможно найти выход из создавшегося положения сказал он, - если только я не сделаю своих детей наследниками Франции, тем более что я всегда этого желал, а надеяться на осуществление своего желания стал с тех пор, как архиепископ Урбинский сообщил мне, что папа облегчит мне развод, так что для осуществления этого намерения мне останется только подыскать более подходящу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был заинтригован этой преамбулой и стал нервно поглаживать себе б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се случилось по нашему желанию, - снова заговорил король, - я бы хотел, чтобы эта женщина обладала семью основными качествами: внешняя красота, добродетельное поведение в жизни, снисходительность нрава, живой ум, знатное происхождение, способность произвести потомство и большое состояние. Я, правда, думаю, что женщины со всеми этими достоинствами не существует и в ближайшее время не появится. Стало быть, подумаем вместе, какую девицу или женщину, о которой нам доводилось слышать, можно подыскать для меня, будь то в самом королевстве или за его пре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лли начал понимать, куда клонит король, но продолжал хранить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поисков за пределами, - продолжал Генрих IV, - я вам скажу, что смог бы притерпеться к инфанте испанской, хотя она несколько старовата и чуточку уродлива, если бы только вместе с ней я мог жениться на Нидерландах. Однако король Филипп весьма далек от подобного намерения. Я бы не отказался и от принцессы Арабеллы Английской, лишь бы только она была объявлена законной наслед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акже говорили о нескольких немецких принцессах. Но женщины этой страны мне совсем не подходят. И если бы я женился на одной из них, мне бы всегда казалось, что у меня в постели бочка. У герцога Флорентийского тоже есть племянница, Мари, розовенькая и белокурая, про которую рассказывали, что она очень красива, но, к сожалению, красавица принадлежит к тому же роду, что и королева Екатерина, причинившая столько бед Франции, да и мне самому; поэтому я сильно опасаюсь этого союза, и мне никто этого не советует. Вот все, что касается иностра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же говорить о тех, кого можно найти в самом королевстве, то вот, например, моя племянница де Гиз, красивая, рослая, похоже, может иметь прекрасных детей, и мне она очень нравится, несмотря на кое-какие слухи, которые про нее распускают, потому что, на мой вкус, пусть лучше женщина немножко, увлекается любовью, чем окажется вздорной. Но меня пугает чрезмерное пристрастие, которое она питает к своим братьям из Лотаринг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Сюлли, почувствовав раздражение, прервал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вы говорите, сир? Из такого нагромождения плюсов и минусов я могу заключить только, что вы желаете жениться, но не находите на земле ни одной женщины, которая бы вам подходила. Уж не обратиться ли по этому поводу с мольбой к Богу, чтобы он немножко омолодил королеву английскую или даже вернул к жизни Маргариту Фландрскую, Анну Бретонскую или Марию Стюарт? По моему мнению, ни значительное состояние, ни королевское происхождение вам совершенно не нужны. Лишь бы у вас была женщина, которую вы сможете любить и которая родит вам сына, чтобы все добрые французы радовались и любили их всей ду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подумал, что Сюлли одобряет его выбор и сказал, улыб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ысказываетесь за то, чтобы женщина Имела три главных качества - красоту, хороший характер и возможность подарить сына, тогда подумайте сами, не знаете ли вы хотя бы одну, обладающую всем этим? Министр сделал вид, что размышляет, потом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а что вы скажете, если я назову вам та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ите же ее, сир, - ответил Сюлли, - потому что должен признаться, моего ума не хватает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ну и хитрая же вы бестия! - воскликнул король, разражаясь смехом. - Но я прекрасно вижу, чего вы ждете, прикидываясь простаком и невеждой, вы хотите, чтобы я сам ее назвал. Что ж, я готов это сделать, потому что вы вынуждаете меня признаться, что все три условия соединены в моей дорогой любовнице, герцогине де Боф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лли нахмурил брови. Беарнец тут же с присущей ему изворотливостью пошел на попят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тому заговорил об этом, что собираюсь на ней жениться, - поспешил он откреститься, - а лишь для того, чтобы узнать, что вы скажете, если, за неимением другой женщины, мне бы однажды пришла в голову такая фантазия, и я бы приказал вам высказаться откровенно, поскольку я вас избрал именно, чтобы вы в первую очередь говорили мне вею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финансов некоторое время молчал, потом серьезно и неторопливо высказал св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чиняясь вам, Сир, я скажу, что, помимо всеобщего осуждения, которое вы можете навлечь на себя, и стыда, который вы испытаете, когда ваш любовный пыл охладится, я даже представить себе не могу более подходящего средства для раздувания интриг, ссор и притязаний, которые могут произойти из-за ваших детей, рожденных столь необычным образом, без соблюдения принятых формальностей. Что касается первого ребенка, никто не сможет отрицать, что он был рожден в двойном адюльтере. Второй сын, появившийся у вас теперь, имеет большие преимущества, поскольку появился на свет в результате простого адюльтера. А те, что родятся позже, когда вы женитесь, станут утверждать, что только они и являются законными. Обо всех этих трудностях я предлагаю вам подумать на досуге, прежде чем скажу вам еще ч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е ожидал такого ответа. Он встал и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ереборщить бы, вы и для первого раза достаточно ска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молвив больше ни слова, Сюллн удалился, оставив Генриха IV в состоянии крайнего озлоб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дней король, одетый отнюдь не по-королевски, возвращался с охоты в компании двух или трех дворян. Проходя вдоль Сены по набережной Малакэ и увидев, что лодочник его не узнает, он поинтересовался, что в народе говорят о Вервенскозд мире, который только что был подписан с испа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ты мой, да я слыхом не слыхивал ни о каком таком мире, - сказал лодочник, - я только знаю, что все вокруг обложено налогами, даже эта жалкая лодчонка, с помощью которой я еле-еле свожу концы с ко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же король, - спросил Генрих IV, - разве он не собирается навести порядок в нало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ь - добрая душа, - ответил лодочник, но у него есть шлюха, которой нужны красивые платья я всякие там побрякушки, так что конца этому не предвидится; ну, а платим за все это мы. И ладно бы, если она принадлежала только ему, но ведь поговаривают, что она не прочь пообниматься и с друг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в который уже раз, ему приходилось выслушивать совсем не то, на что он рассчит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однако, хватило выдержки рассмеяться в ответ, но на другой же день он приказал привести лодочника во дворец я заставил его повторить все сказанное накануне в присутствии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красный от смущения, вынужден был подчиниться. Не успел он заговорить, как одно словечко привело фаворитку в неописуемую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прикажите его повесить! - закри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 остановил ее король, - это не все. Конец еще занимате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фразы, которые лодочник буквально бормотал, дрожа от страха, довели Габриэль до состояния, близкого к истерике. Ее прекрасные глаза едва не выскочили из орбит и, по отзыву современника, утратили немалую часть своего обычного очарования. Король пожелал ее у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го-навсего несчастный бедняк, которого нищета приводит в дурное расположение духа. Отныне я освобождаю его от уплаты налога на лодку; и тогда, можете не сомневаться, он всякий день будет нас славить: «Да здравствует Генрих! Да здравствует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окоча от негодования, герцогиня де Бофор удалилась в свои покои, а бедный лодочник в полном изумлении вернулся к себе; но король не забыл преподанный ему урок и в тот же вечер попросил Сюлли не предавать огласке его матримониальные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редосторожность оказалась несколько запоздалой, потому что весь двор уже знал о намерениях Генриха IV, разумеется, стараниями Габриэль, которая не могла отказать себе в удовольствии поговорить «о том дне, когда она станет королевой». А между тем в конце мая 1598 года женитьба короля была отнюдь не главной темой разговоров в Лувре. Всех тогда занимала комичная история, приключившаяся с одной из придворных дам, очаровательной м-м де Витри. Как-то раз эта молодая дама, сжигаемая внутренним огнем неутолимого желания, в отсутствии мужа пригласила к себе шумную компанию офицеров дворцовой охраны на одну из тех интимных вечеринок, которые обычно доставляют пылким дамам большое удовле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й раз, однако, в тот момент, когда все присутствующие были очень заняты, в коридоре за дверью раздался явственный шум приближающихся шагов, и м-м де Витри в ужасе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это был возвратившийся раньше обычного шевалье де Ви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минуту мужчины попрятали свою одежду в сундук, а сами, совершенно голые, залезли под кровать. Они едва успели, потому что муж уже входил в комнату. Обняв жену, он лег с нею в постель и проявил себя «весьма учтивым кавалером». И тут вдруг в комнате послышался чей-то чих, за ним второй, третий, четвертый, пят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и пятеро гвардейцев, схвативших на голом полу насмо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заинтригованный, месье де Витри заглянул под кровать, обнаружил там любовников жены, и все закончилось шумной потасовкой, наносимыми друг другу ударами, слезами, хлюпаньем простуженных н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никто не называл м-м де Витри иначе как м-м Пять-Гвардейце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ТО ОТРАВИЛ ГАБРИЭЛЬ Д'ЭСТР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воритка мешала всем - даже святому пре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е Перр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всей весны 1598 года Генрих IV вел себя точно школяр. Забросив государственные дела, он мечтательно прогуливался по лесу Фонтенбло и повсюду, где мог, чертил вензель (буква S, перечеркнутая чертой), который представлял собой нехитрый ребус, скрывавший имя фаворитки &lt;Ребус S-trait (по-французски читается Эс-тре, где "тре" означает слово "черта", хотя фамилия Габриэль пишется Estrees). Конечно, Генрих IV, как истый южанин, не делал различия между звуком "е" и звуком "ait", поэтому он и читал s-trait как Estrees.&gt;. Погуляв по лесу, он возвращался в свой кабинет и там, в поте лица трудился над сочинением любовной песни в характерном для того времени ст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сочинение было, наконец, окончено, он с чувством глубокого удовлетворения послал его своей «невесте» с коротенькой припиской: «Эти стихи гораздо лучше и изящнее передадут вам мое состояние, чем это могла бы сделать проза. Я продиктовал их, не подвергая обрабо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шла об «Очаровательной Габриэли», сочинении одновременно приторном и высокопарном, которое по совершенно непонятным причинам пользуется невероятным успехом вот уже три века &lt;В сочинении этой песни Генриху IV помогал придворный поэт, возможно, Берт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эти стихи, герцогиня де Бофор поняла, что достигла цели. Король и раньше не раз обещал ей жениться, но никогда еще он не выражал так ясно своего намерения посадить ее на трон. Она была этим так поражена, «что это отразилось на повседневном ее поведении». С этого дня она уже не ходила, а медленно плыла с высоко поднятым бюстом, с застывшим выражением на лице, а голову держала так неестественно прямо, будто уже ощущала тяжесть к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была почти королевой, и вскоре вся Европа должна была узнать об этом. Придворные дамы воздавали ей почести, положенные монархине, дворяне целовали край ее платья, она принимала иностранных послов и присутствовала на заседаниях частного королевского совета, где, как, впрочем, и повсюду, она не преминула выказать свою вкрадчивую властность. Эти заседания, на которых обсуждалось будущее страны, не вызывали у нее ни малейшей робости. Она не только слушала, но высказывала свое мнение, участвовала а обсуждении налогов или в раздаче военных должностей, ни на минуту не переставая быть при этом кокетливой. Иногда, сообщает Пьер де Л'Этуаль, она наклонялась к королю и протягивала ему губы, что, разумеется, шокировало участников собрания, но придавало спорам и препирательствам более приятный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ыне могущество герцогини де Бофор было не просто огромным, оно было неизмеримым. Источник. всех и всяческих благодеяний, она вела себя как абсолютная владычица, к большому неудовольствию приближенных короля, которые с большой тревогой ждали момента, когда она станет законной королевой. Надо признать, Генрих IV в этих обстоятельствах очень оплошал. Как пишет Шеверни в своих «Мемуарах», «мало того, что без ее личной просьбы он никого не одарил ни единой милостью, должностью или синекурой, но он еще хотел, чтобы именно ее благодарили за раздаваемые им благодеяния и ей выказывали признате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королева, Габриэль со всех точек зрения находилась на ступенях, ведущих к трону. Она, правда, не жила еще в Лувре, хотя король и отдал в ее распоряжение громадные апартаменты; но уже покинула Отель дю Бушаж и поселилась в доме на улице Фроманто, совсем рядом с дворцом, куда по тайной галерее, день и ночь охраняемой четырьмя гвардейцами, Генрих IV мог прийти в любой момент, чтобы провести несколько сладостных мгновений со своей любовницей. Неуемный пыл короля был по-прежнему велик, и один из хронистов сообщает, «что любовное желание вынуждало его иногда прервать на полчаса даже самые важные деловые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сли верить общественному мнению тех лег, его собственной мужской силы было недостаточно для удовлетворения чувственных запросов Габриэль, которую обвиняли в том, что она дарила своими милостями Клода Баллона, своего шталмейстера. На эту тему сочинялись и откровенно распространялись в народе пасквильные стишки, но это ничуть не смущало короля. С тех пор как женился де Бельгард, единственно возможный в его глазах соперник, король слепо верил в верность фаворитки. Да и потом Рим побеспокоился о том, чтобы у него было множество иных забот. На протяжении многих месяцев, вопреки скрытым усилиям дружественных Франции кардиналов, Клемент VIII отказывался аннулировать прежний брак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 прекрасно информированный Александром Медичи, кардиналом Флорентийским &lt;Будущий папа Леон XI.&gt;, папским легатом в Париже, знал, что Генрих IV хотел жениться на Габриэль, что лично ему очень не правилось. Он полагал, и не без оснований, что поведение французского короля, как говорится, оставляет желать лучшего, и потому отказался участвовать в скандале, позволив сожительнице занять место законной королевы. Надо сказать, что кардинал Флорентийский ничего не сделал, чтобы представить папе фаворитку в привлекательном виде. Совсем, даже наоборот. Он, например, писал: «Говорят, что она забирает у короля все деньги, предназначенные на иные цели, торгует правосудием и что именно по ее вине у короля нет законного потомства!» Или вот еще: «Габриэль уже отомстила за себя и продолжает мстить, мешая реформам и оказывая поддержку некоторым должностным лицам с тем, чтобы никто не занялся проверкой ее счетов, и т. 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 откровенно враждебное отношение было продиктовано личными причинами. Папский легат давно уже мечтал выдать замуж за Генриха IV свою племянницу Марию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тайных агентов, засланных великим герцогом Тосканским, должно было, действуя заодно с легатом, вовсю расхваливать достоинства юной флорентийки и создать в ее пользу общественное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публика, само собой разумеется, установила плотную слежку за фавориткой и оплачивала услуги всех тех, кто готов был сообщить самые пикантные подробности ее поведения. Один из таких осведомителей, некто Бончиани, смог отправить в Тоскану письмо следующего содержания: «Что касается распутства м-м де Монсо, в настоящий момент сообщают о таком важнейшем факте: один из слуг короля, женатый на горничной этой дамы, совсем недавно, когда Его Величество отправился в Фонтенбло, сказал ему, что, будучи его слугой и вассалом, он считает себя гораздо больше человеком Его Величества, чем м-м де Монсо. Поэтому он передает ему абсолютно точную информацию, полученную им от жены и состоящую в том, что ни его сын, ни его дочь, коих Его Величество считает своими, на самом деле родились не от него и что упомянутая его жена должна была по приказу м-м де Монсо в ту же ночь привести к ней двух мужчин. Его Величество тут же сообщил об этом м-м де Монсо, которая, услышав об этом, лишилась сознания. Придя же в себя, категорически отрицала все факты и требовала, чтобы была установлена истина. Но тот, кто сделал эти «разоблачения» и был брошен в тюрьму, настаивает на этом с таким упорством, что соглашается доказать это ценой собственной головы. Так как все это вполне соответствует тому, что все думают о поведении фаворитки, мнение кардинала Флорентийского таково, что король в конце концов откроет глаза на истинные факты и даст согласие на женитьбу ради собственного блага и покоя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 превратился в настоящий рассадник интри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флорентийцы всеми возможными способами пытались преградить Габриэль путь к трону, Генрих IV, страдавший от венерического заболевания, которым его наградила аббатиса Лоншанская, слег в постель в Мон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уход и внимание, которыми его окружила потрясенная фаворитка, он однажды вечером потерял сознание и «в течение двух часов не мог ни говорить, ни пошевелиться». Врачи, министры, придворная знать тут же примчались к его изголовью, выказывая такое отчаяние, что простой народ подумал было, что король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спустя ему стало лучше, однако депеша из Парижа сообщала, что вследствие слухов о его кончине герцоги де Монпансье, де Жуайез и д'Эпернон объединились для создания Регентского совета и для отстранения от трона сына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 прекрасный день до короля вдруг дошло, в каком сложнейшем положении он рискует оставить Францию, и мысль эта привела его в состояние крайней растеря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 этого ли момента пошло на убыль его желание вступить в брак с Габриэль? Вполне возможно. Во всяком случае, внешне нисколько не меняя своего поведения в отношении фаворитки, он начал вести переговоры с семейством Марин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иня де Бофор, не подозревавшая о подобном предательстве, излучала счастье с того момента, как ее любовник выздоровел. Она нежничала с ним, обнимала, ласкала и все интересовалась, когда он собирается объявить официально об их бракосочет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скоро, - говорил Генрих IV, - как только позволят обстоя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декабря крестили Александра, и по этому поводу были организованы пышные празднества, обошедшиеся казне в более чем сто тысяч экю. Сюлли, Увидев пометку «На расходы по крестинам Монсеньера Александра, наследника Франции», угрюмо прошептал себе под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какого наследника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орбленная Габриэль явилась пожаловаться королю, но он впервые вступился за министра и сухо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йте в виду, что если я окажусь перед необходимостью выбирать из вас двоих, то я скорее лишусь десяти любовниц, подобных вам, чем одного слуги, подобного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й сцены, закончившейся, впрочем, мирным поцелуем, Габриэль вернулась к себе в страшнейшем беспокойстве. Собирается ли он по-прежнему на ней жениться? Станет ли она коро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ильно разыгравшимися по причине очередной беременности нервами она отправилась на другой день к опытным прорицателям. Их предсказания повергли ее в шок. Один из них сказал, что она никогда не выйдет вторично замуж, другой - что ребенок лишит ее всякой надежды, третий - что она умрет молодой и не доживет до следующего после Пасхи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о встревожившись, она кинулась к королю, который, рассмеявшись, успоко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в который уже раз, стала упрашивать его поторопить Рим и побыстрее жениться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очередной раз Генрих IV пообещал ей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без конца подгоняемый и уставший от нажима, 2 марта 1599 года, чуть ли не сразу после того как он попросил у великого герцога Тосканского прислать портрет Марии Медичи, король объявил двору, что собирается жениться на герцогине де Бофор &lt;Двуличие Генриха IV совсем недавно было убедительно доказано Жаком Боллем, который раскопал в архивах Медичи подтверждающие документы (См. его работу: "Зачем надо было убивать Габриэль д'Эстре?"). Автор, в частности, приводит письмо каноника Бончиани великому герцогу Тосканскому от 9 марта, из которого следует, что король спрашивал у флорентийского посла, не собирается ли тот остаться во Франции после его бракосочетания с принцессой Марией Медичи...&gt;. И в подтверждение сделанного обещания он надел ей на палец кольцо, которое сам получил в день своей корон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я от счастья, фаворитка тут же занялась приготовлением свадебного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есяц она уже была в Фонтенбло, с радостью избавившись от всех своих мрачных предчувствий. Раскованная, улыбчивая, она увлекала Генриха IV в окружавший замок парк, где уже распустились первые фиалки. Бродя по парку под руку, они то и дело останавливались у какого-нибудь дерева и целовались, потом, веселые и счастливые, возвращались в замок. А тем временем приближалась Пасха, и отец Бенуа, духовник короля, находя неприличным совместное проживание любовников во время пасхальной недели, однажды утром отправился в парк, чтобы поговорить с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рцогиня де Бофор не должна оставаться здесь, - сказал он, - иначе это может вызвать скандал, ответственность за который ляжет на вас, сир. Вам следует вернуться в Париж и использовать это время для усердных молитв, что убедит народ в глубине и искренности ее религиозны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и Габриэль огорченно переглянулись. Совет священника был разумным, и потому ни ему, ни ей не пришло в голову возражать, но почему-то обоих охватила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емся, - сказала фаворитка тихо. На следующий день, плача, она отправилась в Мелон, где ей предстояло сесть на корабль. Король прово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мы больше никогда не увидимся,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с глубоким волнением долго смотрел на отплывающий корабль, затем с глазами, полными слез, вернулся в Фонтен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тыре часа пополудни Габриэль уже высаживалась в Париже, на Арсенальной набережной. Здесь ее встретили друзья и отвезли к другу короля, флорентийскому банкиру Заме, где она и обедала. Стол был полон изысканных блюд, однако что-то из фруктов, съеденных на десерт, показалось ей горьковатым, и со словами «жжет в горле» и «резь в желудке» она поднялась к себе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весь Париж с ужасом передавал из уст в уста, что фаворитка умира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еду утром, после очень беспокойной ночи, Габриэль покинула дом Заме и отправилась в церковь Пти-Сент-Антуан, где исповедалась, так как хотела встретить Пасху в Святой четверг. Вечером вместе с принцессой Лотармнгской она присутствовала на литургии, после чего вернулась к Заме, чтобы лечь спать. И тут все ее тело охватили страшные су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ей стало немного лучше, она умолила тех, кто ее окружал, перенести себя к своей тет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лаю больше ни минуты оставаться в доме Заме!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еренесли к м-м де Сурди, она жаловалась на сильнейшие головные боли. На другой день, однако, Габриэль настояла на том, чтобы отправиться в Сен-Жермен-л'Оксерруа, где причастилась, после чего, шатаясь, возвратилась, легла в постель, и тут новые судороги, длившиеся более часа, сотрясали ее измученно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начала задыхаться от сильных болей, глаза, казалось, вылезали из орбит, а лицо исказилось до неузнавае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т времени она звала короля. Ей хватило сил написать ему между двумя приступами письмо, но от мысли, что Фонтенбло находится в пятнадцати лье от Парижа, она приходила в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 приедет, я буду уже мертва, - стон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ороги, с каждым разом все более жестокие, терзали ее всю ночь с четверга на пятницу. К утру голова ее была свернута чуть ли не назад, так что рот, оказавшийся с левой стороны, «доставал до плеча», что было очень плохим призн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есь Париж с откровенным любопытством следил за всеми стадиями этой страшной агонии. От дома к дому передавали горожане новости, которые разносили слуги герцогини, нередко сопровождая услышанное не особенно милосердными комментариями. Как правило, все разговоры заканчивались пример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эта шлюха скоро сдо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есь, подобные высказывания никак не назовешь любез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удню стало известно, что Габриэль потеряла зрение, слух и «другие чувства», и эта новость всем понра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приближается конец, целая толпа парижан сбежалась в монастырь Сен-Жермен-л'Оксерруа в безрассудной надежде как-нибудь исхитриться и проникнуть в дом м-м де Сурди, чтобы присутствовать при кончине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Генрих IV в сопровождении небольшой свиты во весь опор мчался в Париж. В Эссоне он увидел ехавших ему навстречу трех всадников, которые делали знаки рукой. Король остановился. Этими всадниками оказались Орнано, Бассомпьер и Помпон де Бельевр. Полный тревоги,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сомпьер, опустив глаза,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герцогиня уме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мгновение король стоял точно громом пораженный, и друзья сочли за лучшее проводить его в ближайшее аббатство, где он смог лечь. Пролежав довольно долго «неподвижно, точно каменное изваяние», он внезапно отбросил покрывала и, встав с постели, закричал, что хочет немедленно увидеть умершую, чтобы в последний раз заключить ее в свои объятия. Бассомпьер и Орнано отговорили его от этой затеи, сказав, что лицо Габриэль страшно обезображено из-за перенесенных ею мучений и лучше уж не портить хранящийся в его памяти об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оводы совершенно сразили Генриха IV, он впал в глубокую прострацию и в конце концов дал себя увезти в Фонтенбло, не подозревая, конечно, что его любимая еще д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же пришла в голову мысль обмануть короля? Это был весьма любопытный персонаж, который ни на миг не отходил от постели фаворитки и которого звали Фуке ла Варен. Бывший повар, ставший посланником и доверенным лицом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день он отыскал Орнано и Боссомпьера и сказал им, что герцогиня мер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йтесь немедленно навстречу Его Величеству, - добавил он, - сообщите ему новость и сделайте так, чтобы он не приехал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же он бо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ого, что Габриэль, не потерявшая еще речи, расскажет королю, какая болезнь уносит ее в мог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легко поверить. Ведь должна быть какая-то очень важная причина, из-за которой человеку мешают в последний раз обнять женщину, которую он любит, особенно если этим человеком является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но поведение Фуке ла Варена кажется очень странным. Впрочем, дальше мы увидим, что в конце пасхальной недели 1599 года не он один вел себя стран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половине дня народ, толпившийся перед домом м-м де Сурди, неожиданно заметил, что кто-то из слуг забыл закрыть за собой дверь. В тот же миг парижане ворвались внутрь дома и проникли в комнату, где агонизировала Габриэль, совершенно одна, покинутая всеми. Все собрались вокруг постели и всматривались &amp; почерневшую кожу и в обезображенное лицо той, кого так ненавидели. Некоторые, не стесняясь, высказывали свои соображения, другие потихоньку совали себе в карман подвернувшиеся под руку безделушки. Вот так и получилось, что некая м-м де Мартиг, которой удалось протолкаться в первый ряд, склонилась над Габриэль, плача, взяла ее руки в свои, ловко сняла с пальцев перстни и быстро смешала их со своими че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есть часов вечера всех зевак выпроводили из дома, и к больной явился королевский врач Ла Ривьер. Он осмотрел ее и отметил, что больная находится в коме, после чего встал и шепот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ie est manus Domini (Такова воля Бож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казав это, уд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ссвете святой субботы, 10 апреля 1599 года, как и предсказывал прорицатель, Габриэль д'Эстре, маркиза де Монсо, герцогиня де Бофор, любовница короля Франции, отдала Богу душу в нескольких шагах от Лувра, где для нее были готовы покои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ыло двадцать шес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самое время в Риме разыгрывалась странная сцена. Папа Клемент VIII, который в течение нескольких недель не решался расторгнуть брак короля, опасаясь, что тот женится на своей любовнице, вышел из часовни и сказал своим близким со вздохом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ь позаботилс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есь, странная фра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этой молодой, излучавшей здоровье женщины была настолько необъяснима, что король приказал произвести вскрытие. Его сделали в тот же субботний вечер. После того как «по частям и по кускам» был извлечен ребенок, которого носила Габриэль, врачи констатировали, что у нее оказались «разрушенными легкое и печень, найден острый камень в почке, а также травмирован мозг», что в итоге означало отр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которому в подобных случаях не откажешь в чутье, тут же стал тихо поговаривать о политическом преступлении. Дипломаты и советники, посещавшие королевский двор и знавшие, как хотелось великому герцогу Тосканскому выдать свою племянницу за короля Франции, разделяли мнение врачей. В одном шифрованном письме, адресованном герцогу Вентадурскому, было написано: «Ее родные и слуги видят в этой смерти руку Всевышнего, но на самом деле есть подозрения, что причиной ее был яд, причем подложенный кем-то из близких. Врачи считают, что беда случилась после того, как она съела у Заме ли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се-таки воля Божья или яд? Очень трудно что-то утверждать, однако надо признать, что смерть Габриэль устраивала множество людей: во-первых, Генриха IV, который сожалел о данном ей слове жениться; во-вторых, Сюлли, не желавшего видеть ее на троне; в-третьих, папу, избавившегося от затруднительной проблемы развода; в-четвертых, великого герцога Тосканского, которому год назад каноник Бончиани тайно сообщал: «Без герцогини о браке вашей племянницы можно было бы договориться за четыре месяца. Но любовь короля к его даме становится все сильнее; это может стать непоправимым злом, если Господь не возьмет это дело в свои божественны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пять возникает вопрос, не была ли рука Божья, о которой все вокруг говорили с таким лицемерием, не была ли она поддержана рукой человеческой? Мне думается, не надо большой смелости, чтобы это предположить. Но тогда кто именно отравил Габриэ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Заме? Это также возможно. Без сомнения, он был в курсе идеи союза короля с Марией Медичи. Но, зная прекрасно слабохарактерность Генриха IV и переменчивость его настроения, он понимал, что достаточно одной ночи любви с Габриэль, чтобы рухнули все достигнутые договоренности с Флоренцией. Так что Заме был готов на все, чтобы помешать фаворитке стать королевой Франции. 10 апреля он произнес, кстати, довольно двусмысленную фразу: «Моя дорогая, - сказал он, улыбаясь, жене, - петля разорвана, теперь король избавлен от многих бед!», что дает повод для самых ужасных толко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Фуке ла Варен? Тоже вполне вероятно. Можно задаться вопросом, не хотел ли этот странный тип отвести от себя подозрения, которые вполне могли возникнуть, когда 19 апреля он написал Сюлли, «что герцогиня обедала у Заме и что тот угощал ее изысканными и деликатесными мясными кушаньями, прекрасно зная, как ей угодить...» и далее: «на что вы при вашем благоразумии безусловно обратите внимание, потому что мое собственное не столь исключительно, чтобы суметь предположить то, чего не имел возможности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Божья рука или рука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три с половиной столетия историки не могут прийти по этому вопросу к единому мнению &lt;Д-р Кабанес пришел к заключению, что смерть ее была естественной и наступила вследствие острого токсикоз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роны герцогини де Бофор состоялись в пасхальный понедельник в Сен-Жермен-л'Оксерруа и были чрезвычайно пышными. После отпущения грехов заклятый враг Габриэль Пьер Матье произнес надгробную речь, которая должна была бы послужить утешением многим из присутствующих, однако он не счел нужным найти именно таки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пришла за ней, - сказал он, - как раз тогда, когда всякая женщина, мечтающая остаться красивой в памяти близких, должна желать умереть до того, как отцветет ее красота. Потому что когда женщины умирают старыми, когда в бутылке остается только осадок, никто не вспоминает, какими они были в молодости, и потому о них говорят как о факеле, который, сгорая, оставляет только пепел, или как о цветах, которые так приятны, свежи, пока растут, но увядают и даже плохо пахнут, после того как их сор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удивляться, что простой народ показал себя не более милосердным, и в течение несколько дней по рукам ходили наскоро сочиненные, но от этого не менее безжалостные эпитафии. Вот одна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спит несчастье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дель двора здесь с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спит источник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шлюх и дев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возлюбленная короля была погребена в аббатстве Мобюиссон, к вящей радости всех добропорядочных гражд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ОРОЛЬ ЖЕНИТСЯ НА МАРИИ МЕДИЧИ, ЧТОБЫ ИЗБАВИТЬ ФРАНЦИЮ ОТ ДОЛГОВ</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даное - вот истинная цель брака, тогда как любовь лишь предл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рсо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гребения герцогини де Бофор Генрих IV возвратился в Фонтенбло, облачился в траур, чего ни один король никогда не делал, и утомленной рукой набросал несколько фраз своей сестре Екатер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 мое ни с чем не сравнимо, равно как и его причина, а потому скорбь и стенания - вот мой удел до могилы... Погиб корень моей любви, он никогда уж не возр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аписано 15 апр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числа того же месяца друзья Беарнца, те, кого Сюлли пренебрежительно называл «поставщиками курочек и наперсниками разврата», удрученные тем, что король пребывает в такой печали, решили попробовать изменить его настроение. Прекрасно зная его натуру, они рассказали ему, что есть одна совершенно восхитительная молодая особа по имени Генриетта д'Антраг, которая живет в Мальзер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тешный в своем горе, король, услышав новость, поднял голову и спросил упавш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в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наперебой стали говорить, что она блондинка, грациозная, умная, образованная, с голубыми глазами и с очень привлекательными фор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короля мелькнул огонек любопытства, и он потребовал новых подробностей. Тогда было сказано, что молодая красавица - дочь знаменитой Мари Туше, бывшей когда-то любовницей Карла IX, и что, судя по всему, она унаследовала пылкий темперамент, принесший удачу ее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подробности очень заинтересовали Генриха IV. На этот раз он пообедал с большим аппетитом, как-то сразу повеселел и несколько раз выражал желание поехать поохотиться в окрестностях Мальзер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через шесть дней после смерти Габриэль, «корня его любви», он уже пытался «возрод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ие-то несколько мгновений возможность познакомиться с красивой девушкой совершенно преобразили короля, причем до такой степени, что королевский двор, хотя и привык к такого рода вещам, был просто поражен, и на другой день Никола Рапен, сын поэта, пис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уже на панель укладывают м-ль д'Антраг... Клин вышибают клином» 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апреля, в то время как Сюлли продолжал переговоры с дядей Марии Медичи, Генрих IV уехал с Друзьями, к которым присоединился и Бассомпьер, охотиться на зайцев в окрестностях Мальзер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Антраг, - сообщает Соваль, - была предупреждена о намерении свести короля с одной из ее дочерей и потому послала ему приглашение заехать к ней погостить и отдохнуть». Генрих IV немедленно бросил охоту и помчался в замок Мальзерб. Увидев Генриетту, он так явственно представил себе те восхитительные минуты, которые сможет провести с нею, что немедленно выразил свое удовлетворение, доставив тем невероятное удовольствие родител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ночь он пожелал проникнуть в спальню красавицы и доказать ей, что в свои сорок восемь лет он все еще горячий мужчина. Но дверь спальни оказалась заперта. Генриетта, получившая от семьи инструктаж, отказалась впустить короля, и ему пришлось, повесив голову, вернуться в сво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вально все вокруг отметили перемену в поведении короля, и Контарини сообщил об этом в Рим в том стиле, который так отличает дипломатов и духовенство: «После чрезмерного горя, причиненного королю известием о кончине герцогини де Бофор, он начал, проявляя благоразумие, понемногу приходить в себя и успокаиваться духом, чего все вполне резонно от него ожи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он уже вовсю «вздыхал от безумной любви». А этого как раз и хотела м-м д'Антраг, мечтавшая, чтобы, ее дочь заняла место Габриэль д'Э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ночей подряд Генрих IV пытался достучаться в запертую дверь, за которой скрывалась юная красавица. Наконец, разочарованный, подавленный, «с сердцем, переполненным разгоревшимся чувством», он покинул Мальзерб и вернулся в Фонтен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е недели он снова появился в Мальзербе, начал свои ухаживания, всячески сдерживая себя, и, наконец, улучил минутку, чтобы уединиться с Генриеттой. Маленькая плутовка, нисколько не сопротивляясь, позволила взять себя за руку, обнять за талию, прикоснуться к розовому соску, но потом вдруг, «будто ее кто-то сзади ущипнул», убежала с воплями оскорбленной девственницы, оставив короля «в большом смущении от такой манеры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Карл Валуа, сводный брат девушки, явился к Генриху IV и крайне недовольным тоном при свидетелях попросил его прекратить свои домогательства. Король воспринял это с возмущением. Он осыпал Карла бранью, раскланялся с хозяевами и покинул Мальзер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Это был бастард, которого Мари Туше родила от Карла IX. &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избыток эмоций разгорячил его кровь, он отправился не в Фонтенбло, а в Шатонеф, где жила маршальша Ла Шатр - мать двух прехорошеньких молоденьких до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приехав, он устремился к старшей из них, тут же повлек девицу в ее комнату, не оставив ей времени на удивление, и осчастливил своим особым вниманием, которым Генриетта в течение целого месяца так и не пожелала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 вернулся в Париж, не подозревая, что м-м де Ла Шатр, взволнованная, смущенная и одновременно признательная, также погрузилась в мечты о будущем своей доч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сколько дней Генрих IV продолжал кипеть от негодования, но в одно прекрасное утро проснулся, охваченный безумным желанием увидеть Генриет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евшись в носилки, он приказал везти себя в местечко Маркусси, неподалеку от Блуа, куда м-м д'Антраг и ее муж якобы в наказание отослали свою дочь после скандала, устроенного Карлом Валу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я приняли довольно прохладно, но, поскольку интриге надлежало развиваться, ему было позволено повидаться с Генриеттой наедине. Целых два часа та, которую Сюлли однажды назовет «вздорной и хитрой самкой», заставила себя просить, умолять и в конце концов потребовала сто тысяч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мно обрадовавшись, Генрих IV вновь забрался в носилки и во весь опор кинулся в Париж, чтобы потребовать нужную сумму у Сюлли. Тот буквально взвыл от ужаса, потому что через несколько дней ему предстояло выложить четыре миллиона для возобновления мирного договора со швейцарцами. Король, однако, настаивал, и министру пришлось подчиниться, но, чтобы Генрих IV осознал степень своего безумия, он приказал выдать сумму в мелкой монете, которую лакей разложил на полу в королевском кабинете. Когда все деньги были внесены, ими оказался покрыт весь пол, и Беарнец не мог удержаться от возгл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Недурная плата за одну н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прочем, не помешало ему снова сесть в носилки и вернуться в Ларкусси со ста тысячами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етта встретила его очень любезно и с элегантной простотой приняла деньги. После этого король взял ее за руку и хотел было уже повести в весьма комфортабельную спальню, но она останов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мной так строго следят, что я просто не имею возможности доказать вам свою признательность и любовь, в которой не могут отказать величайшему из королей и любезнейшему из мужчин. Я все вам обещала и все готова выполнить, но это надо еще суметь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король просто убит, она добавила с обая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м обольщаться, мы никогда не добьемся возможности свободно общаться, если не получим согласия от месье и мадам д'Антраг. Совсем не от меня зависит пойти вам навстречу - я к этому более чем расположена. Вы добились моего сердца. Есть ли после этого хоть что-то, чего вы не вправе по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а взяла короля за руку, обняла его, превратилась в ласковую кошечку, позволила ему кое-какие вольности и, наконец, призналась, что ее родители никогда не позволят им спать вместе, «пока он не гарантирует им сохранения чести в глазах света и спокойной совести перед лицом Бога», подписав обещание жениться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т самый момент в комнату вошла м-м д'Антраг. Генрих, которому потребовалось время для размышления, откла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за пределами замка, он осознал, что его снова надули. В ярости от этой мысли он одним броском добрался до замка Шенонсо, где, как ему было известно, королева Луиза Лотарингская, вдова Генриха III, жила в окружении целого батальона фрейлин, столь же хорошеньких, сколь и испорченных. С первого же вечера он отдал предпочтение одной из них, Мари Бабу де ла Бурдезьер, которая, «оказавшись кузиной Габриэль д'Эстре, обнаружила большое пристрастие к известному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о увлекшись ею, он почти не покидал постель красавицы, пьянел от наслаждения целых три дня и. наконец, успокоенный, вернулся в Париж. Но неотступный образ Генриетты снова начал его преследовать, и однажды ночью, вызвав к себе Карла Валуа, король дал письменное обещание вступить в брак в обозначенные господином д'Антрагом ср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еред тем как отвезти это обещание Генриетте, он пошел показать документ Сюлли, который, не говоря ни слова, разорвал его. Генрих оторопел. Лишившись дара речи, он собрал с пола клочки бумаги, брошенные министром, и уехал в Мальзерб. Там, сложив эти клочки, он восстановил письмо-обещание, содержавшее следующий поразительный тек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енрих Четвертый, милостью Божией король Франции и Наварры, обещаем и клянемся перед Богом, честно и словом короля, мессиру Франсуа де Бальзаку, господину д'Антрагу, кавалеру обоих наших орденов, в том, что, беря в спутницы девицу Генриетту-Катрин де Бальзак, его дочь, в случае если через шесть месяцев, начиная с этого дня, она окажется беременной и роди г сына, мы немедленно возьмем ее в законные жены и заключим с нею брак перед лицом нашей Святой Церкви с соблюдением всех предусмотренных в таких случаях обрядов. В подтверждение настоящего обещания мы обещаем и клянемся также в том, что утвердим и перепишем за нашей подписью сразу после того, как добьемся от Его Святейшества папы расторжения нашего брака с дамой Маргаритой Французской и разрешения снова жениться, когда нам этого захочется. Свидетельством тому является данное обещание, написанное и подписанное нами в лесу Мальзерб сегодня, первого октября 1599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ночь Генриетта откинула покрывало своей постели перед королем Франции и постаралась сделать все от нее зависящее, чтобы он как можно скорее сдержал данное обещ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Генрих IV вернулся в Париж в обществе новой фаворитки. Он был несколько утомлен, потому что Генриетта, стремясь побыстрее забеременеть, не давала ему ни минуты роздыха и без конца укладывалась с ним на все подворачивавшиеся кровати, сундуки, ковры, солому в конюшнях, траву на лужайках - короче, повсюду в тех местах, которые оказывались пригодными для любовных игр, вплоть до «платяных шкафов», если верить некоторым мемуарис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риже она продолжала ту же практику, и король в восторге от того, что нашел себе любовницу по темпераменту, всецело отдался альковным подвигам, чем не на шутку встревожил двор. Тем более что в Лувре все были наслышаны о запросах новой фаворитки &lt;Король подарил eй особняк Ларша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будет продолжать в том же духе, - шептались придворные, - вряд ли ему хватит сил жениться на м-ль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декабря Генриетта сообщила королю, что ждет ребенка. И, надо сказать, очень кстати, потому что, по словам историка, очевидца тех событий, несчастный король «был просто не в состоянии расплачиваться с любовницей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что ему предстоит стать отцом, Беарнец был страшно раздосадован, так как он вовсе не собирался жениться на фаворитке. А между тем эта беременность могла вынудить его порвать отношения с Тосканой и усадить на французский престол не любившую его маленькую интриганку. Чувствуя себя виноватым, он отправился к Сюлли и попросил его ускорить переговоры с дядей Марии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росьба короля доставила огромное удовольствие министру, всей душой ненавидевшему м-ль д'Антраг, чьи честолюбивые претензии он сразу понял и потому считал ее «откровенной шлюхой и настоящей стервой». В восторге от того, что может ей насолить, он поделился с несколькими близкими друзьями тем, что ему сказал король. Спустя два часа весь двор уже знал об этом, и каждый при виде Генриетты смотрел на нее с ядовитой усме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етта узнала об этом лишь на следующий день. Гнев ее был ужасен. Она явилась в Лувр, ворвалась в кабинет к королю, хлопнув дверью, и принялась крякать, грубо браниться, а также поклялась взбунтовать все королевство и публично огласить королевское обещание жениться, если кто-нибудь, кроме нее, станет королев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терпеть не мог сцен. Весь этот шквал брани он слушал с нескрываемой скукой. Когда Генриетта, наконец, выдохлась и прервала свои угрозы и оскорбления, он сказал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надо еще, чтобы у вас родился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воритка покраснела, не нашлась, что ответить, и страшно оскорбленная уда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прохожие могли видеть катившую по Орлеанской дороге карету. В карете сидела не остывшая от гнева Генриетта, которая, бросив все свои дела, отправилась в собор Богоматери в Клери, чтобы вымолить у Пресвятой Девы ребенка мужского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фаворитка возносила молитвы на берегу Луары, в Париж пришла важная новость: папа, наконец аннулировал брак Генриха IV с королевой Марго &lt;Брак аннулирован, потому что он был заключен между принцессой католичкой и принцем еретиком, которые к тому же находились в запрещенной церковью степени родства, и потому что принца силой женила на принцессе Маргарите ее мать Екатерина Медичи&gt; специальным указом от 15 декабря. Король был свобо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вместе с Баччо Джованнини, представителем великого герцога Тосканского, король приступил к обсуждению вопроса о приданом Марии Медичи. Надо признаться, что вопрос этот был первостепенным, потому что, женясь на флорентийской принцессе, французский монарх стремился не столько обрести родственную душу, сколько провернуть удачную финансовую опер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Тоскана с давних пор была кредитором Франции. Для завоевания собственного королевства Генрих IV не раз и не два прибегал к денежной помощи великого герцога Фердинанда, который всегда проявлял крайнее благородство. В результате король задолжал Тоскане 973450 золотых дукатов и очень надеялся, посадив на престол Марию Медичи, окончательно ликвидировать этот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в стремлении улучшить тяжелое финансовое положение королевства монарх надеялся получить от Тосканы кругленькую сумму наличных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просил 1 500000 золотых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герцог был, разумеется, польщен возможностью усадить одну из Медичи на престол Франции и признавал, что такая честь должна вызвать достойные ответные шаги, и все же он нашел претензии Генриха IV несколько чрезмерными и оспори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ись длительные дебаты, во время которых король не постеснялся заговорить о своей скорой новой женит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Генриетта вернулась из Клери, она нашла королевский двор в сильнейшем возбуждении. Узнав о том, что тут затевается, она пришла в такую ярость, что едва не лишилась разума, и вновь стала грозить королю громким сканд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с присущей ему ловкостью убедил ее в том, что все это не более чем политика, которая не будет иметь никаких последствий, и сумел успокоить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беспрецедентная ловкость позволила ему не только снова обрести «своих малышек» (именно так ему было угодно называть груди своей любовницы), но и выгадать два месяца спокой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марта 1600 года договаривающиеся стороны пришли, наконец, к согласию. Великий герцог давал за племянницей 600000 золотых экю, из которым 350000 будут выплачены в день свадьбы, а остальная сумма должна была компенсировать имевшийся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 переговоров показался Генриху IV удачным, и потому он, не говоря ни слова Генриетте, направил г-на де Сийери во Флоренцию подписать брачный контр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дписания было официально объявлено об обручении, и Генриетта д'Антраг, возмущение которой можно было понять, отреагировала на это столь громогласно, что итальянские послы, слышавшие ее вопли, в основном стоя под дверью, поспешили попрятаться по своим комнатам. Попавший в большое затруднение король начал с того, что подарил ей земельное владение в Вернее, возведенное в маркизат, что послужило ей некоторым утешением, потом верой и правдой поклялся, что не собирается жениться на Марии Медичи. К Генриетте снова вернулась надежда. Зная, что он очень влюблен, она надеялась, что сможет добиться от него всего, даже разрыва с Тоска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ившись на какое-то время, она снова стала мягкой и нежной и, как утверждают некоторые, «одарила короля новыми удовольств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ремя шло и с каждой неделей Генрих IV все больше нервничал. На седьмом месяце беременности Генриетты он с тревогой думал о том, что если она разродится мальчиком, он окажется в ловушке между обещанием жениться, подписанным в Мальзербе, и обязательством, подписанным г-ном Сийери во Флоренции. Возможность такой ситуации мешала ему спокойно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на помощь ему пришло само небо. Однажды в Фонтенбло, когда Генриетта спала, в открытое окно ее комнаты влетела молния и прошла через кровать. Фаворитка так перепугалась, что у нее случились преждевременные роды и она произвела на свет мальчика, который почти сразу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б этом событии, Генрих IV почувствовал огромное облегчение. Он обнял несчастную Генриетту, чьи мечты разом испарились, и с легким сердцем уехал в Ли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он резвился, как мальчишка, а встретив друзей, закатил пирушку, потом остановился в Мулене и провел там целую неделю в объятиях Мари Бабу де ла Бурдезьер, одновременно обмениваясь любовными письмами со своей флорентийской невестой. В одном из них, избытке хорошего настроения, он написал: «Как вы желаете мне сохранения моего здоровья, так и я желаю вам того же, чтобы после вашего приезда мы смогли произвести на свет хорошенького ребен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переписка становилась день ото дня все более нежной. Король называл свою невесту «моя госпожа» и, по обыкновению, впадал в экзальтацию, клянясь ей в вечной любви и целуя «миллион раз» ее ручки. Мало-помалу, захваченный собственной игрой, он почувствовал влечение к этой маленькой флорентинке, которую и знал-то только по портрету, к тому же сильно приукрашен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решено, что бракосочетание состоится во Флоренции, по доверенности, и король принялся искать человека, который смог бы представлять его в столь торжественных обстоятель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у него не было никаких понятий о приличиях, он не придумал ничего лучше, чем выбрать для этой цели Роже де Бельгарда, бывшего любовника Габриэль д'Эстре, того самого, которого он однажды обнаружил под кроватью своей любов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состоялась 5 октября, и провел ее кардинал Альдобрандини, специально присланный пап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что все свершилось, Генриетта, находившаяся в Лионе, куда ее вызвал король, вновь поддалась приступу гнева. Она обозвала своего любовника лжецом и спросила у него, когда должна приехать его «банкир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азу же, как только я очищу двор от всех шлюх, - ответ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между ними на несколько дней установился заметный хол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октября Мария Медичи высадилась в Тулоне. 3 ноября она прибыла в Марсель, 16 - в Экс, а 2 декабря в Лион, где, к своему удивлению, не нашла короля. Развязный и безответственный, он, оказывается, отправился в небольшое путешествие в обществе Генриетты, с которой снова поми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утешествия он возвратился только через нед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как в момент его возвращения было девять часов вечера, он прямиком направился к королеве и принялся колотить в дверь ее комнаты. Она собиралась спать и уже разделась. При виде собственного мужа она упала на колени, но он поднял ее, взял на руки и в долгом поцелуе припал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вы одолжите мне краешек вашей постели, поскольку я не привез свою, - сказал он. И не дожидаясь ответа, разделся и лег рядом с Марией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есять минут она стала королевой Франц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ЕНРИЕТТА Д'АНТРАГ ХОЧЕТ ПОДНЯТЬ ВСЮ ЕВРОПУ ПРОТИВ КОРОЛ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гда любовь чрезмерна, она полагает, что ей все позв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пистро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контакт новобрачных оказался не особенно удачным. Король нашел королеву дряблой, пресной, слишком толстой, глуповатой и неопытной, тогда как Марию Медичи мучил исходивший от короля сильный козлиный запах. Историк, современник тех событий, сообщает даже, «что от него так воняло, что ей стало дурно» &lt;См. Тальман де Ре о: "Когда Мария Медичи в первый раз легла с ним в постель, ее наповал сразил исходивший от него запах и она едва не задохнулась, хотя ее собственное тело было умащено душистыми маслами, привезенными с родины" (Маленькие истории, т. 1).&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че говоря, у каждого из них была «своя причина не ощутить любовного опьянения», и потому оба сохранили не слишком приятное воспоминание о первой брачной ночи. Но они вступали в брак не для того, чтобы развлекаться, и на следующую же ночь, несмотря на неприязнь друг к другу, они мужественно встретились вновь ради общего дела и постарались потрудиться не напр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звестно. Господь помогает усердствующим: королева по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емедленно покинул Лион и возвратился в Париж, где его ждала, Генриетта д'Антраг. После нескольких дней, отданных долгу, он разрешил себе немного наслаждения. Толстая и нескорая умом флорентийка вызвала у него ностальгию по тонкой и умной любовнице. Едва добравшись до столицы, он сразу отправился в особняк Ларшан, где жила Генриетта, и доказал ей, что женитьба нисколько не лишила его сил. Любовники не покидали постель несколько дней. Когда же, наконец, встали, Генриетта также оказалась беремен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вновь встретиться с женщиной, которую любил, побудило короля совершить грубейшую ошибку: он оставил Марию Медичи одну в компании разномастных авантюристов, которых она привезла с собой из Италии и которые составляли ее св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этой своры бессовестных типов были двое, женщина и мужчина, которым вскоре предстояло сыграть во Франции катастрофическую роль. Ее звали Леонора Дози, его - Кончино Конч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молочной сестрой королевы; умная, честолюбивая, ловкая, Леонора пользовалась большим авторитетом у флорентийки, которая только и думала о том, как бы доставить ей удовольствие. По словам одного из ее биографов, это была «маленькая, очень худая, очень смуглая, хорошо сложенная особа с резкими и правильными чертами лица». Ей было двадцать сем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сполнял при королеве обязанности шталмейстера. По рассказам знавших его людей, он был «тщеславен и хвастлив, гибок и смел, хитер и честолюбив, беден и жаден». Ему было двадцать 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они были созданы, чтобы, как никто, понимать один другого. Но они поступили еще лучше: они полюби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утешествия из Италии во Францию Леонора влюбилась в Кончнни и завлекла его в свою комнату, потому что она была женщина с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щенный вниманием дамы, бывшей в близких отношениях с королевой, шталмейстер прикинул преимущества, которые ему может создать эта связь, и легко у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Это потом она стала называться Галигаи, именем, под которым ее знают сегодня.&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именно он через посредство Леоноры руководил Марией Медичи. В таких условиях особенно понятна серьезность ошибки, совершенной Беарнцем, который покинул королеву как раз тогда, когда ему следовало быть особенно бд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того чтобы отослать обратно в Италию всех этих шумных, болтливых и амбициозных «ветрогонов», прибывших во Францию с одной лишь целью - поискать удачи - и разрушить душевные узы флорентийки с родной страной, король позволил многому войти в привычку. И когда королева прибыла вслед за ним в Париж, в начале февраля 1601 года, итальянцы уже прочно сидели на своих местах. Леонора стала камеристкой королевы, а во Франции этой должности удостаиваются только дамы из высшей знати. Так что у Кончинн в руках оказалась вся свита Марии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ки были сде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бытии в Лувр новая королева испытала большое разочарование. Она рассчитывала вступить в великолепный дворец, вполне сравнимый с дворцами ее родной Флоренции, а увидела старое мрачное здание, грязное и пыльное, где отведенные ей апартаменты не были даже подготовлены к ее приез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король совершил вторую ошибку. Вместо того, чтобы вниманием и обходительностью заставить ее забыть эту непростительную небрежность, он устроил невероятную по своему хамству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двух часов с момента приезда королевы, как он решил представить ей Генриетту д'Антр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женщина была моей любовницей, - сказал он, - а теперь желает стать вашей покорной сл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с фавориткой в этом случае, надо признать, было ничуть не лучше, чем с Марией Медичи. Когда Генриетта присела, с тем чтобы поцеловать край платья королевы, как того требовал обычай, король, вероятно, находя недостаточным проявленное ею уважение, в грубой форме заставил ее встать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етта поднялась с колен, кипя от ярости, и стремительно покинула гостиную, оставив Марию Медичи в состоянии крайней озадаченности. Эта сцена вызвала у всех чувство большой неловкости, у всех, но не у Генриха IV, разумеется, которого очень позабавила мысль о том, что обе женщины его стараниями оказались беременны. Он, кстати, сам без конца об этом рассказывал направо и налево, добавляя с присущим ему хам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коро родятся один принц и один с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н поселил Генриетту в Лувре, поблизости от апартаментов королевы, и все время проводил, бегая от одной к другой и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узнав о столь вызывающем отсутствии предрассудков у короля, был поражен. Это вызвало некоторое ослабление нравов. По примеру короля, множество людей пожелало приобщиться к радостям адюльтера. Над Парижем пронесся ветер безумия, и очень быстро возникло множество злачных мест, прозванных «крольчат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уже в этом деле появилась огромная конкуренция, и содержателям подобных заведений пришлось выискивать все более оригинальных «развлечений», способных привлечь почтенную клиент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му из содержателей пришла в голову идея устроить «игру в вишенки», состоявшую в том, что в общую гостиную приглашалась какая-нибудь красотка соблазнительного вида, которой предлагалось медленно раздеться. После того как она оказывалась совершенно обнаженной, клиенты разбрасывали на полу вокруг нее вишни (или орехи, в зависимости от времени года). Девице нужно было собирать их, постоянно наклоня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моменту, когда последняя ягода бывала поднята, атмосфера в гостиной оказывалась серьезно нак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добропорядочные священники всячески старались воспрепятствовать этой волне похоти, но их повсюду встречали очень вражде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те со своими проповедями к королю, у которого две жены, - говорили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мущенные священники опускали голов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всего лета 1600 года животы королевы и фаворитки все больше округлялись, к вящей радост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обе будущие мамаши не разделяли его радужного настроения. Обе постоянно поносили друг друга и поочередно устраивали сцены ревности Генриху IV, который, как всегда в таких случаях, выкручивался с помощью обещаний и подарков. Королева, менее умная, чем фаворитка, представляла значительно большую опасность. Она гонялась за королем по всем галереям дворца и осыпала проклятьями. Временами она доходила до того, что поднимала на него руку, чего никогда не было ни с одним королем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частная, - сказал ей однажды Сюлли, присутствовавший при одной из таких удручающих сцен, - вы что же, не знаете, что его Величество может приказать отрубить вам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усть он откажется от своей шлюхи, - скул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ходя из комнаты, в ярости ударяла ногой по меб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сентября, когда приблизился срок, во дворец вызвали повитуху Луизу Буржуа, которая оставила потомкам довольно любопытные воспоминания. Вот, например, что она пиш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сказ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илочка, надо постараться; вам предстоит дело большой важности. А я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сир, что Бог не остави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верю,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о мне и стал со мной разговаривать со всякими такими игривыми слове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ли не каждый час король спрашивал у меня, скоро ли родит королева и кого, девочку или мальчика. Чтобы сделать ему приятное, я сказала, что скоро. А он опять спросил, кто будет, и я сказала, что кого захочу, тот и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ве это еще не определено? Я сказала, что пока ясно только, что будет ребенок, но что мальчик или девочка, зависит от меня. И тогда он мне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туха, раз это зависит от вас, сделайте так, чтобы был мальчик. А я ему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сделаю вам сына, Монсеньор, что я получу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м вам все, что вы пожелаете, вернее все, чт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король не мог не думать о фриволыюстях даже тогда, когда его жена 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вам сына и не прошу у вас ничего, кроме чести удостоиться вашей благосклонности, и еще, если можно, чтобы вы мне всегда желали до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не пообещал и сдержал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сентября в Фонтенбло королева родила, и Луиза Буржуа рассказывает, как она старалась выходить новорожденного, который оказался немножечко дефектив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еленала ребенка, как полагается. Король подошел ко мне, взглянул в личико малышу, который был вялым и очень слабеньким. Я попросила вина у г-на де Лозре, одного из первых камердинеров короля. Он принес мне бутылку; потом попросила принести мне ложку. Король взял у него из рук бутылку. Я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если бы это был другой ребенок, я бы набрала в рот вина и дала бы ребенку несколько капель, чтобы он не был таким слабень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риставил бутылку к моему рту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упайте так, как если бы это был другой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брала вина в рот и влила в ребенка; в ту же минуту он приободрился и стал глотать вино, которое я ему 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сделав большой глоток красного вина, вступил в жизнь будущий Людовик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Луиза Буржуа показала новорожденного присутствующим. И, как сообщает Эроар, королевский врач, «все увидели рослого, мускулистого младенца, с соответствующими его комплекции половыми органами и с заросшим волосами копч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аловыразительный спектакль заставил, однако, сбежаться всех молодых придворных дам и с восторгом взирать на того, кто со временем, возможно, сделает кого-нибудь из них своей фавори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герцогиня де Бар, сестра короля, вместе с другими разглядывавшая это трогательное детское тельце, - продолжает Эроар, - бросив быстрый взгляд на те его части, которые делали из ребенка дофина, обернулась к м-м де Панжа и сказала, что ребенок неплохо воор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громко расхохотались... После представления новорожденного был устроен праздник, и Мария Медичи, гордая тем, что первая подарила королю наследника, пыжилась, лежа в своей королевской постели, точно индю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недель спустя, страшно досадуя на то, что она с этим делом припозднилась, Генриетта также родила мальчика, которому при крестинах дали имя Генр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Беарнец не упускал случая сделать какую-нибудь неприятность своей супруге, он объявил, что этот ребенок ему кажется более симпатичным, чем тот, которого родила королева, что, разумеется, не улучшило отношений между двумя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дение маленького Генриха возродило прежние надежды фавор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орентийка тоже родила сына, - говорила она, - но именно я родила дофина. Я по-прежнему храню письменное обещание, которое дал мне король и которое я готова показать всей Евро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уждаемая своими родителями, чье возмущение не утихало со времени приезда во Францию Марии Медичи, Генриетта хотела отныне, чтобы ее считали законной женой короля и подлинной королев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поэтому она не могла допустить, чтобы ее сын был отправлен в Сен-Жермен и там воспитывался бы вместе с другими детьми Беар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лаю, - сказала она, - чтобы он находился в обществе всех этих бастар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слова ее были тут же переданы королеве, которая пришла в неописуемую ярость и в который уже раз обозвала маркизу шлюхой. В отместку за это фаворитка развлекалась тем, что в присутствии короля и придворных передразнивала неповоротливость и итальянский акцент Марии Медичи. А Генрих IV, вместо того чтобы возмутиться, не только сам хохотал, но хотел, чтобы его друзья, чувствовавшие себя неловко, - смеялись вместе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королеве рассказали об этом передразнивании. Она пожаловалась королю, он с присущей ему бездумностью ответил, что не следует обижаться на шутки, цель которых была по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что подобное объяснение не успокоило флорентийку, которая требовала немедленно удалить маркизу из дво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ный Генрих IV поручил Сюлли примирить обеих женщин, а сам тем временем решил отвлечься от домашних неприятностей в объятиях герцогини де Виллар, сестры Габриэль д'Эстре, которая с некоторых пор «стала крутить перед ним хвостом, бросая многозначительные взгляды». А между тем эта юная особа со сладостном улыбкой была довольно ядовитой штучкой. После смерти герцогини де Бофор ей казалось, что именно она и никто другой должна стать фавориткой, «как если бы, - пишет Шарль Мерки, - король был обязан и дальше искать избранницу в этой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уложил ее в свою постель, но она не произвела на него особого впечатления, и связь эта продлилась недолго. Бедняжка была жестоко разочарована, потому что «вопреки своей природной стыдливости» предавалась всяческим извращениям в надежде обскакать одаренную маркизу де Вер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ый провал настолько обидел ее, что она поклялась разлучить Генриетту с королем. Прекрасно зная, что фаворитка потихоньку наставляет Генриху IV рога с принцем Жуанвилем, она явилась к этому молодому человеку, повертела перед ним хвостом, а умения в этом ей было не занимать, вскружила ему голову и стала его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в руках у нее уже были нежные письма, которые маркиза де Верней посылала принцу. А ей того и надо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олжите мне их, - попросила она. Принц не возражал, и м-м де Виллар помчалась показать компрометирующую добычу королеве, которая буквально подскочила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чтобы король непременно это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я позабочусь, - ответила герцогиня. Когда Генриху IV дали прочесть эти письма, он был очень оскорблен. Дело в том, что м-м де Верней не только писала в этих письмах такие непристойные вещи, что невозможно было усомниться в ее интимных отношениях с принцем де Жуанвилем, но она еще и обзывала короля старика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король всегда питал сильнейшее отвращение к скандальным сценам, он поручил одному из ближайших своих соратников отправиться к фаворитке и излить на ее голову поток оскорблений. Но Генриетта была особой на редкость изворотливой. Она смогла убедить короля в том, что письма написаны не ею, а каким-то фальсификатором, после чего король вернул ей свое расположение, тогда как м-м де Виллар была изгнана из Лув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этих ничтожных интригах французский королевский двор и проводил время в год милостью Божией 1602...</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всем при дворе предстояли совсем иные занят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Франсуа д'Антраг, отец Генриетты, узнал о заговоре, подстроенном м-м де Виллар, его затрясло при одной только мысли, что его дочь может оказаться навсегда отвергнутой Генрихом IV. Ему тогда показалось, что пришло самое подходящее время восстановить всю Европу против короля, «который не сдержал своего обещания жениться», и добиться признания своего внука Генриха законным наследником французского пре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мейном совете, состоявшемся в Мальзербе, граф Овернский, сводный брат Генриетты, взял на себя руководство намеченной операцией. Через маршала де Бирона, осуществлявшего тайные сношения с заграницей, граф смог связаться с испанским королем Филиппом 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сестра обманута, - сообщил он испанскому королю. - Не согласитесь ли вы помочь ей отстоять свои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ему представился неожиданный случаи расчленить Францию, испанец пообещал свою поддержку. Было решено, что после смерти Генриха IV, дату которой без всякой аффектации предполагалось обсудить, корона, снятая с головы дофина, будет надета на голову сына Генриет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заговор был раскрыт 15 июня 1602 года, и Бирона арестовали в Фонтенбло. Эта новость вызвала сильные волнения по всей Франции, так как маршал, герой битв при Арке, Арси, Фонтен-Франсез, был объектом национального покло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вернский также был задержан, и теперь оба заговорщика встретились в Басти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фамилию д'Антраг стали произносить шепотом. Тогда же допрошенная Генриетта поклялась, разумеется, всеми богами, что ей ничего не было известно, после чего она, равно как и ее отец, была признанна непричастной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судебный процесс проходил без их участия. На исходе долгих дебатов король не пожелал подвергнуть свою любовницу ни малейшему наказанию, более того, он проявил слабость и помиловал графа Овернского. Что касается маршала Бирона, которым фаворитка не интересовалась, ему через несколько дней отрубили голову &lt;Тем более что это был один из способов самовыражения, потому что, как рассказывает один хронист, "палач нанес жертве такой сокрушительный удар, что голова отлетела на середину двора" (Нац. библ. С. 23-369).&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овор провалился, и все-таки для Генриетты не все еще было потеряно, поскольку ее главные прелести и умение, столь ценимые знатоками, сохранились в неприкосно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ей оставалось лишь начать все сначала, и граф Овернский не мешкая приступил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и королева, и фаворитка вновь оказались берем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оября 1602 года Мария Медичи родила дочь, которую назвали Елизаветой, а 21 января 1603 года маркиза де Верней также родила дочь, получившую имя Габриэль-Анже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вор веселился по случаю этого двойного события, а добрейший народ Франции, который так легко было взволновать, радовался от души тому, какой у него прыткий и галантный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общее веселье неожиданно было прервано новым событием: выяснилось, что один из секретарей короля, некто по имени Ост, в обязанности которого входила расшифровка получаемых депеш, обвиняется в выдаче военных и политических секретов послу Испании. Полиция попыталась его арестовать, но он ускользнул от ареста и утопился в Мар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ил приказ провести рассле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вернский спешно покинул Париж и укрылся и своих владениях. Такое странное поведение вызвало подозрение при дворе, и все судачили об этом без тени» снисхождения. Один только король, проявлявший неоправданное снисхождение к сводному брату своей любовницы, не давал никаких объяснений. Впрочем, очень скоро все узнали, что этот печальный рыцарь оказался душой нового за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оддержке Испании и при заинтересованном содействии значительной части высшей французской знати он рассчитывал добиться признания Генриетты законной женой короля. План графа был очень прост: маркиза с детьми скрывается в Испании, где Филипп III обещает ей выделить денежное содержание в пятьдесят тысяч ливров, а также несколько укрепленных городов. В обмен на это маркиза женит своего сына на испанской инфанте, и все ждут смерти Генриха IV. Как только он погибает, остается убрать дофина и возвести на престол Генриха Верней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детали этого плана, король впал в ужасное состояние: теперь он обязан был дать свершиться правосудие в отношении семейства д'Антраг, чья вина была очевидна. После очень долгих колебаний он вдруг решил, что ему подвернулся удобный случай забрать назад злосчастное письменное обещание жениться. И тогда он приказал арестовать Франсуа д'Антр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быска в Мальзербском замке полиция обнаружила письма испанского короля, которые подтверждали измену отца Генриетты. Понимая, что он пропал, арестованный подумал, как того и ждал король, что сможет выкрутиться, если вернет королевскую расписку, и указал место, где она спрятана. Г-н де Ломеня, посланный Генрихом IV, немедленно отправился в Мальзерб, где и нашел документ «в маленькой стеклянной бутылке, закупоренной глиной и помещенной в другую бутылку побольше, которая в свою очередь была завернута в ткань, обмазана глиной и замурована в ст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обратно расписку, причину всех зол, король издал вздох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он приказал арестовать графа Овернского, а сам глаз не спускал с маркизы де Верней, чей особняк находился в предместье Сен-Жермен, что доставило огромное удовольствие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аркизой покончено, - сказал король своим близ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одтверждение этого вдруг обзавелся ново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ю оказалась блондинка, чье платье «нисколько не скрывало соблазнительную линию плеч и груди». Ее звали Жаклин де Бюэ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а расчетливая, она согласилась уступить королю лишь за кругленькую сумму. Тальман де Рео пишет, что «Генрих IV, который всегда искал себе только хорошеньких женщин и, несмотря на старость, увлекался ими и безумствовал еще больше, чем в молодости, сторговался с нею за тридцать тысяч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лли, ворча, выложил деньги, и Беарнец обрел свою красо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оролю вздумалось подыскать ей мужа, и выбор его пал на Филиппа де Арлея, графа де Сези. Свадебная церемония состоялась 5 октября 1604 года и сопровождалась весьма любопытной сценой. Видя, как молодой человек входит с его любовницей в приготовленную для молодоженов спальню, король испытал приступ ревности. Одним прыжком подскочив к двери, он резко отворил ее, выгнал из комнаты Филиппа де Арлея, лег рядом с Жаклин де Бюэй и «стал наслаждаться ее прелестями» до наступления следующего дня, в то время как несчастный новобрачный кусал себе локти в соседне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новую любовницу, которую он вскоре сделал графиней де Море, Генрих IV очень быстро затосковал по своей драгоценной маркизе. Он присутствовал на процессе, который слушался в конце 1604 года: когда суд приговорил к смертной казни Франсуа д'Антрага и графа Овернского, а также «высказался» за то, чтобы маркизу де Верней отправили в монастырь, король вмешался и своею властью всех помиловал. В результате обоим заговорщикам заменили смертную казнь пожизненным заключением, а фаворитка была помилована... &lt;Франсуа д'Антраг пробыл в Бастилии всего два месяца, а граф Овернскнй, обвинявший на процессе сестру, целых двенадцать лет.&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торый уже раз любовь оказалась сильнее государственных интерес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ТОБЫ ВНОВЬ УВИДЕТЬ ШАРЛОТТУ ДЕ МОНМОРАНСИ, ГЕНРИХ IV ХОЧЕТ ОБЪЯВИТЬ ВОЙНУ ИСПАН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бовь - чувство невероятно предприимч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ен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воего развода Марго общалась с королем только путем дружеской и почти любовной переписки. Он ей писал: «Мне бы хотелось заботиться обо всем, что имеет к вам отношение, больше, чем когда бы то ни было, а также чтобы вы всегда чувствовали, что впредь я хочу быть вашим братом не только по имени, но и по душевной привяз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л ли он в тот момент, как когда-то пытался «загнать ее в уг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 двадцать лет назад в Ажане поднявшая против него целую армию, отвечала: «Ваше Величество, подобно богам, вы не довольствуетесь тем, что осыпаете своих подданных благодеяниями и милостями, но еще удостаиваете их своим вниманием и утешаете в п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ридцати лет борьбы получившие, наконец, возможность не скрывать взаимную ненависть, они устремились друг другу навстречу с чувством огромной нежности, и внезапно каждого стало волновать благополучие другого. Он распорядился вернуть ей немалую пенсию, оплатил ее долги, настаивал на том, чтобы к ней относились с уважением, в то время как она без всякой задней мысли желала ему счастья с Марией Медичи, пришедшей ей на смену. Она послала свои поздравления, когда он снова женился, и трогательнейшее поздравительное письмо по случаю рождения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ежние распри были забыты. И все же она не решалась попросить у него разрешения покинуть Юссон, где она вот уже девятнадцать лет жила пл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жидала благоприятного случая. И такой случай представился во время процесса над семейством д'Антраг, за перипетиями которого Марго следила: с лихорадочным интересом. Появившуюся возможность она уловила в первый же день, узнав, что граф Овернский скомпрометирован. Вот почему она попросила, чтобы ее подробно ознакомили с тем, как продвигается расследование; когда она узнала, что бастард Карла IX уличен в измене, она, дрожа от возбуждения, написала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а напомнила ему, что Екатерина Медичи под нажимом Генриха III лишила его права наследования в пользу «этого мерзкого племянника», и вслед за этим доказала, что было бы крайне нежелательно с точки зрения безопасности королевства, чтобы земли, замки, поместья и крепости вероломного графа в Овернн перешли в руки его сообщников или испанцев. «Мне бы надо было, - добавляет она, - срочно прибыть в Париж и затеять судебный процесс с этим «действовавшим по чужой указке» парнем», чтобы вернуть себе мое имущество. После этого я сочту за честь передать все это Вашему Величеству и доф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момента, как письмо было отослано. Марго обнаружила, что ей не хватает терпения дождаться ответа короля. Она наспех собрала чемоданы, взгромоздилась в карету и отправилась в Париж с намерением поставить Генриха IV перед свершившимся фактом; она, однако, не успела доехать до Буржа, как о ее вылазке уже было известно при дворе. Навстречу ей выехал Сюлли. Когда 14 июля 1605 года в Серкоте она увидела министра, она подумала, что ее сейчас арестуют, и перепугалась, но он опустился перед ней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Ее Величество поручила мне сообщить, что ждет вас и что весь двор готовится встрети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енная, взволнованная до слез, Марго пробормотала что-то в ответ и продолжила путешествие в Париж. В Этампе она встретила знатных дворян, которые прибыли, чтобы приветствовать ее от имени короля и королевы; наконец, вечером 18 июля 1605 года она въехала в Мадридский замок в Булони, где решила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однако, ее ждал неприятный сюрприз. Выходя из кареты, она увидела склонившегося перед ней рослого офицера. Польщенная, она протянула ему руку, но тут же отдернула и побледнела. Человек, которого королю показалось уместным послать встретить ее, был не кто иной, как Арлей де Шаваллон, бывший любовник и самая большая любовь Мар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неловкое молчание, и в течение нескольких мгновений сопровождавшие ее люди толкали друг друга локтями, глядя на переменившееся лицо Маргариты. Но тут чье-то дитя почтительно приблизилось и сделало глубокий реверан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а изящный господин? - спросила королева, радуясь развлеч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сказали, что это юный герцог Вандомский, сын короля и Габриэль д'Э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чтя благоразумным не задавать больше вопросов, она вошла в свой новый д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июля Генрих IV явился навестить ее. Разумеется, он с трудом ее узнал, потому что некогда очаровательная Марго, со стройным и гибким станом, превратилась в даму громадных размеров. Тальман де Рео так описывает ее; «Она была безобразно толста и в некоторые двери просто не могла пройти. Ее когда-то белокурые волосы теперь напоминали высушенный и вылинявший на траве лен. Полысение у нее началось довольно рано. Поэтому у нее всегда были светловолосые выездные лакеи, которых время от времени стригли». И чуть дальше добавляет: «Она всегда носила в кармане немного таких чужих волос на случай, если придется прикрыть еще одну залысину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Этот задуманный Беарнцем фарс был живо раскритикован народом. «Все нашли, - пишет Дюплекс, - что для столь именитой принцессы прием был просто постыдным...»&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целовал ей руки, назвал «своей сестрой» и пробыл рядом с ней целых три 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аргарита отправилась с визитом к Марии Медичи. Проезжая по Парижу, она слышала приветственные крики горожан, которые рады были увидеть ее снова. Однако всех удивило, как она выглядела. Старики находили, что она сильно изменилась, и покачивали головами; молодежь же, слышавшая столько пикантных историй про Марго, с изумлением взирали на эту огромную пятидесятилетнюю женщину, «чьи непомерные груди иногда вываливались из декольте, когда карету особенно сильно встряхивало на каком-нибудь уха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увре король встретил ее с почестями и выразил неудовольствие Марии Медичи, которая не пожелала пойти навстречу дальше парадной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моя, - сказал он Маргарите, - моя любовь всегда была с вами. Здесь вы можете чувствовать себя полновластной хозяйкой, как, впрочем, повсюду, где распространяется моя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была во дворце немало дней, и все старались сделать ей что-нибудь приятное, кроме, разумеется, маркизы де Верней, которая со свойственной ей ядовитой злобой сказала как-то Генриху IV с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лекая вас из чрева королевы Маргариты, Господь сотворил с вами не меньшее чудо, чем когда спасал Иону из чрева к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ка была, конечно, остроумной, но довольно плохого вк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оброй королеве Марго представили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матушка, - сказал он и поцел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бросившая когда-то собственных детей, которых родила от Шанваллона и Обиака, подумала о том, скольких радостей себя лишила, и прослез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она подарила дофину игрушку, довольно странную, надо сказать, для четырехлетнего ребенка, потому что это был маленький Купидон, у которого, по словам одного хрониста, «если дергать за веревочки, двигались крылышки и знак его мужского достои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Идея столь странного обращения принадлежала Марии Медичи. &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августа Маргарита покинула Мадридский замок и поселилась в особняке на улице Фигье, там, где она пересекается с улицей Мортельри &lt;Сейчас это улица Отель-де-Вилль.&gt;. Этот дом принадлежал архиепископу Рено де Б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шло и нескольких дней, как по Парижу пронесся слух, что какой-то молодой человек живет с королевой Марго. Слух оказался правдивым. После шести недель вынужденного целомудрия она, чтобы не напугать двор, вызвала из Юссона двадцатилетнего лакея по имени Деа де Сен-Жюль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его приезда, - рассказывает автор «Сатирического развода», - чтобы он не слонялся без дела, они часто проводили время вдвоем, запершись в комнате, по семь-восемь дней безвылазно, в ночных рубашках, допуская к себе одну лишь м-м де Шатийон, которая несла неустанную службу у их двери и изо всех сил старалась сохранить тайну, которая всем давно была извес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о обожала этого юнца, который, не особенно всматриваясь, подобно многим в этом возрасте, «пьянил своими ласками ее стареющую плоть» и находил в этом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 его беду, другой паж, восемнадцатилетний Вермон, стал заглядываться на избыточные и многократно побывавшие в употреблении прелести пятидесятилетней королевы. Одним апрельским днем 1606 года ревность толкнула его на убийство. В тот момент, когда королева возвращалась с мессы в карете в сопровождении Сен-Жюльена, Вермон, держа пистолет в руке, внезапно вскочил и в упор выстрелил в фаворита. Забрызганная кровью любовника, Маргарита чуть с ума не сошла. Когда к ней подвели убийцу, почти сразу схваченного, она пришла в неописуемое возбуждение, задрала юбки, сорвала с ног подвязки и, протягивая их уличным стражам, кри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йте его! Вот мои подвязки, задушите его! &lt;Сообщено Агриппой д’Обинь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я за этим приступом ярости, Вермон оставался совершенно споко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верните его, - сказал он стражникам, - чтобы я мог убедиться, что он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ив снисхождение, чиновники выполнили его прос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 я доволен, - вскричал убийца. - Если бы он не был мертв, я бы его прикон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епленная гневом», королева вернулась к себе, сказав, «что не желает ни пить, ни есть, пока не увидит, как казнят убийцу ее фаворита», и, не откладывая, написала королю просьбу свершить скорый суд. Через день на том месте, где Вермон совершил свое преступление, был воздвигнут эшаф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стоя у окна, с нетерпением ждала того мгновения, когда топор палача опустится на шею молодого человека. Но она так сильно нервничала, что с ней случился обморок, испортивший удовольствие. Самое интересное она пропус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дня, не имея сил жить дольше в доме, где все напоминало ей дорогого Сен-Жюльена, она переселилась на холмы Исси, в обширное имение, в которой вскоре устроила шумные увесе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легче было забыть погиб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сходе осени, когда в пожелтевшем парке стало слишком ветрено, «чтобы дамы могли позволить задирать себе юбки и подставлять холодному ветру оголенные места», королева Марго вернулась в Пари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елилась в поместье, которое недавно приобрела на левом»берегу, на улице» Сены, прямо позади аббатства Сен-Жермен-де-Пре &lt;Это поместье занимало участок между теперешними улицами Сены и Святых Отцов, улицей Висконти и набережной Малак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воих окон она могла видеть Лувр, что послужило анонимному поэту поводом для сочинения довольно злого куплета, смысл которого сводился к тому, что от былой богини осталась лишь похоть, от королевского достоинства - лишь портрет, и теперь, не имея возможности жить в Лувре, как королева, она живет, как потаскуха, напротив дво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и были посредственными, но очень позабавили короля. Он даже взял за привычку после каждого визита к Маргарите говорить своим придво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лся из своего борд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вокруг «разражались хох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изнать, что в новом доме королева Марго вела себя не лучше, чем в Исси. Она взяла себе в любовники юнца из Гаскони по имени Бажомон, которого доброжелательные друзья прислали ей из Ажана, и то и дело просила его «сделать кувырк», как тогда принято был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как любовник он отличался силой и неутомимостью, заставлявшей Маргариту просить пощады, то в остальном это был совершенно неразвитый и глупый человек. И потому Маргарита попыталась его немного образовать и даже научить светскому разговору. Увы, бедняга оставался таким же неотесанным и совершенно невосприимчивым к тем жеманным манерам, которые тогда начали входить в моду &lt;Салон королевы Марго, который посещали поэты и писатели, можно считать предшественником Отеля Рамбуйе; именно тут начинали говорить на «фебусе», языке изысканном, малопонятном и претенциозном, который потом стал отрадой жеманниц.&gt;. Испытывая некоторую неловкость, она попыталась внушить своим друзьям, что любовь вовсе не делает ее слепой и что Бажомон если и не блещет умом, зато наделен иными достоинствами. Она даже сочинила что-то вроде маленькой комедии с довольно прозрачным названием «Альковные неприятности, или Любовный диалог между Маргаритой Валуа и Животным с берегов Соммы». Вот маленький отрывок из этой коме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ите же ко мне, мой Пелу, мое сокровище, потому что вблизи вы куда лучше, чем на расстоянии. А так как вы созданы больше для услаждения вкуса, чем слуха, поищем вдвоем среди бесконечного разнообразия поцелуев самый приятный, и пусть он длится бесконечно. О, как теперь сладостны эти поцелуи и как они мне нравятся. Они приводят меня в восторг, потому что нет во мне ни одной даже самой маленькой частички, которая бы в этом не участвовала и куда бы не проникали искры сладострастия. Но я так взволнована и так краснею до корней волос, что готова умереть! О, вы совершаете больше того, что вам поручено, но боюсь, вас могут в эту дверь увидеть. Ну, вот, теперь вы, наконец, вернулись в свою стихию, и здесь вы выглядите лучше, чем на амвоне. Ах, у меня больше нет сил, я не могу прийти в себя; в конце концов должна сказать, что какими бы красивыми ни были слова, лучше всяких слов любовная борьба, и можно с уверенностью сказать; «Нет ничего сладостнее любовной схватки, если бы она не была еще так коро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обоих любовников, столь мало подходящие друг другу, была, естественно, нелегкой. Стоило им только вылезти из постели, как они начинали спорить. К тому же королева Марго, ставшая чудовищно ревнивой, не позволяла своему «ухажеру» выходить из дому одному. Случалось даже, она его била. Не особенно умный, но хитрый, Бажомон после очередного рукоприкладства притворялся сильно пострадавшим, заваливался в постель, и королева тут уж не упускала случая к нему присоед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понять, отчего духовник Маргариты, будущий святой Венсан де Поль, чувствовал себя в этой обстановке неуютно. В один прекрасный день, не сумев преодолеть отвращения, он покинул ее дом и отправился жить среди каторжников, предпочтя спасать их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Генрих IV вел чрезвычайно сложную жизнь, маневрируя между королевой, герцогиней де Море, в которую все еще был влюблен, и маркизой де Верней, которую подозревал в неве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что именно тогда он обязал маркизу на время своих отъездов носить пояс целомудрия. Это любопытное устройство (какого не знало и средневековье) совсем недавно появилось во Франции. Изобретенное в Венеции, оно было выставлено напоказ, а затем и продано неким «торговцем скобяными товарами» на ярмарке в Сен-Жермене. Речь шла, сообщает Соваль, «о небольшом устройстве, обуздывающем природу женщин, которое было изготовлено из железа, надевалось как пояс, проходивший снизу, и запиралось на ключ; устройство было так хитро придумано, что если его надевали на женщину, ей уже ни за что не удавалось получить желанного удовольствия. Несколько мелких дырочек, проделанных в «поясе», позволяли справить малую нужду» &lt;Пора уже покончить с легендой о некоем Круазе, который преподнес этот обременительный подарок своей жене перед тем, как отправиться в Святую землю. Два пояса целомудрия, выставленных на обозрение в Музее Клюни, относятся к постренессансной эпохе. Вот что говорит об этом Эдмон Арокур: «Один из этих поясов датируется XVII веком и имеет немецкое происхождение, судя по украшающему его орнаменту, другой, подаренный музею Проспером Мериме среди многих других предметов, привезенных из Испании, возможно, испанской работы и, без сомнения, изготовлен совсем недавн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ужей, конечно, были кое-какие основания надевать это варварское устройство на своих жен, потому что женщин того времени действительно будто «обуял бес похоти, который толкал их на свершение самых невероятных выходок, способных породить у посторонних мужчин преступные желания». Многие из женщин, например, прогуливались в платьях со столь смелым вырезом... что каждый мог лицезреть их полностью обнаженную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й люд потешался, разглядывая этих важных дам, вышагивавших по улицам с озорно вздернутыми голыми груд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народ веселился, то духовенство не могло не возмущаться подобным «оголением», возбуждавшим повсюду, в том числе и в церквах, похоть у множества любителей подобного греха. Проповедники с амвонов резко осуждали светских дам, которые не стеснялись появляться перед людьми, «облаченные в бесстыдство». А францисканец Майар в одной из воскресных проповедей обратился к ним с такой странной речью: «Отродья дьявола! Женщины, проклятые Богом и явившиеся в это святое место, чтобы трясти здесь своими бесстыдными грудями, вы будете прокляты и подвешены за ваши гнусные с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м обращении к женщинам, звучащем поспокойнее, им предлагалось прикрывать грудь косыночкой из голландского полотна и отстранять дерзкие руки любовников, пытающихся сорвать эти косынки, потому что, добавляет советчик, «стоит только овладеть Голландией, и тогда - прощай Нидерланды» &lt;Соваль. Бордель Парижского двора. В эту эпоху женский половой орган называли «Нидерланды» (по-французски «Pays-Bas», т. е. «Нижние Земл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же красноречия всех проповедников оказалось недостаточно. Рассказывают случай, когда один священник, обращаясь к мужчинам своего прихода, наивно воскликнул: «Когда вы видите их вздернутые соски, выставляемые с таким бесстыдством, братья, бесценные мои братья, прикройте свои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фразы потонул в таком безумном хохоте прихожан, что бедняге пришлось покинуть амвон, не закончив пропов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разумеется, бесконечные анафемы, на которые не скупилось духовенство, ничему не служили, и парижские дамы, за которыми очень скоро последовали и провинциалки, продолжали, пренебрегая скромностью, демонстрировать свои прелести, которые один священнослужитель довольно забавно обозвал «двумя катарактами нездорового детского орган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женщины в своей экстравагантности доходили до того, что окрашивали кончики грудей в ярко-красный цвет; еще удивительнее, что у других женщин эта мода вызвала желание раскрасить себе куда более интимную часть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а на платья с вырезом чуть ли не до пупка была причиной очередного королевского увлечения. Однажды мартовским вечером 1607 года, во время какого-то праздника, Генрих IV заметил молоденькую и очень изящную особу «с соблазнительными и озорно вздернутыми обнаженными грудями, каждая из которых была украшена ягодкой малины». Ее звали Шарлотта дез Эссар. У короля тогда как раз выдалось немного свободного времени (м-м Море была беременна), он стал за ней ухаживать, и при этом так настойчиво, что уже на следующую ночь, по словам хрониста, «шалил в ее садике». В качестве возмещения убытка королевская казна выплатила ей довольно солидную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месяцев м-ль дез Эссар пользовалась всеми правами и надеялась стать третьей официальной фавориткой, но как только она в свою очередь забеременела, раздосадованный Генрих IV попросил Сюлли «избавить его побыстрее от эт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образом? - изумился слегка растерявшийся минист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пока родится ребенок, - ответил король, - а потом отошлите обоих в монастырь. Это будет вполне надежный спос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делали: родившуюся девочку окрестили Жанной-Батистой де Бурбон и тут же отослали в Шельский монастырь, а Шарлотту отвезли в Бомонское аббатство &lt;В 1637 году она стала аббатисой в аббатстве Фонтевро.&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король, превративший свой двор, по выражению флорентийского посла, почти в бордель, обогатил свой гарем, взяв в любовницы игривую Шарлотту де Фонлебон, фрейлину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юная красотка еще несла свою службу в королевской постели &lt;Она там долго не задержалась, став в 1610 году любовницей Людовика Лотарингского, кардинала де Гиза и архиепископа Реймского, о котором Дре дю Радье пишет, «что он был не слишком щепетилен в том, что касалось приличий в высшем сословии...».&gt;, когда в январе «1609 года Генрих IV был приглашен вместе с Марией Медичи на праздник, устроенный королевой Марго. Он довольно вяло наблюдал за тем, что сегодня именуется «аттракционами», как вдруг посреди балетного спектакля на сцену вышла молоденькая певичка с золотыми волосами: Певичку звали «маленькая Поле», и голос у нее оказался восхитительный &lt;Тальман де Рео сообщает, «что она пела так хорошо, что два сдохших соловья были потом обнаружены на краю фонтана, рядом с которым она пела весь вечер... сдохли, разумеется, от досады.&gt;. Вот что об этом рассказывает Пьер де Л'Этуаль: «Это маленькое белое тельце, точеное и хрупкое, в очень свободном платье из простого крепа, сквозь который просвечивали очертания вовсе ничем не защищенного сокровенного места, разожгло аппетит многих присутствовавших там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не сомневаться, что аппетит короля оказался самым сильным. Тальман де Рео так прямо и говорит, «что он пожелал спать с прелестной певуньей, чтобы заставить ее запеть, лежа под мужчиной». Справедливости ради он тут же добавляет: «Все были уверены в том, что он свое намерение осущест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у короля было пять наложниц. И он сумел доказать, что ему по плечу подобная задача, но при этом был вынужден немного отвлечься от государственных дел. Целыми днями он только и делал, что бегал от одной кровати к другой, являя при этом поистине юношескую прыть. Кроме собственных ощущений для него больше уже ничего не имел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всю эту похотливую возню, король продолжал хранить нежную и искреннюю любовь к маркизе де Верней. Время от времени, когда ему все-таки случалось вести заседание частного совета, присутствующие могли наблюдать, как он лихорадочно царапает что-то на бумаге, что, однако, не имело никакого отношения к политическим событиям и было всего лишь пылким письмом Генриетте: «Я умираю от желания увидеть вас... Добрый вечер, душа моя, миллион раз целую твои нежные соски...» А суровый Сюлли ворчал против этих чертовых грудей, которые, по его мнению, не стоили таких проблем, как хлебопашество или выпас ск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родолжал вести бурную жизнь, когда королева Мария Медичи по случаю карнавальных празднеств приказала провести репетицию балета, в котором участвовали самые красивые при дворе девушки. Среди них была молоденькая Шарлотта де Монморанси, очаровательная блондинка четырнадцати с половиной лет. «Еще никому не приходилось видеть существа более прекрасного и более жизнерадостного», - сообщаег Тальман де Рео. И Дре дю Радье вторит ему: «Ее нежный взор способен был воспламенить самых равнодуш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етиция проходила в гостиной, примыкавшей к апартаментам короля, который однажды сквозь приоткрытую дверь заметил смазливую мордашку м-ль де Монморанси. Восхитившись, он тут же вышел из комнаты и зашел посмотреть репетицию. «В сцене, которую он наблюдал, - сообщает автор «Маленьких историй», - дамам предстояло облачиться в костюмы нимф; в определенный момент каждая из них должна была поднять копье так, как если бы собиралась его метнуть. М-ль де Монморанси оказалась напротив короля в тот самый момент, когда подняла свое копье и, казалось, собиралась его пронзить. Король потом сказал, что она сделала это так грациозно, что он действительно был ранен в самое сердце, и ему даже показалось, что он лишился со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ут же пожелал увлечь Шарлотту к себе в комнату, но она отказалась, говоря, что еще слишком молода и что к тому же помолвлена с Франсуа де Бассомпь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терпеть не мог полумер. Он приказал разорвать помолвку и выдал маленькую Монморанси замуж за принца Конде, имевшего репутацию гомосексуалиста, «в надежде, что тот будет очень снисходительным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в течение нескольких недель Конде с полным безразличием взирал на проделки короля, который тем временем обнаруживал все признаки разгорающейся страсти. Он вдруг сделался кокетливым, без конца переодевался, мылся, опрыскивал себя духами и аккуратно подстригал бороду, словом, вел себя что твой петух перед брачным танцем. Иногда страсть толкала его на самые неожиданные чудачества: как-то ночью он пожелал, чтобы Шарлотта с распущенными волосами вышла на балкон, держа в каждой руке по факелу. Увидев же ее в таком виде, он едва не лишился со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исус, да он сумасшедший! - воскликнула взволнованн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вор, забавляясь, следил за этими выходками, а м-м де Верней пыталась ирониз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злой ли вы человек, - говорила она королю, - если пожелали спать с женой вашего сына, а вы ведь знаете, мне сами говорили, что он ваш сын &lt;Принц Конде, родившийся в 1568 году, был племянником короля. Но его законность была оспорена. Предполагают, что его мать, Шарлотта де ла Тремуйль, родила его от своего пажа Бельмдстеля (а кое-кто подозревает в этом самого Генриха IV), пока ее муж отсутствовал, и когда он вернулся, приказала пажа отравить. Начавшийся против нее судебный процесс был по приказу короля приостановлен, а все собранные свидетельства сожжен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ни странно, эта деталь особенно возбуждала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различный к ухмылкам и осуждениям, «он все больше и больше распалялся, охотясь на эту красивую добычу», говорит Л'Этуаль, и дошел до такого состояния, что в который уже раз забросил все государственные дела, так что герцог Мантуанский писал по этому поводу: «Безумие это столь велико, что завладело всеми чувствами короля, и он почти не в состоянии заниматься ничем другим, кроме того, что имеет отношение к его влюб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что Шарлотта, всячески поощрявшая галантные подвиги Беарнца, была бы потом, как и многие другие, брошена, если бы внезапно, вопреки всем ожиданиям, ее муж не влюбился в нее. Стаи вдруг, ужасным ревнивцем, он попросил у короля разрешения уехать к себе в провинцию. Генрих IV отказал ему, после чего между ними разгорелся яростный с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то тиран, - заявил ему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ршил тиранический акт единственный раз в своей жизни, - отвечал король, - и это был случай, когда я приказал признать вас за того, кем вы не являетесь. Так что, когда вы пожелаете, я вам покажу вашего отца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пустил голову и больше не сказал ни слова. Но через несколько дней он, посадив жену на лошадь позади себя, стремительно покинул двор и грозившие ему опасности и отправился в свой замок Валери, около Сан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его отъезде, Генрих IV был безутешен. Его видели плачущим в галереях дворца, к великому раздражению королевы и четырех фавориток, которые временно объединили свои силы против Шарлот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олго еще вечерами он пробовал выразить свое горе в стихах. Но слова почему-то не шли, и в конце концов, упав духом, он швырнул в огонь все своя неудавшиеся опы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вился Малерб. И помог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нести до других стенания королевского сердца, поэт сочинил напыщенные и скучные «Стансы». Из них явствовало, что несчастный влюбленный лишился всякой надежды увидеть когда-нибудь вновь свою возлюбле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эты далеко не всегда удачные пророки. В июле 1609 года Конде и его жена были вынуждены вернуться в Париж, чтобы присутствовать на бракосочетании герцога Вандомского, внебрачного сына короля. Увидев снова «чудо небес», Генрих IV как будто опять ожил и немедленно призвал к себе Малерба. Тот взялся за перо и поведал в не менее скверных стихах о радости свое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праздники завершились, Конде с Шарлоттой отбыли в свой замок Мюре, неподалеку от Суассона, и Малерб уже трудится над четырнадцатью строфами полной жалоб поэ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лакав несколько дней, король отправился в Пикардию, полный решимости повидать свою подругу. Начал он с того, что наклеил себе фальшивую бороду и стал бродить по парку, окружавшему замок Мюре &lt;«С этой целью, - сообщает Л'Этуаль, - он, переодевшись, покинул Париж в сопровождении всего пяти или шести человек, также переодетых и с фальшивыми бородами. Не успели они перебраться на пароме в Сен-Ле, как их тут же приняли за воров и срочно вызвали старшину местных кузнецов, но тот, как только узнал, что это переодетый король, повернул оглобли и вернулся назад, сделав вид, что ничего не происходит».&gt;, в надежде встретить свою возлюбленную. К его великому разочарованию, надежда не оправдалась, и тогда он попросил владельца тех земель, сеньора де Треньи, пригласить на обед принца Конде и его супругу. Таким образом, в день приема, спрятавшись за гобеленом, украшавшим столовую, король, мог тайно любоваться Шарлоттой, сколько душе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го «сладостного видения» ему было, разумеется, недостаточно, и тогда он задумал новую, но не менее сумасбродную затею. Был канун праздника святого Губерта. Король распорядился подготовить свору собак и на следующий день чуть свет явился в парк Треньи, предварительно заклеив себе пластырем один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сять часов утра принцесса де Конде выехала в карете на прогулку и неожиданно увидела незнакомых ей соб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принадлежит эта с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ьнику королевской псовой охоты, - ответили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глянула из кареты, чтобы полюбоваться холеными животными, и заметила очень странного псового охотника с повязкой на лице, делавшего ей отчаянные знаки своим единственным глазом. Заинтригованная, она всмотрелась повнимательнее и узнал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 ту минуту она и хотела, чтобы человек, которого она в своих письмах называла «Мое все» и «Мой дорогой шевалье», похитил ее. Малейшего жеста было бы достаточно, чтобы он раскрыл себя и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король, следуйте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побоялась неуместного вмешательства своих спутников, которые все до одного были друзьями принца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емся в замок, - сказала она спокойно. Час спустя, когда Шарлотта стояла на балконе большой гостиной господина де Тренья и любовалась открывавшимся перед ней видом, она не смогла сдержать улыбку, потому что увидела, как Генрих IV, все с той же повязкой на глазу, выглядывал из окна какого-то сарая и посылал ей воздушные поце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е, конечно, знал обо всех этих проделках. Опасаясь нового налета со стороны короля, он приказал заложить карету и вместе с Шарлоттой выехал в Ландреси, городок на границе с Бельг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арнец, возвратившийся в Париж, играл в своем маленьком кабинете в Лувре в карты, когда ему сообщили о бегстве Конде. Совершенно растерявшись, он прошептал Бассомпь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 мой, я пропал. Этот человек увез жену в неведомые леса, я неизвестно еще, зачем: то ли чтобы убить ее, то ли вывезти из королевства. Последите за моими деньгами и продолжайте играть вместо меня, пока я пойду узнаю поточнее,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му сказали, что Конде и Шарлотта находятся в Бельгии &lt;Бельгия в то время была испанским владением.&gt;, у него начались конвульсии, потом он собрал всех своих министров и, стукнув кулаком по столу, за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требуется, я объявлю Испании войну, но во что бы то ни стало верну принцессу де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альяку суждено было помешать осуществлению этого сумасбродного намер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ороль разрабатывал план военной кампании, маркиз де Прален вступил в переговоры с эрцгерцогом Альбертом, правителем Нидерлан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был, - сказал маркиз, - просить вас от имени короля Франции арестовать принца Конде и доставить его на границу. Его Величество полагает, что не только для его удовлетворения, но и для общественного блага принц и его супруга должны вернуться во Фра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заставили улыбнуться эрцгерцога, который прекрасно знал, какого удовлетворения ждет Беарнец от Шарлот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ль, что я не могу способствовать благу французского королевства, - сказал он, и в глазах его мелькнула ирония. Однако законы гостеприимства свяще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а Конде известили об этом демарше в тот же вечер. Охваченный паникой, он подумал, что добрый король Генрих, возможно, подошлет к нему наемных убийц, чтобы потом с удовольствием утешать его вдову, и поспешно выехал в Кельн, где надеялся «переждать под защитой германских з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етыре дня после его отъезда Шарлотта тоже покинула Ландреси, но она решила укрыться в Брюсселе, у своей невестки, принцессы Оран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Генрих IV решил ее похитить, а так как у него было особое пристрастие к необычным ситуациям, он поручил маркизу де Кевру, брату прекрасной Габриэли (и будущему маршалу д'Эстре), осуществление этой исключительной опер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рлотта, невероятно скучавшая в Брюсселе, узнав о грозящем ей похищении, в глубине души была готова следовать за своими похитителями, которые вот-вот должны были появиться. Но теперь уже Мария Медичи предупредила принца Конде, и задуманное мероприятие провалилось, к несказанной радости европейских монархов, которые с легко угадываемым интересом следили за всеми перипетиями этого ничтожного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был просто разъярен неудачей. Эта женщина была нужна ему во что бы то ни стало, и потому он отдал приказ усилить военные приготовления. По всем дорогам Франции маршировали солдаты, повсюду создавались продовольственные и артиллерийские склады, укреплялись границы, а явно взволнованный посол дон Иниго де Кардена писал королю Испании: «Все здесь ждут со дня на день, что король двинется походом на Брюссель, собрав для этого довольно мощную кавале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енрих IV все же не решался продемонстрировать перед всем миром готовность отдать врагу на растерзание свой народ ради одной-единственной женщины. И тут само небо пришло ему на помощь, создав весьма достойный предлог для вступления в Нидерланды: проблема наследования Клевского и Юлихскогэ герцог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знал, что Австрия мечтала прибрать к рукам эти земли, надеясь стать в ряд европейских монархий, и потому энергично поддержал сторону наследников. А это означало только одно: в Шампань вошла сто десятитысячная армия, двенадцать тысяч лошадей и сто п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Элеонора де Бурбон была старшей сестрой принца Конд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апреля 1660 года передовые части армии находились в Мезьере. 29 апреля Генрих IV сообщил эрцгерцогу, что французские войска собираются вторгнуться на его территорию и встать под Брюсселем, требуя выдачи принцессы де Конде. Принимая во внимание задействованные силы, между Францией и Испанией вот-вот должна была разразиться беспрецедентная война из-за новоявленной Елены &lt;Которая давно мечтала стать королевой Франции и уже написала папе прошение о расторжении своего брак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авторов исторических трудов, как правило, уклоняются от изложения истинных причин столь грандиозной мобилизации военных сил. Эти господа из какой-то ложной стыдливости напирают на политические цели, тогда как у сердца есть свои резоны, и все объясняют разногласиями по Юлихскому делу. Вилвруа сказал однажды Пекнюсу: «Пусть только принцесса де Конде. вернется во Францию, и тогда для решения Юлихского дела достаточно будет трех-четырех тысяч человек». Это только подтверждает, «то главной целью предпринимаемых Генрихом IV действий была Шарлотта. Сен-Симон также пишет в своих «Мемуарах», что под предлогом Клевского дела король «стремился прежде всего выступить против эрцгерцогини и похитить у нее красавицу, мысль о которой переполняла его любовью и яростью». И, наконец, в ответ на утверждения тех, кто принимает всерьез великий «замысел» сокрушить Австрию, изложенный Сюлли, достаточно привести такую фразу Ришелье: «По всей видимости, покончив с разногласиями по Юлихскому делу и вырвав из рук иностранцев госпожу принцессу де Конде, он бы, благодаря ей, обуздал себя и остановился на достигну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Вильгомблен еще более категоричен: «Полагают, что вся эта пышная подготовка к войне была прежде всего обусловлена, намечена и предпринята лишь с целью похитить силой это прелестное создание оттуда, где она укрывалась по совету своего мужа, и что, не будь этой любовной царапины, король в его почтенном возрасте никогда бы не переступил границы своего королевства ради победы над соседями, и что он был решительно настроен начать именно с этого; тем не менее, дабы не быть опозоренным, он прикрывал свое намерение более благородными целя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БЫЛА ЛИ МАДАМ ДЕ ВЕРНЕЙ СООБЩНИЦЕЙ РАВАЛЬЯК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любви излишества позволительны только с теми, с кем вы собираетесь вскоре рас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ло</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хотел немедленно отправиться на театр предполагавшихся военных действий. Однако королева, неодобрительно относившаяся к этой войне, затеянной лишь для того, чтобы вернуть фаворитку, неожиданно страшно испугалась. Ей показалось, что королю достанет безумия развестись с нею, отправить ее во Флоренцию и жениться на принцессе де Конде, и она потребовала своей официальной коронации до начала военны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одумал, что это прекрасный случай заставить Шарлотту вернуться в Париж, и попросил королеву обратиться к эрцгерцогу, чтобы тот позволил молодой женщине покинуть Бельгию на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удет украшением вашей коронации! - воскликнул он с воодушевлением, которое очень не понравилось Марии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ого вы меня принимаете? - спросила она. Он не стал настаивать. Церемония коронации состоялась 13 мая в Сен-Дени. Когда королева вышла из базилики, король, которого все время не покидало мальчишески легкомысленное настроение, вскочил на окно и вылил па нее сверху стакан воды. То была его последняя ш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14 мая, в то время как Париж был украшен по случаю предстоящего официального вступления в столицу королевы, король сел в карету и поехал к малышке Поле. По словам Тальмана де Рео, «он собирался познакомить с нею своего внебрачного сына, герцога де Вандома. Ему хотелось пробудить в молодом человеке вкус к женским прелестям, так как он заметил, что сын не интересовался женщинами...». Свернув на улицу Ферронри, королевская карета попала в затор и была вынуждена остановиться: две тяжело груженные фуры никак не могли разъехаться на узкой улочке. Внезапно, откуда ни возьмись, какой-то негодяй вскочил на заднее колесо кареты и нанес три удара ножом прямо в грудь Генриху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де Монбазон, сидевший рядом и ничего не заметивший;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е, с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ю хватило сил произ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кровь хлынула горлом и он упал замер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арета мчала в Лувр тело короля, гвардейцы схватили убийцу и потащили в отель Гонди, чтобы подвергнуть там первому допросу. Однако им не удалось заставить его заговорить. Все, что они смогли, - это записагь его имя: Франсуа Раваль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й народ, в конце концов полюбивший старого волокиту, узнав о смерти короля, был просто ошеломлен. Торговцы позакрывали свои лавки, многие люди откровенно плакали прямо на ули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похорон весь Париж высыпал на улицы. «Толпа была так велика, - пишет историк, - люди буквально убивали друг друга, желая пролезть вперед и взглянуть на траурный корте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только усиливало впечатление от трау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мая Равальяк был казнен на глазах у разъяренной толпы. Несмотря на пытки, он не назвал ни одного имени, и можно было подумать, что у него не было сообщников. Но через несколько дней после его казни женщина по имени Жаклин д'Эскоман представила во Дворец правосудия странный манифест, в котором обвиняла маркизу де Верней как одну из участниц заговора с целью убийств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упила на службу к маркизе после того, как вышла на свободу, - писала она, - и здесь я заметила, что, помимо частых визитов короля, она принимала множество других посетителей, французов с виду, но не сердцем... На Рождество 1608 года маркиза стала посещать проповеди отца Гонтье, а однажды, войдя вместе со своей служанкой в церковь Сен-Жан-анТрев, она сразу направилась к скамье, на которой сидел герцог д'Эпернон, опустилась рядом с ним, и на протяжении всей службы они что-то обсуждали шепотом, так, чтобы их никто не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на колени позади них, м-ль д'Эскоман быстро поняла, что речь шла об убийстве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после этого случая, - продолжала рассказчица, - маркиза де Верней прислала ко мне из Маркусси Равальяка со следующей запи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д'Эскоман, направляю вам этого человека в сопровождении Этьена, лакея моего отца, и прошу о нем позаботиться». Я приняла Равальяка, не интересуясь, кто он такой, накормила обедом и отправила ночевать в город к некоему Ларивьеру, доверенному человеку моей хозяйки. Однажды за завтраком я спросила у Равальяка, чем он так заинтересовал маркизу; он ответил, что причина кроется в его участии в делах герцога д'Эпернона; успокоившись, я пошла за бумагами, намереваясь попросить его внести ясность в одно дело. Вернувшись, я увидела, что он исчез. Все эти странности меня удивили, и я решила войти в доверие к сообщникам, чтобы побольше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огда м-ль д'Эскоман решила предать огласке то, что ей было известно, но люди, к которым она обратилась, не захотели ей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гибели короля Жаклин д'Эскоман отправилась к королеве Мар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ех, кто приказал убить короля, - сказала она ей, - это прежде всего герцог д'Эпернон и маркиза де Верней. Я могу подтвердить это на суде &lt;Впрочем, как отмечает «Меркюр де Франс», допросы м-ль д'Эскоман, равно как и допросы герцога д'Эпернона и маркизы де Верней, велись тайно, при закрытых дверях...&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на предстала перед французским высшим судом. На заседание были приглашены герцог и маркиза. Допрос свидетельницы длился пять часов. «На следующий день, - сообщает Л'Этуаль, - королева-регентша через посланного дворянина обратилась к председателю суда с просьбой сообщить ей, что он думает об этом процессе. «Скажите королеве, - ответил этот достойный человек, - что Бог определил мне жить в этом веке для того, чтобы видеть и слышать невероятные вещи, которые, я думал, мне никогда в жизни не доведется ни увидеть, ни услышать». А в разговоре с одним из его и моих друзей, высказавшим мнение, что эта особа (м-ль д'Эскоман) обвиняет всех разом, даже самых высокопоставленных людей в королевстве, не приводя никаких доказательств, председатель, закатив глаза и воздев руки к небу, воскликнул: «Доказательств? Но их даже слишком много... Хорошо бы, чтоб было по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ывается, однако, впечатление, что дело старались замять. Подавленный этим, председатель суда в конце концов был отстранен от должности, а на его место назначен друг королевы. После этого высший суд вынес свое решение: с Эпернона и маркизы снималось выдвинутое против них обвинение, а м-ль д'Эскоман была заключена в темницу пожизн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в это же время прево из Питивье, преданный слуга маркизы де Верней, был арестован за то, что говорил об убийстве короля еще тогда, когда оно только совершалось. Но во время суда его не удалось допросить, так как он был найден в камере задуш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факты выглядели так странно, что невольно напрашивался вывод: Равальяк был средством в руках красавицы Генриетты и герцога д'Эперкона, а возможно, и самой Марии Медичи, потому что именно она распорядилась прекратить все преследования по этому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ирились ли обе соперницы на обоюдном желании уничтожить мужчину, который их обманывал? Вещь вполне вероятная. Сен-Симон, например, пиш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ли, что Мария Медичи, терзаемая ревностью и подстрекаемая этой дрянью, которая в глубине души сама помышляла о регентстве, решилась пойти на союз с жестокой любовницей короля, тем более что обе были испанками и обеими руководил человек, связанный с Испанией, жертвой которого и стал Генрих IV» &lt;Этот тезис выглядит неправдоподобным, и сам я не придаю никакого значения имевшему одно время хождение мнению, будто Равальяк мстил за сестру, соблазненную Генрихом IV...&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иза де Верней знала, что Шарлотта должна занять ее место и, может быть, стать женой короля. Разве этого недостаточно для возникновения мысли об убийстве? Она не забыла ни одной из своих погубленных надежд, ни одного обмана Беарнца, ни единого слова из письменного обещания, подписанного в Мальзербе, и люто ненавидела короля, продолжая разделять с ним л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арии Медичи, то она просто не в силах была вынести того, что стала посмешищем всей Европы, и мечтала взять реванш, став регентшей &lt;Было отмечено, что короля убили на другой день после того, как Мария Медичи в результате коронации была официально признана королевой Франц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бе женщины с большой для себя пользой смогли объединить свою злобу. В этой связи весьма красноречивым оказался один факт: после смерти короля маркиза де Верней попросила узнать у Марин Медичи, можно ли ей вновь появиться в Лувре. Королева, которую чувство ревности никогда не отпускало, передала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буду относиться с уважением ко всем, кто любил короля, моего мужа; она может вернуться ко двору, ей здесь всегда будут 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не могло не удив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енриетта недолго прожила рядом с коро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 прекрасный день она исчезла из Лувра, перебравшись в свой дом в Вернее, где вела угрюмое существование и где, забытая всеми, умерла в 1633 году, в возрасте пятидесяти девяти лет &lt;С другой стороны, не может не смущать спокойствие, с которым она восприняла известие о смерти короля. Нанеся ей визит, председатель суда произнес жуткую фразу: «Она не была ни пораженной, ни расстроенно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Шарлотта де Конде возвратилась вместе с мужем во Францию через месяц после гибели короля. С этого времени супруги жили счастливо и произвели на свет двоих детей: в 1619 году дочку, ставшую впоследствии знаменитой м-м де Лонгвиль, а в 1621 году сына, которого Истории угодно было окрестить «Великим Кон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СТРАННОЕ ДЕТСТВО ЛЮДОВИКА XIII</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ычно он играл с тем, что было под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од Русс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ним утром 17 октября 1610 года огромная толпа теснилась на площади перед Реймским соб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громадные двери собора отворились и оттуда хлынули звуки органа, пахнуло ладаном, а вслед за этим появился ребенок, одетый в лиловое. То был новый король. Народ, расчувствовавшись при виде восьмилетнего монарха, только что коронованного, рухнул на колени прямо в грязь и застонал от вос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ружении принцев, пэров и духовенства Людовик XIII спустился по ступеням собора и быстро вошел в гущу толпы, не обращая, казалось, никакого внимания на крики приветствия. Взор его был печален, голова опущена, выражение лица брюзгливое. Он без конца будто что-то жевал губами, и жителям Реймса это казалось не особенно прили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показалось, - писал историк тех лет, - что маленький король, выходя с церемонии коронации, сосал какую-нибудь карамель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стина была иной. Во рту у Людовика XIII была вовсе не конфета, а его собственный язык... Оказывается, язык у бедняги был таким длинным, что ему приходилось «постоянно запихивать его обратно в рот пальцем, после того как он переставал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должно было представлять собой незабываемое зре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после коронации он вернулся в Париж, поручив матери, которую сделал регентшей, государственные дела, а сам занялся своими обычными делами. А дела эти были простыми: когда он не играл в игрушки, то предавался на удивление непристойным шуточкам. Воспитание его и вправду было удручающим. Чтобы составить себе об этом некоторое представление, достаточно полистать «Дневник» Эроара, врача, наблюдавшего за ним с самого его рождения 22 сентября 1601 года и до 1627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пример, некоторые из наиболее впечатляющих высказываний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мая 1604 года. Восемь утра, встал с постели. Доброе выражение лица, весел, одет. Он спускает (скатывает вниз) свой чулочек, говоря при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какая красивая нож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ь де Вантеле снова поднимает чулок и с помощью голубой ленты подвязывает его к рубашо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замечает, что лента сдвинулась немного назад, и с улыбкой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 Я вижу, вы хотите сделать шевалье из моей зад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июня. Лабарж говорит малышу, что он - монсеньер дофин, и в ответ слыш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деймовый доф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юня. Время ужина, шесть вечера. Кормилица спрашивает, не хочет ли он пососать, и открывает ему грудь; он поворачивается к ней спиной и холодно произно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сосут мою зад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только подтверждает, что он очень рано усвоил весьма образный язык, на котором изъяснялись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я некоторые страницы из дневника врача, можно даже подумать, что дофин, несмотря на свой юный возраст, уже испытывал беспокойство от того, что постоянно занимало его отца. Вот несколько поражающих записей королевского вр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сентября 1602 года. В восемь утра пришел паж монсеньера де Лонгвиля, чтобы поинтересоваться новостями. После того, как он поговорил с м-м де Мопгла и собрался уйти, дофин позвал его, крикнув «Э-э!», задрал рубашонку и стал показывать свой «хляс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сентября. Он показывает свой «хлястик» г-ну д'Эльб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сентября. Довольный и очень оживленный, требует, чтобы все появлявшиеся целовали его «хляс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сентября. Играет со своим «хлястиком», втягивает живот, чтобы тот не мешал ему разглядывать свой ч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сентября. В двенадцать часов с четвертью, г-н де Боньер с дочерью, еще маленькой. В его присутствии стал громко смеяться, задирать платьице и показывать ему и, главное, его дочери свой «хлястик»; держа его в руках и рассыпаясь детским смехом, он раскачивался всем своим телом. Можно было подумать, что ему понятен смысл этого. В половине первого пришел барон де Прюне, и с ним тоже была маленькая девочка; дофин опять задрал свой камзольчик и стал им показывать свой «хлястик» и при этом так возбудился, что был не в себе; ложился навзничь, чтобы показать им свое д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июня 1604 года. Встал с постели, но не хочет надевать рубашку и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рубашки; я сначала выдою молоко из моего «хляст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сразу подставляет ему ладонь, и он начинает будто доить самого себя, делая при этом губами «фс-с, фс-с» и раздавая «молоко» всем. Только после этого позволяет надеть на себя руба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августа. Проснулся в восемь часов, позвал м-ль де Бетузе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зе, смотри, мой «хлястик» - это подъемный мост: раз - и поднялся, раз - и опус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это, он то поднимал его рукой, то опу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детская, невинная игра вскоре превратилась у него в манию. Судите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октября. Он заходит к Мадам и играет на маленькой, обитой бархатом кушетке, которую за день до этого подарили ее величеству и на которой были изображены Олоферн с откатившейся в сторону головой и Юдифь. Он спраш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рудно угадать смысл этого, слова, которое часто встречается в куплетах и песенках те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здесь женщина? Ему гово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воз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Разве женщина не должна находиться под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тогда было три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же в то время взрослые предполагали женить его на инфанте Испанской, поскольку это было единственным в распоряжении дипломатов средством сохранить мир между двумя государ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ого рода шутки породил проект этой женит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еля 1605 года. Г-н Вантеле спрашивает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вы любите испа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Монсен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они папины вр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а любите ли вы инфа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Монсен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она любит свою Испанию, я не хочу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она сделает вас королем Испании, а вы ее - королевой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мне с улыбкой, так, словно он уже испытал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удет спать со мной, и я сделаю ей маленького ребен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как же вы его с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омощью моей «штучки», - сказал он тихо, застесня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а вы будете ее цел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так, - ответил он и вдруг опрометью кинулся лицом на диванный ва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когда его попросили выпить за здоровье инфанты,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пью за мою любов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умя месяцами позже к разговорам на эту тему присоединился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июня. Обед с королевой. После этого, раздевшись догола, и дофин и мадам ложатся в постель с королем, где оба целуют друг друга, нежничают, доставляя этим огромное удовольствие королю. Король спрашивает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н мой, а где же посылочка для инфа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 показывая на свой член,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ем совсем нет костей,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когда «хлястик» слегка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теперь есть, теперь там что-то поя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знания его расширились, чему служит свидетельством следующий удивительный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августа 1605 года. Проснулся в половине третьего ночи, внезапно, соскочил с кровати и, стоя на полу,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мне над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милица взяла его на руки, снова уложила, и он опять спал до половины седьмого. Проснувшись, перебрался в постель к своей кормилице и стал играть с нею, приговар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моя шлюха, поцелуй-ка меня, моя шлюха. Эй, глупышка моя, ну поцелуй ж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 спросила у него кормилица, - почему вы меня обзываете так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ы спите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м Лекер, его горничная, спросила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а вы знаете, кто такие шлю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Монсень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 которые спят с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ослым хотелось, чтобы он знал о жизни все. Спустя некоторое время, его повели показать спаривание кобылы с жеребцом. Эроар записывает, что «это его очень развл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мление лишить его как можно быстрее всякой невинности проявлялось даже в выборе колыбельных, которые ему пелись. Текст одной из них можно прочесть все у того же вр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ноября. Начинает петь колыбельную, от которой сам же быстро засып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бон ее так лю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оро обрюха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равствует белая л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эпоху стыдливость была почти неведома. Молодые женщины из его свиты позволяли ему, и довольно часто, усовершенствовать знания по анато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мая 1606 года. М-ль Мерсье, одна из его горничных, дежурившая при нем ночью, лежала еще в постели, прямо напротив его кроватки; он играл с нею, заставляя ее задирать ноги кверху, запихивать солому между пальцами ног и шевелить ими так, как если бы она должна была играть на шпинете. Потом сказал своей кормилице, чтобы она сходила за розгами, и отхлестал горничную. Когда экзекуция была окончена, горничная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что вы увидели у Мерс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ее... - ответил он безразлич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у и как, наверное, малень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еожид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чень больш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вы уви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ем же безразличным тоном, без тени улыбки, он сказал, что видел «кро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ая. Дофин играет у себя в комнате. Является одна женщина, парижская торговка по имени, как мне сказали, Оппортюн Жюльен. Она стала перед ним плясать, да так, что было видно ее ляжки, то одну, то другую. На все это он взирал с огромным удовольствием, и так его это захватило, что он подбежал к этой женщине, чтобы самому задрать ей ю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июля. Дофин просит меня записать, что «кролик» у его приятельницы м-ль Жорж такой же большой, как эта коробка (речь шла о коробке, в которой были сложены его серебряные игрушки, а «кролик» у Дюбуа (девица из свиты м-м де Витри) размером с его живот и вообще из дерева &lt;Утверждение ребенка основано на игре слов: «Дюбуа» буквально значит по-французски «из дерева».&gt;. Я его спраш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сеньер, а у вас что, нет т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чает, что нет, что у него есть колышек посреди живота, а «кролик» между ног есть у Дундун. Ггбсле этого он наконец произносит молитву и без четверги десять засып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я этот поразительный «Дневник» Эроара, иные раблезианские записи которого невозможно печатать, понимаешь, почему юная и утонченная маркиза де Рамбуйе сохранила тягостное воспоминание о своем посещении двора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аленький король предавался радостям эксгибиционизма, регентша устраивалась поудобнее на троне. Она начала с того, что прогнала Сюллн, оказав доверие - и не только его - герцогу д'Эпернону, который был, как перешептывались между собой придворные, ее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 писал Пьер де л'Этуаль, - обладал королевой, манипулировал ею в свое удовольствие и заставлял ее делать все, что ему был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ывший сообщник маркизы де Верней недолго задержался на эт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но Кончини, женившийся, как мы помним, на Леоноре Галигай, молочной сестре и фаворитке Марии Медичи, стал одной из самых могущественных фигур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бициозный, хвастливый, не имеющий совести, льстивый с вельможами, высокомерный с теми, кто ниже его, он сумел добиться множества значительных постов. К моменту смерти короля его состояние было одним из самых крупных в Париже. На улице Турнон ему принадлежал великолепный особняк, стоимость которого оценивалась в сумму около 200000 экю. В этом особняке он закатывал поистине княжеские праздн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мощной защитой королевы, которая осыпала его бесконечными милостями и отдавала почти все имевшиеся у нее деньги &lt;Она отдала ему даже несколько драгоценных камней из короны.&gt;, он очень скоро стал для всех нестерпим. Не раз и не два дворяне, с которыми он вел себя нагло, поручали наемникам как следует отколотить его. Но это не послужило ему уроком, и он продолжал властвовать во дворце и держаться так бесцеремонно, что за его спиной не утихал ропот возмущения. В конце концов странности его поведения достигли таких степеней, что простой народ поторопился все это объяснить, шепотом, конечно, тем, что он был любовником Марии Медичи и что Леонора просто закрывала на это глаза, чтобы не лишиться безграничных благодеяний своей молочной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олице гуляли в огромном множестве памфлеты и непристойные песенки, в которых королеву обзывали шлюхой, а фаворита окрестили именем какой-то рыбы. Более сдержанный в этом отношении великий герцог Тосканский ограничился тем, что написал: «Чрезмерная нежность Марии к Кончинн и его жене отвратительна, чтобы не сказать сканда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прочем, означало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смерти Генриха IV Кончини, сумевший выманить у королевы баснословную сумму в восемь миллионов экю (несколько миллиардов в теперешних наших деньгах) из тех средств, которые старательно годами копил для королевства Сюлли, купил себе Анкрский маркизат в Пикардии. Затем стал первым дворянином в королевском покое, суперинтендантом дома королевы, губернатором городов Перона, Руа, Мондидье и, наконец, маршалом Франции, хотя в жизни своей не держал и руках шп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го момента фаворит начал откровенно командовать не только министрами, но и королевой. Однако теперь из-за сыпавшихся на него бесконечных нападок он стал более осторожным и никогда не выходил из дворца один, но всегда в сопровождении группы бедных дворян, которых он к себе приблизил, платя каждому по тысяче ливров в год жалованья и называя их при этом презрительно своими продажными олух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тношению к телохранителям это выглядело более чем грубой казарменной шут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страной стараниями Кончини имело плачевные результаты: в стране царили развал и анархия, а это, в свою очередь, подтолкнуло знатных сеньоров королевства к мысли заполучить побольше независимости, коей они лишились в годы правления Генриха IV. Конде, вернувшийся, как я уже говорил, во Францию, встал во главе этого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614 году они с оружием в руках потребовали созыва Генеральных Штатов. Растерявшийся Кончини, несмотря на свой громкий титул маршала Франции, побоялся выступить против мятежников и сделал попытку их купить. Конде и его друзья оказались немалыми хитрецами и, взяв деньги, продолжали настаивать на своих требова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е Штаты собрались в октябре 1614 года, но ничего не дали из-за склок между депутатами третьего сословия и высшей знати, и потому регентша распорядилась прекратить дебаты. И тогда для заключительной речи с места поднялся молодой епископ из Люсона; начав с перечисления требований духовенства, он неожиданно изменил тон и принялся в чрезмерно льстивых выражениях восхвалять заслуги Марии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тересах государства, - заключил он, - я умоляю вас сохранить регент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Арман Жан дю Плесси де Рищелье, который в числе прочих стремился к власти и страстно желал занять место Конч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крытия Генеральных Штатов молодой епископ, хорошо зная, какое неотразимое впечатление произвела его речь на тщеславную флорентийку, всячески стремился приблизиться ко двору. Человек хитрый, он для начала нашел способ быть представленным Элеоноре Галпгай, о всемогуществе которой в Лувре он также был осведомлен. Познакомившись с Элеонорой, он начал за ней ухаживать и даже, как уверяют иные, стал ее любовником &lt;«Первое, что он сделал, чтобы добиться своей цели, - это сумел расположить к себе жену маршала д'Анкра, затем, подчиняя ее своей воле, стал не только вхож к ней, но и внушил доверие к себе то с помощью жалости, то притворной покорности, то заранее подготовленных слов, то маленьких дружеских советов и еще кое-чего, о чем мы не скажем» (Матье де Морг. Истинные я доброжелательные советы верного француза, 1631).&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совсем немного времени, и он стал государственным секрет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стараниями одной женщины Франция обрела одного из самых великих политических деятелей в своей истор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ЮДОВИК XIII ПРИКАЗЫВАЕТ УБИТЬ ЛЮБОВНИКА СВОЕЙ МАТЕР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в конце концов устраивается, но не всегда уд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к Бевил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регентша все свое время и все свои заботы посвящала Кончино Кончини, маленький король жил один в своих апартамен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Медичи навещала его только для того, чтобы или самой высечь, или приказать одной из находящихся при нем дам надавать ему пощечин. Тальман де Рео сообщает, что «в годы регентства она ни разу не обняла его» &lt;10 мая 1611 года королева велела его высечь за то, что он будто бы оскорбил некоего дворянина по имени Вевеста. На самом же деле Мария Медичи пришла в ярость от того, что мальчик сказал Кончини: «Месье, вы спали не в своей комнате, а с королевой!» Когда его побили, объяснив, что не следовало грубить г-ну Вевеста, король ответил, что «его отлупили вовсе не за это, а за то, что он сказал, и что он это еще припомнит» (П. д е Л'Этуаль. Дневник.)&gt;. Только один человек проявлял внимание и нежность к заброшенному ребенку, и этим человеком была добрая королева Марго. Она заходила к нему в комнату, осыпала его подарками, рассказывала ему сказки и забавные истории и научила его играть «с маленькой галерой, которая могла передвигаться благодаря пружинам, а сидевшие на ней гребцы с помощью тех же пружин двигали вес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уходила, он сразу делался грустным и упрашивал поскорее снова прийти. Марго в такие моменты казалось, что сердце ее разрывается, и, совершенно расстроенная, она осыпала маленького короля поцелу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старая любовница согревала своими нерастраченными материнскими чувствами не одного только Людовика XIII. Вместе с ним щедротами этого любвеобильного сердца пользовался молодой певец по имени Виллар. Разумеется, в отношении последнего она проявляла свои чувства несколько иначе, потому что он был ее любовником. Удивительно, но, несмотря на свои пятьдесят восемь лет и на расплывшуюся фигуру, Марго все не унималась. Она постоянно посматривала на молодых людей ищущим взором и продолжала носить платья с глубоким вырезом, позволявшим видеть «ее все еще соблазнительную грудь», чем она очень гордилась. Однажды какой-то кармелит в своей проповеди,, сравнил ее груди «с сосцами Пресвятой Девы». Ей это так понравилось, что она в знак благодарности послала проповеднику пятьдесят пист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не сомневаться, что она очень ревновала своего певца и, чтобы он не мог соблазнять девушек своего возраста, выставляла его на публике в смешном виде. Бедняга, которого парижане прозвали «король Марго», носил дырявые чулки и совершенно нелепого вида шляпу с перьями, какую можно было встретить разве что во времена Генриха 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 же королева не оставляла его одного ни на минуту, и потому он проводил свои дни довольно скучно. Не более увлекательными были и ночи, потому что Марго, по-прежнему сжигаемая огнем вожделения, была ненасытна. От своего любовника она требовала таких подвигов, которые бы доводили ее до изнеможения, а так как она не успокаивалась до самого утра, у него стало появляться настойчивое желание найти себе какое-нибудь иное занятие. Говорят, что каждый вечер «он тщетно взывал к ней о пощаде и уверял, что у него нет вдохновения, но несчастному приходилось покоряться, и королева снова и снова заставляла петь ей серенады, как во времена ее безумной моло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му на свете приходит конец. Весной 1615 года Марго пришлось улечься в постель одной, а это был плохой знак. Она простудилась в ледяном зале дворца Малый Бурбон, и теперь ее трясло от высокой температуры. 27 марта духовник предупредил Марго, что дело ее плохо. Тогда она вызвала Виллара, приложилась к его губам долгим поцелуем, будто хотела насладиться этим последним прикосновением, и через несколько часов сконч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музыкант тотчас же отправился спать: ему не терпелось восполнить разом те часы отдыха, которых он долго был лишен по вине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Людовик XIII пережил огромное горе. Он понял, что из жизни ушло единственное существо в мире, которое его по-настоящему люби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он пребывал в бездействии, отказавшись от всяких игр. Видя его таким печальным, дамы из свиты решили приободрить юного короля и напомнили, что он скоро женится на инфанте Испанской, но подобная перспектива опечалила его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е совсем не знаю, - сказал он со вздохом. - А между тем она уже моя жена. Будет ли она уродлива или красива, я все равно должен буду уложить ее в свою постель, обнимать и любить, как положено до конц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обстояло именно так. Три года тому назад, в августе 1612 года, Мария Медичи и испанский король Филипп III подписали брачный контракт, соединявший Людовика XIII и маленькую Анну Австрийскую, которой тогда было один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ый король думал об этой девочке без всякого энтузиазма. Чтобы утешиться в своем горе, он подружился с одним дворянином, который ловко умел ловить ласточек. Звали этого дворянина де Люинь. С этого момента, увлекшись приручением птиц, он и вовсе перестал интересоваться приготовлениями к свадь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августа, однако, ему пришлось усесться в карету, которая повезла его к «жене». Он совершал эту поездку без воодушевления. 30 августа, по приезде в Пуатье, он, кажется, впервые улыбнулся, и случилось это в тот момент, когда ему сообщили, что его мать подхватила оспу и поэтому свадьба откладывается на месяц. И все же он впервые осознал, что это, если можно так выразиться, отход назад, чтобы дальше прыг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наконец 7 октября он прибыл в Бордо и узнал, что Анна Австрийская только что пересекла границу. Он словно проснулся при этом известии. Взор его оживился, и ему захотелось поподробней расспросить, как выглядит его жена. А так как никто не мог ничего об этом сообщить, однажды утром он приказал отвезти себя в Кастр, что в пяти лье от Бордо, где остановилась на ночь маленькая королева Франции. Позаботившись о том, чтобы остаться не узнанным испанцами, он вошел в один дом, приблизился к окну и дождался, когда Анна Австрийская проехала мимо это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улица опустела, он снова сел в карету и приказал кучеру догнать кортеж. В какой-то момент его карета поравнялась с той, в которой ехала маленькая королева. Заинтригованная появлением постороннего, она высунула голову в окошечко, и тут Людовик XIII обнаружил, что его жена на редкость хорошенькая. Придя в полнейший восторг, он стал, улыбаясь, махать ей рукой, потом, неожиданно ткнув в себя пальцем, крикнул:</w:t>
      </w:r>
    </w:p>
    <w:p>
      <w:pPr>
        <w:pStyle w:val="PlainText"/>
        <w:jc w:val="both"/>
        <w:rPr/>
      </w:pPr>
      <w:r>
        <w:rPr>
          <w:rFonts w:cs="Times New Roman" w:ascii="Times New Roman" w:hAnsi="Times New Roman"/>
        </w:rPr>
        <w:t xml:space="preserve">     </w:t>
      </w:r>
      <w:r>
        <w:rPr>
          <w:rFonts w:cs="Times New Roman" w:ascii="Times New Roman" w:hAnsi="Times New Roman"/>
          <w:lang w:val="en-US"/>
        </w:rPr>
        <w:t xml:space="preserve">- Io son incognitol Io son incognito! </w:t>
      </w:r>
      <w:r>
        <w:rPr>
          <w:rFonts w:cs="Times New Roman" w:ascii="Times New Roman" w:hAnsi="Times New Roman"/>
        </w:rPr>
        <w:t>Гони, кучер; г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умчался галопом в сторону Бор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одушевление, однако, было недолгим. Вечером, во время праздника, данного Марией Медичи, мальчик застеснялся своей изящной супруги и не отваживался произнести ни слова. На другой день, не принесший ему больше смелости, он был так угрюм, что кое-кто из близких подумал, что, может быть, он опасается предстоящей ему брачной ночи, и тут же «в городе все стали пошучивать и посмеиваться по поводу девственности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25 октября молодожены получили брачное благословение. В ту же ночь двое детей, каждому из которых было по четырнадцать лет, приготовились стать мужем и женой. Юный король был бледен. Он казался настолько неуверенным в себе, что, по словам Эроара, «г-н де Грамон и еще несколько молодых сеньоров рассказали ему несколько сальных историй, чтобы приободрить его», что можно рассматривать как проявление деликатн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октября в Бидассоа произошла любопытная церемония, напоминавшая некоторые племенные обряды: Франция и Испания обменялись своими принцессами. Было обговорено заранее, по просьбе Филиппа III, что инфанта Анна может выйти замуж за Людовика XIII, только если принцесса Елизавета, сестра короля, выйдет замуж за принца Астурии, будущего Филипп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же «застыдился и очень испугался». Он потребовал принести свои домашние туфли, взял халат и с растерянным лицом направился в комнату королевы. Через два часа он вернулся и заявил Эроару, который сам об этом рассказал, «что он часик поспал и два раза сделал «это» своей жене». Врач засомневался и попросил короля раздеться, чтобы провести маленький осмотр. Судя по осмотру, ему показалось, что Людовик XIII по крайней мере пытался лишить жену дев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ый удивительный из всех медицинских отчетов был написан врачом на другой день после брачной ночи. Вот этот от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после ужина король ушел спать в свою комнату и лег, как всегда, в свою постель, но тут королева-мать, находившаяся до этого в комнате маленькой королевы, повела ее в свой первый покой и там уложила в постель, потом, около восьми вечера, направилась к сыну. Проходя через гостиную, она попросила уйти оттуда и стражу, и всех, кто там был. Видя, что сын лежит в своей постели, она обратилась к нему с так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н мой, мало быть женатым, вам надо еще пойти к королеве - вашей жене, которая жд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король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я лишь ждал вашего распоряжения. Если вам угодно, я сейчас туда пойду вместе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тут же вручили халат и подбитые мехом комнатные туфли, и он вместе с королевой, своей матерью, прошел через упомянутую гостиную в комнату маленькой королевы, куда вместе с Их Величествами вошли две кормилицы, г-н де Сувре, гувернер, г-н Эроар, первый медик, маркиз де Рамбуйе; вошли также хранитель королевского гардероба со шпагой короля и Беренгьен, старший камердинер, с подсвеч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приблизилась к кровати, в которой лежала маленькая королева, и сказала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ь моя, я привела к вам короля вашего мужа; примите его и любите его, прош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та ответила по-испански, что у нее нет иного желания, как только им повиноваться и угождать; и пока она это говорила, король лег в постель с той стороны, которая ближе к двери, а маленькая, королева была ближе к стене. Королева-мать стояла в проходе между кроватью и стеной и, глядя на лежащих в постели, что-то сказала им обоим, но так тихо, что никто в целом мире, кроме них самих, не мог этого слышать потом, выйдя из-за кровати, обратилась к окружаю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уходим все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двум кормилицам она приказала оставаться в спальне и проследить, чтобы молодые были вместе часа полтора, ну, самое большее два. Затем королева удалилась в окружении всех тех, кто явился в комнату вместе с нею, ради того, чтобы объявленный брак стал реальным. То, что требовалось от короля, он, по его признанию, совершил дважды, и упомянутые кормилицы это подтвер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он немного поспал и из-за этого сна пробыл в постели чуть больше означенного времени, король сам пробудился и позвал свою кормилицу. Она надела на него домашние туфли, халат и довела до двери спальни, под которой в гостиной ждали вышеперечисленные господа де Сувре, Эроар, Беренгьен и прочие, чтобы проводить короля в его собственную комнату. Там Его Величество потребовал пить и, выпив, выразил удовлетворение своим удачным браком. Потом лег в свою обычную кровать, прекрасно спал всю оставшуюся часть ночи и проснулся только в половине двенадцатого дня. Со своей стороны, маленькая королева встала с брачного ложа, как только король ушел от нее, вернулась в свою комнату и легла спать в свою маленькую кроватку, которую привезла из Испании» &lt;Удивительные подробности того, что происходило в первую брачную ночь Людовика ХIII (Нац. библ., отд. рукопис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окумент был распространен среди членов дипломатического корпуса по указанию Марии Медичи, которая из политических соображений желала подтвердить, что брак состоялся. Но эффект оказался несколько иным: отчет этот вызвал не только улыбку, но и породил расползшийся по всей Европе слух, что юный король, бывший весьма раскованным в трехлетнем возрасте, теперь вот почему-то не су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но на другой день после брачной ночи оба ребенка стеснялись смотреть друг на друга и выглядели грус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ую ночь Людовик XIII не просил отвести его в постель супруги, и некоторые этому очень удивились. А были бы, наверное, еще больше удивлены, если бы знали, что у короля не появится такого желания в течение целых четыре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маленькая королева Франции спала спокойным, целомудренным сном в своей «привезенной из Испании» кровати, то у Марии Медичи, как поговаривают, ночи проходили значительно более бурно. Вот почему по утрам парижане, открывая ставни, спрашива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ли спали, кум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получше, чем королева-мать со своим Конч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не было тогда ни одного человека, кто бы не знал об этой связи, которую некоторые историки со смешным упрямством отрицают еще и сегодня. Послушать их, так флорентийка была просто толстой и сварливой бабой, проводившей все свободное время в молитвах. Но этот портрет не соответствует подлиннику, потому что большинство хронистов того времени сообщают, что королева-мать отличалась редкой распущенностью. Один из них, например, пишет, что у нее был специальный тюфячок, на котором в летние послеполуденные часы она любила поваляться почти совсем голая. Эта беззастенчивость стала причиной одного пикантного инцидента: поэт Гомбо, имевший свободный доступ к королеве-матери &lt;Он верил в то, что был ею любим, после того как она один раз на него взглянула...&gt;, однажды вошел в ее комнату и увидел развалившуюся на тюфячке королеву «с задранными юбками»... Зрелище так взволновало его, что он посвятил этому восторженный со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в его творение, какая-нибудь святоша скорее всего сочла бы себя оскорбленной. А вот Мария Медичи приказала назначить Гомбо пенсион в размере одной тысячи двухсот эк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анекдот только подтверждает, что она ни в малой степени не была противницей соленых шуток. Как-то раз он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одной ногой быть в Сен-Жермене, а другой - в Пар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овавший при этом Бассомпьер заметил, подмигну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бы хотел находиться в Нантере &lt;Нантер расположен на полпути между Парижем и Сен-Жермен-ан-Л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грубая шутка заставила ее хохотать до слез. Из этого видно, что Мария Медичи ничем не напоминает тот унылый манекен, какой из нее делают стыдливые биографы. Куда больше доверия испытываешь к тем историкам, которые говорят, что она совершала «неосторожности» с Эперноном, Бельгардом и Бассомпьером. А что касается Кончини, здесь факты выглядят еще убедительнее, если, конечно, поверить всем современникам флорентийки, с одной стороны, и историку Мишле - с другой; а он, кстати, приписывает именно маршалу д'Анкру (т. е. Кончини) отцовство в отношении Никола, герцога Орлеанского, рожденного в 1607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впрочем, что о неверности Марии Медичи было известно еще при жизни Генриха IV. Автор «Генриады» («Henriciana») рассказывает, например, такую ис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ороль, совершавший прогулку по холму Шайо, остановился, нагнулся и, просунув голову между ног, сказал, глядя на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сколько гнезд, принадлежащих рогонос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бывший рядом с ним, повторил его жест и тут же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я вижу Лув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7 году парижане позволяли себе высказываться еще откровеннее, и когда маршал д'Анкр, чей дом находился рядом с Лувром, приказал соорудить деревянный мост над оврагом, чтобы легче было добираться до дворца, народ совершенно открыто называл его «мостом любви». И трудно не согласиться с Совалем, который пишет, «что каждое утро фаворит шел по мосту во дворец, чтобы засвидетельствовать свое почтение королеве, а каждую ночь он отправлялся той же дорогой, чтобы остаться там до следующего дня» &lt;На допросах Леонора Галигаи без колебаний заявила, что ее муж «не обедал, не ужинал и не спал с нею на протяжении последних четырех лет...».&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ворные, которых эта интрига страшно забавляла, не ограничивались распеванием двусмысленных куплетов за спиной у любовников. Самые смелые позволяли себе довольно рискованные шуточки в присутствии Марии Медичи. Однажды, когда она попросила даму из своей свиты подать ей вуаль, граф де Люд воскликнул: - Корабль, стоящий на якоре, не нуждается в парусе &lt;Каламбур, основанный на игре слов: якорь по-французски «апсге», а парус - «voile». (Т. де Рео. Маленькие истории). Бассомпьер пошел еще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мне, Мадам, - сказал он ей как-то вечером, - все женщины потаску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я? - спросила Мария Меди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Мадам, - ответил он, поклонившись, - вы королев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ни действительно ничего не делал, чтобы скрыть свою связь с королевой-матерью, напротив: «...если он находился в комнате Ее Величества в те часы, когда она спала или была одна, - пишет Амело де ла Уссе, - он делал вид, что завязывает шнурки, чтобы заставить поверить, будто он только что спал с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говорит прежде всего о плохом воспит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нчилось все это тем, что весной 1617 года молодой Людовик XIII, взбешенный его наглыми манерами и чудовищными насмешками по адресу своей матери, отдал приказ Витри, капитану своих гвардейцев, убить Кончили. Убийство было назначено на 17 апр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того дня, около десяти часов, фаворит королевы явился во дворец в окружении пятидесяти или шестидесяти человек, составлявших его обычную св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момент, когда он шел по мосту, перед ним неожиданно возник Витри и схватил его за пра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ем короля вы арестов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ни, вращая своими черными глазами,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арес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женный, он отступил на шаг, чтобы выхватить свою шпагу, но не успел. Одновременно три пистолетные пули поразили его: одна угодила в лоб, другая в щеку, третья в грудь. Он рухнул прямо в грязь и был тут же затоптан людьми Витри, которым тоже не пришлось в жизни обучиться хорошим мане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Кончини не сделали даже попытки вступиться за него. Они просто сразу обратились в бегство, справедливо полагая, что было бы грустно вот так умереть прекрасным апрельским утр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АНГЛИЙСКИЙ ПОСОЛ ХОЧЕТ ИЗНАСИЛОВАТЬ КОРОЛЕВУ ФРАНЦИ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нгличане - очень занятые люди; у них нет времени быть веж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ескь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гвардейцы, войдя в раж, наносили удары ногами по мертвому телу Кончини, г-н д’Орнано явился к королю и, отвесив поклон, до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дело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приказал открыть окно, вышел на балкон и, не скрывая своей радости, крикнул убийцам, все еще находившимся перед Лув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спасибо! Большое спасибо всем! С этого часа я -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то-то снизу отоз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ет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же мгновение Марии Медичи сообщили о трагическом конце ее фаворита. Она поблед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его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три, по приказу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отныне ее сын возьмет бразды правления в свои руки, она в отчаянии опустилась в кресло. Для нее все было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царствовала семь лет, - сказала она. - Теперь меня ждет венец только на н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не нашлось ни одной слезы для Кончини. Страх за собственную жизнь заглушал в ней все другие чувства. Это было особенно заметно, когда Ла Плас спросил у нее, как сообщить эту новость Леоноре Галигаи. Она раздраженно отма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воих забот достаточно. Если никто не решается ей сказать об этом, то пусть ей пропо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ак как собеседник позволил себе настаивать, говоря, что известие это, несомненно, причинит супруге маршала д'Анкра сильное горе, королева-мать ответила с раздр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 без этого есть, о чем подумать. И пусть со мной больше не говорят об этих людях. Сколько раз я им советовала вернуться в И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кшись от своего фаворита, она попросила аудиенции у короля. Людовик XIII велел ответить, что у него нет времени принять ее. Она настаивала, упрашивала. Тщетно. В конце концов она дошла в своей низости до чудовищной степени, когда попросила сказать сыну, что, «если бы она знала о его намерении, она и сама бы вручила ему Кончини со связанными руками и но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ответа вообще не последовало, зато явился Витри и запретил ей покидать свои апартаме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 ее спиной уже работали каменщики, они замуровывали все двери, кроме одной, и Мария поняла, что превратилась в пленницу тут же, в самом Лув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м отчаянии она бросилась на постель и принялась так истошно вопить, что окружающим стало не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пока дворцовая стража, завернув тело Кончини в старую скатерть, отправилась без лишнего шума в Сен-Жермен-л'Оксерруа, чтобы похоронить его в уже вырытой могиле, прибывшие по приказу короля рабочие принялись разрушать «мост любви». Стук их топоров привлек внимание Марии Медичи, и она подошла к окну. Увидев, как уничтожается маленький мостик, служивший напоминанием о многих бурных ночах, ей вдруг стало до дурноты плохо. «Каждый удар топора, - пишет современник, - отзывался в ее сердце». И в первый раз после смерти фаворита она за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ство маршала д'Анкра страшно обрадовало париж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 сейчас, этот негодяй, чтобы можно было пойти и плюнуть ему в лицо? - спрашивали они с нескрываемым удоволь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выяснилось, что маршал уже погребен, все были очень разочарованы, и каждому казалось, что он не в полкой мере насладился собы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из горожан, кто собрался около Лувра в надежде взглянуть на труп Кончини, отправились в ближайшую таверну и нашли утешение, распевая непристойные куплеты про королеву-мать и ее фаворита. На рассвете один из посетителей таверны, сильно разгоряченный выпивкой, вскочил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бы следовало по крайней мере сплясать на могиле этой падали, - вскри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же все вокруг повскакали с м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ь часов утра сотни две пере возбужденных и недобро глядящих людей явились в Сен-Жермен-л'Оксерруа. «Бесчинство началось с того, что несколько человек из толпы стали плевать на могилу и топтать ее ногами, - рассказывает г-н Кадне, брат коннетабля де Люиня. - Другие принялись раскапывать землю вокруг могильного холма прямо руками, и копали до тех пор, пока не нащупали места стыка каменных п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надгробный камень был поднят, и кто-то из толпы наклонился над раскрытой могилой. Он привязал веревку к ногам трупа, уперся ногами и начал тащить. Несколько священников, выбежавших из церковной ризницы, попытались вмешаться. Толпа накинулась на них так яростно, что им пришлось спасаться бегством. После исчезновения священников человек снова взялся за веревку, дернул в последний раз, и тело маршала оказалось на плитах. Толпа издала радостный вопль, и тут же шквал палочных ударов обрушился на труп, и без того изрядно изуродованный гвардейцами Витри. Бывшие в толпе женщины, истошно крича, принялись царапать мертвеца ногтями, бить по щекам, плевать в лицо. Затем его протащили до Нового Моста и там привязали за голову к нижней части опоры. Опьяненный собственной смелостью народ стал отплясывать вокруг этого кошмарного повешенного какой-то безумный танец и на ходу сочинять непотребные песни. Дьявольский хоровод длился полчаса. И вдруг какой-то молодой человек подошел к трупу, держа в руках маленький кинжал, отрезал ему нос и в качестве сувенира сунул себе в карман. Тут всех охватила настоящая лихорадка. Каждому из присутствовавших захотелось взять себе хоть что-то на память. Пальцы, уши и даже «стыдные части» исчезли в мгновение ока. Менее удачливым пришлось довольствоваться «клочком плоти», вырезанным из мягкой части ягод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аждый получил свой кусок, еще более возбудившаяся толпа отвязала труп и с дикими криками потащила его через весь Париж. Неистовство этих людей было так велико, что очевидцам казалось, будто все это происходит на сцене театра марионеток Гран-Гиньоль. «В толпе был человек, одетый в красное, - рассказывает Кадне, - и, видимо, пришедший в такое безумие, что погрузил руку в тело убитого и, вынув ее оттуда окровавленную, сразу поднес ко рту, обсосал кровь и даже проглотил прилипший маленький кусочек. Все это он проделал на глазах у множества добропорядочных людей, выглядывавших из окон. Другому из одичавшей толпы удалось вырвать из тела сердце, испечь его неподалеку на горящих угольях и при всех съесть его с уксу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шметки фаворита, покрытые пылью, плавками, грязью, вновь притащили на Новый Мост и там сожгли в присутствии веселящегося л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елю спустя длинная вереница карет выехала из Парижа. Толстая женщина, сидевшая в первой карете, горько плакала, отчего ее расплывшаяся грудь без конца сотрясалась. Это была Мария Медичи, которая удалялась в Блуа. Во второй карете находился молодой прелат с угловатым лицом и живыми глазами. Ришелье, а это был именно он, сопровождал королеву в ее изгн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месяца после этого, 8 июля, жена Кончини, Леонора Галигаи, ложно обвиненная в колдовстве, была сожжена на Гревской площади. Со смертью Кончини в моду надолго вошло слово coion (ничтожество, трус). Этой характеристики маршал удостоился за свое малодуш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мог наконец самостоятельно править страной. Им был издан «указ по упорядочению и реформированию одежды придворных, отличающейся чрезмерной вольностью и избыточными украшениями». Этот восемнадцатилетний молодой человек ничем не напоминал того живого и веселого мальчугана, бывшего радостью для Генриха IV. Теперь это был суровый, добродетельный и набожный человек. Женщины вызывали у него страх, и он запретил при дворе не только чересчур смелые декольте, но даже слишком обтягивающие фигуру платья, которые казались ему откровенным приглашением к сладострас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только мысль лечь в постель с женщиной приводила его в ужас. Он находил это отвратительным и обрекал Анну Австрийскую на унизительное целомудрие. Бедная маленькая королева с ее горячей испанской кровью прогуливалась по Лувру, грустно вздыхая, и время от времени взгляд ее задерживался, дольше, чем того позволяли приличия, на каком-нибудь хорошо сложенном гвардей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горчение вскоре стало настолько заметным, что де Люинь решился посоветовать Людовику XIII немного подумать о своей супруге. Король заартачился. Его врач записывает 4 июня в дневнике: «Поскольку его упрекали, что он не посещает королеву, он ответил, что это приводит его в возб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о поведении короля стало известно в Испании, где это восприняли как оскорбление. Филипп III, узнав, что король Франции пренебрегает его дочерью, впал в столь скверное состояние духа, что все стали опасаться, как бы это не отразилось пагубным образом на дальнейших отношениях двух монархов. Так что было просто необходимо, чтобы Людовик XIII решился наконец. В дело вмешались понаторевшие в дипломатических и прочих интригах церковники, которые в своем усердии пошли много дальше других, о чем можно судить по следующей депеше, отправленной Гвидо Бентиволио, папским нунцием: «Все очень надеются, что на этот раз в Сен-Жермене король решится провести ночь с королевой и сыграть до конца роль супруга. Сам он, однако, не обмолвился ни словом на эту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ное целомудрие Людовика XIII было, - как верно замечает Альфред Франклин, - реакцией на те грубости, которыми пичкали его юное сердце, и на те извращения, в которые его погрузили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ли удерживаемый стыдом, то ли потому, что не чувствовал еще в себе достаточно энергии. Некоторые советовали ему сначала попробовать с какой-нибудь замужней женщиной или по крайней мере с имевшей опыт, и уж, во всяком случае, не выбирать для первых попыток девственницу, но духовник короля отсоветовал ему совершать подобный грех, и до сих пор этот благой совет удерживает его и будет удерживать от греха, как все надеются, до ожидаемого момента, который в конце концов недолго заставит себя ждать. Эти пылкие испанцы приходят в отчаяние и говорят, что король ни на что не годен. Его отец тоже поздно на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королева продолжала нервничать и беспокойно метаться в своей постели. Нунций, от глаз которого, похоже, ничего не ускользало, обратил внимание на ее вздохи и написал папе: «Она пребывает в постоянном ожидании той счастливой ночи, которую король должен провести с нею и которая все никак не наступ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чалу 1619 года король все еще продолжал упорствовать. А в это время герцог д'Эльбеф женился на м-ль де Вандом, дочери Генриха IV. Это событие вряд ли могло как-то повлиять на интимную жизнь Людовика XIII, если бы последнему не пришла в голову странная мысль явиться в комнату молодоженов в свадебную ночь. Мало того, свидетельствует венецианский посол, «он пожелал присутствовать на постели новобрачных, чтобы наблюдать свершение брака. Акт был повторен многократно, вызвав аплодисменты и удовлетворив неординарному вкусу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его оживление, м-ль де Вандом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р, сделайте и вы то же самое с королевой, не пожале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елище, открывшееся его глазам, похоже, возбудило его. Поделился ли он своим настроением с коннетаблем де Люинем? Никто не знает. Известно только, что через пять дней после этого де Люинь явился к Людовику XIII, вытащил его из постели и втолкнул в апартаменты королевы. Монарх, красный от стыда, всячески упирался, цеплялся за мебель и просил дать ему время подумать. Но де Люинь не слушал и продолжал его выталкивать. В конце концов король оказался в комнате своей супруги и осталс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казывает, что нунций не верил в возможность осуществления бр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глаза Анны Австрийской выглядели усталыми, а лицо осветилось умиротворенной улыбкой. Стало ясно, что все свершилось наилучшим образом. Это, впрочем, не помешало церемониймейстеру официально объявить приятную новость всем иностранным послам, и вскоре отправленные специальной почтой депеши оповестили всю. Европу о том, что король Франции провел, наконец, брачную ночь со своей же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ь вызвала взрыв бурной радости, и даже те, кто меньше всего способен был оценить прелести свадебной ночи, порадовались за молодых супру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пример, кардинал Боргезе в ответ на депешу нунция писал в упоении, что «факт congiungimento &lt;Совокупление (ит.).&gt; короля и королевы был по достоинству оценен в Риме и что святой отец был очень обрад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ное удовлетворение Анны Австрийской - надо ли об этом говорить? - было куда более глубоким, и маленькая королева, восхищенная тем, что ей пришлось пережить, попросила короля заходить почаще. В течение нескольких недель придворные наблюдали, как Людовик XIII каждый вечер отправлялся в покои своей супруги, и все предполагали, что он вошел во вкус игры, еще недавно вызывавшей у него такое от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чень скоро его усердие начало тревожить придворных медиков. Опасаясь, как бы монарх, одержимый нетерпением неофита, не лишился сил в стремлении показать себя умелым игроком, они запретили отдаваться без меры полюбившемуся заня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этот, впрочем, оказался излишним, потому что Людовик, вновь охваченный чувством стыдливости, сам отказался от ежедневных упражнений, столь обожаемых его отцом, и вернулся к целомудренной жизни. И тогда несчастная королева снова начала прогуливаться в галереях Лувра, но теперь в глазах ее появился невиданный раньше блеск, а вздымающаяся грудь смущала все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Величество нуждается в том, чтобы кто-нибудь приласкал ее рыбку, - говорили приближенные, пользуясь тем здоровым образным языком, которым отличалась эта эп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была истинная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двора вскоре появился новый сюжет для разговора. В конце февраля Мария Медичи, жившая под надзором в Блуа, сумела убежать из замка через окно благодаря помощи своего доброго друга герцога д'Эпернона. Все тут же забыли о грустных вздохах Анны Австрийской и принялись обсуждать бесконечные фокусы и тайные интриги Марии Медичи. В течение целого года королева-мать сначала в Ангулеме, потом в Анжере возглавляла значительную группу мятежников, которые хотели заставить короля изгнать де Люиия. При поддержке нескольких знатных вельмож она подняла войска против собственного сына. Но 7 августа 1620 года мятежники были разгромлены королевской армией в Пон-де-Се, и король помирился с матерью. Он даже разрешил ей вернуться в Париж, где она поселилась в Люксембургском двор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621 году, после смерти де Люиня, она снова заняла свое место в Королевском совете, а 5 сентября 1622 года она добилась для своего ближайшего сподвижника, епископа Люсонского, кардинальской шля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Ришелье продолжал делать карьеру с помощью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624 году, благодаря все той же королеве-матери, по отношению к которой он проявил себя исключительно галантным и услужливым кавалером (желая понравиться ей, он научился бренчать на гитаре), Ришелье становится министром, потом главой Королевского совета и, наконец, первым минис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летев на такую высоту, он перестал нуждаться в толстой флорентийке и обратил свой проницательный взгляд на Анну Австрийскую. Он хорошо знал о ее драме и решил сыграть в ее жизни роль, от которой так оскорбительно уклонился Людовик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все увидят впоследствии, этот странный человек никогда не забывал о благе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 пишет Тальман де Рео, - ненавидел Его Величество и одновременно опасался, что король из-за своего слабого здоровья не сможет удержать корону. И тогда он вознамерился завоевать сердце королевы и помочь ей произвести на свет дофина. Чтобы добиться это» цели, он рассорил ее с королем и с королевой-матерью, но так, что ей и в голову не приходило, откуда все это идет. Потом через м-м дю Фаржи, даму из свиты королевы, он передал, что, если королева пожелает, он избавит ее от того жалкого состояния, в котором она живет. Королева, не подозревавшая, что своим мучительным положением обязана именно ему, подумала сначала, что он предлагает ей свою помощь из сострадания, позволила написать ей и даже сама ответила, потому что не могла вообразить, чем все это для нее об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королева поначалу нашла очень приятным внимание, которое оказывал ей Ришелье, и пригласила его заходить к ней поболтать. Кардинал познакомился там с м-м де Шеврез, восхитительной блондинкой, чей огненный темперамент был уже причиной нескольких светских скандалов, и втроем они часами сидели и сплетничали в свое удовольствие. Иногда устраивались танцы, и Ришелье, готовый на все ради завоевания сердца Анны Австрийской, однажды согласился даже нарядиться в испанского прощелыгу и по просьбе королевы протанцевать сараба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граф де Бриен описывает эту поразительную с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есса и ее наперсница, - пишет он, - были в то время увлечены веселым времяпрепровождением по меньшей мере так же, как интригами. Однажды, когда они беседовали вдвоем, а вся беседа сводилась к шуточкам и смешкам по адресу влюбленного кардинала, наперсниц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ам, он страстно влюблен, и я не знаю, есть ли что-нибудь такое, чего бы он не сделал, чтобы понравиться Вашему Величеству. Хотите, я как-нибудь вечером пришлю его в вашу комнату переодетым в скомороха, заставлю его протанцевать в таком виде сарабанду, хотите? Он пр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безумие! - воскликнула принцесса. Она была молода, она была женщиной живой и веселой; мысль о таком спектакле показалась ей забавной. Она поймала подругу на слове, и та немедленно отправилась за кардиналом. Этот великий министр, державший в голове все государственные дела, не позволил своему сердцу в ту же минуту поддаться чувству. Он согласился на это странное свидание, потому что уже видел себя властелином своего драгоценного завоевания. Но все случилось иначе. Пригласили Боко, который был баптистом и к тому же прекрасно играл на скрипке. Ему доверили секрет, но кто же хранит подобные секреты? Он и разболтал всем эту тайну. Ришелье был одет в зеленые бархатные панталоны, к подвязкам были прицеплены серебряные колокольчики, в руках он держал кастаньеты и танцевал сарабанду под музыку, которую исполнял Боко. Зрительницы и скрипач, так же как Вотье и Беренгьен, спрятались за ширмой, из-за которой им были видны жесты танцора. Все громко смеялись, да и кто мог от этого удержаться, если я сам спустя пятьдесят лет все еще смеюсь над этим, стоит только вспом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Ришелье решил, что можно приступать к ат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 сообщает Тальман де Рео, - отчетливо видевший путь к достижению своей цели, предложил ей, все через ту же м-м Фаржи, согласиться на то, чтобы он при ней занял место короля; потому что, не имея детей, она будет всегда презираема, и, если король при его хилом здоровье вскоре умрет, ее отошлют назад в Испанию; зато, если у нее родится сын от кардинала, а король вот-вот умрет, поскольку это неизбежно, она будет править страной с его помощью, потому что у него, отца ее ребенка, будут те же интересы; что касается королевы-матери, он удалит ее немедленно, как только добьется от Ее Величества требуемой благоскло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совершенно не ожидала подобного предложения. Пораженная и немного напуганная, она поняла, что совершила серьезную ошибку, позволив кардиналу ухаживать за н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м-м дю Фаржи отправилась к Ришелье и сообщила с тысячей всяких предосторожностей, так как знала его обидчивость, что королева отвергла его притяз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ат был сильно разочарован и как мужчина, потому чти очень желал совершить это сладострастно-преступное оскорбление Его Величества, и как первый министр, поскольку считал, что действует во благо королевства, обеспечивая Францию доф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м не выказав своего разочарования, он только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айте королеве, что я сожалею, - сказал он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в течение нескольких недель он все еще надеялся; Анна Австрийская, по словам, современника, так нравилась кардиналу, «что он предпринял все, что только мог, лишь бы увидеть ее в своей постели; но ему не удалось этого добиться» &lt;Тальман де Рео. Маленькие истории&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королева не позволила ему ни малейшей вольности. Напротив, она стала держаться в его присутствии с неподражаемым достоинством и смотрела на него не иначе как ледяным взором. В конце концов Ришелье понял, что он решительно отвергнут, и затаил в душе холодную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казавшись в одной из дворцовых комнат наедине с Анной Австрийской, он не смог отказать себе в желании снова «обратиться к ней со страстной речью». Измученная его посягательствами, королева собралась было ответить ему «с гневом и презрением», как вдруг в комнату воше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вы беседуете? - спросил он корол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 всяких пустя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вышла, бросив на кардинала выразительней взгляд. Впоследствии, как говорит м-м де Мотвиль, королева никогда не говорила с ним об этой сцене, «считая, что слишком много для него будет чести, если он узнает, что она помнит об этом» &lt;Этот факт сообщен м-м де Мотвиль, которая слышала его от самой королев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 вернулся в свои апартаменты с твердым намеренем отомстить. Он догадывался, что молодая женщина страдает от вынужденного целомудрия, навязанного ей королем, и не сомневался, что в один прекрасный день она неизбежно влюбится в какого-нибудь сильного и смелого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способ отмщения был найден сразу: раз Анна Австрийская не хотела его, он помешает ей принадлежать любому другому. С этого момента, ни на минуту не переставая руководить государственными делами, он пристально следил за целомудрием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оявился один англичанин, который доставил ему много хлопот. В 1625 году герцог Букингемский, молодой и на редкость элегантный сеньор, принадлежавший к английскому королевскому двору, прибыл во Францию для ведения переговоров о браке Карла I и Генриетты, сестры Людовика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иссия, впрочем, служила ему лишь прикрытием: английский король поручил герцогу сформировать партию, которая станет поддерживать протестантов. Тонкий дипломат, он, естественно, пользовался для достижения своих целей услугами женщин. Соваль пишет, что «для преуспеяния в задуманном он счел необходимым завязать близкие отношения с дамами, пользовавшимися доверием при дворе, будучи убежден, что особам этого пола невероятно трудно хранить при себе самые серьезные тайны, особенно от тех счастливцев, которым удалось тронуть их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близился с м-м де Шеврез, которая целый год была любовницей некоего британца, графа де Холланда. Герцог Букингемский очень быстро вошел в круг ее ближайших друзей. От нее он и узнал, что молодая королева скучает и в глубине души мечтает о прекрасном принце. На другой день он увидел Анну Австрийскую и «испытал сильнейшее желание заключить ее в свои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оей стороны королева также не осталась нечувствительной к обаянию этого дворянина атлетического сложения, который, казалось, был наделен всеми качествами, которых был лишен Людовик XIII. Она, собственно, и не пыталась скрыть своего волнения, и Букингем это зам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скоро бросилось в глаза, что герцог пускается на тысячи безумств, чтобы впечатлить королеву. Однажды вечером, во время праздника, устроенного кардиналом, он явился в бальном платье, украшенном множеством жемчужин, которые по его указанию были умышленно пришиты на живую нитку. В тот момент, когда Он отвесил Анне Австрийской глубокий поклон, эти драгоценности одна за другой оторвались и рассыпались по паркету. Придворные бросились собирать жемчужины и протягивать их герц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 ответил он с очаровательной и чуть-чуть презрительной улыбкой, - оставьте их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жест позабавил королеву, которая так страдала от скупости Людовика XIII. Она даже призналась в этом герцогу, и они протанцевали вместе, явно смущаюсь. Когда музыка остановилась, пальцы их были сплетены, и они не спешили разъединить руки, «глядя друг на друга пылающим взором и пренебрегая прилич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вший в углу гостиной с бледным и напряженным лицом Ришелье следил за ними взглядом ястр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 часа утра Анна Австрийская и м-м де Шеврез вернулись в Лувр. Королева, все еще взволнованная танцем с Букингемом, была в состоянии сильного возбуждения. Уже находясь в своих апартаментах, она, как пишет хронист, «уступая переполнявшему ее чувству и настойчивому желанию обнять любимое существо, принялась целовать свою фаворитку и прижимать ее к своей груди. Она покрывала поцелуями ее руки, плечи, грудь и заливалась горючими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будоражившие ее чувства были так сильны, что она, раздевшись донага, легла в постель и попросила м-м де Шеврез лечь рядом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 ней пришел сон, солнце уже было в зени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ующие дни были сплошным разочарованием для Анны и Букингема. Оба думали, что им удастся спокойно предаваться любви в какой-нибудь отдаленной комнате дворца и познать радость недозволенного счастья. Но, по своей наивности, они не учли ненависти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который явно не дремал с того самого момента, «как английский посол обратил внимание на прелести королевы», поручил нескольким своим людям находиться неотступно рядом с Анной Австрийской. И потому оба влюбленных так и не смогли предпринять ничего серьезного в течение тех двух недель, которые ушли на переговоры. Ришелье был очень доволен, полагая, что всякая опасность миновала. Ему вскоре пришлось разочар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юня 1625 года принцесса Генриетта, которой предстояло отправиться к мужу, покинула Лувр в сопровождении Букингема, Марии Медичи, Анны Австрийской и огромной свиты, в которую входила и м-м де Шеврез., В Амьене будущая королева Англии должна была распрощаться с семьей. По этому случаю было организовано несколько праздников, и в один из вечеров м-м де Шеврез, которой горько было видеть лишенную любви королеву, с удовольствием взялась ради счастья подруги за ремесло сводницы и устроила небольшую прогулку в парк. Июньская ночь была тиха и нежна, и вскоре благодаря герцогине Анна Австрийская осталась наедине с Букинге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ец англичанин пришел в такое смятение, что потерял голову и немножечко «злоупотребил» представившимся случаем. Взяв королеву на руки, он швырнул ее на траву, торопливой рукой задрал юбки и «попытался обесчестить». Перепуганная такой грубостью, она стала отбиваться и звать на помощь... На крик сбежалась вся св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кинулась в объятия м-м де Шеврез и в присутствии несколько смущенного Букингема разразилась рыд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узнали, что галантный кавалер в запальчивости «расцарапал ей ляжки своими украшенными вышивкой чул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ишет м-м де Мотвиль, у которой никогда не было недостатка в эвфемизма, «герцог де Букингем был единственный, кто осмелился посягнуть на ее серд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оролева плакала, англичанин, считая свое присутствие необязательным, исчез без лишнего ш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се сбежавшиеся окружили Анну, и появившаяся на небе луна осветила лица людей. Лица эти были удивленные, лукавые, но отнюдь не потрясенные, поскольку инцидент никого не шокировал. «Все эти люди, - пишет историк, современник тех событий, - привыкли видеть при дворе всякое, и потому большинство из них подумало лишь, что у герцога немного шумная манера проявлять с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 Огюст Бальи пишет: «М-м де Шеврез в этом деле покровительствовала Букингему и очень хотела, чтобы Анна Австрийская именно с ним узнала истинное наслаждение, которого ей не дал король» (в кн.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aльмaн де Ре о. Маленькие исто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ардинал де Ретц, по ошибке поместивший эту сцену в луврский парк, идет в своем утверждении еще дальше: «М-м де Шеврез, единственная, кто был рядом с ней (Анной Австрийской), услышала шум, будто два человека боролись. Подойдя к королеве, она увидела, что та очень взволнована, а Букингем стоит перед ней на коленях. Королева, которая в тот вечер, поднимаясь в свои апартаменты, сказала ей только, что все мужчины грубы и наглы, на следующее утро велела спросить у Букингема, уверен ли он в том, что ей не грозит опасность оказаться беременной...» (Кардинал де Ретц. Мемуар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 королеве вернулись силы, она вызвала Пютанжа, своего шталмейстера, и стала его бра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виноваты в том, что произошло, - сказала она, - вы не должны были ни под каким предлогом отходить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как расстроенный шталмейстер молчал, опустив голову, она продол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отправляйтесь спокойно спать; ничего плохого вам не грозит, потому что я надеюсь, что король ничего об этом не у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взяла за руку м-м де Шеврез и направилась к своему жилищу. Остальные в молчании последовали за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сех вечер был непоправимо испор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ьше всех, нельзя не согласиться, он был неудачен для герцога. Всю ночь, опозоренный и отчаявшийся, он безуспешно пытался уснуть. Заснул только на рассвете с глазами, опухшими от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это время солнце уже осветило смятые кусты крапивы и увядшую траву в том самом месте, где королеву Франции повалили, точно простую служ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Анна вызвала м-м де Шеврез, чтобы поделиться с ней своим беспокойством. Она опасалась, как бы вопреки всем приказам король не узнал о случившемся инциденте, и страшилась его ревности. При этом она снова и снова возмущалась герцогом, но как-то так, что наперснице было понятно: Анна винила Букингема в неловкости. Вместо того чтобы устроить тайное свидание, во время которого она бы с восторгом восприняла некоторый недостаток уважения, он заставил ее отбиваться и кричать, к тому же он подверг ее риску оказаться застигнутой другими в не совсем удобной позе, и за все это она была очень з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значит, его необдуманный поступок безнадежно погубил их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икогда не смогу остаться с ним наедине, - сказала она. - И лучше всего, чтобы он уехал, не пытаясь больше меня у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 этой мысли она не смогла сдержать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Ф. Тома. Интриги при дворе Людовика XIII.&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Генриетта покинула Амьен и направилась в Булонь, где ей предстояло сесть на корабль. Анна Австрийская следовала за ней в карете и в двух лье от города остановилась, чтобы попрощаться с ней. Во время их долгих объятий к ним подошел Букингем и раскланялся с королевой Франции. Какое-то мгновение они молча смотрели друг на друга. Оба были очень бледны. Затем герцог, наклонившись, заглянул сквозь дверцу кареты внутрь и произнес несколько слов. Что-то говоря, он мял занавеску рукой, и все заметили, что он с трудом сдерживает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поклонился и присоединился к отъезжавшему в Англию корте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отправилась в Амьен. Волнение ее было так велико, что принцесса де Конти, ехавшая с ней в карете, по возвращении заявила: «Что касается нижнего пояса, я вполне готова поручиться за целомудрие королевы, но если говорить о верхнем поясе, то я не столь уверена, потому что слезы этого любовника &lt;«Любовник» здесь, разумеется, употреблено в смысле «влюбленный».&gt; не могли не пронзить ее сердце; а так как занавеска на какое-то мгновение скрыла от меня лицо королевы, я могу только предположить, что Ее Величество смотрела на этого человека с жалостью» &lt;М-м де Мотвиль. Мемуары, служащие дополнением к истории Анны Австрийской, 1739.&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елика должна была быть эта жалость, если Анна решилась, как утверждают некоторые историки, поцеловать герцога? Факт в общем-то не невероятный и, главное, позволяющий объяснить взбалмошный, безрассудный поступок, который спустя несколько дней совершил явно ослепленный любовью Букинг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рассказывает по этому поводу м-м де Мотвиль: «Страсть герцога де Букингема толкнула его еще на одно смелое деяние, о котором мне рассказала королева, а потом подтвердила и королева Англии, узнавшая об этом от самого герцога. Этот знаменитый иностранец после отъезда из Амьена был так поглощен своей страстью и истерзан болью разлуки, что пожелал непременно еще раз увидеть королеву, хотя бы на миг. А так как кортеж англичан в это время уже подъезжал к Кале, он для выполнения задуманного объявил, будто им получены от его господина - английского короля новые указания, вынуждающие его вернуться к французскому д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отвезти важный пакет Ее Величеству королеве-матери,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вдаваясь в объяснения, покинул Генриетту, вскочил на лошадь и стремительным галопом возвратился в Амь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раткого визита к Марии Медичи он поспешил к Анне Австрийской и попросил аудиенции. Ему объяснили, что королеве утром пускали кровь и что теперь она лежит в постели и принять его не может. Он настаивал и в конце концов после долгих уговоров был впущен в спальню королевы, где в этот момент находились еще и принцессы де Конде и де Конти. Анна лежала посреди комнаты, на огромной кровати с балдахином. При виде появившегося в дверях ее дорогого англичанина она не смогла сдержать улыбки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безум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одолжает м-м де Мотвиль, «она была. поражена, когда он опустился у ее постели на колени и стал целовать край простыни с такой невиданной исступленностью, что невозможно было сомневаться: его сжигала та самая, жестокая и всепоглощающая страсть, лишающая разума всех, кого она кос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оянии крайней экзальтации он разразился рыданиями и наговорил королеве «множество самых нежных слов». Взволнованная и одновременно смущенная столь бурными проявлениями, Анна не знала, как ей держаться. Но тут вмешалась одна старая дама, графиня де Лануа, возмущенная поведением герцога: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ньте, месье! Подобные манеры не приняты во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иностранец, - ответил довольно грубо Букингем, - и вовсе не обязан соблюдать все законы вашего государства,-после чего снова принялся целовать простыни, тяжко вздых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цена начала принимать такой комичный характер, что королеве стало мучительно неловко. Пряча свои чувства, она строгим тоном высказала герцогу упрек за то, что своей дерзостью он ее компрометирует. А затем, «гневаясь, но не очень», как отмечает м-м де Мотвиль, она приказала ему встать и покинуть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чанин поднялся е колен, отвесил глубокий и многократный поклон и удалился с потерянным в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он еще раз увиделся с Анной Австрийской в присутствии всего двора, попрощался л уехал, «полный решимости вернуться во Францию, и как можно скорее»«.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Мария Медичи и вся их свита возвратились в Фонтенбло в конце июня. Людовик XIII встретил их холодно, и молодая королева поняла, что ему сообщили обо всем, что произошло в Амьене. Однако он ни разу на это даже не намекнул. И только от м-м де Шеврез Анна узнала, что король прогнал со двора всю обслугу, которая находилась с нею в п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местку за это пострадавшие направо и налево стали рассказывать, что королева вовсе не так невинна, как из себя изображает, и что она безумно влюблена в Букннгема. Все эти разговоры сообщались Ришелье, который по-прежнему мучился обидой отвергнутого воздыхателя, и потому в голове у него зрели, судя по всему, злокозненные замыс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ва месяца. Два летних месяца, в течение которых было устроено много блистательных праздников, и король, казалось, навсегда забыл о промахах, совершенных его супругой. Но в начале сентября Букингем, не находивший себе места вдали от Анны, попросил своего короля отправить его во Францию в качестве английского п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 тут же примчался к Людовику XIII и посоветовал ему самым решительным образом не допустить приезда герцога. Король послушался. Узнав, что он нежелателен во Франции, Букингем пришел в отчаяние и стал искать предлога для того, чтобы увидеть королеву. Но так как он не владел искусством изощренной интриги, то решил просто перессорить две короны и развязать войну в безумной надежде явиться в один прекрасный день в Париж для подписания мира и увидеть 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ьба, которую в то время Ришелье вел с протестантами, очень скоро предоставила герцогу такой случа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ТОБЫ СНОВА УВИДЕТЬ КОРОЛЕВУ, БУКИНГЕМ УБЕЖДАЕТ АНГЛИЧАН ПОМОЧЬ ПРОТЕСТАНТАМ ЛА-РОШЕЛ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возможно быть одновременно влюбленным и разум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эко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Букингем томился в Лондоне, Анна Австрийская, закрывшись у себя в комнате, размышляла, как отомстить Ришелье за все свои беды. Узнав, что кардинал воспротивился приезду во Францию красавца герцога, она пришла в неописуемую ярость и не скрыла от м-м де Шеврез своего желания всеми возможными способами навредить первому министру. Всегда любезная и отзывчивая подруга взялась составить заговор, который раз и навсегда избавил бы Францию от этого мерзкого человека. Осталось только придумать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по замыслу судьбы, этого лучшего в мире драматурга, на сцене появляется персонаж, которому предстоит вселить в обеих женщин надежду на успех задуманного. Этим персонажем был монсеньор-брат короля, очаровательный Гастон Анжуйский, веселый участник придворных праздников и большой волокита, чьи галантные подвиги развлекали весь двор. И хотя ничто не предвещало подобной авантюры, этот донжуан вдруг обратил внимание на свою хорошенькую невестку, вздохнул поглубже и воспылал неодолимым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рнувшись от дам, которые еще недавно казались этому нетребовательному, восемнадцатилетнему юнцу вполне подходящими, он теперь ни на шаг не отступал от королевы и сделал, кажется, все, чтобы ревность короля, и без того не дремавшая, была уязвлена. Людовику XIII мало показалось уверить себя в том, что он рогоносец; человек довольно сложный, он подумал, что Гастон, законный наследник французской короны, желает его смерти, чтобы жениться на Анне, и это вызвало в нем глубокое воз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 себе времени на размышление, он приказал позвать Ришелье, изложил ему ситуацию и объ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женить Месье! &lt;Во Франции титул единственного или старшего брата короля.&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не меньше короля ревновавший Гастона, со сладкоречивым коварством одобрил ид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еряя времени, стали подыскивать брату короля супругу, и королева-мать, когда у нее спросили, посоветовала остановиться на м-ль де Монпансье, которая была самой богатой наследницей в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ризвал Гастона и объявил ему о принятом реш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динственный союз, мой кузен, о котором вы можете помышлять, как для вашего блага, так и для блага королевства. Господин кардинал, кстати, того же 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сеньор не особенно торопился расстаться с холостяцкой жизнью; он решительно отказался жениться и вышел из комнаты, затаив злобу на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оролева и ее наперсница узнали об этом деле, они сразу поняли, что Людовик XIII дал им такого союзника, о каком можно было только меч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по щедрости случая, с некоторых пор за м-м де Шеврез ухаживал молодой Анри де Талейран, маркиз де Шале и старший хранитель королевского гардероба, который вдобавок ко всему оказался близким другом Гаст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еврез пригласила его к себе, понежничала, потом слегка подерзила, чтобы улепить его природные способности, и, наконец, сказала тоном капризной маленькой дев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что любите меня, но ни разу не подумали доставить мне хоть какое-нибудь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обеседника при этом от изумления округлились глаза. Прерывающимся голосом он ответил, что у него в жизни не было иной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ите у меня что угодно, - пролепетал он. И тут она рассказала ему о намерении королевы и поручила возбудить в Месье гнев на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это удастся, вы будете вознагражд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олновавшийся Шале немедленно разыскал брата короля, пересказал все, что ему напела м-м де Шеврез, и сообщил, что при дворе немало людей, готовых помочь тому, кто захочет свалить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стону, ненавидевшему кардинала, мысль показалась соблазнительной. Он согласился встретиться с наперсницей королевы, и необычный заговор, душой которого была эта маленькая, неугомонная женщина, был организован очень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решено, что 11 мая того же 1626 года Месье и еще несколько дворян из числа его друзей отправятся позавтракать в замок Флери, недалеко от Фонтенбло, где жил Ришелье, и во время завтрака гости сделают вид, что между ними вспыхнула ссора. Выхватив своп шпаги, они начнут притворно сражаться и в пылу битвы, как бы нечаянно, проткнут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вполне спокойно предполагалось поднять парижан, захватить Бастилию, сместить Людовика XIII с надеждой, что он скоро умрет, посадить на его место Гастона и женить его на королеве. Этот фантастический план очень понравился заговорщикам. Но, увы, снова вмешалась любовь, и замысел ру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как Месье и присоединившиеся к нему принц де Конде, герцоги Вандомские, Сезар и Александр, принимали последние подготовительные меры, Шале явился к м-м де Шеврез, чтобы получить обещанное вознаграждение. Фаворитка королевы уложила молодого человека в свою постель и постаралась доказать, что ее репутация пылкой любовницы отнюдь не преувеличена. Бедняге действительно нелегко пришлось, и «из комнаты греха» он вышел настолько обессиленным физически и морально, что, не помня себя, отправился к своему дяде, командору де Балансе, и рассказал обо всем, что замышл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ор не любил и не понимал ш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йдете со мной к кардиналу, - сказал он племяннику, - и расскажете ему все, что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Флери обессилевший Шале признался во всем. Ришелье поблагодарил и укрылся в Фонтенб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исал письмо жене, находившейся при королеве. Почтовый служащий по имени Коло доставил пакет королеве. Письмо лежало внутри. Королева, обычно просматривавшая все письма, адресованные женщинам ее свиты, открыла и это письмо. Этот человек писал своей жене, что он вне себя от того, что ее нет рядом, а чтобы показать ей, в каком он все время находится состоянии, он сделал в письме рисунок. Королева читала при свечах, а Коло при этом стоял так, что ему сквозь листок, на который падал свет, был виден символ мужского достоинства во всем его победном великолепии. Королева, заметив какие-то карандашные линии, сказала: «Это, наверное, план города... вот какой внимательный муж!» С тех пор все стали называть это «план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у Австрийскую можно, конечно, назвать очень наивной. Но придется признать, что Людовик XIII не слишком часто предоставлял ей случай увидеть тот предмет, изображение которого офицер послал своей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ые действия продолжались все лето, и во время одного из сражений г-н Сен-Сервен был взят в плен. Букингем попросил привести его в свою комнату. Войдя к нему, французский дворянин сразу увидел портрет Анны Австрийской, висящий над кроватью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ье, - сказал герцог, - поезжайте и скажите королеве, что вы здесь видели, а г-ну де Ришелье передайте, что я сдам ему Ла-Рошель и откажусь от войны с Францией, если он согласится принять меня в качестве п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чего приказал отпустить г-на Сен-Сервена, и тот отправился с этим предложением к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оизнесете еще хоть слово, - произнес тихо кардинал, - я прикажу отрубить вам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Сервен перевел разговор на другую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17 октября Ришелье удалось прогнать англичан с острова Ре. И если он не стал хозяином Ла-Рошели, то по крайней мере одолел своего сопер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ингем возвратился в Лондон и в течение десяти месяцев тщательно подготавливал свой реванш. Собрав довольно внушительный флот, он вновь собирался отплыть во Францию, но 2 сентября 1628 года офицер по имени Джон Фелтон убил его в Портсмуте ударом ножа &lt;Многие историки обвиняют Ришелье в том, что именно он был подстрекателем этого убийства. Аббат Ришар уточняет, что кардинал побудил Фелтона к действию «через посредничество одного из капуцинов, которые тайным путем, переодевшись в светское платье, заняли места отцов ораторианцев» (Подлинный отец Жозеф, 1750).&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бийство посеяло панику в рядах защитников Ла-Рошели, и через несколько недель, 27 октября, они сдались Ришелье. Победивший и отомщенный кардинал пышно отпраздновал свой триумф и организовал шумное веселье среди призраков, все еще обитавших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армия веселилась, в Лувре одна женщина проливала горькие слезы. Узнав о смерти Букингема, Анна заперлась у себя в комнате и никого не прини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оставшуюся жизнь она хранила воспоминание об этой безумной любви, чуть было не ставшей причиной новой Столетней вой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лет спустя Вэнсан Вуатюр долго, не говоря ни слова, смотрел на королеву. Она с улыбкой спросила, о чем он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зволите, Ваше Величество, я отвечу вам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поэт прислал Анне поэму, полную восторженных похвал и благоговейного почитания. Прочитав посвященные ей стихи, королева бережно спрятала их в свой ящик. Когда она вернулась к дамам своего окружения, ее глаза были полны слез.</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ЛЮДОВИК XIII НЕ ОСМЕЛИВАЕТСЯ ПРИКОСНУТЬСЯ К ГРУДИ СВОЕЙ ФАВОРИТКИ</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н был не в духе</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ой 1630 года Людовик XIII отправился в Гренобль, чтобы встретиться там с Ришелье, который воевал в Савойе с войсками императора и с испан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апреля он сделал остановку в Дижоне, где в его честь был устроен большой банкет. Женщины, еще помнившие доброго короля Генриха и, конечно, не знавшие изданного в 1617 году указа, полагали, что правильно поступают, появившись на банкете в платьях с весьма смелым декольте. Одна из них явилась к столу и вовсе с обнаженной грудью. Такое чрезмерное бестыдство невероятно шокировало короля. Он надвинул шляпу на глаза и принялся за обед с угрюмым лицом и с глазами, устремленными в таре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ло ощущение большой неловкости, но именно виновница ситуации этого и не заметила и продолжала ерзать на стуле, «чтобы поэффектнее потряхивать своей груд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всей трапезы Людовик XIII ни разу на нее не взглянул. Однако во время десерта он медленно выпил содержимое своего бокала и, удержав во рту глоток вина, точно направленной струей брызнул на обнаженную грудь. Бедная девушка лишилась сознания &lt;Священник иезуит, отец Барри, рассказавший эту историю в своих «Письмах Полины и Алексиса» (Лион, 1658), добавляет, «что эта обнаженная грудь стоила выплеснутого на нее глотк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овкость присутствующих стала еще большей, и каждый, встав из-за стола, молча отправилс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Людовик XIII с мрачной миной покинул Дижон и направился в Лион, где его ждало самое необыкновенное приключение, какое только могло случиться с этим добродетельным и слабым человеком, а именно -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прибыв на место, он встретился с любопытнейшим персонажем, который в очень скором времени заставит заговорить о себе. Речь идет о молодом итальянце двадцати восьми лет, прибывшем по указанию святого престола, дабы попытаться остановить войну. Его звали Джулио Мазар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ария Медичи и Анна Австрийская присоединились к Людовику XIII, королева взглянула, возможно, с интересом на этого молодого человека, но, конечно, она не могла и подумать, что через пятнадцать лет влюбится 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юдовик XIII подхватил дизентерию и свалился в постель в тяжелейшем состоянии. За какие-то несколько часов он оказался на грани жизни и смерти; его била дрожь, он бредил, а врачи обезумели, не зная, чем помочь. Когда отец Сюфран, его духовник, пришел, чтобы причастить короля, обе королевы, обливаясь слезами, опустились у постели на колени, и король попросил у них прощения за все обиды, которые он мог им на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осподу будет угодно меня исцелить, - прошептал он, - я бы хотел исправить причиненное вам зло, исполнив любое ваш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в высшей степени неосторожные, которые ни та, ни другая не забу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король выздоро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ыв в нижней части живота, который врачи не заметили, прорвался, и Людовик XIII вернулся к жизни. Он попросил вина, на лице его появилась краска, и он даже привстал немного на своих подушках. И тогда обе королевы тихо приблизились к нему и с улыбкой напомнили о его обещ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чувствовал себя еще очень сла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слушаю, - сказал он им. Они не были многословны: они только попросили отослать куда-нибудь подальше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он причина всех наших размолвок, - сказала Анна Австрий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Медичи была еще категорич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больше этот Ришелье, -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очень обескуражен. Застигнутый врасплох, он поклялся прогнать министра, оговорив тем не менее, чтобы выиграть время, что он ничего не предпримет до тех пор, пока не будет подписан мир с Испан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женщины, которых тесно сблизила ненависть к кардиналу, возвратились в свои покой, поздравляя себя с побе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юдовик XIII был даже немного оскорблен тем, что дал себя так легко провести. В течение нескольких часов он комкал простыни, не справляясь со своим раздражением. Но потом подумал, что у него всегда будет возможность не выполнить свое обещание под предлогом, что оно было вырвано в момент болезни, и это его успокоило. Эта малоблагородиая мысль так его порадовала, что он стал быстро попра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своего выздоровления он и заметил очаровательную пятнадцатилетнюю девушку, которая «бросилась ему в глаза», по выражению м-м де Мотвиль. Ее звали Мария Отфор, и она была фрейлиной в свите королевы-матери. Ее белокурые локоны и голубые глаза очаровали короля, и он впервые в своей жизни влю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сразу заметила увлечение короля, но, хорошо зная его холодную натуру и чрезмерное целомудрие, не почувствовала никакой ревности. Скорее напротив. М-м де Мотвиль говорит: «Королева, видя, как в душе этого женоненавистника рождается привязанность, постаралась не погасить, а разжечь это чувство, чтобы и самой добиться от него внимания и рас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мать так никогда и не избавилась от своего итальянского акцепта. Рассказывают, что м-м Ботрю просила называть.. ее м-м де Ножан, потому что ей надоело слышать, как королева называла ее Ботру (по-французски буквально «хорошая ды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 ней теплилась тайная надежда, что король наконец оттает и она сможет этим воспольз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Людовика XIII менялось буквально на глазах. Однажды утром он попросил принести ему гитару, на которой кое-как умел играть, и потребовал, чтобы его оставили одного. Сильно заинтригованная, Анна Австрийская, встав за дверью, с любопытством прислушалась. В течение нескольких минут король перебирал струны, потом под его пальцами родилась изящная мелодия, и, наконец, зазвучали почти шепотом произносимые слова. И тут она поняла, что он сочиняет лирическую песню о красоте м-ль де Отфо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быстро весь двор уже знал, что король влюблен. В следующее воскресенье, когда Людовик XIII, оправившись от болезни, начал понемногу ходить, он вместе с королевой отправился послушать мессу. Его усадили в удобное кресло, и он с привычным для него благочестием следил за проходившей служ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роповеди он обернулся туда, где находились фрейлины, которые, по обычаю того времени, сидели прямо на полу, и увидел, что м-ль де Отфор слушала священника в этой неудобной позе. Взволнованный этим, он распорядился отнести ей подушечку, что лежала на его молельной скамеечке. Присутствующие при этом придворные просто остолбенели. Никогда еще король не позволял себе подобной галантности в церкви. Девушка, покраснев, вопросительно взглянула на королеву, и та дала ей понять, что можно сесть на подуш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ль де Отфор поступила так тактично, так деликатно, что поразила монарха: приняв с уважением королевский дар, она положила его рядом с собой, но старалась к нему не прикас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ждым днем Людовик XIII все больше влюблялся в Марию, но при этом проявлял по отношению к ней все ту же редкостную сдержанность. Ярким тому примером может послужить следующая история, пересказанная неоднократно в мемуарах многих современников: однажды король вошел в комнату фаворитки и, увидев, что она читает письмо, удивленно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это вам пиш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его поддразнить, красавица быстрым движением засунула письмо в ложбинку между груд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лаете, - сказала она со смехом, - можете взять его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побледнел, некоторое время разглядывал «эту совершенную грудь, бывшую, несомненно, из числа тех красот, которыми все восхищались», и в конце концов от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избыточная добродетель толкнула его на неслыханный поступок. Он взял каминные щипцы и с их помощью вынул письмо из-за корсажа, не прикоснувшись пальцами к груди Ма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х IV должен был, наверное, не один раз перевернуться в гро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19 октября совершенно поправившийся король покинул Лион в носилках, все обратили внимание на его сияющее лицо. А в тот момент, когда королева садилась в свою карету, он даже позволил себе какое-то шутливое замечание, чего за ним никогда не водилось, и потому его близкие заключили, что м-ль де Отфор возбудила по крайней мере его ум. Во время остановок он подходил к ней, смотрел на нее, краснея, и подолгу вел разговор о своих охотничьих собаках и о том, как ему трудно убивать бе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слушала его, скучая. Разговор на такие темы никогда не воодушевляет женщин, а полный огня взор фаворитки ясно говорил, что рассказам об охотничьих трофеях она бы предпочла прикосновение опытно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хав в Париж, Людовик XIII поселился на улице Турнон, в бывшем особняке Кончини (потому что в Лувре трудились каменщики), и подумал, что теперь его жизнь превратится в нескончаемую восхитительную череду часов, отданных Марии и поэзии. Анна Австрийская и Мария Медичи взяли на себя труд самым грубым образом вернуть его к реальной действ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разместилась в апартаментах, значительно удаленных от покоев короля. Королева-мать вернулась в свой Люксембургский дворец. Едва распаковав чемоданы, они поспешили к королю, чтобы напомнить о его обещании удалить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на с Испанией окончена, и вы должны одержать св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дней Людовик XIII отражал атаки матери, но потом дал себя убедить и согласился прогнать кардинала. Ришелье, живший в Малом Люксембургском дворце, был хорошо осведомлен своей тайной полицией о кознях флорентийки. Он даже знал, что она хочет заменить его хранителем печати, Мишелем де Марсильяком, и что ей в этих интригах помогает герцог де Гиз. И потому он был готов к контрат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ноября он узнал, что королева-мать у себя в комнате при закрытых дверях ведет разговор с королем. Сильно обеспокоенный, Ришелье поручил своей племяннице, м-м де Комбале, пойти и выяснить, о чем они там говорят. Но флорентийка буквально забаррикадировал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болте кардинал! Не надо племянница! Никого не надо! - буше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перебил ее, сказав, что им не следует будить подозрения Ришелье подобными нелепыми выходками, и впустил постучавшую в дверь племянницу. Несколько мгновений Мария Медичи сохраняла спокойствие, но потом ее будто прорвало, и она впала в такую ярость, как пишет Сен-Симон, «что из нее полился неудержимый поток проклятий и ругани, известных лишь завсегдатаям Центрального рынка» &lt;Мария Медичи была невероятно глупа. Как уверяет Тальман де Рео, «она верила в то, что большие, громко жужжащие мухи слышат, что говорят люди, и потом передают то, что услышали; поэтому, если она видела, что кто-то посторонний входит в комнату, она тут же переставала говорить о том, что хотела сохранить в тайн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кардинал, чье беспокойство все нарастало, уже входил в Люксембургский дворец. Он не хотел находиться вдали от того места, где решалась его суд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на второй этаж, он увидел, что дверь в апартаменты королевы-матери заперта. Он безуспешно подергал все двери, прошелся по коридорам и в конце концов проскользнул в молельню, которая сообщалась с комнатой флорентийки. Там он увидел, что потайная дверь чуть-чуть приоткрыта. Он толк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Медичи, топавшая ногами и кричавшая во все горло, с ужасом увидела входящего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я полагаю, говорили обо мне, - сказал он. - Я к вашим услугам, в чем вы меня обвиня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ентийка мгновенно потеряла над собой контроль и принялась грубо оскорблять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шел, чтобы выяснить отношения. Лексикон рыбной торговки, к которому он был непривычен, привел его в полное замешательство, и он не в силах был произнести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прогоняю! - кричала королева-мать. - Вы просто неблагодарный лак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король ни единым жестом не помешал ей осыпать его оскорблениями, Ришелье понял, что пропал. И тогда, будучи человеком крайне эмоциональным, он упал на колени и разры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лепе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Медичи, клокоча, вышагивала по комнате из угла в угол. Кардиналу, по-прежнему стоящему на коленях, пришла в голову странная идея следовать за нею во всех ее перемещениях по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Помилуйте! - восклицал он. Зрелище это было настолько нелепым, что Людовик XIII почувствовал себя нелов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таньте, господин де Ришелье, и выйдите отсюда, - сказал он с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удалился, сотрясаемый рыданиями, которые еще долго звучали в коридо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 ушел, Мария Медичи обернулась к сыну, и глаза ее недобро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об этом ду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очень утомительно, - только и произнес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вышел, сел в карету и приказал везти себя в Версаль, чудный воздух которого очень люби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он уехать, как горничные Марии Медичи, все видевшие и слышавшие, выбежали из Люксембургского дворца, дабы оповестить королевский двор о том, что кардинал отвергнут королем и впал в окончательную неми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часа все враги первого министра сбежались к королеве и окружили г-на де Марсильяка, который тут же принялся раздавать должности. Все друг друга поздравляли с этим событием, самые знаменитые остроумцы сочиняли ядовитые катрены по адресу Ришелье, который, по всеобщему мнению, сбежал из Парижа, а Анна Австрийская, сидя в уголке гостиной, улыбалась тому, что ее дорогой Букингем теперь отом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в это самое время кардинал приехал в Версаль и, распростершись перед королем, заговорил с ним так умно, что сумел изменить ситу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абсолютно доверяю, - сказал Людовик XIII, - и могу заверить, что. желаю вас видеть у себя на службе, как и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Ришелье вернулся в Париж еще более могущественным, чем когда бы то ни было, и тут же приказал арестовать всех, кто очень радовался его опале, начиная с господина де Марсилья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этот вечер неописуемая паника царила в Люксембургском дворце, где Марию Медичи сотрясал самый страшный в ее жизни приступ гнева. Анна Австрийская отнеслась к этому не столь бурно. Поняв, что ей опять придется страдать от злобы и ненависти своего отвергнутого поклонника, она легла спать со слезами н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акончился воскресный день 10 ноября 1630 года, который с полным основанием можно назвать Днем Обмануты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дня, избавившись от забот, навязанных ему неотступными жалобами своей матери, Людовик XIII снова мог посвятить себя целиком м-ль де Отфор, которая, к счастью, не была замешана в интри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все были удивлены ее новым увлечением, которому она отдавалась ради удовольствия короля: м-ль де Отфор стала варить варен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стве фрейлины король проводил все время сидя у печей, на которых кипело варенье, он так восторгался кухней, что однажды какому-то послу пришлось услышать, «что Его Величество не может его принять, потому что занят накалыванием я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юбил подшутить над другими, чтобы развлечь м-ль де Отфор. «Однажды, - рассказывает Тальман де Рео, - он отрезал бороды у всех своих офицеров, оставив каждому на подбородке лишь короткий хохолок». По этому поводу кто-то тут же сочинил куп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бедная, бедная моя б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поступил так с тобою, ск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ло рук короля Л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надцатого под этим и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ившего всю челядь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енка была оценена королем по достоинству, поскольку он и сам сочинял романсы и очень гордился, что является автором музыки ко многим балетным спектаклям. На каждом данном при дворе празднике обязательно был сольный номер, в котором исполнялись новые сочинения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е развлечения, разумеется, очень нравились м-ль де Отфор, но очаровательная молодая особа уже начала понемногу мечтать об удовольствиях куда более впечатляющих, нежели те, которым радовался Людовик XIII, участвуя в варке варенья. Подобно королеве, она вскоре тоже стала томиться от желания, которое зимними ночами заменяло ей жаров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король отдавался невинным забавам, Ришелье методично расправлялся со всеми, кто хотел его уничтожения &lt;Вассомпьер был арестован 24 февраля и препровожден в Бастилию, где ему пришлось пробыть двенадцать лет (вплоть до смерти кардинала). Накануне, чувствуя надвигающуюся опасность, он сжег более шести тысяч любовных писем, «которые могли бы скомпрометировать самых знатных дам королевства...».&gt;. Когда же перед ним остались только две королевы, он слегка растерялся. Обе они действительно были по своему положению за пределами его власти. Это означало, что по отношению к ним он должен был применить ин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избавиться от Марии Медичи, которая особенно мешала ему, так как он боялся нового выпада с ее стороны, кардинал прибег к особой хитрости: в мае 1631 года он распустил слух, будто полиция по распоряжению Людовика XIII собирается схватить ее. Королева-мать, словно обезумевшая жирная муха, тут же умчалась из Компьени, где находилась в то время, побывала на границе с Фландрией, перебралась в Англию, оттуда в Голландию и, наконец, осела в Кель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настоящая победа, и Ришелье потирал от удовольствия руки. Оставалась Анна Австрийская. Тут он рассчитывал заставить короля развестись с нею. Начал он с того, что пригласил к себе м-ль де Отф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чтобы король, который так вас любит, знал обо всем, что делает королева, - сказал он лицемерно. - Он должен будет от этого страдать. Я подумал, что вы могли бы мне делать небольшие ежедневные отч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 де Отфор, хотя и являлась фавориткой Людовика XIII, была покорена обаянием Анны Австрийской. Она отказала кардин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ардинал подумал, что ему надо подыскать женщину-интриганку, и позволил герцогине де Шеврез, со времени дела Шале жившей в изгнании, возвратиться ко двору. Этот выбор можно считать гениальным, потому что он позволял Ришелье рассчитывать одновременно на признательность и молодой женщины, и Анны Австрийской, которая не могла не радоваться возвращению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еврез по приезде в Париж первым делом отправилась поблагодарить Ришелье и заверила его в своей друж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забуду, что вы вернули меня из изгнания, - сказала она, - и я всегда готова вам помочь, насколько это будет в моих сил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ржала свое слово. Прошло совсем немного времени, и ей удалось разрушить союз одного из своих любовников, герцога Лотарингского, с Австрийским домом и заставить его подписать альянс с Фран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же Ришелье явился ее благодарить. Она приняла его с большой теплотой, была так обходительна, что он наивно подумал, не влюблена ли она в него, и был этим смущ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еврез, я уже об этом говорил, была совершенно восхитительной блондинкой с голубыми глазами, начисто лишенной нравственности, которая большую часть своего времени проводила в занятиях любовью со всеми мужчинами, которые ей 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й рассказывали умопомрачительные истории. «Мне говорили, - пишет Тальман де Рео, - что однажды, в какой-то праздник, она переоделась в крестьянку и отправилась одна погулять по лугам. Уж не знаю, какой празднично разодетый трудяга ей встретился. Ради смеха она остановилась поболтать с ним, делая вид, что он ей нравится. А этот мужлан, понятия не имевший о тонком обхождении, грубо повалил ее, она же отнеслась к этому так, будто с ней никогда ничего другого и не слу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грубая сцена происходила на глазах у нескольких свидетелей, и автор «Маленьких историй» добавляет, что кто-то из наблюдавших крикнул: «Ох, ну и красотка, хотел бы я ее как следует!..» На что она, расхохотавшись, ответила: «Вот люди, которые любят, чтобы «•работа» была доведена до ко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что в постели ее искусство свидетельствовало о темпераменте такого воображения и такого благородства, что Ришелье решил сам проверить обоснованность этой лестной репут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стать любовником молодой женщины, кардинал рассчитывал получить не только наслаждение - он надеялся найти средство ощутимо вредить корол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 де Шеврез и Анна Австрийская и вправду возобновили свои прежние игры в компании молодых распутников, так что даже Гастон Орлеанский стал надеяться, что его вызовут из ссылки, «чтобы предоставить королеве больше возможностей для приобретения наследника...». Подруги проводили время в веселье, танцах, праздниках и обожа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один человек, способный принести м-м де Шеврез максимальное удовлетворение, имел достаточно власти, чтобы разъединить обеих приятельниц. Кардинал совершенно искренне полагал, что этим человеком является он, и усердно ухаживал за красав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заблуждался. Несмотря на весь свой талант государственного деятеля, первый министр не мог тягаться с такой женщиной. Она разгадала его намерения и в полном согласии с королевой тут же организовала хитро задуманный заговор с целью свалить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я, что Шатонеф, хранитель печати, влюблен в нее, очаровательная бестия возбудила в нем ревность, сообщив, что Ришелье преследует ее своими предложениями. Почтенный человек внешне никак не реагировал. В душе его, правда, загорелся чистый огонек ненависти к кардиналу, которому он, однако, был всем обяз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он будет оставаться на посту первого министра, - нашептывала м-м де Шеврез, - я всегда буду ждать от него какой-нибудь пак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тонеф понял и поклялся, что готов поднять народ и вынудить Ришелье к окончательному бегству. Такой порыв, безусловно, нуждался в некотором поощрении: маленькая герцогиня взяла перо и написала ему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что вы принадлежите только мне. Обещаю, что буду вечно относиться к вам как к моему самому близкому; и даже если вся земля отвернется от вас, я все равно буду всю жизнь достойно вас чтить; если вы действительно любите меня так, как говорили, у вас есть основание быть довольным своей участью, потому что никакие силы на земле не заставят меня изменить мою реш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было более чем достаточно, чтобы взбудоражить бедного хранителя печати, и с этого момента он все ночи проводил на тайных сборищах вместе с друзьями Гастона Орлеа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ишелье тем временем все больше и больше влюблялся в м-м де Шеврез. «Он пылал к ней, - пишет Луи Батифоль, - такой же страстью, какую она когда-то встретила в сердце Холланда». Однажды утром он явился к ней с визитом так рано, что застал ее в постели. Забыв о своем обычном достоинстве, он устремился к ней и попытался забраться к ней под простыни. М-м де Шеврез пришлось пригрозить скандалом, чтобы избавиться от него &lt;«Беседа мэтра Гнйома с принцессой де Копти на Елисенскпх полях». Анонимный автор XVII века («Забавные истории». Т. IV).&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к вечеру слуги повсюду разболтали об этом инциденте, и в отеле Рамбуйе только и было разговору, что о неблаговидном поведении кардинала. Салон светских жеманниц был именно тем самым местом, куда стекались все столичные сплетни и где информация с оттенком непристойности пользовалась неизменно большим успехом. Новой сплетней воспользовались, чтобы припомнить все недостатки семьи Ришелье, и все очень позабавились, когда кто-то рассказал, что его брат, лионский кардинал, в припадке безумия был заперт в келье картезианцами Гренобля, а его сестра, маркиза де Брезе, «верила в то, что у нее зад стеклянный, и не вылезала из постели из боязни разбить его» &lt;Там ж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л ли кардинал, что его бесценная графиня 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фор еще энергичнее потрудиться в этом направлении весной, вернуться к этой проблеме в последующие дни и в конце концов совсем «умучить» его, по выражению м-м де Мотвиль. Впрочем, все атаки оказались тщетными, поскольку король весьма усердно защищал свою доброде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огда он сказал одному из свои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интересуют меня лишь частично, от головы до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ак, - возразил ему кто-то, - им следует носить пояс на коле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ку эту иначе как легкомысленной не назовешь. Она очень не понравилась Людовику XIII, и он целый месяц выказывал неприязнь к дворянину, который пошу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наскоки фаворитки сделались такими яростными, что король, наконец, устал. Ему не нравилось, что приходится защищаться от посягательств женщины, и он попросил Марию вести себя по отношению к нему более сдерж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у немедленно сообщили об этом разладе, а так как он ненавидел м-ль де Отфор с тех самых пор, когда она отказалась действовать против королевы, он посчитал, что наступил момент отомстить ей: он познакомил короля с очень худенькой юной брюнеткой, которую звали Луиза де Лафай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этой девицы было одно качество, сразу же покорившее Людовика XIII: она 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же день он увлек ее в свой кабинет и попросил исполнить несколько старинных песен. Она повиновалась, краснея, и в течение двух часов очаровывала его своим пением. Однако он не сказал ей ни одного нежного слова. Делать это он опасался, потому что находил Луизу слишком элегантной. Девушка действительно одевалась изысканно и следовала всем экстравагантностям моды. Впрочем, кто знает, была ли мода экстравагантной весной 1635 года! Женщины носили нежные и настолько необыкновенные цвета, что портнихам приходилось изобретать слова для их обозначения. Были платя цвета сухих листьев, брюха косули, живота монашки, печальной подруги, летне-серого, цвета селадона, астреи, расцарапанного лица, крыснно-серого, вянущего цветка, цвета первой зелени, бурой зелени, веселенького зеленого, морской волны, луговой зелени, гусиного помета, цвета зари, умирающей обезьяны, веселой вдовы, утраченного времени, серного пламени, несварения, обозленной обезьяны, мартышкиного риса, воскресшего покойника, больного испанца, умирающего испанца, цвета поцелуй-мея-моя-крошка, цвета смертного греха, хрустального, копченой говядины, обычного окорока, любовных желаний, каминного скребка и т. 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м-ль де Лафайет, одетую в элегантный туалет цвета мартышкиного риса или расцарапанного лица, король начинал беспокоиться, потому что кокетство казалось ему приглашением к распут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чень скоро он перестал волноваться: эта девушка, несмотря на свое пристрастие к дорогим украшениям, была так же чиста, как и он. Грех вызывал у нее ужас, и сердце ее леденело при мысли о тех сближения, к которым обычно стремятся влюбл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ею Людовик XIII вновь обрел хорошее расположение духа и зажил без страха. Иногда он приглашал ее отправиться с ним на прогулку в окрестные рощи - даже в самые отдаленные, - зная, что она никогда не попытается его изнасиловать. Кончилось же все тем, что он влюбился в эту женщину, так хорошо его понимающую, и уже не заговаривал о м-ль де Отфор. Поэтому бедняжка, по-прежнему страдавшая от весеннего брожения в крови, покинула двор и перенесла жар своей души в провин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ишелье снова потирал руки от удовольствия. Как покровитель м-ль де Лафайет он надеялся, что сможет воспользоваться ее услугами, чтобы узнать о тайных махинациях королевы. Пригласив к себе девушку, он обратился к ней с теми же словами, что и к м-ль де Отфор, но и успеха добился не больше, чем с той. При первых же словах новая фаворитка резко обор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когда ничего не узнаете от меня, - сказала она сухо и вышла из комнаты, оставив кардинала с ощущением крайнего разочарования и вновь закипавшей. волны ненави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ут же стал искать возможность отомстить и использовал для этого малодостойный способ: однажды, во время бала, данного в Сен-Жермене, он попросил нескольких молодых дам из числа своих приятельниц выдавить лимонный сок на паркет в том месте, где танцевала Луиза. Все сразу подумали, что она сделала пипи, и разразился большой скан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ева пригласила своего камердинера Лапорта и попросила его понюхать то, что пролито на полу. Лапорт послушно встал на четвереньки, принялся старательно внюхиваться и, наконец, заявил, что это вовсе не лим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может, у него нос залож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о ни было, м-ль де Лафайет не осмелилась пререкаться с Анной Австрийской и вернулась к себе в комнату сильно сконфуженной. На другой же день весь двор уже распевал ехидные куплеты по адресу малышки Лафай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не придал никакого значения этому инциденту. Но Луиза, безмерно униженная, страшно обиделась на кардинала, которого подозревала в авторстве этой гнусной шу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отец Жозеф, доверенное лицо и советник Ришелье, неожиданно зашел навестить Луизу. «Этот монах, - рассказывает Дре дю Радье, - был почти так же гениален, как кардинал. Утомившись своим подчиненным положением, слишком явным при его тщеславии, он замыслил свалить своего благодетеля с тем, чтобы занять его место» &lt;Дре дю Радье, Анекдоты о королевах Франции, 177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ервой целью было добиться звания кардинала, что поставило бы его вровень с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зная, какие чувства питает новая фаворитка к первому министру, он обратился к ней за помощ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ю все, чтобы избавить королевство от этого гнусного человека, который к тому же только что объявил войну, -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апуцин объяснил ей, что он предлагал папе Урбану VIII побудить Францию заключить мир с Австрийским домом и подписать договор с протеста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не удастся этого добиться, - добавил он, - Его Святейшество, страшно переживающий все эти конфликты, несомненно, сделает меня кардиналом. Вот почему вы должны мне непременно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ь де Лафайет не имела никакого представления о политике. Она немного испугалась той роли, которую ей предлагалось сыграть, и попросила время подумать. Видя ее растерянность, отец Жозеф «предложил ей взглянуть на все эти события с религиозной точки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можете убедить короля, - объяснил он, - вы станете источником блага для всей Европы и обеспечите столь необходимый мир Франции, да еще и снимете тяжкий груз ответственности с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ь де Лафайет была взволнована его словами. Величие выпавшей на ее долю миссии вдохновило Луизу, и она пообещала поговорить с Людовиком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вечер в комнате короля она слово в слово повторила все, что ей сказал капуц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о прекратить войну с Австрией, народ задавлен налогами, крестьяне начинают бунтовать, кардинал должен быть удален от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слушал Луизу, не перебивая, но когда она закончила свою речь, он спросил, не желает ли она попробовать варенье, которое он только что сва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не кле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ая м-ль де Лафайет покинула короля и пошла посоветоваться с одной из своих приятельниц, м-м де Сенесе. Это была прямая и честная женщина, ненавидевшая кардинала и поражавшая двор своим крайним целомудрием. У нее действительно был всего один любовник. Правда, этот один был епископом Лиможа! &lt;Конечно, всегда находились люди достаточно злые и ограниченные, которые осуждали эту глубоко набожную пару. Осуждали и, разумеется, распевали:</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мочка святая Сенес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нают все, умна, проворн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у, а если понесет,</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 Антихриста, бесспорн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видели, что ходит к не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нах угрюмый каждый ден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гласно Святому писанию, Антихрист - сын жреца.)&gt;</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ыть еще более точным, то следует сказать, что галантный прелат был дядей фаворитки. Может быть, поэтому м-ль де Лафайет относилась к м-м де Сенесе, как к своей тет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казала ей о намерениях отца Жозефа и попросила о помощи. Епископ присутствовал при этом разго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преуспеть в этом деле, - сказал он, - нужно привлечь к нему человека, имеющего самое сильное влияние на короля, иначе говоря, его духовника отца Коссена. Вот об этом-то я и позабоч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отец Коссен, посвященный в планы заговорщиков (среди них, естественно, была и Анна Австрийская), повторил Людовику XIII все, что ему сказала Луиза. На этот раз монарх забеспокоился. Сначала он стал смотреть на Ришелье холодным и колючим взглядом, потом перестал угощать его своим вареньем. Кардинал встревожился. Заподозрив м-ль де Лафайет в организации нового заговора против него, он «подкупил» старшего камердинера короля, некоего Буазенваля, и поручил ему следить за всеми действиями фаворитки. «Этот камердинер, - пишет Дре дю Радье, - пообещал не только точно сообщать ему все, что будут говорить и делать король и м-ль де Лафайет, но и передавать все письма и записочки, которые они будут через него посылать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ржал слово, и кардинал день за днем мог следить за тем, как разворачивался заговор, направленный на его свержение. Когда ему стали известны имена всех заговорщиков, Ришелье решил разорвать связь короля с м-ль де Лафайет. «Поглощенный этой интригой больше, чем управлением всего государства, - рассказывает в своих «Воспоминаниях» Витторио Сири, - он проводил целые ночи за фальсификацией писем, которые посылали друг другу влюбл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что он не достигает нужного результата, кардинал долго размышлял, пока, наконец, ему в голову не пришла идея, свидетельствовавшая о его политическом гении, вызывающем восхищение: чтобы избавиться от м-ль де Лафайет, он задумал убедить ее в религиозном призв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сив к себе отца Карре, духовника молодой женщины, он попросил его бросить доброе зерно в эту набожную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заставить понять м-ль де Лафайег, что она призвана Богом и что ей следует бежать от радостен светск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осударственных дел у него в ту пору было действительно по горло. Он не только руководил военными операциями против Испании, но и создавал Французскую Академию. Академия, впрочем, обязана своим созданием Жюли Анжен, дочери маркизы де Рамбуйе. Эта юная пуристка, за которой Ришелье тщетно пытался ухаживать, держала очень посещаемый литературный салон. Чтобы отвлечь от нее наиболее значительных литераторов, он дал официальное признание кружку, которым руководил поэт Конр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х затеи был ошеломляющим: не прошло и двух месяцев, как фаворитка объявила королю, что намеревается уйти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был сражен этой новостью: он ушел к себе в спальню, лег в постель и проплакал всю ночь. Слишком набожный сам, он не мог противиться призванию фаворитки и мог только молча стра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мая 1637 года «Газетт де Франс», шестью годами раньше основанная Теофрастом Ренодо, опубликовала следующую зам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арижа. 19-го числа король покинул Сен-Жер-мен и ночевал в Версале. В тот же день м-ль де Лафайет, одна из фрейлин королевы, стала монахиней в монастыре Пресвятой Девы Марии, чем вызвала глубочайшее сожаление короля, королевы и всего д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авание было патетическим. Король пришел попрощаться с Луизой в комнату королевы, и там, в присутствии Анны Австрийской, чрезвычайно взволнованный, не смог сдержать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слов, которые он «скорее пролепетал, чем произнес», король ушел, а фаворитка подбежала к окну, чтобы посмотреть, как он садится в карету. Забыв об этикете, запрещавшем называть Его Величество каким-нибудь местоимением, она воскликнула с рыд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ы! Я никогда больше его не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юне месяце она приняла постриг и стала смиренной сестрой Анжел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ле того, как м-ль де Лафайет покинула свет, Ришелье вздохнул с облегчением и принялся сводить счеты с остальными: отец Жозеф заболел и внезапно умер, отец Коссена был отослан в Ренн, м-м де Сенесе была вынуждена покинуть двор и удалиться в свой замок в Рандане, а епископа Лиможского обязали вернуться в свою епарх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XIII, лишившись Луизы, никак не мог утешиться. Время от времени, втайне от кардинала, он отправлялся в монастырь на улице Сеит-Антуан, чтобы навестить маленькую монахиню. Разумеется, Рншелье знал об этом. Полагая, что только женщина сможет заставить короля забыть о своем горе, он вернул в Луар м-ль де Отфор. Но грациозная Мария не имела больше никакой власти над сердцем Людовика XIII. Она быстро это поняла. Он глядел на нее невидящим взором, был молчалив в ее присутствии и постоянно жил в ожидании того момента, когда сможет отправиться на улицу Сент-Антуан. Дважды в неделю, под предлогом поездки на охоту в Венсанский лес, он продолжал посещать монастырь. При каждом его посещении маленькая сестра Анжелика, считавшая себя большой грешницей, читала ему мораль &lt;Именно она убедила Людовика XIII отдать королевство путем торжественного обета под покровительство Пресвятой Девы.&gt; и умоляла сблизиться с Анной Австрий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е двадцать два года, как вы женаты, сир, а у вас все еще нет до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опускал голову и начинал говорить о чем-нибудь другом. Чтобы иметь ребенка, надо было совершать акты, которые вызывали у него слишком сильное от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 августе он приехал в монастырь бледнее и печальне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олева тайно переписывается со своей семьей, - сказал он Луизе. - Господин де Ришелье только что перехватил шифрованное письмо, отправленное ею испанскому послу Мираб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король Испании ее брат, - ласково успокаивала его Лу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ш враг, - отрезал король. - Франция находится в состоянии войны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ачинало разворачиваться невероятное дело, доставлявшее огромную радость Ришелье, который надеялся на этот раз засадить королеву в темницу по обвинению в государственной измене. Лапорта, камердинера Анны Австрийской, бросили в Бастилию. При нем нашли письмо, предназначавшееся м-м де Шеврез, которая, разумеется, была замешана в новом заговоре &lt;Узнав об аресте Лапорта, м-м де Шеврез, перепугавшись, переоделась в мужское платье и сбежала в Испанию.&gt;. Провели обыск в монастыре в Валь-де-Грас, где у королевы были свои апартаменты. При обыске ничего не нашли, поскольку монахиням хватило сметливости спрятать все компрометирующие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Ришелье отправился в Сея-Жермен, чтобы прямо там допросить Анну Австрийскую, которая, заболев от страха, видела уже себя арестованной, отвергнутой и отправленной в Ис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показал ей письмо, адресованное послу Мираб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ли я позволить себе, Ваше Величество, попросить у вас объяснений касательно этого пис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лительных тайных маневров оба противника оказались, наконец, лицом к лицу. Их глаза, полные смертельной ненависти, встретились на мгновение, и в эту минуту королева ответила, что никогда не видела этого лис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глаза, Ришель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верю, Ваше Величество, но в каждом факте можно усмотреть несколько истин. Могу заверить вас, что если вы скажете все, что вам известно, до последней мелочи, король вас, конечно, простит. В любом случае я буду там, чтобы защити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целого часа, продолжая разговор в том же желчном тоне, он мучил королеву и довел ее до полного изнеможения. Рыдая, она призналась, что писала письмо, но поклялась, что не писала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давно известно, каковы мои чувства к вам, - ласково произнес Ришелье. - Я немедленно пойду к королю и употреблю все мое влияние, чтобы король признал вас невинов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в свою очередь поддержала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господин кардинал, - сказала она, - сколько же в вас добр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протянула ему руку. Но Ришелье не взял ее, изображая покорность и уваж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Анна Австрийская села в свою карету, она до конца осознала свое положение и ужаснулась. Надо было во что бы то ни стало сделать так, чтобы Лапорт, которого также подвергнут допросу, отвечал то же, что и она. Но как сообщить ему, что она говорила? Она попросила совета у м-ль де Отфор, с которой подру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шите письмо, - сказала ей девушка. - Я постараюсь сделать так, чтобы оно попало к Лап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переодевшись в субретку и спрятав большую часть лица с помощью широкополой шляпы, м-ль де Отфор отправилась в Бастилию и заявила, что ей надо увидеться с одним своим другом, шевалье де Жаром, отбывавшим там небольшое наказ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сестра его слуги, - сказала она. Охранники подумали, что перед ними одна из тех девиц легкого поведения, которые частенько заглядывают в Бастилию, пошли за шевалье и оставили его наедине с Мар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 пришел в изумление, увидев свою приятель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знак рукой, чтобы он умол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письмо от королевы, которое необходимо передать Лапорту. Его камера находится двумя этажами ниже вашей, дело это чрезвычайной ва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асов спустя шевалье, просверлив отверстие в полу, передал письмо своему соседу этажом ниже, а тот тем же способом передал письмо Лап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ишелье явился, камердинер уже знал, как следует отвечать на вопросы. Анна Австрийская была спас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я, что его провели, кардинал пришел к выводу, что дело выглядит менее интересным, чем показалось ему вначале, и прекратил преследования. Королева пообещала больше не писать писем своим близким, и в начале зимы король смог сообщить Луизе, что он простил сво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ая монахиня была счас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помиритесь с ней окончательно, - сказала она, - ведь у Франции все еще нет насл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и в голову не приходило, что король может попытаться обрести отцовство с ее помощ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об этом рассказывает отец Гриффе в своей «Истории правления Людовика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декабря король покинул Версаль, чтобы провести ночь в Сен-Море, и, проезжая через Париж, он сделал остановку в монастыре Пресвятой Девы Марин на улице Сент-Антуан, чтобы навестить м-ль де Лафанет. Пока они беседовали, в городе разразилась гроза, да такая сильная, что он не мог ни вернуться в Версаль, ни добраться до Сеи-Мора, где ему приготовили комнату и постель и куда прибыли уже офицеры его свиты. Он решил переждать грозу, но, видя, что она все усиливается, а тем временем приближается ночь, он почувствовал замешательство: из Лувра его кровать увезли в Сен-Мор, и теперь он не знал, куда по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то, начальник охраны, у которого давно вошло в привычку разговаривать с королем довольно свободно, заметил, что у оставшейся в Лувре королевы он мог бы и поужинать, и провести ночь со всеми удобствами. Но король отверг это предложение, говоря, что надо надеяться на улучшение погоды. Подождали еще, но гроза становилась все сильнее, и Гито снова предложил отправиться в Лувр. Король ответил, что королева и ужинает, и ложится спать слишком поздно для него. Гито заверил его, что королева охотно подстроится под его привычки. Наконец, король принял решение ехать к королеве. Гито на всех парах помчался вперед, чтобы предупредить о времени приезда короля на ужин. Королева распорядилась, чтобы были выполнены все желания короля. Супруги поужинали вместе. Король провел с нею ночь, и через девять месяцев Анна Австрийская родила сына, появление на свет которого вызвало всеобщее ликование в королев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дновременно с этим в Париже стали говорить, что гроза была ловко использована королевой, которая, по мнению людей осведомленных, просто крайне нуждалась в срочном появлении короля, поскольку «только что совершила большую неостор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настойчивость Гито выглядит довольно странно, и многие историки этому удивлялись. «Создается впечатление, - пишет Жюль Персо, - что офицер получил от Анны Австрийской четкое предписание привезти короля в Лувр во что бы то ни стало. В таком случае, действительно, нельзя было упустить подвернувшийся случай легитимировать плод преступной связи...» &lt;Жюль Персо, Правление Людовика XIII, 1885.&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ам ни было, королева после этой ночи повела себя достаточно странно, что только подтверждало все росска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а она объявить о своей беременности, - пишет Распай, - как тут же уехала в Валь-де-Грас и там, точно в крепости, укрылась от глаз всевидящих аргусов и от подозрений своего господина, к которому она никогда больше не приближ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без сомнения, странное в отношении супруга, с которым она только что помирил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КТО БЫЛ ОТЦОМ ЛЮДОВИКА XIV?</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тцовство было всегда - и только - актом дов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ь де Жирарден</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5 сентября 1638 года будущий Людовик XIV родился в Сен-Жермен-ан-Ле, Людовик XIII взглянул на него своим печальным взором, помолчал и удалился, отказавшись поцеловать королеву. Его странное поведение возмутило весь двор, а Анна Австрийская заболела от го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король, чье желание иметь сына было всем известно, не обнаружил ни малейшей радости при виде младенца, который должен был продолжить род и спасти динас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столько прост, что немедленно приходит в голову каждому, кто задается этим вопросом: мрачное выражение его лица означало, что он не был отцом новорожд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историков, от Мишле до доктора Кабанеса, следовали на этом пути за народом, интуиция которого часто просто по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я тоже присоединюсь к этим историкам, попробую сначала выяснить, нельзя ли признать отцовство Людовика XIII, потому что сам факт отсутствия темперамента вовсе не означает категорической невозможности производить детей. Нужно поставить только одни вопрос: был ли король импот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близких ему людей на этот вопрос мог ответить один-единствен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в словаре Морери мы находим следующую заметку, посвященную Анрн де Беренгьену, старшему камердинеру Его Вели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ри с первых лет своей службы пользовался особым расположением короля. Когда Людовик XIII опасно заболел в Лионе и думал, что не выживет, он доверил Беренгьену тайну и приказал открыть ее только после его смерти. Кардинал, откуда-то прослышавший об этом, пытался уговорить камердинера сказать ему, о чем шла речь, но преданный хозяину слуга отказался. Король выздоровел, и кардинал, вошедший к тому времени в доверие, убедил его уволить Беренгьена и приказал ему никогда не появляться не только при дворе, но и во Фран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ель, наверное, помнит, что в Лионе в сентябре 1630 года король мучился от сильного «гнойного воспаления в нижней части живота». Не это ли таинственное заболевание, подробности которого неизвестны, сделало его импотентом? Что ж, вполне возможно. Может, в этом и состояла тайна, которую Людовик XIII доверил своему дорогому Беренгь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более убедительный факт. Г-н Вернадо в своем труде «Врач королевы» сообщает, что после смерти Людовика XIII врачи, проводившие вскрытие тела, обнаружили, «что он не мог име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эта деталь не нашла своего отражения в протоколе вскрытия, но стала предметом секретного отчета, который врач королевы, Парду-Гондине, передал в 1679 году своему зятю Марку де ла Морели. Последний, потрясенный новостью, что Людовик XIV не является сыном Людовика XIII, по какой-то непонятной причине решил отнести попавший ему в руки отчет шефу полиции Ла Р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цейский тут же кинулся показать странный документ королю, который приказал засадить Марка де ла Морели в одиночную камеру. И никто никогда больше не слышал об этом неосторожном молодом человеке, который, по мнению некоторых, и был Железной Маской...</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блемой легитимности Людовика XIV занимались не только историки. Ничуть не меньше она интересовала ученых. Распай, например, в довольно любопытном труде, сопоставляя особенности строения лица, физические и моральные свойства Генриха IV, Людовика XIII и Людовика XIV, постарался доказать, что Король-Солнце абсолютно ничем не напоминал своего отц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сследование этого крупного ученого малоизвестно. Вот почему мне кажется небезынтересным привести его здес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ПОСТАВЛЕНИЕ ВНЕШНИХ ДАННЫХ ЛЮДОВИКА XIII и ЛЮДОВИКА XIV</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В посадке и величине головы, в выражении, овале и пропорциях лица Людовика XIII я нахожу полное соответствие Генриху IV; Людовик XIII-это почти Генрих IV, но только болезненный и чахлы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совокупности черт Людовика XIV невозможно найти ничего от Людовика XIII.</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Людовик XIV очень напоминал мать своим пристрастием к туалетам с оборками, кружевами, кисеей, лентами, вышивкой гладью, перьями на шляпе, пристрастием, которое Анна Австрийская вынесла из Испании и которое у ее сына проявилось так сильно, что, даже став отцом и дедом, он продолжал появляться разодетым, точно маленькая девочка, наряжаемая любящими родителями. Это не имело ничего общего с баскским вкусом, унаследованным Людовиком XIII от Генриха IV, вкусом к той простоте, при которой элегантность таилась в изящном телосложении. Несмотря на всю его болезненность, Людовик XIII оставлял впечатление мужского достоинства даже в простом охотничьем камзоле. Людовик XIV, весь в перьях, лентах, кружевных жабо, всегда позировал с презрительным высокомерие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II был человеком смелым и рисковал собой как солдат, подобно Генриху IV. Людовик XIV отправлялся в карете на спектакль сражения, вез туда своих любовниц, чтобы показать им «из королевской ложи», как люди убивают друг друга по всем правилам искусств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Людовик XIII буквально устремлялся на поле сражения; Людовик XIV вставал в позу после самой незначительной из побе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 Людовик XIII был очень стройным; несмотря на свой маленький рост, он имел хорошее телосложение - узкие бедра и тонкую талию. Людовик XIV был грузным и рослым &lt;Здесь Pacnaй ошибся: у Людовика XIV был рост 1,62 м&gt;, широкобедрым и пухлы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е. Все это свидетельствует о невозможности кровного родства. Возьмите два портрета, один Людовика XIII, другой Людовика XIV, написанные с натуры в одинаковом возрасте: ни в каком «возрасте вам не удастся обнаружить ни малейшего сходства между якобы отцом и якобы сыном. Ничего общего ни в строении, ни в овале, ни в пропорциях, ни в цвете лица, ни в волосах, ни в выражени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II был так похож на трех своих сестер, что художнику стоило только убрать усы и эспаньолку, чтобы получить вместо головы короля голову какой-нибудь из трех принцесс. Я бы сказал, что по сравнению с Людовиком XIV Людовик XIII кажется принадлежащим не то что к иной семье, но даже к иной наци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целом лицо Людовика XIII имеет характерный баскский тип. Людовик XIV, напротив, больше похож на итальянца &lt;Распай считает отцом Людовика XIV кардинала Мазарини.&gt;. Это особенно хорошо просматривается, если расположить соответствующие приметы двух королей в двух колонках».</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V Лицо округлое как в фас, так и в профиль, Лоб узки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II</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цо очень вытянутое и сдавленное по бока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об высокий, как у баско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рови отчетливо дугообразные и расположенные на одном горизонтальном уровне (признак доброжелательност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Широкий разрез глаз, как у всех болезненных натур.</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с, длина и толщина которого находятся в обратной пропорции к ум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бородок сильно ВЫТЯНУТЫЙ и покаты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рови тонкие и сходящиеся к переносице (признак презрительного отношени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за круглые и живые, как у людей сангвинического темперамента и твердой вол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ос хороших пропорций и с горбинкой, как у итальянце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бородок короткий и выступающий вперед.</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рхняя губа вздернут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жняя губа толстая и немного отвисша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дняя ветвь нижней челюсти образует с линией подбородка острый уго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ылок скошенный, небольшой по объему мозг - недостаток внешней мужественност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всех портретах Людовика XIII видна печать доброты, граничащей с простодушие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 слабости характера Людовик XIII в интересах государства иногда проявляет жестокость.</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II любил Францию как наследие отцов, даже когда различные политические группировки вынуждали его сражаться с врагами внутри стран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ерхняя губа короткая и поджата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ижняя губа приподнята вверх и пропорционального размер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 же линия образует с подбородком почти прямой уго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ильно выступающий затылок, мозг большого объема - избыток мужественност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черты лица Людовика XIV выдают его черствость, презрение к человеческой породе, доходящее до крайней степени эгоизма и бесчувственност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V, считавший государством себя, обращался за советом только к собственной вол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XIV обращался с Францией как с завоеванной страной и презирал французов точно так же, как их презирали Анна Австрийская и Мазарин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Кабанес, опубликовавший работу Распая, пишет в заключение: «Все в общем-то сходятся во мнении, что великий король был бастардом; нет общего мнения только относительно имени законного от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пуститься на поиски этого таинственного отца, я думаю, надо ответить па другой вопрос: изменяла ли королю Анна Австрийс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видели, что была готова уступить Букингему (и он бы, без сомнения, достиг своей цели, если бы не повел себя так глупо в Амьенском парке), мы также знаем, что она позволяла себе отчаянно кокетничать с придворными дворянами, и, наконец, мы знаем, что она находилась под очень дурным влиянием опытнейшей в альковных делах м-м де Шеврез. Но что мы знаем о ее подлинных - и порочных связ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доказать адюльтер, если он не застигнут на месте преступления, однако, по некоторым свидетельствам, можно предположить, что она была любовницей Гастона Орлеанского, своего деверя, «с которым вела себя очень свободно» &lt;Говорили, что герцогу Орлеанскому следовало бы дать такой же совет, какой некогда герцогиня Ангулемская дала Франциску I в отношении Марии Английской» (Л. Прюдом, Преступления королев Франции, 1791).&gt;, а также де Монморанси, который был обезглавлен в 1632 году, и еще нескольких других, чьи имена до нас не д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ее неверность подтверждается тем фактом, что в 1631 году у нее случился выкидыш. К тому времени она уже жила, начиная с 1625 года, раздельно с королем. Жан Гепо сообщает, «что во избежание возмездия за свои адюльтеры она была вынуждена неоднократно прибегать к абортам &lt;Это не мешало ей для отвода глаз заказывать мессы за избавление от бесплодия.&gt;, тем более что ее аптекарь Данс оказался весьма опытным практиком» &lt;Жан Тено. Принцы и принцессы Орлеанские (1640-1886), 1886&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на была неверна, король был импот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че говоря, налицо были все условия для того, чтобы Людовик XIV родился баста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таки кто же был отцом Короля-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кого народ удостоил чести быть заподозренным, был Ришелье. Все знали, что, несмотря на свое положение, кардинал был весьма галантным мужчиной и что во время дела Лапорта королева находилась в полной его власти. Отсюда всего один шаг до заключения, что он спал с Анной Австрийской. Обыватели сделали этот шаг очень легко. В Париже тут же стали сочинять и распевать язвительные песенки об этом ну прямо с неба свалившемся дофин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го отец, король французов,</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дни мечтал лишь об одно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б зачала его супруг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всех святых молил о то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ш кардинал молился тоже,</w:t>
      </w:r>
    </w:p>
    <w:p>
      <w:pPr>
        <w:pStyle w:val="PlainText"/>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И лучше преуспел, похож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до думать по поводу такого обвинения? Перенесемся в декабрь 1637 года, время зачатия Людовика XIV. Затворничество королевы в Валь-де-Грас закончилось, и так как ей больше не надо было бояться Ришелье, она перестала скрывать, что ненавидит его и никогда не простит ему того, что он хотел ее арес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обще перестала с ним разговаривать. Как же после этого можно согласиться, что она впустила его в свою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олгода до этого ситуация была совсем другой. За полгода до этого был июнь. Но Людовик XIV был зачат в декабре 1637 года, так как родился в сентябре 1638. Разве что дата рождения была ложной и дофин на самом деле родился в марте, как предполагают некоторые историки. В этом случае становится понятным, почему у него уже было два зубика, когда его представили публике 5 сентября в Сен-Жермен-ан-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мы погружаемся в фантастический роман, потому что невозможно представить, чтобы королева могла родить и никто бы об этом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же Людовик XIV родился подпольно в марте 1638 года, позиция тех, кто считает отцом короля Ришелье, становится более зыбкой: трудно согласиться, что королева, пусть даже растерявшаяся при мысли, что ее сейчас арестуют, могла дать совершить над собой насилие человеку, которого так нена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значит, Мазар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зрения, падающие на этого человека, кажутся куда более серьезными. Когда в 1634 году он появился при дворе, Ришелье, представляя его, произнес следующую наглую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ю, Ваше Величество, что он вам понравится, потому что он похож на Букинг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заметила итальянца несколько лет назад в Лионе. Теперь она вгляделась в него получше, увидела, «что он обладает совершенно замечательными достоинствами», и была им пленена. В свою оче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Он кусал своих кормилиц до крови, и их приходилось менять неоднократно. (См.: Гротиус, посол Швеции, Письм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зарини смотрел на эту женщину в расцвете ее тридцати лет (ему самому было двадцать восемь) и думал, что было бы полезно и в то же время приятно спать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он стал ее любовником? Никто не знает. Большая часть историков склонна думать, что это случилось после смерти Людовика XIII. Но есть и такие, которые утверждают, что их связь началась в 1635 году. Трудно принять чью-то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естественно, что во время Фронды народ, у которого не было никаких сомнений, однозначно указал на Мазарини как на отца Людовика XIV. И те же самые люди, которые раньше распевали вышеприведенные куплеты против Ришелье, теперь то же самое пели про Мазар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приходится признать, что на сей раз народ ошибся, потому что если Мазарини и был любовником королевы с 1635 года, все равно есть одно серьезное возражение против его отцовства: с 1636 по 1639 год он жил в Ри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он вне подозр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отцом Людовика XIV не был ни Ришелье, ни Мазарини, то к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при жизни Анны Австрийской называлось много имен: Ранзо, Креки, Рошфор, Мортмар. В 1693 году Пьер Марто опубликовал в Кельне сочинение, озаглавленное «Любовная связь Анны Австрийской, супруги Людовика XIII, с сеньором С. D. R., подлинным отцом Людовика XIV, ныне короля Франции». Подзаголовок уточнял: «Читатель узнает, что было предпринято, чтобы дать короне наследника, какие пружины были для этого приведены в действие и, наконец, развязка этой коме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туплении автор говорит: «При общеизвестной фригидности Людовика XIII рождение Людовика Богоданного, названного так, потому что он родился после двадцати трех лет бесплодного брака, не считая всех прочих обстоятельств, ясно и убедительно доказывает, что этот отпрыск был прижит на стороне и что надо иметь чрезвычайную наглость, чтобы утверждать, что он порождение высокородного принца, слывущего его отцом. Знаменитые парижские баррикады и славный мятеж, поднятый против Людовика XIV при его восшествии на престол и поддержанный многими именитыми людьми, подтверждают на самом высоком уровне незаконность его рождения, о которой все говорят. И так как это согласуется с разумом, едва ли найдется кто-то, у кого на этот счет могут быть сомнения или угрызения совести. Конечно, его клыки, вырастающие по мере того, как растет рабство во Франции, есть та смелая и опасная правда, о которой не особенно говорят, а если и осмеливаются сказать, то только на ухо при закрытых двер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этому прелюбопытному сочинению кардинал, крайне удрученный тем, что у Франции нет наследника, и приходивший в отчаяние при мысли, что все его труды, как политика по устроению государства, могут оказаться разрушенными после смерти короля его братом, законным наследником короны, побудили его дать королеве возможность родит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шла, - пишет автор, - только о том, чтобы привести к ней какого-нибудь сострадательного человека, который бы восполнил супружескую недостаточность бедного короля, и использовать для этого совершенно посторонних людей, не из близкого окружения, средство, которым сегодня не пользуются, если надо помочь распадающейся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гда-то Ришелье приказал привести ко двору этого С. D. R. (графа де ла Ривьера), молодого сеньора, с которым Анна Австрийская танцевала, - а значит, и флиртовала, - на балу, устроенном в Пале-Кардиналь &lt;Ришелье построил себе в 1635 году этот дворец, который впоследствии стал называться Пале-Руайаль&gt;, взял его под свое покровительство и назначил его камер офицером корол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ерить автору, после этого события развивались стремительно. Однажды вечером граф де ла Рнвьер вошел к Анне в комнату, набросился на нее и стал обнимать ее с такой страстью и жаром, которые легче вообразить, чем описать, что королева пришла в восторг, воля ее была побеждена и уже ни глаза, ни руки, ни дыхание не в силах были противиться. Так как королева совершенно отдалась его воле, этот С., не встречая сопротивления, стал наслаждаться радостью обладания и принес любви многочисленные жертвы... Страсть королевы разгоралась тем сильнее, чем крепче и продолжительнее становились объятия, и в конце концов она стала предаваться плотским утехам с тем же усердием, с каким раньше молилась в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сеньор, без сомнения, повторил свой подвиг, и автор по этому поводу добавляет: «Поскольку эта бьющая через край жизненная энергия не иссякала, счастливое известие о беременности королевы очень скоро распространилось по всему королевству. Повсюду стали устраивать фейерверки и иллюминации, и Францию охватило всеобщее ликование. А Людовик XIII даже приказал по всему королевству отслужить благодарственные молеб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 заключает автор не без лукавства, - после двадцати трех лет ожидания родился Людовик XIV, сын Людовика XIII, а ныне король Франции, которому по справедливости дан титул Людовика Богода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т никаких сведений об этом графе де ла Ривьере, но известно, что один из офицеров королевы действительно носил это имя, потому что м-м де Мотвиль упоминает его в своих «Мемуа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то этот лихой молодой сеньор и был отцом, которого мы разыскиваем? Это не так уж немыслимо, но на сегодняшний день не существует никакого документа, который позволил бы подтвердить или опровергнуть эту гипоте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ется еще одна личность, которую некоторые историки выдвигают на эту роль, не имея, впрочем, для этого достаточных доказательств: речь идет об Антуане де Бурбоне, бастарде Генриха IV, которого ему в 1607 году родила Жаклин де Бюэй, графиня де Море, и который был легитимирован в 1608 г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уан де Бурбон имел судьбу полковника Шабера. Оставленный в числе убитых на поле боя под Кастель-нодаре в 1632 году, он, несмотря на раны, выжил и стал отшельником, чтобы скрыться от Людовика XIII, своего сводного брата, который хотел его уничтожить. Прожив некоторое время в Италии, он затем перебрался в Анжу и жил по-прежнему в уединении, неподалеку от владения, принадлежавшего м-м де Шеврез. Там он и умер в 1671 году, после того как оказался объектом долгого и неослабевающего в простонародье любопытства по причине своего невероятного сходства с Генрихом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л ли он у м-м де Шеврез в Париже в 1637 году, чей особняк был отделен от Лувра только парком? Встречался ли он с коро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 всяком случае говорят. Некоторые историки склонны даже поддержать это предположение. Однако ничто не дает оснований утверждать такую версию, и очень жаль, потому что именно она выглядит наиболее привлекательной, делая из Людовика XIV, несмотря на неверность королевы, подлинного Бурбона, внука Генриха IV.</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все это, возможно, всего лишь красивая леге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же мы не знаем, чьим сыном был Людовик Великий. Речь идет о короле, рожденном от неизвестного отца &lt;Согласно Андре Дюкассу, который опирается на труды историка Лабарра Райлнкура, отцом Людовика XIV был герцог де Бофор, этот закоренелый заговорщик, которого народ прозвал «королем рынк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674 году, желая защитить собственную легитимность и уберечь мать от злых языков, молодой монарх прикажет посадить герцога, таинственным образом исчезнувшего во время осады Кандия, в крепость Пиньероль; лицо его было скрыто под бархатной ма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бархатную маску, как известно, Вольтер потом превратил в маску железну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РАДИ ЗАВОЕВАНИЯ ПРОВИНЦИИ АРТУА РИШЕЛЬЕ СТАНОВИТСЯ ЛЮБОВНИКОМ МАРИОН ДЕЛОРМ</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существование кардинала де Ришелье определялось его пристрастием к женщ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е Делом</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ождением дофина Людовик XIII мало-помалу перестал навещать м-ль де Лафайет и вновь проявил интерес к Мари де Отфор. В течение некоторого времени можно было опять наблюдать, как двое влюбленных прогуливаются по парку в Сен-Жермен-ан-Ле или в Версале. К сожалению, молодая особа, чья затянувшаяся девственность сделала ее немного сварливой, иногда неприятнейшим образом «заедал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ндальные сцены выбивали Людовика XIII из равновесия, и последствия этого немедленно ощущал на себе весь двор. «В таких случаях, - рассказывает м-ль де Монпансье в своих «Мемуарах», - он впадал в меланхолию и обдавал всех холодом; будучи в расстройстве, проводил почти все время в записывании того, что он сказал м-ль де Отфор и что она ему ответила; это оказалось правдой, потому что после его смерти у него в шкатулке нашли длиннющие отчеты обо всех стычках и ссорах, какие у него случались со всеми его любовницами, в похвалу которым, равно как и в его собственную похвалу, следует сказать, что всех их он любил исключительно целомудренной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роль не ограничивался ведением этого странного дневника, он еще слал горькие письма кардиналу. Вот пример одного такого письма, интересного во многих отношениях, потому что в нем Людовик XIII раскрывает себя полностью, со всей своей меланхолией, потребностью в любви, жаждой уединения и притворной нежностью к самому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ен-Жермена, 5 февраля 1639 г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ылаю этого дворянина специально, чтобы узнать, что нового, и находясь в беспокойстве, не принес ли вам вчерашний день какой-нибудь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е создание &lt;Так король называл м-ль де Отфор, когда был рассержен. Когда же она была с ним мила, он называл ее «моя привязанность»...&gt; в плохом настроении. Неизвестно, как с нею быть, поскольку она находит плохим все, что, кажется, должно было бы ей понравиться. Сам я просто не знаю, что и думать. Если это продолжится и сегодня, то завтра уеду в Версаль в поисках покоя. Вчера у меня весь вечер очень болела голова. Утром я принял лекарство, которое почти не помогло. Если погода будет хорошая, поеду поохотиться на оленя, чтобы немного 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тую вам беречь свое здоров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однако, человеком мятущимся. Проходил день-другой, и он начинал задаваться вопросом, не права ли м-ль де Отфор, обращаясь к нему с упреками. В присутствии своего камердинера Лашене, который шпионил в пользу Ришелье, он однажды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в нетерпении снова увидеть ее. Я люблю ее больше, чем всех остальных людей, вместе взятых. Я хочу встать перед ней на колени и попросить у нее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е эксцессы не могли понравиться кардиналу, который опасался, как бы это не отразилось скандальным образом на королевском престиже. Чтобы вырвать короля из этих женских дрязг, кардинал решил заменить фаворитку на фавор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которого он выбрал для этой трудной роли, был белокурым красавцем семнадцати лет, с немного плутоватым взглядом и ртом лакомки. Звали его Сен-Мар. Людовик XIII нашел его очень приятным и тут же сделал своим постоянным компань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коре эта дружба превратилась в страсть, и король назначил своего юного фаворита сначала хранителем гардероба, потом обер-шталмейстером Франции... Наконец, он объявил м-ль де Отфор, что не желает больше видеть ее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спрос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отдал свое сердце г-ну Сен-Мару &lt;См. Монгла: «Любовь короля была совсем иной, чем любовь других мужчин; дело в том, что он любил девушку, не стремясь получить от нее ничего, кроме общения, и общался с ней как с другом; и хотя нет никакого противоречия в том, чтобы иметь одновременно любовницу и друга, для короля это было совершенно невозможно, потому что в его случае любовница была единственным другом и доверенным лицом, кому он поверял все огорчения своего сердца» (Мемуар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 слегка остолбеневшая - и было отчего, - уехала в Ман к своей бабушке &lt;В 1646 году она вышла замуж за маршала Шонберга, с которым жила очень счастливо. Она умерла в 1691 году, в возрасте 62 лет.&gt;.</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тяжении многих месяцев Сен-Мар пользовался самой настоящей любовью Людовика XIII, что позволило Шавиньи написать однажды Мазарини: «Никогда еще король ни к кому не относился с такой неистовой стр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ли из этого, что монарх, всегда равнодушный к женщинам, внезапно открыл в себе гомосексуальные накло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Людовик XIII любил Сен-Мара так же целомудренно, как в свое время Луизу деЛафайет и Мари де Отфор. Однако поверхностные наблюдатели вполне могли ошибиться, видя, как эти двое частенько напоминали влюбленную парочку. Они прогуливались под руку, читали вдвоем одну книгу, вместе варили варенье, потом неожиданно для всех начинали препираться, ссорились и не разговаривали между собой по три дня. И тогда кардиналу, полагавшему, что он уже избавился от этой неприятной обязанности, приходилось идти и мири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ие моменты оба, и король, и Сен-Мар, вели себя точно дети: они подписывали бумагу, подтверждавшую, что оба больше не сердятся... Вот пример такого «свидетельства» от 26 ноября 1639 года. Людовик XIII писал кардиналу:</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з свидетельства, которое я вам посылаю, вы увидите, чем завершились вчерашние ваши усилия. Когда вы вмешиваетесь в какое-нибудь дело, оно не может окончиться плохо. Я шлю вам привет.</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 вот и само свидетельство, приложенное к письм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нижеподписавшиеся, подтверждаем тем, кому надлежит знать, что довольны и удовлетворены друг другом и что никогда не были в большем согласии, чем пребываем сейчас. С верой в это мы подписали настоящее свидетельств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ставлено в Сен-Жермене, 26 ноября 1639.</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юдовик и по моему указанию Эффиа де Сен-Мар».</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впрочем, одной женщине предстояло сделать эти размолвки куда более серьез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нщина была самой знаменитой куртизанкой того времени: ее звали Марион Делор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 Сен-Жермен-ан-Ле все мирно спали, Сен-Мар бесшумно выскользнул из замка, проник в конюшню, вскочил на коня и галопом направился в Париж. «Он часто совершал эти короткие и никому не известные выезды, - рассказывает Монгла, - всегда опасаясь, как бы об этом не узнал король; у него не оставалось ни часа для сна, так как он был обязан каждый день находиться при короле. Эта обязанность в сочетании с работой, которой от него требовала каждую ночь мадемуазель, лишали его сил до такой степени, что он по большей части был в плохом настроении и заставлял короля думать, что фавориту скучно с ним, все это вело к ссорам, в которых кардиналу приходилось постоянно играть роль поср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Людовик XIII узнал, что у его фаворита есть любовница. Король едва не забол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 которому немедленно об этом доложили, был ошеломлен. Связь Сен-Мара с женщиной могла иметь весьма неприятные политические последствия. На протяжении пяти месяцев король предпринимал серьезные усилия для завоевания провинции Артуа (бывшей в то время испанским владением) и лично руководил военными операциями. Им уже были захвачены Эзден, Мезьер, Ивуа, Сен-Кентен. Но Аррас, столица провинции, еще сопротивлялся, и жестокие бои продолжались, Ришелье, знавший ранимость и ревнивый нрав короля, тут же понял, что есть серьезная опасность потерпеть военное поражение, если только Сен-Мар не порвет со своей куртизанкой. Поэтому кардинал пригласил Марион Делорм к себе, а так как он не знал другого способа прекратить ее связь с фаворитом, то ради блага государства сам стал ее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протекали, согласно Тальману де Рео, две первые встречи кардинала и самой красивой женщины XVII 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де Ришелье, - пишет автор «Маленьких историй», - платил женщинам не больше, чем художникам за их полотна. Марион Делорм дважды приходила к нему. Во время первого визита она пришла к нему в платье из серого атласа, расшитого золотом и серебром, в изящной обуви и в украшении из перьев. Она сказала, что эта бородка клинышком и волосы, прикрывающие уши, производили самое приятное впечатление. Мне говорили, что один раз она явилась к нему в мужском платье: всем было сказано, что это курьер. Она и сама об этом рассказывала. После этих двух визитов он послал ей сто пистолей со своим камердинером де Бурне, который выполнил роль сво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дальше Тальман де Рео доб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ла, что кардинал де Ришелье подарил ей однажды кольцо за шестьдесят пистолей, которое ему дала его племянница м-м д'Эгий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неслась к этой вещи, - говорила она, - как к трофею, потому что оно раньше принадлежало м-м де Комбале, моей сопернице, победой над которой я гордилась, а это кольцо было как добыча, в то время как она продолжает лежать на поле с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скупость кардинала, Марион, польщенная тем, что ее выбрал этот могущественный и опасный человек, согласилась не встречаться больше с Сен-Маром, после чего король снова помирился со своим молодым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этого примирения они подписали из ряда вон выходящий мирный договор, оставляющий впечатление какого-то непроизвольного шуто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девятого мая 1640 года, король, находясь в Суасоне, имел удовольствие пообещать господину оберу, что за всю эту историю не будет гневаться на него и что если упомянутый господин обер даст новый незначительный повод, жалоба на это будет подана Его Величеством господину кардиналу без досады, чтобы по совету Его Преосвященства вышеназванный господин обер избавился от всего, что может не понравиться королю, и тогда все умиротворятся. Что взаимно и обещают король и господин обер в присутствии Его Преосвящен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вик. Эффиа де Сен-М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был спасен, завоевание Артуа продолжалось. Довольный Ришелье, желая вознаградить себя за это, решил остаться некоторое время любовником Марион Делорм. Но, увы, красавица оказалась болтливой; она поторопилась похвастать своей новой связью, и злые языки тут же прозвали ее госпожой кардинальш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друзья Марион из квартала Маре и с Королевской площади говорили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можете спать с прел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без красной шапки и пурпурного облачения любой кардинал ничего особенного не предст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добавила, что такая любовная связь, без сомнения, обеспечит ей полное отпущение гре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весь Париж оказался в курсе этой удивительной любовной идиллии, и несколько озадаченный поэт Конрар написал господину де л'Эс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ье, верно ли то, в чем меня пытались убедить, а именно, что наш Великий Пан влюблен в (Марион Делорм), это он-то, глаза и уши своего принца, неусыпно пекущийся о благе государства и держащий в руках судьбу всей Евро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те же мне, месье, должен ли я верить столь значительной и столь приятной новости. Я больше уже не в состоянии доверять никому, кроме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рар не ошибался, и мы увидим, что он мог без колебаний называть Ришелье Великим Паном, настолько точно это прозвище подходило первому минист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нал и вправду был большим любителем женщин, и его кардинальское облачение нисколько не мешало ему бегать за юб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м из своих трудов Матье де Морг говорит совершенно откровенно о красавицах, «не только не распутных, но, наоборот, из самых добродетельных, жаловавшихся на посягательства и насилие, которые пытался учинить над их честью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 управляя - да еще так гениально - делами государства, первый министр всегда был падким на красивых женщин, живших при дворе. «Однажды, - сообщает Тальман де Рео, - он захотел совратить принцессу Марию де Гонзаг, ставшую теперь королевой Польши. Она попросила у него аудиенции. Он лежал в постели; ее ввели туда одну, и начальник стражи быстро выпроводил всех из помещения. «Месье, - сказала она ему, - я пришла, чтобы...» Он тут же прервал ее: «Мадам, я обещаю вам все, что вы пожелаете; я даже не хочу знать, о чем вы просите; просто вижу вас такой, какая вы есть. Никогда, Мадам, вы не были так хороши. Что касается меня, то я всегда мечтал служить вам». Говоря так, он берет ее руку; она ее высвобождает и хочет сказать о своем деле. Он снова хочет взять ее руку, и тогда она встает и уходит» &lt;Тальман де Рео. История кардинала де Ришель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спустя он влюбился в м-м де Бриссак, жену своего кузена маршала де ла Мейере, владельца оружейного производства. Вот что рассказывает об этом Тальман де Рео: «Его жена была хороша собой и очень неплохо пела. Кардинал де Ришелье увлекся ею; теперь у него постоянно было какое-нибудь дело к оружейнику. Владельца Арсенала стали одолевать тяжелые предчувствия. Маршальша, которая, если бы захотела, могла совершенно безнаказанно дразнить и злить кардинала, заметила состояние мужа. И вот, в один прекрасный день, проявив редкую для ее возраста решимость, она явилась к мужу и сказала, что воздух Парижа плохо на нее действует и что было бы хорошо, если он, конечно, не возражает, поехать к ее матери в Бретань. «Ах, мадам, - ответил ей маршал, - вы возвращаете меня к жизни! Я никогда не забуду милости, которую вы мне оказали». Кардинал, к счастью, больше не помышлял о ней. И неудивительно, впереди у него были еще более странные возгорания. Вот она, другая сторона медали» &lt;Тальман де Рео. История маршала де ла Мейер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Сострадательное предостережение Катона Христианина, 1631. &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сегда любовные похождения Ришелье заканчивались так неудачно. Ги Патен в письме, отправленном в ноябре 1649 года, писал: «За два года до смерти (т. е. в 1640 году) у кардинала еще было целых три любовницы, из них первая - собственная племянница, вторая - пикардийка, то есть жена маршала де Шольна, а третья - некая парижская красотка по имени Марион Делорм, так что все эти господа в красных шапках приличные скоты: «Vere cardinale isit sunt carnales» &lt;«Воистину кардиналы очень чувственны».&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арион Делорм, то мы уже видели, как было дело. Речь не шла о любви, а лишь о благом деянии, из которого затем родилось желание, а возможно, и просто привычка. В феврале 1641 года Ришелье, между прочим, хватило смелости пригласить свою очаровательную подругу одновременно с королем в Пале-Кардиналь по случаю обручения его племянницы м-ль де Майе-Брезе с герцогом Энгиенским. На приеме все открыто потешались, потому что впервые высшее духовное лицо - по крайней мере официально - принимало у себя в доме куртиз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Ришелье, как говорится, отведать одной девицы, чьим ремеслом была торговля собственными прелестями, как у него уже разгорелся аппетит на другую «жрицу Венеры» - Нинон де Лан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редкостной беззастенчивостью он выбрал в посредницы именно Марион и поручил ей предложить Нинон пятьдесят тысяч экю, если та согласится принимать его елейные нежности. Однако, несмотря на значительность суммы, предложение было отвергнуто м-ль де Ланкло. Граф де Шавеньяк пишет об этом в своих «Мемуа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еликий человек (Ришелье), умевший доводить до конца самые крупные начинания, тем не менее потерпел поражение в этом деле, хотя Нннон никогда не страдала от избытка целомудрия или благопристойности; напрасно он предлагал ей через ее лучшую подругу Мариои Делорм пятьдесят тысяч экю, она отказалась, потому что в то время у нее была связь с одним советником Королевского суда, в объятия которого она бросилась добр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равда, задаться вопросом, какова была роль Марион в этом деле, потому что она должна была почувствовать себя глубоко оскорбленной, видя, что Ришелье предлагает сопернице пятьдесят тысяч экю, тогда как сама она получила за те же услуги всего сто пист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 там ни было, она вскоре ушла от первого министра и вернулась в постель поэта де Барро, своего первого любовника, который, не помня себя от радости, сочинил редкостного убожества «Стансы», имевшие пространный подзаголовок «О том, насколько автору сладостнее в объятиях своей любовницы, чем г-ну кардиналу де Рншелье, который был его сопер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Марион оказалась лишь кратким эпизодом в жизни Ришелье. Самой большой любовью кардинала была его племянница Мари-Мадлен де Виньеро, вдова г-на де Комбале, герцогиня д'Эгий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очаровательная пухленькая блондинка тридцати семи лет обожала прогуливаться «с обнаженной грудью», чем доставляла несказанную радость друзьям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ижу м-м д'Эгийон, - признался как-то один старый каноник, скромно потупив глаза, - я чувствую, как снова становлюсь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яя ей эту вольность, - пишет Лефевр в своих «Мемуарах», - он хотел дать понять, что взирает на прелести красавицы-герцогини незамутненным взором кормилицы. Но это притворство никого не обмануло, и каноника следовало бы высмеять за лицемер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н-Мадлен вышла замуж в шестнадцать лет за Антуана де Рур де Комбале, но чувствовала себя в замужестве не особенно хорошо, поскольку данный дворянин «хотя и прослыл (по словам Тальмана де Рео) при дворе самым волосатым человеком», но оказался неспособен помочь ей расстаться с девст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Дюло позволил себе позабавиться, сочинив анаграмму, жанр, бывший тогда в большой моде, с помощью которой он сообщил читателям о горестной судьбе м-м де Комбале, скрытой в ее девичьем имени Мари де Випьеро, из которого ему удалось составить: «Девственница своего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1625 году малосильный дворянин скончался, оставив хорошенькую вдову в полном разочаровании. Разуверившись в браке, в мужчинах, усомнившаяся в самом существовании плотских утех, Мари-Мадлен стала подумывать об уходе в монастырь. И призналась в этом своему дя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ская жизнь меня не интересует. Я хочу стать монахиней-кармели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шелье посмотрел на нее внимательно и нашел, что она очень красива. Стараясь скрыть свое смущение, он, опустив глаза, сказал ей ласк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место не в монастыре, дитя мое, оно здесь, рядом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Мадлен поселилась в Малом Люксембургском дворце, и кардинал, которому в высшей степени было присуще чувство семьи, стал ее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транная супружеская жизнь длилась до самой смерти первого министра. Ее то озаряли радости, то омрачали горести, неизбежные, как правило, в семейной жизни. Дядя и племянница то обнимали друг друга, то спорили, то дулись и не разговаривали, но любовь их была искрен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эта связь недолго оставалась тайной для других. Сначала двор, а потом и весь Париж узнали, что Ришелье «услаждается» с м-м де Комбале. На улицах, как и в светских гостиных, не было конца ироническим куплетам и песенкам с подковыркой. М-ль де Монпансье в своих «Мемуарах» рассказывает, что в 1637 году ей самой приходилось распевать оскорбительные куплеты по адресу кардинала и его племян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ороль прекрасно знал об этой незаконной любовной связи и в глубине души порицал любовников. Своего неодобрения он не мог показать кардиналу, которого боялся, и потому всю свою неприязнь срывал па м-м де Комбале. «Меня удивляет король, - сказала однажды королева. - Он поддерживает кардинала и осуждает его племянницу. Он нашел неприличным, что она посмела войти в церковь Сент-Эсташ, когда я слушала там проповедь, и сказал, что с ее стороны это бессты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растие Ришелье к женщинам было так велико, что время от времени ему приходилось изменять своей племяннице. И когда ей об этом становилось известно, в Пале-Кардиналь дрожали стекла, так велика была ее ревность. Однажды у нее даже возникло желание изуродовать одну из своих соперниц. Послушаем еще раз Тальмана де Рео: «Больше всего наделала шума бутылка с водой, брошенная в м-м де Шольн. Вот что мне рассказал человек, присутствовавший при этом. На дороге из Сен-Дени шесть офицеров морского полка, ехавшие верхом, хотели размозжить физиономию м-м де Шольн, швырнув в нее две бутылки с чернилами; она успела подставить руку, и они упали на подножку под дверцей кареты; осколки бутылочного стекла порезали ей кожу (чернила проникли в порезы, и от этих следов она никогда не смогла избавиться). М-м де Шольн не осмелилась обратиться с жалобой на это. Все думают, что офицеры получили приказ только напугать ее. Из ревности к мужчине, которого она любила, и к его безграничной власти, м-м д'Эгийон не желала, чтобы кто-нибудь еще был в таких же отношениях с кардиналом, как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смотря на племянницу, кардиналу все же удалось стать любовником этой самой м-м де Шольн, которую упоминает Ги Патен в уже процитированном выше письме. В знак своей признательности он подарил этой даме аббатство с рентой в двадцать пять тысяч ливров неподалеку от Амь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все эти мелкие эскапады, кровосмесительная связь кардинала длилась почти семнадцать лет. Иные утверждали даже, что на то есть благословение Божье и что Мари-Мадлен была матерью множества маленьких Риш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ри дворе маршал де Брезе утверждал, что кардинал подарил своей племяннице четырех сынов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Австрийская присутствовала при этом разговоре. Она лукаво улыбнулась и заметила своим приближ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у, что утверждает г-н маршал, следует верить ровно наполо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ут же сделали вывод, что у Рншелье от м-м де Комбале двое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 конечном счете, не так уж плохо для прел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роисходило в декабре 1641 года. Никто тогда не подозревал, что во Франции подходит к концу целая эпоха. Все должно было изм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недель поумирали один за другим Сюлли, герцог д'Эпернон и Мария Медичи. Прежнее царствование понемногу уходило в прошлое, а будущее проступало сквозь разломы настоящего, которое буквально трещало по всем швам. Те, в чьих руках находился руль управления, обнаруживали признаки усталости: Людовик XIII был болен, Ришелье, вконец изнуренный, держался лишь чудом; а тем временем уже выпрямлялся новый человек с повадками продолжателя - Жюлю Мазарини только что был присвоен титул карди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лизком окружении короля тоже образовалась пустота. Сен-Мар, его обожаемый фаворит, принял участие в заговоре против кардинала вместе с де Ту, герцогом Буйонским, Гастоном Орлеанским и был арестован 12 июня вместе со своими сообщниками (кроме Месье, разумеется) и обезглавлен 12 августа в Ли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круг развали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восемь дней Ришелье, изнуренный двадцатью годами плодотворной работы и утомительных интриг, слег в постель. 4 декабря 1642 года, в полдень, тот, кто, по меткому выражению м-м де Мотвиль, «сделал из своего господина раба, а затем из знаменитого раба самого великого монарха в мире», отдал Богу душу. Ему было пятьдесят восем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мерть вызвала в народе бурный всплеск радости. Даже Людовик XIII, который всем был обязан Ришелье, и тот издал вздох облегчения. Для собственного удовольствия он тут же положил на музыку написанные поэтом Мироном стихи на кончину кардинала. Увы, песню трудно было назвать соответствующей печальному событию. В ней кардиналу воздавалось за все его собственные слабости и за тот страх, который он вселил во всех и кажд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й неблагодарности трудно было вообра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есни и куплеты, сочиненные простыми людьми, были, к сожалению, еще более грубыми и безжалос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три месяца после смерти Ришелье Людовик XIII, окончательно подточенный туберкулезом, тоже слег. Высохший, мучимый лихорадкой, он уже не порывался сочинять сатирические песенки и лишь тревожился о будущем. Он хотел, чтобы как можно скорее крестили дофина, которому скоро должно было исполниться пять лет, и назначил крестными отцом и матерью Мазарини и принцессу де Ко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ремония крестин состоялась 21 апреля 1643 года в церкви Сен-Жермен. Выйдя из часовни, маленький принц явился навестить лежащего в постели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ын мой, какое у вас теперь имя? - спросил ко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довик XIV, папа, - ответил дофин. Что, конечно, ничуть не придало бодрости Людовику XIII...</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еще нет, пока еще нет, - только и сказал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мая, после того как он взял слово с королевы, преданно ухаживавшей за ним, что она никогда даже близко не подпустит ко двору м-м де Шеврез, король благословил своих двоих детей &lt;21 сентября 1640 года Анна Австрийская родила второго сына, Филиппа. Полагают, что отцом этого принца был Мазарини.&gt;, и у него началась агония. На протяжении нескольких часов он задыхался, терял сознание, приходил в себя, бредил, мучился галлюцинациями... М-м де Мотвиль говорит без обиняков, «что он слишком долго умирал и утомил зр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14 мая, в два часа пополудни, несчастный король, которому были чужды все радости жизни, испустил последний вздо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мертью Людовика XIII завершилась эпоха. Та самая, которая еще несла на себе печать идей Возрождения и где женщины играли - иногда довольно лихо - значительную р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раке, Кутра, Шартре, Сен-Дени, Париже, Нанте, Ландреси они выступали в роли улыбающихся помощниц Судьбы, и то королевство, которое получал в наследство Людовик XIV, было отчасти сотворено и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следует повторить, что ответственность перед Историей несет именно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желания, которое возбуждали Марго, Франсуаза, Габриэль, Коризанда, Генриетта, Шарлотта, Луиза, Марион, на протяжении полувека происходили умопомрачительные события. И можно с уверенностью сказать, что, будь у этих красавиц носик чуточку покороче, облик страны в 1643 году был бы, без сомнения, и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ликий Век еще предстояло соз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бы помочь осуществлению этой гигантской задачи, все кокетливые, соблазнительные, волнующие женщины вновь, в который уже раз, отдадут все свое обаяние, все прелести на службу Истории...</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4:11:00Z</dcterms:created>
  <dc:creator>Неизвестный</dc:creator>
  <dc:description/>
  <cp:keywords/>
  <dc:language>en-US</dc:language>
  <cp:lastModifiedBy>personal</cp:lastModifiedBy>
  <dcterms:modified xsi:type="dcterms:W3CDTF">2005-01-14T13:14:00Z</dcterms:modified>
  <cp:revision>4</cp:revision>
  <dc:subject/>
  <dc:title>В КРУГУ КОРОЛЕВ И ФАВОРИТОК</dc:title>
</cp:coreProperties>
</file>