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ДЫХАНИЕ СТРАСТИ</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Розанна БИТНЕР</w:t>
      </w:r>
    </w:p>
    <w:p>
      <w:pPr>
        <w:pStyle w:val="PlainText"/>
        <w:jc w:val="right"/>
        <w:rPr/>
      </w:pPr>
      <w:r>
        <w:rPr>
          <w:rFonts w:cs="Times New Roman" w:ascii="Times New Roman" w:hAnsi="Times New Roman"/>
          <w:b/>
        </w:rPr>
        <w:t>Перевод с английского О. В. Разумовского. OCR Angelbooks</w:t>
      </w:r>
    </w:p>
    <w:p>
      <w:pPr>
        <w:pStyle w:val="Normal"/>
        <w:tabs>
          <w:tab w:val="left" w:pos="720" w:leader="none"/>
        </w:tabs>
        <w:jc w:val="both"/>
        <w:rPr>
          <w:rFonts w:ascii="Times New Roman" w:hAnsi="Times New Roman" w:cs="Times New Roman"/>
          <w:b/>
          <w:b/>
        </w:rPr>
      </w:pPr>
      <w:r>
        <w:rPr>
          <w:rFonts w:cs="Times New Roman"/>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е романа Розан Битнер происходит в Техасе и соседней с ним Мексике. Время действия - середина прошлого века. События разворачиваются в промежуток после окончания войны между Мексикой и США и в преддверии гражданской войны Севера с Югом. В основе сюжета лежит история мексиканской девушки Нины Хуарес, родители которой зверски убиты американскими солдатами во время войны. Нина и ее брат Эмилио мстят ненавистным американцам, угоняя их лошадей. Случайно юная красавица Нина встречает на своем пути лейтенанта американской армии Клея Янгблада. Между ними разгорается пламя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ман изобилует сценами погонь, перестрелок, столкновений с бандитами, схваток с индейцами, комическими эпизодами и любовными сценами, написанными умелой рук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1856 г. Весн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емнадцатилетняя Нина Хуарес всегда испытывала чувство воинственного воодушевления, оставляя свою родную Мексику и пересекая границу Техаса. По ее мнению, впрочем, она вовсе и не покидала Мексику, так как Техас по праву принадлежал ее народу, а не тем захватчикам и убийцам-американцам, которые отобрали эту землю у мексиканцев. И она вовсе не стыдилась того, чем занимались они с братом, чтобы не умереть с голоду. Так они мстили жадным гринго &lt;Гринго (исп.) - американцы.&gt;, ограбившим ее народ. Теперь же вместе с братом они угоняли лошадей и забирали все, что представляло какую-то ценность, на ранчо белых поселе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ред! - Девушка пришпорила замедлившего ход коня и хлестнула красивое животное плеткой по крупу. - Пошевеливайся, красав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 гордясь собой. Когда она и ее брат впервые занялись лошадьми, то просто отлавливали диких мустангов, но вскоре Эмилио, который был на четыре года старше сестры, решил, что гораздо выгоднее воровать из загонов уже объезженных коней. Не представляло большой трудности их найти, так как в последнее время в Техасе появилось много поселений, и множество людей занималось отловом мустангов в отдаленных краях, там, где команчи и апачи &lt;Команчи и апачи - индейские племена.&gt; еще представляли значительную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нашел надежного покупателя, у которого имелись связи по всему Западу. Он называл себя Эрнандесом. Этот человек покупал у них любых лошадей и не задавал никаких вопросов. Эрнандес хорошо платил и перепродавал лошадей покупателям, чьи имена никогда не назывались. Одно время Нина боялась, что они творят не богоугодные дела, однако Эмилио убедил ее в обрат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едь забираем у этих людей то, что они украли у нас, - убеждал он сестру. - Эти люди убили нашу мать и нашего отца. В том, что мы делаем, нет ничего дурного. Американцы отобрали у нас все и оставили круглыми сиротами, без гроша в кармане. Чтобы выжить, нам надо заниматься тем, чем мы занимаемся. Обкрадывая гринго, мы не совершаем ничего плох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стре казалось, что в словах брата есть смысл: как и Эмилио, Нина ненавидела гринго. Она никогда не забудет тот день, когда техасцы напали на ранчо ее родителей. Бандиты называли себя солдатами, но были одеты в сильно потрепанную странную форму. Сначала они застрелили отца и, прежде чем убить, изнасиловали мать на глазах у Нины. Они вытоптали все, что росло на полях ранчо, сожгли все постройки и угнали с собой весь скот. У детей не осталось ничего, кроме воспоминаний об этом ужасном дне. Нине тогда было всего девять лет, а брату - тринадцать. Они похоронили родителей и с тех пор стали полагаться уже только на себя сам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Эмилио горело жаждой мести, и он угонял лошадей у гринго, чтобы хоть как-то отплатить обидчикам. Брат и сестра добились больших успехов в своем ремесле, и Нина радовалась, слыша смех Эмилио всякий раз после удачной кражи. Он так страдал из-за гибели родителей и так сильно ненавидел убийц, что ей доставляло большое удовольствие видеть брата счастливым, пусть даже это было и незаконное сча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нала, что Эмилио чувствует себя обязанным заботиться о ней. После очередной продажи лошадей Эрнандесу он всегда делал сестре подарки, надеясь, что радость, которую они ей доставляли, поможет Нине хоть на время забыть ужас случившегося с ними несчастья. Она смотрела на Эмилио, скакавшего ей навстречу, гордясь тем, что он такой красивый. Заметно было, что брат очень возбужден после удачной кр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утру мы должны быть у Эрнандеса, - обратился он к сестре. - Потом отдохнем. У тебя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проводить в седле столько же времени, сколько и ты,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знаю. Не нужно было и спрашивать. Но будь поосторожней. Скакать в темноте опасно, хотя сегодня ночь должна быть лунной. Мы проскачем уже много миль, прежде чем владелец этого ранчо обнаружит пропажу. Мы сделали все так тихо, что эти гринго, должно быть, проспали это событие! Если даже они и нападут на наш след, то смогут добраться только до тех мест, где нас встречает Эрнандес, а мы к этому времени будем уже далеко. У нас появятся деньги, которые мы заработаем с помощью гринго! Мы обязаны им этим. - Он опять засмеялся и поскакал прочь, чтобы заехать в тыл неспешно бегущим лошад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 пытаясь побороть грусть, которая порой овладевала ею, и это обычно случалось в самые неподходящие моменты. Она любила брата и, как правило, не сожалела о содеянном, однако в последнее время она слышала внутренний голос, который укорял и заставлял думать о таких вещах, которые никогда раньше не приходили ей в голову. Она как бы стала раздваиваться: одна ее половина стремилась быть вместе с Эмилио, подвергаясь опасностям и наслаждаясь приключениями, а другая хотела сидеть у очага и нянчить ребенка. Нина не могла бы сказать с полной определенностью, когда подобные мысли стали преследовать ее. Казалось, что в ней просыпаетс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следние девять лет она думала только о том, как бы выжить, и во всем полагалась на Эмилио. Брат ревниво оберегал ее, прекрасно понимая, какие кошмары преследуют сестру, вынужденную стать свидетельницей кровавой расправы над родителями. Она даже боялась думать о том, чтобы познакомиться с каким-нибудь мужчиной, и никогда не проявляла никакого интереса к друзьям своего брата, хотя и жаждала иметь свой дом и ребенка. Существует лишь один способ обзавестись детьми, и Нина пока что не была готова к этому. Она знала, что друзья брата считают ее красивой. Эмилио часто говорил ей о том, какие чувства они к ней питают, и о том, что некоторые из его друзей хотели бы ухаживать за ней, но Нину все это не интересовало. Пока что она была вполне довольна своей жизнью. Отбросив неприятные мысли, девушка сосредоточилась на лошадях. Они должны прибыть на ранчо Эрнандеса к утру. За этих прекрасных животных им хорошо заплатят. Может быть, она наконец сможет купить себе пару ковбойских сапог, о которых мечтала в последнее врем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лейтенант Клей Янгблад вошел в кабинет майора Келлера. Стоя по стойке «смирно», он ждал, пока майор закончит подписывать какие-то бумаги. Когда тот наконец поднял голову, Клей отдал ему честь. Келлер козырнул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ьно, лейтенант, - сказал он, думая о том, что высокий, широкоплечий Янгблад просто заполнил собой всю комнату. - Сад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блад сел на стул, все еще не догадываясь, зачем его вызвали. Он уже довольно давно служил в армии и понимал: как только начальство начинает проявлять к тебе повышенный интерес - жди неприят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нал, что недавно произошли новые стычки с индейцами и было совершено несколько угонов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семь лет служите в армии, лейтенант, - заговорил Келлер. - До демобилизации вам остается меньше года. Вы собираетесь остаться на службе у нас по истечении этого ср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нимательно посмотрел в серые глаза сидящего перед ним лысеющего человека, прежде чем ответить на его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сэр, - произнес он твердым грудным голосом и беспокойно качнулся на стуле, не понимая, почему майор спрашивает об этом. - Я пошел служить в армию по личным мотивам. У меня умерла жена. Чтобы не думать о случившемся несчастье, мне потребовалась армейская дисциплина и тяготы службы. Я должен был быть постоянно занят. Но, в конце концов, я понял, что жизнь продолжается. Мне тридцать лет, я хочу жить нормальной жизнью: иметь жену, детей и собственный дом. Я подумываю о том, чтобы поехать в Калифорнию и начать там все с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лифорнию? - майор удивленно поднял брови. - Вам надоел Тех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широкой улыбкой. У него были полные губы и тяжеловатая челю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я туда еще не поеду, - ответил он. - Но я слышал, что Калифорния очень красива. Там хороший климат и много земли, пригодной для занятия фермерством. Я просто подумал о том, что начинать новую жизнь следует в каком-то совершенно необычн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роший человек, Янгблад. Мне очень не хочется терять вас, но я вас уважаю, и вы вправе сами решать, как вам распорядиться вашей жизнью. В любом случае вы должны выполнить задание и для этого отправиться из Кэмп Верде. Вам придется поехать к Галф Коуст. Поездка будет для вас приятной, так как вы сможете своими глазами увидеть Калифорнию. Тогда и решите, стоит ли там жить. Так или иначе, молодому красивому человеку вроде вас, должно понравиться такое задание - в Калифорнии живет много красивых сень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гка смутившись, Клей рассмеялся. Его большие голубые глаза тоже смеялись. Он снял шляпу и провел рукой по светло-русым волосам, местами выгоревшим до белизны: лейтенанту постоянно приходилось быть под палящим техасским солнцем. Лицо его потемнело от заг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майор, что вы мне льстите. Выполняя задания, мы обычно не думаем о женщинах - у нас не бывает на эт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усмехнулся и подался вперед, упершись локтями о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ы правы, лейтенант. Для вас это будет приключением или несчастьем, но о женщинах вам, действительно, думать не придется: для этого времени у вас просто не останется. Я сам вначале был против всей этой затеи, но, как и вы, должен подчиняться приказам свер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мял в руках свою шля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ой приказ будет отдан мне,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встал. Он был невысокого роста, кругленький, плотный и крепкий, как кирпи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как правило, в подобных случаях я вызываю сюда подчиненных и отдаю им приказ, в то время как они стоят по стойке смирно. К вам я чрезмерно снисходителен. - Он подошел к окну и какое-то время смотрел вдаль, затем повернулся лицом к Клею. - Я решил, что нам следует обсудить этот проект, чтобы вы имели представление о сути задания, которое вам предстоит выполнить. Не всякому я поручил бы это необычн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прямо в глаза май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оп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казалось, готов был рассме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зать. Не думаю, чтоб это было опаснее преследования индейцев или конокрадов. Дело в том, что я хочу оказать вам услугу. Так как вам остается служить всего лишь один год, я считаю себя не вправе посылать вас туда, где живут команчи. В борьбе с индейцами вы будете подвергать опасности вашу жизнь. Нет, задание, которое вам предстоит выполнить, не столь рискованно. Не исключено, конечно, что кого-то из ваших людей или вас самого могут лягнуть или укусить. - Келлер потер рукой губы, как будто не знал, как попроще растолковать лейтенанту суть дела. - Что вам известно о верблюдах,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моргнул, полагая, что ослыш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ерблю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ерблю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майор шу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чти ничего, сэр. Я видел их только на картинках. В цирке я никогда не был, так что живьем видеть их мне не приход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майора озадачил ответ лейтенанта. Он почесал затылок, явно нервничая, и вновь подошел к своему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ам придется многое узнать о них, лейтенант. И узнаете вы это из первых у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развел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некоторое время назад Конгресс США выделил несколько тысяч долларов для покупки верблюдов в Александрии. Они будут использоваться для нужд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блю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блю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нимаю, сэр. Я хочу сказать: раз я ничего не знаю об этих животных, то как я могу заниматься 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подался вперед из-за своего стола и подпер руками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ылаю взвод к Заливу для встречи корабля, на котором должны привезти верблюдов. Это специальное грузовое судно под названием «Санплай». Оно причалит к берегу в Инди-аноле. Это порт, расположенный недалеко от Галвстоуна. На борту корабля будет находиться около тридцати верблюдов. Я назначаю вас командиром взвода и поручаю доставить верблюдов сюда, в Кэмп Вер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ручаете это мне? Но я только что сказал вам, что ничего не знаю о верблю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м и не нужно ничего о них знать. При верблюдах должны находиться несколько арабов. Ваша задача - организовать доставку верблюдов сюда. Я не знаю, сложное ли это дело, но я думаю, с ним вы справ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ывая крайнюю степень раздражения, Клей нахмурился. Верблюды? Он не знал толком, радоваться ему или злиться. Задание казалось ему каким-то ненастоящим, забавным. В конце концов, из него могут сделать ду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спасибо вам за то, что вы хотите уберечь меня от опасности, но... верблю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Келлер вновь уселся в свое кре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адание кажется вам оскорбите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эр.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это очень важное и ответственное задание. Уверяю вас, что военный министр Джеферсон Дэвис лично следит за его выполнением. Еще один офицер, майор Уэйн, уже занимался этим делом. Он ездил в Александрию, изучал верблюдов, выбирал лучших и покупал, для того чтобы они использовались в условиях американской пустыни. Он прибудет сюда сам для наблюдения за экспериментом. Возможно, все это окажется весьма интересным, лейтенант. Вы знаете о том, что верблюды способны в течение многих дней обходиться без воды? Они могут жить без нее неделями и даже месяцами при условии, что температура воздуха не слишком выс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что они могут обходиться без воды какое-то время, но не думал, что так долго. Они копят воду в своих горбах или что-то вроде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считает большинство непосвященных, но ученые говорят, что это неверно. По-видимому, их организм имеет невероятную способность к охлаждению. Они не потеют при такой высокой температуре, когда потеют люди и даже лошади, и они способны сбрасывать вес, что не отражается ни на составе их крови, ни на физических возможностях. Мне сказали, что они могут переносить в три-четыре раза больше тяжести, чем лошади и мулы. Если эти животные приживутся и станут размножаться в Америке, то индейцы смогут использовать для своих целей их шкуры и шерсть, как это делают дальневосточные племена. Теперь, когда количество бизонов у нас катастрофически сократилось, возможно, им на смену придут верблюды. А их ведь даже не надо подков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откинулся в кресле, наблюдая за реакцией Клея на эт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наш план удался, лейтенант, - продолжил он. - Это очень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тер рукой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сэр, теперь я понимаю, почему армейское командование хочет провести эксперимент с этими верблюдами. - Он вздохнул. - А что, люди должны ездить на них верхом? Я не могу себе представить, как мы будем сражаться с индейцами или преследовать их, сидя верхом на верблюдах. Ведь у команчей очень быстрые кони. Как можно гнаться за ними на таких неуклюжих существах, как эти горбатые тв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такие уж неуклюжие, какими могут показаться на первый взгляд. Кроме того, мне сказали, что во время сражений они ведут себя очень спокойно. Однако мне кажется, они не будут использоваться в битвах. Пока что их готовят только для перевозки грузов. Если нам понадобится послать батальон или полк в отдаленный район штата, то уже не потребуется столько лошадей и мулов, как раньше. Нам также будет нужно меньше воды. Что до корма, то верблюды очень неприхотливы и могут есть практически все, что растет. Мы сэкономим много денег, так как я не думаю, что индейцы станут похищать верблю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чем они индейцам?» - подумал Клей, слушая май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вы доставите верблюдов сюда, мы планируем навьючить на них как можно больше поклажи и совершить путешествие в Калифорнию, - продолжал Келлер. - Посмотрим, как они перенесут это, выживут ли. Вообще изучим, на что они способны. Вы будете командовать этой экспедицией. Каково ваше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хмыльнулся и дернул себя за аккуратно подстриженный 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ю, что мое мнение ничего не значит. Я просто буду выполнять приказ, вот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так кажется. Вы хороший человек, лейтенант Янгблад. Я уверен, что вы справитесь с поставленной перед вами задачей. - Майор встал, Клей последовал его прим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ю все, что в моих силах, сэр, но, чтобы не оплошать, мне надо бы знать побольше об этих верблю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взял со стола толстый том и протянул его К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чтите эту книгу. Мне прислали ее из Вашингтона. Из нее вы многое узнаете об этих животных. Читайте книгу и подбирайте себе людей для путешествия к Заливу. Зайдите ко мне завтра утром, мы обсудим все детали. Как только вы доставите сюда верблюдов, мы начнем подготовку к экспедиции в Калифор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отдал честь, Клей стал по стойке сми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сэр, - отчеканил он. - Я прочту книгу вечером. Я сделаю все, что смогу,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Поэтому-то я и выбрал вас. До свидания,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ивнул, повернулся и вышел из кабинета. Оказавшись за порогом, он прислонился к стене и уставился на книгу, которую держал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блю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боялся, что как только он расскажет о своем задании сослуживцам, те сразу же поднимут его на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рошенький конец карьеры, - пробормотал о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вете Эмилио и Нина пригнали краденых лошадей в зеленую долину вблизи Сан-Антонио, где находилось большое и хорошо охраняемое ранчо Эрнандеса. Кое-кто из его соседей подозревал, что он не в ладах с законом, но никто не мог сказать с точностью, что творится за стенами его дома. Отец Эрнандеса был американец, а мать - мексиканка. Своим ранчо он владел вполне легально благодаря американскому происхождению отца, который научил его торговать крадеными лошадьми. Эрнандес преуспевал. Ранчо хорошо охранялось, и соседи давно поняли, что им не стоит соваться в дела владель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омахал одному из охранников красным платком - знак того, что он друг и прибыл по делу. Охранник помнил не столько Эмилио, сколько девушку, скакавшую рядом с ним. Раз увидев, он уже не мог забыть это тело. Эти длинные волосы, развевающиеся на ветру. Конечно же, это Нина Хуарес, которой мечтали обладать все мужчины, хоть однажды увидевшие ее. Она проскакала мимо него, сидя верхом на своем черном мерине не хуже любого мужчины. На поясе у всадника висел шестизарядный револьвер, а к седлу была приторочена винтовка в чех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 Эмилио приблизились к дому. Эрнандес, который не любил долго спать, был уже на ногах. Он вышел на крыльцо, улыбаясь широкой добродушной улыбкой, чтобы встретить гостей. Его ровные белые зубы выделялись на фоне смуглого одутловатого лица, а в карих глазах сияла радость при виде пригнанных лошадей. Эти глаза засияли еще большей радостью, когда Эрнан-дес обратил свой взгляд на Нину. Он всегда с нетерпением поджидал брата и сестру, потому что был покорен юной девственной красотой Н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 крикнул он, спускаясь по ступеням крыльца, чтобы поздороваться за руку с молодым человеком, который успел спрыгнуть с коня. - Я уже соскучился по тебе и твоей красавице сест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ожал руку Эрнандеса, а Нина, гарцуя на своем мерине, сгоняла к воротам крадены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лошади - лучшие из всех, каких тебе приходилось когда-либо видеть, не так ли? - спросил Эмилио Эрнандеса. - Ты получишь за них хорошие деньги, амиго &lt;Амиго (исп.) - друг.&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 точно, - согласился Эрнандес. Он подал знак, и один из его людей бросился открывать ворота. - Гони их в загон, - обратился он к Нине. - Сид, помоги ей, - крикнул он работ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 Сид стали загонять лошадей, а Эрнандес и Эмилио следили за ними, причем Эрнандес не мог оторвать взгляд от бедер покачивающейся в седле Нины. Пыхтя, он влез на забор, чтобы посмотреть на лошадей в загоне. Этот небольшого роста человек слишком много ел, что сказывалось на его фиг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тличные лошадки, - сказал он Эмилио, вытирая пот, выступивший у него на лбу от предпринятых усил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ты будешь доволен, - ответил ему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ъехала к забору и спрыгнула с лошади. Привязав ее к столбу, она обратилась к Эрнанд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они не были крадеными, я взяла бы одну из них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андес окинул ее влюбленным взглядом, думая о том, что сам он не прочь был бы взять себе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тебя понимаю, - ответил он девушке. Затем повернулся к Эмилио. - Идите в дом. Я скажу повару, чтобы он приготовил вам завтрак. Отдохните здесь денек. Места у меня в доме хватает. Вы, должно быть, голодны и очень уст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Эрнандес, - поблагодарил Эмилио. - Ты очень доб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ое спасибо, - сказала Нина владельцу ран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андес поклонился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вас я сделаю все, сеньорита. - Его пухлые щеки надулись от того, что губы растянулись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друг ощутила в его взгляде какую-то угрозу для себя. Ей всегда было как-то тревожно в присутствии этого человека. Кто он такой? Она даже не знала, зовут ли его Эрнандес, или это его фамилия. Но так его называли все. Он был похож на бандита. Но ведь и они с Эмилио тоже были бандитами, размышля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шли вслед за хозяином к его большому белому дому. Возле парадного входа Эрнандес пропустил их вперед. Он шел вслед за Ниной, пожирая глазами ее стройную фигуру, любуясь иссиня-черными волосами, наслаждаясь покачиванием ее бедер. Он уже в пятый раз видел эту женщину, одетую в замшевые штаны для верховой езды. С каждым разом он желал ее все больше и больше. Эрнандес знал, что ей уже восемнадцать лет, а в этом возрасте девушки превращаются в женщин. Ему было что предложить ей. 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андес показал гостям комнату, где они могли умыться. Нина сняла широкополую шляпу, висевшую на тесемке у нее за спиной, а потом и куртку. Эрнандеса взволновал вид ее полной груди под красной рубашкой. Когда Нина стала умываться, он обратил внимание, что руки у нее очень нежны для женщины, которая постоянно имеет дело с лошадьми и живет под открытым не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Эрнандес проводил их на кухню, где старая мексиканка уже приготовила великолепный завт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были какие-либо неприятности? - спросил он Эмилио, после того как они сели за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отпил глоток кофе и поудобней устроился на сту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раз все прошло гладко. Ну и удивились же, наверное, эти гринго, проснувшись вчера поутру и не обнаружив на месте своих лошадей. - Он улыбнулся. - Все прошло нормально. Вот только лошадей мы гнали во всю, Эрнандес. Им надо бы отдохнуть, да и нам с Ниной тоже. Двое суток мы почти не сп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Я хорошо заплачу вам, Эмилио. По двадцать долларов за каждую лошадь. А всего их восемь. Так что вы получите сто восемьдесят американских долларов. На эти деньги вы сможете жить очень 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кивнул, прикидывая про себя, какую прибыль извлечет хозяин ранчо после перепродажи краденых лошадей. В последнее время он стал думать о том, что мог бы и сам продавать добычу, минуя посредника. Конечно, это опаснее, но зато и прибыль гораздо больше. Он не собирался делиться с Эрнандесом своими мыслями, полагая, что тот может разозлиться. Эмилио знал, что этот человек может быть или твоим лучшим другом, или злейшим вра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согласился он. - После еды мы немного поспим, а потом возьмем деньги и уедем отсюда. Мы, наверное, вернемся через несколько нед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 рад вас видеть. Ты молодец, Эмилио. - Эрнандес перевел взгляд на Нину. - Но без тебя, Нина, ему бы не справиться,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м не уступаю брату там, где дело касается угона лошадей, - произнесла она гор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 мексиканка поставила перед Ниной и Эмилио тарелки с мясом, картошкой и яй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этом не сомневаюсь, - произнес Эрнандес, улыбаясь Нине. - Ешьте, дети мои. Когда покончите с едой, я покажу вам ваши комнаты. Нина, в твоей комнате отгорожен уголок, где ты сможешь вымыться. Я скажу Розе, чтобы она принесла тебе горячей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сеньор Эрнандес. Я бы очень хотела принять в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 желание для меня закон, - ответил тот и засмеялся каким-то утробным с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 Эмилио ели так, как будто уже много дней не видели еды. Затем хозяин ранчо развел их по спальным комнатам и показал Нине оловянную в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Роза принесет воду, - сказал он девушке. И опять как-то странно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рогнула, но усилием воли заставила себя успокоиться. Эрнандес всегда хорошо обращался с ними и вел себя почти как отец. Улыбнувшись добродушной улыбкой, хозяин вышел из комнаты. Через несколько минут вошла Роза с двумя ведрами горячей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а уходила и возвращалась с водой еще три раза, пока ванна не была готова. Пар и аромат мыла заполнили комнату. Нина опустила занавеску, предвкушая удовольствие. Она разделась и погрузилась в воду, вдыхая всей грудью приятный зап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ленно намылившись, девушка вытянулась и закрыла глаза. Она задремала и не видела, как кто-то, крадучись, босиком вошел в ее комнату и, слегка отодвинув занавеску стал наблюдать за ней. Голова девушки склонилась и коснулась воды. От этого Нина проснулась и решила, что пора заканчивать ванну и идти спать. Она опустила волосы в воду и намылила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как Нина намыливает грудь, живот, бедра, Эрнандес едва сдерживал стон страсти. Он наслаждался созерцанием ее смуглого стройного тела. Девушка вышла из ванны. Он закусил губу, борясь с жел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вернулась в полотенце и насухо вытерла волосы, потом слегка расправила их и стала причесываться. При виде ее полной груди и треугольника темных волос, Эрнандес едва не обезум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менно такая жена нужна ему! Он подождет еще немного. Пусть она только ляжет спать. Он проберется в ее постель и овладеет полусонной девушкой. А после того, как все закончится, она уже будет принадлежать ему и согласится выйти за него замуж. А почему бы и нет? Какая женщина не мечтает стать женой бога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тем как Нина раздвинула занавеску, Эрнандес покинул комнату. У него кружилась голова при воспоминании о стройной красавице. Теперь он спешил в свою комнату, чтобы умыться и побриться. На этот раз он был уверен в том, что Нина останется в его доме навсегда. Он бы не вынес, если бы она вновь покинула его. Он горел нетерпением поскорее овладеть девственницей. Он ведь богатый, преуспевающий человек. Ни одна женщина никогда не отказывала ему. Конечно же, Нина Хуарес не посмеет ему отказать, особенно, когда узнает, что он хочет взять ее в же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легла в мягкую постель, благодарная Эрнандесу за то, что он дал ей возможность отдохнуть в такой роскоши. Раньше он всегда только кормил их, но не предлагал остаться на ночь в своем великолепном доме. После ванны Нина совершенно расслабилась. Тонкое постельное белье было прохладным. Она глубоко вздохнула, чувствуя страшную усталость. Некоторое время Нина смотрела на сосновые балки, подпирающие потолок, и думала о том, что на этот раз сэкономит часть денег, которые они с Эмилио получат после продажи коней. Они мечтали о том, что когда-нибудь заживут так же, как Эрнандес. У них будет свой дом в Мексике, а может быть, еще и ранчо. Пора уже было строить какие-то планы и стремиться осуществить свою меч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у беспокоило то, что Эмилио не мог экономить деньги. Она понимала, что ей самой придется заняться этим. Возможно, ей удастся убедить брата отдать ей его долю. Если деньги будут у нее, то он не сможет тратить их направо и налево. Похоже, Эмилио не очень стремился обзаводиться собственным домом. Иногда ей казалось, что он навсегда хочет остаться вне закона. Нина вздохнула и отбросила эту глупую мысль, решив, что беспокоится так потому, что сама очень хочет иметь свой дом и семью. Усталость от двухдневного передвижения в седле полностью овладела ею. Она накрылась мягким одеялом и вскоре погрузилась в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снилось, что она скачет на черном лоснящемся коне и гонит перед собой огромный табун. Внезапно появляются ее родители верхом на лошадях. Родители смеются и вдруг падают на землю. Во сне Нина закричала, но на самом деле издала лишь приглушенный стон. Она пыталась пробраться к родителям, оказавшимися под копытами скачущих лошадей, которые внезапно превратились в людей. Эти люди начали избивать ее отца и издеваться над матерью. Они грубо шарили по ее телу, а потом схватили и Нину. Нет! Такого быть не может! Ведь она всего лишь маленькая девочка! Еще один тихий стон сорвался с ее губ. Внезапно проснувшись, девушка поняла, что кто-то действительно трогает ее. Она вскрикнула, повернулась и увидела перед собой Эрнанд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дорогая Нина, - прошептал он нежно, скользя рукой по ее обнаженной ноге, проникая под ночную рубашку. Он нависал над ней, опершись на локоть. - Я так давно хочу тебя. Ты ведь останешься в моем доме и будешь жить со мной, не правда ли? У тебя будет все - красивые платья, сл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спуганно вскрикнула, попыталась вскочить и спрыгнуть с кровати, но Эрнандес крепко держал ее за ягодицы, прижимая девушку к матрасу. При этом он улыбался точно так же, как те техасцы, которые насиловали ее мать. Такие же злые огоньки сверкали в его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прочь! - вскрикнула Нина, чуть сдерживая слезы. - Убирайся из моей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твоей комнаты? - засмеялся мужчина. - Это мой дом, милая Нина. Я хочу сказать тебе, что ты самая красивая женщина из всех, кого я встречал. Я захотел обладать тобой сразу же, как только увидел тебя. Ты въехала в мою жизнь верхом на коне. Выходи за меня замуж, Нина. Но мы не станем дожидаться свадьбы. Тебе уже пора стать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ука двигалась у нее между бед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это! - закричала девушка. Но Эрнандес навалился на нее всем своим телом, и она ощутила прикосновение его возбужденного члена. Она вспомнила, как те гадкие техасцы демонстрировали перед ней и братом свое тело, как будто это их личные троф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вала Эмилио, вырываясь и царапаясь. Защищаясь, она до крови расцарапала щеку Эр-нандеса. Крайне удивившись, тот схватил ее за запястья и с силой сжал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лагодарная сучка! - проры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извивалась под ним, не переставая кричать, стараясь выскользнуть из-под его тяжелого тела. Наконец, ей удалось высвободить голову, и она нанесла ею удар в нос своего обидчика. Эрнандес вскрикнул и вскочил на ноги, схватившись одной рукой за ночную рубашку Нины, а другую прижимая к кровоточащему н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что ты наделала! - он уже почти виз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Нина увидела, что на нем нет никакой одежды. Глаза ее округлились при виде столь ненавистного ей мужского тела. Она знала, что Эрнандес хотел надругаться над ней так же, как те техасцы надругались над ее матерью. Он сидел напротив девушки расставив ноги. Потом тряхнул ее и занес руку, чтобы ударить. Но реакция Нины была мгновенной: не успел он еще опустить руку, как она изо всех сил ударила его кулаком по наиболее ненавистной ей части мужского тела. Она надеялась, что от причиненной боли насильник откажется от своих намерений. Эрнандес замер на месте с поднятой вверх рукой. Он опустил Нину, задрожал и схватился за ушибленное место, поджимая при этом под себя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прыгнула с кровати и отскочила от нее, глядя на корчащегося и стонущего Эрнандеса. Она и не думала, что ее удар мог причинить мужчине такую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ка! - зарычал Эрнандес. - Я тебе... этого... никогда не... заб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распахнулась дверь, и в комнату влетел Эмилио с винтовкой в руках. От удивления он широко открыл глаза, увидя представшую перед ним картину. Он смотрел то на Нину, то на Эрнанд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ытался изнасиловать меня, - сказала она брату с дрожью в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роге появилась Роза и один из работников Эрнандеса. Они в изумлении смотрели на голого хозяина, который стонал и корчился на кровати. На лице его кровоточили три глубокие царап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тесь отсюда! - заорал Эрнандес на работника. - Убир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этого парня в руках винтовка, - пытался протестовать т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в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 взял Розу за руку, и они вдвоем покинули комнату. Эрнандес с трудом стал на колени. Он глубоко дышал, на его лице и теле выступил 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ложил ей выйти за меня замуж, - объяснил он Эмилио, который стоял перед ним, одетый лишь в длинные штаны для верховой ез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направил на него винт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как ты ухаживаешь за моей сестрой. Залезаешь к ней в постель без всякого на то права. - Его глаза горели. - Тебя надо застрелить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андес свирепо посмотре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пробуй. После этого вы с сестрой не выйдете из комнаты живыми! Уж мои-то люди об этом позаботятся. А перед тем как убить вас, они еще на славу позабавятся с Ниной. Ты этого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колебался. Он видел слезы на щеках сестры и понимал, какой ужас она испыт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евайся и собирай свои вещи, - сказал он ей. - Мы уезжаем немед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лушно скрылась за занавеской, а Эмилио вновь повернулся к Эрнанд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позорил и оскорбил мою сестру. Больше мы не будем иметь с тобой никаких 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прорычал Эрнандес. - Вы думаете, что я живу только благодаря вашей милости? Мне нет необходимости иметь какие-то дела с вами, Эмилио! А если здесь кого-то оскорбили, то только меня! Я собирался жениться на Нине. Со мной она жила бы в таком достатке, какой тебе и не снился! Я богатый человек! Еще ни одна женщина не смела отказать мне! Многие из них сочли бы за честь и с радостью согласились выйти за меня замуж и разделить со мной л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возьми себе в жены одну из них, - усмехнулся Эмилио. - Моя сестра слишком хороша для таких, как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андес схватил одеяло и кое-как завернулся в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решаю вам покинуть мой дом, но никогда не забуду этого оскорбления! Роза видела меня голым, и теперь мои работники будут смеяться надо мной за моей спиной. Убирайтесь с моих глаз долой! Сейчас я не женился бы на Нине, даже если бы в Техасе не было других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а не вышла бы за тебя замуж, даже будь ты единственным мужчиной в штате! - Юноша приблизил дуло винтовки к голове Эр-нандеса, когда из-за занавески появилась Нина. Она была уже полностью одета и держала в руках седельные вью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меня, Эмилио, - сказала она, подходя к бр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за что извиняться передо мной. - Он снова навел винтовку на Эрнандеса. - Отдай нам наши деньги, Эрнанд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ин ранчо выдавил на лице улыбку, превозмогая сильную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удивленно посмотре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ги, которые ты должен заплатить нам за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андес, ширя рот в улыбке, шагнул прямо под дуло винтовки, как бы намеренно игнорируя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ничего не должен, мой друг. Лошадьми вы заплатите мне за нанесенное оскорбление. И считайте, что вам повезло: вы покидаете мое ранчо целыми и невредимыми! - Его темные глаза смотрели на Нину. - Даже драгоценная девственность твоей сестры осталась при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ен нам сто шестьдесят американских долларов, Эрнандес! - Эмилио весь затрясся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вам, что не буду платить! Если твоя сестра передумает и согласится разделить со мной ложе, тогда я, может быть, и заплачу вам! Или она спит со мной, или вы оба уезжаете отсюда ни с чем! Если ты попытаешься навредить мне или украсть мои деньги, твоя сестра станет шлюхой, и все мужчины на этом ранчо будут спать с ней. Решайся,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глубоко вздохнул, испытывая неодолимое желание нажать на ку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лохой человек, - произнес он с презрением в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милио. Я могу быть очень плохим, когда меня вынуждают! У меня есть власть и деньги, а вы оба - ничтожные людишки! И если вы немедленно не покинете мой дом, из твоей сестры сделают шлюху! Я никогда не забуду этого оскорбления. Если вы когда-нибудь вернетесь сюда, то живыми вам не быть... С Ниной же обойдутся так, что она сама станет желать себе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ны деньги, Эрнандес! Мы ничего против тебя не имели. Мы пригнали лошадей, полностью доверяя тебе. То, что случилось, это твоя вина, а не на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тесь отсюда, пока я не передумал. - Эрнандес, прикрываясь одеялом, перескочил на другую сторону кровати. - Уезжайте. Я скажу своим людям, чтобы они не трогали вас, пока вы будете седлать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и лошади устали. Мы не сможем уехать на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андес усмехнулся и потрогал свой 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ем виновата твоя сестра! Убирайтесь же, пока я не пере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раснела, услышав эти слова. Эмилио готов был заплакать. Наконец он опустил винт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ехать, Эмилио, - сказала Нина. - Мы дадим отдых лошадям, когда выберемся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удь в моей комнате, пока я оденусь, - приказал Эмилио сестре, не отрывая взгляда от Эрнандеса. - Скажи своим людям, чтобы они не мешали нам уе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андес кивнул, поедая Нину жад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пешите, а то я ведь могу и изменить свое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годяй, - сказала Нина, тряхнув головой. - Я лучше умру с голода, чем соглашусь лечь с тобой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андес лишь усмехнулся на эт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Нина, тебе понравилось принимать у меня ванну? Мне показалось, что это занятие пришлось тебе по душе, судя по тому, как долго ты вытиралась. - Мужчина явно наслаждался тем ужасом, который появился в глазах девушки. - Всегда смотри, нет ли кого за занавеской, когда раздеваешься, - добавил Эрнанд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бью тебя, - сказал Эмилио, поднимая винт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Эмилио, - воскликнула Нина, хватая брата за руку. Даже сквозь смуглую кожу на лице девушки проступила краска. - Он хочет, чтобы ты совершил какую-нибудь глупость, и тогда у него будет повод удержать меня здесь! Иди одевайся, и мы уедем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осмотрел в полные слез глаза сестры, повернулся, схватил ее за руку и потащил за собой. Нина последовала за братом до его комнаты, где он быстро оде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меня за все, Эмилио, - попросила Нина, пока он собирал свои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тебе, что ты ни в чем не виновата. Перестань изви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чувствую, что это я виновата в том, что мы не получили наши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ости. Виноват во всем я, потому что согласился остаться в этом доме. - Сердясь сам на себя, Эмилио резким движением заправил рубашку в штаны. - Я должен был догадаться, что Эрнандес замышляет что-то недоброе. В душе он плохой человек, и я знал об этом. - Он пристегнул к поясу пистолет. - Я смотрю на тебя лишь глазами брата. Иногда я забываю, что ты уже стала красивой женщиной. Мне нужно быть осторожным. Может быть, тот образ жизни, который мы ведем, слишком опасен дл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пока не можем жить по-другому, Эмилио. Я не позволю тебе заниматься этим в одиночку, и я не хочу сидеть дома одна, вечно поджидая твоего возвращения. Я сама должна быть осторожней. - Нина прикоснулась горячей рукой к своим пылающим щекам, испытывая сильное смущение. - Кроме того, я же одна справилась с ним. Когда ты появился, он уже корчился от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 видел, - ответил Эмилио, надевая шляпу. - Но дело в том, что мужчины сильнее женщин, и ты не всегда будешь в состоянии справиться с ними. - Он надел жилет и взял с пола сумки. - Пошли отсюда. Поговорим об этом позже. Боюсь, что Эрнандес может пере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же быть с деньгами, Эмилио? Они нам так нуж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слышала, что он сказал. У него много людей, Нина. Мы ничего не сможем сделать. Мы сами украли этих лошадей, а теперь Эрнандес украл их у нас. Все очень просто. Теперь нам придется убраться отсюда. Не хочу, чтобы он поступил с тобой так, как обещал. Нам не стоит больше злить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правился к двери, и Нина последовала за ним, с содроганием вспоминая о том, как Эрнандес прикасался к ее обнаженному телу, как его ненавистный член прижимался к ней. Она держалась поближе к Эмилио, спускаясь вниз по лестнице, у подножия которой стоял Эрнандес, одетый в халат и покуривающий сигару. Выражение обиды все еще не исчезло с е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амиго, - сказал он, ухмыляясь. - Я сказал моим людям, чтобы они выпустили вас. Счастливого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и сестра в последний раз посмотрели на хозяина ранчо. Они подошли к ближайшему сараю, где находились их лошади, наблюдая за тем, как работники Эрнандеса их седлают. Молодые люди сомневались в том, что Эрнандес говорит им правду, и не были уверены, что смогут беспрепятственно покинуть это ранчо. Они сели верхом на лошадей и выехали из темноты сарая на звездный свет, чувствуя страшную усталость. Лошади также были утомлены и неохотно слушались наезд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ехали, - сказал Эмилио шепотом. Ему удалось заставить свою лошадь перейти на легкую рысь. Нина скакала вслед за братом. Миновав открывшиеся перед ними ворота, всадники, наконец, вздохнули с облегчени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ошелся перед шеренгой военных, предоставленных в его распоряжение, проверяя, в порядке ли у них форма. Он отчитал одного солдата за то, что тот небрежно заправил в штаны свою рубашку, хотя и знал, как трудно содержать в порядке одежду и иметь всегда надлежащий внешний вид в этом Богом забытом краю. Большинство служивших в Западной армии были неудачниками, которым больше ничего не оставалось, как поступить на военную службу. Некоторых, возможно, разыскивала полиция где-нибудь на Востоке. Много тут было и иностранцев, которые, приехав в Америку, поняли, что стать богатым и преуспевающим здесь не так-то легко. Они пошли служить в армию просто из-за того, что им нечего было есть и негде спать. Нередко они почти не говорили по-английски и не всегда понимали ком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хоть Клею разрешили самому подобрать себе людей, и он выбрал таких, которые знали английский, за исключением одного немца и одного шведа, которых он взял, потому что считал надежными и преданными людьми. У некоторых из отобранных им солдат было плоховато с дисциплиной, зато лейтенант знал, что в случае стычки с коварными команчами, они будут хорошо драться. Может быть, они не слишком любили мыться, но в этих краях это не имело большого значения. Его беспокоило только одно: как такие закаленные в сражениях вояки отреагируют на его сообщение о цели их ми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дал команду «в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весьма необычное задание, ребята, - произнес Клей, стоя перед солдатами и сложив за спиной руки. - Вам оно может показаться несколько легкомысленным, но Конгресс и военный министр считают его важным. Мы должны отправиться к одному портовому городу Индианола, что возле Галвестоуна. Нам придется сопровождать иностранцев... арабов... сюда, в Кэмп Верде. Мы будем помогать им гнать стадо из тридцати верблюдов, которые впоследствии могут быть использованы в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вед нахмурился. Он пытался понять, что значит слово «легкомысленное». А теперь еще лейтенант заговорил о верблю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блюды? - повторил один из солдат, нахмури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верблюды? - переспросил шв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ие большие существа, живущие в пустыне, - объяснил немец, - на спине у них растет гор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солдат не сдержался и хихикнул, несколько других улыб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те меня. Здесь буду говорить я! - оборвал их Клей. Улыбки исчезли с лиц военных после того, как Клей подошел ближе к шерен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Шмидт, это большие существа с горбами на спине. Они живут в пустыне. - Он начал расхаживать перед строем, пытаясь объяснить, какое важное значение имеет этот проект. - Конгресс решил: если эти верблюды приносят такую пользу в чужеземных пустынях, так почему бы их не использовать в наших американских пустынях? Они могут днями, неделями и даже месяцами жить без воды и нести в три-четыре раза больше поклажи, чем лошади или мулы. Их можно с успехом использовать во время продолжительных кампаний, если не в самих сражениях, то для перевозки грузов. Количество нужных для этого животных значительно сократится, а это значит, что им потребуется гораздо меньше корма и воды. Расходы армии на лошадей и мулов также уменьшатся. Ведь один верблюд заменяет тре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могу я сказать? - обратился к лейтенанту, Хэнк Джонсон. Это был пожилой погонщик мулов. Он почти всю жизнь провел в армии, и о нем говорили, что о мулах он знает больше, чем о люд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сержант Джонсон? - спросил Клей. Он заметил, что Джонсон весьма расстро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я видел верблюдов на картинке. Они ужасно уродливы, и мне кажется, что здесь они не приживутся, - произнес сержант, подергивая свою седеющую бороду. - Мне будет неприятно ухаживать за такими странными животными. Это не для меня. Я уж лучше займусь мулами. Возьмите вместо меня кого-нибудь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брал вас, Джонсон, потому что вы хорошо знаете свое дело. Я не говорил, что вам придется ухаживать за верблюдами. В вашем распоряжении будут мулы, которых мы также берем с собой, как обычно. И вы прекрасно знаете, что приказы не обсужд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эр... верблюды? Тут что-то не так, лейтенант Янгблад. И кто сказал, что верблюд может нести больше поклажи, чем мул? Я хочу лично в этом убед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бедитесь в этом, сержант Джонсон, когда мы прибудем в Индианолу. - Опять послышался смешок, и Клей бросил быстрый взгляд в сторону молодого капрала. - Вы хотите что-то сказать, капрал Милл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му человеку удалось побороть приступ с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сэр. Просто... Я не совсем себе представляю, как армия будет сражаться с индейцами, используя этих верблю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рал, не я все это придумал. Мы получили приказ из самого Белого дома, и военный министр полагает, что мы не подведем его. Несмотря на то, что в этом деле действительно есть доля комизма, нам следует помнить, что Конгресс относится к операции с полной серьезностью. Конгрессмены, военный министр и все остальные, вплоть до майора Келлера, рассчитывают на нас и надеются, что мы успешно справимся с поставленной перед нами задачей. Поэтому я прошу вас отнестись к делу со всей ответственностью. Как только мы доставим верблюдов сюда, сразу же начнем готовиться к путешествию в Калифорнию, чтобы проверить, как чувствуют себя эти животные во время длительных переходов, и смогут ли они приспособиться к условиям американского Запада. Если вы не проникнетесь мыслью о том, как важна эта операция, мы потерпим поражение еще до начала ее выполнения. Я выбрал вас потому, что вы надежные люди и строго выполняете все приказы. Итак, вы будете содействовать мне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ные вытянулись по стойке «смирно». Пусть это предприятие и казалось им смешным, тем не менее, все они уважали Клея Янгблада. Он не раз был ранен в схватках с индейцами, несколько лет назад потерял жену и ребенка, вступил в армию фактически потому, что находился на грани самоубийства: так велико было его горе. Некоторые из солдат были обязаны Янгбладу своими жизн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сэр, - отвечали все они по очер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ы отправляемся в путь завтра поутру, поэтому хорошенько отдохните и будьте готовы к путешествию. Джонсон, вы, как обычно, будете присматривать за мулами. Шмидт, вы займетесь полевой кухней. Капрал Миллс, подберите себе кого-нибудь, с кем вы пойдете в разведку. Верблюды верблюдами, но нам надо остерегаться коман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Клей отдал честь военным. Они все стали по стойке смирно и отсалютовали ему. Клей дал команду разойтись. Некоторые солдаты, уходя, не могли удержаться от смеха. Клей покачал головой и улыбнулся про себя: как он мог осуждать их. Он вздохнул и задумался о своем будущем. Он уже давно решил, что после окончания контракта не останется в армии, но в последнее время стал задумываться, сможет ли прожить без службы. После смерти Дженифер он породнился с армией. А до этого был сир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нал, что ему пора бы уже обзавестись своим домом и найти новую жену. Но кто сможет заменить ему Дженифер? Это должна быть такая женщина, которая завладеет его сердцем до такой степени, что он забудет прошлое. Она должна скрасить его одиночество, разгорячить его кровь. С ее помощью он вновь обретет способность любить и смеяться. Существует ли на свете такая женщина? Он сомневается в этом, но решил попробовать найти 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ношу одни несчастья, Эмилио, - говорила Нина своему брату. - Теперь у нас нет денег. Наверное, мне нужно было остаться у Эрнанд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глупостей. Ты же знаешь, что не смогла бы пойти на это, да и я не позволил бы ему прикоснуться к тебе. Я уже говорил, что ты ни в чем не виновата. Это я сделал ставку не на того человека. Мне нужно было самому торговать лоша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это опасно,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многому нау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ехали рядом. Настроение стало получше. Покинув ранчо Эрнандеса, брат и сестра подыскали себе одно тенистое местечко у ручья и проспали там всю ночь. Наступило ясное, солнечное утро. Позавтракав картошкой и мясом, они поскакали в сторону залива, где жило много поселенцев, имевших собственные ранчо. А это значило, что там были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владели нашим искусством, Нина, - продолжил Эмилио. - Никто еще ни разу не поймал нас. Почему мы должны пользоваться услугами посредника и терять большие деньги? Те деньги, которые достаются перекупщику, по праву принадлежат нам. Эрнандес собирался заплатить нам по двадцать долларов за каждую лошадь, но я готов спорить, что сам он получит в два раза больше, когда их продаст. Кроме того, он ничем не рискует, мы же рискуем и не должны терять свои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это н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не нравится зависеть от таких людей, как Эрнанд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спешно скакали по открытой местности, поросшей зеленой травой. Нина снова задумалась о том, придет ли конец такой жизни. Ее планы сэкономить часть денег, полученных от Эрнандеса, рухнули. Она все еще находилась во власти неприятных воспоминаний, ей хотелось плакать, и только природная гордость удерживала ее от слез. Она решила, что сейчас не время говорить с Эмилио о том, что им надо бы начать собирать деньги на покупку ранчо. Может быть, им удастся перегнать несколько краденых лошадей в Мексику, попробовать пасти их там и обзавестись ранчо. Этой землей прежде владели их родители. После их смерти земля досталась Нине и Эмилио. Однако эта земля не годилась для разведения лошадей. К тому же у них не было денег для покупки зерна и сена, не говоря уже о приобретении новой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нам стоит найти какую-нибудь другую работу? - осторожно спросила она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чего другого не умеем делать. Мы знаем, как обращаться с лошадьми, но у нас нет денег для разведения собственного стада. Мы будем заниматься тем, чем занимаемся, но начнем продавать лошадей сами. Через год у нас появятся деньги на покупку ранчо. У нас будет свой дом, Свой дом. Наконец-то он сказал это. Теперь Нина чувствовала себя лучше. По крайней мере, она знает, что Эмилио думает о будущем. Напрасно она боялась, что брата удовлетворяет его теперешняя жизнь и он никогда не захочет с ней покончить. Нина знала, что, как и она, Эмилио ненавидит техасцев и что именно ненависть к гринго толкает его на все новые и новые кражи, но нельзя допустить, чтобы эта ненависть сделала для них невозможной нормальн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так думаешь?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где мы продадим наш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ексике. Я знаю места, где мы сможем их продавать. И я знаю человека, который подскажет нам, где мы смогли бы продавать их здесь. Кроме того, есть еще армия США. Их форты расположены по всему Техасу. Я уверен, что они захотят купить у нас хорош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мия! Но это же очень опасно - пригонять краденых лошадей в фор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овсем не опасно, если мы будем пригонять туда неклейменных лошадей или менять клеймо. Можно добавлять в стада и диких мустангов. Мы скажем военным, что все стадо состоит из диких и бродячих лошадей, которых мы отловили в Северной Мексике, а потом пригнали сюда на продажу. Если они поинтересуются, почему лошади клейменные, мы скажем, что они убежали от хозяев и стали дикими. Мы тут не при чем. Какое нам дело до того, что люди не следят за своей ско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это не нравится. Я думаю, у нас из-за этого могут возникнуть неприятности. Ведь такие люди, как Эрнандес, могут попросить кое-кого сделать документы, подтверждающие их право на владение этими лошадьми. Он очень хитрый человек и умеет обманывать власти. Мы ему и в подметки не год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что я слишком глуп и не смогу сам продавать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 и тряхнула головой так, что ее волосы рассыпались по плеч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просто хочу сказать, что у нас нет опыта и средств для покупки поддельных документов. Мы ведь даже не умеем читать и писать на языке гринго. Мы умеем лишь говорить по-английски. Военные не купят у нас лошадей, если нам не удастся доказать, что они на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они их у нас купят, особенно если мы пустим в стадо несколько мустангов. Сразу будет понятно, что мы отловили лошадей на воле. Военные ни в чем не смогут нас обвинить. Худшее, что может произойти - они купят у нас только мустангов, а клейменных лошадей нам придется просто отдать им. В любом случае мы получим какие-то деньги. Тогда и решим, что делать дальше. Поедем в Мексику и там продадим наших лошадей, хотя мне и не хотелось бы из-за этого тащиться в такую даль. А у мексиканцев я красть не хочу - только у гринго, которые нам кое-что долж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клонилась вперед и потрепала лошадь по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нем сначала - будем красть тут и там и отлавливать мустангов, пока не наберем достаточно лошадей для прод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инут молодые люди скакали молча. Заходило солнце. Брат и сестра думали каждый о своем. Вдруг Эмилио поднял руку, подавая знак Нине, чтобы она остано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 спрос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жал палец к губам, давая понять, что нужно молчать. Она прислушалась и наконец тоже услышала отдаленный смех и говор людей, разбивших лаг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там, - сказал Эмилио тихо, указывая на виднеющиеся вдалеке деревья. - Лощина соединяется с ручьем. Отличное укрытие. Помнишь, мы сами там когда-то пря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жется, пом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ыгай на землю. Мы поведем лошадей за тот холм и подождем там до темн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пешилась, взяла в руки поводья и пошла рядом со своей лошад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обираешься делать, Эмилио? - спросила она ше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ны лошади, не так ли? Эти люди расположились лагерем. Не знаю, кто они. Плохие это люди или хорошие. В любом случае, лошади у них должны быть. Подождем, пока они уснут. Лошади, наверное, будут привязаны в одном месте. Бесшумно подкрадемся, развяжем их и угоним. Без лошадей эти люди не смогут преследовать нас, и им не удастся разглядеть наши лица в темн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ли они поймают нас? Может быть, это злые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еще никогда не ловили. И теперь нас не поймают. Сердце Нины бешено билось в груди. Она испытывала страх и волнение. Им очень нужны были лошади, им необходимо было возместить ту потерю, которую они понесли на ранчо Эрнандеса. Чувствуя свою вину за то, что случилось, Нина не стала спорить с Эмилио из-за новой кражи. Кроме того, эти люди, наверное, ненавистные им техас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и сестра спрятали своих лошадей за холмом и опустились на землю. Им снова хотелось есть, но они не решались разводить огонь, потому что боялись выдать себя. Нина взяла немного вяленого м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осталось совсем мало еды, - сообщила она со вздо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завтра я поймаю кролика. Как только пригоним лошадей к Заливу и продадим их, у нас сразу появится много денег. Купим себе любой 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зял из рук сестры кусок мяса и впился в него зубами. Нина последовала его примеру. Они жевали мясо, поджидая прихода ночи, когда люди у ручья, наконец, усну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их пятеро, - прошептал Эмилио. Они с Ниной лежали на животах, наблюдая с высокого берега ручья за людьми, сидящими у костра. Кто-то готовился ко сну. Один из сидевших встал и выплеснул свой кофе в огонь, ворча по поводу крепости напитка. Потом зажег сигару и снова 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 воскликнул Эмилио. - У него повязка на правом глазу. Этого человека зовут Джес Хьюмс. Он тот самый конокрад, с которым у нас были неприятности в прошлый раз, когда мы пригоняли лошадей к Эрнанд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пряг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лохой человек, Эмилио. Нам лучше убраться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хватил ее з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одожди, - прошептал он. Воздух был полон звоном цикад. Благодаря этому звону да еще легкому ветерку, дующему в противоположную от костра сторону, люди в лощине не слышали тихих голосов брата и сестры. - У нас есть возможность отплатить им за все оскорбления. Помнишь, как этот Хьюмс называл меня мекси-кашкой и говорил, что мы ничто по сравнению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только, как он смотрел на меня. Он плохой человек,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зглянул вниз на лаг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ьюмс считает себя лучшим конокрадом в мире. И он из тех людей, которые хотели бы видеть всех мексиканцев мертвыми. - Голос брата едва звучал, но Нина различила в нем оттенок презрения. - Мы покажем ему, кто лучший конокрад в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равится эта затея, Эмилио. Что мы должны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хватил сестру за руку и потащил за собой на другую сторону обрыва, где они могли встать, оставаясь невидимыми для людей у ко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будут эти лошади, - сказал он тихим голосом. - Дождемся, пока они заснут. Потом проберемся на территорию лагеря. Я наведу на них винтовку и заставлю сдать оружие. Ты отвяжешь лошадей и отгонишь подальше. Я дам тебе немного удалиться, а потом догон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милио! Это безум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делаем это. Мы отплатим ему за все оскорбления и покажем, кто лучший конокрад в мире. У них там семь лошадей, Нина! А если по пути к побережью мы прихватим еще несколько, то выручим совсем неплохие деньги. В гавани полно покупателей, ты не забыла? Мы найдем кого-нибудь, кто купит наш тов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Джес Хьюмс будет преследовать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з лошадей он не сможет этого сделать. Мы настолько опередим его, что он никогда нас не догон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это н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здернул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мневаешься в моих способностях? Мы самые лучшие конокрады, и я докажу это! Даже приятно красть у таких людей, как этот Хьюмс. Он ведь оскорбил нас и ненавидит мексика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а расправил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ас еще все узнают, Нина. Мы будем работать одни, торговать лошадьми без посредника. У нас появятся большие деньги, и мы прославимся как лучшие конокрады. Когда-нибудь мы станем владельцами большого ранчо, подобного тому, каким владеет Эрнандес. Такие люди, как Хьюмс, будут сами предлагать нам краденых лошадей. У нас получится,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 Да, правда - она ненавидит этих гринго точно так же, как Эмилио. И она по-прежнему чувствует вину из-за того, что они не получили денег за своих лошадей. Теперь вот остались без гроша в кармане и голодны, как во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огласилась Нина. - Но как только мы продадим лошадей, нам придется скрыться в Мексике и оставаться там до тех пор, пока Хьюмс не перестанет нас и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оюсь Хьюмса, но согласен поехать в Мексику, если ты этого хочешь. А теперь пора дей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сторожно и проворно пробрались к тому месту, где были привязаны их лошади. Проверили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кажу им бросать ружья в ручей, - взволнованно воскликнул Эмилио. - Как только я их обезоружу, руби веревку, которой привязаны лошади, а потом гони их прочь. Когда я увижу, что ты уже достаточно далеко, отправлюсь за тобой. Мы исчезнем в темноте еще до того, как они смогут достать свои ружья из воды и открыть по нам стрельбу. Пешими они не смогут нас преслед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у тебя выходит слишком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се действительно очень просто! Проверь свою винтовку: возможно, тебе придется стре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проверила. Она у меня всегда готова к б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пустить ее в ход, если понадобится. Это злые люди, по которым никто не будет горевать. Я пойду "посмотрю, улеглись они там или нет. Жди мен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исчез, и его не было около двух часов. Нина ждала в беспокойстве. Наконец, брат вернулся, и ее сердце бешено забилось в груди от предчувствия той опасности, которой они собирались себя подвергнуть. Они сели на лошадей, и Эмилио дотронулся до плеча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все получится, Нина. Мы отомстим за оскорбления и свою потерю. Эрнандес и Джес Хьюмс нас одурачили. Мы отплатим Хьюмсу тем, что украдем его лошадей, и покажем Эрнандесу, что можем обойтись без его помощи. - В свете луны Нина увидела улыбку на лице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и, - сказала она, пытаясь улыбнуться. Обычно Нина не испытывала страха перед набегом. Она не уступала в храбрости брату, но нападение Эрнандеса потрясло ее сильнее, чем она готова была признать. К тому же она не могла забыть того, как глядел на нее Хьюмс, когда несколько недель назад у него произошла стычка с Эмилио. Она знала, что Хьюмс будет безжалостен к цей, если они с братом потерпят неуда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но действовать быстро и напасть на них неожиданно. Почти все они уже спят. Мы осторожно подъедем к обрыву, - объяснял Эмилио, - а потом внезапно на них нападем. Ты гот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и приближались к лагерю бандитов, Нина достала винтовку из чехла, взвела курок и сделала несколько глубоких вздохов, чтобы успокоить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с Хьюмс спал очень чутко, озабоченный тем, куда же ему с его людьми податься дальше в поисках лошадей. Уже несколько недель после последней кражи его преследовали военные, и он не сомневался, что они сделают все, чтобы поймать его. Он думал о том, что ему и его людям, пожалуй, стоит уйти к индейцам и там залечь на 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перевернулся на другой бок, натянул на плечи одеяло и только теперь почувствовал, как устал, проведя целый день в седле. Он забылся наконец крепким сном, который неожиданно был прерван шумом, поднятым мчавшимся среди деревьев и кустарников лошадьми. Он вмиг проснулся и вскочил на ноги. Как раз в этот миг пламя костра осветило лошадь, которая на всем скаку обдала грязью одного из людей Хью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оставаться на своих местах! - услышал он приказ юного мексиканца, размахивающего винтовкой. Человек с забрызганным грязью лицом начал плеваться и кашлять. Он тряс головой, стоя на колен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ч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те ваше оружие и бросьте его в ручей! - приказал молодой человек. Хьюмс еще более насторожился, услышав мексиканский акцент. Юноша был красив. Хьюмс где-то видел его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стальные члены банды были уже на ногах и не могли понять, что происходит. Один из них схватил обрез, но из-за костра раздался выстрел, и мужчина издал вопль, потому что пуля пробила ему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зяин, что нам делать? - закричал кто-то из бандитов. В этот миг к костру верхом на коне приблизилась молодая прекрасная мексиканка, при виде которой Хьюмс испытал приступ вожделения. Теперь он вспомнил. Это Нина Хуарес, а парень при ней - ее острый на язык братец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вершаешь большую ошибку, Хуа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совершил ошибку в тот день, когда оскорбил меня! - Конь Эмилио ударил копытами прямо возле ног Хьюмса, обдав его штаны грязью. Молодой мексиканец натянул поводья. - Я же сказал вам, чтобы вы бросили оружие в ручей! Исполняйте мой приказ, или кто-то из вас сейчас получит пулю в лоб! - Он взвел курок. Глаза его сверкали ненави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йте, как он говорит, - велел Хьюмс свои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не подчинюсь этому чертову мексикашке, у которого еще молоко на губах не обсохло, - проворчал один из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ыстрелил и попал бандиту в бедро. Тот вскрикнул и упал на колени. Остальные в удивление смотрели на Эмилио и Нину, не веря в то, что молодые люди смогут исполнить свои угро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бросайте оружие, или каждый из вас получит пулю! - настаивал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диты с неохотой подняли с земли винтовки и обрезы, подошли к ручью и бросили оружие в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ни лошадей, Нина! - приказал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вершаешь самую большую ошибку в своей жизни, Эмилио, - проговорил Хьюмс, закипая от ярости. - Мы будем преследовать вас, а когда найдем, то пострадаешь не ты, а твоя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редстоит долгий путь, гринго, - усмехнулся Эмилио. - Если ты окажешься где-то поблизости от нас, я убью тебя! Вот и все! Я только что доказал, кто из нас лучший конокрад и более мужественный человек. Советую тебе отныне держаться от меня по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как раз наоборот, сукин сын. Это тебе надо держаться подальше от меня. Ты на моей территории! Убирайся в свою Мексику - там твое место! Ты еще пожалеешь о своем поступке, да и твоя сестра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Нины сжалось при этих словах. Она отвела взгляд от Хьюмса, чьи черные глаза пугал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зжай, Нина, - повторил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е хотелось оставлять брата одного, но она подчинилась и покинула лагерь, гоня перед собой семерых лошадей, принадлежащих членам банды Хьюмса. Еще пару минут Эмилио держал Хьюмса под прицелом. Потом взглянул на человека, которого он подстрелил. Тот валялся на боку, со стоном держась за раненную ногу. У человека, в которого выстрелила Нина, сильно кровоточила 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у кого там молоко на губах не обсохло, а? - хвастался Эмилио. - Теперь ты понял, что я не люблю, когда меня дразнят. - Он вновь повернулся к Хьюмсу. - По-моему, я нахожусь в Мексике, - добавил он. - Вы, белые негодяи, отобрали у нас эту землю, а теперь мы крадем у вас, банди-тов-гринго. Спасибо. - Он кивнул. - Пока, амиго! - Эмилио отъехал чуть в сторону, натянул поводья, пришпорил лошадь и мгновенно исчез в темноте. Хьюмс смотрел ему вслед. Кровь закипала в жилах банд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м теперь делать, хозяин? - спросил один из членов б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повернулся и так поддал ногой жестяную кружку, что она взлетела в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аботьтесь о раненых, Вилли и Хейден! Риф, достань ружья из ручья, если только сможешь их там найти. В миле отсюда есть ранчо. Я пойду туда с Бредом. Если повезет, нам удастся найти лошадей. У меня остался шестизарядный револьвер, который я пущу в ход, если нам будет грозить опасность. Мы приведем лошадей сюда и утром отправимся в погоню за этим сукиным сыном и его красоткой-сестрой. Будем преследовать их и в Мексике, если потребуется! Им нужно было подумать о том, что вчера прошел хороший дождь. Земля все еще рыхлая, так что нам нетрудно будет догнать их по оставленным сле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лошадь подкована на особый манер, - сказал тот, кого звали Хейден. - Ее след сразу виден. - Мужчина поморщился от боли, потому что в этот момент ему стали перевязывать кровоточащ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потер рукой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йдем их. А когда мы их догоним, они оба дорого нам заплатят! За маленькую мисс Нину Хуарес дадут хорошие деньги в борделе Сан-Антонио. Тем более что она девствен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это знаешь? - спросил Ри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идно по ее глазам. Она боится смотреть на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эд почес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как ты собираешься сохранить ее девственность до того, как мы привезем ее 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ухмыль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удет нелегко. - Он посмотрел на Брэ-да. - Пойдем поищем лошадей. - Хьюмс нагнулся к седельному вьюку и достал из него револьвер. В это время один из бандитов разрезал штаны Билли, чтобы обработать рану на н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рту бордель, - процедил Билли, морщась от боли. - Я хочу прикончить этих хитрых мексика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удешь делать то, что говорю я, - проворчал Хьюмс. - Пусть они пострадают. Это будет для них худшим наказанием, чем смерть. Пусть девчонка узнает, что значит ублажать мужчин. А ее брат пусть мучается, зная, как страдает сестра. Не беспокойся, они никогда не забудут эту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взял оружие и пошел на запад в сторону ранчо, которое они проезжали днем. Брэд следовал за ним, почесываясь так, как будто только и думал, что о Нине Хуаре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и его подчиненные вместе со своими лошадьми стояли на берегу и смотрели, как входит в гавань товарное судно «Саплай». Матросы закрепляли канаты за столбы дока, чтобы корабль не унесло в море, и убирали пар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из военных сначала не обратил внимания на красивую юную мексиканку, которая приблизилась к ним, ведя под уздцы лоснящегося черного коня. Все они смотрели на корабль до тех пор, пока девушка не за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ья, сеньор. Вы здесь глав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Клей повернулся и встретился с ней взглядом. Ему уже не раз приходилось видеть мексиканок в Техасе, но эта девушка красотой превосходила всех других. Теперь уже ни он, ни его подчиненные не смотрели на корабль: все их внимание было приковано к этой юной осо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тоже испытала какое-то непонятное волнение при виде красивого офицера гринго. Она ненавидела военных, но этот... о, у него такие голубые глаза! Такие тонкие черты лица! Внезапное волнение так обескуражило ее, что некоторое время она не могла произнести ни слова, пока не напомнила себе, что люди вроде этого военного являются ее злейшими вра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ке царила суматоха и кипела работа - разгружались суда, а друзья и родные пассажиров ждали, когда те сойдут на берег. Рабы-негры катили бочки и несли на спинах мешки с кофе и м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росила, не вы ли здесь главный, - повторила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ыпрямился. Он изо всех сил старался не смотреть на роскошное тело мексиканки, остановив взгляд на ее лице. Замшевая юбка для верховой езды плотно облегала ее стройные бедра, из-под белой рубашки виднелись выпуклости грудей, а широкий ремень стягивал тонкую талию. У девушки было утонченное лицо, из тех, которые не нуждаются ни в косметике, ни в пудре. Оно и без того прекрасно. Все ее черты - от полных губ и точеного подбородка до больших черных глаз - были безупречны. Клей откаш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 лейтенант Клей Янгблад. Могу ли я чем-то помочь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и Клей чуть было не забыл о том, что он делает в до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ньор. Вам нужны лошади? Мы с братом могли бы их вам про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смотрелся по сторо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где же ваш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исматривает за лошадьми в засоке неподалеку отсюда. Вы хотите взглянуть на тов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бросил взгляд на своих людей и увидел, что все они смотрят на молодую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блюдайте за кораблем, - приказал он. - В любую минуту могут появиться верблю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неохотой отвели глаза от Нины и стали следить за кораблем. Клей отошел от них и взял девушку за руку. Новое незнакомое чувство пронзило ее при этом прикоснов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я пару раз покупал лошадей для армии, - сказал ей Клей, - но здесь я по другому делу. Я выполняю очень важное задание. Боюсь, что вам придется подыскать себе другого покупа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метил, что мексиканка огорчилась и забеспоко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окажите нам услугу. Нам с братом необходимо продать этих лошадей, сеньор лейтенант. Мы потратили много сил, чтобы отловить этих добрых мустангов. Пойдите и посмотрите на них. Вы увидите, что это отличные живот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я чрезвычайно занят. С минуты на минуту должны появиться верблюды. - Он махнул рукой в сторону судна «Саплай», в борту которого открылась дверь и, как доска, легла на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блюды? А что это такое... верблю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акие странного вида животные, которые живут в одной заморской стране. Армия хочет попробовать использовать их как вьючных животных. Они способны переносить большое количество тяжелых грузов и неделями обходиться без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хмурилась, стараясь понять, о чем идет речь. Что это за животное, которое может так долго обходиться без воды. Невероятно. Еще несколько минут назад все ее мысли были заняты продажей лошадей, теперь же девушку заинтриговали эти загадочные верблюды. Она не сразу поняла, что не испытывает никаких враждебных чувств к этому белому военному, с которым к тому же вступила в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существа могут неделями обходиться без воды? Я в это не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правда, - повторил лейтенант. - Оставайтесь здесь, и вы увидите 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открылась дверь в борту корабля, Клей вынужден был приступить к выполнению своих обязанностей, хотя все его существо ощущало присутствие стоящей рядом с ним женщины. Он начал думать о том, как перенесли путешествие верблюды, все ли они выжили, а потом, когда на скат вышла первая пара овец, перед ним на мгновенье предстал библейский Ноев ковч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чувствовала себя не в своей тарелке. Эмилио уверял ее, что как только им удастся добраться до портового города, проблем с продажей лошадей у них не будет: ведь там во всю идет торговля скотом. Но никто, даже мексиканцы, не хотят иметь с ними дел. Ведь они такие молодые и не могут доказать, что животные принадлежат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редложил Нине поехать в город одной и попробовать обворожить какого-нибудь покупателя. Нина выбрала военных, потому что они не посмели бы обидеть ее, по крайней мере, в городе. Она размышляла о том, что рискованно продавать краденых лошадей военным, но сейчас у них не было выбора. Им нужно срочно получить деньги за товар и скрыться в Мексике, еще до того, как их настигнет Джес Хьюмс. Почти две недели им удавалось скрываться от этого человека. На последние деньги они наняли баржу и по реке Сан-Бернар доплыли до Залива, надеясь, что Хьюмс потеряет их след у берега р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 мгновенье забыла о своих страхах и опасениях, когда увидела, как из корабельного трюма появляются два необычных на вид человека в халатах и чалмах. Один из них вел под уздцы самое уродливое и странное животное, какое она когда-либо видела. Лейтенант Янгблад отошел от девушки и приблизился к своим людям. А Нина в изумлении смотрела на существо, которое, судя по описанию лейтенанта, должно было быть верблюдом. Другие люди в доке тоже глазели на необычных тварей. Вскоре собралась целая толпа. Кое-кто из зевак начал посмеиваться, а когда появились еще два верблюда, все начали просто хох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блад приказал одному из своих подчиненных сесть верхом на лошадь и ехать впереди верблю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ите верблюдов с погонщиками к загону, капрал Миллс, - крикну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подъехал к людям в халатах, приветствуя их. Первый верблюд вытянул длинную шею и резко приблизил свою голову к лошади. Испуганное животное отпрянуло, Миллс упал, а его лошадь ускакала прочь, задев по дороге деревянный ящик, который от этого открылся, и взбудораженные куры, кудахча и хлопая крыльями, разбежались по доку. Кто-то вскрикнул, кто-то бросился бежать, после того как один из верблюдов фыркнул и плюнул на кур. Но большинство присутствующих, хохоча от души, продолжали смотреть спектакль. В страхе завизжали свиньи, находившиеся в загоне поблизости, а военные с трудом оседлали своих ко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икрыла рот рукой, едва сдерживая веселье при виде происходящего. Лейтенант кричал что-то то своим подчиненным, то людям в халатах, пытаясь навести порядок, а в это время из корабля на берег выводили все новых и новых верблю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рал Миллс, покрасневший как бурак, встал и начал отрях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те мне, что вы ничего не знаете о верблюдах, - услышала Нина слова лейтенанта, обращенные к человеку в халате. - Какого черта вы тогда здесь делаете, если не умеете обращаться с ними? - Он метнул взгляд в сторону другого чужеземца странного вида. - Скажите, чтоб их там попридержали. Пусть не выводят всех 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жестранец кивнул и улыбнулся вполне дружелюбной улыбкой, явно не понимая слов лейтен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зачем они послали меня сюда, - сказал человек, стоящий рядом с лейтенантом. - Они говорить - езжай в Америку, там заплатят. Они говорить - ухаживай за верблюдами. Я говорить - хорошо, если я еду в Америка. Они не сказали мне, что я должен точно делать. Но я кое-что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все равно вы знаете гораздо больше, чем я! - сказа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извините меня, - произнес капрал, продолжая отряхиваться. - Это все из-за верблюда. Он испугал мою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ойди и найди ее! - рявкну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па все росла. Даже негры-рабы опустили на землю мешки и пялились на верблюдов, хотя и знали, что их могут наказать за остановку в работе. Собаки подняли страшный лай. Самые смелые подбегали к верблюдам и рычали на них, пугая этим и лошадей. Вскоре в доке воцарился полный хаос, ответственность за который, как догадалась Нина, ложилась на бедного лейтенанта Янгблада. Капрал бросился догонять свою лошадь, а владелец цыплят пытался загнать их на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нанял этих горожан-арабов для того, чтобы они присматривали за верблюдами, - сказал лейтенант одному из своих подчиненных. - А они, по-видимому, знают об этих тварях немногим больше нас. Соберите людей, Шмидт, и постарайтесь навести тут порядок. А верблюдов нужно поместить в загон. Представляю, что будет с мулами Джонсона, когда они увидят чудови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ь, сэр! - Человек по имени Шмидт и остальные военные кое-как успокоили своих коней. Каждый из них сопровождал двух-трех верблюдов. Нина смотрела на них широко открытыми глазами и с трудом сдерживала смех. Уже очень давно она так не веселилась. Судя по тому, как покраснело лицо лейтенанта, он чувствовал себя не совсем на своем месте. Вид у него очень боевой. Почему же его заставили заниматься этими смешными тварями? Она с удовольствием наблюдала за тем, как гринго, одетые в военную форму, подвергаются унижениям на глазах у праздной толпы. Даже за деньги вряд ли можно увидеть такое предст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олько не придумают эти сумасшедшие гринго, - заметил стоящий подле нее старый мексика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ся другой. - Кто еще, кроме глупых гринго, может додуматься до такого - притащить сюда этих больших неуклюжих животных? Ты думаешь, они хотят заменить ими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вижу американцев, преследующих индейцев верхом на верблюдах через всю пустыню, - продолжил первый, и они оба разразились громким с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они использовали этих тварей во время войны с Мексикой, то мы бы легко победили их, не так ли? - произнес второй собеседник, кое-как уняв приступ с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двое присоединились к другим зевакам, которые последовали за верблюдами до самого загона, во всю развлекаясь по дороге. Нина была просто околдована происходящим. Она тоже оказалась среди идущих за верблюдами отчасти из-за того, что не хотела терять лейтенанта, надеясь все же продать ему лошадей. Возможно, воспользовавшись всей этой суматохой, она сможет убедить его пойти с ней посмотреть товар, хотя бы ради того, чтоб отделаться от нее. Смешавшись с толпой, Нина не замечала, что за ней самой наблюдает Джес Хью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й приблизился Янгблад, споря о чем-то с человеком в халате и чалме. Нина хотела бы знать, из какой страны эти странные животные и темнокожие бородатые люди, сопровождающие их. Она понимала, что где-то там, за Заливом, есть целый мир, о котором ей ничего не известно. Она чувствовала себя невежественной и ничтожной. Ее голову переполняли вопр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блюдала, как лейтенант пытался объяснить что-то человеку в чалме. При этом он выглядел весьма удрученным. Девушка шла за верблюдами до самого загона с очень высокими. стенами. Кто-то в толпе предположил, что людей в халатах называют арабами. Лошади, муллы и прочий скот продолжали ржать, мычать, брыкаться и реветь при виде верблюдов, а Нине казалось, что это самый необычный день в ее жизни. Одна из лошадей, запряженных в телегу, встала на дыбы, попав задними ногами в канаву. Споткнувшись, животное попало передними ногами на дышло, сильно при этом ударившись. Она заржала от боли и рухнула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в толпе зашумели, обвиняя лейтенанта в случившимся, а хозяин упавшей лошади стал ее осматр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е сломана нога! - воскликнул он возмущенно. Лейтенант Янгблад оставил араба, с которым о чем-то спорил, и поспешил к тому месту, где лежала лошадь. Она тяжело дышала и была вся в мыле. Клей осмотрел животное и согласился с хозяином - нога у лошади была сломана. Он встал, снял шляпу, под которой оказались русые волосы, выгоревшие на солнце. Он провел рукой по волосам, выражая этим жестом свое полное отча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вам придется пристрелить ее, мистер. Мне очень жаль, - сказал он хозяину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жаль. Клянусь, армия мне заплатит! - горячился мужчина. - Это одна из моих лучш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Вам возместят ваши убытки, - заверил его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Через полгода? Я не могу так долго жить без лошади, и у меня нет денег, чтобы купить друг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то-нибудь придумаю. Мы расположились лагерем на окраине города. Нам придется остаться здесь до утра, а потом мы отправимся назад в Кэмп Верде. Погоним туда верблюдов. Приходите вечером в лагерь, что-нибудь придум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язательно что-нибудь придумаете, а иначе вам не удастся покинуть этот город, - предостерег лейтенанта распалившийся хозяин пострадавшей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идела, как лейтенант вновь надел шляпу, хладнокровно глядя на своего собеседника. По-видимому, угроза вовсе его не испуг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мистер, у меня есть приказ. Я покидаю город завтра утром, и ничто меня не остановит. У меня хватает забот и без вашей дохлой лошади. Извините, но так обстоят дела. Без согласия начальства я ничего не смогу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чтобы уйти, но потерпевший схватил его за руку и, исторгая проклятья, замахнулся на лейтенанта. Однако тот перехватил удар и сам ударил незнакомца. Тот не удержался на ногах и упал. Некоторые зрители в толпе начали смеяться, другие - сжали кул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приходите в лагерь, и мы решим это дело, - повторил лейтенант. Он повернулся к арабу, и они вместе закрыли ворота заг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орот всю ночь должен стоять часовой, Шмидт, - отдал приказ лейтенант Янгблад. - Меняйтесь каждые два часа и смотрите, чтобы не спать на посту. От этих людей всякого можно ждать. Возможно, они захотят ради забавы выпустить верблюдов на 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Я прослежу за этим, ответил солдат с акцентом, которого Нина еще никогда не сл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повернулся, сжимая пальцы в кулак, которым только что сбил с ног этого гражданского типа. Нина почувствовала, что ей жалко Янгблада. Он выглядел таким невеселым и подавленным. Теперь самое время подойти к нему и воспользоваться его замешательством в своих целях. Клей поднял глаза и увидел, что она смотрит на него. Внезапно Нина поняла, что красн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ще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я горела, несмотря на то, что день был не слишком жар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пойдете посмотреть на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блад вздохнул и проговорил с раздражением в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вы не видите, как я занят? Я же сказал вам, что не пойду смотреть на ваш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бросил на нее хмурый взгляд, но тут же пожалел девушку, увидев боль в ее глазах. Впрочем, он знал, что молодые мексиканки способны на любую хитрость. Прикидывается ли она, или он действительно обидел и смутил ее? Нина подошла к нему поближе и вдруг слегка подпрыгнула при звуке выстрела, означавшего только то, что раненной лошади оказали последнюю усл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глаза Клея и Нины встретились. Оба они почувствовали что-то такое, чего не смогли бы объяснить словами - это было предчувствие: сегодня свершилось нечто большее, чем прибытие в Америку верблю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могут понадобиться лошади, сеньор, - проговорила Нина и гордо вздернула подбородок, стараясь скрыть обиду: ей, мол, все нипочем. - Вы уже стали причиной гибели одной лошади. Ее хозяин очень на вас зол, и вам придется как-то с ним расплатиться. Пойдемте со мной, я покажу вам наших лошадей. Если вы согласитесь, что товар хорош, то сможете предложить этому человеку любую из лошадей, которую он выберет. Мы с братом не возьмем с вас денег за нее, если вы купите остальных. Хорошая сделка, не так ли? Вы к тому же продемонстрируете всем, как благородны и щедры во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ая улыбка появилась на его губах, и Нина решила, что лейтенант еще более красив, когда улыб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к счит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ньор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пойду взглянуть на них только потому, что, мне кажется, вы правы. Мы не должны обижать мирных жителей. Кроме того, вы так мило улыбаетесь, что я не могу устоять перед вашей прось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спытала смешанные чувства, услышав эти слова, и усмехнулась про себя. Обычно она пользовалась своей красотой лишь ради извлечения выгоды для себя и Эмилио, но никогда не получала удовольствия от того, что какой-то мужчина обращает на нее внимание. Впервые ей было приятно слышать слова мужчины, оценивающего ее красоту. Все это удивило девушку и испуг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уйте за мной, - пригласила она, поворачиваясь к офицеру спиной. Нина злилась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сказал одному из своих подчиненных, что скоро вернется, и Нина повела его за собой. Она ощущала его присутствие и говорила себе, что этот гринго смотрит на нее так же, как смотрели другие мужчины: с тем же голодом в глазах, какой она видела у людей, напавших на ее мать. Только при виде Эмилио она успокоилась и поспешила к бр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 Она опять улыбнулась, прежде чем повернуться к военному. - Это лейтенант Янгблад. Сеньор лейтенант, это мой брат, Эмилио Хуарес. - Она посмотрела на Эмилио. - Я сказала лейтенанту, что он может взять одну лошадь бесплатно, если согласится купить осталь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ъясню тебе все после того, как он осмотрит товар. А потом ты пойдешь со мной, и я покажу тебе что-то необыч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 были за крики и стрель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расскажу тебе потом! Я отлично провела время. Эти гринго такие чуд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лезли на забор, и пока Клей осматривал товар, Нина рассказывала брату о верблюдах. Ее смех раздражал лейтенанта. Переходя от одной лошади к другой, он потирал ушибленную руку. Янгблад заметил, что некоторые лошади были клейменные, а на других клейма отсутств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их здесь? - крикнул он Эмилио, перебивая рассказ Н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дцать, сеньор, - ответил молодо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дцать, - пробормотал Клей. Он взглянул на Эмилио, который, казалось, немного нервничал, потом еще раз тщательно осмотрел лошадей. Все они выглядели ухоженными и здоро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станги стоят меньше, чем объезженные лошади, - сказал он громким голосом. - Их надо еще подк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ньор. Я сам могу подковать их, если хотите. Я умею обращаться с лоша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изучающе посмотрел на брата и сестру. Они слишком молоды для того, чтобы заниматься торговлей, и уж очень им не терпится избавиться от своего тов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есть документы на владение лошадьми?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етил тревогу в глазах девушки, и вдруг понял, что не знает даже, как ее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еньор, - ответил Эмилио. - Мы с сестрой сами занимаемся делами. У нас есть небольшое ранчо, но нас не учили писать, читать и все такое. Мы разводим лошадей, отлавливаем мустангов и диких кобылиц. Но я не прочь подписать нужные бумаги, подтверждающие ваше право на владение этими лошадьми, если вы их куп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правил шля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докажете, что они не краде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улетучилась с лиц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доказать этого, сеньор. Вам придется поверить мне на слово. Разве мы похожи на конокра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нимательно посмотрел на них. Нет, они не походили на конокрадов, но Клею приходилось видеть мальчишек-индейцев, которым не было и десяти, совершенно невинных на вид, но они, тем не менее, крали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не смогу купить у вас лошадей без необходимых документов, доказывающих, что они ваши. Однако я могу сделать исключение. Пусть местный шериф осмотрит клейма и проверит, не были ли в последнее время украдены лошади с подобными клеймами. Я вас ни в чем не обвиняю. Это просто меры предосторожности - армейская дисцип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глотнул слю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нь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глянул на сестру молодого человека. На нее можно было любоваться ча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с зовут, сеньор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бескуражено посмотрела на Эмилио, затем перевела взгляд на Клея. На ее лице вновь появилось выражение увер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 отв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Красивое имя. Подождите меня здесь, я вернусь через пару часов. Это не слишком 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делал глубокий взд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ньор, мы будем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оснулся рукой шляпы и вышел из загона. Нина посмотрела н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м делать? - спросила она. - Кое-где нас уже разыскивают. Может быть, здешний шериф тоже слышал о брате и сестре, ворующих лошадей. Нас могут арестовать,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прыгнул с за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искнем. Он хочет купить наш товар, а нам нужны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ас могут схва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шний шериф ничего не знает о нас, мы не можем позволить себе дважды потерпеть неудачу,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ехасе конокрадов веш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зачем ты привела сюда этого во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сам сказал мне, что мы могли бы продать наш товар военным. А я не знала, что он пойдет к шерифу! У него было столько дел с этими идиотскими верблюдами, и ему нужна была лошадь, чтобы отдать ее человеку, который потерял свою. Я думала, что все пройдет норм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она увидела, как расширились глаза брата. Он резко схватил ее за руку и потащил к небольшому сарайчику для сена в углу заг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что случилось? - вскрикнула Нина, тяжело дыша. Он повернул ее к щели, и она увидела пятерых всадников, медленно скачущих вдоль доков. У одного из них на бедре виднелась окровавленная повязка, рука другого - перевязана платком. Вожак был слеп на один глаз. Нина затаила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с Хьюмс, - простон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что видел ее, - говорил Джес Хьюмс. - Продолжайте искать. Они где-то здесь. Надо найти того черного мерина, на котором ездит девчо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ехали мимо них, глядя прямо перед собой, не замечая своих собственных лошадей, стоявших в загоне вместе с мустангами. Мерин Нины стоял как раз за тем сарайчиком, где прятались брат с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но убираться отсюда, Эмилио! - проговорила Нина, задыхаясь от волнения. - Немед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что будет со мной, если они нас найдут! Мы не можем сидеть здесь, как олени в поле. Этот город не слишком велик. Они еще несколько раз проедут здесь и заметят нас. Ты ведь слышал, что сказал Хьюмс. Он уже виде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м удалось так быстро добраться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важно. Нам нужно ехать,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лая гневом и ненавистью, тот крепко сжал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они прокляты! - пробормотал он. - Может быть, встретимся с ними лицом к лицу? На людях они нам ничего не сдел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дождутся, пока рядом никого не будет, и схватят нас. Но даже если мы встретимся с ними на людях, все узнают, что мы конокр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о злостью ткнул кулаком в сте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у нас все идет не так, как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етил боль и страх в глазах сестры, смягчился и обня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Все наши пожитки на лошадях. Мы немедленно покинем эти места и поедем в другую сторону. Они, наверное, еще целый день будут искать нас здесь. Мы получим хорошую ф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ни найдут своих лошадей и успокоятся, - предположила Нина. - Давай вернемся в Мексику, Эмилио. Там я чувствую себя в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дохнул, вышел из сарая и осмотре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люди вскочили на коней и направили их к воротам загона. Выехав на оживленную улицу, они пришпорили коней и помчались прочь из города в направлении, противоположном тому, куда поскакали Хьюмс и его люди. Конь Нины чуть было не сбил ребенка, который неожиданно выскочил на улицу. Девушке удалось свернуть в сторону, но мать мальчика в ужасе закричала и этим привлекла к ним внимание прохож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который в это время ехал в конце улицы, обернулся на крик и увидел черного мерина, мчавшегося гало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ни! - крикнул он своим людям. - В погон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ясь в доме шерифа, Клей тоже услышал крики. Он выглянул в окно и увидел брата с сестрой, мчавшихся во весь опор. Длинные темные волосы Нины развевались у нее за плечами, на шее болталась шля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 Он выскочил на улицу. - Эй! - крикнул лейтенант. - Куда вы, черт возьми? - Всадники и не подумали сбавить ход. Клей нахмурился, ничего не понимая. - Как вам это понравится? - пробормотал он, размышляя о том, что, наверное, лошади у них действительно ворованные. Ему не хотелось верить в то, что они конокрады. Особенно Клей не хотел бы, чтобы эта молодая красивая девушка, казавшаяся такой невинной, была замешана в чем-то противозакон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прянул в сторону, когда по улице, крича и ругаясь, проскакали еще пять всадников, поднимая клубы пыли. Неожиданно страх пронзил сердце Клея. Не преследуют ли эти люди Эмилио и Нину? А если да, то почему? Здравый смысл говорил ему, что это не его дело и к армии не имеет никакого отношения. У него есть задание, которое он должен выполнять. Он купит лошадь потерпевшему за свои собственные деньги. После возвращения в Кэмп Верде ему возместят эти расх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не поговорив с шерифом, Клей вернулся к загону, где содержались верблюды. Мысли о Нине и Эмилио не давали ему покоя. Куда они скрылись? Что с ними произошло? Он злился на себя за то, что ему не безразлична судьба этих людей. Он и знаком-то с ними был всего десять минут - какое ему до них дело? Раз они попали в беду, значит, заслужили это. Он им ничем не может помочь. И все же ему не хотелось, чтобы красавица Нина страдала. Даже если она совершила какой-то проступ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к своим людям и стал расспрашивать одного из арабов о верблюдах: много ли они ели, сколько пили воды? Он негодовал из-за того, что присланные арабы ничего толком не знали о верблюдах. Очевидно те, кто поручил им такое дело, решили, что любой араб знает, как нужно обращаться с этими животными. Но Клей почти не слушал своего собеседника, думая только о Нине Хуарес. Он взобрался на ограду, чтобы взглянуть на верблюдов, но стал смотреть вдаль, куда совсем недавно умчались Эмилио и Нина. Их след, однако, давно простыл. Его раздражало то, что он все время думает о женщине, которую почти не знает. Почему они так внезапно покинули город, оставив лошадей, которых хотели продать? В конце концов Клей пришел к неутешительному выводу: они действительно конокрады. Когда он сказал, что посоветуется с шерифом, они, должно быть, испугались и решили скрыться. Всадники, которые мчались вслед за ними, наверное, также входят в их банду. Красавицей Ниной они пользовались как приманкой. Она завлекала очередного покупа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мену беспокойству пришел гнев: его и так уже превратили в шута из-за каких-то верблюдов, а теперь еще эта мексиканская красотка дважды одурачила его. Клей решил, что ему придется поговорить с шерифом. Однако он тут же нахмурился, вздохнул и сказал себе, что не будет этого делать. У него и без того достаточно забот: надо доставить этих чертовых верблюдов в Кэмп Верд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жег тонкую сигару и стал ее раскуривать, пока его люди паковали вещи и ездили верхом по загону, чтобы лошади привыкли к верблюдам и не повторилась бы свалка, как накануне. Клей взглянул на сержанта Джонсона, который как раз заканчивал вьючить мулов. Тот ответил ему мрачным взглядом, так как не скрывал своей ненависти к верблюдам. Сержант считал, что тот хаос, который воцарился вчера из-за этих странных животных, доказывает его правоту. У Клея было чувство, что Джонсон радовался в душе, видя, как он выкладывает деньги из своего кармана горожанину, потерявшему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озвал к себе араба, который, казалось, знал о верблюдах больше, чем другие. Пека Аким послушно подошел. Он постоянно улыбался и всегда был рад угодить. Клей подумал о том, как много разных народов живет на земле. Аким был темнокожим, но не походил на негра или индейца. Он казался темнее, и от этого его зубы сверкали белизной снега. «Интересно, снимает ли он когда-либо свою чалму», - подумал лейтенант. Его также интересовала страна, из которой прибыл этот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Аким, я хочу продемонстрировать жителям города и моему погонщику мулов, на что способны эти верблюды. Вы поможете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я помогу вам, - ответил араб с покл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ценил его дружеское отношение. Два других араба держались сдержанно, отчужденно. Они почти не разговаривали, и Клею казалось, что им страстно хочется вернуться домой. С другой стороны, Пеку Акиму явно нравилась Америка, и он получал удовольствие от этого путеше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показать сержанту Джонсону, как много поклажи могут нести верблюды. Выберите самого большого и сильного верблюда и приведите его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 ответил араб и поспешил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было еще только раннее утро, возле загона уже стала собираться большая толпа любопытных, желающих поглазеть на верблюдов. Клей позвал к себе возницу, который вез на телеге, запряженной шестеркой мулов, несколько тюков сена. Один из мулов при виде верблюдов начал громко кри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 спросил возница. - Я очень зан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вы везете сено? - поинтересовался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клад Сэма, - отвечал погонщик. - А вам что? И что это за уродливое живо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рблюд, мистер, - ответил Клей. - Я хочу погрузить на него ваши тюки с сеном, если не возражаете. Если получится, верблюд сам отвезет сено на склад. В противном случае я и мои люди снова погрузим сено на вашу теле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ваки начали вполголоса переговариваться между собой. Возница наморщил лоб. Любопытство явно брало верх над чувством дол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согласен. - Он остановил фургон, но не стал помогать людям Клея выгружать на него тюки соломы. Сначала они решили погрузить на верблюда, которого подвел Пека, два тю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ка палкой ударил животное по передним ногам, заставляя его стать на колени. Верблюд подчинился, лейтенант приказал своим людям прикрепить ему на спину один тюк. Сержант Джонсон, взгляд которого выражал явное неодобрение происходящему, подошел к Клею и стал наблюдать за процеду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ичего не значит, - обратился он к своему начальнику. - Ведь любой мул может нести тюк сена весом в добрых три фу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едва скрыл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Аким, может ли этот верблюд нести два тю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 улыбнулся 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да. Я думаю, он понесет и четы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а в толпе становились все громче. Раздавались возгласы и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го быть не может, - выразил сомнение серж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иказал своим людям привязать на спину верблюду еще три тюка. Солдаты едва справлялись вчетвером, потому что груз был очень громоздким и тяжелым. Каждый тюк несли от фургона к верблюду два человека. Само же необычное животное продолжало стоять на коленях, спокойно озирая толпу и жуя какую-то жвачку. Как только был прикреплен четвертый тюк, люди, с опаской покачивая головами, стали отходить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ите его, - приказал Клей П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продолжали недоверчиво качать головами, многие, подобно сержанту, полагали, что лейтенанта ждет разочарование. Пека вновь ударил животное палкой и произнес какую-то команду на непонятном языке. Верблюд колебался несколько мгновений, затем поднялся, сначала на задние, а потом и на передние ноги. Пека взял его под уздцы и провел по кругу. Верблюд шел совершенно спокойно, с легкостью неся гру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ержанта Джонсона опустились руки и отвисла челюсть. Раздались возгласы удивления, кто-то из толпы начал аплодировать. Этот верблюд нес в четыре раза больше груза, чем любой м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да, черт возьми, - пробормотал серж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их перепончатые ноги - как раз для переходов по пескам пустыни, - объяснил Клей толпе, стараясь доказать, какие это ценные животные, и тем поднять свой авторитет после вчерашнего унижения. Они могут нести больше груза, чем лошади или мулы, а самок верблюда к тому же можно еще и доить. Их мясо вполне съедобно, а из шкур можно делать одежду. У них длинные ресницы, что помогает им переносить песчаные бури. Кроме того, верблюды могут неделями обходиться без воды. Бегают они не слишком быстро, и на них не очень удобно скакать верхом, но вы убедитесь, что для перевозки грузов они незамени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ьючьте на него еще один тюк, - предложил кто-то из тол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 сказал Пека Клею, качая головой. - Четырех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зите же, - не унимался этот человек. - Держу пари, что он выдерж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люди в толпе поддержали его, желая увидеть волнующую картину: верблюд несет груз весом в тысячу фу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ошел к П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ем, - сказал он ара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разозлится, - возразил П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озл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Когда на верблюда грузят слишком много поклажи, он злится. Он может не встать. Или даже укуси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ем, мистер А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овладело тщеславие. Он хотел показать людям, на что способны эти животные. Лейтенант приказал своим подчиненным навьючить еще один тюк, пока араб снова поставил верблюда на колени. Тот подчинился, все еще жуя свою жвачку и храня полное спокойствие. Когда пятый тюк был привязан к верблюду, Пека осторожно прикоснулся палкой к его ногам, побуждая вс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рблюд лишь повернул голову и посмотрел на погонщ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ка бросил взгляд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тюков слишком много для него, - объяснил он. - Когда на верблюда грузят слишком много поклажи, он не вс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ставлю его встать, - крикнул тот человек, который предложил увеличить груз. Он подскочил к верблюду, выхватил у Пека палку и дважды ударил животное. - Вставай же, гадкая тварь! - приказал он. Но верблюд лишь повернул в его сторону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е стал его больше бить, - предупредил Пека. - Нельзя заставить верблюда нести такой непосильный груз. Он вас не послуш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ожно заставить слушаться лошадей и мулов, то почему нельзя заставить подчиниться верблюдов? - спросил человек и вновь ударил животное. - Вставай! - зары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блюд втянул голову. Его большие карие глаза в упор смотрели на обидчика. Внезапно голова резко подалась вперед, и изо рта прямо в грудь человека полетел огромный кусок коричневой жвачки. При виде этого толпа разразилась громким смехом. Разъяренный подстрекатель поднял палку, но верблюд оскалил зубы, готовый укусить, и тот, покраснев, как бурак, отпрянул назад и бросил палку. Даже Клей не смог при этом сдержать смех. Смеялся и сержант Джонсон, в душе одобряя поступок верблюда и восхищаясь его способностью нести такую тяжесть. Даже четыре тюка весили очень много. Животное нельзя было винить за то, что оно не захотело нести еще и пят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затеявший это состязание, посмотрел на свою рубашку и скорчил гримасу отвра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да она воняет, - простонал он, нагибаясь к земле, чтобы поднять щепку и очистить рубашку от жва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смех окружающих он бросился к желобу с водой и упал на него грудью, пытаясь смыть с рубашки вонючие остатки. Клей приказал своим людям снять с верблюда пятый тюк, и животное тотчас встало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жант Джонсон, отправляйтесь с мистером Акимом и возницей на скл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сон виновато посмотрел на лейтен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вы были правы, сэр, относительно того, какой груз могут переносить эти твари. Теперь, должно быть, мулы и погонщики больше не понадоб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исчезла с лица Клея. Ему послышались нотки грусти в словах сержанта, который, как известно, был очень привязан к своим му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еще неизвестно, сержант, - сказал он. - Вы же знаете, что пока мы только проверяем этих животных. Нам еще предстоит путешествие в Калифорнию. Кроме того, правительство не торопится вводить всякие новшества. Тем временем вам не повредит узнать побольше о том, как надо обращаться с верблю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сон кивнул и взглянул на своих му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 - Он ушел вместе с Пекой, а Клей вздохнул и покачал головой, думая о том, что выполняет самое странное задание в своей жизни. Потом он повернулся к подчиненным и приказал готовиться к отбытию, как только Пека и сержант вернутся с развьюченным верблюдом. Он затянулся сигарой и вдруг услышал, что его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видел, что к нему приближается местный шери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шериф Эймс, лейтенант, - представился тот, протягивая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 обменялись рукопожат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Янгблад. Чем могу служить вам, шери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знаю. Вряд ли вы сможете оказать мне какую-то услугу. Мне кажется, у вас и так хватает тут всяких дел. Вы ведь уже возвращаетесь в Кэмп Вер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риф уперся руками в б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хотел предупредить вас, чтобы вы были поосторожней. В наших местах совершено несколько краж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утром ко мне пришел один человек и сказал, что у него увели стадо мустангов, которых он не успел даже заклеймить. Он говорит, что в краже, возможно, участвовала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а? - Подозрение непрошенным гостем прокралось в душу Клея. Эта красивая сеньорита, с которой он познакомился накануне, - конокрадка? Он уже и до этого, сам того не желая, догадывался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 мексиканка, - продолжал шериф. - Этот человек говорит, что выскочил, чтобы задержать их, и услышал, как они говорят по-испански. Судя по голосам, это молодые люди - мужчина и женщина. В свете луны можно было разглядеть, что у всадницы длинные волосы. Хорошенько рассмотреть их не удалось, но человек уверен, что это молодые мексикан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дохнул: внезапно ему стало грустно при мысли, что Нина Хуарес занимается кражей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риф, пусть пострадавший осмотрит вон тот загон, - посоветовал он, указав рукой в направлении загона в конце улицы. - При нем есть сарайчик. Вчера ко мне обращались молодые люди - мексиканец и мексиканка - с предложением купить у них лошадей для армии. Осматривая товар, я увидел, что там было несколько неклейменных мустангов и лошади с клеймами. Молодые люди утверждали, что сами отловили их, но при этом явно нервничали. Когда я сказал, что должен сначала поговорить с вами, они, как сумасшедшие, умчались из города еще до того, как я нашел вас. Мне нужно было сообщить вам об этом, но я был так занят с этими проклятыми верблюдами, что решил послать все к че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что они и есть те самые конокр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хотелось бы так думать. Они такие молодые. А девушка к тому же еще и красавица. Просто не верится, что они воры. Вы уверены, что ваш человек говорил лишь об этой паре? Разве там не было целой б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 упомянул только двоих. 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правил шляпу, злясь на себя за то, что его так беспокоит судьба красавицы Нины. Да ведь она просто маленькая банди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е дело. Когда они вчера в спешке покидали город, за ними следовало еще пять всадников. Я подумал, что, может, они все в одной шайке. Теперь мне пришло в голову, что эти пятеро преследовали мексиканцев. Может быть, мексиканцы украли у них коней. Что ж, тем меньше проблем будет у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Я буду начеку и обо всем сообщу моему началь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общу об этом полицейским. За такие дела вешать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шериф ушел, Клей посмотрел на улицу, по которой вчера скакали Нина и Эмилио. Ему стало не по себе от мысли, что Нину Хуарес могут повесить. Собираются ли сделать с ней именно это, или ей уготована другая участь? И вновь помимо воли у лейтенанта возникло глупое ощущение, что он несет какую-то ответственность за юную мексиканку. Нет, он не станет ее ловить, ему следует защищать девушку. Но почему он должен заботиться о постороннем человеке, который к тому же заслуживает наказ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ошел к загону, где содержались верблюды и, сев верхом на лошадь, стал помогать своим людям выводить животных на дорогу. Вернулся Пека со своим верблюдом, а пострадавшего задиру все еще окружали несколько человек. Он по-прежнему негодовал и кричал, что готов перестрелять этих никчемных уродливых тв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Люди, верблюды и мулы выстроились в ряд, и необычный караван двинулся в том же направлении, в котором покинули город Эмилио и Нина. Их путь лежал в Сан-Антонио, откуда они собирались отправиться в Кэмп Верде. Сержант Джонсон занялся своими мул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читаешь, что мы, наконец, оторвались от них? - спросила Нина брата. Она высунулась в дверь покинутой хижины, глядя в ту сторону, откуда они только что приска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что да. Нашим лошадям нужен отдых, - ответил Эмилио. - Им тоже придется дать отдых своим лошадям. После того, как мы так долго ехали по реке, им вряд ли удастся обнаружить наши сл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 опускаясь на пыльный пол хиж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Эмилио, не нужно было красть у них лошадей. Они не отвяжутся от нас. Ты будешь убит, а я буду желать своей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отвернулся. У него на душе было тяжело: он чувствовал, что совершил большую ошибку. Он любил свою сестру и опасался за ее судьбу, но иногда она чуть ли не раздражала его, потому что создавала проблемы, которых бы у него не было, не будь ее рядом с ним. Они слишком увлеклись местью своим врагам. Теперь их собственные жизни оказались в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му себе Эмилио признавался, что любит опасность. Ему льстила его скандальная слава ловкого конокрада. Когда-нибудь он станет таким же богатым и влиятельным человеком, как Эрнандес. Однако достичь этого нелегко, имея при себе такую обузу, как Нина. И все же он не хотел бросать сестру. Ситуация сейчас казалась ему неразрешимой. У них не было денег, и другого выхода, кроме воровства, он не 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найдут нас. Пусть считают, что мы направляемся на север. Завтра же свернем на юг и вернемся в Мексику. Поживем там какое-то время, подыщем себе какую-нибудь работу. Джес Хьюмс не знает, где находится наш дом. - Эмилио вынул из-за пояса револьвер и подошел к окну. - Отведи лошадей за холм, чтобы их не было видно с дороги. Расседлай их - пусть немного охладятся - и принеси сюда наши вещи. Пора бы нам уже переку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нас почти не осталось 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егодня хватит. Мы не можем развести огонь, нельзя и подстрелить кролика. Если мы выедем отсюда завтра утром и сможем два дня без помех продвигаться на юг, то все будет нормально. Там я найду какую-нибудь 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вдаль. Горизонт был чист, но Эмилио беспокоило, что поблизости проходили лощины и росли деревья, где могли прятаться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ышла из хижины и, прежде чем вести коней, посмотрела по сторонам. Отведя животных за холм, она расседлала их и пустила пастись в высокой траве. Потом девушка сняла с головы шляпу, налила в нее воды из фляги и по очереди дала напиться обеим лоша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ыстро мчали нас, друзья, - сказала она им нежно поглаживая по холке. - Теперь отдых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зяла седельные вьюки и пошла назад в хижину. На сердце у нее было тяжело с того момента, как она покинула Индианолу. Она боялась и злилась на Эмилио за то, что он рискнул красть коней у такого человека, как Джес Хьюмс. Но ее беспокоила не только опасность, угрожавшая им. В глубине души Нина была огорчена тем, что ей пришлось покинуть город, не поговорив перед этим с красивым гринго, лейтенантом Янгбладом. Что он подумает о ней? Она лишь намеревалась очаровать его, чтобы заставить купить лошадей, однако теперь ей было стыдно за то, что она не смогла объяснить ему причину их неожиданного отъез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хмурилась, пытаясь понять, откуда могли прийти ей в голову такие странные мысли. Обычно ей очень нравилось врать гринго и обманывать их, особенно если они были военными и техасцами. Но в этом лейтенанте было что-то такое, какая-то открытость и душевность... Несмотря на свою силу и высокий рост, он казался очень нежным. Таких американцев она еще не встре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е понимала, почему она все время думает о нем. Для этого не было никаких оснований, и это противоречило ее убеждениям. Она верила в то, что все гринго негодяи, грабители и насильники, которые ненавидят мексиканцев и хотят отобрать у них землю. Она говорила себе, что нет никакой разницы между этим лейтенантом и таким, например, человеком, как Джес Хью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ошла в хижину и нашарила в седельных вьюках пару картофе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х вымою, и мы съедим их сырыми, - сказала она Эмилио. - У нас еще есть немного вяленого мяса. Кофе попить не удастся, потому что нельзя разводить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ойдемся без огня. Нам нельзя рисковать: Хьюмс и его люди, если они где-то поблизости, могут заметить д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девушки учащенно забилось при этой мысли. Она знала, что случится с ней, если ее поймают, но пыталась не показывать своего страха Эмилио, у которого и других забот хватало. Она знала, что он старается изо всех сил, но не могла не злиться: ведь именно из-за него они оказались в этой переделке. Однако Нина знала, что ее брат гордый человек, и не хотела снова причинять ему боль, напоминая о том, что им не следовало бы красть лошадей у Хью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а, что мы их обманули, - обратилась она к брату. Девушка вымыла картошку, которую они тут же съели вместе с вяленым мясом, мечтая о горячей еде и кофе. Нина гадала, как она должна выглядеть после дня, проведенного в седле, слишком короткого отдыха ночью и еще одного дня в седле, когда им пришлось долго скакать по воде. Она понимала, что ей необходимо переодеться и вымыться, но пока могла рассчитывать лишь на небольшую передышку. Им еще предстоял долгий трудный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и сестра доели остатки запасов и постелили себе прямо на п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стемнеет, - сказал Эмилио Нине. - Постарайся хорошенько выспаться и отдохнуть. Мы отправимся в путь еще до восхода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едем домой?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стра. Мы поедем домой, хотя это только одно наз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он был домом для отца с матерью. Они и похоронены там. Пора нам вернуться на родину, хотя бы на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уться в дом, который ничем не лучше этой хижины. Вернуться к земле, на которой ничего не растет. Нам снова придется клянчить себе какую-нибудь работу на улицах Гуа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ам мы будем, по крайней мере, в целости и сохр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улегся на полу, подложив руки под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ще вернемся сюда, Нина. Мы найдем себе покупателя или будем сами торговать лошадьми, без всяких посредников. Прости меня за все эти неудачи, которые постигли нас в последнее время. То, чем мы занимаемся, гораздо лучше, чем батрачить на богатеев. К тому же всегда испытываешь чувство удовлетворения, когда воруешь лошадей у тех, кто отобрал у тебя землю. Нам опять повезет. Я слышал кое-что о Бандитской тропе. Она расположена к северо-западу отсюда, в местах, которые американцы называют Аризоной и Ютой. Я слышал, как какие-то люди болтали в борд... - Он внезапно умолк. - Когда я пил в таверне, то слышал разговор о том, что на этой тропе есть много мест, где можно укрыться от погони, и что там полно охотников купить краденых лошадей. Может быть, вернувшись из Мексики, мы отправимся прямо 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рогнула, услышав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место называют Бандитская тропа, то там, должно быть, много злых людей, Эмилио. Они же гринго. Нам там будет небезоп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Но они не сделают нам ничего плохого, когда поймут, что мы такие же конокрады, как и они. Мы разбогатеем, воруя у гринго и продавая им же краденый товар. Это все равно, что дважды взять у них одно и то же. Нам очень нужны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ещаешь мне экономить деньги. Нам пора обзавестись своим хозяй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глубоко вздохнул. Он был явно взволно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начнем экономить. Но раньше у нас никогда не водилось столько денег, чтобы можно было откладывать, Нина. Все наши доходы шли на еду и одежду. Вот почему нам надо придумать что-то новенькое. Например, отправиться в дальние края. Здесь слишком часто стали красть лошадей. Люди, вроде этого лейтенанта, скоро начнут искать нас. Сейчас он, возможно, уже знает, что лошади, которых мы хотели продать, краденые. Нас может спасти только то, что он пока слишком занят верблю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крыла глаза. Она не могла понять, почему этот лейтенант опять завладел ее мыслями. Думая о том, что ждет ее и Эмилио в будущем, и стараясь убедить себя в том, что она должна ненавидеть таких людей, как этот лейтенант, потому что из-за них они с братом оказались в беде, Нина забылась тревожным с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поднялся сильный ветер. Шумели деревья, заглушая шаги людей, приближавшихся к хижине и окружавших 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и хижины внезапно распахнулись. Шум разбудил спящих. Нина вскрикнула. Эмилио кинулся к своей винтовке, но было уже поздно. Один из ворвавшихся держал в руках фонарь, в свете которого было видно, что Нина и Эмилио окружены вооруженными мужчинами. Один из них заломил девушке руки, а несколько других набросились на Эмилио и стали его избивать. Нина в ужасе наблюдала за этой сц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наши лошади? - зарычал один из бандитов, наклоняясь над Эмилио, лицо которого уже было в крови. Ногой в тяжелом ботинке этот человек ударил брата Нины по реб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е! - закричала девушка, делая попытку вырваться из рук державшего ее банд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тут не спрашивают, девчонка! - отозвался он. Ей не нужно было оборачиваться, чтобы увидеть черную повязку у него на глазу: Нина знала, что это Джес Хьюмс. - Я же говорил вам в ту ночь, когда вы украли наших лошадей, что вы совершаете самую большую ошибку в св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й рукой Хьюмс держал ее за запястья, а другой сжимал грудь девушки. Ужас охватил Нину. В ее памяти возникла картина насилия, совершенного над матерью. Кровь застыла у нее в жилах от одной мысли о том, что ждет ее в ближайшем будущем. Сердце разрывалось на части от обиды на брата и любви к нему. Она не могла видеть, как Эмилио терзают у нее на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они перестанут его бить! - взмолилась девушка, обращаясь к Хьюмсу. - У нас нет ваш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те его, - приказал Хьюмс. - Пусть он малость передохнет. У вас еще будет время им заняться. - Он повернул Нину лицом к себе. - Если у вас нет наших лошадей, значит вы их продали! Где ваши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 упор смотрела на своего обидчика. Ее глаза горели гневом и ненави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успели их продать! - произнесла она с презрением в голосе. - Мы как раз собирались сделать это, когда увидели вас и должны были срочно покинуть город. Лошади остались в Индиан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Хьюмса, покрытое трехдневной щетиной, расплылось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только воровка и шлюха, но к тому же и врун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лкнул девушку, и она упала на грязный пол. Эмилио застонал, называя ее по имени, но был слишком слаб после перенесенных побоев, чтобы прийти сестре на помощь. Хьюмс схватил девушку за волосы и, опустившись рядом с ней на колени, изо всех сил дернул вниз. Вид крови на губах Нины явно доставлял ему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где наши лошади? А если у вас их нет, то где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молила бога о том, чтобы Хьюмс застрелил ее, чтобы он и его люди не надругались на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на самом деле так, как я вам сказала, - с трудом проговорила она, сдерживая слезы. - Мы пригнали лошадей в Индианолу. Мы пытались... продать их лейтенанту американской армии. - Нина чувствовала, как немеет ее правая щека. - Он ушел от нас, чтобы поговорить с шерифом... о том, не были ли поблизости украдены кони. Потом мы... увидели вас... и скрылись из города. Лошадей мы оставили в заг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рывком поставил ее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эйден, проверь их вещи. Ищи хорошенько. Посмотри, нет ли у них там денег. - К ужасу девушки Хьюмс внезапно рванул ее рубашку. - Надо проверить, не прячет ли она чего-нибудь в своей одежде, - сказал он и потянулся к ее ю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думала только о своей матери. Она начала отчаянно сопротивляться, царапаться и брыкаться. Тогда Хьюмс еще несколько раз ударил ее и сбил с ног. Она чувствовала, как с нее снимают сапоги и нижнюю одежду. Нет, только не это! Она слышала, как Эмилио повторяет ее имя. Потом раздались крики: это двое бандитов снова стали избивать брата. Нина различала и другие звуки: кто-то рылся в ее вещ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ите их лошадей и остальную упряжь, - услышала Нина голос Хьюмса, который звучал как бы из-под земли. - У девчонки ничег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что всю ее ощупывают. Она ждала, что вот-вот должно случиться самое худшее - ее опозорят, унизят. После этого ей не захочется жить. Ее и так уже опозорили: все видели ее наг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нее нам хорошо заплатят, не так ли? - продолжал Хьюмс. - Вы когда-нибудь видели такую красотку? Анна заплатит за нее целое состояние. Она стоит больше, чем стадо мустан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нам стоит беречь ее девственность? - усомнился кто-то из бандитов. - Жалко будет, если она нам не до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ю, нам надо прикончить обоих, - прорычал другой бан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няла, что ее вот-вот стошнит, и крепилась изо всех сил. Кто-то натянул на девушку белье. Потом ее посадили и стали одевать на нее блузку. Значило ли это, что они не собираются ее насиловать? Кто такая эта Анна? Почему Хьюмс сказал, что эта женщина заплатит за нее целое состояние? Разве ее собираются продавать? Ради чего? Она узнала об этом, когда Хьюмс заговорил вн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мы потеряем большие деньги, - объяснял он. - Отделайте парня как надо, но пусть он живет. Я хочу, чтобы он знал: его сестра продана в бордель. Может быть, когда-нибудь он попадет в Сан-Антонио и, решив поразвлечься, найдет свою сестру среди проститу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засмеялись. Голоса Эмилио не было слышно. Хьюмс все еще держал Нину, мешая ей надеть ю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ержи, Дж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щутила, что к ней приблизился другой мужчина. Он коснулся ее груди, прикрытой лишь тонкой блузкой. Хьюмс даже не подумал вернуть ей лиф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Джес, я не уверен, что дотерплю до Сан-Антонио. Очень уж хочется заняться этой девчо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Анна любит девственниц. После того как, она окажется в борделе, мы станем ее первыми клиентами. Не грех потратить на девчонку часть денег, ведь даже в таком случае их у пас останется немало. - Кто-то застегнул ей на талии юбку. - Кроме того, - продолжал Хьюмс, - Анна хорошо отмоет ее и спрыснет духами, перед тем как отдать нам. Погуляем как надо в Сан-Антонио. А по дороге туда, может прихватим еще каких-нибудь лошадей на продажу. Я знаю там человека, который охотно купит их у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х вещах нет денег, хозяин, - доложил один из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ночь стала для Нины ужасным кошмаром. Все происходившее казалось ей нереальным. Просто ей снился страшный сон, вот и все. Но скоро она проснется, и они поедут в Мекс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аберем их лошадей, - говорил главарь бандитов. - Этот черный мерин, на котором ездила девчонка, стоит больших денег. Их вещи мы тоже продадим. Переночуем здесь, а с утра пораньше тронемся в путь. Утром обдайте мальчишку водой и проучите его еще разок как следует, чтоб знал, у кого красть коней. Мы оставим его здесь одного. И скажем ему, какая участь ждет его се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счет того, чтобы привязать парня? - спросил к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я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иоткрыла глаза и увидела, что ее брата тащат в угол хижины. Один из бандитов уложил его на живот и связал ему руки и ноги ремнем из сыромятной кожи. Эмилио застонал от боли, и Нина отвела взгляд в сторону. Никогда еще ей не приходилось прилагать столько усилий, чтобы сдержать слезы, но она поклялась, что не потеряет самообладания в присутствии Хьюмса. Она решила сохранять хладнокровие: может быть, еще есть какой-нибудь выход. Нину утешало то, что Хьюмс вновь ее одел. У него были какие-то коварные планы на ее счет, но он определенно не собирался лишать ее девственности до тех пор, пока не найдут какую-то Анну, живущую в Сан-Антонио. Так что у Нины еще было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бандит держал ее, пока другой стелил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как они на нее смотрели, пугало девушку до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нашли нас? - спросила она Хью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вы хотели провести тем, что ехали по реке? - ответил Хьюмс. - Это избитый трюк, а мы не первый раз кого-то преследуем. - Он окинул взглядом одного из своих людей. - Постели мне возле печки, - приказал глав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дит тотчас же подчинился, и Хьюмс уложил Нину на приготовленную кровать. После этого он крепко стянул ей руки сыромятным ремнем и привязал их к железной пе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 не убежала ночью, - объяснил он, склоняясь над девушкой и наслаждаясь страхом в ее глазах. - Мне нелегко сдерживаться самому, девчонка, и удерживать своих людей от того, чтобы они не набросились на тебя. Так что веди себя хорошо и не зли меня, а то ведь я могу и передумать. Может случиться так, что мы не довезем тебя до Сан-Антонио в целости и сохр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оюсь тебя, - ответила Нина с презрением в голосе. - Змей! Обезь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лишь ухмыль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кто же я все-таки - змей или обезь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смеялся, сел рядом и одной рукой обнял девушку. Нина начала извиваться, пытаясь освободиться из его объятий, но у нее ничего не получалось. Он обнимал ее, а она вся дрожала и делала глубокие вздохи и выдохи, чтобы не за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новь велела себе сохранять хладнокровие и думать о том, как найти выход из ужасной ситуации. Как же ей справиться с этой скотиной? Интуиция подсказывала Нине, что если она будет сопротивляться, то еще больше распалит бандита. Ей нельзя терять голову. Надо думать только о побеге. Для этого непременно представится случай по дороге в Сан-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ставила себя расслабиться и стала молить о помощи Бога, который, как ей казалось, оставил ее. В своем углу застонал от боли Эмилио. Сердце девушки разрывалось от жалости к брату. Она попробовала освободить руки от ремней, но у нее ничего не получилось. У Нины не было другого выхода, как только лежать рядом с вонючим, заросшим щетиной Хьюмсом, надеясь на то, что он сдержит свое обещание и не станет насиловать ее. По пути в Сан-Антонио она должна убежать. Если же ей не удастся сделать это, тогда она покончит с собой еще до того, как ее передадут женщине по имени Анна, пусть даже это и запрещено церковью, которая учит, что самоубийца будет вечно гореть в ад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бернулся, чтобы взглянуть на странный караван, следовавший за ним, и не смог удержаться от смеха. Теперь, когда они покинули Индианолу, он немного расслаб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огда-нибудь думали, что вам придется принимать участие в чем-то подобном, капрал Милл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эр, конечно же, я о таком не думал, - отвечал Миллс, ехавший верхом на коне рядом с лейтенантом. - Это просто как в ром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вы о них дум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ом,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ерблюдах, разумеется. Полагаете, что от них будет тол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то мое мнение играет какую-то рол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кажите же мне. Это останется между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стройный молодой человек лет двадцати пяти, бросил взгляд на караван. Два араба ехали на верблюдах, и судя по тому, как неуверенно они держались на них, было ясно, что путешествие доставляет им мало удовольствия. Он улыбнулся и вновь стал смотреть прямо перед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но одно, - сказал он. - Я бы не стал скакать на них во весь опор. Да они, наверное, и не слишком быстро бегают. Вы заметили, что они скачут весьма неуклюже? В кавалерии их вряд ли можно использовать... невозможно преследовать индейцев на верблю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они превосходят лошадей и мулов как вьючные животные, потому что могут нести гораздо больше груза и долгое время обходиться без воды. Они довольно выносливые твари. Однако... - Молодой человек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е же, Миллс. По прибытии в Кэмп Верде мне нужно подать рапорт о том, на что способны эти верблю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я не думаю, что простым людям, живущим в здешних краях, понравятся эти животные. Они слишком... я не знаю... слишком уродливы и комичны на вид. Я знаю, что у них есть свои достоинства, но люди не сразу привыкают ко всяким новшествам. Я хочу сказать, что в этих местах народ ценит красивых лошадей и надежных мулов. Черт возьми, вы ведь сами видели, как верблюд плюнул в человека и чуть не укусил его. Люди здесь не любят таких своенравных тварей. Им нравятся животные, которые им подчиняются... ну, такие ручные, что ли. Насколько я могу судить, эти верблюды не слишком-то дружелюбные. Им плевать на то, нравятся ли они кому-нибудь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о чем вы говорите. Я думаю примерно также. Но мы ведь только начинаем их изучать. Возможно, к тому времени, когда закончится наше путешествие в Калифорнию, я изменю свое мнение, но в данный момент я полностью согласен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выпрямился в сед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вам, сэр, за то, что вы цените мое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входит в задание, капрал. Человек, который все это задумал - майор Уэйн - будет ждать нас в Кэмп Верде, а потом отправится с нами в Калифорнию. Я полагаю, что к тому времени, как... - Клей умолк, всматриваясь вдаль, где виднелось что-то вроде старой хижины, возле которой находилось какое-то живое существо, не похожее ни на одного из зверей, обитающих в этих местах. - Взгляните, капрал. Кто бы это мог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посмотрел туда, куда глядел лейтенант, прикрыв глаза ладонью, чтобы не мешало сол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что это какой-то зверь... нет, сэр, я думаю, это человек. Кажется, он ползет. - Капрал опустил руку. - Может, на него напали индей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нял руку - это означило остановку. Вдоль всего строя, от человека к человеку, передавался приказ остановиться. Клей подозвал к себе сержанта Джонсона, который тотчас же подъехал к лейтенан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возле хижины какой-то человек, - сказал ему Клей. - Похоже, он ранен. Возможно, на него напали индейцы. Мы с капралом Миллсом поедем туда и выясним, в чем дело. В мое отсутствие я поручаю караван вам. Смотрите в о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 - Джонсон повернул лошадь и поскакал к каравану, а Клей с капралом направились к неизвестному человеку, находящемуся от них на расстоянии полумили. Когда этот человек заметил их, он с трудом поднялся на ноги и помахал им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жаснулся, когда понял, кто перед ним. Он был сильно избит, вся его одежда была в крови, лицо - в синяках. Однако было ясно, что это не кто иной, как тот самый молодой мексиканец, который предлагал купить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 воскликнул лейтенант, подъезжая к нему. - Эмилио Хуа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гите! - простонал юноша и снова упал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прыгнул с коня и подбежал к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те, нет ли кого поблизости, - приказал лейтенант капралу Миллсу. - И будьте осторожны! Эти люди могут быть еще где-то здесь. Загляните в хижину. У этого парня есть сестра. Возможно, она нуждается в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вынул винтовку из чехла и направился к хижине. Клей склонился над Эмилио и перевернул его на спину. Юноша попросил воды. Клей бросился к своему коню, схватил флягу и, открыв ее, поднес ко рту Эмилио. Потом вылил немного воды на его лицо, чтобы освежить пар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Эмилио, кто же тебя так отде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уиция лейтенанта подсказывала, что индейцы тут не при чем. Били явно белые люди. Он вспомнил о том, что случилось три дня назад, когда Эмилио и Нина спешно покидали город, а за ними скакали несколько всад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они все же не были одной шайкой. Возможно, он был прав, предполагая, что эти всадники преследовали брата и сестру. У него засосало под ложечкой. Если они сотворили такое с Эмилио, то что же они сделали с его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ньор... лейтенант, - с трудом проговорил Эмилио. - Моя сестра... она нуждается в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ынул из заднего кармана носовой платок, смочил его, опустился на колени рядом с Эмилио и, придерживая его голову, осторожно вытер лицо юноши влажным плат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а, Эмилио? Куда они ее увез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мексиканца появилис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лые, очень злые люди. Бандиты. Конокрады. Они плохо... обойдутся с ней. Вы должны... найти ее... и помочь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робовал приподняться, но Клей удерж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Эмилио. Сначала мы займемся тобой. Я не смогу помочь Нине, если мы потеряем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подошел Милл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никого нет, сэр. Только распотрошенные сумки. Но судя по всему, в хижине ночевало несколько человек. На стенах и на полу видны следы крови. Должно быть, это его кровь, - он кивнул в сторону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следов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забрали ее с собой, - Эмилио чуть не плакал. - Они взяли ее с собой... и повезли в Сан-Антонио. Они хотят... продать ее... владелице барделя. Вы еще сможете догнать их. - Он схватил Клея за рукав кителя. - С ней... плохо обойдутся, сеньор. Пожалуйста, помогите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ахмурился, не зная, как ему поступить. Бедная красавица Нина находится в руках бандитов, а ему надо думать об этих чертовых верблюдах. Он посмотрел на капр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ищите бинты. Надо перевязать его. И найдите какую-нибудь чистую рубашку, пусть даже из обмундирования Мы промоем его раны и посмотрим, чем еще можно ему помочь. Мне кажется, скоро у нас будет достаточно сведений для того, чтобы отправиться на поиски его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но нам надо думать о нашей экспед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говорит, что ее повезли в Сан-Антонио, - сказал Клей, испытывая приступ раздражения и даже злобы. - Мы все равно двигаемся в этом направлении. Я не вижу никакого нарушения, если часть военных поскачет впереди карав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Капралу стало ясно, что лейтенант Янгблад лично заинтересован в том, чтобы эта девушка была найдена. Клей же понял по глазам капрала, что тот видит его насквозь. Он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объясню вам позднее, капрал. Теперь же я могу сказать вам только одно - сестра этого юноши попала в беду, и она слишком молода и, я полагаю, невинна, чтобы переносить такие испытания. Кроме того, Эмилио утверждает, что эти люди - конокрады. Майор Келлер не станет возражать, если я отклонюсь слегка от выполнения поставленной задачи и поймаю нескольких конокрадов, за которыми мы давно охот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 Капрал бросил взгляд на Эмилио, поддерживаемого лейтенантом. Юноша тяжело дышал, очевидно, страдая от боли. - Его сестра, та самая юная леди, сэр, которая предлагала нам купить лошадей в Индиан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глянул н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он. - А теперь несите би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рал Миллс кивнул и пошел к своей лошади. Он хорошо запомнил эту молодую мексиканку. Кто же забудет такую красавицу? Очевидно, и лейтенант Клей не мог забыть ее. Определенно, эта сеньорита запала ему в душу. Миллс мог видеть это по глазам лейтенанта, который так и не объяснил своим людям, что случилось после того, как он ушел с девушкой взглянуть на лошадей. Вернулся он ни с чем и никому не сказал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взял из своей сумки бинты, немного виски и опять подошел к Клею, который по-прежнему стоял на коленях возле Эмилио, Они промыли и перебинтовали раны мексиканца. Несколько ребер у Эмилио было определенно переломано. Потом они помогли ему надеть чистую рубашку. Эмилио с трудом встал на ноги. Вдвоем они отвели его к лежащему на земле дереву и осторожно усад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идите здесь и соберитесь с мыслями, - сказал ему Клей. - Капрал, скачите к каравану и скажите, что мы делаем здесь привал. Я хочу, чтобы вы и рядовой Хансен собрали все вещи Эмилио, оставшиеся в хижине. Он говорит, что кое-что брошено за хижиной. Соберите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 - Капрал пошел выполнять приказ, а Клей повернулся к Эмилио. Он совсем не знал этого юношу, но злился на Эмилио за то, что из-за него Нина оказалась в опасности. Клей не мог понять этих людей. Ясно одно - если Эмилио знает, что напавшие на них люди - бандиты, то, значит, он и его сестра имели с ними дело. Теперь он уже не сомневался, что молодые люди - конокрады. Он хотел верить тому, что в случившемся с Ниной виновата она сама и что она получила по заслугам, но не мог убедить себя в этом. Сама мысль о том, что над ней совершают насилие, коробила его. Он был недоволен собой. Какое ему дело до того, что случилось с этой девушкой? Лейтенант подошел к Эмилио, сидящему на поваленном дереве, и присел рядом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Эмилио, рассказывай все начистоту. Те лошади, которых вы с сестрой хотели мне продать, они ведь краденые,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се еще дрожал и держался за ребра. Он не хотел обращаться к этому гринго за помощью, но другого выхода у него не было. Нельзя терять ни минуты, пока Нина находится в руках Джеса Хью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он тихо. - У нас были свои причины, чтобы украсть этих лошадей. - Юноша посмотрел на Клея, губы мексиканца распухли, он с трудом произносил слова. - Вы, техасцы, украли у нас все. А теперь мы воруем у вас! Нам больше ничего не остается... иначе мы умрем с гол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ожно найти работу, Эмилио. - Их взгляды встретились, и Клей увидел в глазах юноши ненависть. - Разве эта месть стоит жизни твоей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отвел взгляд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такого не случится... только бы верну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ольше такого не случится, потому что, по всей видимости, вы оба скоро окажетесь в тюрьме! - произнес Клей с негодованием. - Но в данный момент дело не в этом. Наша задача заключается в том, чтобы освободить Нину. Кто похитил ее? Ч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корчился от боли, у него на лбу выступил 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оказались бандиты... конокрады. Их главаря... зовут Джес Хью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дивленно поднял брови. Он заволновался, услышав это, и еще сильнее забеспокоился о судьбе Н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с Хьюмс! - воскликнул он. - Мы уже давно его и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новь встретился взглядом с Клеем. Его глаза выражали облегчение и на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поможете? Я скажу вам, где его найти. Я знаю все бандитские тропы. Нам надо его догнать... раньше чем он доберется до Сан-Антонио. Они хотят продать Нину в бордель... одной женщине, которую зовут Анна. Вы понимаете, что произойдет там с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Эмилио опять показались слезы, и он уставился в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воровали лошадей, - признался он. - Но Нина хорошая девушка, сеньор лейтенант. Она еще... иногда она ведет себя как девочка. Она еще никогда... вы понимаете... никогда не спала с мужчиной. Но уже вчера, когда на нас напали... Джес Хьюмс раздел ее перед своими людьми... они искали деньги. Это ужасное испытание для нее. Когда она была маленькая, во время войны техасцы заняли Гуэрро, где находится наш дом. Они изнасиловали нашу мать... на глазах у Нины. Она этого никогда не сможет забыть. Если такое случится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воскликнул Клей, закипая от гнева. Он снял шляпу и вытер ею вспотевший л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с Хьюмс сказал, что не... притронется к ней, пока они не доставят ее в бордель, где за девственниц хорошо платят. Но я боюсь, что он и его люди не сдержатся. Она такая крас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стал и начал ходить взад и вперед, едва сдерживая гнев. Почему все это так волновало его? Конечно, такое взволновало бы любого, но он испытывал какие-то особые чувства, хотя почти не знал Нину Хуарес. Он чувствовал себя так, будто Джес Хьюмс похитил его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жде всего, скажи мне, почему они напали н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закрыл лицо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крали у них лошадей. Нам нужны были деньги, Джес Хьюмс однажды нас оскорбил. Мы наткнулись... на его лагерь... и я решил угнать лошадей, чтобы отплатить бандиту за то оскорб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издал негодующий воп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следовало красть лошадей у такого человека, - сказал он с укоризной. - Тем более, что с тобой была твоя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то я это знаю. Мне плевать на то, что нас посадят в тюрьму. Пусть сажают меня... и оставят в покое мою сестру. А сейчас нам надо отбить ее у Джеса Хьюмса. Он очень плохой человек. Он не убил меня только потому, что хочет видеть, как я страдаю, видя, что стало с сестрой. - Он посмотрел на Клея. - Я в жизни не просил ни о чем гринго. Но теперь я прошу вас... американского военного... помочь мне. Больше мне не к кому обра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правил шляпу, затем уперся руками в бока. Лицо его выражало гнев и него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огу только потому, что армия также разыскивает этого Хьюмса. Я сделаю это ради твоей сестры, но не ради тебя. Ты заслужил то, что получил от бандитов. - Он глубоко вздохнул и посмотрел вдаль. - Ты можешь ехать верхом? Выглядишь ты неважно. - Он повернулся лицом к юно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могу ехать верхом. У меня... нет другого выхода. Нам надо найти ее... до того, как бандиты доберутся до Сан-Антонио. - Эмилио беспокойно заерзал на дереве, увидев, что к ним приближается караван, состоящий из лошадей, мулов и верблюдов. Ему не нравилось то, что рядом с ним будет так много американских солдат. Он не хотел просить их о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 Клей. - Но сначала поешь и отдохни часок-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опустил глаза 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сеньор лейтенант. Их пятеро, поэтому вам лучше взять с собой, по крайней мере, столько же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 так уж много подчиненных. Я не думал, что с нами произойдет подобная история. Предполагалось, что я должен доставить верблюдов в Кэмп Верде, но если нам представилась возможность поймать Джеса Хьюмса, не думаю, чтобы мое начальство возражало. Я привлеку весь личный состав, который имеется в моем распоряжении. Проверим заодно этих верблюдов в деле. Мне пришла в голову одна мысль о том, как мы можем их использовать. А тебе лучше рассказать мне всю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ру... ведь речь идет о спасении моей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изучающе посмотрел на юношу. Тот показался ему сбитым с толку юнцом, ненавидящим все и вся. Но лейтенант не мог судить Эми-лио слишком строго, так как знал, что техасцы действительно отобрали землю у мексиканцев. Однако все это уже старая песня, тут уж ничего не поделаешь. Но все равно ребятам нелегко забыть то, что американцы сделали с их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жу, чтобы тебе принесли еду. Выпей это, - добавил он, протягивая мексиканцу бутылку виски, которую оставил возле дерева капрал Миллс. - Но не слишком увлек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ротянул руку, взял бутылку и откупорил ее. Клей посмотрел в сторону хижины и представил себе тот ужас, который должна была испытывать Нина Хуарес, когда бандиты ее раздевали. Сохранил ли Хьюмс ее девств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авно они уехали отсюда? - спросил он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несколько часов назад. Они всю ночь спали в хижине. Бандиты думали, что в моем состоянии и без лошади... я не смогу их догнать и отбить Нину. Если мы поспешим... то еще успе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У нас есть шанс вовремя настигнуть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снова встретились. В глазах Эмилио засты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дь не посадите ее в тюрьму, правда? Она ни в чем не винов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раньше надо было думать об этом и не заставлять ее красть с тобой лошадей, - отвечал Клей сердито. Он опять отвернулся от юноши. - Не могу тебе ничего обещать, - добавил он. - Сначала надо найти девушку. - «Боже, помоги мне найти ее, - произнес он про себя. - Пусть они не прикасаются к ней». Вновь он испытал такое чувство, будто Нина принадлежала ему. Он сказал себе, что это, наверное, оттого, что у него не было женщины. А если он когда-нибудь и проявит какой-то интерес к особе женского пола, то она уж, по крайней мере, не будет дикой мексиканкой и конокрадкои, ненавидящей гринго. К тому же она и Эмилио одурачили его в Индианоле. Ну и смеялись же они, должно быть, на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вил Эмилио и пошел к своим людям, чтобы объяснить им суть происходящего. Эмилио смотрел вдаль. Он ненавидел Джеса Хьюмса, ненавидел себя за то, что вынужден обратиться за помощью к американским во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 простонал о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уже садилось, когда Джес Хьюмс и его люди въехали в широкую лощину. Нине уже приходилось видеть это место. Однажды они с Эмилио ночевали здесь, перегоняя на ранчо Эрнандеса краденых лошадей. Место это было как бы создано для того, чтобы прятать лошадей: по дну лощины протекал, извиваясь, ручей, так что здесь можно было напоить животных. Никто, кроме бандитов, не знал о существовании этой ло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с усадил связанную Нину на свою лошадь, а сам, сидя позади девушки, всю дорогу трогал ее грудь. Нину тошнило, и она изо всех сил сдерживала себя. Ей хотелось кричать. Но более всего она хотела убивать. О, с каким удовольствием всадила бы она пулю в голову Джеса! Девушка чувствовала себя опозоренной и униженной и понимала, что, если в течение двух следующих ночей люди Хьюмса не изнасилуют ее, то это будет чудом. Но даже если не произойдет этого, какая участь ждет ее в Сан-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ем здесь привал на ночь, - сказал Хьюмс бандитам. - Снимите с лошадей поклажу. - Он остановил своего коня, спрыгнул с него и помог спешиться Нине. Потом повернул ее к себе лицом. - Никогда не получал от верховой езды такого удовольствия, - произнес с гадкой улыбкой. - У тебя замечательное тело, малышка. Как только мы доставим тебя в Сан-Антонио, - уж я доберусь до тебя. - Он засмеялся и пошел прочь, оставив Нину, которая едва стояла на ногах - так она ослабела от недостатка пищи и воды. Ее блузка вылезла из юбки, волосы растрепались. Девушка подошла к полянке, поросшей мягкой травой и присела, наблюдая за бандитами и думая о побеге, после того как они улягутся спать. Может быть, ей удастся убедить Хьюмса не связывать ее на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новь сделала усилие над собой, чтобы не расплакаться. Ей хотелось оправиться, но она боялась говорить об этом Хьюмсу. Он наблюдал за ней, когда она справляла нужду утром. Она испытывала боли в мочевом пузыре, но крепилась. Девушка осмотрелась по сторонам, изучая окрестности, местонахождение лошадей и бандитов. Она решила, что если ей удастся вскочить на своего черного мерина, то ее уже никто не догонит. Это был очень быстрый конь, который хорошо знал ее и во всем ей подчинялся. Да, сегодня ночью она попробует пробраться к нему. Она сможет отлично скакать на нем даже без сед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появилась надежда, но она вмиг растаяла, когда вернувшийся Хьюмс подвел девушку к дереву и привязал ее к ств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оставлять на свободе такую сорвиголову, как ты. Мало ли что может придти тебе на ум. - Нина лежала на спине, ее руки были привязаны за головой. Хьюмс сел на ее ноги и стал медленно расстегивать блуз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таила дыхание и, собрав во рту побольше слюны, плюнула в лицо своему мучителю. От гнева глаза бандита расширились. Тыльной стороной руки он ударил ее по щеке. Нина тяжело задышала, но сдержалась и не закричала. Хьюмс схватил ее за волосы и, приблизив к ней свое лицо, вытер его о плечи девушки, а потом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скушаешь свою судьбу. - Он улыбнулся гадкой улыбкой. - Тебя следует проучить, малышка, и, возможно, я не стану ждать, пока мы прибудем в Сан-Антонио. Я не так уж нуждаюсь в деньг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подонок! Трус, - прорычала она сквозь стиснутые зубы. - Ты хочешь изнасиловать беспомощную женщину! Так вот как ты добываешь себе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перся коленкой ей в жи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левать на твои слова. Запомни, мексиканская шлюшка, что у тебя есть только один шанс остаться в живых - добраться до Сан-Антонио, где мы продадим тебя в бордель. Если я решу изнасиловать тебя прямо здесь, а потом передам своим людям, то можешь считать себя покойницей. После того, как мы лишим тебя девственности, ты уже не будешь представлять никакой ценности для Анны, и мы не станем возиться с тобой. Я без всякого колебания убью мексиканку, так что, если хочешь жить, лучше следи за своим язы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й же меня, - бросила Нина с вызовом в голосе. - Какая разница, изнасилуешь ли ты меня здесь или продашь этой порочной женщине? В любом случае мне лучше умереть! Как только меня осквернит такое дерьмо, как ты, я не захочу больше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скоса посмотрела на Хьюмса, а он крепче схватил ее за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крошка, возможно, я и удовлетворю твое желание. Мои люди за день очень устали возиться с тобой. Они хотят тебя, и я не знаю, смогу ли сдерживать их еще два дня. Ведь я рискую своей головой. А стоит ли мне подвергать опасности свою жизнь из-з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хозяин, если ты решил отдать ее нам, то давай же поскорей, - вмешался в разговор один из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склонился над девушкой и, держа ее голову в своих руках, крепко поцеловал в губы. Сцена насилия над матерью предстала перед глазами Нины. После отвратительного поцелуя Хьюмса она уже не могла сдерживать тошноту. Ее вырвало. Главарь бандитов был так увлечен, что сначала не понял в чем дело. Его губы уже целовали грудь девушки. Он прикоснулся к юбке, собираясь ее стащить, и вдруг понял, что ей не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 воскликнул Хьюмс и вскочил на ноги. Он понял, что вся юбка была мокрая. Он скорчил гримасу и отошел от Нины. - Хэйден! - крикнул он. - Принеси кастрюлю воды. Надо освежить ее. Эту шлюху вырвало прямо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диты засмеялись, отпуская по поводу главаря соленые шуто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й до такой степени отвратителен? - спросил один из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я буду первым, - дразнил главаря другой. - От меня женщин не тошн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меялись до тех пор, пока разозлившийся Джес Хьюмс не выхватил свой шестизарядный револьвер и не навел его на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 кто отпустит еще одну шутку, умрет, - проры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х сразу же прекратился. Хэйден взял кофейник и пошел к ручью. Наполнив его водой, подошел к Нине, которая, вся дрожа, лежала на боку. Он отвязал ее от дерева, взял за талию и отведя подальше от того места, где ее вырвало. Он вылил немного воды на ее лицо и шею, умыл ее и дал прополоскать рот. От девушки несло так, что бандит заткнул себе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я тебе скажу... - обратился он к ней, хватая за руку, чтобы отвести к другому дереву. - Ты знаешь, как охладить мужчину. - Он вновь привязал ее за руки к дереву. - На этот раз ты выкрутилась, крошка. Считай, что тебе повезло. Как только мы доставим тебя к Анне, она тебя вымоет и приоденет. Она даст тебе выпить один напиток, после которого ты сама захочешь мужчину. Тогда уж тебя не будет рвать. Сама станешь бросаться в наши объ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хихикал, шаря по груди девушки, видневшейся из-под порванной блузки. Нина прижалась к дереву, стараясь застегнуть блузку связанными руками, чтобы хоть немного прикрыть наготу. Потом она закрыла глаза и свернулась калачиком, проклиная свою судьбу, но радуясь тому, что на этот раз пронесло, благодаря так кстати сработавшим инстинктам. Если это так действует на Хьюмса и его людей, то ей лучше оставаться грязной и вонючей. Впервые недомогание спасл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ча лицо, Нина наконец-то позволила себе немного поплакать. Плакала она не по себе, а по Эмилио. Жив ли брат? Он походил на мертвого утром, когда они покидали ту хижину. В любом случае, он был избит до смерти, и поблизости не было никого, кто бы мог помочь ему. Она хотела бы вновь стать ребенком и оказаться в своем доме в Мексике, помогать матери печь хлеб, а отцу - присматривать за скотиной. Нет, этого блаженного времени никогда уже не вер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прямо вытерла слезы, не желая, чтобы Джес Хьюмс видел их. Бандиты разбили лагерь и ужинали. Главарь сам принес Нине тарелку бобов и кружку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оешь, - сказал он. - Я хочу, чтобы ты хорошо выглядела, когда мы покажем тебя 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е удалось присесть возле дерева, прислонившись спиной к стволу. Она посмотрела на Хьюмса взглядом, полным ненави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голодна. Хочешь, чтоб меня опять вырвало н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единственный зрячий глаз потемнел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я смотрю, слишком осмел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убей меня, и у тебя не будет никаких забот, - горько усмехнулась девушка и с вызовом посмотрела бандиту в глаза. Он поставил тарелку рядом с дере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искушаешь, - сказал он на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хочется умереть при одном твоем виде! - она плюнула в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рассмеялся и поспешно встал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развяжу тебе руки, ты будешь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она воспрянула духом и вскину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Хьюмс ушел, а Нина взбодрилась, предвкушая момент, когда ее руки будут свободны. Возможно, ей все-таки удастся уб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е сердце упало, когда она увидела, что Хьюмс возвращается с длинным сыромятным ремнем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повесить ее как конокрадку, хозяин? - спросил человек по имени Брэд. Теперь Нина уже знала их всех по именам и нена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было ее сразу повесить, - отвечал Хьюмс, делая петлю и надевая ее на шею девушки. Он завязал такой узел, который невозможно было развязать, а другой конец ремня закрепил на суку дерева. После этого, улыбаясь во весь рот, он взял нож и перерезал ремень, которым были связаны руки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 сказал он. - Твои руки свобод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есть и пить. А если захочешь кой-чего еще, зайди за дерево. Но попробуй отойди дальше, чем положено, и петля сразу же затянется у тебя на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шел и скоро вернулся с двумя одеялами, которые кинул на землю рядом с деву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ночью будешь спать одна. Не хочу делить постель с женщиной, от которой несет, как из стой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исчез, Нина потерла свои затекшие руки, воображая, что целится из винтовки в спину Хьюмса. Она страшно хотела помыться и переодеться, но прекрасно понимала, что, даже если бы они разрешили ей сделать это, она бы отказалась. Ведь ей снова пришлось бы раздеться, а она не хотела распалять их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пробовала просунуть палец между шеей и петлей, но та была слишком тугой. Девушка едва могла дышать и глотать пищу. Она попробовала развязать узел, но это оказалось пустой тратой времени. На самом деле она по-прежнему находилась в том же безвыходном положении, что и тогда, когда ее руки были связ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блюдала за Хьюмсом. Если бы она смогла убедить его, что передумала и согласна подчиниться... Она подождет. Пусть бандиты уснут. Тогда она подзовет к себе Джеса Хьюмса. Если ей удастся завладеть его револьвером, она сначала застрелит его, а потом - себя, еще до того, как бандиты успеют наброситься на нее. Ей казалось, что это единственный способ избежать той участи, которая ее ожидала. Если Эмилио жив, он поймет, почему она покончила с собой. Она молила Бога, чтобы он тоже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ела и попыталась успокоиться. Петля на шее вызывала жуткое удушающее ощущение, но она старалась не обращать на это внимания. Хьюмс хотел бы видеть, как она в страхе и панике хватается за петлю, но она не доставит ему такого удовольствия. Он посмотрел на нее. Нина ответила ему взглядом, в котором читался вызов, взяла чашку и залпом выпила коф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они будут там? - спросил Клей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качущий рядом с лейтенантом, кивнул головой. Он почти лежал на своей лошади и, казалось, в любую минуту мог потерять сознание. Темнело, и дальнейшее передвижение становилось невозможным. Эмилио предупредил лейтенанта о том, что если они приблизятся к бандитам всем караваном, то могут вспугнуть их раньше времени. Он указал рукой туда, где Клей видел лишь верхушки деревьев. Казалось, они росли в глубоком ущ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часто... прячутся бандиты, - проговорил Эмилио слабеющи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пешился и помог юноше слезть с ко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кажу вам дорогу туда, - продолжал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станешься здесь и приляжешь отдохнуть, - сказал ему лейтенант. - Ты плоховато выглядишь, Эмилио. Я бы не взял тебя с собой, если б не нуждался в твоей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пойти... и убить Джеса Хьюмса, - произнес юноша, и его лицо исказила гримаса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икого не убьешь, потому что я не дам тебе пистолет. Строго говоря, ты мой пленник. Кроме того, в твоем состоянии ты не сможешь метко стрелять. - Клей приказал рядовому Хэнсону присмотреть за мексиканцем. - Не спускайте с него глаз, - сказал он шведу. - Я иду на разведку пешком. Держите верблюдов нагот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нял сапоги, чтобы не производить шума, приближаясь к месту, где могли прятаться бандиты. Потом взял винтовку и пошел в сторону деревьев. Быстро темнело. Запели цикады. Приблизившись к лощине, Клей заметил огонь - кто-то развел там ко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его отчаянно забилось, но не от страха, а от предчувствия того, что бандиты могли сотворить с Ниной. Жива ли она еще? Преследуя Хьюмса, они не обнаружили ни мертвого тела, ни мог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краю лощины, он почти ползком подкрался так близко, что смог увидеть лагерь бандитов. Четыре человека сидели у костра и пили виски. Клей навострил уши, чтобы услышать их разговор. Он не мог понять, где же пятый член банды. Ни у кого из сидящих у костра не было на глазу черной повязки. А по описаниям тех, кто пострадал от Хьюмса, и из рассказа Эмилио лейтенант знал, что главарь носил черную повязку. Где же он? И где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денег нам за нее дадут, хозяин? - спросил один из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к костру подошел пятый. У него была повяз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но сказать, - отвечал подошедший грубым голосом. Находясь на приличном расстоянии от лагеря, Клей все же мог с уверенностью сказать, что Хьюмс был человеком весьма высокого роста. - Тысячу нам заплатят запросто. Но я хочу просить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лучше попользуемся девчонкой бесплатно, - предложил кто-то из бандитов, выпив виски. - Ты ценишь ее слишком дорого, Дж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тегни ширинку, Хэйден, - сказал ему Хьюмс. - Ее надо сначала отмыть. Она обмочилась и воняет рвотой. Подожди, пока мы доставим ее Анне. Та быстро приведет девчонку в приличный вид. Но помните, что первым ее клиентом буду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это решат карты, - возразил третий бандит. - Почему это ты должен быть пер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ухмыль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Сыграем в покер. - Он вынул из жилета часы. - Играем до полуночи. Тот, кто выиграет, станет первым клиентом Нины в Сан-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се засмеялись, а у Клея защемило сердце. Что они такое сделали с Ниной, если ее рвало? Слыша, как они спокойно рассуждают о таких чудовищных вещах, он чуть было не начал стрелять по негодяям. Но он сдержался и продолжал наблюдать за тем, как они достали карты и расстелили возле костра одеяло, на котором собирались играть. Клей хотел знать, где находится Нина, чтобы обезопасить ее во время атаки на бандитов. Он стал смотреть в том направлении, откуда пришел главарь, полагая, что тот мог быть с девушкой, и увидел неподалеку от костра сапог. Нина могла лежать связанной где-то поблиз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ым утешением оставалось то, что негодяи не тронули девушку, потому как вели оечь о том, что доставят ее в Сан-Антонио девственницей. Но не ранена ли она? Кроме того, пни накачивались виски, а пьяных мужчин тянет к женщинам. Если они как следуют напьются, то забудут о своем плане. Нельзя было терять ни мину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радучись и стараясь не шуметь, поспешил прочь от лагеря. Лицо его при этом искажалось гримасами боли, оттого что он бежал в одних носках по острым камням. В темноте ему потребовалось около двадцати минут, чтобы добраться до карав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шли их, сэр? - спросил его капрал Милл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лейтенант и поспешил туда, где лежал Эмилио, с нетерпением ждущий новостей о своей сестре. - Они там, как ты и сказал, - сообщил он мексиканцу. - Насколько я понял, они не изнасиловали Нину, но она, возможно, ранена. Она лежит неподалеку от костра, а бандиты играют в покер. - Он решил не говорить Эмилио о том, на что они играют. - Если мы будем действовать быстро, то без труда захватим их. А ты пока лежи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уйте осторожно, они могут убить Нину, - забеспокоился юно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идел, как Клей встал и начал отдавать приказы. Он испытывал к этому человеку смешанные чувства. Юноша говорил себе: то, что лейтенант помогает ему, еще не значит, что он хороший гринго. Он делает это лишь потому, что хочет поймать конокрадов, за поимку которых его, возможно, повысят в звании. Клей держит Эмилио в качестве пленника, и не исключено, что передаст его и Нину властям. Эмилио злился на себя за то, что должен прибегать к помощи этого глупого военного. Но теперь Нина будет спасена, а Джес Хьюмс устранен. Если только им с Ниной удастся выкрутиться, они смогут контролировать весь Техас. У них больше не будет соперников! Клей собрал возле себя капрала, сержанта Джонсона, еще двух военных, которых Эмилио не знал, и чудного на вид иностранца в чалме и халате. Еще одному сержанту он приказал командовать караваном во время операции. Трое военных сняли свои сапоги, но араб остался в легких кожаных сандалях. Солдаты проверили винтовки, и все пятеро исчезли в темноте. Араб последовал за ними, ведя под уздцы трех верблюдов. Эмилио не знал, какие действия собирается предпринять Янгблад. Ясно было одно - верблюды окажутся для бандитов большим сюрпризом. Возможно, они помогут успешному проведению операции. Он молился о том, чтобы все прошло удач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уставился на Хэйдена, который поспешно забирал деньги, лежащие на одея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что я выиграл, - сказал Хэйден. - Давайте отправимся в путь как можно раньше поутру. Мне не терпится поскорей попасть в заведение Х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зажег тонкую сиг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путь далек, и пока мы здесь, главарем остаюсь я. - Он выпустил дым изо рта, не отводя глаз от Хэйд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йден засунул деньги в карм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это зна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ухмыльнулся. Он не любил проигрывать и не хотел упускать случая стать первым клиентом Нины Хуа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начит, что если я изменю свое решение о неприкосновенности девчонки, то буду с ней перв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обчистил Брэда и выиграл почти все твои деньги, - возразил Хэйден, закипая от гнева. Он сделал еще один большой глоток виски. - Мы договаривались, что Нина достанется победит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говаривались, что она достанется победителю в заведении Анны, - объяснил главарь. - Но я вправе решать, стоит ли нам беречь ее. - Он тоже глотнул виски. - Мне кажется, нам нужно ее раздеть, бросить в ручей, отмыть, поразвлечься с ней, а потом убить и убраться отсюда к че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йден в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йдет. Ты сказал, что нам нужно потерпеть до Сан-Антонио! И ты сказал, что первым ею овладеет победитель! Ты проиграл, Джес, и это тебе не нравится. Теперь ты решил обмануть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встал, выбросил сигару и сказал Хэйд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хочешь быть тут глав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потянулся к своему револьв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йден вздернул подбородок и тяжело зад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Главарь должен отвечать за свои слова, а ты этого не делаешь. Эта женщина так поразила твое воображение, что тебе кровь ударила в голову! - презрительно усмехну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весь напрягся. Его единственный черный глаз налился кровью от я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я тебе скажу, - прорычал он, чувствуя, что пьянеет. - В Сан-Антонио прибудут только четверо из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йден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 И я буду командовать 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блюдала за ссорой и думала о том, что если один из мужчин будет убит, то увеличит ее шансы на побег. Все произошло так быстро. Такого волнующего зрелища она еще никогда не видела. Ей казалось, что все это ей только снится. Хьюмс и Хэйден внезапно выхватили револьверы. Хьюмс выстрелил, Хэйден зашатался и упал у ног Нины, которая тотчас же выхватила револьвер из его руки. Не успела она взвести курок, как откуда ни возьмись возле костра оказались три верблюда, посеяв среди бандитов па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ивлением Нина наблюдала за тем, как встали на дыбы и заржали лошади, а некоторые из них даже сорвались с привязи. Хьюмс и остальные громко кричали и руг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черт возьми? - воскликнул Брэд голосом испуганно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скрикнула от удивления, увидев в свете костра знакомого военного с винтовкой в руках. Брэд выстрелил в него. Военный закружился на месте, но не упал и, в свою очередь, выстрелил в бандита, который тотчас рухнул на землю. В это мгновение человек по имени Джон стал стрелять в другого военного, и тогда солдат, застреливший Брэда, ударил бандита прикладом по голове. Тут Нина поняла, что это ни кто иной, как тот самый гринго из Индианолы, лейтенант Янгбл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не было времени думать о том, как лейтенант нашел ее. Во время схватки Хьюмс выстрелил в верблюда, но пуля лишь задела животное, приведя его в ярость. Зрелище было таким необычным, что Нина замерла, не в силах выстрелить в главаря. Раненый верблюд плюнул большим черным куском жвачки прямо в лицо Хьюмсу. Тот кричал и ругался, а в это время к костру подбежали еще два солдата. Раздались выстрелы, а потом Нина услышала, как военные приказывают бандитам бросить оружие. Раненный верблюд все еще нападал на Хьюмса, пока араб в чалме не крикнул ему что-то на своем язы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ьюмс пятился в сторону Нины, в отчаяние вытирая лицо и неистово вопя. Он схватил девушку и потащил ее за собой, натянув ремень на ее шее до предела. Задыхаясь и испытывая дикую ненависть к этому человеку, она приставила к его груди револьвер и выстрелила. Хьюмс судорожно дернулся и упал на землю. Нина отскочила в сторону и схватилась за ремень, пытаясь ослабить пет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рядом с ней оказался какой-то человек. Он выхватил у нее из рук револьвер и отбросил его в сторону. Она попыталась вырваться, но тот обхватил ее сзади своими крепкими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 Нина, - услышала она твердый, но успокаивающий голос. - Я - лейтенант Янгблад. Не двигайся. Сейчас я сниму с тебя эту пет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дыхание участилось, миллионы всяких мыслей роились у девушки в голове. Она замерла, не зная, можно ли полагаться на этого гринго, и лучше ли он, чем Джес Хьюмс. Она слышала, как он ругается, ощупывая петлю на ее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Иисусе, - пробормотал он. - Капрал Миллс, принесите сюда кусок горящего дерева, мне нужен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дрожа всем телом, ждала, что же будет дальше. Лейтенант держал ее в своих руках. Странно, но она не испытывала никакого страха. Напротив - полностью успоко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будет хорошо, - сказал ей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ертв, - проговорила Нина с отвращением. Ненависть переполняла ее. - Мертв! Я убила его, и я рада, что сделал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олчи! - приказал ей Клей и обнял крепче. - Ты и так в беде. Запомни, его убила не ты. Я это сделал.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хмурилась, мысли ее путались. Хотел ли этот гринго уберечь ее от неприятностей? Он, должно быть, уже знает, что она и Эмилио - конокрады. Имеет ли он в виду то, что если никто не узнает, что она убила человека, то у нее будет меньше неприятностей с вла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подошел какой-то военный, держа в руках, словно факел, горящий с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вы ран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ерьезного. Надо снять петлю с шеи этой женщины, пока она не затянулась на ней. Петля такая тугая, что я не могу справиться с ней в темноте. Я боюсь поранить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поднес горящий сук ближе, а Клей сказал Нине, чтобы она легла на землю. Она побаивалась американца, но это не шло ни в какое сравнение с тем страхом, который она испытывала перед Хьюмсом. В конце концов, ведь лейтенант рисковал своей жизнью, чтобы спасти ее. Она легла, а Клей осторожно откинул ее длинные волосы, которые падали девушке на лицо, чтобы они не мешали ему снимать петлю. Ее порванная и застегнутая на несколько пуговиц блузка спустилась с плеч, почти обнажив грудь, и Клей изо всех сил гнал от себя мысли о том, как хороша эта девушка и как она влечет его к себе. Она ведь его пленница, не так ли? Несмотря на все испытания, выпавшие на ее долю, она все же оставалась конокрад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нул нож, а капрал, который тоже заметил упругую женскую грудь, заставил себя сосредоточиться на выполнении своих обязанностей. Он поднес факел еще ближе, когда Клею удалось просунуть лезвие ножа под ремень. Нож слегка задел шею Нины, и девушка вскрикнула от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 сказал Клей. - Я стараюсь резать как можно осторожней. - Он поддел ремень ножом, рванул и освободил стиснутую шею. - Не двигайтесь, - приказал он Нине. Она охнула и приложила руку к горлу. Клей крикнул, чтобы кто-нибудь принес одеяло, и стал искать в сумках бандитов бинт: нужно было остановить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идела, как человек в чалме тихо разговаривал с верблюдами, успокаивая того, который был ранен. Двое бандитов, Билли и Джон, остались живы, хотя последний и стонал, держась рукой за голову, по которой пришелся удар прикладом. Один из солдат держал негодяев под прицелом, в то время как другой искал то, о чем просил лейтенант. Хэйден, Хьюмс и Брэд лежали на земле мерт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няла, что теперь бандиты ей уже не страшны. В эту минуту она не думала о том, что замышляет лейтенант, и хотя она хотела бы ненавидеть его, радостные слезы появились на глазах девушки, когда он прикоснулся рукой к ее плечу. Другой рукой он откинул волосы с ее лица. Нина лежала на боку, пытаясь успокоиться, но едва сдерживала плач при одной мысли о том, что могла оказаться в Сан-Антонио, где ее отдали бы в это ужасное заве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брат! - воскликнула она хриплым голосом: ведь совсем недавно она чуть не задохнулась в этой пет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им все в порядке. Он в нашем лагере, который находится в полумиле отсюда, - успокоил ее Клей. - Это он привел нас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терев слезы, Нина увидела, что кто-то уже принес одеяло и бинты, положив их рядом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ройте ее, - приказал Клей. Нина была удивлена и благодарна ему, зная, что ее блузка расстегнулась. - Отрежьте мне кусок бинта, я перевяжу ей шею, - скомандо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ваша рука,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рту мою руку. Женщина нуждается в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чувствовала осторожное прикосновение к своей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жите спокойно, пока не прекратится кровотечение, - сказал ей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ей стало стыдно. Он, должно быть, знает, как с ней обращались бандиты и что они собирались сделать. Одно воспоминание об этом было унизительно, не говоря уже о том, что ее рвало и она обмоч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остановится кровь, мы вас помоем, - сказал Клей, как будто читая ее мысли. - Я послал человека к каравану, чтоб он позвал сюда всех остальных. Мы расположимся здесь лагерем до утра и похороним мертвых. На огне можно согреть воду. В нашей полевой кухне есть большой котел. Мы наполним его водой, и вы вымо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она, сжимая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икладывал бинты к ее ране. Он нагну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здесь вас никто не обидит. Мы соорудим палатку из одеял. Никто не увидит вас и не станет к вам приставать. - Он понимал, что не должен испытывать никаких чувств к этой девушке. Она - конокрадка и его пленница. Однако он не мог не чувствовать жалости к ней. При взгляде на девушку становилось ясно, что, хотя мексиканку и не изнасиловали, обошлись с ней довольно грубо. После того, как Эмилио рассказал ему об участи, постигшей их мать, лейтенант понимал, что должна была пережить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друг почувствовала страшную усталость, все ее члены занемели, мысли в ее голове смешались. Столько всяких событий произошло в последнее время. Почему лейтенант стал помогать ей и Эмилио? Чтобы поймать конокрадов? Конечно, только ради этого. Но он так нежно гладил ее волосы. Он рисковал своей жизнью ради нее, забыл о своей ране, помогая ей. Он говорит так убедительно. Впервые она не испытывает страха и отвращения при прикосновении к ней постороннего мужчины. До того случая в доме Эрнандеса и до нападения на нее Хьюмса ни один мужчина не смел коснуться ее. Она никогда не думала, что кто-то, кроме Эмилио, может утешать ее. И уж, конечно, не могла представить своим утешителем офицера-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уходите, - сказала она, резко приподнимаясь и делая попытку сорвать би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ужно лежать,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те. - Она закуталась в одеяло. - Я сама позабочусь 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к ней лицом. В свете костра, который развели солдаты, она ясно видела черты лейтенанта. Перед ней были его чудесные голубые глаза, в которых она прочитала такую з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бижу вас, Нина. Скоро здесь будет ваш брат. Тогда он сможет помогать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потом? - Она сглотнула слюну - у нее болело горло. - Нас посадят в тюрьму? Повесят? Мне надо было уме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метила тень улыбки в уголках его красивого 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ак? Что ж, весьма сожалею, что спас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она увидела, что он с трудом сдерживает улыбку. Девушка опусти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а она. - Спасибо вам за все. Но вы говорите, что у меня могут быть неприятности. Значит ли это, что я ваша плен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дохнул, внимательно глядя в ее грязное, но все же красиво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не решил, что делать с вами. Мне нужно доставить этих чертовых верблюдов в Кэмп Верде, а теперь у меня на руках еще эти бандиты. Вы и ваш брат, безусловно, усложнили мою зада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е черных глазах появилась озабоч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милио действительно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ильно пострадал от побоев, но его раны скоро заживут, так что вам не стоит думать о побеге. Не думайте, что я не знаю о ваших планах. Эмилио пока что очень слаб и нуждается в вас. Глядя на ваши руки, я делаю вывод, что вас долго держали связанной. Не заставляйте меня вновь проделать это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уду пытаться убежать. Мне просто хочется увидеть Эмилио. - Она посмотрела на верблюдов. - Вы специально взяли их с собой, чтобы испугать и сбить с толку Джеса Хьюмса,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аботано неплох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третилась с ним взглядом. На этот раз он не прятал свою теплую обезоруживающую улыбку, видя которую, Нина испытывала желание доверять этому челов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Если бы это не было так страшно, то было бы очень забавно. - Она нахмурилась. - Почему вы не хотите, чтобы я признавалась в том, что убила Джеса Хью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нул взгляд в сторону своих подчиненных, которые разбивали лагерь, и наклони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дит он или нет, но этот Хьюмс - техасец и белый человек. А вы - мексиканка. Продол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видел негодование и ненависть в ее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а она, все еще прикладывая бинт к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о уже то, что вы занимались конокрадством. Зачем вам сообщать властям о том, что вы убили человека? Суд присяжных может решить, что вы способны на убийство ни в чем не повинных людей, если это понадобится во время кражи. Вы - молодая женщина и можете сказать присяжным, что занимались конокрадством, потому что у вас не было средств к существованию. Это может смягчить их. Но имея на своем счету труп бандита, делу не помо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истально вглядывалась в столь волнующие ее голуб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так заботитесь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гляд блуждал по ее телу, но девушка не чувствовала своей наготы, и ей не было стыдно, как когда на нее смотрел Хьюмс и другие бандиты. Она испытывала какое-то новое, теплое, неведомое ей дотоле чув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 ответил он. Клей хотел встать, но она убрала руки от бинтов и прикоснулась к его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те нас, - взмолилась Нина. - Я больше не хочу заниматься конокрадством. Позвольте нам вернуться в Мексику, сеньор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не решать это, Нина. - Он пошел прочь, а девушка смотрела ему вслед, чувствуя себя отвратительно от того, что она пленница и должна будет предстать перед судом присяжных, состоящим из белых техасцев. Что будет с ней и Эмилио? Неужели мягкий голубоглазый офицер действительно передаст их людям, ненавидящим мексиканцев и желающим им з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идела, как лейтенант снял рубашку, чтобы один из военных смог перевязать его рану. В свете костра она увидела большой белый шрам, пересекающий его грудь. Индейцы? Он, безусловно, был закаленным в боях воином, который умел драться. Иначе он не сидел бы возле костра этой ночью. Впервые в жизни ее взволновал вид мужского тела. Она заметила, что у лейтенанта широкая грудь, покрытая густыми золотистыми волосами. Он был гораздо выше ростом, чем Эмилио. Его выпуклые мускулы поблескивали в свете ог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вернулась, пораженная собственными мыслями. Никогда еще она не смотрела на мужчину с таким восхищением... и... что там еще она испытывала при этом? Желание? Ну, нет! Она больше не смотрела на него, завернувшись с головой в оде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конец прибыл Эмилио, ей удалось подняться на ноги и пойти ему навстречу. Они сели рядом, брат взя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виноват перед тобой,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 ответила она, обретая силу голоса. - По крайней мере, Джеса Хьюмса больше нет на свете. - Она умолкла. Ее слова могли быть услышаны. - Лейтенант застрелил его, - проговорила она, решив сообщить брату правду позд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и сделали с тобой? - спросил Эмилио. В его глазах застыл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Они избили меня и связали. Но они не... - Она отвернулась. - Я такая грязная, Эмилио. Меня рвало. Лейтенант говорит, что я могу помыться. Он уверяет, что никто не приблизится ко мне. Ты думаешь, ему можно 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оглянулся по сторо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да. Лейтенант, похоже, держит свое слово, хотя он и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критически осмотрела себя, стыдясь своего в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ообще-то нет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ахватили с собой твои вещи, которые остались в хижине, - сказал ей Эмилио. - Можешь надеть чистую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моюсь и вернусь к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агере царило деловое оживление: кипятилась вода, строилась палатка из одеял. Нина сняла с шеи повязку. Кровь шла уже не так с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вы вымоетесь, я вас перевяжу, - сказал ей Клей, подходя к тому месту, где сидели брат и сестра. Он отбросил ее волосы с шеи и взглянул на порез. - Еще немного кровоточит, но уже не так, как раньше. Вы себя хорошо чувствуете? Вы ведь не потеряете сознание,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гордо вздерну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адаю в обморок, как слабые белые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хмыльнулся, а Эмилио обратил внимание, как лейтенант смотрит на его сестру. Он не любил, когда гринго смотрят на нее, однако в той ситуации, когда их судьба зависела от этого человека, может быть, и не так плохо, что он положил на нее глаз. Они могут использовать его расположение к Нине в своих цел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думал, что вы не из слабых женщин, - сказал он Нине перед тем как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рикоснулся к руке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му нрав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хмурившись, посмотрела на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акой же голодный гринго, как и прочие. Его чувства не имеют никакого значения. Он, прежде всего, военный, а потом уже человек со всякими там чувствами. Он уже сказал мне, что мы являемся его пленниками. Он передаст нас техасцам. Ты знаешь, что это зна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с ним мила, Нина, - Эмилио скорчил гримасу от боли, пытаясь усесться поудобнее. - Может быть, он отпустит нас. Не думаю, что он захочет передавать властям женщину. А я помог ему поймать человека, которого разыскивали. Возможно, если мы пообещаем ему вернуться в Мексику, он отпустит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в сторону Клея. Она должна была признаться себе, что ей не в тягость быть милой с таким человеком, потому что он гораздо добрее и заботливее любого гринго, которых она когда-либо встречала. И все же при одном виде американца в ее памяти всплывали ужасные воспоми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раюсь, - согласилась она. - Но я не должна быть слишком мила с ним, иначе он может заподозрить обм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иказал своим людям принести из полевой кухни большой котел, который находился на краю лощины, там, где расположились несколько солдат, присматривающих за лошадьми, мулами и верблюдами. Сержант Джонсон сходил за котлом и установил его в палатке из одеял. Потом его наполнили горячей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чистую одежду, - сказал Эмилио Нине. - И помни о том, что я говорил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икоснулась к его обезображенному побоями лицу и поцел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 Она отошла от брата и стала рыться в сумках, достала из них чистую блузку, юбку для верховой езды и нижнее белье. Прижимая вещи к груди, она подошла к палатке, где Клей вручил ей два белых армейских полоте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е не спешить, - сказал он ей. - Никто не побеспокои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спытала приятное волнение от того, как он посмотрел на нее. Она взяла полотенце, злясь на себя за то, что его взгляд доставляет ей такое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сказала она лейтенанту и скрылась в пала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екоторое время смотрел на одеяла, представляя, как красавица Нина погружается в теплую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лился на себя. Какой смысл думать о ней? Она не только конокрадка и пленница, но к тому же еще очень молода и девстве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что она пережила, мужчине будет очень трудно добиться от нее взаимности. Надо прекратить думать о ней. У него есть чем заняться - надо в целости и сохранности доставить этих верблюдов и конокрадов в Кэмп Верде. Затем он избавится от Нины с Эмилио и отправится в Калифорнию. Вот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лышал всплеск воды и ощутил странное волнение. Обернувшись, лейтенант увидел, что за ним наблюдает капрал Миллс. Он улыбнулся. Клей заора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кто-нибудь принесет сюда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смущенно хмыкнул 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ышла наконец из палатки. Ее мокрые волосы были зачесаны назад и собраны в пучок. Защищаясь от ночной прохлады, девушка накинула короткую шерстяную курточку. Теперь, вымывшись и переодевшись, она чувствовала себя гораздо уверенней. В лагере воцарилась тишина. Большинство людей и животных расположились у края ло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ошла к Клею, прижимая к груди свою рваную и грязную одежду. Лейтенант сидел возле мирно потрескивающего костра. Где-то рядом слышалось негромкое журчание ручья. Клей взглядом приветствовал девушку. Она гордо посмотрела на него, подошла к костру и бросила туда старые лохмотья, которые тут же вспых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больше видеть эту одежду, - сказала она суров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нимающе посмотрел на девушку. Потом отпил глоток кофе из чашки, которую держал в руках. В тусклом свете костра он не заметил, как покраснели щеки Нины. Она думала, что мог увидеть гринго, когда перерезал петлю на ее шее. Ей стало не по себе от мыслей о том, в каком виде он ее застал. Нина со стыдом вспоминала, как искала утешения в прикосновении его рук, в звуке его гол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вам за ванну, - сказала она и села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утьме он мог различить только темные синяки на ее лице. Девушка с вызовом вздернула подбородок и посмотрела прямо в глаза офиц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по крайней мере, предстану перед судьей в пристойном виде, - произнес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едва сдержался, чтобы не улыбнуться после этих слов, в душе восхищаясь ее мужеством. Он испытывал к ней смешанные чувства: восхищался красотой и негодовал из-за того, что она конокрадка. Он был тронут ее невинностью, которую девушка пыталась скрыть, притворяясь грубой и воинств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дь не ранены и не нуждаетесь в медицинской помощи? - поинтересова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на огонь, потом взяла палку и стала ворошить уг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в мире существовало лекарство, чтобы лечить уязвленную гордость, я бы охотно приняла его, - проговорила она с мексиканским акцентом, который Клей находил весьма ми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жалею, но у нас такого лекарства нет. Хотите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ыпью, если только американские военные умеют делать приличный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лейтенант не смог скрыть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го я вам не могу гарантировать. - Он обернул тряпкой ручку кофейника, стоящего на раскаленных углях, и налил кофе в чашку. - Мне кажется, вы, мексиканцы, можете есть и пить все что угодно, если уж ваши желудки переносят этот жгучий перец, который вы так люб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ей чашку. Их пальцы соприкоснулись, взгляды встретились вновь. Странное беспокойство овладело Ниной с такой силой, что у нее перехватило дыхание. Что же делают с ней эти голуб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бовали этот перец? - спросила она, снова обращая взгляд к костру, в страхе, что лейтенант может прочитать по глазам ее сокровенные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бовал и весьма об этом сожалею, - ответил он. - Готов поклясться, что тот, кто станет регулярно есть эту гадость, в конце концов, сожжет себе желу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улыбнулась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в том случае, если этот человек - гринго. Мой отец говорил, что в наших желудках есть особая прокладка, которой нет в желудках белых людей. У нас и кожа толще. Мы не так обгораем на сол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думаю, в его словах есть смыс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тягивала кофе и смотрела на пляшущие языки пла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тец был хороший человек. Пока не пришли техасцы, мы жили очень счастливо. Они называли себя военными, но сожгли наш дом, увели наш скот, убили отца. Моя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совсем тихо. Лишь потрескивал костер, в котором сгорела старая одежда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рассказал мне о том, что случилось с вашей матерью, - осторожно произнес Клей. Он поставил чашку кофе на землю, вынул тонкую сигару и потянулся за горящей палкой, чтобы прикурить от нее. Нина посмотрела н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надо поспать, - заметил Клей. - И вам тоже, я полаг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глубок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устала и слишком взволнована. Не знаю, смогу ли уснуть. С вами когда-нибудь было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делал несколько затя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ыло. После одной стычки с индейцами. Мы преследовали команчей без передышки. Временами мне кажется, что индейцы могут не спать целыми неделями. Мы гнались за ними три дня, имея возможность вздремнуть лишь сидя в седле. Когда нам наконец удалось их догнать, все мы были в полуобморочном состоянии, но мы их одолели - часть была убита, остальные взяты в плен. Однако к этому времени на меня навалилась смертельная усталость, и один из команчей сумел задеть мою грудь своим томагавком. Эта рана - худшая из всех, которые мне наносили. Я считаю, что это произошло из-за моей усталости: реакция притупилась, вот я и пропустил этот удар. После этого я целую неделю не мог нормально спать, и не только потому, что был ранен. Я никак не мог у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делала еще несколько глотков кофе, отдавая себе отчет в том, что она впервые мирно беседует с гринго. Ею владели самые странные ощущения. Она хотела оскорбить его и дать ему понять, что он ей так же ненавистен, как и другие американцы. Ведь он собирается передать ее властям. Но они сидели рядышком и беседовали, будто старые знакомые. Она не испытывала к нему никакой вражды, и это сбивало ее с толку. Она говорила себе, что ей следует быть поосторожней. Может быть, он хочет выудить у нее какие-нибудь сведения. Возможно, он хит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гринго, перестанете вмешиваться в дела других народов, у вас не будет таких неприятностей, - сказала Нина, желая показать, что на нее не производят впечатления рассказы лейтенанта о его воинских подвигах. - Вы называете себя техасцами, но Техас по праву принадлежит моему народу. Вы пришли сюда без приглашения и отобрали у нас нашу землю. Поделом вам достается от команчей и апачей. Раньше мы страдали от индейцев, теперь от них страдаете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оворила, а Клей пристально вглядывался в тонкие черты ее необычно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возможно, будет небезынтересно узнать, что я не техасец. Я просто служу в армии и делаю то, что мне приказывают. Техас, как мне кажется, не самое лучшее место в мире, но меня послали сюда, если я не хочу быть расстрелянным за неповиновение, я должен выполнять прика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смеялась горьким с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лучше многих знаю, что американские военные делают в Теха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на окончена, Нина. Вам с братом придется с этим смириться. Теперь мы стремимся лишь сохранять здесь мир. У нас, разумеется, остаются сложности с индей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ейчас великий борец с индейцами командует цирком, - захохотала она. - Выступают невиданные животные из далекой заморской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нимал, что она хочет его оскорбить, но чувствуя, что ее слова были вызваны тем, что девушка сама боялас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кому-то и этим надо заниматься. Я же сказал, что должен подчиняться приказ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вернулась к лейтенанту, внимательно всматриваясь в его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е техасец, то кто же вы тогда? - спросила она, в душе уже сожалея о своем язвительном замечании. Она хотела сменить тему разговора. Более того, ей было приятно сидеть рядом и разговаривать с ним. Она вспомнила слова Эмилио о том, что ей надо быть поласковей с офицером, чтобы смягчить его, если только это возможно. Значит, она должна забыть о гордости и не показывать своей враждебности. Он шел ей навстречу, выказывая лишь дружески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з Пенсильвании, - отв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брасывала палкой горячие уг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находится эта Пенсиль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далеко от Техаса, можете быть уверены. Около пятнадцати сотен миль отсюда. Зимой там очень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тащила из костра уголь и бросила на пе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есть жена? Она живет в Пенсильвании? - Какого черта она задает ему такие вопросы? Ей захотелось взять свои слова об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овало продолжительное молчание. Клей сделал несколько глубоких затяжек, прежде чем ответить на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охоронена там, - наконец вымол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у поразила горечь и боль, прозвучавшие в его словах. Волна жалости окатила ее сердце. И тут же она с удивлением осознала, что жалеет человека, который должен быть ей ненавис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что я спросила об этом, - наконец проговорила она, опуская взгляд в чашку с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и часто сожалеют о том, что сделали, - сказал он ей. Клей глубоко вздохнул, взял кофейник и снова наполнил свою чашку. - Все это произошло восемь лет назад. Но мы отклонились от главной темы нашего разговора. Давайте поговорим о вас и вашем брате. Вам грозит беда. Ну вот, наконец-то. Он все-таки гринго, и к тому же военный. Дело прежде всего - надо разобраться с этими мексиканскими конокрадами. К ним у него жалости нет. Нина по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брат неплохой человек, сеньор лейтенант. И себя я плохой не считаю. Мы угоняли лошадей, чтобы не умереть с голоду. - Она кокетливо сложила губки, но Клей постарался не поддаваться ее чарам. И все-таки его сердце разрывалось на части при виде ушибов на ее лице, ссадин на шее и руках. Она, конечно же, натерпелась страху, оказавшись в руках бандитов, но сейчас по ней этого не скажешь - у нее вид храброй и самоуверенной женщины. Он еще ни разу не видел слез на ее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хасцы нам ничего не оставили, - продолжала Нина свой рассказ. - Мы похоронили родителей и попробовали сами обрабатывать землю на нашей ферме, но земля там очень плохая, а мы с братом были еще почти детьми. Родственников у нас нет. Вы бывали в Мексике, сеньор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нул сигару изо рта и уставился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был там всего несколько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ни для кого нет работы. Мой народ все еще страдает от последствий этой войны. Если бы вы видели то, что довелось увидеть мне и брату, ваше сердце тоже ожесточилось бы. - Она улыбнулась горькой улыбкой. - Американцы отобрали у нас все, а потому, воруя у них, мы совершаем что-то вроде акта возмездия. Мы мстим за то, что случилось с нашими родителями, и добываем деньги себе на пропит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же не можете до конца своих дней заниматься конокрадством, - возразил Клей. - Это надо прекратить, Нина. Неужели вам не хочется жить, как живут другие женщины, - иметь свой дом, мужа,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терянно отвернулась от него. Почему он спрашивает ее об этом? Неужели он читает ее мысли? И причем тут дети? У нее никогда не будет детей! Как бы ей порой и хотелось стать матерью, она не будет заниматься тем, от чего рождаются де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хасцы отняли у нас право жить нормально, - сказала она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Это ведь только предлог, и вы отлично знаете об этом. Вы занимаетесь конокрадством, потому что любите приключения и риск. Жизнь, которую вы ведете, слишком опасна. Вас могут убить, Нина, или с вами произойдет нечто более страшное. Теперь, после того потрясения, которое вы пережили, вам должно быть ясно, чем вы риску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к нему, тряхнув влажными волосами и бросив палку в ко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м-то какое дело? Если вы передадите нас властям, у нас с Эмилио все равно не будет никакого будущего. Пусть мы даже захотели бы оставить конокрадство, какое значение это имеет теперь? Эмилио повесят. Возможно, меня тоже повесят! Не притворяйтесь, что вас волнует наша судьба, сеньор лейтенант! Вы ничем не отличаетесь от других! Вы предадите нас, как Иуда, вот и все! - Нина встала, вызывающе упершись руками в бока. - Где я должна спать? Мне надоел этот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бросил сигару в огонь. У него дико болела голова от того, что он никак не мог решить, что ему делать с этой юной и красивой сумасбродкой. Он медленно встал с земли и махнул рукой, указывая на спальный мешок, брошенный по ту сторону ко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лечь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Она повернулась и направилась к указанному месту. Подойдя к походной постели, она села и сняла сапоги. Проверив, нет ли внутри змеи или паука, она легла, подложив под голову еще одно свернутое одеяло. В глубине души Нина готова была согласиться с лейтенантом. Можно ли столько лет жить такой жизнью?! Она услышала его шаги. Он осторожно приблизился к ее постели и опустился рядом с ней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мне, - сказал он очень тихо. - Мне нужно знать это, Нина. Джес Хьюмс первый человек, которого вы у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хмурилась и приподнялась на локтях, чтобы посмотреть ему в глаза. Вопрос поразил ее и пронзил сердце. Она старалась не думать о содеянном. Каким бы плохим человеком ни был Хьюмс, именно она убила его. Что скажет на это Бог? Ком застрял у нее в гор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она. Внезапно мужество покинуло ее, и от этого Нина еще больше разозлилась на себя. Почему лейтенант спрашивает ее об этом? - У меня не было другого выхода. Он хотел меня задушить. Он издевался надо мной. Это был очень зло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Вы сказали мне, что рады его смерти. Возможно, так оно и есть. Может быть, найдется и немало других людей, которые тоже порадуются этому. Но я не верю, что вы можете убить человека и не сожалет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лова, словно нож, пронзили ее грудь. Нина опустила глаза и вновь легла на свою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спрашиваете меня, сеньор лейтенант, убийца ли я, то мой ответ будет отрицательным. - Ее голос дрогнул, и она почувствовала сильное желание дать волю слезам. Это желание было унизительным, но она ничего не могла с собой поделать. Отвернувшись от офицера, Нина накрылась одеялом, изо всех сил пытаясь сдержать рыдания. И в этот миг сильная, но нежная рука легла на ее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что мне нужно было знать, - тихо сказал Клей. - Я должен знать, кого я укрываю. - Он осторожно сжал ее плечо и ушел, а Нина задумалась о том, значат ли его слова то, что он сочувствует ей. А вдруг он их отпусти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в лагере царила деловая суматоха. Люди Клея навьючили на лошадей вещи бандитов и на скорую руку позавтракали картошкой, хлебом и луком. Нина все время проявляла нежную заботу об Эмилио, и у нее не было возможности вновь поговорить с Клеем, хотя этот голубоглазый гринго, приведший ее в такое замешательство, всю ночь до утра был предметом размышлений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тем как покинуть лощину, Клей собрал всех у могил, где были похоронены трое бандитов, и, приказав военным снять головные уборы, произнес краткую р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покойные были убийцами и ворами, - говорил он, - но теперь уже мы не можем судить их. Пусть Господь вершит над ними последний с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стал читать молитву по мертвым, Нина вновь почувствовала, как сжалось ее сердце. Она взглянула на лейтенанта, который, на мгновенье перехватив ее взгляд, начал отдавать приказы военным. Глядя на него теперь уже при ярком солнечном свете, Нина дивилась красоте этого гринго. Самые противоречивые переживания рвали ее душу на части. Она по-прежнему желала ненавидеть его, не смея ему доверять. Но в то же время она помнила вселяющее надежду и исполненное понимания прикосновение его руки к ее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Хуарес, вы можете ехать на вашей лошади, - обратился он к ней. - Мне кажется, вы говорили, что вон тот черный мерин принадлежит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Нина, приближаясь к лейтенанту. - Он принадлежит мне законно. Это не краденый к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акое даже в голову не приход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дивленно вскинула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смеялся заразительным смехом, и Нина обрадовалась тому, что у него хорошее настро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мы едем?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н-Антонио, - ответил он. Они шли туда, где Эмилио делал отчаянные попытки встать на ноги. - Там я передам вас техасским полицейским. Пусть они решат, что с вами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становилась. Эмилио, находящийся на расстоянии всего нескольких футов от Клея и слышавший эти слова, в упор посмотрел на лейтен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ы все-таки хотите сдать нас властям? - переспросила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правил шляпу. Прядь русых волос упали ему на л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также оставим там людей Хьюмса, их лошадей и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глянула на него исподлоб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умали, мисс Хуарес? Я - военный человек. И должен передать властям конокрадов и доставить верблюдов в Кэмп Верде. Вот те две задачи, которые стоят передо мной. Сан-Антонио находится на пути к нашей цели, поэтому именно там я намереваюсь избавиться о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называет ее мисс Хуарес? Только ради того, чтобы произвести впечатление на своих людей? Чтобы показать им, что не питает к ней никаких симпатий? Холодность, с которой он беседовал с ней этим утром, злила девушку. Он что, считает ее за дуру? Нина упрямо тряхну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процедила она сквозь зубы, - вы не можете питать к нам никакого сочувствия! Какое вам дело до того, что мы с братом никому не причинили никакого вреда! Какое вам дело до того, что мы попали в беду из-за военных, вроде вас, и какое вам дело до того, что мы собираемся вернуться в Мексику и уже больше никогда не заниматься тем, чем занимались раньше! Мы молоды, но какое это имеет значение? Зачем вам давать нам шанс начать все сначала, даже помня о том, что именно благодаря нам вы захватили бандитов, которых долго искали? В конце концов, мы всего лишь мексиканцы, все дело только в этом,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езко повернулась и направилась к Эмилио, чтобы помочь ему сесть на лошадь. Молодой человек смотрел на Клея так, будто хотел его убить. Кое-кто из военных сочувствовал Нине: ее красота мешала им оценить ситуацию объективно. Они не могли понять, как Клей Янгблад может отдать эту девушку после всего пережитого в руки техасской полиции. Полицейские отнесутся к юной мексиканке с той же жестокостью, с какой относился к ней Хьюмс и его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идя верхом на лошади, начал взбираться вверх по крутому склону, на ходу отдавая приказы своим людям. Никто не понимал, перед какой дилеммой оказался этот человек. Он говорил себе, что выполняет свой долг, но не мог сохранять хладнокровия, потому что сердце разрывалось от жалости к Нине Хуарес, которая прочно завладела его мыслями. Но он должен поступать по закону. Кроме того, он ведь скрыл тот факт, что она убила Джеса Хьюмса. Он уже сделал для нее все, что 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тоял возле Нины, которая взяла под уздцы его лошадь и приготовилась ее в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что ты сумеешь его уговорить отпустить нас, - сказал он сестре. - Но если ты будешь обращаться с ним так, как несколько минут назад, он ни за что не усту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ыталась его убедить этой ночью, - шепотом ответила Нина с раздражением в голосе, наблюдая за тем, как Клей поднимается вверх по склону. Она восхищалась им, и это ее злило. - Порой мне казалось, что он уже готов смягчиться. Но он такой же, как и другие... у него холодное сердце - сердце гринго! - Она посмотрела на брата. Тот все еще был бледен и, по-видимому, сильно страдал. - Ты уверен, что сможешь ехать верхом,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другого выхода. Надо готовиться к побегу. Может быть, удастся напугать этих глупых верблюдов. Тогда мы сможем воспользоваться суматохой и исчез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Эмилио. Этот лейтенант - опытный военный. Не думаю, что нам будет легко от него уд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 усмехнулся юноша. Они подошли к Клею, который поджидал их, держа в руках длинную вере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ам легче будет скакать, - сказал он, привязывая веревку к седлу Эмилио, потом пропуская ее под седло Нины и, наконец, привязывая к своей собственной лошади. - Это на случай, если вы вздумаете сбежать. - Лейтенант повернулся к ним. - Пожалуйста, не делайте глупостей. - Он пристально посмотрел на Эмилио. - Я не хотел бы связывать вас, потому что вам обоим всерьез досталось от бандитов. Но ты, Эмилио, больше не валяй дурака, подумай о своей сест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лушал лейтенанта, не произнося ни слова. Теперь, когда ему стало немного лучше, он вновь почувствовал ненависть к гринго, пусть тот и спас Нину. Теперь ясно, что лейтенант это сделал только ради того, чтобы выслужиться перед начальством. Ему представился случай передать властям не только бандитов Хьюмса, но еще и двух конокрадов. Как и другие американцы, он был человеком без сердца и понятия не имел о справедли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рудом Эмилио сел верхом на лошадь. Нина последовала его примеру. Клей тоже оседлал своего скакуна, тянувшего за собой лошадей брата и сестры. По приказу лейтенанта караван тронулся в путь. Глядя на Клея, Нина думала о том, что если бы не ее ненависть к американцу, то она могла бы влюбиться в этого голубоглазого широкоплечего военного. Она заметила, что его лицо исказила гримаса боли, когда он прикреплял веревку к ее седлу, и поняла - ранение в руку дает о себе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хорошо, - сказала она себе, - надеюсь, в следующий раз, когда он наткнется на индейцев, кто-нибудь из них уж точно не промахнется и всадит ему свой томагавк куда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стретился с девушкой взглядом, и она покраснела, думая, что он, должно быть, опять читает ее мысли. Его взгляд как-то странно действовал на нее: теплая волна прокатилась по всему ее телу. Вновь в ней затеплилась надежда. Она должна заставить его сжалиться над ними, пока еще не поздно. Нина вспомнила о том, с какой болью говорил он о своей покойной жене, похороненной в Пенсильвании. Да, он способен любить. Он не из стали. Он даже пытался утешать ее. К тому же лейтенант велел ей не признаваться в убийстве Хью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ред! - закрича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аван двинулся на север, в сторону Сан-Антонио. Нина находила некоторое утешение в мыслях о том, что она, по крайней мере, избежала ужаса, который готовил ей Джес Хьюмс. Даже если полицейские повесят ее, это все равно лучше, чем быть проституткой в борделе. Она готова скорее умереть, чем ублажать мужчин. Она вновь окинула взглядом Клея. «Даже вам, сеньор Янгблад, я не позволю ко мне прикасаться», - подумала она. Клей обернулся и посмотрел на нее, но она не смела глядеть ему в глаза. Потаенный внутренний голос пытался что-то сказать ей, но Нина отказывалась слушать. Голос говорил ей, что она очень хочет, чтобы красивый лейтенант прикоснулся к ней. И плевать на то, что он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аван, состоящий из лошадей, мулов и верблюдов, продолжал свой путь. Нина оглянулась и увидела, что у бандита по имени Джон перебинтована голова, а возле него с мрачным и злым выражением лица скачет тот, кого зовут Вилли. Руки бандитов были привязаны к седлам. Нина вдруг поняла, что всю ночь не видела этих негодяев. Неужели лейтенант специально прятал их, чтобы не волнов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новь стала смотреть вперед, думая о Янгбладе и пытаясь понять его. Он кажется таким внимательным и заботливым, но как только дело касается соблюдения закона, все эмоции его покидают. Нина пыталась с ним заговорить, но он уклонился от беседы. Он был совсем не тот, что прошлой ночью. Возможно, темнота и костер подействовали на него умиротворяюще. Или, может быть, в ту ночь он испытывал к Нине жа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выехали на торную дорогу, ведущую в Сан-Антонио, лейтенант подозвал к себе капрала Миллса и, отвязав веревку, соединяющую его с лошадьми Нины и Эмилио, передал ее своему заместит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ускай с них глаз. Я поеду вперед и предупрежу встречных о верблюдах, - объяснил он капралу. - Не хочу, чтобы случилось нечто подобное тому, что произошло в Индианоле. У меня больше нет денег для покупки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рал кивнул, и Клей поскакал по дороге, даже не оглянувшись на Нину. Ей показалось, что он намеренно избегает ее. Может быть, он боится, что их сближение повлияет на его решение передать конокрадов властям. Она улыбнулась в душе. Возможно, у нее все же есть шанс. Как бы она ни злилась на него, она все-таки найдет способ, чтобы смягчить его сегодня после заката солнца. Не исключено, что она нравится ему. Нина мало разбиралась в мужчинах, но знала, что ее красота может лишать их покоя и заставлять делать глупости, вроде тех, которые совершал Эрнандес. Джес Хьюмс и Хэйден из-за нее дрались. Если она может так сильно действовать на злых людей, то что уж говорить о таком законопослушном человеке, как этот лейтенант? И может быть, сегодня ночью все прояснится, а завтра она и Эмилио уже будут на свобод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е разрешал каравану сделать привал до тех пор, пока совсем не стемнело. К тому времени, когда они остановились, чтобы разбить лагерь, до Сан-Антонио было уже рукой подать. Нина предложила свою помощь повару, и Клей разрешил ей ему помочь, но предупредил повара, чтоб тот не спускал с девушки глаз. К Эмилио он приставил солдата. Двое бандитов также находились под охраной. Клей знал, что негодяи ненавидят брата и сестру, и не хотел никаких ослож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братил внимание на то, с каким вожделением смотрели на Нину, разносившую еду, его солдаты, что сидели возле трех костров. Он и сам не мог оторвать он нее взгляда - как она ходит, какая у нее осанка! Весь день он избегал ее, не говорил с ней, но это не помогало: его неудержимо к ней тя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идел, как Нина отнесла тарелку с едой своему брату. Они вполголоса беседовали о чем-то, и Эмилио, казалось, понуждал ее к чему-то, зло сверкая глазами. Клей догадывался, о чем юноша просит сестру. Через несколько минут Нина подошла к лейтенанту, неся в руках тарелку с бобами и копченой грудинкой. Сидя на бревне в некотором отдалении от других, Клей спокойно ку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поесть, - обратилась к нему Нина, бросая кокетлив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глянул на Эмилио, который издалека наблюдал за ними. Он взял тарелку, догадываясь о том, что на уме у девушки. Нина Хуарес действительно была необыкновенно красива, но у нее не хватало опыта общения с мужчинами, и она не знала, как их соблазнять. Кроме того, она не в силах была скрыть своего страха перед мужчинами и отвращения к ним. Беря тарелку из рук девушки, Клей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перед лейтенантом, Нина смотрела как он ест. Потом, сложив руки на груди,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по-испански? - Ей хотелось завязать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не знать этот язык, если ты живешь в Техасе. Я могу объясняться на испанс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ошла к нему и присела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не пьете вино? - спросила она по-испан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наша скромная походная еда не подходит к вину, - отв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хотела узнать, поймете ли вы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оглотил кусок м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познакомиться с вами, сеньорита, - сказал он по-испан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мгновенно исчезла с ее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ктикуетесь в языке, или это действительн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 всегда говорю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вы рады познакомиться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тодвинул тарелку в сторону и глотнул кофе из стоящей перед ним чашки. Потом поставил чашку на землю и опустил руки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еще никогда не встречал такой девушки, как вы. Потому что вы храбрая, независимая, умеющая постоять за себя. И вы крас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стала и отошла от костра. Чего он добивается? Весь день он был так холоден с ней, казалось, ему на нее наплевать. А теперь вот опять потеплел. Она слышала, как он встал, и ощутила его присутствие у себя за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тел обидеть вас,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охнула и шагнула в темноту. Нина терпеть не могла кокетничать с мужчинами, но если это единственный способ уговорить его, чтобы он освободил ее и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нимаю вас, сеньор лейтенант. Вы стараетесь понравиться мне, смешите меня. Вы заботитесь обо мне, утешаете меня, когда я плачу. А потом вдруг становитесь таким холодным и недоступ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вернулась к нему и взглянула в его мужественное лицо, освещенное лунным св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сеньор лейтенант, не передавайте нас полицейским. Я сделаю... все, что вы пож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отлично зная, что ей ненавистны прикосновения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а красивая дикарка действительно очень храбрая. А не заставить ли ее сдержать свое обещание? О, ему бы так этого хотелось! Но с такими женщинами нельзя поступать подобным образом. Он хотел лишь преподать ей урок, чтобы она поняла - ей необходимо начать новую жизнь, пока еще не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поддразнивая ее, он наклонился над ней с видом похотливого самца. Клею нетрудно было делать это, потому что он действительно желал ее. Он объяснял себе это тем, что у него давно не было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и уже неплохо видели друг друга в свете луны. Нина с вызовом заглянула ему в глаза, стараясь показать, что ей на все наплевать. Когда он обнял ее, она постаралась изобразить улыбку, но сердце девушки бешено стучало от в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я отпущу вас, - сказал Клей, прижимая девушку к груди. - Но вам придется заработать это. - Их лица были совсем рядом, и Нина сказала себе, что должна ему уступить. Она закрыла глаза, и в следующую минуту его губы уже были на ее губах, нежно приоткрывая их. Его язык осторожно поник в ее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ударила в голову Нины. Она почувствовала слабость и была удивлена тем, что поцелуй этого гринго вовсе не оказался таким омерзительным, как она себе представляла. Она хотела оттолкнуть его, но не могла. Он обхватил ее голову и крепче прижал к себе, не переставая целовать и тихо постанывать, в то время как Нина говорила себе, что ненавистному гринго плевать на нее. Она предложила себя, и он, как животное, ее принял. Но она не может позволить ему овладеть ею. Пусть ее лучше повесят! Она не позволит мужчине наслаждаться ее телом, и сама не станет предаваться любви с человеком, который хочет лишь попользоваться ею точно так же, как техасцы пользовались ее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делала глубокий вздох и уперлась в широкую, сильную грудь Клея, пытаясь при этом высвободить свои губы. Но он с такой силой сжал ее в своих объятиях, что она чуть не задо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ействительно думаете, что обманули меня, Нина? - спросил он грубо. - И вы думаете, что я клюну на это и заставлю вас сдержать свое обе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отпустите меня, - произнесла она жалобн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сказал он, слегка тряхнув ее за плечи. - Вам не следует заниматься такими вещами, Нина, или однажды какой-нибудь повеса воспримет ваше предложение всерьез. Вы не хотите, чтобы к вам прикасались мужчины, но готовы на все ради своего братца, не так ли? Вы просто хотите, чтобы я отпустил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Я... вела себя как дура. Я не знаю... что я делаю, - плак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нял ее голову и заставил посмотреть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наконец-то появились слезы. - Он покачал головой. - Вам не следовало делать этого, Нина. Разве вы не поняли, что я хочу вас отпус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шмыгнула носом и посмотрела ему в глаза, которые опять были исполнены добр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нима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хотел, чтобы вы задумались о том, что ждет вас с Эмилио, если вы не перестанете заниматься конокрадством. Однажды вам придется отдаться кому-нибудь ради спасения своей жизни. Так вы хотите, чтоб вашим первым мужчиной стал какой-нибудь зверь? Вы действительно желаете торговать собой ради свое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е, - прошептала Нина, вновь отталкивая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лей не отпуск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знаю, Нина. Любой мужчина, который касается вас сейчас, - кажется вам насильником. Если бы даже я страстно этого хотел, я бы не стал вас домогаться. Из этого ничего не вы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глаза встре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ействительно не хоти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мотрел на нее, едва сдерживая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м разве не все р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се р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вам далеко не все р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лаза округлись. Знает ли он, какое пламя пылает у нее в груди? Но никакого пламени на самом деле нет. Все это лишь плод его вооб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отпусти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охотно разжал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ром можете собирать вещи. Вы - свободны. Но я хотел бы, чтобы вы сразу же поехали в сторону Мексики. Помните, что если вы еще раз окажетесь в беде, я не смогу вам помочь. Не всегда ваша жизнь и свобода будет зависеть от таких людей, как я, Нина. Помните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пошел туда, где горел лагерный костер. Нина смотрела ему вслед, пораженная тем, что жаждет объятий этого человека. Она прикоснулась к своему телу. Оно было горячим. Ее лицо тоже горело. Он говорил правду, у нее в груди пылает пламя. Что же такое он сделал с 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ночи Нина внезапно проснулась, протерла глаза и увидела, что над ней стоит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авайте, - сказал он ей. - Я отпускаю вас и Эмилио на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ела, поправляя свои спутанные волосы, стесняясь своего сонного вида. Она совсем недавно уснула, всю ночь размышляя о... Неожиданно девушка покраснела. Лейтенант целовал ее вчера! Теперь ей казалось, что такого на самом деле быть не могло. Что он сам думает об этом поцелуе? Права ли она, считая, что он действительно желает ее, испытывает к ней какие-то чувства? Конечно же, нет. Он ведь сам отлично объяснил ей, что просто подшутил над ней, после того как она предложила ему исполнить любое его желание. Он не думал удерживать их с Эмилио и все же заставил ее предложить себя, словно она какая-то шлюха. Он воспользовался ее неопытностью и поцел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стала и начала складывать оде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терпится избавиться от нас, - произнесла она насмешливо. - Вы уже позабавили своих солдат рассказом о том, как развлекались со мной вчера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ложил руки на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я развлекался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гли бы просто сказать, что собираетесь нас отпустить. Не нужно было заставлять меня унижаться перед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вам, почему поступил именно так. Я хочу, чтобы вы запомнили это и прекратили заниматься конокрадством. Я уже побеседовал с вашим бр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бернулась и увидела Эмилио, выходящего из палатки Клея с чашкой кофе в руках. Он посмотрел на нее, и Нина поняла: он верит в то, что она уговорила лейтенанта отпустить их. Брат улыбался. Лицо его уже не казалось таким опухшим, хотя на нем все еще были заметны синяки и ссад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ехать, Нина, - сказал Эмилио, приближаясь к ней с самоуверенным видом. - Добрый лейтенант решил не везти нас в Сан-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елаю это только потому, что вы дали мне слово немедленно отправиться в Мексику, - добавил Клей, не отводя взгляда от Н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ы поедем туда, - ответил Эмилио, в голосе которого звучала иро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е могла оторвать глаз от лейтенанта. Что значил для него этот поцелуй? Она толком не могла бы сказать, что он значил и для нее, потому что еще не разобралась в своих чувствах к этому человеку. Ей надо было бы ненавидеть его, но она не хотела расставаться с ним навеки. Вдруг она поняла, что не хочет возвращаться в Мексику, которая была так далеко. Ведь путь Клея Янгблада лежит на север. Она никогда больше не увидит этого голубоглазого гринго. Ей стало ясно - она еще долго будет вспомин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вернулась и снова стала складывать одеяло. Вся ее одежда уже была на ней, оставалось только надеть сапоги и шляпу, что она и сделала, думая о том, с чего это вдруг ей пришло в голову расспрашивать лейтенанта о его жене, о службе и о верблюдах. Чего она вдруг испуг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едем в Мексику, как вы нам велели, - сказала она Клею. - Мы отправимся туда прямо сейчас. Завтракать не будем. Нам нельзя терять времени. Больше мы вас не побеспоко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она увидела сожаление в его глазах? Неужто он не хочет, чтобы они уезжали, так же сильно, как она не хочет расставаться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жу повару, чтобы он дал вам еды в дорогу. Забирайте своих лошадей и вещи, включая пистолеты. Только не стреляйте из них по невинны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когда не стреляем в невинны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 тревогой заметил, что она с грустью смотрит на лейтенанта, как будто не хочет расставаться с ним. Лейтенант тоже, кажется, опечален. Что произошло с ними вчера вечером? Нине, разумеется, не может нравиться этот человек, который собирался передать их техасской полиции. Кроме того, он ведь гринго, да еще и офиц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Нина. Надо еще седлать лошадей. Пока что я не смогу скакать слишком быстро. У меня еще все бол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вела взгляд от Клея и повернулась к бр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ра ехать. - Она пробежала рукой по волосам. Ей вдруг захотелось принять настоящую ванну и выспаться в настоящей постели. Ее удивляло то, что она придает такое большое значение своему внешнему виду. Ведь Клей Янгблад больше никогда не увидит ее. Значит, какая ей разница, как она выглядит? Она вновь посмотрела ему в глаза, злясь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ледовало бы ненавидеть вас, но в эту минуту я благодарна вам за то, что вы отпускаете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еревел взгляд н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 о том, что я сказал тебе. Ты видишь, до чего может довести Нину такая жизнь. Подумай о сестре и забудь о своей мести, пока еще не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ыпрямился и гордо расправил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с сестрой. Мне следовало бы ненавидеть вас, но вы - первый гринго, который поступил с нами по справедливости. В его взгляде вдруг появилось недоверие и ненависть. - Но я не думаю, что вы это делаете потому, что у вас доброе сердце или из-за любви к справедливости. Мне кажется, вы делаете это ради Нины и еще потому, что без нас вам одному достанутся все лавры за поимку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поехали, - сказала Нина, опуская глаза. Щеки ее горели ог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й, что хочешь, - ответил ему Клей. - Я отпускаю вас лишь потому, что вы с сестрой еще слишком молоды и глупы. Вы попали в опасную переделку, но теперь у вас есть шанс начать новую жизнь. Так будьте же умнее и воспользуйтесь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оказалось, что его гордость задета, и это ему не понравилось. Он не хотел, чтобы его называли глупым. Губы юноши задрожали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узнаю, что вы поступили подло с моей сестрой в обмен на нашу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иблизился к юноше. Огонь, пылающий в глазах лейтенанта, несколько успокоил Эмилио. Клей понизил голос, чтобы его не могли услышать военные, которые уже готовились к путешеств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ы уже не был избит, я бы тебя ударил, - прорычал он. - Случись что-либо дурное с твоей сестрой, это была бы твоя вина. Думаешь, я не знаю о том, что ты уговаривал ее пококетничать со мной, чтобы я изменил свое решение? - Он сжал кулаки. - Подумай о том, почему Джес Хьюмс ее похитил. Спроси себя, чья это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ьше я заботился о том, чтобы с ней не случилось ничего плохого. И буду впредь заботиться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твези ее в Мексику и заботься о ней там, не нарушая закон, не связываясь с бандитами! Когда я нашел тебя, Эмилио, то пожалел, но больше у меня нет к тебе жалости. А теперь убирайся отсюда, пока я не передумал! Вы оба заслуживаете того, чтобы вами занялась поли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отошел в сторону. Его уязвленное самолюбие не давало ему оценить то, что Клей для него сделал. Сердце юноши еще было полно ненависти к гринго, и он по-прежнему верил в то, что лейтенант помог им только потому, что ему понравилась Нина. Он повернулся к сестре снова, заметив, что она с грустью смотрит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те, - сказала она Клею, с трудом сдерживая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е отрываясь 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те, - ответил он и от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хватил Нин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 сказал он, - пока лейтенант не пере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едь еще не все ему рассказала! Не обо всем расспросила его! Будет ли он вспоминать их поцелуй с нежностью или забудет о нем? Спал ли он этой ночью или, как и она, думал о том, что произошло между ними? Нина пошла к тому месту, где лежали вещи, и отнесла их к лошадям. Повар передал два небольших мешка с едой для брата и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вам хватит на два дня, - сказал он им. - Благодарите армию Соединенных Штатов. Возвращайтесь в Мексику и держитесь подальше от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благодарила повара, взяла один мешок и прикрепила его к своему седлу. Эмилио тоже взял мешок и довольно холод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куда это они едут? - спросил Билли. - Почему их отпускают, а мы должны оставать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 сказал один из вое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размышляла о том, что думают солдаты о своем лейтенанте, который отпускает их с братом на свободу. Могут ли у него возникнуть неприятности? Военные, не скрывая любопытства, смотрели на нее и Эмилио. Казалось, они не знали, что им думать по этому поводу. Нина понимала, что большинство этих солдат были из других мест, как и лейтенант. Ее же людям причинили зло гринго, участвовавшие в войне и постоянно живущие в Техасе. Нельзя же всех военных ставить рядом с теми, кто насиловал ее мать. Она мало знала солдат и верила Эмилио, который говорил, что все они злые и очень опасные люди. И все же этот Клей Янгблад казался добрым человеком, а его подчиненные относились к ней с уважением. Может быть, она чего-то не знает? Есть ли хорошие техасцы? Она знала, что Клей Янгблад не из Техаса, он родом из Пенсильвании. Там похоронена его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и Эмилио уже сидели верхом на конях, Билли закричал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оставайтесь в Мексике! Я все расскажу про вас. Все узнают, что вы нас предали, сдали нас властям! Из-за вас убили Джеса Хьюмса! Я все расскажу! В южном Техасе вам не жить, мексикашки! Вас тут будут преследовать и полиция, и банд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глянула на Клея, который не смотрел в их сторону. Внезапно она ощутила ком в горле. Девушка пришпорила лошадь и поскакала вслед за братом, на которого напал приступ безудержного смеха, как только они отъехали на приличное расстояние от лаге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пасены, Нина. Мы отомстили Хьюмсу и остались в ж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ичего не сказала. Она знала, что стоит ей открыть рот, как она сразу же расплачется. Но Нина прокляла бы себя, если бы стала плакать из-за какого-то грин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и сестра разговаривали на своем родном язы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мы теперь будем делать, Эмилио? - спросила Нина, когда вечером они сидели возле разведенного костра. Девушка положила в котелок все овощи, которые дал им повар лейтенанта, - картошку, лук, морковь. - Мы обещали вернуться в Мекс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е обязательно держать слово, которое мы дали этому лейтенанту, - отвечал Эмилио, делая глоток виски, чтобы облегчить свою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 тревогой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нарушаю своих обещаний, - сказала она брату. - Нам повезло, что он нас отпустил. И я хочу вернуться в Мексику. Мне еще долго будут сниться кошмары из-за того, что произошло со мной. Тебе что, наплевать н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е, мне не наплевать. Как ты думаешь, почему, еле живой от боли, я повел лейтенанта туда, где могла быть ты? Глупый вопрос,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очему же ты говоришь, что мы не поедем в Мексику? Ты же слышал, что сказал этот Билли. Его друзья, может быть, и Эрнандес будут охотиться за нами. Они скажут, что Джес Хьюмс погиб по нашей в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лежал на своей подстилке, потирая переломанные реб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вернемся в Мексику, но ненадолго. Тогда никто не сможет сказать, что мы нарушили слово, данное лейтенанту. Но мы ведь не обещали ему, что останемся там навсегда. Ты прекрасно знаешь, что там за жизнь. У нас ведь ничег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идела на бревне, положив рядом с собой винтовку. Они расположились на привал вдалеке от селений, на юге, где не было индейцев. Однако теперь Нина больше боялась бандитов, чем индей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же ты предлагаешь? - спросила он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мотрел на звез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хорошо освоили наше ремесло, Нина, а в последнее время нам преподали несколько полезных уроков. Больше мы не повторим этих ошибок. Сейчас нам надо отправляться на запад. Возможно, в Нью-Мексико. Я уже говорил тебе о Бандитской Тропе. На северо-западе еще полно мустангов, да и отдаленных поселений, где мы без труда сможем красть лошадей. Можно будет пару лет спокойно промышлять в этих краях. На Тропе подыщем себе покупателей и укромные места. Когда накопим приличную сумму, поедем в Калифор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именно в Калифор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это красивое место - много солнца, зелени, хорошей земли. В Калифорнии много мексиканцев, так что мы будем чувствовать себя там как дома. Обзаведемся большим ранчо. Ты ведь об этом мечтаешь. - Он вздохнул и повернулся лицом к сестре. - Дай мне два года, Нина. Мы станем богатыми, я это знаю. Надо только начать новую жизнь в новом месте. Я обещаю, что с тобой больше не случится ничего плохого. На глазах Нины появились слезы: она вспомнила тот ужас, который ей пришлось пере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можешь обещать мне это, - она поправила костер. - Лейтенант сказал, что мы должны бросить конокрадство, иначе мы погиб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резрительно свис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ты слишком много слушала этого лейтенанта. Он просто боится, что у него будут неприятности из-за того, что он нас отпустил. Он такой же слабак, как и все остальные. У него мысли путаются при виде красивой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озразила Нина. - Он сказал мне, что не собирался задерживать нас. Он просто хотел, чтобы мы подумали, будто он хочет сдать нас властям. Лейтенант решил попугать нас, чтобы мы перестали заниматься конокрад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говорю тебе, что он передумал только потому, что ты разрешила ему поцеловать тебя. Ведь ты разрешила ему сделать это, не так ли? Это было заметно как он глядел на тебя утром. Оттого он и пере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Нины забилось сильнее. Да, он ее поцеловал, и что за чудесный это был поцел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поцеловал меня, - сказала Нина, не желая рассказывать брату про то, как лейтенант обманул ее. - А потом сказал мне, что не собирался сдавать нас властям. - Она опять села и в рассеянности уставилась на котелок с едой. - Он сказал, что просто хотел меня проучить, показать, что если я не начну новую жизнь, то когда-нибудь мне придется стать шлюхой ради нашего спасения. И он прав, Эмилио. Ты не можешь заставить меня заниматься этим. Ты же знаешь, как я к этому отнош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риподнялся, опершись на лок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икогда не стал тебя просить об этом. - Он поднял с земли камень и со злостью швырнул его в темноту. - Этот негодяй хотел поссорить нас. Он хотел очернить меня в твоих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помог нам, Эмилио. Я думаю, мы не были ему безразлич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м голубоглазым американцем плевать на нас, Нина! Он помог, потому что с нашей помощью сам смог добраться до Джеса Хьюмса и его банды! Его за это похвалит начальство, а нам ничего не достанется! Он использовал нас, Нина, и обманом получил твой поцелуй, - Эмилио сплюнул. - Теперь лейтенант и его подчиненные, наверное, смеются над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такие добр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Только не говори мне, что ты влюбилась в этого гринго! Он наш враг! Правда он помог нам, но сделал это только потому, что мы вывели его на бандитов, которых разыскивали во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что и думать, - сказала она, доставая из сумки оловянные тарелки. - Тогда, почему же он отпустил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мы сослужили ему службу. Больше мы были ему не нужны, и он избавился от нас, как от лишнего груза. Ты же знаешь, как относятся к нам подобные типы. Забудь его, Нина! Он - белый американец, да еще и военный в придачу! Если бы он был с теми, кто напал на наших родителей, то сам бы участвовал в убийстве! Не оскверняй память нашей матери симпатией к человеку, подобному тем людям, которые изнасиловали и убил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оглотила ком, застрявший в горле. Она не могла себе представить, что лейтенант Янгблад способен на такие вещи. И все же целовал он ее, как похотливый мужик. Он прижимался к ее животу своим затвердевшим членом и удерживал ее в своих объятиях, когда она хотела вырваться. Неизвестно, что он сделал бы с ней, если бы Мексика и США продолжали во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мяти Нины вновь всплыли воспоминания о том, как насиловали ее мать, и она поняла, что брат прав. Лейтенант ничем не лучше тех военных. Смешно даже думать о любви к нему. Освободив ее и с нежностью прикасаясь к ней, чтобы утешить, он, возможно, думал только о том, как бы ее соблазнить. Он позабавился бы немного с маленькой мексиканкой, а потом посмеялся бы над ней. Но существовало одно обстоятельство, из-за которого трудно было не верить в его честность и челове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я убила Джеса Хью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била его, и лейтенант видел это, но сказал своим людям, что убил его сам. Он приказал мне ничего никому не говорить, потому что у меня могут быть из-за этого крупные неприятности, хотя Джес Хьюмс и негодяй. Он сказал, что будет лучше, если никто об этом не у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Эмилио появилось выражение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человек, которому наплевать на нас, пошел бы на такое? - спросила Нина. - Он хотел меня защитить, разве это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задумался, потом с облегчением рассмеялся и снова глотнул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ты слишком доверчива. Не будь дурой. Я же говорю тебе, что начальство похвалит лейтенанта за то, что он поймал этих конокрадов. Его командир будет считать его героем, узнав, что он убил Джеса Хьюмса. Разве ты не понимаешь? Он выглядел бы дураком, расскажи он начальству, что главаря убила маленькая мексиканка. Он не может допустить этого, как не может признать того, что женщина помогла ему поймать банду Хьюмса. - Он опять засмеялся. - Теперь все почести достанутся ему одному! Может быть, он и избавился от нас лишь потому, что ему не нужны свидетели, которые могли бы рассказать правду! - Все еще смеясь, Эмилио прилег на землю. - Дай мне поесть и выбрось из головы этого лейтенанта. Считая его добрым человеком, ты предаешь память наших родителей. Теперь нам пора задуматься о нашем будущем, о том, что нам делать дальше. А этого гринго мы никогда больше не увидим, да и черт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тала накладывать еду в тарелку и вдруг чуть не расплакалась. Неужели Эмилио прав? Правда ли, что лейтенант использовал их для того, чтобы отличиться самому? Впрочем, на него это похоже. Такие люди, как он, ни за что не признают, что женщина может убить известного бандита. Да. возможно, он и сойдет за героя, отделавшись от Нины и Эмилио и сдав двух оставшихся в живых бандитов полицейским из Сан-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ала брату тарелку, ложку и чашку кофе, не проронив ни слова. На сердце у нее было тяжело. Ей хотелось бы верить Эмилио, но что-то мешало девушке. Может, это из-за голубых глаз Клея Янгблада и из-за той искренности, которая светится в них. Так или иначе, но она никак не могла поверить в то, что лейтенант плохой человек. Она все время вспоминала о том, с какой нежностью он утешал ее, вырвав из рук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этот поцелуй. Обманом он добился его или нет, ясно одно - в этом поцелуе скрывалась страсть. Ей даже не снилось такое: мужчина целует ее, а она еще получает от этого удовольствие. Нина чувствовала себя виноватой, даже предательницей, но ее губы все еще хранили воспоминание об этом поцелу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милио, безусловно, прав. Они больше никогда не увидят лейтенанта Янгблада. Так что ей надо забыть его и перестать думать о том, хороший он человек или плохой. Важно то, что они на свободе и в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й мне, что мы никогда не вернемся сюда, Эмилио, - обратилась она к брату, кладя в свою тарелку немного овощей. - Здесь небезоп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ю. Я позабочусь о тебе, Нина. Я ведь всегда заботился о тебе. А этот гринго нам не нужен. Мы отправимся в Мексику и на время притихнем. У нас еще остались кое-какие деньги на жизнь. А потом поедем на Запад, туда, где о нас еще не слыш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ела и думала о том, что лейтенант был прав - конокрадство не доведет их до добра. Она еще живо помнила весь этот ужас: Джес Хьюмс трогает ее грудь, она предстает обнаженной перед ним и его бандой. Как ей объяснить Эмилио причину этих переживаний? Он, кажется, думает, что она благодарна судьбе за то, что избежала изнасилования и смерти, а обо всем остальном ей не так уж и трудно за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едем на Запад, Эмилио, но сначала обещай мне, что мы найдем себе какую-то нормальную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чего не умеем делать, и нигде не заработаем столько денег, как занимаясь конокрад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о слезами на глазах умоляюще посмотрела на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Эмилио. Давай будем работать хотя бы какое-то время. Мне стра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бычно, ее умоляющий взгляд смягчил юношу. Он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ы поедем в Эль-Пасо. Может быть, нам удастся найти там работу. Этот город находится в конце Бандитской Тропы. Возможно, живя там, я побольше разузнаю, как действуют бандиты в тех краях и кто занимается скупкой краденны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Эмилио. - У нее защемило сердце от мысли, что брат никогда не покончит с конокрадством. Для него это стало второй жизнью. Однако она понимала, что не только Эмилио является причиной ее беспокойства. Нина знала, в чем дело, но не хотела признаваться себе в этом. Она скучала по лейтенанту! Ей было больно думать о том, что она никогда больше не увид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ела через силу, чувствуя себя дурой, испытывая вину и понимая, что надо быть круглой идиоткой, чтобы думать о том, скучает ли он по ней тож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е недели Клей и его верблюжий караван прибыли в Кэмп Верде. Как только они миновали ворота, на территории лагеря воцарился хаос. Лошади и мулы, которые никогда не видели верблюдов, начали кричать, брыкаться и метаться из стороны в сторону. Но те лошади и мулы, которые сопровождали караван, уже привыкли к неуклюжим дальневосточным животным и вели себя вполне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Келлер, который вышел взглянуть на диковинных тварей, нахмурился при их виде и снял с головы шляпу, обнажив лысину. Он сразу же обратил внимание на то, что некоторые из военных, сопровождающих караван, включая лейтенанта Янгблада, уже довольно умело обращаются с заморскими животными. Клей спрыгнул с лошади и стал помогать загонять верблюдов в специально построенный для них высокий за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и собираться и другие военные, несущие службу в форте. Некоторые пытались сдерживать испуганных лошадей и мулов, другие в изумлении смотрели на верблюдов. Вскоре раздался дружный хохот. Майор скрестил руки на груди и покачал головой, испытывая легкое раздражение оттого, что он и его люди были выбраны для осуществления такого комичного плана, хотя ни за что не поделился бы с другими своими чувствами по этому по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верблюды оказались в загоне, Клей приказал капралу Миллсу проследить, чтобы животным сняли поклажу и как следует позаботились о них. Он позвал трех арабов и пошел с ними к майору, понимая, что тот немедленно захочет узнать, как прошло путеше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ор Келлер! - обратился он к своему командиру и, подойдя к нему, отдал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козырнул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мотрю, вы неплохо справились со своей задачей, - улыбнулся он. - Вы, кажется, научились обращаться с верблюдами. Я позднее подробно ознакомлюсь с тем, как прошла экспедиция, но сначала хочу услышать обо всем от вас. Как чувствуют себя верблюды? Есть ли по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верблюд умер еще на корабле, сэр. Все остальные в полном порядке. Правда, одного верблюда задела пуля, но теперь с ним все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дела пуля! Какого ч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ъясню вам, как только мы войдем в помещение,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 был жаркий, Клей снял шляпу и провел рукой по влажным волосам. Он представил майору трех арабов и сообщил ему, что лишь Пека Аким знает что-то о верблюдах. Когда арабы начали кланяться и улыбаться, майор почувствовал некоторое разд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хорошо, я поговорю с вами потом, - сказал он П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подозвал сержанта и приказал отвести арабов в выделенное для них помещение. Когда те ушли, майор посмотрел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обходимо сообщить обо всем этом в Вашингтон. Не следует платить людям, которые ничего не смыслят в своей работе. Попробую связаться с майором Уэйном еще до того, как он прибудет сюда, чтобы возглавить экспедицию. - Он сделал жест рукой, приглашая Клея следовать за ним в поме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ообщили, что отправка каравана в Калифорнию откладывается на несколько месяцев, - сказал он, когда они вошли в дом. - Похоже, мы сможем снарядить караван лишь весной. К этому времени вам останется всего три месяца, но я все равно хочу, чтобы вы приняли участие в экспедиции, лейтенант. Вы не возраж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сэр. Но неужели мы должны присматривать за верблюдами изо дня в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на то. Нам надо знать, смогут ли они приспособиться к нашему климату. Майор Уэйн решил подождать, пока прибудет следующая партия верблюдов. Он сам ее встретит, а потом приедет сюда. Вся эта задержка связана с какими-то событиями, произошедшими в Конгрессе. Вот так обстоят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предложил Клею присесть и крикнул рядовому, сидящему за письменным столом, чтобы тот принес лимонад для лейтен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 у вас усталый, - сказал он К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тер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устал. События разворачивались не совсем так, как я ожидал. Началось с того, что прибытие верблюдов в Индианолу обернулось настоящей катастрофой. Лошади, мулы, собаки, свиньи... - Он махнул рукой. - Даже люди. Воцарился хаос - лошади встали на дыбы и начали ржать, мулы кричали и шарахались из стороны в сторону, собаки лаяли и кидались под ноги верблюдам, свиньи визжали, куры кудахтали, люди показывали пальцами и хохотали. - Клей засмеялся. - Я скажу вам, что зрелище было намного ужасней того, которое вы только что видели. Одна лошадь споткнулась и сломала ногу. Пришлось ее пристрелить. Я заплатил хозяину из своего собственного карм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лежу за тем, чтобы вам возместили убытки. - Майор покачал головой и вздохнул. - Что ж, теперь мы знаем, что основная трудность заключается в том, как реагируют на верблюдов другие живот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Утешает только то, что сами верблюды весьма невозмутимые твари. Во время всей этой суматохи они оставались совершенно спокойными. Они вообще держатся отчужденно и с большим достоинством. Ничто их особенно не беспокоит, они не любят только, когда на них навьючивают слишком много поклажи. - Он потер шею. - Мы проверяли, какой груз они в силах нести. Один человек в толпе стал настаивать, чтобы на верблюда навьючили побольше поклажи и пнул его ногой, понуждая встать. Тогда это животное плюнуло своей жвачкой прямо в грудь нахалу. Такого я еще не видел. Верблюд еще хотел и укусить его. Ну и веселилась же после этого тол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Келлер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бы я видеть все это. Кажется, вы не скучали без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Работы хватало. - Клей опять подумал о Нине, она никак не выходила у него из головы. Боже, он скучал по ней. Ну разве это не сме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сколько же груза может нести верблю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идел за столом с отсутствующи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дрогнул и посмотрел на своего команд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сэр. Я задум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росил, сколько груза может нести верблю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ы нагрузили на него четыре тюка сена, сэр. Это будет добрых двенадцать сотен фунтов! - Он вышел из-за стола и расстегнул воротник рубашки: день был жаркий. - Черт меня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в комнату вошел рядовой, неся поднос с двумя стаканами лимонада. Он поставил их на стол майора. Лейтенант взял свой стакан и стал жадно пить прохладный напи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расскажи мне, с какими трудностями вам еще пришлось столкнуться. Почему был ранен один из верблюдов? Какой-то гражданский со страху выстрелил в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исл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эр. Стрелял конокрад. Джес Хьюмс, чтобы быть то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с Хьюмс! Человек, за которым мы так долго охо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амый. Теперь его больше нет на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 свете! - Келлер опять сел. - Расскажи все по порядку,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новь почувствовал укол в области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дианоле я встретил симпатичную юную мексиканку... которая хотела продать мне лошадей, - начал он; Майор молча слушал его, наблюдая за глазами рассказч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что-то не договаривал, но Келлер не знал, что и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 подытожил он, когда Клей закончил свое повествование, - вас можно поздравить. В южном и западном Техасе найдется немало людей, которые будут рады услышать, что вы покончили с этой бандой конокрадов. Не сомневаюсь, что тех двоих оставшихся в живых бандитов уже повесили в Сан-Антонио. - Он допил свой лимонад. - Мне только кажется, что вы зря отпустили мексиканцев. Вы уверены, что они вернутся в Мексику и перестанут заниматься краж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уверен. Но мне кажется, я поступил по справедливости. По крайней мере, девушка определенно намеревалась покончить с конокрадством и вернуться домой. Трудно обвинять ее в чем-то после того, что она пережила. Я не могу ручаться за ее брата, но думаю, что в основном он делает то, что хочет Нина... Я хотел сказать, мисс Хуа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заметил, что щеки Клея слегка покрасн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стенчив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вы помогаете кому-то в беде, то невольно начинаете называть этого человека по и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спытываю смешанные чувства по этому поводу, лейтенант. Я согласен, что вас, возможно, замучила совесть, если б вы передали этих молодых людей техасской полиции, тем более что они мексиканцы. Кроме того, вам пришлось бы сдать властям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еще совсем девочка. Я просто не мог этого сделать, сэр. Если вы хотите наказать меня, что ж - это ваше право. Но я не сожалею о своем решении. Они еще почти дети, и им досталось во время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нельзя же всю жизнь помнить об этом. Они - бандиты, лейтенант, ворующие у техасцев лошадей и думающие, что имеют на это право. Они мстят. Но это не по закону. Я искренне надеюсь на то, что больше мы о них не услыш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Я тоже надеюсь на это. - Клей уставился на свой стакан. Ему больно было слышать последние слова майора. Он больше не увидит Нину Хуарес, но ему никогда уже не забыть это лицо, это тело. Он не мог забыть вкуса ее губ. Этот сладкий невинный поцелуй навсегда останется в его памяти. Он по-прежнему ощущал прикосновение упруго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оизвела на вас впечатление, не так ли,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еревел взгляд на майора. Вздохнул и поставил стакан на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этому вы отпустили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хихикнул и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отправлял вас в Индианолу, то пошутил насчет того, что вы найдете там красивую сеньориту. Но ведь это была всего лишь шутка,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чувствуя некоторую нелов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сэр. Если произошла ошибка, то я беру всю ответственность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в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мы покончили с бандой Хьюмса. Нет нужды сообщать кому-то о молодых мексиканцах. Будем надеяться, что они находятся на пути в Мексику и никогда больше не объявятся в Теха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 Клей встал. - Разрешите идти, сэр? Мне нужно принять ванну и перевязать рану. Она еще полностью не зажила. Я также хочу составить рапо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Их глаза встретились. - Когда будете писать рапорт, не упоминайте о брате и сестре Хуаресах. Напишите просто, что какой-то местный житель сказал вам, что банда Хьюмса скрывается где-то поблизости, и вам удалось ее на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мный человек. Вам нужно забыть эту девушку. Американским военным опасно задумываться о прекрасных сеньори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груст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лежу за тем, чтобы вас наградили по заслу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тдали друг другу честь, и Клей вышел из кабинета. Майор советовал ему забыть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гко сказать, - пробормотал лейтенант, направляясь в сторону бани. - Даже мексиканская шлюха, которую он нашел себе в Сан-Антонио, не помогла ему забыть Нину. Он еще больше желал ее. Но теперь об этом бесполезно думать. Майор прав. Надо забыть о 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ошла в комнату Шарлины Дикинсон, убедившись сначала, что та одна. Женщина крепко спала. Видна была ее обнаженная спина. По-видимому, Шарлина предпочитала спать голой. В комнате пахло духами. Ощущался и еще один запах, к которому Нина уже привыкла, но который все еще возбуждал ее любопытство. Это был запах мужчины, вернее нескольких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 с облегчением: последнего клиента Шарлины уже не было. Стараясь не шуметь, она прошлась по комнате, собирая в корзину грязную одежду. Корзина была перевязана розовой лентой, чтобы одежду Шарлины не спутали с вещами Кармелы или Хуаниты. Этим двум женщинам было наплевать, но Шарлина всегда расстраивалась, если чужие тряпки попадали в ее корз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е совсем не нравилось обстирывать шлюх, работающих в таверне «Пекос» города Эль-Пасо. Но все-таки это была работа, за которую неплохо платили. Эмилио в таверне выполнял множество дел: принимал продукты, смотрел за лошадьми постояльцев, чистил конюш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нала, что ее брат недоволен такой грубой работой, и догадывалась, что долго он здесь не продержится. Тяга к приключениям одолеет его. Он стал работать в таверне лишь потому, что здесь собирались люди, побывавшие на Бандитской Тро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се слушал и запоминал. А в таверне люди говорили о своих похождениях вполне открыто. Нину беспокоило то, что Эмилио, казалось, завидовал им. Она сама была слишком занята работой и не заглядывала в таверну, но иногда видела постояльцев из своей комнаты. Они напоминали ей Джеса Хьюмса. Вечерами девушка скрывалась от людей, опасаясь, как бы ее не приняли за одну из шлю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лина начала ворочаться, и Нина стрелой вылетела из комнаты, осторожно прикрыв за собой дверь. Жизнь, которую вели эти женщины, казалась Нине отвратительной, и все же в ней чувствовалась некая притягательность. Как может женщина каждую ночь делить постель с разными мужчинами? Это отталкивало девушку. Но ее интриговало то обстоятельство, что шлюхи наслаждаются такой вот жизнью. Годами Нину преследовали воспоминания о том, как солдаты насиловали ее мать, и вот теперь новый кошмар - она входит в комнату Шарлины и видит ее в объятиях кли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ак увлеклись, что не замечали юную Нину, которая в изумлении и страхе смотрела на них. Позже она не могла понять, почему сразу же не выскочила из комнаты. Ей и раньше приходилось видеть подобный ужас, но тут ей сразу бросилось в глаза, что женщина явно получает удовольствие от происходящего. Шарлина с радостью отдавалась клиенту и, похоже, находилась в экстазе. Неужели все это может приводить в такой восторг? Нину угнетало то, что всякий раз, когда она пыталась вообразить себя в подобной ситуации, ее партнером неизменно оказывался голубоглазый лейтенант-гринго. Уже почти год прошел с тех пор, когда она видела его в последний раз, но он до сих пор не выходил у нее из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здохнула, опустила корзину на пол коридора и взяла другую, перевязанную синей лентой. Ей нужно было идти в комнату Кармелы Сантон. Кармела и третья проститутка, Хуанита Перес, были мексиканками. Кармеле было лет двадцать, Хуанита - постарше и полнее. Войдя в комнату, Нина с удивлением обнаружила, что в постели проститутки находится мужчина. Сама Кармела, одетая в халат, стояла возле туалетного столика. Она взглянула на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 малышка, - пригласила она. - Это всего лишь твой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умевая, Нина застыла на пороге. Почему ее раздражает то, что брат путается со шлюхами? Она не понимала, как он может заниматься этим после того, что случилось с их матерью. Может быть, мужчины не могут обходиться без таких вещей? Она понимала, что брат никогда не совершит насилия и не станет приставать к женщине, которая не желает его, однако тот факт, что он спит со шлюхами, каким-то образом сближало Эмилио с теми техас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йду потом, - сказала она смущ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Нина, - окликнул ее брат. Он сел в кровати, протер глаза и провел рукой по своим черным волосам. - Только отвернись, пока я буду надевать штаны. Мне все равно надо уже идти на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щенная и озадаченная, Нина отвернулась. Она слышала шуршание одежды, а потом перед ней появился Эмилио, держа в руках рубашку и бот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ирай одежду. - Он бросил взгляд на Кармелу. - Мне было хорошо с тобой, Карм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ходи, когда захочешь, доро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ая лучшая, - сказал Эмилио и подмигнул девушке. Он вышел, а Нина принялась собирать грязную одежду, разбросанную по всей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вати и постельное белье,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раснела, злясь на брата и ревнуя его не потому, что ему нравятся другие женщины, а потому, что он может спать с ними, в то время как ей невыносимо об этом и думать. Она хотела бы поговорить с кем-нибудь о своих сомнениях и страхах, но не знала с кем. Не с Эмилио же ей разговаривать об этом и не с женщинами, вроде Шарлины да Кармелы, которые поднимут ее на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брат очень красивый, - сказала ей Кармела. Она села перед зеркалом и начала расчесывать волосы. - И он очень хорош в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воря ни слова, Нина срывала белье с пухового матраса. Проститутка посмотрела на отражение Нины в зеркале и криво улыбнулась. Потом положила расческу и повернулась лицом к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спросить тебя кое о чем, Нина, - сказала она. - Ты когда-нибудь думаешь о мужчи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ветила не сразу. Не поворачиваясь, она собрала все постельное белье и только после этого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а солг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встала, придерживая свой распахнувшийся хал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Нина, сколько же тебе лет? Восемнадцать? Девят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ледующем месяце мне будет девят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сложила руки на груди и подошла к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брат говорит, что ты девствен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ыпрямилась и покраснела, но смотрела прямо в глаза Карм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икого не кас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улыбнулась, но глаза у нее были добр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Он сказал мне это только потому, что я намекнула, какой богатой ты могла бы ты стать с твоей красотой, зарабатывая тем же, чем и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биженно опустила глаза, понимая, тем не менее, что Кармела сделала ей компли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просто взбесился, услышав от меня такие слова. Потом рассказал мне про вашу мать, про то, что с ней случилось... и о том, какая ты порядочная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е сказав ни слова, положила белье в корзинку. Кармела чувствовала, что девушка смущена и озадач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 обратилась она к ней. - Посмотри на меня,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вернулась к ней, держа в руках корзину. Их взгляды встретились, и Кармела заметила, что глаза девушки увлаж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нужно бояться, Нина. Я знаю, ты думаешь, что мы занимаемся непотребным делом. Ты бы никогда не смогла лечь с мужчиной за деньги или ради удовольствия. Такой девушке, как ты, обязательно надо влюбиться в кого-то. Я это знаю. Но мне кажется, что даже если бы ты влюбилась в мужчину, то не смогла бы леч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пустила глаза. Кажется, эта женщина многое понимает. И она не насмехается на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не знаю, что мне и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лишься из-за того, что твой брат может наслаждаться такими вещами, а ты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брат может делать все, что ему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подошла к Нине еще ближе и прикоснулась к ее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однажды ты встретишь какого-нибудь красивого мужчину, вроде твоего брата, и потеряешь голову. Я уверяю тебя, что нет большей радости для женщины, чем быть с мужчиной. Не всегда же случается то, что произошло с твоей матерью. Ты ведь помнишь, как счастливы были в любви твои отец и мать. - Она наклонилась к ней. - Мужчины могут вскружить тебе голову, Нина. Настоящий мужчина может осчастлив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глотнула слюну и опять посмотрела в глаза Карме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часто бывают клиенты-гринго. Разве ты не ненавидиш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улыбнулась и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не все гринго плохие люди. Во время войны не только гринго убивали мексиканцев. Мексиканцы тоже убивали американцев. Ты слышала про Ала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лучилось еще до твоего рождения. Американцев вырезали не только в Аламо. В плен никого не брали, убивали всех подряд. Ты не думала о том, что у американцев был повод для мести? Они храбро бились и побеждали с криком: «За Аламо!». Человек или сжигает свое сердце местью, или забывает о ней и начинает нов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на окончена, Нина. Вы должны понять и примириться с этим», - вспомнила она слова лейтенанта. Он сказал их ей в ту ночь, когда они сидели у костра. В рассеянности она коснулась языком губ, которые все еще помнили тот горячий поцелуй. Не это ли имела в виду Кармела, когда говорила о том, что мужчина может осчастливить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онимаю, что американцы могут так же ненавидеть нас, как и мы их, - ответила она Карм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улыбнулась добродуш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можем переделать историю, Нина. Американцы богаты и могущественны. Прошлого нам уже не вернуть. Но это не значит, что мы вечно должны ходить с опущенными головами, испытывая горечь поражения. Мы - гордые люди, несмотря на то, что проиграли войну. У меня в Мехико-Сити погибли отец и брат. Мою мать убили, а меня... - Она отвернулась. - Мы жили в небольшом городке возле границы. В наш дом пришли мужчины. Все случилось точно как с твоей матерью. Мне было тогда пятнадца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Нины округ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Кармела. Но ты ведь должна ненавидеть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ое-то время так оно и было. Я чувствовала стыд и унижение. Все это привело меня к тому, чем я занимаюсь сейчас. - Она пожала плечами. - Но я поняла, что жизнь продолжается, и нельзя жить с ненавистью в сердце. От этого люди болеют и дурнеют. Куда лучше любить всех и быть счастливой, Нина. - Кармела смотрела на девушку и улыбалась, хотя в ее глазах застыли слезы. - Поэтому в один прекрасный день я пошла в церковь и помолилась Матери Божьей, чтобы она помогла мне все забыть и всех простить, а любить в людях лишь добро. - Хитрая улыбка появилась на ее лице. - Но к тому времени я уже научилась любить мужчин - тех, которые были добры ко мне. Я начала прилично зарабатывать. Итак, пока я не постарею и не потолстею, я буду заниматься тем, чем занимаюсь. Но все это не для тебя. Ты сохранила свою девственность. Жди же своей встречи с хорошим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ы накатились на глаза Нины, она мор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Кармела. Я о многом хотела бы спросить тебя, но боюсь, что ты будешь надо мной сме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улыбнулась теплой улыбкой, взяла корзину из рук Нины и поставила ее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я не буду смеяться над тобой, дорогая, - сказала она, обнимая девушку за плечи. - Приходи поговорить со мной, когда захочешь. - Кармела отпустила Нину. - Но ты должна сказать мне, разве ты не встречала мужчину, который заставил твое сердце биться сильнее, напоминая тебе о том, что ты женщина? Неужели ты никогда не цело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новь подумала о Клее Янгбладе. Но как могла она сказать этой женщине о том, что ее целовал лейтенант-гринго, если только что уверяла, что ненавидит так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ч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внимательно посмотрела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верена, что ты говоришь мне правду. Но если у тебя есть о чем рассказать мне, я охотно тебя выслуш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стенчив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нечего рассказывать, - ответила она и нагнулась, чтобы взять корзину, но вдруг передумала. - Ну разве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засмеялась и взяла ее з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зывай! Я хочу все знать! - Она подвела Нину к кровати, на которой лежал голый матрас. - Как же я смогу помочь тебе, если ты не расскажешь мне все? - настаи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чувствовала, что ей просто необходимо выгово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ещаешь, что не скажешь о моих чувствах брату? Он огорчится. Я хочу сказать, что он знает о поцелуе и о том, почему все это произошло, но не знает, что я никак не могу забыть о случившемся и часто вспоминаю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сжала е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Матерью Божьей, что никогда не расскажу об этом Эмилио. Это твои чувства, и я их уваж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 гринго. Никогда не думала, что смогу относиться с симпатией к таким людям. К тому же он во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сделала большие глаза и открыла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енный гринго! Нина! Но ты только что говорила мне о том, что ненавидиш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этот... - Нина рассказывала свою историю, а Кармела внимательно смотрела на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сто дразнил меня... использовал меня в своих целях, - сказала она Кармеле. - Я знаю, что должна ненавидеть его за это, но есть что-то... мне кажется, он действительно хотел меня. И я никак не могу забы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глубок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ина, все это так романтично. Судя по твоим слова, он должен быть очень красивым! Ужасно, что ты никогда больше не увидиш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кивнула, опусти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он, возможно, служит где-нибудь далеко-далеко. А может, он уже закончил службу и уехал в свою Пенсильв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сключено. Но мне кажется, он должен грустить там без жены, которая давно умерла. Говорил ли он тебе о том, что у него есть де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У нас было мало времени для разговоров. К тому же я злилась на него. Я хотела поговорить с ним, и в то же время меня раздражало то, что я испытываю к нему какие-то чувства. Мне этого совсем не хотелось. Ты права, больше я никогда его не у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обняла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еперь ты знаешь, что можешь испытывать подобные чувства и что приятно, когда тебя обнимает и целует мужчина. Ты поняла, что даже гринго может доставить тебе такое удовольствие. Теперь ты можешь избавиться от своих страхов и кошмарных воспоминаний. Думай о хорошем, а не о плохом. Нет, ничего дурного в том, что ты хранишь память об этом поцелу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это знаю. Но осталось лишь воспоминание о человеке, которого я никогда больше не увижу. Не понимаю, почему мне так больно думат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погладила ее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так больно думать об этом, потому что, скорее всего, ты влюбилась в него, а он - в тебя. Может быть, он тоже никак не может забыть о тебе. - Женщина вздохнула и встала. - Возможно, он станет разыскивать тебя. Ты думала об этом когда-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грустно улыбнулась, покачала головой и тоже в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му ни к чему терять время на мексиканскую конокрадку. Теперь он уже выкинул меня из головы. Он найдет себе американку, если только вообще собирается жениться. Кажется, он никак не может забыть свою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печально вздохнула: история была столь романтична, что она затосковала по утраченно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Нина, что за восхитительные воспоминания ты хранишь! Я завидую тебе, твоей невинности. Однажды к тебе придет настоящая, большая любовь. Я уверена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 подошла к своей корзинке и подня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ка что мне нужно заниматься стиркой. - Она посмотрела в глаза Кармелы. - Помнишь о своем обещ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мню. О твоей тайне никто не узнает. И не бойся быть откровенной со мной. Мне приятно с тобой общаться. Для меня это честь, что ты доверилас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спытывала легкое сму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да, что поговорила с тобой. Теперь я лучше себя чувст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Дай мне знать, если кто-то из мужчин будет приставать к тебе. Он ответит мне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сначала ему придется иметь дело с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права. - Женщина нахмурилась. - Эмилио говорил мне, что опять собирается заняться конокрадством. А что, в таком случае, будешь делать ты,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исчезла с лица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Эмилио для меня все. Я буду там, где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лейтенант прав - ты не должна возвращаться к прежн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многому научился. Мы хотим обзавестись своим ранчо в Калифорнии. Продажа лошадей приносит большие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это не нравится. Я много раз говорила Эмилио, что ему нужно бросить конокрадство, но мне кажется, дело тут не только в деньгах. У него это в крови. Запомни, если его повесят, то ты будешь висеть рядом с ним. Такие люди, как твой лейтенант, не часто встреч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ины вновь стало тяжело на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 Она отвернулась. - Мы еще поговорим об этом, Кармела. - Она улыбнулась женщине и вышла из комнаты. В коридоре она поставила полную корзину на пол и взяла другую, перевязанную желтой лентой. Потом подошла к комнате Хуаниты, но услышав выразительные звуки за дверью, решила, что ей лучше не входить. Она спустилась вниз, держа в руках обе корзины. Ее мысли были о том, права ли Кармела. Неужели связь с мужчиной может доставлять удовольствие? Возможно, если это кто-то вроде ее лейтенанта. Но он сейчас далеко, а у нее есть дела и поважнее, чем думать о нем. Эмилио с каждым днем становится все беспокой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закончил чистить лошадь одного из постояльцев, а Нина развесила одежду сушиться на заднем дворе. Они оба теперь наблюдали за тем, как какие-то мужчины гнали в соседний загон красивых лошадей. Определенно, у них было на это разрешение владельца таверны, Стэна Оуэна. Оуэн общался с людьми, которые промышляли на Бандитской Тропе. Он знал, что многих из них разыскивает полиция, потому что они занимаются сбытом краденых лошадей, но ему было плевать на это, пока у них водились деньги на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ыпрямилась и стала рассматривать лошадей. Иногда она скучала по тем временам, когда могла скакать верхом и отлавливать диких мустангов. Глядя из-за простыни на мужчин, загоняющих животных, она поняла, что эти люди - конокрады. Ей не раз приходилось сталкиваться с подобными типами. Гнали же они лошадей в Мексику, чтобы там их продать. Конокрады свистели, кричали, со смехом переговариваясь о том, как им повезло на этот раз. Закрыв ворота, они спешились и забрались на ограду, чтоб взглянуть на лошадей в заг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красавцы! - воскликнул один из бандитов. - За них нам хорошо заплатят. Особенно вон за ту черную кобылу. Она такая сильная и быстр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отошел от лошади, которую чистил, и приблизился к говорившим. Нина знала, что он тоже считает этих лошадей крадеными. Она начала волноваться, потому что знала: Эмилио вновь хочет заняться своим незаконным ремеслом, которое так ему нравилось. А что же тогда делать ей? Девушке не хотелось оставаться одной, когда ее брат будет подвергать свою жизнь опасности в компании бандитов. Она должна быт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амигос, - крикнул Эмилио конокра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метила, что двое из них мексиканцы, а четверо остальных -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сеньор, - ответил один из мексика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мне посмотреть на ваших лошадей? - спросил Эмилио. - Какие они у вас краси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что бандиты настроены довольно дружелюб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 сказал все тот же мексиканец. Это был пожилой коренастый человек, тогда как другой мексиканец был так же молод и красив, как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лез на ограду. Мужчины разговаривали между собой и смеялись. До Нины время от времени доносились слова: «мустанги», «сменить клейма», «простое дело». Один из конокрадов спросил, где можно бы выпить виски, другой поинтересовался, есть ли тут приличные шлюхи. Эмилио ответил, что все это можно найти в таверне «Пекос», и предложил пока присмотреть за лошадьми. Эта работа давала неплохие деньги, Нина надеялась, что такие доходы устроят Эмилио, но она ошиб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диты поблагодарили юношу, но попросили его немного подождать. Их предводитель хотел попробовать проскакать на самом диком мустанге. Высокий, стройный гринго, лет тридцати пяти или сорока на вид, открыл ворота и въехал в загон, где его выбор пал на крепкого жеребца в яблоках, который, как заметила Нина, отличался довольно строптивым нравом. Человек, решившись его оседлать, с трудом накинул на мустанга веревку. Заарканив его наконец, гринго отвел животное в отдельный загон, где не было друг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это тебе нужно, Майк? - крикнул главарю один из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ого называли Майк, ударил животное по крупу, а когда она выбежала из загона, закрыл ворота и остался один на один с диким мустан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ерт возьми! И мне не нужны ни седло, ни поводья. Мне хватит одной веревки, которая у него на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трашно рискуешь! - воскликнул его товари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захихикал, а Эмилио поспешил к загону, чтобы, не пропустить предста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у него получится? - спрашивал он стоящих рядом с ним на ограде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Биллингс самый лучший наездник, - ответил ему один из мужчин, даже не повернувшись к юноше. - Если он не сможет скакать на этом звере, то другие тоже не смог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иблизилась к загону, но предпочла оставаться на приличном расстоянии. Она спряталась за сараем и выглядывала из-за него. Эти люди, казалось, были настроены вполне дружелюбно, хотя выглядели довольно свирепо. Она не чувствовала себя в опасности, несмотря на то, что там было несколько гринго, а Эмилио, казалось, радовался присутствию мексика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який раз, когда мы ловим мустангов, Майк сразу же садится верхом на самого дикого из них, лишь только добираемся до города, - сообщил Эмилио один из бандитов. - Так он как бы отмечает наш успех, прежде чем напиться и отправиться к шлюх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чали улюлюкать, свистеть и заключать пари на то, как долго Майк Биллингс продержится на мустанге. Нине тоже захотелось все увидеть самой. Она подошла еще ближе. Майк залез на забор, а один из бандитов подвел к нему на веревке упирающегося жереб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 твоем распоряжении, хозяин, - произнес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снял с пояса ремень и передал его одному из мексиканцев. Потом схватил мустанга за гриву, прыгнул ему на спину, выхватывая веревку из рук человека, подведшего к нему коня. Мустанг сначала замер, как бы не понимая, что происходит, но через три-четыре секунды начал отчаянно выгибать спину, лягаться и фыр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сторожно подкралась к самому загону, умирая от любопытства. Люди на ограде были так увлечены зрелищем, что не замечали ее. Она согласилась с тем, что человек по имени Майк умел объезжать мустангов, но этот оказался самым диким из всех, которых ей довелось видеть, и одного умения Майка явно не хватало, чтобы удержаться на коне. Уже через семь-восемь секунд Майк упал на землю, больно ударившись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ежал совершенно неподвижно, глядя в небо широко открытыми глазами, и Нина решила, что у него, наверное, перехватило дыхание. А мустанг мчался прямо на него. Ноздри жеребца раздулись, в глазах горел огонь, изо рта вылетала пена. Человек, который помогал Майку, уже вышел из загона, и больше некому было прийти на помощь хозяину. Нина видела, что мустанг собирается ударить Майка копытами, а тот, очевидно, был еще не в силах встать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 того, как кто-либо пришел в себя, Эмилио спрыгнул с ограды и бросился к мустангу. Схватив веревку, юноша удержал зверя, который встал на дыбы и двинулся на Эмилио, суча в воздухе передними ногами. Эмилио заговорил с конем по-испански, успокаивая его, а Нина, испугавшись за брата, пролезла через пролом в изгороди и бросилась к нему на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других мужчин, наконец-то опомнившись, спрыгнули вниз, схватили Майка за руки и потащили его к воротам. Кто-то мгновенно их открыл, и эти двое вытащили Майка из загона, пока третий снова закрыл ворота. Один из бандитов склонился над хозяином, чтобы как-то ему помочь, а остальные взобрались на ограду и увидели, как молодые мексиканцы, юноша и девушка, на удивление быстро успокоили муста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огда-нибудь видели подобное? - спросил кто-то из бандитов своих товари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чно такого еще не видел, ответил ему какой-то человек, имея в виду совсем не то, как умело обращался Эмилио с диким конем. Глаза этого человека были прикованы к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наконец пришел в себя, проклиная свою неуда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волноваться, хозяин, - обратился к нему человек, склонившийся над пострадавшим. Он хотел помочь Майку встать на ноги, но тот его оттол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зверь хотел убить меня, - прорычал Майк. Он взобрался на ограду и с изменившимся выражением лица стал наблюдать за тем, как Эмилио и Нина гладят мустанга по шее. Но все уже смотрели не столько на коня, сколько на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двое спасли тебе жизнь, - сообщил главарю один из бандитов. - Еще несколько секунд, и он ударил бы копытами тебе в грудь. Но до того, как кто-то из нас пришел в себя, этот мексиканский парень и эта девушка бросились в загон и отвлекли внимание мустанга. Сначала я подумал, что он нападет на юношу, но как только появилась женщина, жеребец мигом успоко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сделал несколько глубоких вздохов. Его спина побал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парень, поди сюда, - позвал он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отошел от коня, но Нина осталась при нем, лишь теперь начиная понимать, что стала центром внимания. Она смотрела только на мустанга, успокаивая его, поглаживая его нос, разговаривая с ним и надеясь при этом, что бандиты ее не тро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ньор? - спросил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склонился над оградой и протянул юнош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 женой спасли мне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не очень-то нравилось пожимать руку гринго, но, живя в Эль-Пасо, ему приходилось иметь с ними дело. В этот момент его интересовало не то, что они гринго, а то, что они конокрады. Он хотел вернуться к прежней жизни. Может быть, эти люди помогут ему, пусть они и американцы. Если среди них есть мексиканцы, то эти белые не такие уж негодяи. Возможно, у них есть связи с теми, кто покупает крадены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моя жена, сеньор, - отвечал он, пожимая руку Майка. - Она моя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мексиканцев отпустил комплимент по поводу красоты Нины, говоря о ней как о гуля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она работает в таверне, - предположил один из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у охватил прежний страх. Тогда Эмилио, помрачнев,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сестра - порядочная женщина. Вы Лучше поищите себе шлюх, а ее оставьте в по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хорошо, - согласился Майк, улыбаясь. Он повернулся к своим людям. - Эти двое рисковали жизнями, чтобы спасти меня. А вы, идиоты, даже пальцем не пошевелили при этом. Если этот парень говорит, чтобы его сестру оставили в покое, значит так оно и будет. Она порядочная женщина, и я прошу вас относиться к ней подобающ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 удивлением слушала эти слова гринго. Она все еще держалась на безопасном расстоянии и не произносила ни слова. Человек по имени Майк взглянул на Эмилио, отряхивая пыль с брюк и руба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арень, я - Майк Биллингс, а это мои люди. - Он перечислил их слева направо. - Карлос Бака, Джони Лейн, Грег Лайонс, Эл Кинкейд и Сантос Родриг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ни по очереди улыбнулись юноше. Нине показалось, что эти люди совсем не похожи на негодяев из банды Хьюмса. Они не питали вражды к мексиканцам и уважали желания друг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Эмилио Хуарес, - сказал Эми-лио. Он махнул рукой в сторону сестры. - А это Нина. Мы работаем в таверне. Моя сестра стирает белье проституткам, но сама она, как я уже сказал, порядочная женщина. Всякий, кто притронется к ней, ум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удивленно поднял брови и спрыгнул с ограды. Его люди добродушно засме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я не собираюсь проверять, станешь ли ты держать свое слово, Эмилио. Ты спас мне жизнь. Все твои желания - закон для меня. То же касается твоей сестры. Мы не причиним вам зла. Пойдем в таверну, я угощу тебя виски. - Главарь посмотрел на Нину. - Выходите из загона, мадам. Этот мустанг может взбеситься в любую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кивнула и быстро перемахнула через ограду. Она поспешила к своей корзине с бельем, жалея о том, что эти мужчины ее увидели, но понимая, что другого выхода у нее просто не было. Она заметила, что Эмилио вошел вместе с бандитами в таверну, причем Майк Биллингс обнимал его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Эмилио, - проговорила она вполголоса, - ты нашел то, что искал. - Она понимала, что эти люди приглянулись Эмилио. Повзрослев и став уже почти мужчиной, он больше не хотел заниматься конокрадством ради мести. Теперь это ремесло просто доставляло ему удовольствие. Когда он говорил ей о том, как скучает по прошлой жизни, она по глазам видела: он вновь хочет стать бандитом. И он использует этих гринго в своих целях. В душе Нина уже знала, что он сойдется с этими людьми и, возможно, уедет с ними. А ей придется или жить одной или ехать с ни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0</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Июнь 185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ый караван тащился под палящим солнцем Нью-Мексико, направляясь в форт Дефайнс. Клей думал о том, насколько легче было бы переносить такое путешествие, если бы оно проходило зимой. К счастью, они уже подходили к форту, где должны были отдохнуть и встретиться с лейтенантом Эдвардом Фицджеральдом Би-лем, занимающимся вопросами взаимоотношений с индейцами в Калифорнии. Биль получил задание помогать Клею во время экспедиции, в ходе которой армия изучала возможности верблю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хас прислали еще сорок четыре верблюда и несколько арабов, которые на этот раз могли, по крайней мере, исполнять свои обязанности. Пека Аким все еще оставался здесь, но два других араба, прибывших вместе с ним, отправились домой. Майор Уэйн, который и предложил использовать диковинных тварей для нужд армии, пробыв в Кэмп Верде всю зиму, вернулся в Вашинг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бернулся и посмотрел на странную процессию. Для путешествия выбрали двадцать пять самых лучших животных, общее число которых составляло уже семьдесят семь голов. Майор Келлер объяснил Клею, что в форте Дефайнс его встретит лейтенант Биль, в распоряжении которого находится более сотни лошадей и мулов, и дюжина фургонов. Они присоединятся к каравану. Клею еще никогда не приходилось руководить такой большой экспедицией, и если бы не палящее солнце и мысль о том, что ему придется пересечь пустыни Нью-Мексико и Аризоны, он мог бы считать, что путешествие, во время которого они покроют расстояние в тысячу миль, это приятная прогулка перед окончанием его служ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ытался вообразить себе Калифорнию. Неужели она такая красивая, как о ней рассказывают? Больше всего Клея волновало, сможет ли он жить счастливо без армейской службы, во время которой он забывал обо всем на свете. После смерти Дженни и ребенка он не знал и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давно не ухаживал за достойными женщинами. В армии к таковым относились лишь жены других офицеров да старые вдовы, которые обстирывали военных. То есть такие женщины, которые или не интересовали его или принадлежали другим мужчинам. Шлюхи ему надоели, а посещать более дорогие и престижные заведения в больших городах у него просто не было возможности. Он или нес службу в форте или преследовал индейцев на отдаленных равнинах. А те шлюхи, которые часто подъезжали к форту в фургоне и разбивали лагерь поблизости, запросто могли заразить какой-нибудь нехорошей болезнью. И хотя он страдал от отсутствия женщины, Клей избегал грязных палаток, в которых эти шлюхи предлагали себя во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ял шляпу и вытер со лба пот платком, вынутым из заднего кармана брюк. Потом снова надел шляпу и достал флягу с водой. Привязав поводья к луке, он сделал несколько глотков. Теперь уже он понимал, какую ценность представляли эти чудесные животные, важно выступающие вслед за ним. Коней нужно было поить раз или два в день, а верблюды вот уже почти три недели обходились без воды. Но дня через два они прибудут в форт Дефайнс, где странные животные смогут напиться вволю и приготовиться к долгому путешествию. В этом отношении верблюды действительно подходили для американского Юго-Запада. Они хорошо приспособились к здешним условиям, и пока что никто из них не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ложил флягу на место, взял в руки поводья и вновь задумался о Калифорнии. Единственным способом переносить жару и монотонность пути - было думать о чем-то, и он размышлял о том, сколько денег ему потребуется для того, чтобы обзавестись ранчо. Годами он откладывал деньги, которые ему, собственно, некуда было тратить в тех отдаленных местах, где проходила его служба. Теперь он мог начать новую жизнь. До конца службы оставалось всего три меся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иновали маленький белый домик, возле которого мексиканец пас овец. Овцы начали блеять и спрятались за дом, увидев верблюдов, а мексиканец уставился на них, не веря своим глазам. Его жена, снимавшая белье с веревки, бросила свою работу и уставилась на странный караван. Маленький мальчик выскочил из домика. За ним бежала девочка еще меньше, чем он, а за ней - девочка постарше. Они подбежали совсем близко и смотрели на странных животных, показывая на них паль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рблюды, - объяснил им Клей. - Они прибыли из далекой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стали перешептываться между собой, при этом их карие глаза округлились от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зжая мимо, Клей внимательно наблюдал за ними и думал, что среди мексиканцев очень много благородных и красивых людей. Печально, что их сердца все еще ожесточены. Плохо, что страдают невинные, такие, как Нина Хуа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Многие месяцы она не выходила у него из головы. Он старался забыть ее волнующую красоту, которая не давала ему спать ночами с тех пор, как он расстался с девушкой в Техасе. Мексиканская девочка, выбежавшая из дома, вновь заставила его вспомнить о Нине, о которой ему лучше было не вспоминать. Но он не мог не думать о том, что с ней сейчас. Все ли у нее в порядке, есть ли у нее крыша над головой? Живет ли ее брат в Мексике? Ведет ли он нормальную жизнь и заботится о сестре? Клей живо мог представить себе ее неповторимое лицо. Он помнил ее густые мягкие черные волосы. Чувствовал прикосновение ее тела, ощущал на губах тот поцел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Янгблад, ты явно перегрелся, - прошептал он, злясь на себя за то, что все еще помнит девушку, которую больше никогда не увидит. Он в сердцах развернул свою лошадь и поскакал назад, чтобы проверить караван. После того как они выедут из форта Дефайнс, в его распоряжении окажется еще больше людей и животных. Кое-кто из солдат жаловался на жару, но верблюды невозмутимо шествовали вперед, да и арабы, казалось, чувствуют себя под беспощадным солнцем великолепно. Пека Аким с обычной улыбкой на устах поклонился Клею и сообщил, что все обстоит превосх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 посмотрел в сторону разведчика, скакавшего впереди каравана. Этот военный был наполовину индеец. Пока что, пересекая территорию команчей, они не испытывали никаких проблем. Те индейцы, которых они встречали на пути, тупо смотрели на верблюдов и бросались прочь, полагая, очевидно, что увидели дурное предзнаменование. Клей начал думать, что верблюдов можно использовать для отпугивания индей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когда они миновали домик, где жила мексиканская семья, солнце уже начало садиться, и Клей решил, что ему пора прекратить думать о Нине Хуарес, ведь все равно это ни к чему не приведет. Она просто маленькая хулиганка, из-за которой он мог бы вылететь из армии, если бы майор Келлер не оказался к нему столь снисходителен. Нет, ему лучше не встречаться с ней внов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тправляемся в Нью-Мексико, - сказал Майк своим людям. Бандиты, с которыми подружился Эмилио, сидели за столом в Таверне «Пекос» и играли в карты. Эмилио сидел с ними за одним столом. - На Севере есть много новых поселений. Сделаем несколько набегов в Нью-Мексико, а потом отправимся в Санта-Фе. У меня там есть знакомый покупатель. Оттуда поедем в Аризону, а потом - в Юту. Лучше всего промышлять в Юте и Колорадо. Там больше всего переселенцев. В Юте очень много мормонов. Я слышал, что они богатые люди. Там мы можем рассчитывать на отличных лошадей и на большие деньги, а если повезет, то и на зол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 Севере нас ждет удача, - поддержал его Сантос. - Лучше нам подольше не появляться в Техасе. Эмилио прав - военные и техасские полицейские всерьез занялись конокрадами. А в Нью-Мексико и северо-западнее нет никаких полицейс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 присоединился Джон Ле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здесь объявится этот покупатель из Матамореса и купит наших лошадей, мы отправимся в путь, - продолжил Майк. - Он должен быть здесь через пару дней. Все дело займет у нас месяца-два, но когда оно закончится, мы станем богатыми людьми. - Он взглянул на Эмилио. - Едешь с нами, ами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ровел рукой по губам и взглянул на Нину, которая в это время вытирала столы. Таверна уже закрылась, но хозяин разрешил бандитам посидеть еще и поговорить о своих делах. Эмилио знал, что Нина прислушивается к разговору и не одобряет его, но он хотел произвести впечатление на своих новых друзей. К тому же он скучал по приключениям и ему надоело быть лакеем, получая за это гр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очень хотел поехать с вами, - ответил он. - Но я не стану грабить мексиканцев. Я ворую только у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е-кто из бандитов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й, о чем говоришь, - предупредил его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ухмыль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такой, как другие американцы. Не многие из них мне по душе, но ты мне нравишься, потому что с уважением относишься ко мне и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роший человек, Эмилио, и ты спас мне жизнь. К тому же ты умеешь обращаться с лошадьми. После того как ты подковал тех, что стоят в загоне, нам дадут за них намног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греб со стола выигранные деньги и зажал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разбогатеть, сеньор. Самый верный путь к богатству - это конокрадство. Я обещал Нине, что, когда у нас будет достаточно денег, мы купим ранчо и обоснуемся в Калифорнии. Может быть, мы тогда сами начнем перекупать крадены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надеюсь, ваши мечты осуществятся, Эмилио, - сказал ему Майк. Он закурил тонкую сигару, а Нина подумала о том, что этот человек, должно быть, все время носит клетчатую рубашку и кожаный жилет. На нем постоянно была одна и та же одежда, а лицо всегда покрывала щетина. - Будь готов к отъезду через три дня. Думаю, кто-нибудь здесь присмотрит за твоей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зглянул на Нину. Их взгляды встретились. Он знал, что она колеблется, не в силах решить, ехать ли ей с ним или оставаться. Он пока не знал, какое решение она примет, и понимал, что сестра злится на него за то, что он еще ни разу не поговорил с ней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удет трудное и быстрое путешествие, Эмилио, - говорил ему Майк. - Возможны перестрелки. Ты когда-нибудь стрелял в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Нины забилось учащенно, когда она услышала эти слова. Одно дело красть лошадей, но совсем другое - стрелять в невинны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врал Эмилио. - Я могу убивать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На Севере много мест, где можно укрыться от полиции. Например, Робер Руст или Вроун Парк. Там лежат обширные земли, где много каньонов, гор, скал и ущелий. Подходящее место для таких людей, как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как мы будем делить добычу? - внезапно изменил тему разговор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ящий мужчина всегда задает подобные вопросы, - сказал он. - Я получаю десять процентов. Остальное делится поровну между членами банды. Мы постоянно отлавливаем мустангов и смешиваем их с крадеными лошадьми. Если ты поможешь нам подковать мустангов, мы все дадим тебе по два доллара за каждого зверя, потому что получим за них больше. - Он окинул взглядом своих людей, сидящих за столом. - Я правильно говорю, ребя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ивнули. Только юный Карлос Бака украдкой поглядывал на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дело решено. Мы выезжаем через три дня, как только сюда прибудет человек, который купит наших лошадей. - Майк потер свои уставшие глаза. Нина подумала о том, сколько лет могло ему быть. Его лицо покрывали морщины, а волосы уже поседели. Можно было предположить, что в молодости он был красив, но трудная жизнь и пренебрежение, с каким он относился к комфорту, пагубно сказались на этом человеке. Она предположила, что ему, должно быть, лет сорок. Ее также интересовал вопрос, что заставляет американцев, которые, кажется, не испытывают недостатка ни в чем, преступать закон. Они с Эмилио угоняли лошадей из чувства мести и потому, что им нечем было жить, но у американцев не было никаких причин, чтобы заниматься конокрадством. Никто из них не склонен был рассказывать о своем прошлом. Это люди просто объединились для того, чтобы красть лошадей и этим жить. И вот теперь Эмилио готов к ним присоеди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стали. Заскрипели стулья, царапая деревянный пол. Двое бандитов, одним из которых был Майк, поднялись наверх. Остальные направились в небольшой флигель, где они остановились. Только Эмилио и Карлос продолжали разговор о предстоящих приключениях. Карлос взглянул на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станет заботиться о ней?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вернулась к ним лицом, и Эмилио слегка ороб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предстоит еще поговорить об этом, - отв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ос мял в руках шля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знать, не могу ли я... - Он замолк и вновь посмотрел на Нину. - Не могу ли я встретиться с вами, сеньорита, когда мы вернемся в эти кр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была польщена этими словами, пусть они и прозвучали из уст бандита. Но Карлос не интересовал ее как мужчина. Красивый и почтительный, он, тем не менее, не вызывал у нее тех чувств, которые разбудил в девушке Клей Янгблад. После встречи с этим человеком, его поцелуя она все время ждала, что появится какой-то мужчина, который вызовет в ней такое же сильное желание, какое вызвал лейтенант. Не то чтоб она искала себе кого-то. Она все еще боялась общаться с мужчинами. Но она полагала, что если появится кто-то, предназначенный ей судьбой, как говорила Кармела, она будет испытывать к нему особы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Карлос, но я не встречаюсь с мужчинами, - ответила она. - Кроме того, ты - бандит. У тебя никогда не будет своего дома. - Нина сердито посмотрела на брата. - А я хочу, чтобы у меня был сво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глянула на Карлоса и опусти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вот мы вернемся в Эль-Пасо, тогда и поговор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ос и Эмилио нахмур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 спросил Карлос. - Ты что, тоже собираешься ехать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на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Я хотела бы поговорить с Эмилио наедине, Кар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ньорита. Но... Майк и другие не захотят взять с собой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тряхнула головой и с вызовом по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м не хуже любого мужчины, когда дело касается угона лошадей. Можешь спросить Эмилио. Я скачу верхом и стреляю, как он. Порой я даже превосхожу его ловкости. На меня можно полож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ос окинул ее взглядом с ног до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ы - женщина! Нам придется скакать под палящим солнцем и спать на земле под открытым небом. Случается, мы днями не отдыхаем и живем впроголодь. В тех краях, куда мы направляемся, полно змей, скорпи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выкла к такой жизни, - перебила его Нина. - Пожалуйста, оставь нас, Кар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раз окинул ее скептическим взглядом перед тем как уйти. Нина испуганно посмотрела н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ты уезжаешь, даже не поговорив со мной ни о чем! - бросила она зло. - Ты так легко расстаешься со мной,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лся поговорить с тобой утром. Я не знал, что ты вечером будешь заниматься тут убор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ботаю, а ты сидишь и строишь всякие планы без меня! Мы же договорились всегда быть вместе, и ты знаешь, что мне опасно оставаться тут 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отвернулся и отошел от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оставлять тебя здесь, - сказал он, вновь поворачиваясь к ней лицом. - Я просто сказал так бандитам, потому что не хочу пока заводить разговор на эту тему. Я сначала хотел побеседовать с тобой и узнать, что ты об этом думаешь. Ты правильно ответила Карлосу. Красть лошадей ты умеешь, Нина, и я смогу убедить в этом Майка и остальных. Они относятся к тебе с уважением и не похожи на других гринго. Никто из них тебя не тронет. Наоборот, вместо меня одного, тебя будут охранять шестеро мужчин. Я скажу Майку, что если он тебя возьмет, то мы с тобой будем делить нашу долю добычи, так что никто из-за тебя не пострадает. Они не станут возражать, потому что ты им не будешь стоить ни гроша. Я знал, что ты захочешь поехать с нами, поэтому не спешил говорить с тобой об этом. Сначала я хотел узнать планы Ма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ложила тряпку на стол и скрестила руки на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шибаешься, Эмилио. Я не хочу ехать с вами, не хочу заниматься кражей лошадей. Я поеду с вами только потому, что ты - мой брат, единственное, что у меня есть. Я знаю, что ты не можешь жить без приключений и поедешь с бандитами, даже если я решу остаться здесь. Но я поеду, потому что хочу быть рядом, если с тобой что-то случится. Все эти годы мы не расставались. У нас были обязанности по отношению друг к другу, мы любили друг друга. Но я не хочу больше заниматься конокрадством. Я хочу жить спокойной жизнью. Я уже говорила тебе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вспыхнули, и юноша подошел к ней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аживем нормальной жизнью, Нина! Такого шанса у нас еще никогда не было! У нас будет много денег, и ты будешь жить спокойно. Мне не придется охранять тебя. Шестеро мужчин станут заботится о тебе! Никогда не думал, что мне придется работать вместе с гринго, но эти люди отличаются от других американцев, Нина. Они уважают меня и тебя. Ты видишь, что судьба благосклонна к нам. Я узнаю все места, где мы сможем прятаться! Я познакомлюсь с покупателями! Вскоре мы снова сможем промышлять с тобой вдвоем, а через пару лет разбогате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глаза встретились, и Нине вдруг стало стра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погибнем, - произнес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е случится, Нина. Ты зря волну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Мы будем в самом сердце страны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ас восемь. Ничего с нами не случится, Нина. И не говори мне, что ты не мечтаешь вновь скакать на своем отличном коне, наслаждаясь свободой и испытывая радость от того, что воруешь у жадных американских поселе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я думаю об этом. Но мне очень хочется быть нормальной женщиной и иметь свой дом. - Нина опять повернулась к нему лицом. - Мне не понравилось то, как сеньор Биллингс спросил тебя о том, убивал ли ты когда-нибудь людей. И мне не понравилось, что ты соврал ему в ответ! Мы не убийцы,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укоризной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что мне сказать тебе? Я хочу поехать с ними. Я не хотел, чтобы Майк и другие считали меня трусом. Мне самому не нравится убивать людей. Но если эти люди гринго, то почему и не убивать их? Ты прекрасно знаешь, в нашем деле трудно обходиться без убийств. Если кто-то станет стрелять в меня, то я должен оборо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убьешь кого-то, гринго сделают все, чтобы поймать тебя. От этого одни неприятности, Эмилио, а у тебя их и так будет хватать в чужой стране, куда ты отправляешься в компании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 досаде взмахнул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ожет случится с нами, Нина? Майк и его люди знают там все ходы и выходы. Посмотри на них! Они процветают. Никто их не преследует. Все они здоровы и счастливы. Важно то, что их много, и они умеют защитить себя. Майк говорит, что кодекс чести бандитов не позволяет им причинять вред себе подобным. - Он улыбнулся. - Главное же то, что в том краю, куда мы собираемся ехать, мало бандитов. Это обширная местность, где разбросано несколько крупных поселений, в каждом из которых мы можем взять сразу много лошадей. Например, поселок мормонов, расположенный на севере в горах. Люди, подобные нам, промышляющие на территории, которая почти не охраняется законом, непременно должны разбогатеть. Мы будем повелевать теми, кто придет после нас. Такие люди, как Джес Хьюмс или Эрнандес, покажутся шутами по сравнению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тправляешься туда не для того, чтобы разбогатеть, Эмилио. Ты едешь потому, что тебе нравится такая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Эмилио немного успоко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нравится такая жизнь. Сейчас я чувствую себя счастливым человеком. - Он подошел к сестре вплотную и взял за руку. - И я хочу, чтобы ты тоже была счастлива. Готов поклясться на святом распятие, Нина, что как только у нас будет достаточно денег, мы поедем в Калифор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девушки появились слезы. Она не хотела ехать, но и оставить Эмилио не 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ещаешь мне? Бог накажет тебя, если ты врешь мне,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обещаю, - заве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на сомневалась в правдивости его слов. Ее брату, который годами не посещал церковь, ничего не стоило поклясться на распя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еду с тобой. Посмотрим, так ли хороши эти люди, как они себя расписы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улыбнулся и обнял се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тебе нужно уговорить Майка взять тебя с собой. Ему это не очень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странилась от брата и гордо вздерну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айку Биллингсу, что я ничем не хуже любого из его бандитов. Если он хочет испытать меня, я к его услу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кивнул широко улыб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Нина. - Он повернулся и вышел из комнаты. Как только девушка осталась одна, улыбка тотчас же исчезла с ее лица. Она взяла тряпку и начала вытирать стол, чувствуя на сердце тяжесть. Вдруг она услышала шаги наверху и увидела на антресолях Карм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что ты с клиентом, - обратилась к ней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посмотрела на нее так, как мать смотрит на провинившуюся дочь, хотя и была всего лет на шесть старше Н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же ушел, - ответила она и стала спускаться по лестнице, запихивая на ходу хал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новь принялась вытирать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ышала?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лышала. - Кармела приблизилась к девушке. - Ты приняла глупое решение,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елаю то, что должна. Он мой брат, и он - все, что у меня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му не так дорога, как он дорог тебе. Нина в упор посмотрела на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любит меня по-своему. Нам обоим хочется иметь свой дом в Калифорнии, и для этого нам снова придется стать бандитами. Он давно уже хотел вернуться к старому ремеслу и только подыскивал самый безопасный вариант. Он думал обо мне, обещал, что мы не станем промышлять вдвоем и сдержал свое обещание. Нас будет много, и поэтому с нами ничего не случится. Бандиты будут защищать меня. Так говорит Эмилио, Майк и остальные конокрады. Но они не из тех негодяев, которые обижают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ли они кого-нибудь убьют? Если вас поймают, то судить тебя будут так же строго, как и всех осталь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уже давно занимаются такими делами и еще ни разу не попались. Майк сказал Эмилио, что крал лошадей в южных штатах и в Техасе, но при этом никогда не попадался. - Нина взяла со стола пустую бутылку из-под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вз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ла бы предостеречь тебя, сказав, что вы отправляетесь в места, где живут индейцы. Я могла бы предупредить тебя о том, что, хотя Майк и его люди уважительно относятся к тебе здесь, все может измениться, как только вы окажетесь на Бандитской Тропе. А то, что их никогда не ловили, еще не значит, что их никогда не поймают. Но я вижу, что никакие доводы не подействуют на тебя. - Она подошла ближе к Нине и прикоснулась к ее руке. - Подумай, мы с девушками присмотрим за тобой, если ты остан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глянула на Кармелу глазами, полными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Но я не могу отпустить его одного, Кармела. Что, если он никогда не вернется? Что, если его ранят? Мне нужно быть с ним. Все эти годы я заботилась о нем. Я просто не представляю своей жизни без него. Мы всегда были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это в крови, Нина. Он никогда не успоко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ится! Как только у нас будут деньги, он успокоится, я знаю. У меня уже есть кое-какие сбережения. Когда у Эмилио будет свое ранчо, он станет гордиться им, и у него уже не хватит времени для других занятий. Он забудет свои обиды и станет работать на себя, а не на других. Это все, чего он 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улыбнулась груст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верить в то, что ты права. И я буду молить бога, чтобы ты вернулась сюда через два-три месяца живой и невредимой. Я буду волноваться з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 в ответ, протянула руки и обняла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Ты была мне верной подругой, Кармела. Со мной все будет в порядке. Не волну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погладила ее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вам надо убедить Майка Биллингса взять тебя с собой. Это будет нелег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гордо тряхнула головой и понесла пустую бутылку к стойке б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он увидит, как я хорошо езжу верхом и стреляю, и когда Эмилио объяснит ему, какую пользу я могу приносить, он согласится взять меня с собой. - Она повернулась лицом к Кармеле. - Я могу передвигаться быстро и бесшумно, как мышь. - Она уперлась руками в бока и подошла к Кармеле, слегка покачивая своими соблазнительными бедрами. - Иногда я могу служить приманкой. Я могу отвлечь часов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из тебя приманка, невинная девчо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 пряча под улыбкой свои тревоги. Кармела права, и она знает это, но ничто не разлучит ее с Эмилио. Она будет заботится о нем, как он заботился о ней все эти годы. Может быть, он и совершает ошибки, но у него добрая душа и хорошие намерения. Их много, и поэтому с ними ничего не случится. Это самое надежное и выгодное дело в их жиз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товы, Янгблад? - Лейтенант Биль подъехал верхом на коне к Клею. Биль был явно возбужден. Клей обернулся и посмотрел на караван, состоящий из сотни мулов и лошадей, дюжины фургонов и двадцати пяти отборных верблюдов, которые находились под присмотром иностранцев в необычной од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лейтенант Биль, - ответи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сторический момент, надеюсь, вы понимаете это, - сказал ему Биль. - Нам предстоит совершить путешествие длиной в тысячу миль. - Он покачал головой. - Посмотрите на этих верблюдов. Трое из них несут на спинах столько же груза, сколько под силу лишь шести мулам, запряженным в фургон. Эти чертовы твари едят даже колючки, что никогда не станут делать мулы. Я уверяю вас, что когда-нибудь эти животные будут широко использоваться на Западе. Вот, посмотрите. Хотел бы я, чтобы майор Уэйн мог виде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был настроен скептически, но предпочитал скрывать свои сомнения. А Биль радовался, как мальчи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роверим их на выносливость во время этого путешествия. - Он повернул свою лошадь. - Отдайте приказ выступать, лейтенант! - крикнул он. - Представление начин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ль поднял руку, и караван тронулся с места. Они покидали форт Дефайнс. Их путь лежал через дикий край, расположенный между Техасом и Калифорни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она справится? - шепотом спросил Майк у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икто другой, - так же тихо отвечал Эмилио. - Она может передвигаться бесшумно, как индейский развед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а лежали ничком на земле в роще возле сарая, куда проникла Нина. Этот сарай принадлежал Клайду Буну, торговцу лошадьми, чья усадьба находилась на обширной равнине в Нью-Мексико. Его кони были лучшими на Юго-западе. Сантосу Родригесу удалось наняться на работу к Буну, составить план ранчо, особо обозначив места, где содержались лошади и находились посты сторо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ночь Сантос сам напросился сторожить сарай, в котором стояли жеребцы - гордость Буна. Там же содержалось несколько отличных кобыл. Кроме Сантоса сарай охраняли еще три человека. Нина должна была помочь Сантосу их обезвредить, потом Сантос с Ниной должны были открыть сарай и потихоньку отогнать лошадей к роще, где залегли Майк, Эмилио и остальные члены б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сарая Нина неслышно подкралась к одному сторожу и неожиданно заговорила с ним в темн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й ночи, сеньор, - проворко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дремавший, прислонясь к стене сарая, быстро повернулся в ту сторону, откуда раздался голос, и вскинул винт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иблизилась к сторожу, приходя в ужас от того, что ей приходится делать. Она играла эту роль только ради того, чтобы кража прошла удачно и ничего не случилось бы с Эмилио. На ней была гофрированная блузка без рукавов, так что видна была бархатистая кожа ее плеч и часть соблазнительной груди. В свете луны девушка казалась еще красивее. От ее длинных волос исходило легкое свечение. Глаза си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блудилась, сеньор, - произнесла она не без кокетства. - Я убежала от мужа. Можно мне остаться здесь на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ж опустил винтовку и подошел ближе к девушке, от которой исходил аромат духов. Он осмотрелся по сторо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десь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ньор. Мой муж грозился, что убьет меня, потому что... потому что я слишком люблю гринго. - Она прикоснулась к его груди. - Можно мне спрятаться в сара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ж недоверчиво смотрел на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что-то не так. Не похоже, чтобы вы бежали по пусты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итворилась, что пла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жальтесь, сеньор, я не обманываю вас. Позвольте мне остать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нее, думая о том, как легко можно сдернуть с нее эту тонкую блузку и обнажить роскошные груди. Он давненько не общался с такими красивыми женщинами. Не одна ли это из тех горячих сеньор, которых нетрудно уговорить прилечь на сол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придется заплатить за это, мадам, - сказал он, прикасаясь к ее голому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скрывая отвращение, Нина улыбнулас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плачу любую цену. Только бы не возвращаться к мужу. Он... не благородный человек... если вы понимаете, что я имею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прикоснулся к ее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я - благородный человек. Я... - Но не успел он закончить фразу, как сильнейший удар по голове свалил его на землю перед Ниной. За ним стоял Сантос, держа в руках дуби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и его винтовку, - прошептал он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делала то, что ей сказали, и они оба скрылись в темноте. Потом она передала винтовку Сантосу, и молодые люди свернули за угол, где находился другой сторож, с которым они Проделали то же самое. Несмотря на то, что Нина ненавидела это занятие, она не могла не радоваться тому, как легко ей удавалось одурачивать легкомысленных гринго. Когда они начинали поддаваться ее чарам, она видела в их глазах то же выражение, которое было в глазах техасцев, насиловавших ее мать, и девушка не чувствовала никаких угрызений совести. Она лишь молила Бога о том, чтобы у них с братом скорее появилось достаточно денег для того, чтобы уехать в Калифор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ий сторож находился вдалеке от двух других и, приблизившись к нему, Нина увидела, что он крепко спит. Она осторожно взяла винтовку, стоявшую рядом с ним. Потом стрелой бросилась к Сантосу, который прятался в темноте, и схватила его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пит мертвым сном, - сказала она. - Не трогай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 всякий слу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а потащила его за собой. - Будем надеяться, что два других сторожа не умрут. Может быть, тебе и раньше приходилось убивать людей, Сантос, но я не хочу в этом участвовать. Пошли к лоша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пешила к сараю, думая по дороге о Джесе Хьюмсе. Да, она убила его, но это была самооборона. Она не рассказывала об этом своим новым товарищ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ос тоже подбежал к сараю. Они открыли двери с обеих сторон постройки, чтобы в свете луны лучше видеть лошадей. Нина вошла внутрь и стала тихо разговаривать с животными, успокаивая их. У Сантоса в сарае были уже приготовлены веревки. Нина обвязала ими шеи двух лошадей и повела их из сарая к роще, где ее ждали Эмилио и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идет! - возбужденно прошептал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секунд Нина тихо окликнула их, и они поспешили туда, где стояла девушка, приняли у нее лошадей и снова передали ей вере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дет по плану? - спросил Майк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дин сторож спит, как младенец. Двух других Сантос усыпил дубинкой. Вот их оружие. - Она передала брату две винтовки. - Третья - у Сантоса. Я украла ее из-под носа у спящего, - сообщила она с гордостью в голосе. - Сейчас приведу других лошадей. Нам нужно спеш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яла у них веревку и ушла. Эмилио отвел двух лошадей к человеку, который ждал их в глубине рощи, а тот, в свою очередь, передал их другим бандитам, находившимся на поляне, куда должны были привести остальных лошадей. Когда они все будут там, каждый член банды возьмет три-четыре лошади и погонит их к реке Гила, а оттуда им надо будет добраться, по возможности избегая встреч с индейцами и полицейскими до Санта-Фе, где у Майка имелся знакомый скупщик ко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ернулась в сарай. Она и Сантос действовали с осторожностью коварных индейцев. Спящий сторож так никогда и не узнал о случившемся и о том, куда делась его винтовка. Нина привела других лошадей в рощу и получила от Эмилио веревку. Так продолжалось до тех пор, пока лошадей в сарае не осталось. Всего они вывели пятнадцать жеребцов и трех кобыл. Как только все животные оказались на поляне, Биллингс и еще шесть бандитов, включая Эмилио, взяли каждый по две-три лошади. Нина скакала рядом с братом и гнала перед собой двух кобылиц. Вскоре все они исчезли в темно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лилась дорога, и Клею казалось, что немилосердное солнце проникает сквозь его шляпу и вот-вот сожжет голову. Перед ними на горизонте виднелись скалы, как бы случайно разбросанные по всей нью-мексиканской пустыне. Кто-то некогда рассказывал ему о том, что эти причудливые горные образования, как и красивые каньоны, расположенные в этой ничейной земле, появились в результате действия водных потоков, и произошло это еще тогда, когда здесь не было людей. Он не мог себе представить, что когда-то здесь струилась вода. Сама мысль об этом вызывала сильную жажду. Клей вынул флягу, открыл ее и стал жадно пить, в то время как послушная лошадь продолжала нести наез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в этот момент он заметил несколько всадников, скачущих во весь опор в направлении каравана. Клей насторожился, спрятал флягу и взял в руки повод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приближается к нам, - обратился он к лейтенанту Би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х вижу. Похоже, с ними скачут наши разведчики-ап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адники приблизились, Клей поднял руку, приказывая каравану остановиться. Послышались команды, передаваемые по цепочке от человека к человеку, и вскоре пыльные, изможденные жаждой животные и люди получили возможность передохнуть. Двое разведчиков-апачей Клея скакали, окруженные примерно десятью свирепыми на вид всадниками. Один из них подъехал к К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здесь главный? - осведом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на Би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мы вдвоем командуем караваном, сэр, - ответил Биль. - Я - лейтенант Биль. Это - лейтенант Янгблад. Чем мы можем помочь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водитель снял шляпу и вытер вспотевший лоб рукавом рубашки. Его люди с удивлением пялились на странных животных, не понимая, что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помочь мне поймать конокрадов? - прорычал человек, вновь надевая шляпу. - Я - Клайд Бун. У меня ранчо к югу от этих мест. Прошлой ночью кто-то украл восемнадцать моих лучших коней - пятнадцать отборных жеребцов и трех отличных кобылиц! Вы видели тут каких-нибудь подозрительны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чего не видели, мистер Бун, - ответил Биль. Он взглянул на разведчиков. - Вам не попадались люди, гнавшие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йцы отрицательно покачали го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их поискать, - предложил один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ль взглянул на раздраженного владельца ран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мистер Бун, но мы выполняем ответственное задание командования. Мы не можем выделить в ваше распоряжение своих разведчиков для поисков пропавш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посмотрел на верблю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что за задание вы выполняете, лейтенант, но, на мой взгляд, перегон по пустыне цирковых животных - пустячное дело, - прорычал он. - Куда важнее поиски лошадей стоимостью в несколько тысяч долларов! Военные должны помогать гражданам! К кому еще мы можем обратиться за помощ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лагаете, что это дело рук индейцев? - спроси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хмы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раз обошлось без чертовых индейцев! Мексиканцы! Вот кто похитил моих коней! По крайней мере, двое из них - мексикашки. И среди них есть женщина! Какая-то сеньорита распутного вида отвлекала внимание моих сторожей, в то время как кто-то подкрадывался к ним и бил дубинкой по голове. У меня на ранчо остались двое мужчин, страдающие от сильных головных болей. Третьего сторожа, который заснул на посту, я уволил! Похитители действовали тихо, как мыши. Никто ничего не услышал. Только на рассвете один из сторожей пришел в себя и увидел, что бандиты очистили сарай, где я держал своих лучш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чень встревожился, когда Бун упомянул юную мексиканку. Но этого не могло быть. Нина обещала ему уехать в Мексику и жить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из ваших работников помог негодяям, - сказал он. - А то откуда бы им знать, где вы держите своих лучш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уже об этом уже известно. Пару недель назад я нанял мексиканца по имени Сантос Родригес. Сегодня утром его нигде не могли найти. Я не знаю, состоит ли вся шайка из мексиканцев. Знаю только, что двое в ней - точно мексиканцы! А вообще у них, наверное, много людей, иначе как бы они управились с таким количеством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е хотел верить в худшее, но не мог не думать о том, что в похищении принимали участие Нина и Эмилио. Причем девушка выступала в роли соблазнительницы. Нечасто можно услышать о том, что мексиканка занимается конокрадством. Несмотря на то, что в тайне для себя он хотел бы снова увидеть Нину, Клей надеялся, что она не участвовала в этом угоне. На этот раз он уже не сможет помочь девушке, если ее поймают. Он не стал бы протестовать, если бы Биль отказал Буну в помощи, но мысль о том, что эти разъяренные техасцы могут поймать Нину, не давала ему покоя. Лучше уж ему самому пойм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гли бы выделить им одного разведчика и пятерых солдат на три-четыре дня, не так ли, лейтенант? - спросил Клей Билл. - Нужно помочь этим людям. Если мы поймаем воров, то доставим их в ближайший форт, а мистер Бун получит назад своих ко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на Бу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ваше ран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ажно. Если вы дадите нам несколько человек, мы поскачем с вами и отобьем наших лошадей. Не знаю, сколько у них там людей в шайке, но когда мы их поймаем, то повесим на месте. Можете не бе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этого не сделаете, - сказал Биль, и Клей мог бы подписаться под этими словами. Армия не позволит вам никакого самоуправства. Я дам вам несколько человек, мистер Бун, но только в том случае, если вы обещаете мне, что заберете своих лошадей и отправитесь домой. А воров вы оставите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идел, что Бун жаждет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неохотно согласился тот. - Мне надо вернуть этих лошадей, лейтенант! Это самое главное. Я надеялся, что вы дадите мне одного из ваших апачей. Индейцы - отличные следопыты, тут им равных нет, и они знают все потайные места в пустыне. Большой пользы от апачей я не вижу, но они чертовски хороши там, где идет речь о поисках проп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ль посмотрел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пределенно не думал об этом, лейтенант, но, кажется, вы правы насчет разделения наших обязан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заняться поисками лично, лейтенант, если вы не возражаете. И я хочу лично отобрать себе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ль вздохнул, глядя вд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Вы, кажется, уже ловили конокрадов, лейтенант. И так как, строго говоря, я возглавляю экспедицию, то не могу оставить караван. Даю вам пять дней. Вот так. Если к этому времени вы никого не найдете, возвращайтесь к каравану. Если все это случилось прошлой ночью, то бандиты не могли далеко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ивнул, чувствуя странное воодушевление от мысли, что может снова увидеть Нину. Однако он понимал, что на этот раз ей не сдоб-ровать. Он посмотрел на Клайда Бу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считаете, что они ускакали в этом направ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бнаружили их следы, ведущие от сарая к роще. Кое-где трава там примята, ветки на деревьях поломаны. Мы обнаружили поляну, куда они согнали всех лошадей. Оттуда следы вели на север. Я думаю, что бандиты направляются в Санта-Фе. Там много скупщиков краденого. Беда в том, что в этой скалистой местности мы потеряли их следы. Я надеюсь, что ваши апачи смогут снова их обнару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глянул на одного из разведч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что сможешь найти следы, Кой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ец гордо расправил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йот найдет все что угодно, - ответил он высокомерно. - Особенно белокожих. Они не умеют прятаться так, как ап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рив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ану это оспаривать. - Он повернулся к Билю. - Я возьму с собой пятерых солдат, и мы отправимся немедленно. Нам потребуется одна вьючная лошадь с запасом еды на пять дней. У вас останется достаточно людей для отражения атаки индейцев, если они на вас нападут, но я думаю, этого не случится. В это время года большинство индейцев охотятся на бизонов. Кроме того, они, кажется, побаиваются верблюдов. В любом случае, я, скорее всего, присоединюсь к вам в форте Филм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ль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Берите все, что вам надо. - Он посмотрел на Буна. - Это все, что мы можем сделать для вас, мистер Вун. Если у вас ничего не получится, отправляйтесь в Санта-Фе и ловите ваших воров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а-Фе находится очень далеко от моего ранчо. Я не могу себе позволить такое длительное путешествие. Но я перехвачу этих негодяев по дороге туда,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какал к своим людям, а Клей сказал Койоту, чтобы тот ждал, пока он отберет себе команду. Он ехал вдоль каравана, чувствуя тяжесть на сердце. «Боже, пусть это будет не Нина», - молил он, недоумевая, почему это так его беспокоит. Он не хотел думать о том, что она вернулась к той жизни, против которой он ее предостерегал. Больше всего он опасался оказаться с ней рядом, потому что в таком случае его снова могло потянуть к девушке. Но тогда она будет уже принадлежать не ему, а правосуди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йд Бун не находил себе места, проклиная ж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но было скакать с ним вместе, - ворчал он, имея в виду Койота. Индейцу казалось, что конокрады где-то рядом, и он один поскакал на их по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йот знает свое дело, - уже в сотый раз повторял Клей Буну. - Если они где-то поблизости, как он уверяет, то могут услышать наше приближение. Пусть Койот разведает, где они собираются остановиться на ночь, а там мы решим, что нам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будем делать мы - я и мои люди! Мы нападем на них, убьем всех до одного и заберем наш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идя на камне, окинул Буна взглядом. Это был большой и буйный человек, который сражался с индейцами и бандитами за свой участок земли в Нью-Мексико. Его жена умерла, детей у него не было. Это был твердый, решительный человек лет сорока пяти. Бун считал, что Нью-Мексико принадлежит ему и он может устанавливать здесь свои поря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 ними женщина, - напомнил ему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а занимается конокрадством, то заслуживает той же участи, что и остальные банд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достал из сумки тонкую сигару и прикурил от огня небольшого костра, который его люди сложили из ве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елите всех людей на плохих и хороших, не так ли, мистер Бун. И никому не делаете ски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 - спросил тот, нахмури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в виду то, что вы никогда не задумываетесь над тем, почему некоторые люди делают то, что они делают. Взять, к примеру, индейцев. У меня есть не меньше оснований, чем у вас, ненавидеть их. У меня на груди остался шрам от их томагавка, но я, тем не менее, понимаю, почему они так себя ведут по отношению к нам. Я считаю, что если кто-нибудь пришел бы в мою страну и начал отстреливать мой народ, как собак, отбирать у меня землю и истреблять зверей, мясом которых я питаюсь, я бы тоже взбесился. Вы знаете, они ведь жили здесь еще до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презрительно посмотрел на лейтен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но они не знают, как пользоваться своей землей. Слабые и невежественные должны подчиняться сильным и образованным, лейтенант. Так уж заведено испокон в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покойно раскуривал свою сигару, думая о судьбе семьи Нины Хуа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ве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что у этих конокрадов есть право красть у меня лошадей и покушаться на жизнь мо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ынул сигару изо рта и стал вертеть ее, зажав между пальцев. Если Нина среди этих бандитов, то по своей ли воле она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казать, что все не так просто, как кажется, мистер Бун. Иногда люди совершают оши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 совершаете ошибку, если полагаете, что конокрадство может иметь какое-то оправ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тверждаю этого. Я только хочу сказать, что иногда люди знают в душе, что есть добро, а что зло. Однако бывает, что обстоятельства сильнее нас, и мы выбираем 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уперся руками в бока. На его рубашке под мышками были видны следы п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сказать, что знаете кого-то в этой ба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жал сигару между зуб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и знаю, но это не помешает мне их арестовать. Я только хочу напомнить вам - ворами займусь я. А вы заберете ваших коней и отправитесь на ранчо. Я уже говорил вам, что не потерплю суда Линча над этими людьми. Помните об этом, или я арестую вас вместе с конокра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тяжело задышал, его гордость была уязв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мне надо было добраться до них без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и так, но без Койота вам вряд ли удастся их на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отвернулся и стал смотреть на виднеющиеся в отдалении ск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помешает вашему Койоту поскакать к своим друзьям-апачам и рассказать им о моих отличных лошадях? Когда он их увидит, то может захотеть их заполучить. Вы же знаете, какую слабость питают индейцы к лошадям, особенно к чуж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икому не доверяете,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в этих краях. Я... - Он замолчал и усмехнулся. - Что ж, вы правы, лейтенант, надо отдать вам должное. Вон скачет ваш развед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ждали, пока всадник приблизится к ним. Койот скакал во весь опор. Он был крайне возбужд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шел их, - сказал он Клею, спрыгивая с лошади. - Волчий каньон. Семь мужчин, одна женщина. Надо ехать ночью, пока они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и! - воскликнул Бун, направляясь к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 сказал ему Клей. - Мы не можем напасть на них в открытую. Они услышат, что мы приближаемся, и скроются. - Он взглянул на Койота. - В каньон ведет только одна дор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ец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вернулся к Бу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скачем в этом направлении до тех пор, пока не окажемся так близко, что они смогут нас услышать. Тогда мы спешимся и поведем наших коней. Расположимся у входа в каньон, а утром перекроем им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Только скажите вашим людям, чтобы лучше целились. Я не хочу терять мо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 упор посмотре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елять будем только мы. Предоставьте это нам, мистер Бун. Если потребуется, вы можете оказать нам помощь. А вообще скажите вашим людям, чтобы они не вынимали ружей из чехлов. Я не потерплю преднамеренного убийства и тем более никому не позволю стрелять в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Буна сузились от него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те, лейтенант, - прорычал он. - Похоже, вы знаете эту женщину. Может быть, даже питаете к ней какие-то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ка не знаю точно, кто эта женщина, мистер Бун. У меня просто есть кое-какие предположения. Если она та, о ком я думаю, то да, я испытываю к ней особые чувства, но не того рода, о чем вы думаете. Делайте то, что я говорю, и у вас вновь будут ваши лошади. Ведь это главное для вас,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приблизился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женщина предлагала себя моим сторожам, лейтенант Янгблад. Если вы считаете, что это невинная и порядочная женщина, вы ошиба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ему прямо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это вы ошибаетесь, мистер Б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менялись вызывающими взгля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не просчитайтесь, лейтенант, иначе мы с ребятами распорядимся по-сво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и ушел прочь. Клей взглянул на Койота, сидевшего верхом на своей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рошо рассмотрел эту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йот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юная мексик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дохнул и обратился к свои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оня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седлала своего черного коня и направила его к табуну украденных лошадей, собирая их в путь. Бандиты Биллингса свистели и кричали, выгоняя коней из кань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 выдалось приятное и прохладное. Они все отлично позавтракали беконом с ржаным хлебом, и страхи Нины о том, что их могут настигнуть преследователи, немного рассеялись. Ночь прошла тихо. Теперь им предстоял нелегкий путь на север, в Санта-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держалась позади стада, покидавшего Волчий каньон. Майк был уверен, что все прошло замечательно, и за этих лошадей его знакомый покупатель в Санта-Фе отвалит им кучу денег. Нина в уме уже прикидывала, на какую сумму могут рассчитывать они с Эмилио, надеясь, что Майк получит за лошадей даже больше, чем ожидает, но все ее расчеты вмиг разлетелись, когда она увидела сверкающий в лучах восходящего солнца мета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товка? Сердце бешено забилось у нее в груди, глаза округлились от удивления, когда у входа в каньон вдруг появились солд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ять! - закричал кто-то. - Бросай оружие! - Из-за ослепительного солнца Нина не могла видеть лиц солдат. Паника охватила все ее сущ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скакать вперед! - крикнул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оцарился хаос. Майк и другие бандиты, включая Эмилио, поскакали вперед во весь опор, стреляя на скаку и погоняя крадены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скачи за нами! - услышала она крик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поднятой пыли она не видела его. Она лишь слышала выстрелы и могла только гадать, где находятся всадники. Она пустила верного коня галопом, пытаясь догнать бандитов. Нина полагала, что сможет уйти от погони. Но как они их нашли? Майк был уверен, что этого не произ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мчалась в клубах пыли и вдруг вскрикнула от удивления и страха, увидя тело Майка, валяющееся на земле. Казалось, что он мертв. Ни у кого не было времени проверять, так ли это на самом деле. Но где же Эмилио? Перед ней лишь стелились волны удушающей пыли. Вдруг она увидела просвет и помчалась туда, чувствуя, что кто-то ее преследует. Нина пригнулась. Шляпа слетела с ее головы, волосы растрепались. Ее конь летел, как вихрь. Внезапно сильная рука схватила девушку за плечо. Она закричала, царапаясь и брыкаясь, когда какой-то мужчина начал стаскивать ее с лошади. Наконец, ее швырнули на землю с такой силой, что у нее перехватило дыхание. В глазах потемнело, кто-то рывком поставил ее на ноги. Нина ловила ртом воздух, едва не падая. Кто-то схватил ее за волосы и рванул их вниз. Она ощутила револьвер у своего го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работала петлю, мексиканская сучка! - прорычал какой-то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 ее, Бун! - услышала она другой голос, который, казалось, был ей зн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заслужила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помогай своим людям собирать лошадей. Отпусти девушку, или, клянусь, я пристрелю тебя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йд Бун отпустил Нину, и она упала на колени. Она смутно осознавала, что напавший на нее человек ушел и к ней приблизился другой. Она открыла глаза, увидела высокие сапоги, голубые штаны с желтой полосой вдоль шва. Солдат! Потом ее взгляд коснулся его лица, и Нина удивленно вскр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Янгбл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это вы! - прорычал Клей, рывком ставя ее на ног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Нина Хуарес! Что же вы делаете! Вы ведь обещали мне, что поедете в Мексику! - Клей оттащил ее в сторону, давая дорогу двум солдатам, преследующим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скала глазами Эмилио, но его нигде не было. В отдалении какие-то люди, не похожие на солдат, сгоняли в стадо украденных лошадей. Она посмотрела на Клея. Ее взгляд выражал удивление, ужас и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 - Она вырвалась у него из рук. - Как только вам удалось найти меня? - воскли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далении раздавались выстрелы. Клей отвернулся от девушки, чтобы отдать какой-то приказ, и, воспользовавшись этим, она пустилась бежать, зовя на помощь Эмилио. Клей бросился за ней, скользя ногами по каменистой почве. Он схватил Нину и они оба упали, так что Клей прижал девушку телом. Их взгляды на мгновение встретились, и лейтенантом овладело страстное желание, на смену которому тут же пришел гнев на себя из-за того, что он оказался в такой комичной ситу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ляйте дурака, иначе я свяжу вас, - проры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друг вспомнила тех солдат, которые насиловали ее мать. Клей почти лежал на Нине. Он - большой и сильный мужчина - легко мог бы овладеть ею, и, судя по его глазам, лейтенант этого хотел. Помнит ли он еще тот поцелуй, как помнит его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она красивая», - думал Клей. Ее полные груди колыхались под ним, ее изысканное лицо влекло его к себе, он никогда не забудет вкус этих пухлых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 воскликнул он, вставая. - Я же говорил вам, что если это повторится, то я уже не смогу вам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зачем вы преследовали меня? Почему бы вам не отпустить меня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хватил ее за руку, поставил на ноги и оттащил за скалу, чтобы девушку случайно не зацепила какая-нибудь шальная пуля. Внизу Бун и его люди собирали лошадей в стадо, а солдаты ловили бандитов. Лейтенант вплотную приблизился к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звался помочь Буну лишь потому, что услышал о юной мексиканке, входящей в банду. Я надеялся, что это не вы, но на всякий случай решил проверить. Я не мог допустить, чтобы вас изнасиловали или повесили! Человек, у которого вы украли лошади, очень мстителен и безжалостен! У него нет сочувствия к конокрадам, будь то мужчины или женщины! Мне рассказали, что вы предлагали себя сторожам. Это правда? Разве вы не помните моих предостережений? Я говорил вам, чем это все может кончиться. - Клей укоризненно посмотрел на Нину. - Вы что, уже опустились до того, что стали заниматься проституцией ради своего бра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няла руку, чтобы ударить его, но он поймал ее кисть. К ужасу девушки, в ее глазах появилис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икогда не пошла на это! - выкрикнула Нина. Она была смущена и унижена, она ненавидела лейтенанта за то, что он смог подумать о ней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 спросил он, сжимая ее запястье. - Теперь я знаю, что вы лгали мне про возвращение в Мексику. Вы лгали мне, когда говорили, что прекратите заниматься конокрадством. Ради Эмилио вы готовы на все,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а скатилась по ее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ой брат. Это все, что у меня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пустил ее руку и отошел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он сейчас? Почему же он не защищае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хлип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может быть, уже нет в живых. И все из-з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на. Если он мертв, то виной этому его собственная глупость! А теперь идите впереди меня к моей лошади, или, клянусь, я свяж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жала губы, тряхнула головой и пошла вперед. К ним подошел какой-то солдат, ведущий двух оседланных лошадей без всадников. Нина узнала своего черного мерина. Вторая лошадь принадлежала Майку. Убит ли он? Кар-мела предупреждала ее о том, что когда-нибудь Майк попадется. А Эмилио утверждал, что такой большой банде не может грозить никакая опасность. Бедный Майк. Он был так добр к ней и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дат передал поводья лошадей К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точно, каковы их потери, сэр. Думаю, что двое убиты, а несколько человек ранены. Капрал Миллс распоряжается пленными. Кажется, двоим бандитам удалось скры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воскликнула Нина. - Надеюсь, что один из них - Эмилио! - Она взглянула на Клея. - Если моему брату удалось скрыться, то он обязательно вернется за мной! Вам лучше ночью не смыкать глаз, сеньор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не та ли это женщина, которую вы встретили в Индианоле? Ну, та самая, которую мы отбили у бандитов Хью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истально вглядывался в Нину. Он видел, что за показной храбростью скрывается детская перепуганная душа. Почему она пошла на это? Теперь у него нет другого выбора, как только передать ее влас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та самая женщина, - сказал он с негодованием в голосе. - Я думаю, что некоторые люди никогда не могут ничему нау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 яростью в глазах посмотрел на Милл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рьте, какой ущерб причинили нам бандиты, капрал. Соберите всех здесь лошадей, пленных, Буна и его людей. Пусть мисс Нина Хуарес опознает убитых, а потом мы их похороним. Мне нужно подать рапорт об этом происшествии в форте Филмор. Нам придется поспешить туда. Из пяти дней, которые дал нам лейтенант Виль, у нас осталось лишь два. Я хочу попасть туда вовремя и отправиться вместе с караваном к месту на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ушел, а Нина повернулась к Клею, упершись руками в б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а караван? Вы опять командуете цирком, лейтенант? - спросила она насмешливо и оглянулась по сторонам. - А где же цирковые живот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удьте о верблюдах, - отвечал Клей. Он снял шляпу и стряхнул с нее пыль. Нина увидела его густые, выгоревшие на солнце волосы и голубые глаза, смотревшие на нее с таким разочарованием. Все это пробудило в девушке чувства, которые она с таким трудом подавила в себе. Весь в пыли и покрытый потом, он, тем не менее, был очень красив, и она поймала себя на мысли, что хотела бы встретиться с ним при других обстоятельствах. Он отряхнул китель и брюки, затем надел шляпу и уставился на нее буравящи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 не понимаете, в какой беде оказались на этот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освободит меня еще до того, как вы передадите меня влас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аже не знаете, жив ли он! Боюсь, что вам придется убедиться, что брат не так храбр и предан вам, как вы полагаете! Если бы его действительно волновало ваше благополучие, он не позволил бы вам заниматься конокрадством. А кто эти ваши новые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пусти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аря зовут... звали Майк Биллингс. Он один из убитых. Я видела его труп, когда пыталась скрыться от пог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людей было в ба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глянула ему в глаза и крепко сжал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Нина, если вы рассчитываете на какое-то снисхождение, то должны помогать нам! Итак, сколько их там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охнула, чувствуя как напряглись все ее мышцы. Она знала, что лейтенант прав. На этот раз он не в силах помочь ей. И если б не он, техасцы уже расправились бы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было семеро вместе с Эмилио, - сказала она. - Я была восьм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ы их имена, Нина. Вы назовете их, как только мы покажем вам мертвых и раненых. Я хочу знать, кому удалось скрыться, если таковые име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коризненно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вы опять отличились, верно? Скажите мне, лейтенант Янгблад, вас повысят в звании? Или, может быть, это произошло после того, как вы поймали бандитов Джеса Хьюмса и сказали, что сами убили главаря? Вам плевать на то, что случится со мной! Вам надо лишь одно - поймать как можно больше бандитов и доказать начальству, что вы отлично справились со своими обязанностями. Что вам до того, если повесят какую-то женщину? И что вам до того, если она вовсе не хотела заниматься конокрад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качал головой. Боль застыла в его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действительно сумел убедить вас в том, чтобы вы не обращали особого внимания на мои слова. Меня ни черта не повысили в звании, и я говорил вам, почему мне необходимо приписать себе убийство Хьюмса. И мне не наплевать на то, что случится с вами! Можете ли вы себе представить, как усердно я молил Бога, чтобы с бандитами оказались не вы, а другая женщина? Я не хотел, чтобы это были вы. Я просто влип из-з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ернула подбородок, не желая признавать правдивость его слов. Она не хотела, чтобы он был искренен с ней. Ей было бы куда легче, если бы он не смотрел на нее своими голубыми глазами, отчего ей хотелось броситься ему в объятия и просить, чтобы он ее защи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полняйте свой долг, как примерный солдат, - сказала она с вызовом. - Я ваша пленница, лейтенант! - она презрительно улыбнулась и протянула ему сво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те, - сказал он ей, - вон туда, где уже все собр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вернулась и пошла к солдатам, обступившим два мертвых тела. С облегчением Нина увидела, что ни на одном из убитых нет красной рубашки Эмилио. Она подошла ближе. Волнение сжало ее горло, когда она поняла, что убиты Майк Биллингс и Джони Лейн. Она указала на Биллинг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главарем, - сказала она с грустью в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оже могли бы лежать здесь! - воскликнул Клей со злостью. Он взглянул в сторону приближающегося к ним Клайда Буна. Его люди вслед за ним гнали лошадей. Бун подъехал верхом на коне прямо к мертве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елом им! - презрительно ухмыльнулся он. Прибыли еще четверо солдат, сопровождающие раненых, которые, согнувшись, сидели на своих конях. Одному из солдат пришлось везти тяжело раненного бандита у себя на коленях. Клей подошел к нему, чтобы опустить его на землю. Человек жалобно застонал, когда лейтенант стал осторожно укладывать его на траву. Вся рубашка раненого намокла от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ос! - вскрикнула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спешился и подошел к банд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т самый мексиканец, который работал у меня! - проговорил он, пылая яростью. Он ударил Сантоса ногой в ребра. Тот закричал от боли. Клей в гневе бросился на Буна и ударом в челюсть сбил с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отсюда, Бун! - прорычал он. - Ты вернул своих лошадей, а мы поймали почти всех бандитов. Так что убирайся к себе домой! Ты же сам говорил, что не можешь надолго покидать свое ран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замотал головой, трогая разбитую челюсть. Кровь сочилась у него изо рта. Он медленно поднялся на ноги, и было похоже, что он вот-вот накинется на Клея, но Бун сдержал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еду, - усмехнулся он, вытирая рот рукавом рубашки. Лицо у него покраснело, как бурак, от злости и унижения. Он с негодованием взглянул на Нину. - Вам лучше передать их всех властям, Янгблад! - предупредил он Клея. - Я проверю, получит ли эта женщина такое же наказание, как и остальные бандиты. Я сам поеду в форт Филмор, чтобы составить там жалобу на конокрадов, и этой шлюхе лучше быть среди заключе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упай, как знаешь, - отвечал ему Клей, все еще сохраняя воинственную позу. - Только побыстрей убирайся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повернулся к свои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ните лошадей домой, ребята! - Он сел на своего коня и уже тронул поводья, когда Клей окликнул его. Бун повернулся в сторону лейтен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ты должен поблагодарить Койота, - напомнил Клей. - Без его помощи у тебя ушло бы куда больше времени на поиски бандитов. Возможно, ты Так и не увидел бы больше сво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 бросил на индейца злой взгляд, все еще вытирая кровь, которая сочилась у него изо 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робормотал он нехотя, потом повернул лошадь и умчался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бежала к Сантосу и склонилась на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будет хорошо, Сантос, - пыталась она успоко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ос изобразил на лице подобие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еньорита. Пуля... попала в живот... это смертельно. - Он закрыл глаза и застонал. - Тот человек, который только что ускакал, убил мою лошадь. Когда я упал на землю... он подошел ко мне и выстрелил в упор... прежде, чем я успел достать револьв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пустился на колени возле раненого, оказавшись напротив Нины, и она сказала лейтенан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н убил его! Он мог бы направить на него пистолет и приказать, чтобы он сдавался. Не обязательно было стре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что какой-нибудь судья этого штата возбудит дело о преднамеренном убийстве? Этот человек работал у Клайда Буна, Нина, обманул его и похитил лошадей! Черт возьми, неужели вы не понимаете, каким серьезным преступлением считается конокрадство в этих местах? Люди скажут, что у Клайда имелись основания поступить так, как он поступил! Если бы меня тут не было, он точно так же поступил бы и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девушки появились слезы. Она смотрела на Сантоса, чье дыхание стало прерывистым, пока наконец не прекратилось во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ос! - воскликнула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ложил руку на горло мексиканца - пульса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говорил правду, Нина. Рана в живот всегда смертельна. Он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вернулась, испытывая горечь и бессилие. Потом посмотрела на двух других бандитов, Грега Лайонса и Эла Кинкейда. Они оба получили не слишком серьезные ранения, но, тем не менее, сильно страдали. Она окинула взглядом стоящих в отдалении солдат. Ни Эмилио, ни Карлоса Бака не было видно. Она взглянула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же Эмилио? И в банде был еще один мексиканец. Разве, кроме этих раненых и убитых, больше никог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на капрала Миллса, и тот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никого нет, лейтенант Янгблад. Рядовой Бэннер говорит, что вроде бы видел двух всадников, скачущих через узкую расщелину в верхней части каньона. Но теперь они уже 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в глаза Н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поступил ваш верный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ужественно выдержала его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ернется, - сказала она, чуть не плача. Клею послышались разочарование и страх в этих словах девушки. - Вот уви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только одну женщину и двух раненых мужчин - это все, что осталось от банды, которая считала себя неуловимой. - Он сдвинул шляпу на затылок и посмотрел на Миллса. - Похороните этих людей. Возьмите их документы. Мы сдадим все, что им принадлежало, в форте Филмор. И позаботьтесь о раненых. Если они могут держаться на лошадях, мы отправимся в путь сегодня же. Нам нужно добраться до форта за два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начал командовать солдатами, а Клей занялся Ниной. Он взял ее за талию и увел от мертвого Сант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ю для вас все, что в моих силах, Нина. Когда я передам вас властям, я объясню им, что вы пошли в банду только ради вашего брата. Не знаю, будет ли толк от моего вмешательства, но я попробую. Кто эти ране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го из них зовут Грег Лайонс. А второго, на котором синяя рубашка, - Эл Кинке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оказались в банде, состоящей из гринго? Я думал, что вы и Эмилио ненавидите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хорошо к нам относились. - Нина отстранилась от Клея и вытерла непрошеные слезы. - Мы с Эмилио работали в Эль-Пасо. Они появились там с партией краденых лошадей. Их главарь, Биллингс, пытался проскакать верхом на мустанге, но тот его сбросил. - И она рассказала Клею о том, как Эмилио бросился на помощь и остановил разъяренного мустанга. - Так они подружились. Когда Майк Биллингс сказал брату, какие деньги он может заработать, если поедет с ними, тот не смог устоять. - Она взглянула на Клея. - Мы хотели потом все бросить. После ограбления мормонов у нас было бы достаточно денег, чтобы уехать в Калифорнию и купить ран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говорил вам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он не врал. Он спасет меня! Вот увидите! Он приедет за мной, если только он не ранен. - Она отвернулась и, прищурившись, стала смотреть вдаль. - Если он ранен, я должна ухаживать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на. Он не должен был уезжать отсюда без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ступил так, как того требовали обстоятельства. Он звал меня, но в этой пыли и суматохе я не смогла его разглядеть. - Нина вздрогнула и сжала руки. - Я просто не знаю, как мне жить без Эмилио. - Она повернулась лицом к лейтенанту, и он увидел страх в ее прекрасных глазах. - Что будет со мной, сеньор лейтенант? Меня повес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как он ненавидел этот ее взгляд! Он говорил себе, что она заслуживает наказания, и все же чувствовал себя подонком из-за того, что должен передать девушку влас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Нина. Может быть, и не повес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и меня не повесят, то посадят в тюрьму, где я буду гнить... - Она опять вздрогнула. - Какой-нибудь охранник-гринго воспользуется моей беспомощностью. Нет уж, пусть лучше меня повес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надо надеяться на лучшее. Я же сказал, что замолвлю за вас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зор блуждал по его 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поможет. - Глаза Нины молили его. Она приблизилась к нему. - Отпусти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дохнул. Он не мог понять, чего ему больше хочется - обнять ее или уда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сделать этого, Нина. Некоторые мои люди уже знают... - Он замолк. Что они знают? Что она ему нравится? Как мог он сказать ей это? - Они уже знают, что я однажды отпустил вас и Эмилио. Я тогда избежал наказания просто по счастливому стечению обстоятельств. Вы же слышали, что говорил Клайд Бун. Он собирается проверить, передам ли я вас властям. Это мой долг, Нина. Моя служба в армии подходит к концу. Я не хочу, чтобы после стольких лет безупречной работы меня с позором выгнали из армии. Один раз я помог вам, но вы не прислушались к моим сове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ряг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 вас долг на первом месте. О чести вы не думаете! - презрительно усмехну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ь? Не вам в вашем положении говорить о чести,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ела на кам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те, - сказала она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адам. Вы убежите, как только я повернусь к вам спиной. Идите вон к тому рядово-, му и помогайте ему перевязывать раненых. - Он кивнул в сторону рядового Вэннара, который разрезал штанину Эла Кинкейда. Бандит застонал и отхлебнул немного виски. - Как только мы приведем раненых в порядок и похороним убитых, нам придется отправиться в путь, - сказал ей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ня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форт Филмор? - спросила она, глядя в его голубые глаза и видя, что он тоже страдает. Да, он определенно неравнодушен к ней! В этом заключалась ее единственная надежда. Она вдруг поняла, что больше всего боялась не смерти и не тюрьмы, а того, что потеряет этого красивого лейтенанта, таким чудесным образом вдруг обретя его вновь, но так и не узнав его ближе. Она прошла мимо него, направляясь к Кинке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ды разных чувств овладели Клеем: ненависть, любовь, желание образумить ее, еще более сильное желание об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ы и влип, Клей Янгблад», - сказал он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ите за ней, - обратился он к капралу Милл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глянула на него, когда он проходил мимо, чтобы посмотреть, как идут похороны, но Клей не ответил на ее взгляд. Он думал о том, понимает ли она, в каком смятении он пребывает, после того как увидел ее вновь. Эта мысль разозлила его. Он понял, что ему придется принять самое ответственное решение в своей жизни. Лучше уж биться на смерть с апачами и команчами, чем сдать Нину властя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идел возле костра, горящего перед его палаткой. Вдруг он встал и позвал капрала Милл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дите сюда эту женщину, - сказал он ему. - Я сам буду ее охра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не лучше ли ей находиться с другими пленными? Я приставил к ним двух часовых и велел связать ране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женщина не связана, и я не хочу, чтобы ее связывали. Я буду сам следить за ней всю ночь. Поверьте мне, она может одурачить часовых. Только меня она уже больше не прове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пошел за Ниной, которая весь день провела в дороге рядом с двумя солдатами. Ее лошадь была привязана к их лошадям. Они держали путь на юго-запад, в сторону форта Филмор. Молодой человек понимал, что Янгблад весь день не общался с женщиной и имел свои причины для того, чтобы наблюдать за ней ночью. Как бы то ни было, он не собирался обсуждать приказ командира, так как надеялся лейтенант понимает, что 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ждал, надеясь, что не поступает как идиот, послав за Ниной. Он сознательно избегал ее в течение дня, боясь выдать себя, но чувствовал, что не должен оставлять ее ночью с часовыми. Пока Эмилио находился неизвестно где, лейтенант не мог доверять пленнице: такой красивой женщине не составит труда уговорить одного из часовых подойти к ней поближе, так что она сможет выхватить у него из рук винтовку. А то еще и убедит его отпустить ее. Большинство солдат уже давно видели женщин. Беда заключалась в том, что и он сам уже забыл, когда был с женщиной в последни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рал привел Нину. Она, сложив руки на груди, с вызовом смотрела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ам угодно? - спросила она. - Я уже вам все рассказала о Майке Беллингсе и его людях. Ваш убийца гринго забрал сво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тпустил капрала и велел Нине сесть у костра. Она нехотя подчинилась, присев на одеяло, которое он для нее постел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те кофе?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ве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каж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алил в чашку кофе и подал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вы кое-что поняли, Нина. - Он прикурил одну из своих любимых тонких сигар и присел рядом на одеяло. - Я действительно думал о вашем благе, когда вызвался помочь Клайду Буну. Он бы и без нашей помощи нашел вас, но я хотел быть при этом, чтобы вас защитить. Вы же видели, что он сделал с Сант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тягивая кофе, смотрела на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на благодарить вас за это? Да лучше бы мне умереть, чем оказаться в руках вла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 молча ку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рть еще никому не пошла на пользу. Когда человек мертв, у него уже нет никаких шансов исправить свою оши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оже нет никаких шан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что один у вас есть. Мне кажется, Нина, они не повесят вас. Вы молоды, и вы женщина, если я попрошу за вас, то, возможно, они отправят вас в Мексику под надзором полицейского с предписанием больше не покидать ст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конокрадка, бандитка. И я мексиканка! Не трудитесь защищать меня. Я крала лошадей у гринго и получала от этого удовольствие! Я могла бы даже убивать их. Когда я вспоминаю мать или того человека, который пинал Сантоса, я не могу понять, почему спорила с Эмилио и его дружками о том, можно ли убивать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 Лейтенант с такой нежностью произнес это имя, что вся ее враждебность вмиг улетучилась. Она заглянула в его голубые глаза. Его лицо казалось еще красивее в свете костра. - Не устраивайте представления. Вы не хотите убивать, вам не хочется даже красть коней. На этот раз вы пошли на это только ради того, чтобы не расставаться с Эмилио, не так ли? Я думаю, что вы уговаривали его не связываться с банди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пустила глаза и уставилась в ч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Эмилио, там 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глубок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вы будете так думать, вам не удастся начать нормальную жизнь, Нина. А я знаю, что вы хотите этого. Эмилио тоже это знает. Вот почему он пообещал вам, что скоро вы отправитесь в Калифорнию. Разве вы не понимаете, что он сказал вам это только для того, чтоб вы не волновались? Неужто вы не понимаете, что ему нравится такая жизнь? Но она не для вас, Нина. Вы красивая молодая женщина, которая должна жить с мужем и растить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поминании о детях у нее запылали щеки. Но она продолжала рассматривать чашку с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говорите мне все это, зная, что для меня такая жизнь теперь уже невозмо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мне кажется, на этот раз вам может повезти. Но когда вы окажетесь на свободе, живите для себя, а не для брата. Где он сейчас? Почему не думает о своей сестре, попавшей в плен? Он не может помочь вам и знает это. Он удрал, а вы попались. Все очень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вдруг запершило в горле. Она поспешила сделать глоток, чтобы удержаться от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вы боитесь, Нина, - тихо сказа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те так, - возразила она, бросая на него взгляд. Ее черные глаза горели огнем, в них стояли слезы. - Я ничего не боюсь! Эмилио спасе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Клей имел твердое намерение скрывать свои чувства к ней, он собирался лишь наблюдать за девушкой, чтобы она никого не одурачила. Теперь же он почувствовал, что ему жаль ее. Что же такое она сделала с ним? Неужели она одурачила его самого? Может быть, он просто не в силах противиться чарам этой испорченной красавицы, как и другие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сами, что он не спасет вас,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а покатилась по ее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тпустите меня. Пожалуйста! Не передавайте меня полицейским и судьям гринго. Я обещаю вам, что на этот раз уеду в Мексику и никогда не вернусь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бы думать, что она разыгрывает спектакль, но видел искренность в ее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красно знаете, что я не могу отпустить вас, Нина. Мне очень жаль. Я бы хотел это сделать, но должен исполнять свой долг. Но я сделаю все, что в моих силах, для облегчения вашей участи. Не думайте, что мне на вас напл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глядывалась в его глаза, вспоминая, как она рассказывала Кармеле про этого человека. Что значили те ее слова? В лейтенанте чувствовалось некое благородство, которым она, впрочем, могла бы воспользоваться лишь в том случае, если б не находилась у него в плену. В другой ситуации, мнилось ей, их отношения могли бы принять удивительный оборот. Еще одна слеза скатилась по ее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ак хочется ... ненавидеть вас, - сказала Нина, пытаясь изобразить на лице презрительную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ей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очень хотелось бы вас ненавидеть, - произнес он, - но у меня ничего не получается. Я пытался вас забыть. Но теперь снова вас нашел и ничего не могу с собой сделать... - Его взгляд блуждал по ее телу. - Вы вновь пробудили во мне чувства. Ведь я даже собирался ехать в Мексику и разыскивать вас там после окончания служ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делала больши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новь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говорю правду. - Клей слегка отодвинулся от девушки, чтобы не натворить каких-нибудь глупостей, и затянулся сига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ослышались удивление и радость в этих словах. Итак, размышлял он, она думала о том, что он может искать ее. Это означает, что может быть, и испытывает к нему такие же чувства, что и он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вы догадываетесь почему, но теперь нет смысла говорить об этом. Что сделано, то сделано, и ничего уже не изме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и не произносили ни слова. Потом заговорила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сказать, что военный-гринго может испытывать нежные чувства к мексиканской девушке? - спросила она остор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охраняя спокойствие, еще несколько раз затянулся своей сигарой прежде, чем вынуть ее изо 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не все американцы верят в эти предрассудки. К тому же вы, должно быть, еще больше предубеждены против американцев, коли задаете подобные вопросы. Я знал многих мексиканцев, и в основном они были хорошими людьми. Я ничего против них не имею. Война - это другое дело. Тут все зависит от политической ситуации. К людям в общем и целом это не имеет никакого отношения. Почему я не могу испытывать к вам нежных чувств? Вы - юная прекрасная леди и можете много дать мужчине. Вы так преданно помогали Эмилио, что забыли о себе самой, отказались от того, что может предложить вам жизнь... но говорить об этом совершенно бессмысленно. Я и так наболтал вам кучу взд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ины опять запершило в горле, а грудь сдавило от учащенного дых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всем понимаю, что вы хотите сказать мне, сеньор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сам не вполне понимаю. Когда я с вами, мои мысли путаются. О многом хочется вам сказать. - Он взял палку и стал ворошить ею костер, зажав в зубах сигару. - Черт возьми, - добавил он, глядя на огонь. - Теперь, когда я опять вас встретил, я хочу сказать вам, Нина, что вы мне нравитесь. Я хочу, чтобы вы верили мне. Мне очень неловко в этом признаваться, но я никак не могу забыть наш поцел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ся горела огнем, ее ладони стали влажными. Она собиралась разыгрывать роль бесстрашной женщины и дать понять лейтенанту Клею Янгбладу, что он ничего для нее не значит. Но такого она от него не ожидала. Вся ее воинственность вдруг исчезла, ей хотелось пожалеть молод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никогда не забывала об этом, - призналась Нина, понимая, что не должна говори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вистнул. Это означало, что он весьма озада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мы с вами, кажется, влипли, не так ли? - Он бросил сигару в костер, глубоко вздохнул и встал. - Можете спать в моей палатке. Я останусь на свежем воздухе. - Он заглянул ей в глаза. - Боюсь, что мне придется связать вам ноги, чтобы ночью вы не сбе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тавила чашку и в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подготовиться ко сну. Вы разрешите мне отлучиться? - Она кивнула в сторону кустарника, росшего в нескольких шагах от костра. - И мне также понадобится мой седельный вьюк. - Какая-то необъяснимая печаль, которую она увидела в голубых глазах лейтенанта, поразила ее. Этот гринго действительно испытывал к ней нежные чувства, и теперь уже она знает наверняка, что могла бы полюбить его при других обстоятельствах. - Я не убегу, - добавила она. - На этот раз я не в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вернулся и позвал капрала, который тотчас же подбежал к лейтенан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есите седельный вьюк мисс Хуарес, - сказал ему Клей. - Но сначала проверьте, нет ли там револьв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в глаза Нины, и она крив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вы по-прежнему не доверяете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хотел бы доверять вам,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что я могла бы стрелять в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кинул девушку взглядом, отчего тепло прошло по всему ее т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тех пор, пока жив ваш брат, я не могу быть уверен в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читаете, что я должна быть послушна вам?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лся капрал, неся седельный вью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только ее личные вещи,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взял вьюк, подошел к Нине и протянул его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возможно, я люблю вас, - сказал он, отвечая на ее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твернулся, а Нина замерла, пораженная его словами. С трудом придя в себя, она удалилась. Девушка вернулась к костру, чувствуя себя очень нелов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лягу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е глядя на нее, кивнул в сторону пала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есть кувшин и таз. Можете умыться, если хотите. - Он снова сел на одеяло и стал смотреть на огонь. - Мы скакали весь день. Можете снять верхнюю одежду и надеть что-нибудь легкое. Я даю вам слово, что никто не войдет в палатку. Когда будете готовы, позовите меня, и я свяжу вам ноги. Постель для вас уже приготов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вернулась и вошла в палатку. Все было так, как сказал лейтенант. Все здесь напоминало о нем. Впервые в жизни ей доставляло удовольствие общение с мужчиной. Она внимательно осмотрела все вещи, принадлежащие красивому офицеру, который открыто заявил ей о том, что любит ее. Зачем Господь вновь устроил их встречу, ведь ничего путного из этого не вы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зделась, умылась, надела фланелевый халатик, думая о том, что вскоре ей придется провести немало трудных ночей в тюрьме, если только ее сразу же не повесят. Значит, сейчас она может позволить себе любую роскошь. Клей предоставил ей эту возмо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незапно она начала называть его в своих мыслях по имени, думать о нем скорее как о друге, чем о враге. Она легла на матрас, накрылась одеялом, не прикрыв лишь голые ступни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Нина позвала лейтенанта. Он отдернул полог палатки и, пригнувшись, вошел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ожете меня связать, - сказ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мотрели друг на друга, пытаясь скрыть свои чувства. Клей опустился на колени возле ее ног и стал их связывать. Кровь ее закипела от одного его прикосновения, и Нина вспомнила слова офицера о том, что он чувствует огонь под ее кожей. Чувствует ли он его теперь? Клей взглянул на нее так, будто почитал ее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глотнула слю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равно скоро умру или надолго сяду в тюрьму. Поцелуйте меня, сеньор лейтенант, - сказала она, задыхаясь. - Я хочу вспоминать об этом поцелуе в тяжелые мину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олебался. Может быть, она опять хочет одурачить его? Нет. Эти слезы в ее глазах - настоящие. И страх в них - тоже настоящий. Что-то внутри предостерегало его от опрометчивого поступка, но он уже не мог сдерживать себя. Он прикоснулся к ее губам. И как только это произошло, уже ничем нельзя было унять огонь их сердец.</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ус губ Клея Янгблада был еще нежнее, чем ожидала Нина. Страсть и любовь вспыхнули в душе девушки. Она чувствовала, как участилось его дыхание, и каким прерывистым стало ее собственное. Необычное приятное ощущение разлилось по всему телу. Его язык проник в ее рот. Клей накрыл ее своим телом, не переставая цел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в глубине ее души звучал сигнал тревоги, возникли видения, о которых ей лучше бы не вспоминать. Но теперь ее раздирали противоречивые чувства - она желала его, ненавидела, любила и боялась в одно и то же время. Ей даже не снилось, что она позволит мужчине, особенно гринго, ласкать ее. Она захотела обнять его за шею и неожиданно для себя сделала это. Он застонал. К своему удивлению, она не стала протестовать, когда его рука коснулась ее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девушки бешено стучало. Много раз после того, как они расстались с Клеем, она представляла себе его ласки. Она хотела, чтобы он еще раз ее поцеловал. И вот он целует и ласкает ее, будто в странном сне. Воспользовался ли он ее беспомощностью, или она ему действительно нравится? Истинны ли ее собственные чувства к нему, или она просто боится своего будущего и потому льнет к человеку, который может ей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дышала еще более прерывисто, когда он начал целовать ее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прошептал Клей. - Что же мне делать? - Он задрожал, вновь возвращаясь к ее губам, гладя полную грудь под фланелевым халатиком. Нина застонала и вдруг почувствовала нечто твердое, упершееся ей в живот. Вмиг нахлынули ужасные воспоминания. Она вскрикнула, ею овладела паника. Она отвернулась от Клея и сделала попытку оттолкну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 прошептала она. Клей приблизил свое лицо к лицу девушки, пытаясь вновь найти ее губы, но она в страхе отвернулась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он хочет поступить с ней так же, как те американцы поступили с ее матерью? Она его пленница! Он, должно быть, хочет насладиться ею, прежде чем сдать ее властям. Какая же она была дура, когда попросила его поцелов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от меня, - взвизгнула она, - или я закри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как он весь напрягся. Клей приподнялся на локтях и посмотрел на нее своими голуб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 простонал он. - Не надо сравнивать меня с людьми, которые надругались над твоей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дивилась. Она не доверя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твоей власти, - прошептала она. Слезы блестели в ее темных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глубоко вздохнул и отстранился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просила поцеловать тебя, Нина, - сказал он тихо и сел. - В этих безлюдных краях девушке надо хорошенько подумать, прежде чем просить мужчину о поцелуе. - Он сидел рядом с ней, прикрыв ладонями глаза. - Особенно влюбленного мужчину. - Клей повернулся к ней лицом. - Ты опять хочешь проделать этот трюк, не так ли? Ты хочешь разжалобить меня, чтобы я тебя отпус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вернулась. Слеза показалась в уголке е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ак, - отвечала она ему. - На самом деле меня мучает любопытство. Мысль о том, что я скоро умру, преследует меня. - Она повернулась на бок. - Я хотела знать, действительно ли мужчина может доставить наслаждение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крыл глаза и потер лоб. Хотел бы он знать, когда она говорит правду, а когда врет. Он чувствовал себя дураком, и она определенно хотела этого, пытаясь разжалобить его. Никогда он еще не попадал в такую переделку. Его карьера рухнет, если он позволит ей скрыться. К тому же, в таком случае, он потеряет ее навсегда. Но, если ее повесят или осудят на длительный срок, он все равно потеряет девушку. 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ма, Нина Хуарес, - простонал он, проводя рукой по своим густым волосам. - Лучше бы мне никогда не встречать тебя. - Он начал связывать ее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подожди, - сказала она, садясь. Лицо ее горело. - Нам необходимо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нимательно посмотрел ей в глаза, пытаясь понять, что у нее на у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здесь. Если я задержусь в этой палатке, мои люди подумают... - Он замолчал, а она еще больше покраснела и уставилась на свои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одумают, что я пороч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озразил он. - Они подумают, что их лейтенант слабый и ничтожный человек. - Ее сердце забилось сильнее, когда он протянул руку, взял девушку за подбородок, заставляя смотреть ему прямо в глаза. - И что же ты обнаружила? - спросил он, не сводя с нее глаза. - Может мужчина доставить тебе насла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новь почувствовала, что вся горит огнем. Новые ощущения переполнял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что может, - ответила она. - Вы хорошо целуетесь, сеньор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 чувствуя облегчение от того, что не злится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ывай меня Клей, - по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ытерла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что мне делать, - сказала она тихо. - Что мне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адо все обдумать вместе. - Он протянул ей свернутое одеяло. - Ясно, что мы не заснем этой ночью. Завернись в одеяло и приходи к ко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гнулся, вышел из палатки, приблизился к костру и взял свою чашку с кофе. К лейтенанту приблизился капрал Миллс. Вид у него был озабоч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извините, сэр. - Он бросил взгляд на палатку. - Я просто... сержант Джонсон и я, мы подумали, что нам стоит прийти сюда и проверить, не натворила ли чего мисс Хуарес. Я имею в виду... мы видели, как вы вошли в палатку и долго не выходили от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появилась Нина. Она завернулась в одеяло, из-под которого виднелись края фланелевого халатика. Миллс вопросительно посмотрел на нее, а затем перевел взгляд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капрал, - сказал Клей, стараясь держаться как можно более непринужденно. - Мисс Хуарес никак не может уснуть. Следите за двумя другими пл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лейтенант, - крикнул из темноты Эл Кинкейд. - Берегитесь! Брат Нины на свободе. Он вас застрелит, если вы сдадите нас влас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 раздался друго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ай ему одурачить себя, Нина, - продолжал Кинкейд, не обращая внимания на предостережение солдата. - Смотри в о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ердито взглянул на Милл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те ему глотку. Всуньтее ему в рот кляп, если потребу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ь, сэр, - Миллс снова бросил взгляд на Нину и ушел, думая о том, что же могло происходить в палатке. Разумеется, лейтенант не такой дурак, чтобы любезничать с конокрадкой, да к тому же еще и мексиканской шлюхой. Конеч-но, выглядит она вполне невинно, однако никто из военных не сомневается, что она умеет добиваться своего от мужчин. Лейтенант Янгблад, кажется, умеет держать себя в руках. Он настоял на том, что сам будет следить за девушкой, чтобы она не смогла уговорить часовых отпустить ее. Но Миллс подозревал, что красота женщины могла сломить даже очень волев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вслед удаляющемуся Миллсу, потом подошла к костру и села на седло прямо напротив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лучше отпустить ее, лейтенант, - снова крикнул Кинкейд. - Мужчина, который сдает властям такую красивую молодую женщину, - негодяй и тр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и ложись спать, - прорычал часовой. - Еще одно слово - и я заткну тебе рот кляпом! Посмотрим, как ты тогда усн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тишина. Клей налил себе кофе. Потом протянул кофейник Нине, но т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е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х губы все еще горели. Они снова ждали поцелуя. Нина была переполнена новыми ощущениями, новыми страхами и желаниями. Он касался ее груди. И она позволила это! Девушка опусти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почему я так поступила, - сказала она тихо. - Я просто хотела... мне нужно было кое-что узнать. Ты думаешь, что я падшая женщина, но это не так. И я не позволю тебе... я делала это не для того, чтобы ты отпустил меня. Не знаю, почему э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тпил из чашки немного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сто не знаешь, что может с тобой произойти, боишься умереть, так и не узнав, что это значит - быть женщиной. - Говоря так, он пристально смотрел на пламя. - Я вовсе не считаю тебя плохой, Нина. И мне очень дорого то, что произошло между нами. - Он снова отпил кофе. - Я ошибся, когда сказал, что мог бы полюб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ему в глаза и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я уже люблю тебя, - произнес он с уверенностью в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молчала. Только смотрела на него, не веря его словам. Случилось невероятное! Красивый гринго ее любит, но ведь и она сама питает к нему чувства, которые можно назвать любовью! Она влюблена в американского военного? Неверо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идвинул свое одеяло поближе к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форта Филмор еще сутки езды, - сказал он тихим голосом. - Следующей ночью я попробую устроить тебе побег. Но ты должна обещать мне, что будешь оставаться там, где я смогу тебя найти. Через несколько месяцев моя служба в армии заканчи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не веря, Нина загляну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это серье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в сторону других военных, взял палку и начал ворошить ею угли в костре, делая вид, что они говорят о всяких пустя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умасшедший, вот кто я такой, - сказал он ей. - И если твой поцелуй был притворным, и ты воспользовалась своими прекрасными глазами, чтобы обворожить меня и добиться своего, то я самый большой дурак по эту сторону Миссисипи. - Он вновь посмотрел на нее своим проницательным взглядом. По его глазам Нина видела, что перед ней очень гордый человек, и если его самолюбие задеть, то он может быть так же неистов в гневе, как и неогляден в своей доброте. - Прав ли я, Нина? Если я помогу тебе, будешь ли ты жда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глотнула слюну. У нее на глазах появились слезы при мысли о том, что он действительно хочет ей помочь. О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сумасшедший, сеньор... я хотела сказать... Клей. Я буду ждать тебя, но ты должен обещать, что никогда не обид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и не обижают тех, кого люб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ставилась на свои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понять, какие чувства я испытываю к тебе. Для меня это так неожиданно. Мне нравится мужчина... я хочу, чтобы он меня целовал. Но меня пугает все это. Я сбита с толку еще и потому, что ты ведь из тех людей, которых я должна нена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только, чтоб ты меня дождалась, - произнес Клей. - Вместе мы что-нибудь придум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и говорит эти слова? Он что, рехнулся? Всю жизнь он считал себя уравновешенным, рациональным человеком. Но теперешние его мысли и поступки полностью противоречили его характ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помогу тебе бежать, куда ты отправишься?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ся пылала, от волнения перехватывало дыхание. Неужто это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скорее всего вернусь в Эль-Пасо. Я и Эмилио... мы работали там в таверне под названием «Пекос». Эмилио чистил лошадей и приглядывал за ними. А я... я стирала белье тех женщин, которые живут на антресол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новь испытал приступ ярости, оттого что Эмилио позволил сестре работать в так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служивала шлю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такие уж плохие, эти женщины. Одна из них, Кармела Сантон, хорошо ко мне относ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будешь ждать меня в Эль-Па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буду ждать. Может быть, это я д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мы все еще не верим друг другу,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разозлится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мотрел на ко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на перестать все время думать о брате. Он бросил тебя. Как он смел втягивать тебя в эту заваруху, разрешать тебе работать в таверне, где полно пьяниц и шлюх. Эмилио уже не твой заботливый брат, а бандит, полюбивший жизнь, полную опасностей, больше всего на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шиба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красно знаешь, что я прав! - Клей опять заглянул ей в глаза. - Нина, если все пройдет нормально, и мы встретимся с тобой в Эль-Пасо, обещай мне, что будешь слушаться меня, а не Эмилио.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хмурилась, отвернулась и обхватила голову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что мне делать. Почему я должна слушать тебя, гринго, и не слушаться моего брата? Ведь я почти не зна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агну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вой брат ведет жизнь, которая невозможна для тебя. - Он понизил голос. - И еще потому, что я признался тебе в своих чувствах, а ты рассказала мне о своих. Боже, Нина, я ведь военный! Понимаешь ли ты, чем я рискую? Неужели ты мне не ве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оворила себе, что здесь что-то не так. Уж больно все у него просто. Наверное, он хочет ее обмануть. Однако в его глазах светилась нежность, эти глаза не могли врать. А его поцелуй... он и сейчас жег ее губы. Ее еще больше тянуло к нему после первых прикосновений. Совершенно растерянная, она тихо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девяти лет я доверяла только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 знаю. Но, как ты убедилась, твой брат не вечно будет рядом с тобой. Тебе придется научиться доверять другим людям,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к нему лицом, чтобы посмотреть в его глаза. Ей захотелось, чтобы с ней рядом оказалась Кармела и сказала ей, говорит этот человек правду или в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устроишь мой побег? - спросила она его ше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ял чашку с кофе, сделал глоток и вылил остатки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ть по правде, я думал об этом весь день. - Он встал. - Пойдемте, мисс Хуарес, - сказал он громким голосом. - Вам надо отдохнуть. Возвращайтесь в пала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хмурилась оттого, что он так внезапно прервал их разговор. Она встала, прижимая к себе одеяло, подошла к палатке и, пригнувшись, вошла внутрь. Там она села на постель и вытянул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ты не можешь бежать, - прошептал Клей. - Пусть люди думают, что ты долго обдумывала свой побег. Завтра ночью я опять оставлю тебя в этой палатке, и ты откажешься переодеваться в халат. Так что ты будешь готова к побегу. Я свяжу тебя, но руки будут связаны не слишком крепко, так что ты сумеешь их развязать. Потом ты выберешься из палатки с задней стороны. Никто тебя не заметит, потому что будут думать, что я тебя охран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а еще помнили их поцелуй. Клей хотел знать, понимает ли Нина, каким желанием он горит, как жаждет вновь коснуться ее, и узнать жар страсти, которая таится в этом соблазнительном т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сел на матр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выберешься из палатки, будь предельно осторожна. Если часовые тебя заметят, они будут стрелять... - Боль отразилась в его взгляде. - Но больше я ничего не могу придумать. Ты умеешь бесшумно уводить лошадей, так что я полагаюсь на твою опытность. В темноте ты должна прокрасться к своему коню. Тебе придется скакать на нем без седла. Я скажу солдатам, что нет смысла тебя преследовать, потому что в банде ты оказалась случайно. Важными пленниками являются Кинкейд и Лайонс. Я постараюсь убедить командование, что ты не опасна. Я скажу им, что ты удрала в Мексику, как испуганный крол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не нужно будет взять с собой 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а есть в палатке. Здесь лежит твой седельный вьюк. Наполни его, чем хочешь. Я не хотел бы, чтобы ты в одиночку скакала по этой местности, но это лучше, чем оказаться в руках вла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клонился к девушке и взял ее лицо в свои руки, думая о том, какая же она маленькая, красивая и беспомощная. Он многому хотел бы ее нау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йду с ума, беспокоясь о тебе, Нина, но другого пути нет. Если я поеду с тобой, то за нами снарядят погоню. Тогда мы погибнем. У тебя будет больше шансов на успех, если ты скроешься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решительно коснулась его лица, колючего от того, что он не брился весь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роший человек, Клей Янгблад. Я не думала, что военный гринго может быть та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се еще продолжал сомневаться, не хитрит ли она с ним. Она напугана и хочет во что бы то ни стало найти Эмилио. Он напомнил себе о том, как она воспользовалась своей красотой, чтобы одурачить людей Клайда Буна. Но на этот раз все должно быть по-другому. В ее темных глазах светилась искр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жалуйста, дождись меня,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жала его руки, исполненная теми же сомнениями и раздумьями, которые не давали покоя ему. Смогут ли они когда-либо по-настоящему доверять друг другу? Она впервые прислушивается к словам мужчины. А ведь раньше она слушала только Эмилио. Нина пыталась понять, какие цели преследует этот человек, отпуская ее на свободу. Делает ли он это лишь из любви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а, что буду жда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решил, что даже если она врет, все равно надо ее отпустить. Если же говорит правду, перед ними открывается замечательное, необыкновенное будущее. Эта девушка, несмотря на все безрассудство их поступков, вернула его к жизни. Сейчас он испытывал такое возбуждение, как в те дни, когда был влюблен в Дженифер. Он возьмет Нину с собой в Калифорнию. Они купят там ранчо и заживут счастливой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ьму вину за твой побег на себя, - сказал он ей. - Я скажу командиру, что уснул, а маленькая воровка умудрилась вылезти из палатки и сбежать. Будут, конечно, большие неприятности, но я это переживу. Срок моей службы в армии заканчивается, почти все оставшиеся месяцы я проведу в пути, так что как-нибудь вытерплю сплетни и насмешки. Они не смогут доказать, что я помог тебе б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целовал ее в лоб. Нина задрожала, уловив мужской запах, исходивший от Клея. Он провел по ее щеке большими пальцами рук, и она вспомнила, как он касался ее груди. Нина опасалась, что он потребует вознаграждение за то, что устроил ей побег, когда разыщет ее, но мысль об этом уже не казалась такой ужасной, как раньше. Она и боялась его, и стремилась к нему всем своим суще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идти, - сказал Клей. - Постарайся ус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а она с нежностью окликнула его по имени. Клей посмотрел на нее и увидел глаза, полные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Я буду ждать тебя и молить Бога о том, чтобы с тобой ничего не случилось. Обязательно приезжай ко мне, Клей, иначе я буду чувствовать себя одурач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яком случае, ты будешь на свободе. - Он улыбнулся ей нежной улыбкой. - Я не подведу тебя,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думалась. Во взгляде Клея она уловила сомнение. Каждый из них хочет, чтобы его считали искренним, но оба они все еще сомневаются друг в др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ышел из палатки, а Нина ворочалась с боку на бок. В ее голове роилось множество вопросов, на сердце была какая-то тяжесть. Она прикоснулась рукой к его вещам - кителю, бритве. Как могло случиться такое? Как мог ей понравиться человек, который должен быть ее злейшим врагом? Она ведь почти ничего не знает о нем. Завтра. Она должна побольше разузнать о нем завтра, еще до того, как они вновь расстану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дастся ли его план? И даже если все пройдет удачно, приедет ли Клей Янгблад к ней после того, как кончится срок его службы в армии? Он должен приехать. Ибо теперь, встретившись с ним вновь и вкусив еще один его поцелуй, она определенно умрет от разрыва сердца, если он не прие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быстро оделась. Мириады чувств владели ею - возбуждение, страх, волнение от мысли, что ей предстоит побег, но над всем этим господствовала любовь. По лицу Клея, когда он пришел к ней утром, Нина поняла, что он хотел бы провести эту ночь в ее постели. И впервые в жизни она захотела проснуться в объятиях мужчины. Объятия Клея нравились ей гораздо больше, чем объятия Эмилио. Это были совершенно разные вещи. Когда ее обнимал Клей, она чувствовала себя женщиной, а не чьей-то сестрой. В эти мгновенья она понимала, что ее любят, боготворят, поклоняются красоте. Она молила Бога, чтобы лейтенант Клей Янгблад не обманул ее. Молилась, чтобы ей сопутствовала удача во время побе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е обращал на нее внимания, когда все в лагере проснулись и повар стал кричать, что завтрак готов. Солдат было мало, так что полевая кухня не требовалась, и пищу готовил один из рядовых, получивший такое задание. Им приходилось обходиться скромным запасом продуктов. Нина старалась не смотреть на Клея, а он избегал ее взгляда, чтобы не вызвать подозрения. Нине казалось, что ему это удается с трудом, точно так же, как и ей. Она хотела, чтобы он обнимал ее и говорил, что все будет хорошо. Она жаждала, чтобы он целовал ее. Она желала, не отрывая глаз, наблюдать за ним. Видеть его большие, сильные руки и узкие бедра, широкие плечи и красивое лицо, голубые глаза. Она хотела бы касаться его густых волос, видеть, как он улыбается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шь, девочка, - сказал ей сержант, протягивая тарелку с картошкой, свининой и бобами. - Подкрепись немного. Впереди у тебя долгий путь, хотя я бы на твоем месте не спешил. Как же такая красавица попала в одну компанию с банди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ее, сержант Джонсон, - обратился к нему Клей. - Ей нельзя ни в чем 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сон взглянул на Клея и захихи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берегис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ите за двумя банди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в сторону Кинкейда и Лай-онса. Рубашка Лайонса была расстегнута, и девушка увидела, что его плечо перебинтовано. Одна штанина Кинкейда была разрезана, и бедро перевязано окровавленной повязкой. Нина не могла не пожалеть их. Она и Эмилио подружились с этими людьми. Теперь вот одни бандиты ранены, другие убиты, а Эмилио и Карлос исчезли. Их мечты о богатстве не сбы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на свободе, Нина, это точно, - крикнул ей Кинкейд. - Этот красавчик-лейтенант получит пулю в спину, если повезет нас в фо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Кинкейд, или я вставлю тебе в рот кляп, и ты останешься без завтрака, - сказал Клей. Он подошел к Нине со своей тарелкой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вечай на его вопросы, Нина, - предупредил ее Кинкейд. - Помни, что бы он ни делал или ни говорил, на уме у него одно - как поймать Эмилио и Карлоса. Не дай ему уговорить тебя выдать наши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глянула на Клея и проглотила несколько бобов. Прав ли Эл? Неужели все это ловушка? Клей уже заставил ее рассказать о том, где они с Эмилио работали и повстречались с людьми Майка. А вдруг, позволяя ей бежать, он надеется, что она приведет его туда, где скрывается Эмилио? Тогда окажется, что он сумел захватить всю банду! Командование будет очень хвалить его за это, не так ли? Эмилио как раз и пытался объяснить ей, как важны похвалы и награды для такого человека, как Клей, преданного служ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ывай, Нина, что он охотится за Эмилио, - повторил Кинкейд. - Сохраняй спокойствие и терпение. Эмилио спасет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в глаза Клею. Ее сердце болело, словно сжатое тисками. Она так хотела доверять ему, хотела верить в то, что он люби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ушай его, - сказал Клей тихо. Он хотел закричать, схватить ее и прижать к себе, убеждая в своей искр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пустила глаза в таре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учше поеду в форт. Пусть меня там повесят. Но я не выдам тебе Эмилио. Ты меня не обман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тставил тарелку в сторону, налил кофе и повернулся спиной к военным, передавая девушке ч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Нина, я не обманывал тебя, - обратился он к ней сердитым шепотом. - Посмотри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глянула в его голубые и такие искренни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рал тебе. Поверь мне, Нина. Если ты не выкрутишься, мы уже никогда не сможем встре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яла у него из рук ч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а так уверена...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измен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дохнул, сел и начал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два месяца я приеду в Эль-Пасо, - продолжил он тихо. - Тебе лучше быть там, иначе я обшарю весь Техас и всю Мексику, чтобы найти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звучали так убедительно, что боль в сердце девушки немного утихла. Клей встал и отошел от нее, отдавая какие-то приказы, стараясь держаться подальше. Вскоре все приготовления были закончены, и отряд тронулся в путь. К утру они должны быть уже в форте. Нина понимала, что ночью ей нужно бежать - другого шанса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выдался жаркий, время текло медленно. Кинкейд ворчал и ругался, но все остальные словно размякли от жары. Во время обеда Кинкейд поднял шум из-за того, что ему якобы жмут наруч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уда дальше не поеду. У меня сильно болит нога. Да и Грег совсем плохой, - ворчал он. - Лейтенант, снимите с нас наруч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нял шляпу и вытер пот со лба. Потом кивнул Милл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рал, снимите с них наруч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рал подчинился, после чего Клей приказал Миллсу, Джонсону и двум солдатам ехать рядом с преступниками и внимательно следить за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усмехнулся, Кинкейд, бросая взгляд на Клея. Он потер затекшие запястья. - Теперь я чувствую себя лучше. Думаю, что нам с Грегом недолго осталось жить. Так почему бы нам не насладиться жизнью напоследок, верно? - Он посмотрел на Нину. - Вот Нина чувствует себя вполне вольготно - ее не связывают, спит она в палатке. Но если вы хотите воспользоваться отчаянным положением бедной девушки, лейтенант, я советую вам прежде хорошенько подумать. Нина не из та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густо покраснела, а Клей подошел к Кинке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ешь еще что-нибудь в этом роде, и я опять надену на тебя наручники, - предупредил он банд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нкейд ухмыльнулся, повернулся к лейтенанту спиной и сел на свою лошадь. Обед закончился, и солдаты опять готовились отправиться в путь. Нина взглянула на Кинкейда, и он ответил ей взглядом, в котором читалась решимость. Она подозревала, что он затевает что-то и надеется на ее помощь. Она страдала от противоречивых переживаний. Ей хотелось помочь Элу и Грегу совершить побег. Она считала их своими друзьями. Но она не собиралась делать то, что могло повредить Клею. Нина также не хотела, чтобы действия Кинкейда нарушили план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они проехали еще несколько миль под палящим солнцем, сержант Джонсон начал дремать. Он ехал слева от Кинкейда, не подозревая, что бандит постоянно украдкой бросает на него взгляды. Заметив, что лошадь военного близко от него, негодяй решил внезапно вырвать винтовку сержанта из чехла. Эл надеялся совершить побег, полагая, что Нина сможет каким-то образом отвлечь лейтенанта. Он считал, что даже если его убьют при попытке к бегству, такая смерть гораздо лучше казни через повешение. Терять ему было не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солдат, ехавший позади Кинкейда и Джонсона, подскакал к сержанту и предупред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начеку, серж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нкейд понял, что это его последний шанс Джонсон промычал что-то, открыв налившиеся кровью глаза, чтобы взглянуть на подъехавшего к нему человека. В тот же миг Кинкейд выхватил винтовку сержанта из чехла. Он изо всех сил ударил ею сержанта в правое ухо и выбил его из седла, а затем выстрелил в солдата, который скакал справа от Джонсона. Он попал ему прямо в лицо, и военный упал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военные, загипнотизированные жарой и солнцем, пришли в себя, но было поздно - Кинкейд направил на них свою винт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 - прорычал он. - Бросайте оружие! Грег, возьми себе пару ство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рал Миллс виновато смотрел на Клея, это он охранял пленников и скакал позади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сэр, все случилось так бы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урово взглянул на Кинкей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рак, Кинкейд! До этого ты еще мог надеяться на милость правосудия. Но теперь ты убил одного солдата и ранил другого! Все военные юго-запада будут охотиться за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 никогда не найти нас. Это ты дурак, лейтенант. Зачем ты разрешил снять с меня наручники? Я думаю, ты слишком размяк, общаясь с Ниной! - Он перевел взгляд на юную мексиканку. - Молодец, Нина. Ты сбила его с то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на Нину, которая отрицательно 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 Она взглянула на Клея. Сердце ее упало, когда она поняла, что он верит Кинке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м делать, сэр? - спросил Миллс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лейтенанта вспыхнул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осайте оружие, - проры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нкейд ухмыль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мный человек, лейтенант. - Он опять посмотрел на Нину. - Поедем с нами, дорогая. Мы найдем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хание Нины участилось, ее мысли пу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елайте этого, Нина, - предостерег ее Клей. - В этом случае вы станете сообщницей, и вас будут разыскивать за уби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беспомощно посмотрела на него. Если бы только они могли поговорить! Отпустит ли он ее, если она сейчас не уедет с Элом и Гре-гом? Конечно же, нет. Если бы бандиты были пленниками, то ее побег никого особенно не расстроил бы. Но теперь все изменилось. Она взглянула на Эла. Он и другие бандиты хорошо относились к ней, но теперь это не имело никакого значения. Эл сознательно убил солдата и, кажется, совершенно не сожалел об этом. Она решила, что пусть ее лучше повесят, чем она будет помогать такому человеку. Нина подозревала, что если она сейчас уедет, то Клей не станет разыскивать ее в Эль-Пасо. Он, конечно, подумает, что она была сообщницей бандитов. Нина предпочитала, чтобы Клей передал ее властям, чем подумал, что она врет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тояла и смотрела на Кинкейда, пока Грег подбирал себе подходящее оружие. То, что ему не приглянулось, он закинул подальше в пе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еду с вами, - бросила Нина Э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дит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ышал, что я сказала, Эл. Я не хочу быть соучастницей преднамеренного убийства. Этот бедный солдат не сделал нам ничего плохого. Вы не дали ему ни одного шан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наобещал тебе всякого, не так ли? Говорил ли он тебе о том, что отпусти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осто я не хочу участвовать в ваших де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свое негодование и досаду, вызванные последними событиями, у Клея слегка отлегло от сердца после этих слов девушки. Возможно, она действительно не была сообщницей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будет в ярости, когда узнает, что ты не захотела поехать с нами, - предупредил ее Эл. - Ты предпочитаешь своему брату американского офицера, которого толком н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о никому не предпочитаю, - ответила Нина, гордо вздернув подбородок. - Я просто не хочу ехать с убийцами! Я не думала, что ты способен на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ж, Эмилио никогда не простил бы мне, если бы я не отомстил американским солдатам за то, что они арестовали его сестру. Я должен, по крайней мере, избавиться от человека, который затеял всю эту завару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 - спросила Нина, предчувствуя недобр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убить твоего красавчика-лейтенанта. Ты можешь к нам присоединиться, Нина. После того, как будут убиты двое военных, тебя все равно повесят, поедешь ты с нами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Нины округ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убьешь его. Он не вооружен! Клей! - Она не могла потерять его сейчас. Только не это! Во всем виновата она! Он не стал бы разыскивать бандитов, если бы не подозревал, что она находится в их комп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как убью, - заверил ее Кинке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Клей бросился к Нине и стащил ее с лошади. Сначала она не поняла, зачем он это делает, но тут до нее дошло: он боится, что ее может задеть шальная пуля. Падая, она заметила, что Клей пригнулся и сунул руку в небольшую кожаную сумку, притороченную к седлу его коня. Она услышала выстрелы и ржание лошадей, вставших на дыбы. Она приподнялась и увидела в руках Клея пистолет. Он выстрелил, и Кинкейд с криком упал с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же раздался еще один выстрел. Клей дернулся, подался назад, не удержался на лошади и свалился на землю. Нина закричала, повторяя имя лейтенанта. Грег еще дважды выстрелил по другим военным, но ни в кого не попал. Он развернул коня и поскакал прочь. Капрал Миллс быстро спешился и подобрал валяющуюся на земле винтовку. Вскинув ее, он выстрелил, и Грег упал на землю с кровавой раной в сп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бросилась к Клею. Он повернулся на бок, поджав под себя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ей, - проговорила Нина чуть не плача. Она положила его на спину и вскрикнула, увидев кровавое пятно на теле лейтенанта. Ей вспомнился Сантос. «Рана в живот - это смертельно», - сказал ей Сантос перед смер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инкейд убит, - произнес к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что с другим, - раздался голос. - И помоги сержанту Джонсону. Он получил сильный удар по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е казалось, что говорящие находятся где-то далеко-далеко от нее. Теперь ничто не имело никакого значения Она думала только о том, что Клей Янгблад не должен умереть Его лицо посерело, и он издал жалобный с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не умирай, - молила его Нина, опустившись рядом с ним на колени, положив голову ему на плечо - Не оставляй мен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рал Миллс схватил Нину за руку и оттащил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йдите, мадам, - бросил он ей, а рядовой Хэнсон тем временем склонился над окровавленным телом Клея - Кто-нибудь, присмотрите за этой женщиной, - крикнул Миллс, с презрением взглянув на Нину. - Во всем виноваты вы, - прорычал он. - Прежде всего, лейтенанту не следовало вас искать! Он хотел защитить вас, и вот что из этого вышло! Надо было позволить Клайду Буну и его людям расправиться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ы заволокли глаза Нины. Она не видела ни Клея, ни капрала Как она могла объяснить, что не имеет к случившемуся никакого отношения? Кто поверит ей сейчас, если она скажет, что не нуждалась в помощи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во ваше мнение, рядовой? - спросил Миллс солдата, склонившегося над Клеем, в то время как один военный ткнул револьвер в бок Н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По-моему, дело плохо. Надо попробовать остановить кровотечение и побыстрее доставить его в форт, где есть врач. Я тут ничем не могу помочь. Не уверен, что он дотянет до ве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 Миллс встал и приказал принести бинты и виски, сожалея о том, что у них нет повозки, на которую они могли бы положить лейтенанта - Невозможно везти его верхом в таком состоянии, - сказал он. - Но другого выхода у нас нет. - Он опять взглянул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если все необходимое для обработки раны, и Хэнсон, который у себя в Швеции учился медицине, разорвал рубашку лейтенанта и вылил на рану немного виски. Клей застонал Хэнсон приложил к ране бинты, чтобы остановить кровоте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беспомощно наблюдала за происходящим, всей душой желая помочь Клею. Она хотела бы опуститься рядом с ним на колени и сказать, что любит его. Но рад ли будет он услыша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досада, что это случилось с ним всего за два месяца до окончания службы, - негодовал Миллс. - Он дрался с индейцами и бандитами, а получил пулю от какого-то паршивого конокрада! Я знал, что ему не миновать беды, потому что эта мексиканка так вскружила ему голову, что он уже мало что сообра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оже виноваты, - возразил Хэнсон. - Мы дали себя обмануть Кинкейду. Нам будет стыдно докладывать об этом происшествии начальству. - Он взглянул на Миллса. - Извините, сэр, если я сказал что-то не то, - доба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извиняться. Вы правы. - Миллс кинул взгляд на Нину, которая плакала, не отводя взгляда от Клея. Он начал понимать, что отношения между девушкой и лейтенантом были куда более серьезными, чем он предполагал. Ее темные глаза встретились с его голуб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пустите меня к нему, - рыд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с не мог не чувствовать жалости к Нине, несмотря на то, что считал ее виновницей происшедшего несчастья. Если бы не она, они не оказались бы здесь. Но стоило лишь раз взглянуть на нее, чтобы понять - мужчине трудно устоять перед ее чарами. Капрал не мог бы сказать, кто эта красавица на самом деле - ангел или дьявол. Но сейчас нельзя позволить ей рыдать возле лейтенанта: что могут подумать солдаты? Миллс полагал, что будет лучше, если власти не узнают о существовании каких-то особых отношений между Клеем и Ниной. Он любил Янгблада, который всегда был честным и рассудительным офицером, и не хотел, чтобы тот покидал армию с запятнанной репут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адите ее на лошадь, - приказал капрал солдату, державшему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 взмолилась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олдат сжал е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ышали, что сказал капрал, - проговорил он. - Садитесь на свою лошадь. На этот раз мы вас свяжем. После того что случилось, с вами надо держать ухо востро. Но вам от нас не уйти, дам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спросил ее о том, как она себя чувствовала. У нее болело плечо и левая рука. Ее сердце разрывалось на части от мысли, что Клей может умереть. Сев верхом на коня, Нина вытерла слезы, и солдат стал связывать ей руки, не обращая внимания на кровоточащую царапину у нее на пле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идела, как военные положили Клея на лошадь Миллса, который уже сидел верхом. Он будет держать раненого, чтобы тот не упал. Нина вздрогнула и опять заплакала, услышав душераздирающий крик Клея. Казалось, он лишь ощущал боль, не понимая, что с ним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можете удержать его, сэр? Он ведь довольно тяжелый! - сказал Хэнсон Милл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у стараться. Нельзя же его одного посадить на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военные погрузили на лошадь убитых. Джонсон пришел в себя и стонал от боли. Большой алый рубец виднелся у него на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матривайте за сержантом, - приказал Миллс. - Он опять может потерять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ая группа военных снова тронулась в путь, направляясь в форт Филмор. Нина смотрела прямо перед собой, не в силах видеть Клея. Для нее не имело значения то, что теперь они скакали по открытой местности, где Эмилио, объявись он тут, не смог бы ей помочь, потому что его сразу же заметили бы еще издалека. Нину не волновало, что придуманный Клеем план ее побега не осуществится, и теперь она должна предстать перед американским судом, который, возможно, приговорит ее к повешению. Ей было плевать на то, что Клей не сможет замолвить за нее слово. Ее беспокоило только одно - Клей Янгблад умирает. Она может вынести все, но мысль о том, что он умирает, а она невольно виновна в этом, казалась ей невыноси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правда. Клей, возможно, никогда бы не отправился на поиски лошадей Клайда Буна, если бы не опасался, что она находится в банде. Теперь-то Нина понимала, что он не врал ей и не обманывал ее. Он стащил ее с лошади, потому что боялся, шальной пули. Он хотел этой ночью устроить ей поб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Янгблад любил ее. Гринго любил ее! Что за ирония судьбы! Но еще более невероятным казалось ей то, что она сама любила его и ждала бы в Эль-Пасо. Она была уверена, что он приехал к ней туда, как и обещал, и она уехала бы с ним и отдалась бы ему. Живя с Клеем, она преодолела бы свой страх и ненависть. Теперь-то она в этом уверена. Но все это она поняла слишком поздно. Ей недолго осталось жить. Она не успеет ни за кого выйти замуж. А человек, которого она любит, может умереть в любую минуту. Если он умрет, то пусть ее лучше повесят, потому что теперь она понимает, что не может жить без лейтенанта Клея Янгбда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мотрела в маленькое окошко лачуги, где она содержалась в качестве заключенной. Она уже выплакала все слезы. Эмилио ее бросил, быть рядом с Клеем она не могла. Каким-то чудом он не умер по дороге в форт. Она хотела пойти с ним, когда его сняли с лошади и понесли к врачу, но ее отправили в эту лач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прошло два дня. Никто ничего ей не говорил. Рядовой Хэдли, который приносил узнице еду, не мог знать о том, что ее ждет. Она почти не ела и все думала о Клее, представляя, как сильно он страдает. Хэдли знал лишь то, что лейтенант пока еще жив. И за это она должна быть благодарна судь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идела в окно, как во дворе собрались солдаты и направились к воротам форта. Среди них находился капрал Миллс - единственный человек, который мог замолвить за нее слово. Она знала, что этот человек винит ее в том, что случилось с Клеем, но ради лейтенанта он мог бы защитить ее перед властями. Она не знала, что он рассказал началь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т был очень оживленным местом, и Нина не сомневалась, что властей больше беспокоили верблюды, чем судьба какой-то ничтожной мексиканской конокрадки. Капрал Миллс исчез за воротами, сопровождаемый караваном, состоящим из верблюдов, лошадей, мулов и нескольких фургонов. У Нины снова заныло сердце при мысли о том, что, если бы не она, Клей тоже отправился бы из форта с этим караваном. Но вместо этого он теперь находится на грани смерти. От ранения в живот некоторые люди умирают долго и мучительно, сообщил ей рядовой Хэдли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могла думать, что Клей умрет. Она проклинала себя за то, что согласилась поехать с Эмилио. Теперь она осталась совсем одна в Америке, которую ненавидит. Она находится в руках своих злейших врагов, и нет никого, кто бы мог ее защитить. Она увидела Хэдли, который шел к лачуге, неся в руках кувшин с водой, и бросилась к двери, надеясь услышать от него какие-нибудь новости. Ее безумно страшило будущее. Она просила Хэдли узнать все, что он сможет, о Клее и о том, что ожидает ее. Дверь открылась, и вооруженный часовой впустил Хэдли. Сразу же дверь за ним захлопнулась, и солдат поставил на стол поднос. Хэдли был молод, и Нина знала, что ее красота не оставила его равнодушным. Она, как обычно, использовала свою внешность, чтобы очаровать рядового и выудить из него все необходимые ей с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идели лейтенанта? - спросила Нина. - Он будет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человек осмотрелся по сторонам, понимая, что долго он здесь задерживаться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мне удалось увидеть его сегодня утром, - ответил он тихо. - Вид у него неважный, мисс Хуарес. Врач говорит, что он все еще не пришел в сознание. У него высокая температура. Если вы рассчитываете на то, что он скажет что-то в вашу защиту, то лучше забудьте об этом. Лично я считаю, что ему осталось жить дня д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ины дрогнуло сердце. Клей! Они столько еще не сказали друг другу! Она ничего не знает о его жизни, не расспросила его толком о жене и планах на будущее. Почти не зная этого человека, она любила его. Но теперь ей не удастся связать свою судьбу с любимым и обрести то счастье, о котором говорила Карм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 выживет, Хэдли, пожалуйста, скажите ему при возможности, что я... спрашивала о нем. И передайте ему - я не думала, что эти бандиты могут оказаться такими жестокими. Скажите ему... - Нина умолкла. Умно ли с ее стороны говорить этому юноше, что она любит Клея? Не повредит ли это репутации лейтенанта? - Поблагодарите его от моего имени за то, что он пытался помоч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дли смотрел на нее, думая о том, что будет жаль, если такую женщину посадят в тюрьму или повесят. Существовала ли между ней и лейтенантом какая-либо свя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ендант форта хочет видеть вас сегодня утром, - сообщил он. Он велел мне принести вам воды, чтобы вы могли умы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е поворачивалась лицом к солдату. Мысль о том, что Клей может умереть, не давала ей покоя. Если бы только ей разрешили быть с ним. Она бы сказала, что любит его, успокоила бы его. Но он умрет, а ее повесят, и она больше никогда его не уви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облагодар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жалею, что у меня нет для вас более приятных новостей, мадам. Сейчас мне нужно уходить. Хочу посоветовать вам... во время разговора с комендантом... а... старайтесь не говорить лишнего о лейтена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хмурилась и повернулась лицом к рядов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в виду... кажется, вы питаете к нему особенные чувства, мадам. Но я никому ничего не скажу, потому что слышал много хорошего о лейтенанте Янгбладе. Его уважают, особенно за то, что он храбро сражался с индейцами. Умрет ли он или будет жить, никто не должен ставить под сомнение его благородство. Будет нехорошо, если люди станут говорить, что между вами и лейтенантом что-то было. Я хочу сказать, что кое-кто мог заподозрить, но если он... извините меня, мисс Хуарес, будет печально, если о нем будут вспоминать не как о герое, а как о глупце, который влюбился в красивую конокрадку. Я не хотел вас оскорбить, ми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пилась в него взглядом. Старая ненависть вспыхнула в ней с новой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не оскорбили, - произнесла она холодно, гордо вздернув подбородок. - Не волнуйтесь, Хэдли. Я не наболтаю коменданту ничего лиш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человек кивнул, окидывая ее взглядом, в котором читалось обожание. Он покачал головой, как бы говоря, что такой девушке стыдно быть конокрадкой, потом повернулся и вышел из комнаты. Нина услышала, как за ним заперли дверь. Она опустила шторы на окне, чтобы вымыться и переодеться. Девушка чувствовала себя так, будто только что получила пощечину, но понимала, что Хэдли прав. Если она действительно любит Клея, она никому не должна говорить о своих чувствах. Ей нужно сделать вид, что лейтенант ее вовсе не интересует, и даже не упоминать его имени, пока комендант сам об этом не заговорит. Она уже и так виновата в страданиях Клея. Пусть же из-за нее его не считают в армии дур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дурак, - прошептала она, наливая воду в таз. - Ты дурак, мой милый, потому что полюбил ничтожную конокрад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кие огни мелькали у Клея перед глазами. Из-за них он ничего не мог видеть, но пытался разглядеть хоть что-то. Он старался вынуть из желудка горящие угли, не подозревая о том, что на самом деле способен лишь слегка пошевелить пальцами. Он хотел бы знать, кто поджег его внутренности. О, как хочется пить... пить. Он хотел с кем-нибудь поговорить, но армейский врач слышал лишь его ст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ч знал, что подобные ранения вызывают страшную жажду. Он видел, как Клей постоянно облизывает губы воспаленным языком. Он то и дело опускал губку в кувшин с водой, выдавливая из нее прохладную жидкость на губы лейтенанта. Клей жадно глотал воду. Он не мог понять, где он находится и что с ним случилось, но иногда ему виделось лицо Нины. Почему она не облегчит его боль? Он протягивал к ней руку, но Нина тотчас исче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 простон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ч склонился над раненым, увидя, что тот откры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лейтенант, - сказал он, пытаясь понять, пришел ли Клей в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екоторое время смотрел на него мутными глазами. Где он? Что с ним случилось? Он пытался вспомнить, но страшное жжение в животе не проходило, мешая ему сосредото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 Он смог произнести лишь это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айор Вебстер, - отвечал врач. Клей увидел перед собой человека лет сорока, черноволосого и усатого. - Я врач форта Филмор. Вы ранены, лейтенант, потому и страдаете от такой боли. Я дам вам лекарство, но оно, кажется, не очень помог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на Вебстера, который взял в руки пузырек с лекарством. Ранен? Он попытался забыть о боли и вспомнить что-то еще. Но вспомнил лишь лицо красивой темноволосой женщины с полными губами, очаровательной улыбкой и манящими глазами. Нина! Где она? Да, теперь он припоминает. Он стащил ее с лошади и выстрелил в кого-то, а потом почувствовал боль в жив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Вебстер подошел к нему с пузырьком и лож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ейте это, - обратился он к К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ейчас, отвечал ему лейтенант, облизывая сухие губы. - Нина... та женщина, которую я привез сюда. Где...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внимательно посмотрел на раненого. Уже не первый раз он произносил это имя. Человек, испытывающий такую страшную боль, не будет вспоминать имя какого-нибудь постороннего человека. Невозможно понять, почему мексиканская конокрадка так много значит для достойного офиц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лучше забыть о ней, лейтенант. Ее скоро увезут отсюда. Посадят в тюрьму или повесят. Говорят, комендант хочет отправить ее в Санта-Фе в распоряжение тамошних властей. А теперь примите лекарство. Вы очень серьезно ран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мот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помочь... ей, - простонал он. - Поговорить... с комендантом... - Он попытался подняться, но, едва пошевелив руками, ощутил страшную боль и приступ тошноты. Он вскрикнул и упал на подушки. Врач поставил пузырек с лекарством и взял раненого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икуда не пойдете, лейтенант. Одно неосторожное движение - и вы можете умереть! Мне потребовалось два дня, чтобы полностью остановить кровотечение, а теперь у вас высокая температура. Значит, произошло заражение. Если вы хотите жить, сэр, то лежите спокойно и копите силы, ваша рана может снова откры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Я должен помочь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ичего не можете сделать для этой женщины, лейтенант. Даже если вы попытаетесь вступиться за нее, вас поднимут на смех. Она не стоит того, чтобы вы о ней беспокоились, и вы поймете это, когда вам станет лучше. Просто сейчас вы подавлены и страдаете от одино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ю очень хотелось возразить этому человеку. Если бы только он мог ходить! Ему необходимо попасть в кабинет коменданта. Определенно, Нина еще здесь. Они, должно быть, в форте Филмор. Он попробовал сосредоточиться. Капрал Миллс! Миллс, кажется, догадывается о его чувствах к Нине. Может быть, капрал поговорит с комендантом от его и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увидеть капрала Миллса, - простон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опять приблизился к нему с лекар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жалею, но Миллс уехал сегодня вместе с лейтенантом Билем и всей экспедицией. Все ваши люди покинули форт, лейтенант, за исключением сержанта Джонсона. Он в соседней комнате. У него повреждена голова, но с ним все будет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ем овладело отчаянное чувство беспомощности. Бедной Нине придется одной разговаривать с комендантом. А ведь таких людей, как он, девушка считает своими злейшими врагами! Она будет страшно напугана. Они должны быть вместе. Если бы только он мог встать! Клей опять попробовал приподняться, но испытал такую сильную боль, что перед глазами у него все потемнело, и он вновь потерял сознание. Ему представилась Нина, поднимающаяся на эшафот. Он хотел броситься к ней на помощь, но какие-то люди держал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ите это, - услышал Клей отдаленный голос. Он проглотил что-то горькое и через несколько секунд забылся тяжелым сном. Теперь Нина вновь была с ним. Она улыбалась ему, прижимаясь к его груди. Она говорила, что любит его. Ее слова вселяли в него надежду. Он преодолеет боль, и они поедут в Калифорнию. Они все равно будут вмес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ошла в кабинет коменданта с гордо поднятой головой. На ней была чистая рубашка с кожаным жилетом, скрывающим ее высокую грудь. Коричневая замшевая юбка туго облегала бедра и открывала стройные ноги. Ее талия была перетянута широким кожаным ремнем, длинные темные волосы заплетены в тугую к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мело взглянула в глаза высокому человеку, который встал из-за стола, как только девушка вошла в комнату. Комендант был худ. Его голубые глаза не излучали того тепла, которое струилось из глаз Клея. Он смотрел на Нину холодным, пронзительным взглядом. Она решила держаться стойко, не плакать и не просить этого человека ни о чем. Она совершила преступление и ни о чем не жалеет. Ей жаль только, что Клей ранен. Вид коменданта пробудил в ней старую ненависть и жажду мщения, равно как и старый страх, но она решила его не показ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тесь, мисс Хуарес, - произнес комендант, указывая на стул возле стола. Он посмотрел на Хэдли. - Вы можете идти, рядовой. - Хэдли отдал честь, вышел и закрыл за собой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ела на с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капитан Маркус Шелли, - сказал ей комендант, опускаясь в кресло. - Он смотрел на девушку с нескрываемым восхищением. Затем согнулся над какими-то бумагами. - Лейтенант Янгблад определенно не в состоянии составить рапорт о произошедшем событии, так что мне пришлось заставить сделать это капрала Миллса, - продолжал он с холодком в голосе. Некоторое время комендант изучал бумаги, а потом вновь посмотрел на Нину. - Что свело такую молодую красивую женщину, как вы, с бандитами Майка Биллингса?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ими поехал мой брат, - ответила она смело. - Мы с Эмилио многие годы жили вдвоем после того, как американцы изнасиловали мою мать, а потом убили ее и отца, - добавила девушка с горькой усмешкой. - Мы еле-еле сводили концы с концами. Потом начали заниматься конокрадством в Техасе, чтобы отомстить американцам и не умереть с голоду. Мой брат полюбил такую жизнь. Он многие годы заботился обо мне, а когда он решил поехать с Майком Биллингсом, я не могла отпустить его одного. Мы всегда были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потер губы костлявой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на этот раз вы приняли глупое решение, мисс Хуарес. Определенно, ваша верность брату превосходит его верность вам, потому что он покинул вас в трудную минуту. Почему бы вам не сообщить мне, где мы можем его на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Нины вспыхнули ненави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чтобы я выдала вам мое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ведь предал вас. Из-за него вы попали в п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ытался помочь мне. Просто все произошло слишком быстро. В такой ситуации каждый заботится только о себе. Он уже ничего не мог сделать, не рискуя быть арестованным. Может быть, Эмилио ждет подходящего момента, чтобы освободи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Шелли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й случай ему не представится, мисс Хуарес. Ваш единственный шанс избежать виселицы - сказать нам, где мы можем найти ваше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ернула подбородок, ее глаза метали мол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ура, сеньор капитан. Может быть, мне удастся избежать виселицы, но меня все равно посадят в тюрьму, а это для меня хуже смерти. Даже если мой брат бросил меня, я не хочу умирать или доживать жизнь, мучаясь от того, что предала его. Я в ваших руках, делайте со мной, что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ендант вздохнул, понимая, что никакие расспросы и угрозы не заставят эту девушку сообщить ему необходимые сведения. Он откинулся в кресле и стал внимательно разглядывать Нину, отчего у нее по коже побежали мура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дят слухи, что у вас что-то было с лейтенантом Янгбладом. Я разговаривал с капралом Миллсом, перед тем как он отбыл из форта, и он сказал мне, что эти слухи беспочвенны. Так ли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озревала, что этот человек живет строго по уставу. Если он решит, что эти слухи правдивы, то погубит всю карьеру Клея и добьется того, что лейтенанта с позором выгонят из армии. Она вспомнила предостережение рядового Хэд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 всем своим видом выражая презрение и него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может быть между мной и ничтожным гринго, который носит военную форму, - ответила она. - У ваших людей богатое воображение, капитан. Лично я очень надеюсь, что лейтенант скоро умрет! По его вине я оказалас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внимательно наблюдал за девушкой, пытаясь определить, говорит ли она правду или в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ые люди утверждают, что вы очень расстроились, когда лейтенанта ранили, и что вы хотели помоч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 глазом не мор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сстроилась из-за того, что Эл Кинкейд убил солдата, а это не сулило мне ничего хорошего. Я подумала, что если я помогу лейтенанту, то это пойдет мне только на по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поджал губы, и Нине захотелось сделать нечто такое, что согнало бы это спесивое выражение с е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ействительно попали в неприятную историю, мисс Хуарес. Скажите мне, убивали эти люди кого-нибудь в то время, когда вы были с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знала, что при надобности они могут пустить в ход оружие. Но я не подозревала, что они способны на хладнокровное убийство. Знай я это раньше, мне не пришло бы в голову ехать с ними, и я нашла бы способ удержать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убивали кого-нибудь, занимаясь конокрадством с вашим бр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какое-то время смотрел на нее, потом вновь вздохнул и, склонившись над столом, стал рыться в бумаг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ока я вам верю. Но дело в том, что вы многократно похищали лошадей и продавали их. Вы пользовались своей соблазнительной внешностью, чтобы отвлекать внимание невинных людей, в то время как человек по имени Сантос крушил их черепа дубинкой. Капрал Миллс утверждает, что лейтенант Янгблад однажды уже предоставил вам возможность уехать в Мексику и начать новую жизнь, но вы вернулись в Америку и снова занялись конокрад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дохнул, выражая свое презрение и него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ичего не остается, как отправить вас в Санта-Фе, мисс Хуарес, и предоставить тамошним властям решать вашу судьбу. До тех пор, пока ваш брат в бегах, мы не можем вам доверять. Если бы его нашли, то я, пожалуй, мог бы дать вам еще один шанс. Но у меня есть предчувствие, что вы опять свяжетесь с Эмилио и станете заниматься разбоем. Мы уже потеряли одного военного и, возможно, потеряем другого - замечательного офицера. Чертовски неудачно заканчивает Янгблад службу в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встал и развел руками, давая понять, что разговор окон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что вас посадят в тюрьму, мисс Хуарес. Только так мы сможем найти вашего брата. Если вас повесят, то ему уже незачем будет являться за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чувствовала тошноту. Тюрьма! Она окажется в американской тюрьме, окруженная врагами! И на какой срок ее осудят? Она бы не хотела, чтобы капитан догадался о том, какой ужас сковал ее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произойдет, если моего брата поймают? Нас повесят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 Он опустил руки. - Собирайтесь в дорогу, мисс Хуарес. Вы отправитесь в Санта-Фе сегодня же. Не хочу больше нести за вас ответств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стала. Ей хотелось кричать на этого человека и потребовать, чтобы он разрешил ей встретится с Клеем. Но она не должна впутывать лейтенанта в это дело. Ведь она почти убедила коменданта в том, что ее и Клея ничего не связывает. Однако мысль о том, что ей придется уехать, так и не повидав его, не сказав, как она его любит, не прошептав ему, что она будет молиться за него, камнем легла на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готова через пятнадцать минут, - сказала она Ше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будет ждать тюремный фургон. Вот почему вы должны ехать сегодня. Фургон присылают сюда не ча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юремный фургон! Ее повезут, как свинью на бойню, в одном фургоне с грязными преступниками. Какой позор! Все остальные заключенные, должно быть, мужчины. Будет ли у нее возможность побыть одной? Ей хотелось за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оро буду готова, - повторила она. Потом повернулась и капитан, опередив девушку, распахнул перед ней дверь и велел Хэдли отвести Нину в лачугу. Он даже не попрощался с арестов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шла с Хэдли, за всю дорогу не проронив ни звука. Лишь оказавшись в комнате, девушка села на кровать и громко заплакала. Какая участь ее ждет? Если бы только ей удалось повидаться с Клеем и попросить у него прощения! Но через несколько минут она заставила себя успокоиться. Нина собирала вещи, думая о том, как поступят военные с прекрасным конем. Она больше никогда не увидит ни любимого мерина, ни Эмилио. Знает ли он о том, что с ней случилось? Поможет ли он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жидании отъезда она раздумывала о своей судьбе. Воображение рисовало одну ужасную картину за другой. Больше всего Нина боялась того, что находится во власти людей, которые испытывают к ней лишь презрение. С ней обойдутся самым безжалостным образом. А что, если кто-то, захочет поступить с ней так же, как техасцы поступили с ее матерью? Все ее прежние страхи вернулись, и все же, думая о Клее, она... Если бы Клей был с ней, все могло быть иначе. Девушка подошла к окну и стала смотреть на небольшой домик, где, как она теперь знала, лежал умирающий Клей. О, если бы он только поправился. Но она уже никогда не узнает, выжил ли он или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Нина увидела тюремный фургон, и ее сердце упало. Фургон выглядел довольно мрачно. Его бока и верх были покрыты решетками. Внутри она разглядела двух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ей, - прошептала девушка. Она знала, не будь он ранен, он придумал бы что-нибудь. Хэдли постучал и вошел в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ургон прибыл, мисс Хуарес, - сообщил он. Они посмотрели друг на друга, и Нина поняла, что, по крайней мере, этот человек сочувствует ей. - Вам лучше надеть шляпу. Путь предстоит неблизкий, а солнце в пустыне жжет беспоща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 и взяла с кровати широкополую шля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подумала об этом. - Нина завязала кожаные тесемки под подбородком, потом подняла седельный вьюк и пошла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о, мисс. Может быть, они вас отпустят, - сказал Хэд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 это не надеюсь, сеньор Хэдли, - усмехнулась Нина и, не обращая внимания на собравшихся поглазеть на нее военных, прошла к фург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яли фургоном двое солдат. Один из них спрыгнул на землю и помог Нине подняться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вы, бездельники, уступите место даме, - приказал он двум заключ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а уставились на Нину. Один из них, обнажив пожелтевшие зубы, расплылся в улыбке, которая напомнила ей людей, насиловавших ее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ама? - спросил он. - Женщина, попавшая в тюрьму, перестает быть дамой. - Он засмеялся утробным смехом, и Нину чуть не вырвало. Девушка уселась поближе к вознице, надеясь, что солдаты, охраняющие их, порядочные люди и не допустят, чтобы преступники к ней приставали. Один из охранников запер дверь фургона и взял из рук капитана Шелли какие-то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окрадка, - сказал Шелли этому человеку. - Ее надо доставить в Санта-Фе. Власти все о ней узнают из этих докум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дат сложил бумаги и сунул их в карм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ставим ее 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ставите ее туда в целости и сохранности, капрал, - предупредил его Шелли, - иначе вас самого накаж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дивилась тому, что комендант беспокоится о ее судь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сэр, мы доставим ее туда. - Капрал повернулся и, проходя мимо клетки с людьми, бросил взгляд на Нину и ухмыльнулся. Потом он сел на место возницы, хлестнул лошадей кнутом, и те потащили фургон к воротам фо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ледний раз посмотрела на домик, где лежал умирающий Клей, думая о том, что ей стало бы гораздо легче, если бы она могла вновь заглянуть в эти голубые глаза, ощутить его сильные руки на своих плечах. Теперь-то она понимала - когда Клей был с ней, она чувствовала себя в безопасности. Теперь же она осталась совсем одна. Ни Клей, ни Эмилио не могли ей помочь. Нина еще никогда не была так одино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я разбудило пение птиц, раздававшееся прямо у его изголовья. Он сразу же понял, что боли у него в желудке уже не такие сильные, как раньше. Он мог различать предметы, а мысли уже не так путались. Коснувшись лица, лейтенант почувствовал, что оно не горит. Судя по звукам за окном, Клей догадался, что это форт. Сам же он определенно находился на больничной кой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лежал не двигаясь, пытаясь сосредоточиться и вспомнить, как его угораздило попасть сюда. Он припомнил, что уже приходил в себя, ощущая страшное жжение в животе, страдая от жажды и обливаясь потом. Какой-то человек склонялся над ним и говорил, что «та женщина» ему не пара. Нина! Теперь он все вспомнил. Эл Кинкейд пытался скрыться. Клей, кажется, выстрелил в Кинкейда, но другой бандит - Грег Лайонс - открыл ответный огонь. Он вспомнил боль, которую испытал тогда, и прикоснулся к перевязанному животу. Подняв одеяло, он обнаружил, что лежит в постели абсолютно голый, в одной набедренной повязке из полотенец. Бинты, которыми был перевязан его живот, слиплись от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пытался подняться, но тут же его пронзила невыносимая боль. Его ранили в живот. Ему чертовски повезло, что он выжил. Сколько времени он уже здесь? Что случилось с Ниной? Бедная девушка! Ему надо было помочь ей, замолвить за нее слово! Может быть, еще не поздно. А вдруг ее уже увезли, посадили в тюрьму, повес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будет жить без нее теперь, когда понял, что любит ее? Она думала, что он защитит ее, поможет убежать. Они собирались встретиться в Эль-Пасо, но теперь все измен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 - позвал он врача. - Где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у вошел темноволосый человек приятной наружности с майорской нашивкой на рука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сегодня вы выглядите совсем неплохо, лейтенант. Дело идет на поправку. - Он подошел к раненому. - Хочу напомнить вам, что я майор Вебстер, врач форта Филмор. - Он нагнулся и потрогал лоб Клея. - Боже, да у вас нет температуры! Похоже, вы выздоравливаете,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олго... я уже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сть дней! - Клей опять попытался сесть, но снова рухнул на кровать, корчась от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лейтенант. Вам еще месяц надо находиться в постели, прежде чем заживет рана. А может быть, и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ждать так долго! Эта девушка... Нина Хуарес... которую мы привезли сюда. Где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налил в стакан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тесь за нее, лейтенант. О ней позаботились. Ее отправили в Санта-Фе в тюремном фургоне три дня назад. Полагаю, что через четыре-пять дней они доберутся до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ем овладел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юремном фургоне! Боже, дорога на Сан-та-Фе кишит индейцами и бандитами... к тому же ее попутчиками будут всякие подо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напомнить вам, что мисс Хуарес сама не в ладах с законом. Но она находится в хороших руках. Капитан Шелли приказал сопровождающим ее солдатам относиться к ней с ув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опять застона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склонился над ним со стаканом воды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что вас все еще мучает жажда, - сказал он Клею. - Это от того, что пуля попала вам в жи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идеть... коменданта, - проговорил Клей. - Вы упомянули капитана Ше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комендант, но в данный момент капитан занят. Я пошлю за ним, как только он освободится. А теперь выпейте воды, и мы посмотрим, сможет ли ваш желудок переваривать какую-нибудь пищу. Вам повезло, лейтенант. Ранение затронуло верхнюю часть живота, а это дело поправи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есть. Я хочу поговорить ... с капитаном. - Клей закрыл глаза. Ему хотелось кричать от бессильной злобы. Ему нужно было быть с Ниной. Она едет в Санта-Фе в тюремном фургоне! Ее могут повесить еще до того, как он придет к ней на помощь! Она там совсем одна, окруженная людьми, которых ненави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ейте хотя бы воды, - сказал ему врач. - Это вам необходимо. Если вы хотите помочь Нине Хуарес, то должны слушатьс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делал несколько глотков, и Вебстер убрал стак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чно я советовал бы не устраивать шума из-за этой мексиканки, лейтенант, простите за откровенность. Я знаю, что это не мое дело,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 прорычал Клей. - Это не ваше дело. Мне... нужно увидеть капит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тараюсь что-нибудь сделать для вас. - Он приподнял одеяло и осмотрел повязку на животе лейтенанта. - Свежей крови не видно. Ближе к вечеру я сменю бинты. - Он опять укрыл его одеялом. - Вам повезло, лейтенант. Когда вас привезли сюда, я думал, что ничем не смогу вам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спасибо. А теперь вы смогли бы... оказать мне еще одну услугу и позвать сюда капитана. После того, как я переговорю с ним, обещаю вам по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оворились. Начнем с легкой пищи. Я дам вам суп и, может быть, немного чая. Вам надо набираться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поскорее набраться сил. Мне нужно увидеться с Ниной... если только она еще ж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ый Вебстер решил не высказывать свои мысли вслух. Как мог лейтенант быть таким дураком? Но, с другой стороны, такая красавица может околдовать любого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 поговорю с капитаном, - сказал он Клею. - А вы лежите и не пытайтесь встать, или никогда не поправ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ч ушел, а Клей стал с содроганием думать о том, как Нину везут в этом тюремном фургоне. Что за люди едут вместе с ней? Он страстно хотел обнять ее, сказать, что все в порядке, защитить и вызволить девушку из беды. Казалось, прошла вечность, прежде чем, Вебстер привел наконец капитана - высокого, худого человека, которого Клей встречал пару лет назад в Кэмп Вер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что я не могу... встать и отдать вам честь, - проговори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лейтенант, - ответил Шелли. Он взял стул, придвинул его к кровати, сел и дал знак Вебстеру оставить их. Он окинул Клея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что вы поправляетесь, лейтенант Янг-блад. Глупо было бы такому замечательному человеку, как вы, заканчивать жизнь прямо перед уходом из армии после стольких лет безупречной служ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овел рукой по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олагаю, это было смешно. Этот чертов... Кинкейд оказался слишком быс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нас всех можно застать врасплох, особенно, если рядом с нами находится красив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почему я хотел видеть вас, сэр,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вздохнул и в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гадываюсь. Я бы советовал вам, лейтенант, забыть ее. Она не стоит вас. Нам удалось покончить со слухами о том, что эта женщина вскружила вам голову. После того как я увидел ее, мне показалось, что такое действительно могло произойти,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ее, капитан. Что с ней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лли повернулся лицом к К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любите ее? Боже мой, лейтенант, вы понимаете, что вы говор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ностью... отдаю отчет своим словам, - произнес Клей, и его лицо исказила гримаса боли. - Она хорошая женщина, капитан. Но ее втянули в эти дела. В душе она еще невинная девушка, которая... просто не знает, как ей жить. - Его раздражало то, что разговор давался ему с таким тру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я думаю, вы утомлены одиночеством и жизнью в пустыне, - сказал Шелли. - Когда я упомянул в ее присутствии о слухах, касающихся ваших с ней отношений, она сказала мне, что не нуждается в «ничтожном гринго» вроде вас, и надеется, что вы умрете, потому что из-за вас ее арест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ахмурился, ощущая тяжесть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киньте ее немедленно из головы, лейтенант, - продолжал капитан. - Она негодная женщина. Я не знаю, что там произошло между вами, но мне кажется, она просто пыталась уговорить вас устроить ей побег. Я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крыл глаза, мысли его пу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не хочу, чтобы страдала ваша репутация, лейтенант, - добавил Шелли. - Вы уважаемый человек, и я уверен, что вы хотите покинуть армию с отличным послужным списком и чтобы о вас не думали как о человеке, который влюбился в мексиканку, едва не толкнувшую его на преступление. Я никому об этом не скажу, лейтенант, потому что уважа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е могли быть свои причины говорить это... возможно, она хотела меня защи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лли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йте, что хотите, но воспользуйтесь моим советом, лейтенант, и забудьте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левать на ее дела... и слова. Ей еще только девятнадцать лет. Ей не место в тюремном фургоне, который везет ее неизвестно куда. Боже, она такая красивая и беззащитная. Вы прекрасно знаете о том, что может с ней слу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те мне на слово, лейтенант, - возразил капитан, ставя стул на место. В его проницательных голубых глазах читалось презрение к Нине. - Ее мало что может испугать. Она гордая, независимая и храбрая девушка, которая, возможно, и сама как-нибудь выкрут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раз ей трудно будет это сделать, - сказал Клей, прикрыв ладонями глаза. - Хотел бы я поскорее выздоров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лли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оможете ей, лейтенант. И я рад этому. Вы не сможете ничего сделать, п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уже будет слишком поздно что-то делать, - закончил Клей его фразу. У него заныло под ложечкой. Говорила ли Нина правду? Он не мог поверить в это. Она - умная женщина, которая должна понимать, что в ее интересах опровергать слухи о том, что он помогал ей и был неравнодушен к ней. - Окажите мне услугу, капитан, если можете. Сообщите мне о том, что с ней сейчас. Я бы... хотел знат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лл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мне станет что-то известно, я сообщу вам. Но ни с кем не делитесь своим беспокойством о судьбе этой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ему в глаза. Он хотел бы высказать этому человеку все, что думает о его бессердечности, но сдерживался, зная, что капитану известны лишь одни факты. С его точки зрения, Нина - конокрадка, попавшая в руки правосудия. Туда ей и дор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вам за заботу о моей... репутации. Как обстоят дела с экспедицией? С верблюдами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мне известно, все идет замечательно. Они теперь уже в Аризоне. Если вы забудете эту мисс Хуарес, то закончите службу в армии с репутацией человека, который справился с бандой Майка Биллингса. Делайте то, что советует вам Вебстер, и выздоравливайте. Надеюсь, скоро вы уже будете в состоянии стоять на ногах и отдавать честь команди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изобразил на лице подобие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лли ушел, а Клей почувствовал, как комок подступает к горлу. Нина! Что с ней происходит? Пыталась ли она действительно использовать его, как утверждает капитан. Ему не хотелось верить в это, но легче было бы свыкнуться с мыслью о том, что она находится в тюрьме или повешена, если бы она была порочной женщиной, как стараются его убедить некоторые люди. Но он не мог поверить в это. Когда Кинкейд предлагал ей ехать с ним, она отказ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сят ли ее? Впервые после Дженни ему повстречалась необыкновенная женщина, с которой он хотел бы прожить всю жизнь, и вот теперь ее у него отнимают. Нет, он не мог забыть этих прекрасных глаз, этих темных, искренних, невинн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тал ворочаться в постели, и острая боль в груди напомнила ему о том, что как бы они ни любили друг друга, в настоящий момент он не в силах что-либо предпринять. А когда он поправится и сможет поехать к Нине, будет уже слишком позд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едстала перед судьей, мучаясь от того, что ей не дали даже как следует вымыться. Она смогла только ополоснуть лицо, тогда как ей необходимо было принять ванну. Нужно было и переодеться, но по дороге сюда с ней обращались, как с собакой. Ее всячески унижали. На протяжении всего пути, когда они проезжали через маленькие городки, люди пялились на нее, показывая пальцами. Многие из этих зевак сами были мексикан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раз солдаты-возницы останавливали фургон и дубинками избивали заключенных, количество которых к тому времени, когда они прибыли в Санта-Фе, увеличилось до пяти человек, ибо эти люди считали, что Нина - падшая женщина, если оказалась вместе с ними, и не может им отказывать. Двух заключенных пришлось даже связать, чтобы они оставили девушку в по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всего пути нещадно палило солнце. Пыль и жара преследовали их. Нина постоянно находилась на виду у других людей, а справлять естественные надобности ей приходилось за камнем или кустом. Воду заключенным давали лишь два раза в день, как и еду, которая в основном состояла из сухарей и вяленого мяса. Ее волосы растрепались, голова чесалась от грязи, одежда покрылась пылью. Те два дня, что Нина провела в тюрьме Санта-Фе в ожидании суда, были самыми ужасными днями в ее жизни. Она находилась в открытой камере, отделенной от мужской половины лишь решеткой. Преступники постоянно смотрели на нее, отпуская всякие гадкие шуточки, что страшно угнетало девушку. По крайней мере, ей хоть раз разрешалось ходить в уборную, но всякий раз в сопровождении охранника, который ждал у две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преступники, которые ехали с Ниной в фургоне, уже были осуждены. Двоих повесили за конокрадство, одного казнили за убийство, а остальных приговорили к нескольким годам заключения за ограбление банка. Они дожидались отправки в тюрьму, находящуюся в одном из восточных фортов, название которого Нина не запом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шлют ли ее на окраину страны, населенной ее врагами? Проведет ли она годы в тюремной камере, наподобие той, в которой находилась эти последние два дня, или ей придется жить в более ужасных условиях? А может быть, ее повесят? Ужасные мысли преследовали девушку, когда она стояла перед судьей-американцем и, как Нина уже успела убедиться, весьма предубежденным человеком. Он уже приговорил двух мексиканцев к повешению только за то, что те украли корову у белых поселенцев. Она понимала, что он старался уверить самого себя и других белых людей, которые захватили мексиканские земли, что все мексиканцы - негодяи. Все представители власти соглашались с судьей и были злы на мексиканцев, а шериф приказал своим помощникам увеличить число охранников возле камер, предполагая, что возможны беспорядки, вне зависимости от того, что решит суд в отношении Нины. Люди, находящиеся по разные стороны решетки, все еще воевали друг с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 высоко поднятой головой смотрела прямо в глаза судье, сознавая, что ни в чем уже не сможет его переубедить. Судя по выражению его лица, было ясно, что он уже принял решение на ее счет. Она смотрела на его лысеющую голову, склонившуюся над бумагами, которые он получил от капитана Шелли. Почему-то она подумала о том, что этот человек не похож на судью. На нем был темный, поношенный и пыльный костюм, придававший ему неопрятный вид. Нина слышала, как судья договаривался с одним из помощников о встрече в ближайшем салуне, как только он осудит этих «негодяев». Он зачитывал приговор голосом, лишенным всяких эмоций, как будто злился на то, что его отвлекают подобными пустяками, и не трудился особенно изучать дела обвиняем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ья поднял на девушку свои черные глаза, враждебно оглядывая ее с ног до головы, и Нине стало нехорошо, потому что этот человек напомнил ей тех людей, которые убили ее род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ина Хуа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заплачь, - говорила она себе. - Он хочет, чтобы ты молила его о снисхождении и плакала. Но ты должна быть гор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называть сеньора Хуарес или сеньор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амужем, - ответила она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ья сердито подня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мужем? Но вы же состояли в банде конокрадов. Вы спали с одним из бандитов или со всеми с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едва не вздрогнула. Ей показалось, что кто-то нанес ей грубый удар. Этот человек во что бы то ни стало хотел унизить ее, опоз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 с кем не спала, - ответила она твердо. - Мой брат вступил в банду, а я всегда там, где мой брат. Вот почему я оказалась с банди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ья фыркнул и опять занялся бумагами. Нина чувствовала, что на нее смотрят заседатели и люди, пришедшие в суд из любопытства. Все они - американцы. Она знала, что они думают о ней после этих слов суд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е говорить, что хотите, но такая красивая, горячая мексиканка, находящаяся в компании бандитов, по моему мнению, - падшая женщина, - сказал судья, как бы подтверждая мысли присутствующих. - Кроме того, вы общались с людьми, которые были конокрадами и убийцами, и вы знали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орьте со мной. Надеюсь, нам удастся поймать вашего брата. Жаль, что другие члены банды убиты. Я предпочел бы отправить их на висе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у охватила паника. Она сказала себе, что не должна плакать, несмотря на то, что находится в незавидном положении, несмотря на опустошение, вызванное тем, что Клея уже, возможно, нет в живых, а Эмилио, скорее всего, бросил ее, и она осталась лицом к лицу со всем этим ужасом. Лучше бы ее повесили. Ради чего ей теперь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дело у меня сегодня последнее, мисс Хуарес, поэтому я не стану мешкать. Обычно за такие дела я приговариваю людей, даже женщин, к повешению, но так как вы мексиканка, и принимая во внимание вашу молодость, я намерен отправить вас в тюрьму. На то есть две причины. Во-первых, на улицах неспокойно. Если я приговорю вас к повешению, могут начаться беспорядки, с которыми не совладать шерифу и его людям. Во-вторых, я надеюсь, что три года, проведенные в тюрьме, дадут вам время подумать о том, что вы совершили, и, возможно, помогут вам стать порядочной женщиной после освобождения. - Судья ударил молотком. - Отведите ее в тюрьму и поместите наверху, где содержатся шлюхи и воровки. Помощник судьи взял Нину за руку. Она все еще смотрела на судью, пока помощник с силой не сжал е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вернулась и пошла с этим человеком, чувствуя, как горят ее щеки и изо всех сил сдерживая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мне повезло, - сказал ей помощник. - Ты самая красивая из всех осужденных женщин. Будь послушна, и я тебя не об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ичего не ответила. Она понимала, на что намекал этот человек, и испытывала омерзение. Она шла, гордо глядя прямо перед собой и не опуская плеч. На ней все еще были рубашка, жилет и замшевая юбка - та самая одежда, которую она носила в форте Филмор. Когда это было? Казалось, что с тех пор прошел год, но на самом деле миновала лишь неделя. Если он жив, думает ли он о ней? Волнует ли его ее судьба? Кое-кто из людей на улице подбадривали ее криками, выражая свою поддержку. Другие - просто выкрикивали имя девушки. Помощник ввел ее в тюрьму и препроводил к двери в углу. Когда он открыл замок, за дверью оказались деревянные ступ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айся наверх, - приказал он Нине, прикоснувшись рукой к ее заду и подталкивая вперед. Она чуть-чуть не потеряла сознание. Ясно, что последующие три года ей придется провести в камере наверху, полностью находясь во власти этого человека, который считает, что может делать со своей заключенной все, что хочет. В ее памяти встала картина изнасилования матери. Она вспомнила Клея, Эмилио. Как ей защитить себя от этого человека? Воздух наверху был очень влажным и спертым. Она ощущала запах пота человека, ведущего ее в кам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кого ты нам привел? - услышала Нина женск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ы застилали ее глаза, и она почти ничего не видела перед собой. Наконец она смогла различить двух женщин, одетых в яркие безвкусные платья. Обе они сидели в отдельных каме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л вам новую подружку, - ответил тюремщик, открывая решетчатую дверь третьей камеры и толкая туда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что она будет твоей подружкой, верно, дорогой? - спросила одна из женщин. - Она молодая и красивая. Ты станешь оказывать ей всякие услуги, проказ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будет зависеть от того, полюбит ли она меня. - Мужчина схватил Нину за руку и повернул к себе лицом. - Женщины тут у нас не слишком задерживаются. В основном это проститутки, обманувшие своих клиентов, да нарушители законов, вроде тебя. Конокрадок тут у нас еще не было. За кражу коней людей обычно вешают. - Он ухмыльнулся. - Тебе придется долго скучать здесь, милая, и жить в неважных условиях. Но я могу облегчить твою судьбу, если ты полюб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Стэна, девочка, - посоветовала одна из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храбро посмотрела в лицо этому человеку. Итак, его зовут Стэн. Он большого роста, усатый. У него серые холодные глаза. Она представила, что он мог бы прилично выглядеть, если бы побрился и умылся как следует. Нина также догадывалась, что бляха у него на груди ни о чем не говорит, это такой же преступник, как те люди, которых он приводит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мы поладим, - обратился он к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ки Нины вспыхнули от гнева и него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когда не поладим! - презрительно усмехнулась она, вырываясь из его рук. - Тебе ничего не удастся получить от меня, вонючий гринго! И мне ничего не нужно от тебя! Можешь морить меня голодом! Избивать меня! Я лучше умру медленной мучительной смертью, чем позволю таким, как ты, прикоснуться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друг вспомнила верблюда, которого видела в Индианоле. Она подалась назад и плюнула в помощника, забрызгав слюной его щеки и шею. Он широко открыл глаза, поднял руку, но как раз в эту минуту его позвал шериф, приказывая ему немедленно спускаться вниз. Стэн схватил Нину за горло и крепко сжал его, так что она чуть не задо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как долго ты будешь сопротивляться, мексиканская шлюшка, - прорычал он и в свою очередь плюнул в нее, обдав ее лицо смесью слюны и жевательного табака. Затем он вышел из камеры, хлопнув дверью, и начал спускаться вниз по лестнице. Нина поспешила к кувшину, который стоял в углу, и быстро плеснула в лицо водой. Потом схватила полотенце, вытерла лицо и платье, после чего села на кровать с тонким соломенным матрасом и двумя грубыми одея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в новый дом, - сказала ей одна из женщин. - Мы уже ко всему привыкли, да и ты скоро подчинишься Стэ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кинула ее гнев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я умру! - сказала она хриплым голосом: следствие того, что Стэн пытался задуш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шь и умереть, дорогая. Послушай лучше мой совет и не ссорься с этим человеком. Тебе будет легче жить здесь. Какая тебе разница? Ну, будет у тебя еще один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вернулась, испытывая новый приступ тошно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 майор Келлер встал, отвечая на приветствие Клея. - Рад вас видеть, хотя и должен сказать, что вам необходимо немного поправиться. Сад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сэр. - Клей сел на стул. Дела службы заставили его вернуться в Кэмп Верде, хотя он всей душой стремился в Санта-Фе, чтобы узнать там, что случилось с Ниной. Но поехать туда, не объявившись сначала в том месте, где он проходил службу, было невозможно: его сочли бы дезертиром. А если бы его арестовали, он уже никак не смог бы помочь Нине. Клей надеялся, что майор Келлер поймет его и поможет осуществить разработанный им план по освобождению Нины из тюрьмы... если только она еще ж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ранения в живот не так-то быстро выздоравливаешь, - произнес Клей вслух. - Надеюсь, мне никогда больше не придется испытывать подобную боль. Лучше уж пусть мне в грудь опять вопьется томагав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что вы правы. Я не хотел бы получить рану ни в живот, ни в грудь, но обещаю вам, что подобное на службе в армии вам уже не грозит, лейтенант. - Майор откинулся в кресле. Солнце, проникающее в окно, отражалось на его лысине. - Как только посыльный сообщил мне, что вы оправились от раны и собираетесь сюда, я подготовил кое-какие бумаги. Я уже получил разрешение с честью уволить вас из армии немного раньше срока. Уже прошло почти восемь недель с тех пор, как вас ранили, и вам остается служить всего три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вынул из ящика стола какие-то бумаги. Клей с удивлением слушал своего начальника. То, что ему сообщили, превосходило все его надежды. Теперь он сможет спокойно поехать в Санта-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как вам уже поздно догонять караван, я решил, что вы дослужите свой срок здесь, - продолжал майор. - К тому же, если я пошлю вас куда-то, вы рискуете нарваться на индейцев, а вы еще не совсем окрепли, чтобы сражаться с ними. - Он передал Клею бумаги. - Вы свободны, лейтенант. Я знаю, что вы хотите поехать в Калифорнию, и желаю вам удачи в вашей нов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ял бумаги, некоторое время изучал их, а потом вновь посмотрел на май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я... я вам весьма признате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роший человек, лейтенант, не то что некоторые подонки. Не хочу даже думать о том, с каким прошлым иные люди приходят служить в армию. Говорят, что Западная армия - это просто прибежище для преступников с Востока, и я не сомневаюсь в этом. Всегда приятно видеть в наших рядах честного, предан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ложил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сэр. Что слышно об экспед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 дня назад сюда прискакал человек, сообщивший нам, что когда он покинул лейтенанта Биля и его караван, те уже находились на территории Аризоны. Теперь они уже, разумеется, приближаются к Калифорнии. Верблюды, определенно, показали себя с хорошей стороны в условиях нашей пустыни. Я думаю, что все пройдет удачно. Единственное, что настораживает меня, так это спор между Севером и Югом. Если на Востоке начнутся военные действия, я боюсь, Конгресс забудет о верблюдах. Не хотелось бы, чтоб такое случилось после всей той работы, которую мы продел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заметил, что Клей нервничает. Он нахмурился и внимательно посмотрел на лейтен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случилось? Может быть, вы решили остаться в армии, тогда я с удовольствием порву эти документы. Я просто по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эр, дело не в этом. Я ценю вашу заботу обо мне. - Клей в нерешительности мял в руках шляпу, не зная, какова будет реакция майора на его просьбу. - Сэр, вы уже знаете, как я получил это ра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получили его, избавив нас от еще одной банды конокрадов. Я читал рапорт. Среди бандитов находились тот молодой мексиканец и его сестра, которых в прошлом году вы отбили у Джеса Хьюмса и его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ы оказали нам большую услугу. Я знаю, что их накрыли в Нью-Мексико, но Майк Беллингс частенько наведывался в Техас, так что здесь стало меньше еще одной бандой конокрадов. Кроме вашего умения сражаться с индейцами, вы проявили и талант в захвате бандитов, лейтенант. Если бы вы пожелали остаться в армии, я бы ходатайствовал о присвоении вам звания май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лишь усилили чувство вины в душе лейтенанта. Он подался вперед, положив руки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я весьма признателен вам за это. Для меня это честь. Может быть, вместо повышения меня в звании вы могли бы оказать мне услугу иного 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чь идет о той мексиканке, которая находилась с нами во время перестрелки, а потом была отправлена в Санта-Фе. Я собираюсь поехать туда и узнать, что с ней случилось. Я слышал, что она в тюрьме. Надеюсь, что это правда и ее не повесили. Если она сидит в тюрьме, я намерен вытащить ее оттуда и рассчитываю на вашу помощь в эт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тащить ее из тюрьмы? Я вас не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Хуарес сама по себе не опасна для общества, майор. - Клей встал и в упор посмотрел на собеседника. - Сэр, вы назвали меня честным человеком, поэтому я хочу быть с вами честен до конца. Я влюблен в мисс Хуарес. Уверяю вас, она вовсе не так плоха, какой ее представляют. Но на нее сильно влиял ее брат, Эмилио, - тот самый бандит, который скрылся, когда мы накрыли Биллингса и его банду. Нина находилась с ними лишь из-за брата. Это он впутал ее в эту исто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широко открыл глаза от удивления. Он вновь откинулся в кресле, раздумывая над тем, что сказал ему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именно вы поймали ее и передали в руки вла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 было выбора. Владелец ранчо, преследовавший бандитов, отличался крайней жестокостью. Я сразу же предположил, что в банде находится Нина, когда он сообщил, что среди негодяев есть молодая мексиканка. Я боялся, что он и его люди жестоко обойдутся с ней, если им удастся догнать банду. Поэтому я согласился помочь владельцу ран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она нравилась вам еще до этого случ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храбро смотрел в глаза май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Я влюбился в нее, когда отбил ее с братом у Джеса Хьюмса. А потом отпустил их, потому что они пообещали мне вернуться в Мексику. Тогда я старался победить в себе это непрошенное чувство, но как только увидел ее вновь... - Он отвернулся и вздохнул. - Я знаю, что вы думаете, но она не такая, как вам кажется. Она невинна во всех отношениях. Просто она оказалась в отчаянном положении. Брат ее теперь находится на свободе, в то время как Нина или... мертва... или сидит в тюрьме. - Мысль о ее судьбе пронзила Клея прямо в сердце. Он был в отча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се это так неожиданно для меня, лейтенант. После того, первого случая вы ни о чем таком не гово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умал, что увижу ее вновь. Зачем мне было говорить об этом? - Клей опять повернулся лицом к майору. - Можете думать, что хотите. Считайте, что я влюбился от одиночества. Но мне необходимо опять увидеть ее, майор, и проверить свои чувства. Я сознаю свою ответственность за то, что произошло с ней, и хочу помочь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вопросительно посмотрел на лейтенанта, и Клей понял, что этот человек, подобно капитану Шелли и капралу Миллсу, считает его дураком. Но их мнение ничего не значило. Лишь бы он мог помочь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я могу сделать для вас, лейтенант? Вы ведь сказали, что я мог бы оказать вам усл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ошел к своему стулу и снова 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добьюсь ее законного освобождения из тюрьмы, у нее не будет необходимости скрываться от пресле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прищурил свои сер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онного освоб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овел рукой по своим русым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думал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воскликнул с негодов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Янгблад, она ведь осужденная конокрадка, которая состояла в банде! Невероятно слышать это от такого человека, как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лей не видел ничего постыдного в своей любви к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сказал вам, что она не заслуживает грязной репутации. Я ничем не опозорил себя, сэр, за годы службы в армии. Теперь же, когда буду уволен из ее рядов, я волен поступать по своему усмотрению. Вы сами это мне сказали. Я просто подумал о том, что армия могла бы оказать мне кое-какую услугу за то, что я отдал ей много лет и не раз был ранен. Вы хотели повысить меня в звании. Вместо этого я прошу вас о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Келлер понял, что Клей абсолютно серьезен. Он знал Янгблада как решительного и уравновешенного человека. Раньше он всегда доверял ему, что навело на мысль о том, что, возможно, он и в этом деле мог бы прислушаться к мнению лейтенанта. Но на этот раз тут замешана женщина, да к тому же красавица, которая, возможно, умеет заставлять мужчин делать то, что выгодно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а услуга? - спросил май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Клея засияли надеж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поехать в Санта-Фе, имея на руках бумаги о ее выдаче мне для перевода в Техас, где она должна предстать перед судом. У меня есть предчувствие, что народ Санта-Фе недоволен тем, что мексиканку посадили в тюрьму. Может быть, тамошний шериф захочет избавиться от нее. Если он решит, что армия хочет предъявить ей еще какие-то обвинения, он с радостью передаст ее нам. Я заберу ее, и мы отправимся прямо в Калифорнию. А может быть, нам будет безопаснее в Мексике. В любом случае, она будет со мной, и я не допущу, чтоб она вновь попала в беду. Никто, кроме меня и вас, не узнает, что бумаги фальшивые, ц я сомневаюсь, что власти станут проверять их. В Санта-Фе же будут думать, что она находится в Техасе, и делу 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засмеялся и за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что вы все хорошо продум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ыло много времени на размышления. Я намерен освободить ее, сэр, где бы она ни находилась. Я прошу вас о помощи, потому что хочу сделать все зако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Келлер глубоко вздохнул и встал из-за ст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ну, - пробормотал он. Потом подошел к окну и выглянул во двор, где сержант отчитывал рядового за то, что тот опоздал на дежурство. Клей с нетерпением ждал, какое же решение примет Келлер. Наконец майор посмотрел в глаза лейтенанта. - В тот день, когда вы и ваш полк дрались с апачами, лейтенант, и вы получили ранение, сдерживая натиск индейцев, в тот день вы спасли мою жизнь и жизни других военных. За это я должен оказать вам услугу, но я обязан сказать вам, что считаю вас сумасшедшим. Юная леди, возможно, наврала вам с три короба. Надеюсь, вы это поним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верю, так ли это, после того как освобожу ее. Даже если из этой затеи ничего не выйдет, мне будет легче от мысли, что я вытащил ее из той переделки, в которуюй она попала благодаря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я вам? Келлер в раздумье поджал губы. - Она по собственной вине попала в этот переплет, лейтенант. - Он опять сел за стол и вынул из ящика какие-то бумаги. - Я напишу то, что вы просите. Но хочу сказать вам, что если вас уличат во лжи, я поклянусь, что никогда не подписывал эти бумаги и что вы украли и подделали их. Я скажу, что вы уволены из армии, и поэтому она не несет за вас никакой ответственности. Ей нет дела до того, что вы пытаетесь освободить какую-то женщину в другом шт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Мне нужны только бумаги. Если что-то случится, я возьму всю вину и ответственность на себя. Я не стану втягивать вас,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майор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я не знал, что вам можно доверять, то никогда б не пошел на такое. Могу добавить, что делаю это ради человека, которого я уважаю и который сейчас является гражданским лицом. Так что это личная усл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Я буду вечно благодарен вам, сэр. Но хотел бы быть в военной форме при вручении этих бум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Я скажу, что вы попросили выдать вам форму для того, чтоб вы могли показать ее своим вну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Им владели смешанные чувства - надежды и страха. Неужели все это делается впустую? Может, Нины и в живых-т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езмерно благодарен вам, сэр. Надеюсь, что вы понимаете, почему вам никогда больше не придется услышать обо мне. Так будет лучше для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 Майор встал. - Для заполнения бумаг мне потребуется некоторое время. Зайдите ко мне ближе к веч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стал и отдал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вы не обязаны отдавать мне честь, лейтенант. Или мне называть вас мистером Янгбла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вите меня Клей,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протянул руку, и Клей пож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е называть меня Джон. Хотя это уже неважно, потому что мы никогда больше не увидимся. Мне будет не хватать вас,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буду скучать по армии. Но пора как-то устраивать свою жизнь. Если все пойдет так, как я планирую, то вскоре у меня будет новая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Келлера отразилось со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этом сомневаюсь, Клей, но желаю вам всего самого лучшего. Только помните, что после того, как вы покинете Кэмп Верде, вся ответственность за осуществление вашего плана ложится н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собирать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купить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быть, вам потребуется верблюд? У нас в загоне есть лишние верблюды. В этих краях никто, кроме армии, не станет покупать этих живот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нимающе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пасибо. Тем не менее, я хотел бы до конца участвовать в этой экспедиции. Сожалею, что так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ступили так, как сочли нужным при тех обстоятельствах. Человек нуждался в помощи, и вы эту помощь оказали. Жаль, что вас ранили, а мисс Хуарес попала в б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смотрели в глаз друг на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жаль. - Клей надел шляпу. - Я еще вернусь, сэр. - Они кивнули друг другу, и Клей пошел подыскивать себе приличную лошадь, на которой он мог добраться до Санта-Фе как можно быстрее. Он хотел взять с собой черного мерина Нины. Он понадобится ей, если Клей сможет ее освоб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я мимо загона, он увидел верблюдов, и почувствовал, как у него сжалось сердце. Если бы он не поехал в Индианолу за этими животными, он никогда не встретил бы Нину. Сулит ему эта встреча счастье или беду? Он узнает это, когда попадет в Санта-Ф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мерила камеру шагами, размышляя о том, как ей вынести трехлетнее пребывание в этой душной, грязной клетке. Заняться тут совершенно нечем. Шериф распорядился, чтобы ей принесли книги, но она могла лишь рассматривать картинки. Тех женщин, которые находились в соседних камерах, когда ее привели сюда, уже давно освободили. Теперь ей даже поговорить было не с кем. Девушка рассказывала проституткам о Шарлине, Кармеле и Хуаните, хотя и не говорила о том, где повстречалась с ними, опасаясь, что соседки могут сообщить об этом тюремщикам, а те донесут шерифу. Тогда шериф может послать полицейских в Эль-Пасо, чтобы схватить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спытывала к брату смешанные чувства. Она не верила в то, что он может бросить ее, и уверяла себя, что Эмилио бессилен что-либо сделать. К тому же он, возможно, не знает, где она нахо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меткам, которые она наносила на деревянные панели одной из стен камеры, Нина провела в тюрьме уже два месяца. А всего ей нужно было пробыть здесь тридцать шесть месяцев! Она хотела, чтобы кого-нибудь посадили в соседнюю камеру, пусть даже это будет какое-нибудь ничтожество. Все-таки у нее появится собеседник, и, что важнее всего, при свидетеле Стэн не станет к ней приста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почти ежедневно насмехался над Ниной и угрожал ей. Она подозревала, что только присутствие других заключенных сдерживало его, хотя он не упускал случая помучить ее - часто не давал воды, а иногда даже лишал обеда. Нина понимала, что он хочет сломить ее, сделать так, чтобы она начала унижаться перед ним, уступила бы его домогательствам в обмен на хорошее обращение. Но она не хотела сдаваться. Девушка не шутила, когда говорила о том, что ей легче умереть, чем уступить Стэ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перь, оказавшись в одиночестве, Нина не на шутку испугалась. Утром, принеся ей завтрак, Стэн красноречиво улыбался, и она думала о том, как же ей в течение целых трех лет выносить приставания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она хотела вновь оказаться на свободе! Она мечтала о том, что снова помчится на своем верном коне по просторной равнине. Она видела рядом Эмилио и Клея. Все они счастливы, здоровы и свободны... свободны для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она снова услышала ненавистные шаги. Наступило время ужина, а еду ей приносил Стэн. Ее кормили всего два раза в день, и Нина знала, что очень похудела, потому что еда была отвратительной, и она ела без всякого аппетита. Большую часть дня она мерила камеру шагами, опасаясь, что к тому времени, когда ее отсюда выпустят, она свихнется. Если Стэн изнасилует ее, она точно сойдет с ума. Нина насторожилась, услышав, что он приблизился, и готовясь дать ему решительный отп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вдоволь наговорилась сама с собой? - спросил охранник, подходя к девушке. Он открыл дверь камеры и поставил перед Ниной поднос с е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ведите меня в другую камеру, - смело обратилась она к тюремщику. - В ту, где есть окно. Если у меня не будет возможности время от времени смотреть в окно, вам скоро придется ухаживать за сумасшед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есть кни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 знаете, что я не смогу читать. Они написаны на вашем языке. Я говорю на нем, но читать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Правильно. Я и забыл, что ты совсем необразованная, малы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едва сдерживалась. Возможно, он ее провоцир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вам не перевести меня в другую камеру? - повторила она. - В ней никог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улыбнулся, обнажив пожелтевшие от табака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о, верно? Как же можно жить без окна? - Он поставил поднос на стол и посмотрел на девушку. - Конечно, теперь, когда мы здесь одни... - он кинул взгляд в сторону лестницы, - ты могла бы убедить меня, чтобы я сделал кое-что для тебя. Только за все ведь надо платить. Я могу принести тебе какое-нибудь шитье, книжки с картинками, вязанье. Я могу перевести тебя в другую камеру. Я сделаю все, что ты захочешь. Говорил же я тебе раньше - веди себя хорошо, и с тобой будут нормально обращ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перлась руками в бока и вздерну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я умру от ск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приблизи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влеку тебя, - проговорил он, пожирая девушку глазами. - Дело в том, что здесь больше никого нет, и мне не требуется твоего разрешения, чтобы залезть тебе под ю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глаза встретились, и Нина почувствовала спазм в горле. Страшные воспоминания опять нахлынули на нее, заставив забыть об Эмилио, Клее, и о том, что она хотела бы перейти в камеру с ок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отсюда и дай мне спокойно поесть, - сказала она, презрительно улыб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на эти слова он лишь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ксиканки, строите из себя порядочных и недоступных, проговорил он. Потом расстегнул ремень, на котором висел пистолет, и бросил его за порог камеры. - Такая сучка, как ты, может схватить пистолет и испортить мне все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прикоснуться к ее лицу, но Нина отдернула голову. Ее волосы упали н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ей стране мужчина неделями ухаживает за женщиной, прежде чем получает возможность остаться с ней наедине. Да, мы порядочные. Ни одна мексиканка не позволит такому, как ты, прикоснуться к себе. А теперь убирайся из моей камеры! Я заключенная, а не твоя рабы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он сильно ударил ее по щеке. Нина даже не заметила, как он поднял руку. От удара она упала на матрас. Стэн схватил поднос и бросил его на пол. Не успела Нина опомниться, как он уже навалился на нее. От его тяжести ей трудно стало д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б ты не кричала, - усмехнулся он. - И не говори мне о порядочных мексиканских женщинах, шлюшка! Ты общалась с бандитами, и твой брат не мог им помешать. Ты спала с одним из них или, может быть, они все спали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чти не видела своего мучителя. От удара у нее зазвенело в ушах и помутилось в глазах. Она ощущала его зловонное дыхание. От него пахло табаком и алкоголем. Он был пьян, точно так же, как и те мужчины, которые напали на ее мать! От него разило потом. Она смутно различала его лицо. Изловчившись, Нина впилась в него ногтями. Стэн заорал благим матом и отпрыгнул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скочила на ноги и бросилась к открытой двери, но тюремщик схватил девушк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дерзкая сучка! - прорычал Стэн. Он ткнул ее головой в решетку. - Я тебя проучу, мексикашка, - добавил он, вновь и вновь ударяя ее лбом о решетку. - После этого ты разрешишь мне делать с тобой все, что я за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нутри ее приказало ей сопротивляться, и она закричала, потная рука тотчас зажала ей рот, но Нина вывернулась и нанесла Стэну удар по голени. Он охнул и выпустил ее на мгновенье, и девушка опять закричала, зовя на помощь. Тогда он снова ударил ее. В глазах у нее потемнело. Наступила полная тишина. Она почувствовала, как ее кидают на матр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е придет к тебе на помощь, шлюха, - услышала она отдаленный голос. Кто-то навалился на нее, порвал блузку. - А шериф ушел по делам. Мы с тобой здесь вдвоем, малышка. Я еще не поужинал, но собираюсь это вскоре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амый страшный кошмар воплощался в жизнь. Нина чувствовала, как он мнет ее грудь. Ей вдруг показалось, что все это происходит с ее матерью, а она маленькая девочка, сидит в углу и плачет, в то время как мать взывает о помощи. Она услышала крик. Но это был ее собственный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аткнешься же ты наконец? - спросил ее мужчина. Нина вновь ощутила удар, а вслед за этим грубые руки на своих бед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ей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йтон - это фамилия Стэна. Значит, его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елаешь? Слезай с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чувствовала, что может дышать своб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из кам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что вы ушли, шериф. Черт, да я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лько что пытался изнасиловать беззащитную женщину! Она - заключенная, Крейтон, а не твоя шлюха! Я отвечаю за нее. Ее приговорили к трем годам тюрьмы, а не к трем годам избиений и насилия! Убирайся отсюда немед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черт, шериф? Она ведь просто ко-нокрадка, которая, скорее всего, спала со всеми банди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 это плевать. Пусть она даже самая известная шлюха в Нью-Мексико! Это не дает тебе права набрасываться на нее в мое отсутствие. Я хочу, чтобы ты вел себя так, как подобает стражу закона. У нас из-за нее и так полно хлопот. Не хватало, чтоб мексиканцы узнали, что ее тут избивают и насилуют! Убирайся отсюда и оставь свою бляху на моем столе. Ты у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мексик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того, что не можешь контролировать себя! Ты опять напился. Я не могу тебе доверять. Ух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вернулась на бок и сжалась в комок. Она сознавала, что шериф склонился над ней и говорит, что все в порядке и он пришлет ей врача. Потом в глазах у нее потемнело, и она потеряла сознание. Когда Нина пришла в себя, какая-то женщина мыла ее и помогала переодеться в чистую одежду - одну из ее красных рубашек и замшевую юбку, которую ей разрешили держать в кам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все болело, особенно челюсть и голова. Она не знала, что у нее на лбу появились две огромные синие шишки, что ее губа рассечена, а лицо покрыто ссадинами. Она не была уверена, надругался ли Стэн над нею, но при своем невежестве в таких вещах она полагала, что он вполне мог это сделать, хотя и не помнила, как все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придя в себя, Нина услышала пение птиц и почувствовала солнечные лучи на своем лице. Она открыла глаза и сразу же поняла, что один глаз распух и заплыл. Она увидела решетку на окне и приподнялась в постели, понимая, что ее перевели в камеру с окном. Уже за это она должна благодарить судьбу, хотя каждое движение причиняло ей боль. У нее болело все, особенно же лицо и реб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о унижения и горечи охватило девушку. С ней обошлись тут даже хуже, чем в банде Джеса Хьюмса. И где гарантия, что это не повторится? Она была абсолютно беззащитна в этой камере. Если бы не появился шериф... Нина силилась что-то вспомнить. Как далеко зашел в своих домогательствах помощник шерифа? Какая картина предстала перед глазами шерифа, когда он пришел ей на помощь? Она прикоснулась рукой к животу, и у нее перехватило дыхание от нахлынувших кошмарных воспоминаний. Ей нужно предпринять что-то, чтобы не сойти с ума. Несмотря на боль, она подтащила стул к окну и взобралась на него. У нее кружилась голова, так что ей пришлось держаться за решетку, Нине все же удалось посмотреть в окно. Какое это чудо - просто видеть людей, идущих по улице. Она заметила, что толпа в основном состояла из мексиканцев. Одни продавали фрукты, другие отдыхали. Возле желоба, наполненного водой, сидел какой-то мужчина, надвинув на глаза сомбреро. Жизнь продолжалась. Как ей хотелось покинуть тюрьму и вернуться к нормальной жизни. Она вновь вспомнила Клея. Если бы он был рядом, то не позволил бы Стэ-ну Крейтону даже приблизиться к ней. Она сидит в тюрьме только потому, что оказалась там, где ей не надо было быть, а Крейтон гуляет на свободе после того, как избил ее и пытался изнасиловать. Она не могла понять американского правосуд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мотрела на оживленную улицу, в отчаяние пытаясь забыть о том, что случилось, боясь взглянуть на себя в зеркало. Девушка дотронулась до лба и нащупала шишки. Потом она почувствовала боль в животе и решила, что ей лучше прил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же хотела отойти от окна, когда увидела человека в военной форме, едущего по улице верхом на коне. Ее сердце радостно забилось, когда она узнала свою лошадь, скачущую за этим военным. Это ее конь! Но ее коня мог привести сюда не кто иной, как... Клей Янгбл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ак завороженная, смотрела на всадника, приближающегося к тюр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остановился, снял шляпу и вытер лоб. Нина узнала эти русые волосы песочного ц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ей, - прошептал она. Он жив! Более того, он прискакал, чтобы освободить 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ошел в небольшую комнату при тюрьме, где за столом сидел шериф Марион Синклер и пил кофе из большой кружки. Перед ним на столе стоял поднос с едой. Это был пожилой человек с седыми волосами и такими же усами. Солидный живот говорил о том, что шериф любит поесть и выпить. В его светло-голубых глазах отразились удивление и уважение, когда в маленькую комнату вошел внушительного вида офицер. Внешность у этого высокого и стройного военного была весьма впечатляю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шериф Синклер? - спросил Клей, держа в руках бумаги об освобождении Нины из тюрьмы и моля Бога, чтобы все прошло норм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кном прогромыхала телега, подняв столб пыли, часть которой проникла в душное помещение. Синклер встал и поставил кружку на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я. Чем могу служить? - Он внимательно вглядывался в серебристую нашивку на кителе Клея. -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Клейтон Янгблад, шериф, из Кэмп Верде, что в Техасе. Я разыскиваю заключенную, которая, по-видимому, находится в вашей тюрьме. Если только ее не повесили. Ее прислали сюда из форта Филмор. Это мексиканка по имени Нина Хуа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ксиканка Хуарес? Да, она находится навер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сердце Клея бешено забилось в груди. Нина! Она ж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ой черт понадобилась армии эта ничтожная конокрадка? - спросил Синкл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отянул ему пак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следует перевести в Техас. Она разыскивается там по обвинению в нескольких преступлениях. Эти распоряжения подписаны моим командиром, майором Келлером. Мне поручено доставить мисс Хуарес в Тех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клер усмехнулся и вновь сел, взяв в руки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удете удивлены, - заметил он. - Мой помощник убедился пару дней назад, что этот зверек не поддается приручению. Будьте осторожны с ней, лейтенант. - Шериф дернул себя за ус, изучая ордер. - Хм. Похоже на то, что какой-то богатый фермер хочет, чтобы она понесла наказание. Я полагаю, что в Техасе немало жертв конокрадов, которые хотели бы лично расправиться с ней. Мисс Хуарес страшно повезет, если ей удастся вновь избежать пет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подробностей, шериф. Я лишь выполняю при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Я хотел бы показать эти бумаги судье, который вел процесс. - Он взглянул на Клея. - Но его нет, и вернется он только через пару нед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озревал, что с судьей у него могло возникнуть больше проблем, чем с шерифом, которому на все было наплевать. Ведь судья видел те бумаги, которые прислали вместе с Ниной. В них было указано, что Клей - именно тот офицер, который арестовал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этому времени мне приказано явиться в Кэмп Верде, - соврал он. - Не могу позволить себе здесь дожидаться судью. - Клей нахмурился. - Кроме того, она единственная женщина в банде, члены которой или убиты или находятся в бегах. От нее уже большего вреда не будет. Мне кажется, Нью-Мексико с радостью избавится от нее. В этих местах не любят, когда молодую мексиканку сажают в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риф Синклер приподнял брови, соглашаясь с лейтена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Лично я буду очень рад от нее избавиться. Из-за нее уже произошли уличные беспорядки. Я уж молчу про своего помощника. Она доведет меня до могилы, если пробудет здесь три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приговорили к трем годам заклю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 Техасе ее, наверное, приговорят к более продолжительному сроку, если вообще не повесят. В любом случае, Нью-Мексико будет избавлен от нее. Не думаю, чтоб судья возражал против этого. А вы как счит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он не стал бы возра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телось бы увидеть заключенную и поговорить с ней, - сказал Клей шерифу как бы между прочим. - Я не смогу забрать ее отсюда до того, как запасусь продоволь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клер вышел из-за стола и снял ключи, висевшие на гвозде, вбитом в деревянную стену. Найдя нужный ключ, он передал его К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аверху. Там мы содержим женщин. Сейчас она там совсем одна. Мне кажется, ей трудно будет отправиться в путь немедленно. Возможно, она еще не вполне здорова. Спросите о ее самочувств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лея засосало под ложечкой. Он вспомнил слова шерифа о том, что Нина «не поддается прируч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ней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риф Синклер слегка ороб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боюсь, что один из моих людей хотел воспользоваться ее беззащитностью в мое отсутствие. Вы понимаете меня? Но она оказала ему достойное сопротивление, можете мне поверить. Между ними завязалась драка. Боюсь, что мой помощник сильно избил ее до того, как я, вернувшись раньше времени, застиг Стэна за его постыдным занятием. - Шериф открыл дверь, за которой находилась лестница, а Клей изо всех сил старался сохранять спокойствие, лихорадочно думая о том, что могло произойти с бедной беззащитной Ниной. - Я уже уволил этого человека, - добавил Синклер. - Она - заключенная, а не рабыня. Я так и сказал Стэ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ял клю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ы порядочный человек, шери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ведь молода и неопытна. И, в конце концов, она же попала в тюрьму за конокрадст-во, а не за проституцию. Конечно, неизвестно, чем она занималась в банде Биллингса. Но это еще не повод для того, чтобы насилов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с вами. Спасибо, шериф. Я вернусь через пару ми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трелой взлетел наверх по лестнице. Там было так душно, что ему казалось, он вот-вот задохнется. А Нина должна три года жить в таком аду! В помещении пахло пылью. Сердце Клея сжалось, когда он увидел Нину. Она сидела на кровати в одной из камер спиной к двери. Он вставил ключ в замок и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поворачиваясь к нему,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ив? Я видела, как ты ехал по улице... я смотрела в окно. Я рада. - Больше она не могла произнести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ткрыл дверь камеры, вошел и стал возле Нины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ехал, чтобы освободить тебя отсюда, - сказал он тихо. - Мы отправимся в Эль-Пасо. Может быть, найдем там Эмилио. А потом поедем в Мексику с ним или без него. Я не знаю, что ты можешь сказать об этом. Сейчас важно одно - ты должна быть на своб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едленно повернулась к нему. Взгляд черных глаз выражал недоверие. Увидев ее лицо, Клей почувствовал удивление и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Нина! Что этот человек сделал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е глазах появилис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 Ты можешь... освободи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 приблизился к ней и после некоторого колебания коснулся рукой ее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только я не уверен, что ты готова - к путешествию. - Он окинул ее взглядом. - Извини, что не смог приехать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истально смотрела в его красивое лицо. Ей хотелось кричать от радости и любви. Он приехал за ней! Он примчался сюда не для того, чтобы арестовать ее, а чтобы увезти в Мекс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лечи задрожали, Нина зары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това к путешествию. Только бы поскорей уехать отсюда... я хочу домой. Я видела... моего ко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неж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ты его люб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аралась успокоиться, вытирала слезы со своих покрытых ссадинами щ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ила... всякие гадости о тебе этому капитану Ше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Ты ведь врала ему, правда? Ты просто хотела выгороди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ле сдерживала слезы и проглотила ком, который застрял у нее в гор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ей! - Нина зарыдала, обняла его за шею, а он обнял ее. Потом Клей осторожно встал на ноги, поднял девушку и прижал к себе. Она плакала у него на плече, а он гладил е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хорошо, Нина, - проговорил он тихо. - Боже, я хотел бы вечно держать тебя в своих объятиях, но сюда может прийти шериф. - Он поцеловал ее в макушку и осторожно отстранил от себя. - Нина, он думает, что я прибыл сюда по поручению командования, для того чтобы увезти тебя в Техас. Я вручил ему фальшивые документы. Нам нельзя показывать на людях, что мы любим друг друга, пока мы не покинем Санта-Фе. - Он сунул руку в карман брюк, вынул чистый платок и протянул его Нине. Потом оглядел свой китель - нет ли на нем следов ее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кивнула. Она до дрожи желала, чтобы он вновь обнял ее. Какие сильные у него руки. Как ей хорошо и спокойно в его объятиях. Он жив! Она с трудом верила в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я ненадолго оставлю тебя, - продолжал Клей, - но вернусь к полудню. Мне нужно знать имя человека, который тебя из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побеседовать с ним кое о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можешь... попасть в неприятную историю. Если ты затеешь драку с человеком, который избил меня, шериф поймет, что ты неравнодушен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Я знаю, что мне делать. Не могу же я видеть, что он сделал с тобой, и не отомстить за тебя,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легка покраснела и от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ебе лучше уйти и больше не возвращаться. Он избил меня так сильно, что я не помню, что он делал со мной потом. Может быть, теперь... я уже дур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оснулся ее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женщина не может быть дурной, если она стала жертвой насилия. Кроме того, шериф сказал мне, что оказался в камере раньше, чем его помощник успел зайти слишком далеко. Все в порядке,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рогнула, вобрала голову в плечи и сложила руки на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рогал меня, - сказала она почти шепотом. - Это было... как с моей ма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я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больше никогда не случится ничего подобного. Я позабочусь об этом. Ну, как зовут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глотнула слю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зовут Стэн Крейтон. Он примерно твоего возраста, но не следит за собой... вечно небритый и грязный. - Она опять вздрогнула, вспомнив, как этот человек бил ее головой о решетку. - Он... - Нина глубоко вздохнула. - Он такого же роста, как и ты. Будь осторожен. Может быть, ты не сможешь с ним спра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будет в порядке. Отдыхай. Я скоро вер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вернулась к нему лицом. Слезы бежали из ее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рифа может насторожить то, что ты разыскиваешь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говорить ему об этом. - Нина еще никогда не видела такого зверского выражения на лице Клея. - Предоставь мне самому разобраться с этим Стэном Крейтоном. А ты отдыхай. Первые два дня мы должны будем преодолеть немало миль. Ты уверена, что хорошо перенесешь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 ее сердце переполнилось любовью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на умоляюще посмотрела на Клея и прикоснулась к его руке. - Не делай глупостей, - попросила она. - Я не вынесу, если опять потеряю тебя теперь, когда ты уже почти освободил меня из этого ужасного места. - Она пристально смотрела на него. - Ты был так плох, когда меня увозили из форта Филм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уже достаточно здоров, чтобы проучить этого Стэна Крейтона. Я в гораздо лучшей форме, чем ты. - Клей вышел из камеры и запер дверь. - Помни, что я тебе сказал. Когда мы с тобой спустимся вниз, веди себя так, будто ненавидишь и боишься меня. Если наш план не удастся, мы оба окажемся в тюр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 и Клей повернулся к ней спиной. Нина посмотрела ему вслед, любуясь знакомой походкой и стройной фигурой человека, которого уже не чаяла увидеть живым. Как странно, что их пути постоянно пересекаются. Конечно же, это промысел Божий. Конечно же, пресвятая Богородица поговорила со своим драгоценным Сыном и упросила Его вылечить Клейтона Янгблада, чтобы он мог освободить Нину Хуарес, предоставив ей еще один шанс на жизнь и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раз она говорила себе, что должна ненавидеть этого гринго? Ведь по его вине она попала сюда, не так ли? Когда Клей стал спускаться вниз по лестнице, Нина призналась себе, что во всем виновата сама. Ей нужно было проявить больше твердости в отношениях с Эмилио. Ей не стоило ехат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ошла к окну и превозмогая боль, взобралась на стул, чтобы посмотреть в окно. Она увидела, как Клей покидает здание тюрь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рани тебя Господь, - прошептала о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ал продавцу список необходимых продуктов и стал дружески болтать с этим мексиканцем, ничего не говоря ему, впрочем, о цели своего пребывания в Санта-Фе. Чем меньше людей знает про это, тем лучше. Владелец магазина обладал лучшими качествами своего народа - благородством и красотой. Война - это область политики, но в мирное время люди должны стремиться к порядочности и добр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ксиканцы были самыми милыми и дружелюбными людьми из всех, которых он знал. Их отличали такие качества, как теплота и жажда жизни. Клей часто слушал их чудесную музыку, его очаровывали улыбки этих людей. Он знал, что Нина так же добра, как и другие представители ее на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обеспечить ей спокойную жизнь. Ему также хотелось разбудить в ней женщину. С такой девушкой, как Нина, мужчине следует быть нежным, словно котенок, и Клей поклялся себе быть терпеливым, как Иов, чтобы завоевать ее доверие и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вы не знаете, где можно найти человека по имени Стэн Крейтон? - спросил он дружелюбного мексиканца. - Он, кажется, помощник шери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сеньор. Стэн Крейтон всем говорит, что решил бросить эту службу. Сейчас он работает в «Буэно Бебида». Эта таверна находится недалеко отсюда, на другой стороне улицы. - Мексиканец нахмурился и облокотился о прилавок. - Это плохой человек, сеньор. Я думаю, что он скорее всего врет, и его, наверное, уволили с прежнего места. Многие наши люди не любят сеньора Крейтона. Он постоянно нас оскорбляет. В тюрьме содержится одна молодая мексиканка, и мы думаем, что он напал на нее, а шериф выгнал его из-за этого случая. Надеюсь, она ему ответила как следует. Будьте осторожны с этим человеком, сеньор. Надеюсь, что он не ваш 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чал Клей. - Я с ним даже не знаком. Просто хочу спросить его кое о чем. Спасибо за информацию. - Клей взял мешок с продовольствием и направился к двери. - До свидания, - сказал он мексиканцу, улыб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свидания, сеньор. - Улыбнулся ему в ответ мексиканец, сверкая глаз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ышел из магазина и пошел к таверне, о которой говорил владелец магазина. У входа сидел старый мексиканец. Он играл на гитаре и пел песни на испанском языке. Клей заглянул внутрь заведения и увидел, что там сидят несколько мексиканцев и америка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ошел в салун, поставил на пол свой мешок и заказал выпивку. Он ни с кем не заговаривал, но чувствовал, что на него смотрят. Клей понимал, что многие мексиканцы все еще с враждебностью относятся к американским во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мен поставил перед ним стакан виски, Клей выпил и заказал еще, все время прислушиваясь к разговорам и оглядываясь по сторонам. Из подсобного помещения вышел человек примерно его лет, неся ящик с бутылками виски. Он поднес его к бару и поставил на стой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Стэн, - сказал ему бар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ставился на вошедшего, прикидывая, права ли Нина. Действительно, он еще не совсем окреп для рукопашного боя. Если ему нанесут пару ударов в живот, он вновь может оказаться на больничной койке. А этого он допустить не мог, пока Нина все еще находится в тюрьме. Ради нее он должен пойти на хитрость и не позволить Крейтону ударить его. Кроме того, с этим человеком не стоило церемониться после того, как он поступил с Н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царапины на щеке Крейтона, Клей воспылал ненавистью к этому человеку. Он хотел его убить. Представляя себе, как Нина отбивается от этого громадного животного, Янгблад испытал чувство удовлетворения при мысли о том, что она все-таки тоже причинила этому человеку боль. Он быстро выпил свое виски, расплатился и вышел из салуна, направляясь в аллею неподалеку от этого заведения, где его никто не мог видеть. Затем он подошел к черному ходу салуна и поставил возле него свой меш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таверны стоял фургон, полный ящиков с виски, и Клей предположил, что Стэн его разгружает. А это значило, что он скоро должен появиться. Клей вынул пистолет и подошел к двери черного хода. Через несколько минут она открылась. Как только появился Стэн, Клей неожиданно схватил его сзади рукой за шею и приставил ствол пистолета к ви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чай, - прорычал он. - Ты Стэн Крейтон, который до последнего времени работал у шерифа Синкл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тэна глаза полезли на лоб от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ого черта вам нужно, мистер? Виски? Деньги? Берите все, что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ен ты, Крейтон! - Клей продолжал держать пистолет у головы Стэна. - Одно неосторожное движение, и я размозжу тебе голову, кля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сглотнул слюну и поднял руки вверх, поворачиваясь лицом к Клею. При виде военного он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черта? - Но больше не мог произнести ни слова, потому что Клей сапогом ударил его в пах. Крейтон вскрикнул от боли, согнулся пополам, а в это время еще один удар сапогом - на этот раз в лицо - сбил его с ног. Он упал на спину, и, прежде чем смог поджать ноги, Клей еще раз ударил его в п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была такой сильной, что Крейтону показалось, он вот-вот потеряет сознание. Однако этого не произошло. Неизвестный офицер схватил его за руб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ейчас в том же положении, сукин сын, в каком находилась Нина Хуарес, когда ты напал на нее! - прорычал военный. - Теперь ты знаешь, каково быть беспомощным и подвергаться избиениям и угроз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открыл рот, чтобы спросить военного, как его зовут и что ему за дело, черт возьми, до Нины, но не мог произнести ни слова. Во рту у него была кровь. Боль в челюсти была такой же сильной, как и в паху. Изо рта и носа сочилась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прощай, - бросил ему военный с усмешкой на губах. - Если только расскажешь кому-нибудь про меня, можешь считать себя трупом. Понял? В следующий раз я просто продырявлю твою паршивую шкуру! Если спросят, кто тебя так отделал, скажи, что не знаешь. Мол, не успел разглядеть, кто на тебя напал.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ловил ртом воздух и смог лишь кивнуть головой. Военный отпустил его, но он продолжал лежать на земле, корчась от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ыпрямился. Внезапно он почувствовал страшную слабость. Пот выступил у него на лбу. Он понял, что еще не готов для подобных дел. Хорошо, что ему удалось напасть на Стэна так неожиданно. Неизвестно еще, смог бы он справиться с этим человеком, если бы ему пришлось с ним д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стонущего Стэна, Клей жалел лишь о том, что не может его прикончить. Мысль о том, что этот человек издевался над Ниной, не давала ему покоя, но он сказал себе, что ради свободы девушки он должен оставить негодяя в живых. Если бы они находились где-то за чертой города, где-нибудь в пустыне, он убил бы Стэна Крейто-на. Вид царапин на щеке этого человека снова привел Клея в ярость, и он не смог преодолеть искушения еще раз ударить его ногой в челюсть. Крейтон вскрикнул, потом затих. Кровь обильно струилась у него изо рта и из н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ял мешок с продуктами и направился в сторону тюрьмы. Он радовался тому, что на улице стоит жара: пот, выступивший на его лице, можно объяснить этим обстоятельством. Он сделал несколько глубоких вздохов, чтобы обуздать свой гнев. Подойдя к тюрьме, где стояла на привязи его лошадь, он прикрепил к седлу мешок. Потом расправил плечи, улыбнулся проходящей мимо женщине и отправился разыскивать шерифа. Тот сидел в своей комнате, положив ноги на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могу забрать заключенную, - обратился к нему Клей. - Уже сегодня мы сможем проделать несколько ми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клер провел рукой по редким седым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аши бумаги, кажется, в порядке. А как насчет ее физического состо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воровка и заключенная. У меня есть приказ доставить ее в Техас как можно скорее. Ее состояние меня не волнует, шериф. Она, определенно, не умрет. Может быть, ей придется нелегко, но я видел ее и полагаю, что она может отправиться в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риф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что вы правы. Просто мой долг защищать заключенных, пока они находятся в тюрьме. Но как только я передам ее вам, вы сами будете отвечать за нее. - Он протянул ему ключ от камеры. - У вас есть для нее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кажется, не стоит привлекать внимание населения, чтобы избежать волнений. Окажите мне услугу и распорядитесь привязать моих лошадей в укромном месте. Мы поскачем по темным аллеям, пока не покинем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те. Вещи женщины находятся в камере. Вы уже сказали ей, чтобы она была готова к отъез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казал. Я пойду за ней. - Клей снял с пояса наручники и направился к лестнице. Войдя в камеру, он увидел, что Нина уже причесалась и надела сапоги. Все ее вещи были собраны. Она вызывающе посмотрела на Клея, когда он открыл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все в порядке? - спросила она. - Ты побледнел, Клей, и у тебя испарина на л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 едва замет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будет хорошо, а вот Стэн Крейтон несколько дней не сможет ни ходить, ни разговар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любила его и гордилась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е удалось его проу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ворим потом. Сейчас у нас нет времени. Пошли отсюда. Боюсь, что придется надеть на тебя наручники, чтобы никто ничего не заподоздрил. - Нина послушно протянула ему сво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я ужасно выгляжу, - сказала она. - Здесь у меня не было возможности мыться... к тому же все лицо распух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щелкнул наручники у нее на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все это имеет для меня какое-то значение? Ты самая прекрасная женщина, которую я когда-либо видел. - Он вспомнил поцелуй той ночью, в палатке, вспомнил, как касался ее твердых гру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ину охватил страх. После тех страданий, которые причинил ей Стэн Крейтон, вызвав в памяти ужасные воспоминания прошлого, она уже не могла отделаться от дурных предчувствий. Но она тоже помнила тот поцелуй, помнила ощущение, которое испытала от прикосновения рук Клея к ее груди. Все-таки он такой же мужчина, как и все остальные, и хочет от женщины того же, чего хотят другие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отри на меня так, - попросил он тихо, поймав на себе ее испытующий взгляд. Клей проверил наручники и убедился, что они ей не жмут. Потом он поцеловал ее в щеку. - Я никогда не обижу тебя, Нина. - Он взял ее вещи. Страхи, владевшие девушкой улетуч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ен держать меня под руку, - сказала она, когда они начали спускаться вниз по лестнице. - Я могу упасть. У меня кружится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хватил за руку идущую впереди него по узкой лестнице Нину. Воздух внизу был более свежий, и она жадно вдых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пускаю вас, мисс Хуарес, - сказал ей шериф, когда они вошли в его комнату. - Я полагаю, лейтенант уже объяснил вам,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езрительно улыбнулась и поглядела на Клея взглядом, полным ненави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не сказал. - Она перевела взгляд на шерифа. - Итак, вы отдаете меня этим грязным военным гринго! У них будет меньше сострадания ко мне, чем у вашего вонючего судьи! - Боль и слабость не давали ей до конца войти в роль, но на шерифа произвела впечатление и эта ее тирада. Он посмотрел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упреждал вас. Боевая девушка. Будьте осторожны,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осторожен. Лошади уже на месте? - Шериф кивнул, и Клей подтолкнул Нину. - Пошли. Они направились к черному ходу, через который вышли к аллее. - Мы не должны привлекать внимание людей, покидая этот город, - сказал он громко, чтобы его мог слышать шериф. - У тебя есть способность будоражить народ, и я не хочу, чтобы местные жители меня линчевали. Только попробуй сказать кому-нибудь хоть слово, и я отделаю тебя еще посильнее, чем помощник шерифа. А теперь садись на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хватилась за луку седла и, хотя ее лицо исказилось гримасой боли, сумела сесть верхом на лошадь. Клей вскочил на своего коня и взял лошадь Нины под уздцы. Он кивнул шерифу, и они поскакали по темной аллее, направляясь к окраине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ехав из города, всадники помчались галопом. Нина очень страдала от боли, но готова была перенести все ради свободы. Она свободна! Она скачет на своем любимом коне под лучами яркого солнца прочь от Стэна Крейтона и своей душной камеры. Она скачет домой, в Мексику! Более всего радовало то, что рядом с ней ее любимый - красивый американский офицер, который освободил ее. Он по-настоящему любит ее. Поглощенная этими радостными чувствами, Нина почти не замечала своей боли. Клей Янгблад вновь вошел в ее жизнь и на этот раз, возможно, навсегда. Благодаря ему у нее вновь появилась надежда на счастливую жизнь, которую они должны прожить вмес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Крейтон стонал, мучаясь от побоев, которые достались ему от офицера, чьего имени он так и не узнал. Врач возился над ним, пытаясь остановить кровотечение и сделать что-нибудь с переломанной челюстью. Шериф Синклер, нахмурясь, смотрел на своего бывшего помощ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ебя так отделал, черт возьми, Стэ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еще долго не сможет ответить на этот вопрос, - сказал врач. - Я собираюсь связать его челюсти проволокой. Какое-то время он сможет есть только жидкую пищу. Может быть, он сможет написать на бумаге, кто его так отде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риф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эн не умеет ни писать, ни чи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тогда вам придется подождать пару нед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издал громкий стон. Он не мог произнести ни одного членораздельного звука, но даже если бы ему это удалось, он все равно не посмел бы рассказать о том, кто его избил, помня предостережения неизвестного офицера. Он сказал бы шерифу, что не видел напавшего на не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две недели этот военный уже будет за пятьсот миль отсюда, если у него приличная лошадь, - пробормотал шериф. - Сегодня очень странный день. Сначала приезжает этот офицер с приказом об освобождении Нины Хуарес, а потом - во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уставился на шерифа. Военный? Он понял, что это тот самый офицер, который избил его. Что за связь между этим человеком и Ниной? И почему он мстил за нее? Но Стэн не мог даже спросить, как звали этого военного. Страшная боль пронзила его, когда врач попробовал водворить на место сломанную челюсть. Он подумал, что ничего подобного не случилось бы с ним, держись он подальше от этой мексиканской сучки. Слава Богу, что этот офицер увез ее отсюда! Врач все возился с челюстью, пока Стэн наконец не потерял созна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я сниму их, - сказал Клей, слезая с лошади. Он вынул из кармана ключ от наручников и подошел к Нине. - Извини, что мне пришлось надеть их н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ответила Нина тихи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 твоем состоянии, наверное, трудно было скакать во весь опор. - Он быстро снял наручники и стал гладить е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то, что я на своб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на нее снизу вверх, сознавая, какой ужас она, должно быть, пережила за эти месяцы в тюрьме. Он обнял девушку за 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зай вниз, разомнись не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лушалась его, перекинула ногу через седло и оказалась в его руках, которые бережно опустили ее на землю. Нина и Клей, не отрываясь, смотрели друг на друга. Она обняла его за шею. Он держал ее в своих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озади, Нина. Я увезу тебя отсюда и позабочусь о том, чтобы с тобой больше никогда не случалось ничего плохого. - Он чувствовал, что дрожит. Ее слезы капали ему на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ут... не при чем, - произнесла она заикаясь. - Во всем виновата я сама. Зная, как ты страдаешь... я чувствовала себя виноватой. Если бы я не поехала с бандитами, ты не стал бы меня искать, и тебя бы не ран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целовал е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уж ничего не вернешь. Главное - мы целы и здор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на Клея. В его объятиях она чувствовала себя маленькой девочкой. Столько всяких чувств переполняло ее душу - влечение к нему и страх, желание стать женщиной и боязнь, навеянная страшными воспомин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мы снова встретились, я поняла, что люблю тебя, - сказала она Клею. - Если бы раньше кто-нибудь сказал мне, что я влюблюсь в грин-го, я сочла бы этого человека за сумасшедшего. - Она положила руки ему на грудь. - Я не хочу еще раз тебя потер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словно музыка, прозвучали в ушах Клея. Он откинул назад ее густые блестящие волосы и прикоснулся к щеке девушки. Потом осторожно поцеловал ее, помня о том, что должен быть с ней очень нежен. Даже до нападения на нее этого помощника шерифа она страдала от кошмарных воспоминаний. Он прижал Нину к себе, и она положила голову ему на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больше не отпущу тебя, - пообещал он. - Начиная с сегодняшнего дня, Нина, ты будешь узнавать о мужчинах только хорошее. Я не хочу, чтобы ты смотрела на меня со страхом в глазах. Я люблю тебя и хочу жениться на тебе, как только мы окажемся в Мекс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мерла, потом немного отстранилась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жениться на мне? Ты уже ре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ильная, решительная женщина, Нина, и ты самая прекрасная из всех, которых я когда-либо встречал. Я знаю, что в глубине души ты очень женственна и способна любить своего избранника до самой смерти. Я хочу быть твоим избранником. - Он провел пальцем по ее губам, и какое-то новое, сладкое чувство овладело Н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глотнула слюну и опустила ресницы. Почему эти голубые глаза гипнотизируют ее? О да, она любит его! Она вдыхала его мужской запах, желая запомнить его навсегда. Если их поймают и разлучат, она до смерти будет помнить Клея. Ей так хорошо и спокойно в его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 произнесла она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аслаждался звучанием этих слов. Нина Хуарес любила его и училась ему доверять. Исчезла ее высокомерная поза, перед ним предстала неж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люблю тебя, - ответил он по-испан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 Ей было приятно, что он хоть немного знает ее родной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учишь меня читать и писать по-английски? - спросила она, глядя ему в глаза. - А я научу тебя говорить по-испан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ий обмен. - Их взгляды встретились. Он опять поцеловал ее. Нина отстранилась и приложила палец к ег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найти какой-нибудь ручей. Я хочу искупаться. - Она оглянулась по сторонам. - Я боюсь, что нас могут преследовать, - сказала она. - Прежде чем стемнеет, мы могли бы проскакать еще много ми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а, что у тебя хватит на это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пять по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идаешь мне силы, Клей. Ради того, чтобы всегда быть с тобой, я готова на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ня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с тобой. Наверное, нам стоит быть как можно дальше от Санта-Фе. Поскачем вдоль реки Гилы, а ближе к вечеру найдем какое-нибудь местечко для ночевки. Тогда ты сможешь помыться и переодеться. До Эль-Пасо еще немало миль. Будем держаться р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насчет индей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смотрелся по сторонам с видом человека, которому не привыкать находиться на индейской терри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 время года они в основном охотятся на биз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с тобой, мне ничего не стра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ычно я путешествую во главе роты солдат. Не знаю, что я смогу сделать один, если на нас нападут, но я сделаю все, чтобы защит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Нам надо ехать. Со мной все в порядке. - Нина подошла к своему коню. Клей взял ее за талию и подсадил девушку в седло. Потом передал ей повод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он твой. Ты опять свободна,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любим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жал ее руки, потом подошел к своей лошади и сел на нее верхом. Они ехали рядом. Нина не думала о свей боли, старалась не вспоминать то ужасное унижение, которое она испытала, когда Стэн Крейтон напал на нее. Она свободна! С ней рядом - красивый гринго, лейтенант Клей Янгблад. Впервые с того времени, когда ее мать подвергалась насилию, близость мужчины не пугала 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идела у костра - чистая, свободная, влюбленная. Она расчесывала свои влажные волосы, а Клей смотрел на нее и думал, что давно уже ему не хотелось женщины так, как сейчас. Он взял в руки оловянную таре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шь есть эти превосходные бобы? Я бы предпочел угостить тебя мясом, но мне не хочется открывать стрельбу в этих местах. Звуки выстрелов разносятся тут эхом на большое расстояние, а я не хотел бы, чтобы кто-то нас обнару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благодарная Клею за то, что он развел костер и приготовил еду, пока она мылась, загородившись одеялами. Он мог бы запросто воспользоваться тем, что она была раздета, но Нина не опасалас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ю, но вообще-то я не голодна, - отвечала девушка. - Не знаю, почему у меня нет аппетита - то ли от того, что я плохо себя чувствую после побоев, то ли от любви к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и это согрело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то я и не мечтал о том, что услышу такие слова о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то я и не думала, что смогу их произ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ожил много бобов на тарелку, добавив к ним еще кусок хлеба, отломанный от буханки, которую он купил в Санта-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капитан Шелли рассказал мне о том, как ты крыла меня последними словами, перед тем как тебя отправили в форт Филмор, я знал, что ты вра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тела, чтобы у тебя были неприятности. - Нина взяла тарелку. Клей пристально смотрел в ее лицо - такое прекрасное, несмотря на ссадины, такое маленькое и изящное. Ее девственные груди виднелись из-под красной рубашки, а серебристого цвета ремень, туго опоясывающий черную юбку, подчеркивал тонкую талию. Нина тряхнула волосами и с удовольствием вдохнула прохладный вечерний воздух. А Клей подумал о том, что мексиканцы очень чувственные люди. Определенно, когда он займется любовью с Ниной Хуарес, он получит от этого самое большое удовольствие, какое когда-либо в жизни испытывал. Он зажег огонь в ее крови. Клей страстно желал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это странно, что мы хотим пожениться, но почти ничего не знаем друг о друге? - спросила она. Клей положил бобов в свою таре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что бы ты хотела у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глотила кусок хл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кончил свою службу в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 награду за безупречную службу мой командир в Кэмп Верде вручил мне те самые бумаги о твоем переводе в Техас, с помощью которых я смог освободить тебя. Все это совершенно незаконно, но никто ничего об этом не узнает. - Он нахмурился, изображая притворный гнев. - Вы понимаете, мисс Хуарес, что вы превратили честного, преданного армии офицера в лгуна и преступника? Я пытался спасти тебя от бандитов, а сам превратился в нарушителя зак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еперь нам нужно держаться вместе. Нас обоих разыски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 ей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 мне о своих родителях, Нина. Что за жизнь у вас была до войны? Есть ли у тебя родствен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изких родственников у меня нет. Брат моей матери живет в Мехико-Сити со своей семьей, а братья отца живут где-то на юге. Мы жили возле небольшого городка Гуэрро. У нас была небольшая ферма и скот. - Девушка съела ложку бобов и продолжила рассказ. - Жили мы бедно, но счастливо. Мои родители были хорошими людьми. - Нина поставила тарелку на землю, собираясь с мыслями. - Эмилио тогда тоже был хорошим мальчиком. - Она посмотрела на Клея. - Не злись на него, Клей. Ему многое пришлось пережить. Я думаю, мальчику труднее жить без отца, чем девочке. Он так страдал, когда солдаты убили наших родителей. Он чувствовал, что должен заботиться обо мне, что должен стать мужчиной, хотя на самом деле был всего лишь подростком. Теперь же он озлобился и привык к преступной жизни. Боюсь, что ему уже не удастся измениться. Но если мы найдем брата в Эль-Пасо, надо попробовать увезти его с собой в Мексику. Может быть, там он сможет начать нов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тягивал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мы все равно поедем туда, с Эмилио или без него. Я не хочу, чтобы ты делала какие-то глупости только из-за жалости к нему, Нина. Я понимаю, почему он стал таким, но теперь-то он взрослый мужчина и должен отвечать за свои посту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и сидели молча. Слышалось только журчание воды в Гиле. Клей отыскал для ночевки небольшой овраг, откуда не виден был огонь их костра. Ведь вокруг них на многие мили простиралась пустыня. Кусты и деревья, растущие возле Гилы, стали хорошими дровами для ко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же ты? - наконец спросила Нина. - У тебя есть род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ковырял ложкой в тарелке с бо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л своих родителей. Они погибли в результате дурацкого несчастного случая, когда я еще был ребенком. Во время сильной бури на наш дом упало огромное дерево. Оно убило отца и мать, но даже не задело мою спальню. И отец, и мать были единственными детьми в своих семьях, их родителей уже не было на свете, так что меня забрали в сиротский дом. Все это случилось в Пенсильв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тавил тарелку на землю и какое-то время смотрел на пламя. У Нины кольнуло сердце, когда она увидела боль в его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овезло, Нина, что твои родители прожили так долго. По крайней мере, у тебя сохранились воспоминания о той любви, которую они тебе дарили. Ты помнишь их лица, их прикосновения. - Он глубоко вздохнул. - Сиротский дом не оставляет добрых воспоминаний, даже если тебя воспитывают монах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ахини? Ты катол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так получилось, что я попал в сиротский дом. Моя семья была англо-шотландской, так что родители, наверное, были протестантами. Но в силу обстоятельств я стал католиком. - Он отпил немного кофе. - Мне кажется, что монахини, зная мое протестантское происхождение, обходились со мной строже, чем с другими детьми. Они постоянно читали мне морали, и когда я шалил, как и положено мальчишкам, они сурово меня наказывали. - Он усмехнулся горькой усмешкой. - Думаю, что должен быть благодарен им - они научили меня быть честным и справедл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яла тарелку в руки и придвинулась ближе к Клею. Странно, что у этого человека было такое тяжелое детство. Теперь она уже могла смотреть на него не как на хорошо обученного и бесчувственного военного, каким он представлялся ей, когда она впервые увидела его, а как на обыкновенного смерт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ты там про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глянул на Нину, потом опять уставился на ко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кинул приют, когда мне исполнилось пятнадцать лет. Нашел работу в платной конюшне. Там познакомился с дочкой владельца. Ее звали Дженифер. Ей было тогда четырнадцать лет. С годами дружба переросла в любовь. В конце концов мы поженились, когда мне был двадцать один год, а ей - девятнадцать лет. - Он покачал головой: воспоминания о прошлой жизни захватили его. - Боже, неужели действительно прошло так много лет с той поры? - Он глубоко вздохнул и выпил еще кофе. - В двадцать два года она умерла при родах, - продолжал он, понизив голос Его явно мучили эти воспоминания. - Ребенок тоже умер...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ла тихая ночь Переполненная сочувствием к Клею, Нина не говорила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у меня родился сын, Нина. Хочу, чтобы у меня было много сыновей. Я вырос без семьи. У меня не осталось хороших воспоминаний о дет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няла, что краснеет от этих слов. Ей было известно, как рождаются де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хочу иметь сыновей,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пять вздохнул, потом взял тарелку, съел ложку бобов и продолжил свой расс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этого я пошел служить в армию и попросил, чтобы меня послали на Запад, подальше от родных мест. Вот так я и оказался здесь. - Он посмотрел ей в глаза. - Никогда не думал, что в итоге стану нелегальным путем освобождать из тюрьмы мексиканскую конокрадку, с которой потом поеду в Мексику. - Боль исчезла из его голубых глаз. Теперь они искрились любовью и зад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мы оба удивлены тем, что с нами случилось, - сказала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сказал, что мы шокированы. - Он поставил тарелку в сторону и прилег, опершись на локоть. - Было время, когда я думал, что никогда больше не смогу никого полюбить. Мне хорошо сейчас,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оглас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первые в жизни влюблена, и мне тоже очень хорошо сейчас. - Нина нерешительно дотронулась до его волос. - Я хочу, чтобы ты опять стал счастл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ял ее руку, поднес к своим губам и поцел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твоих руках. Ты станешь моей женой и родишь мне самых красивых сыновей и дочерей во всех США и во всей Мекс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ощущая радость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отому, что у них будет красивый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клонился над девушкой и запечатлел на ее устах нежный поцелуй. Легкий стон послышался из ее груди, а Клей уложил Нину на землю, одной рукой поддерживая ее голову и целуя страстным поцелуем. Они оба вспоминали свое одинокое прошлое, радуясь тому, что наконец-то они вместе и любят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едва сдерживал себя, но понимал, что после этих побоев Нина еще не готова отдаться любви. Он поцеловал ее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удешь спать рядом со мной, Нина. Я не прикоснусь к тебе. Просто хочу, чтоб ты была возле меня. Иногда я боюсь, что ты можешь вдруг исчезнуть о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сильно забилось сердце. Стоит ли ей рисковать? А что, если он ночью овладеет ею? Она хотела, чтобы он сделал это с ней, но не теперь. Однако ей следует научиться доверять ему. В конце концов, это же Клей. Несмотря на свой внушительный рост и независимый вид, он так же уязвим, как и другие люди. Он нуждается в ее нежности в такой же мере, как и она в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буду спать рядом с тобой. Я хочу, чтобы ты обнимал меня всю ночь, - согласилась она. - Во время этих одиноких ночей в тюремной камере я много раз представляла себя спящей в объятиях любимого человека. Я так боялась, что помощник шерифа может прийти ко мне ночью... в темн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теперь тебя не обидит, по крайней мере, пока ты со мной. - Клей хотел бы знать, понимает ли она силу своего воздействия на мужчину, знает ли она, как он должен любить ее, чтобы просто лежать с ней рядом, не прикасаясь. Нина не сознавала, насколько она крас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моя жизнь, - сказал он нежно. - Моя... новая жизнь. Теперь я могу начать жить сначала, Нина. Мы вместе начнем с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гладила его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начну новую жизнь. Жаль только, что нам придется жить в Мексике. Ты, конечно же, предпочел бы жить в своей ст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еще будет время подумать об этом. Может быть, когда-нибудь мы сможем вернуться и поселиться в Калифорнии. Сейчас мы должны быть там, где тебе не угрожает опасность. Когда пройдет время и о нас забудут, мы решим, что нам делать. - Клей вздохнул и нехотя сел, изнемогая от желания. Он чувствовал, что надо изменить тему разговора, иначе он сойдет с ума. - Сейчас нам надо думать о еде и отдыхе, чтобы у нас хватило сил добраться до места. Я сам еще не совсем здоров. Путешествие дается мне нелег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тоже села. Каждый взял свою таре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вствую себя виноватой из-за того, что тебя ранили, - сказала девушка. Она посмотрела на него, и в ее глазах он увидел слезы. - Я очень сожалею, Клей. Сожалею о тех словах, которые говорила тебе, сожалею о том, что врала тебе и плохо к тебе относ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 помешивая свои бо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лубине души ты хороший человек. Я знал это. Теперь ешь и ложись спать - нам рано вста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Нина молча смотрела на него, чувствуя, как у нее в горле растет 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тебе, Клей, за все. Особенно за то, что ты любишь меня, несмотря на все неприятности, которые произошли с тобой из-з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мигнул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парочка же мы с тобой. Со стороны можно подумать, что мы чокнут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 сквоз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 чокнут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рассмеялся. Замечательный мужской смех. Нина поняла, что никогда раньше не слышала, чтобы он смеялся таким непринужденным смехом. Он счастлив, и виною тому - она. Нина никогда еще не ощущала в себе столько жизни и любви. Все детские предрассудки покинули девушку. Клей Янгблад дал ей возможность почувствовать себя женщиной. Она полностью вкусит счастье, когда станет его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и только друзья и любовники, в душе, понимающие, что не надо спешить с полной близостью. Они говорили о Мексике, о той земле, которой все еще владел Эмилио, о ранчо. Наконец они покончили с едой и вымыли тарелки. Клей снял сапоги и китель, оставшись в одной белой хлопчатобумажной рубашке. Он лег и положил рядом с собой винтовку и пист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охнем, - сказал он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стенчиво улыбнулась, присаживаясь рядом с ним и снимая свои сапоги. Больше она ничего не сняла. Она легла рядом с ним, повернувшись к ниму спиной. Клей накрыл ее своим одеялом, обнял ее, с наслаждением ощущая нежное тело. Удастся ли ему выспаться этой ночью? Желание не даст сомкнуть глаз, но он просил Нину доверять ему, и оправдает ее довер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рада, что Бог услышал мои молитвы и не дал умереть, - произнесла она тихим голосом. - Нам суждено быть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ял ее за подбородок и посмотрел ей в глаза, выражая этим взглядом свое полное согласие с ней. До Мексики еще очень далеко, размышлял он, и им надо еще разобраться с Эмилио в Эль-Пасо. Где-то вдалеке раздался волчий вой, и Клей подумал о том, что почти всю свою жизнь был таким одиноким, как этот волк. Эта мысль только укрепила его в решимости во чтобы то ни стало сохранить свою новую любовь и сча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то читая его мысли, Нина плотно прижа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 одинок, - тихо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раздался волчий вой, и Клей крепче обнял Нин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ым днем Нине становилось все лучше. Она почти совсем окрепла. Присутствие Клея действовало на нее целебно. Ее ссадины исчезли. Она чувствовала себя счастливой. С Клеем происходило то же самое. Он ощущал, как возвращаются его силы и энергия. Он был новым человеком с новой целью в жизни. И все это благодаря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аучилась доверять ему, и это укрепило их дружбу и любовь. Они были людьми из разных миров с одинаковым прошлым, исполненным одиночества. Во время долгого пути к Эль-Пасо они о многом успели поговорить, делясь воспоминаниями, даже если эти воспоминания были неприят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нимала, что Клей скучает по зеленым холмам Пенсильвании. Она пыталась представить себе это место, поросшее зелеными деревьями, где снег зимой лежал не только в горах, но и на рав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гда-нибудь думаешь о том, чтобы вернуться туда? - спросила она его. Они были в пути уже десять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Но с этими местами у меня связано очень много неприятных воспоминаний. Я думаю, пока нам стоит обосноваться в Мексике. Может быть, мне удастся что-то сделать с вашей землей. По крайней мере, в Мексике нас не будут преслед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кивнула, соглашаясь с ним. Она держалась прямо, сидя на своем черном мерине. Девушка смотрела на Клея и улыбалась ему так, что ему хотелось снова и снова целов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того, ты будешь моим мужем. Я поеду с тобой, куда ты пожелаешь. Если захочешь жить в Пенсильвании, мы будем жить там. Если ты выберешь Мексику - она станет нашим до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медлил бег своей лошади и взглянул на Нину. Теперь, когда девушка почти оправилась после побоев, она вновь стала такой же красивой, как при первой их встрече. В ее черных глазах светилось желание. Волосы сверкали в лучах солнца. Она была прекрас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как только нам попадется по дороге какой-нибудь городок... и если там будет церковь... - Он остановил лошадь. - Ты выйдешь за меня замуж? Я не хочу ждать, пока мы окажемся в Мексике, - признался он ей. - Но я подожду, если ты этого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новь ощутила приятное волнение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она, чувствуя, что ее щеки горят. - Я выйду за тебя замуж, как только мы найдем священ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ежде чем Клей успел ответить ей, раздались воинственные крики, и из-за скалы справа от них выехали два индейца. Они были совсем рядом и скакали к ним, размахивая томагавками. Лошадь Нины закружилась на месте. Одной рукой девушка старалась натянуть поводья, а другой вытаскивала пистолет из-за пояса своей юбки. Она услышала выстрел и поняла, что стреляет Клей, но ее лошадь встала на дыбы, и Нина не смогла вытащить пистолет, боясь упасть на землю. Она только вскрикнула, когда кто-то схватил ее и стащил с коня. Она отчаянно сопротивлялась, видя, что Клей мчится к ней на помощь. Он успел схватить индейца за правую руку. Нина подняла глаза - у краснокожего воина был большой нож, который он намеревался всадить ей в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боролся с индейцами, Нина находилась между ними, понимая, что ее возлюбленный не может стрелять из страха задеть ее. Она вцепилась ногтями в лицо воина, стараясь добраться до его глаз. Индеец дико вскрикнул, его лошадь неистово дернулась, и оба противника оказались на земле. Клей не выпустил руку индейца и потому тоже упал вместе с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же через мгновенье индеец атаковал Клея, который, падая, по-видимому, потерял свой револьвер. Нина никак не могла найти свой пистолет и в отчаяние искала его, в то время как мужчины катались по земле. Сердце Нины бешено забилось от страха, когда она вспомнила, что Клей еще не совсем окреп после ранения. Она хотела во чтобы то ни стало найти пистолет, ибо, если даже она и не сможет помочь Клею, у нее будет возможность застрелиться и не попасть в руки апа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ой рукой Клею удалось перехватить нож индейца, но силы уже покидали его. Воин начал душить Клея, который был в смятении, понимая, что если ему не удастся спасти Нину, ей грозит большая беда. Правой рукой он нащупал камень и, собравшись с силами, ударил им индейца по чере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ин застонал и замер, а потом безжизненно свалился с Клея. В это время Нина нашла пистолет и увидела, что первый индеец, которого подстрелил Клей, стоит на коленях, снимая с ремня нож. Девушка подняла пистолет и выстрелила, попав краснокожему воину прямо в голову. Кровь залила его лицо, и он упал на землю. Нина быстро повернулась в сторону другого противника, но Клей уже склонился над ним с окровавленным ножом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а Клея была перепачкана грязью и порвана. Он посмотрел на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да, - ответила она, глядя на него широко открытыми от ужаса глазами. Девушка осмотрелась по сторонам. - Ты считаешь, что должны появиться другие индей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они появятся! Апачи подобны муравьям. Если видишь двух-трех из них, знай, что поблизости находятся другие. Эти двое, возможно, всего только разведчики. Основная масса следует за ними. Нам надо скакать прочь отсюда - и очень бы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 с земли другой пистолет и бросила его К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 спросила она, увидя, что его рубашка у левого плеча пропиталась кровью. - Ты ра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не время думать об этом. Поехали!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седлали своих лошадей и галопом помчались на юг. Вскоре лошади уже были в мыле и Нина до того перепугалась и устала, что у нее заболела спина. Ей казалось, что туда впивается стрела индей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нялись по каменному склону небольшой горы и, оказавшись по другую ее сторону, сдержали бег своих коней, пораженные представшим перед ними зрели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спросила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на поселение миссион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деревьев на лугу стоял дом. За ним протекала Гила. Белые, покрытые штукатуркой стены дома сияли в лучах солнца. Над воротами, ведущими во двор, висел колок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нет времени дивиться этому. Спустимся вниз, - сказал Клей. - Может быть, там есть люди, которые могут нам помочь. По крайней мере, мы сможем скрыться там от индей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ишпорили лошадей, и те галопом понесли их к чудесному дому. Когда они приблизились к воротам, кто-то невидимый открыл их, и всадники въехали во двор. Ворота тотчас же закрылись. Возле них стоял человек в черной рясе и, улыбаясь, приветствовал Нину и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 сказал он. - Я - отец Мануэль Сантьяго. Добро пожаловать в поселение миссионеров Санто-Педро. Здесь вы в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далении раздались воинственные к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пачи не потревожат вас здесь, - пообещал им отец. - Они уважают миссионеров. Тот, кто находится здесь, может ничего не опас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 Клей переглянулись. Теперь, когда они оказались в безопасности, им обоим пришла в голову одна и та же мысль. Разве это не Божий знак? Им суждено быть вместе. Господь направил их изменить курс и привел суда. Теперь в их распоряжении был священни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теперь вы знаете всю правду, - сказала Нина отцу Сантьяго. - Я не стала бы врать священнику. - Она промыла спиртом рану Клея, и тот застонал от боли. - Я конокрадка, а Клей помог мне бежать из тюрь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человек среднего возраста, с волосами цвета соли и перца и такого же цвета бородой, смотрел на молодых людей добрыми карими глазами. Он не поверил рассказу Клея о том, что Нина была пленницей апачеи, и он только что отбил ее у них. Почему военный путешествует в этих краях один? И если бы Нина Хуарес действительно побывала в плену у апачеи, то она была бы куда в более худшем со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лейтенант, или мне следует называть вас мистер Янгблад? Вы, должно быть, очень любите эту девушку, если рискнули освободить ее из тюрьмы и отправиться с ней в путешествие по опасной территории, где живут индей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глянул на священника, в то время как Нина перевязывала его 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люблю ее, - ответил Клей. - Сейчас нам нужно несколько дней отдохнуть. Я надеюсь, вы позволите нам остаться 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Я скажу сестре Шарон, чтобы она приготовила вам ужин. Вы всегда сможете найти ее на кухне. Она любит готовить. А это - сестра Мария. - Он указал на монахиню, которая помогала Нине. - Здесь у нас есть еще две монахини - сестра Агата и сестра Генриета. Одна из них покажет вам ваши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ли то, что апачи никогда не нападали н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онимают, что это священное место. К тому же мы часто даем им еду, табак и кое-что другое. Вначале это поселение создавалось для того, чтобы обращать в истинную веру команчей и апачей. Но как опытный военный вы должны понимать, что дело это нелег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саркастиче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ще слабо сказано. - Он поморщился, когда Нина заставила его поднять руку. - Все мы успеем умереть, прежде чем индейцы будут обращены в истинную в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се равно должны пытаться это делать. Индейские ребятишки каждую неделю приходят сюда за конфетами. Нам удалось научить некоторых из них алфав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кончила перевяз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тер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 - Он посмотрел на нее. - А как ты? Ты не слишком ушиблась, когда падала с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ка побаливает, вот и все. - Девушка опустила тряпку в кастрюлю с водой и аккуратно смыла грязь со своей руки. Она стеснялась священника и не сказала, что у нее еще болит бедро. - Я благодарю Бога за то, что тебя не убили и за то, что мы оказались здесь. - Она взглянула на священника. - Я чувствую, что Бог с нами, отец Сантьяго. Я глазам своим не поверила, когда мы увидели ваше поселение. Спасибо за то, что вы разрешили нам отдохнуть 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айтесь здесь, сколько хотите. - Священник переводил взгляд с Нины на Клея. Глаза его смеялись. - Вы... вы еще не состоите в бр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рас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что нет, - ответи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понимающе улыбнулся 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но. - Он взглянул на сестру Марию. - Я думаю, нам следует оставить их на некоторое время наедине, - сказал он монахине. - Идите и скажите сестре Шарон, чтобы она приготовила приличную еду для наших гостей, а я попрошу сестру Агату подготовить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тец. - Женщина взяла изодранную в клочья рубашку Клея. - Я постираю и зашью ее, - сказала она, прежде чем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Сантьяго улыбнулся Клею, затем кивнул и оставил его с Ниной наедине. Они сидели на веранде возле часовни. Повсюду цвели розы. Порхали птички. Тут же паслись два осла, пощипывая тра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здесь красиво, - произнесла Нина, глядя на розы и вдыхая их аром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это сон. Как может существовать такое чудесное место в раскаленной пустыне, где рыскают апачи? - Она подошла к Клею и остановилась перед ним. - Может быть, мы убиты и находимся на том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смехнулся и посмотрел на клумбу возле их скаме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олне возможно. - Он опять взглянул на Нину. - Сегодня ты спасла мне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спас жизн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тупил так, как должен был поступить любой мужчина, особенно военный. Но ты... - Клей Покачал головой. - Ты даже более замечательная женщина, чем я думал. Большинство женщин в подобной ситуации просто растерялись бы и не знали, что делать. Но Нина Хуарес не та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казал, что действовал так, как должен действовать любой военный. А я поступила так, как должна поступать влюблен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отянул ей руку. Нина взяла ее, подошла к нему и опустилась перед ним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ь неспроста привел нас сюда, Нина. Мы знаем это. Нельзя придумать лучшего места для венчания. Здесь мы в полной безопасности. Ты слышала, на что намекал отец Сантьяго. Выходи за меня замуж, Нина.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на руку, в которой была зажата ее маленькая ручка. Как только он станет ее мужем, у него появятся определенные права на нее. Он может потребовать от нее все, что захочет, не спрашивая, нравится ли ей это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 произнес Клей с нежностью в голосе. Она посмотрела в его голубые глаза, которые заставляли ее отбросить сомнения. - Я просто хочу знать, что ты моя жена, что ты принадлежишь мне. Ты сказала, что доверяешь мне. Я обещал тебе, что никогда тебя не обижу. Разве ты не понимаешь, что если бы я захотел овладеть тобой, то давно бы сделал это? Бог свидетель, у меня была такая возможность. Отбрось все сомнения и выходи за меня замуж,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думала, как красив, отважен и добр ее офицер-гринго. Мысль о том, что она должна принадлежать ему и никогда больше не расставаться с ним, предопределила ее ответ. О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И тут же вздрогнула. - Но ты ведь не обманешь меня,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тебя когда-нибудь обманывал? Это ты пыталась обмануть меня, но больше ты не станешь этого делать,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рицательно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ольше нечего скрывать от тебя. Я чувствую то же, что и ты. Я не желаю больше скрывать свои чувства или бояться их. Я не думала, что такое может случиться, но я люблю тебя, Клей, несмотря на то, что у тебя светлые волосы и голубые глаза, несмотря на то, что люди твоей страны когда-то были моими врагами. В тебе я вижу сейчас лишь одинокого мужчину, который любит меня и нуждается в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льной стороной ладони он прикоснулся к ее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к отцу Сантьяго и скажем ему о нашем решении. Умоемся где-нибудь и переоденемся, а потом поженимся. После этого насладимся едой, которую приготовят для нас. Вечером погуляем по саду, осмотрим это замечательное место и поговорим о наш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клонился над Ниной и поцеловал ее в л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ночью мы будем спать вместе, как и прежде. Ничего не случится, прежде чем ты не пожелаешь этого. Клянусь Христом и Матерью Божь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чуть было не рассмеялась. Слезы радости застилали е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люблю тебя, Клей Янгбл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целовал ее в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люблю тебя. Мы поступаем правильно. Даже отец Сантьяго чувствуе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стала и взяла его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шли найдем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рассмеялся, и она потащила его в часовн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монахинь ударила в колокол, когда Нина вошла в часовню. Внутри было довольно прохладно по сравнению с жарой на улице. Ярко горели свечи, в нишах возле алтаря стояли статуи Христа и Божьей Матери. Сестра Генриета пела на древней латы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е мог оторвать глаз от своей невесты. Он никогда еще не видел Нину такой красивой. Почти все ссадины исчезли с ее лица, которое было так же прелестно, как в тот миг, когда он впервые увидел его. Он читал мольбу в ее черных глазах. Она так боялась довериться ему и все же стремилась к этому всей душой. Любовь помогла ей преодолеть ее страхи. Теперь эта дикая чувственная женщина будет принадлежат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ин мужчина больше не прикоснет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темные волосы были украшены венком из цветов, который сплела одна из сестер. В руках Нина держала букет. На ней была простая белая кофточка и синяя хлопчатобумажная юбка. Свадебного платья они достать не могли, но она не нуждалась в нем, будучи самой красивой невестой на Запа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ина считала, что Клей Янгблад может спокойно обойтись без костюма, будучи самым красивым женихом. На нем были темные хлопчатобумажные брюки, плотно облегающие его стройные бед-ра. Белая рубашка еще больше подчеркивала смуглость его лица, а глаза сияли, как два бриллианта. Приблизившись к Клею, она ощутила его здоровый мужской запах. На его чисто выбритом лице резко выделялись скулы и квадратная челюсть, что указывало на сильную волю этого человека и его уверенность в себе. Взгляд этих голубых глаз внушал ей довер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подошла к нему, Клей взял ее руку, сжал и нежно улыбнулся девушке. Нина отдала свой букет сестре Шарон, стоящей возле нее. Началось венчание. Нине казалось, что все это происходит во сне. В часовне находились только сестры да двое детей-сирот из племени апачей в качестве свидетелей. Отец Сантьяго объявил их мужем и женой. Нина страшно испугалась, но Клей взял ее руки в свои и запечатлел на ее устах мимолетный поцел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вас, мисс Янгблад, - сказал он ей не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глянула ему в глаза, и к ее удивлению, сладкое чувство охватило ее существо. Она стала женой лейтенанта! Но в душе ее шла борьба - любовь и желание боролись со страхом и кошмарными воспомин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и сестры поздравили молодых. Они осыпали их цветами и рисом, а потом отвели новобрачных в трапезную, где их ждал ужин, состоящий из кукурузы и сладкого пирога с картошкой. Святой Отец объяснил им, что церковь время от времени присылает в поселение фургон с продовольствием из Санта-Фе. На фургоны обычно нападают индейцы, но если они знают, что продовольствие везут в «священное место», они не трогают фург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ин закончился, солнце садилось. Нина и Клей вдоволь нагулялись во дворе, пока не стало совсем темно. Они говорили о своем прошлом, о своих мечтах и планах на будущее. Потом они вошли в часовню, чтобы насладиться атмосферой мира и покоя, царящей там. Нина подошла к алтарю, зажгла свечу и приклонила колено. Она молилась, а Клею казалось, что он знает, о чем молится его жена. Он знал, что главное для него теперь, - это дать ей любовь и успокоение. Он встал, подошел к тому месту, где Нина молилась, и стал на колени рядом с ней. Потом взял ее руки в сво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нельзя же вечно откладывать это. Или, может быть, ты собираешься ночевать в часов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збегала смотреть муж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готова пойти в нашу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чуть не рассмеялся, но понял, что это было бы признаком дурного тона в такую минуту. Слова Нины прозвучали так, будто она шла на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что подумает Эмилио, - заметила она, поднимаясь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но сказать. Эмилио самому нужно будет тебе кое-что объяснить, мне так кажется. Я не могу обещать, что буду ладить с твоим братом,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имеет значения. Я уже сделала свой вы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шли через веранду к комнатам для гостей, которые содержались в чистоте и всегда были готовы принять путешественников и торговцев. Сестра Агата специально приготовила одну из комнат для новобрачных. Когда они вошли в нее, то увидели, что там горит фонарь. На деревянной кровати лежал пуховый матрас, поверх которого были застелены чистые фланелевые простыни и шерстяные одеяла. В углу стоял столик и два стула. На столике находилась корзинка с фруктами, буханка свежего хлеба, бутылка вина и два серебряных кубка. В другом углу был рукомойник, возле которого висели чистые полотенца. Вещи Нины и Клея также находились в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глубоко вздохнула, когда Клей закрыл дверь и подошел к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уже, чем в каком-нибудь роскошном отеле, - заметил он, открывая бутылку. Он налил немного вина в каждый из кубков и протянул один из них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которое время смотрела на ку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не станешь пить слишком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жно улыбнулся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Я не напьюсь. Но, мне кажется, мы должны выпить немного вина, чтобы отметить это событие. За нашу любовь и супруж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яла в руки кубок, не отводя глаз от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нас, - сказала она. - Ты - моя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нас, - ответил он. - Ты - моя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тягивали вино, зная мысли друг друга. Затем Клей поставил свой кубок на столик и стал раздеваться. Нина любовалась его великолепным телом, его мощной грудью и сильными руками. Не говоря ни слова, он снял с себя все, кроме нижнего белья. Она никогда еще не видела его обнаженным, и ее стала занимать эта мысль. Когда насиловали ее мать, она видела эту страшную картину и всегда с ужасом вспоминала об этом. Однако теперь ей хотелось увидеть обнаженным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ошел к жене и снял с ее головы в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в постель, Нина. Ничего не бойся. - Он поцеловал ее в лоб. - Я лягу на кровать и отвернусь, пока ты будешь раздеваться. Все будет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поцеловал ее и лег на кровать. Нина понимала, что хотя они и спали вместе, находясь в пути, теперь все обстоит иначе. Когда они спали в одежде, Клею было легче не прикасаться к ней. Теперь же оба вымылись, хорошо отдохнули и собираются спать на мягкой постели. Может ли она довериться ему? И более того, действительно ли она хочет, чтобы он не трог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тавила на стол кубок и стала искать в сумке свою фланелевую ночную рубашку, незаметно наблюдая за Клеем. Он лежал на кровати, повернувшись к ней спиной. Тогда она быстро разделась и прижала к груди ночную рубашку. Опасения и желание боролись в ее душе. Перед ней Клей - красавец-офицер, ее муж. Он никогда не нарушал обещаний, которые ей давал. Он любил ее, несколько раз спасал. Он рисковал жизнью и репутацией ради нее. Чего еще можно требовать от мужчины? Неужели он заслуживает того, чтобы она отказала ему в их первую брачную ночь? Разве он виноват в том, что ее преследуют давние кошмары? О нем самом у нее сохранились только самые приятные воспоми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равшись храбрости, Нина, наконец, приблизилась к кровати, бросила рубашку на пол и нырнула под одеяло. Она, не шевелясь, лежала рядом с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больше заставлять тебя ждать, - прошептала она, сама не понимая, как могла произнести такие слова. - Я не могу допустить, чтобы мои воспоминания лишали меня любви и сча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вернулся к ней и увидел ее обнаженные плечи. Его взгляд выразил уди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ложила палец к его губам, глядя на него глазами доверчиво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познать моего любимого. - Ее глаза увлажнились. - Я не должна бояться своего мужа. Я хочу знать... так ли это замечательно... как говорила Карм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а скатилась по ее щеке. Клей губами тронул влажный след. Потом его губы коснулись ее рта и зажгли в ней страсть, которую Нина уже испытывала раньше. Она захотела полностью раскрепоститься, дать волю запретным желаниям, казавшимся ей раньше такими отвратительными. Теперь, когда с ней Клей, все кажется правильным и естественным. Его язык проник в ее рот, его сильная рука гладила живот девушки, потом прикоснулась к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здала слабый стон, и Клей понял, что ее страсть просится наружу. Он продлил свой поцелуй, решив не давать ей времени опомниться. Осторожно он убрал одеяло с ее груди, постанывая от желания. Он все целовал и целовал ее, а когда, наконец, оторвал свои губы от ее рта, она выкрикнула его имя. Тогда он начал целовать ее шею и вершины гру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цепилась в его волосы с такой силой, что он чуть не вскрикнул от боли, зная, что она боится и желает его одновременно. Что ж, он избавит ее от страха. Клей не надеялся, что она согласится отдаться ему этой ночью, но теперь-то уж он навсегда покончит с ее настороженностью, он покажет ей все прелести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ставила себя уступить мужу. Он знал, как нужно обращаться с женщинами. Он любит ее. Девушка выкинула из головы кошмарные воспоминания, победила в себе прежние опасения и предрассудки. Клей назвал ее храброй, не зная о том, что быть с ним в одной постели казалось ей страшнее, чем схватки с апа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убы вновь целовали ее рот, а настойчивая рука оказалась у нее между бедер. Что он делает с ней? Но чувство было очень приятным. Она еще больше хотела его. Даже в самых своих смелых мечтах Нина не думала, что когда-либо позволит мужчине касаться ее в таких интимных местах, да еще и получит удовольствие. Она чувствовала, как его пальцы нежно трогают ее, проникая в нее. Она вся горела, вспоминая его слова о том, что когда они впервые поцеловались, он почувствовал огонь в ее крови. Ему уже тогда все было известно о ней. Требовалось только подбросить в этот огонь побольше дров, чтобы он как следует разгорелся. И вот теперь в ее груди бушевало пламя. Нина вскрикнула, испытывая неведомое наслаждение, но прежде чем она поняла, что происходит, он уже прижимал ее своим т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расстегнул пуговицы, не желая тратить время на то, чтобы снять ненужную одежду. Он прижался к ней, и Нина замерла, впившись ногтями в его плечи. Клей сжал ее лицо руками, его взгляд затуманился от любви и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станавливай меня теперь, Нина, - сказал он хриплым голосом. Их тела покрылись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знать, - простонала она. Еще одна слеза покатилась по ее щеке. - Я хочу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таила дыхание, когда почувствовала, что он входит в нее. В следующий момент она уже вскрикнула, царапая плечи Клея ногтями. Но он, казалось не замечал ее боли. Он был в экстаз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 ним! Его прекрасная Нина! Наконец-то, она принадлежит ему. Она - его жена. Он приподнялся на локтях и посмотрел на ее обнаженное тело - на мягкий живот и стройные бедра. Она такая маленькая. Как же это ему удалось войти в нее? У нее округлые, бархатистые груди, глаза закрыты. Клей знал, что причинил ей боль, но этого нельзя было избежать. Она понимает. Его движения ускорились, он не хотел больше доставлять ей страданий. Клей застонал, дрожь прошла по его телу, и он крепко обнял Нину, целовал ее волосы, глаз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моя Нина, Боже, как я люблю тебя. Я так хотел тебя. Спасибо,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крыла глаза, встретилась с ним взглядом, но не произнесла ни слова. Клей провел рукой по ее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тебе больно. Но это пройдет, клянусь,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жалась к нему и уткнулась головой в его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ит ог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Больше я ничего не буду делать, пока это не пр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оснулась волос его груди, потрогала шрам, где волосы не росли. Провела рукой по перевязанному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ечо еще бол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совсем забыл о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целовала его в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раньше не испытывала ничего подобного... когда ты касался меня, мне по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пять поцеловал ее волосы, провел рукой по обнаженной сп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равится трогать тебя вот так,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лубоко вздохнула, ей хотелось плакать от счастья. Он так заботлив и нежен с ней. Нина знала, что если бы она сама не отдалась ему, Клей сдержал бы свое обещание не прикасаться к ней. Теперь это уже не имело никакого значения. Для нее важен лишь тот новый мир, который он показал ей. Чудесный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ждать, - сказала она решительно. - Кармела говорила мне, что это пройдет, да ты и сам только что сказал об этом. Я хочу, чтобы боль прошла побыстрее, дорогой. Может быть, к утру все будет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тодвинулся от жены и заглянул ей в глаза. Щеки ее гор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лее, моя девочка,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зволила ему наслаждаться своей наготой. Набравшись храбрости, она, наконец, посмотрела на ту часть мужского тела, которая страшила ее все эти годы. Клей Янгблад - красивый человек, желанный для нее мужчина. Его тело было прекрасно. Она прижалась к нему, целуя в губы и увлекая его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Клею удалось разбудить страсть, которая таилась в этой женщине. Они смогли заснуть лишь к самому утр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незапно проснулась, приподнялась в постели, потом опять легла, успокоившись. Ей не хотелось уезжать сегодня. Они уже третий день гостили у миссионеров, и последние два дня и две ночи были самыми счастливыми в ее жизни. Она прижалась к Клею, и он сонно обнял ее, прижавшись лицом к груди. Нина поцеловала его волосы, дивясь тому, какой раскованной и страстной стала она в постели со своим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еперь казалось ей таким простым, правильным и естественным. Он делал с ней то, что она не позволила бы делать никакому другому мужчине. Они так хорошо изучили друг друга. Клей долго обходился без женщины. Для него все это было словно в первый раз, он предстал перед ней ненасытным, великолепным любовником, разбудив в ней самой нежную стр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прекрасна. Самое главное сейчас- добраться до Техаса. Иногда она думала, не остаться ли им в этом поселении миссионеров, но Клей не смог бы жить в таком месте. Он хотел иметь свое дело. К тому же, они все еще находились недалеко от Санта-Фе. Нине не хотелось покидать уютную кровать, но они смогут заниматься любовью и в дороге. Скоро они уже будут в Мексике, в полной безопасности. Ее родители были бы так счастливы, узнай они, что Клей намерен возродить их ферму, да еще и прикупить немного земли, превратив это место в ранчо. Они были бы рады узнать, что их внуки будут расти и играть на своей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ачал целовать ее грудь, и она улыбнулась, вороша его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мы уезжаем, любовь м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сейчас, - ответил он. Клей пытался вспомнить, сколько раз он входил в нее, сколько раз наслаждался блаженным чувством слияния с женщиной. Каждый новый порыв казался ему лучше предыдущего, ибо с каждым разом Нина становилась все опытней. Ее страсть восхищала его. Он исследовал каждый укромный уголок ее тела. Девушка превращалась в женщину даже быстрее, чем он предпола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адно впился губами в ее губы, ложась на нее сверху. Больше им не о чем разговаривать. Они знали, что теперь им не скоро придется спать в мягкой кровати и что им по-прежнему грозит опасность. Так надо пользоваться моме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звела в стороны стройные ноги, приглашая его войти. Клей со стоном погрузился в нее. Какое чудесное наслаждение испытывал он, совершая ритмические движения, подогревая ее страсть, ведя ее к великолепной кульминации. Он чувствовал, как она сжимает его, понимая, что доставляет ей огромное наслаждение. Нина со стоном произносила его имя, и он все глубже погружался в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дрогнул и пролил в нее живительную влагу, поражаясь тому, что не устает делать это, получая с каждым разом все больше и больше удовольствия. Некоторое время он оставался неподвижен, потом нежно поцеловал женщину и отпуст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ты права. Сегодня нам нужно уезжать. А жаль, - произнес он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жалей об этом, не можем же мы навсегда остаться здесь. Я хочу побыстрее оказаться в Мексике, где у нас будет свой дом и где нас никто не тронет. Ты сделал меня самой счастливой женщиной в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целовал е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купить тебе обручальное коль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оно будет самое простое и недорогое. Важно то, что мы обвенчаны. Ты - мой муж. О, как бы я хотела, чтобы мои родители могли познакомиться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хотел бы познакомиться с ними. - Он глубоко вздохнул и сел в постели. - Думаю, что нам надо вставать и отправляться в путь. - Клей поднялся с кровати. Нина смотрела на его обнаженное тело, пока он умывался, удивляясь, что может видеть голого мужчину и не испытывать при этом никакого уж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делся и пошел готовить лошадей к дороге. Нина тоже встала. Одеваясь, она бросила взгляд на кровать, где она превратилась в женщину. Ей на всю жизнь запомнится эта комната, этот дом. Как же ей не хочется уезжать отсюда. Со слезами на глазах Нина свернула одеяла и положила их на край кровати. С тяжелым сердцем она собирала вещи, упаковывая их в седельный вьюк и парусиновые сумки. Она молила Бога о том, чтобы они добрались до Мексики без происшествий! Вернулся Клей и заметил слезы в ее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тебя, - сказал он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что это место создано для нас. - Нина шмыгнула носом, вытирая слезы. - Я не могу отделаться от мысли... что как только мы уедем отсюда, оно исчезнет... как будто оно появилось здесь лишь для того, чтобы защитить и соединить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ошел к ней и об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когда-нибудь мы вернемся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хватила его за 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 меня в своих объятиях. Я боюсь возвращаться в этот враждебный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Богу угодно, чтобы мы были вместе, иначе ничего подобного не случилось бы с нами. Верь в Бога, Нина. - Он крепче обнял ее. - Давай навьючим вещи на лошадей. Сестра Шарон приготовила нам отличный завт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яла свою сумку и еще раз взглянула на кровать. Потом посмотрела на Клея, который улыбался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кидаем это место как муж и жена, забирая с собой лишь добрые воспоминания. Мы едем домой, Нина. И это лишь нач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 и быстро вышла из комнаты. Теперь уже Клей бросил взгляд на кровать. Ему так же, как и Нине, не хотелось уезжать отсюда. Но медовый месяц окончен. Он оторвал взгляд от ложа любви и вышел из комнаты. Пора было ехать в Мекси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 Кармела раскрыла свои объятия, и Нина бросилась к подруге. Женщины обн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аблюдал за ними, стоя в сторонке. Его забавляла эта сцена. Проститутка казалась довольно грузной на вид. Лицо ее еще сохраняло следы былой красоты, но кожа уже покрывалась морщинами, скорее всего из-за того, что женщина много курила и большую часть времени проводила в душном помещении, куда не проникали лучи солнца. Клей посмотрел по сторонам, полагая, что где-то рядом мог оказаться Эмилио, но того не было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л полдень, и в таверне «Пекос» сидело всего три-четыре посетителя, которые с любопытством смотрели на обнимающихся женщин. Клей понимал, о чем они думают. Эти люди считали, что в таверне появилась молодая и красивая шлюха. Клей тотчас же насторожился и одновременно испытал чувство гордости от того, что эта прекрасная женщина - его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ым днем он любил свою жену все больше и больше и благодарил Бога за то, что они добрались до Эль-Пасо без особых приключений. По дороге сюда они провели вместе много жарких ночей, и Нина расцвела, превратившись в роскошную женщину. Теперь она уже не стыдилась ни своей страсти, ни своей наготы. Они купались в реке, занимались любовью на берегу, в пещерах и в пустыне. Она соглашалась на все. Теперь он хотел бы поскорее найти комнату с мягкой постел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запла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умали, что ты умерла, - стонала она, крепко сжимая Нину в своих объятиях. - Эмилио вернулся без тебя и вне себя от горя. Он не знал что делать, где тебя и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се хорошо, - Нина освободилась из объятий подруги. Слезы заливали ее лицо. - Значит, Эмилио вернулся сюда. Мы его и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 Только теперь Кармела заметила стоящего рядом с ними Клея и поняла, что он приехал вместе с Ниной. У нее глаза полезли на лоб при виде этого красивого, стройного мужчины. Она вынула из кармана платья носовой платок и стала вытирать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малы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осияла от гор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мела, это тот самый человек, о котором я тебе говорила. Клей Янгблад. Мы поже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армелы отвисла челюсть. Она уставилась на Нину, потом засмеялась, вскрикнула и опять кинулась обнимать по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поняла, почему ты так изменилась, дорогая! Ты вернулась сюда уже женщиной! - Она оттолкнула Нину. - Ты такая красивая, прямо вся свет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мужчин, сидевших за стойкой бара, посмотрели на Клея, но когда тот окинул их предостерегающим взглядом, сразу же отвернулись. Клея позабавил их разочарованны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случилось? Я ничего не понимаю, - говорила Кармела. - Эмилио сказал, что на вас напали солдаты. Разве твой муж не во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Клея, одетого уже не в военную форму, а в хлопчатобумажные штаны и синюю рубашку, которая шла к его голубым глазам. Взгляд Кармелы был оценивающим. Мужчина явно ей нравился. Клей улыбнулся, внезапно почувствовав, что его разде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щутила приступ ревности и одновременно испытала чувство гордости от того, что этот красивый мужчина - ее 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ольше не военный, - сообщила она Кармеле. - Пойдем наверх и поболтаем там. Эмилио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охотится за какими-то проходимцами. Они вернутся ближе к вечеру. - Женщина приблизилась к Клею, пожирая его глазами. - Да, Нина, ну и мужика ты себе отхватила. - Она протянула руку, и Клей пож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познакомиться с вами, Кармела. Нина много рассказывала мне о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 провела большим пальцем руки по тыльной стороне его ладони, дивясь ее разме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должна признаться, что предпочла бы видеть вас своим клиентом, но я рада за Нину. Она нашла своего избранника - влюблена и счастлива. - Кармела бросила взгляд на Нину, не выпуская руку Клея из своей руки. - Ты права, Нина. Он самый красивый из всех гринго. Молодец. Какие же красивые будут у вас де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легка покраснела, все еще испытывая волнение при мысли, что она жена Клея, хотя с момента их бракосочетания уже прошел месяц. Ей было неприятно думать о том, что Клей мог посещать женщин, подобных Кармеле, когда не был женат. Она поклялась выполнять все его желания, только бы он не начал ходить к проститут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потянула Клея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те наверх и поговорим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нимала, что, может быть, они хотят сообщить ей нечто, не предназначенное для чужих ушей. Все это казалось ей таким странным. Неужели этот Клей Янгблад преступил закон, помогая Нине? Судя по его глазам, он влюблен по уши, а какой мужчина не пойдет на любой риск ради такой прекрасной женщины? Она обняла Нину за плечи и повела ее и Клея в подсобное помещение, где выслушала их историю, поняв, как они любят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рада за вас, - сказала она Нине чуть не плача. - Все это похоже на сказку. Поселение миссионеров кажется мне раем. - Она глубоко вздохнула и посмотрела на Клея. - Вы хороший человек. Нина - самая счастливая женщина на свете. - Кармела вновь вытерла глаза. - Значит, вы приехали сюда, чтобы найти Эмилио и забрать его с собой в Мексику? - Она взглянула на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Нина. - Я больше не буду заниматься конокрадством, Кармела. Мы с Клеем поедем на ферму моих родителей. Посмотрим, удастся ли нам ее восстановить. Побудем пока в Мексике, на случай, если обнаружится мое незаконное исчезновение из тюрь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нахмурилась и снова посмотрела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умаю, что Эмилио поедет с вами. - Она перевела взгляд на Нину. - Этот парень не испытывает никого желания жить нормальной жизнью. Он все больше дичает. Пьет почти каждый вечер. Иногда приходит ко мне такой пьяный, что не может даже... - Она улыбнулась едва заметной улыбкой, а Нина почувствовала, что ее щеки горят. Она еще раз порадовалась тому, что Клей никогда не напивался. Она боялась пья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сложила руки на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тановится все хуже, - продолжала она. - Я думаю, это отчасти из-за того, что его мучает чувство вины. Он не может простить себе того, что случилось с тобой. Может быть, когда он увидит, что с тобой все в порядке, он успокоится и перестанет пить. - Она опять посмотрела на Клея. - Не знаю, как он отнесется к тому, что его сестра вышла замуж за гринго, да еще и во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не военный. И я - преступник. - Он усмехнулся. - Я рисковал головой, чтобы вырвать Нину из рук бандитов, и теперь сам считаюсь преступившим з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с облегчением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ступил правильно, амиго. - Она опять успокоилась и взглянула на Нину. - Не слушай Эмилио и поезжай в Мексику с этим человеком, Нина. Я знаю, что ты любишь брата, но теперь у тебя есть муж, и ты должна, прежде всего, быть верна ему. Не забывай о том, что из-за Эмилио ты попала в беду. Если он заставит тебя выбирать между ним и мужем, выбирай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Клею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икого не предпочту своему мужу, - сказала она тихим голосом. - Скорее умру. Он - вся моя жизнь. - Их взгляды встре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сытное желание близости вновь овладело 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ла улыбнулась, видя страсть в их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ужно найти себе комнату. А ты... - Она коснулась руки Клея. - Ты такой большой и, должно быть, сильно проголодался. Сейчас я пойду переоденусь, и мы встретимся в кафе «У Анны». Там и пообедаем. - Она опять обняла Нину за плечи. - Джон будет рад узнать, что с тобой все в порядке. Сейчас он покупает продукты. Скоро вернется. - Она взглянула на Клея. - Джон Оуэн владеет этим заведением. Ему можно доверять. Сюда приезжает много людей, скрывающихся от правосудия. Джон принимает их и ни о чем не спрашивает. А теперь идите и снимите себе комнату. Эмилио вернется, когда стемн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он не начнет ссориться с тобой. Я так хочу, чтобы он бросил все и поехал с нами в Мекс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дохнул. Его взгляд выражал со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чень-то надейся на это, Нина. Он привык быть заводилой. Привык, что ты зависишь от него во всем. Ему может не понравиться то, что теперь о тебе заботится другой человек. Он так же горд, как и ты, но сейчас он использует свою гордость не по назначению. Эмилио по-прежнему не в ладах с законом, как мне каж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метил печаль в глазах Нины. Как он не хотел видеть ее несчастной, как ненавидел Эмилио за то, что тот причинял ей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говорю с Эмилио вечером, когда он вернется, - сказала им Кармела. - К тому времени я уже буду знать, где вы остановились. Лучше будет, если он придет к вам в комнату. В таверне он вечно торчит в компании своих буйных дружков. Он может сделать какую-нибудь глупость просто потому, что захочет порисоваться перед ними, особенно, если напьется. Сначала я ему все объясню, чтобы он не слишком удивился, увидев вас. Ему надо дать время обдумать все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Кармела. Возможно, ты права, - сказа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Нину, хотя надежды было мало, что Эмилио не станет ссориться с ними. Он боялся, что Нине все-таки придется вычеркнуть брата из своей жиз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курил тонкую сигару и затянулся, когда в дверь гостиничного номера, который они сняли на ночь, постучали. Он бросил взгляд на Нину, смотревшую на него из зеркала, перед которым она расчесывала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это Эмилио, - сказал тихо Клей, зажав сигару зу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ложила расческу и повернулась лицом к двери, которую открыл Клей. На пороге стоял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 сказала Нина, с вызовом глядя в глаза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человек замер в дверях. Клей почувствовал запах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гринго, мы опять встретились. - Он окинул Клея ревнивым взглядом. - На этот раз ты украл у меня се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крал? - Клею очень хотелось его ударить, но он сдержался ради Нины. - Ты бросил ее, зная, что она находится в беде. Тебе нужно радоваться тому, что я помог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стала. В ее глазах показались слезы. С первых же слов отношения между ее братом и возлюбленным приняли враждебный оборот. А она ведь так надеялась, что этого не произ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 произнесла она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на сестру. Его взгляд выражал и вину, и ра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а! - Он прошел в комнату, приблизился к сестре и обнял ее. - Моя дорогая! Я так часто молился за тебя, плакал о тебе. Я не верю, что ты здесь! - Потом он отпрянул от нее, окинул ее взглядом и увидел, что выглядит она вполне здоровой и даже сияет от счастья. - Это правда? Ты вышла замуж за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милио. Я очень люблю его. - Нина схватила брата за руки. - Пожалуйста, поедем с нами в Мексику. Мы собираемся восстановить ферму наших родителей. Она станет такой же, как была, когда мы были детьми.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чал головой. Нина почувствовала запах виски и увидела, что глаза брата налились кровью. Он уже не казался таким красивым и здоровым, как в те дни, когда они вместе занимались конокрадством. Он очень изме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Нина. - Он повернулся лицом к Клею. - Я не могу жить под одной крышей с гринго. - Его глаза засверкали. - А ты... - обратился он к Клею, - это ведь по твоей вине ее поймали. Ты говоришь, что любишь ее, но из-за тебя ее чуть-чуть не повес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ак, - проговорила Нина еще до того, как Клей успел ответить. Она стала рядом с мужем. - Он гнался за нами только из-за того человека, у которого мы украли коней. Это был злой, жестокий человек, и Клей знал, что нам будет очень плохо, если тот нас поймает. А потом Клей пытался устроить мне побег, но Эл стрелял в него, Эмилио. Он нарушил закон, но вытащил меня из тюрьмы. Клей любит меня, Эмилио, а я люблю его. Разве ты не слушал то, что говорила тебе Карм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ушал ее, - проговорил он, закипая от гнева. - Но ты должна быть со мной, Нина! Мы всегда были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з-за тебя, а не из-за меня она чуть было не угодила в петлю, - вставил Клей. - Это ты называешь братской любовью и заботой? Ты заставляешь сестру заниматься конокрадством. Она рискует жизнью ради твоей жажды мести и тяги к приключениям. Я скажу тебе то же, что говорил ей, Эмилио. Война окончена, пора жить нормальной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читай мне мораль, военный! Ты вечно смотришь на меня сверху вниз и поучаешь, будто ты мой отец. Я свободный человек! Я сам принимаю ре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это очень глупые решения! Что случилось с тобой после того, как твою сестру задержали? Почему ты удрал и брос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мне еще оставалось делать? - негодовал Эмилио, сжимая кулаки. - Вы напали так неожиданно. Прежде чем я успел опомниться, она уже оказалась в руках солдат, а большинство людей Майка валялись на земле мертвыми. Нам с Карлосом ничего не оставалось делать, как скакать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чувствовала, что Клей весь напряг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она была моей сестрой, я бы что-нибудь придумал! Я думаю, твоя преданность имеет границы, Эмилио. Ты спасаешь только себя, и тебе плевать на се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ак! - Эмилио схватился за ручку револьвера, висевшего у него на поясе. - Черт возьми, ты врешь, проклятый гринго! Ты настроил сестру против меня, не так ли? Ты сразу же захотел Нину, как только увидел. Ты отвезешь ее в Мексику и будешь пользоваться ее телом, пока тебе не надоест, а потом ты бросишь, научив ненавиде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метнулся к Эмилио и схватил его за руку, прежде чем тот успел выхватить револьвер. Нина открыла рот от удивления, поняв, что брат хотел выстрелить в Клея. Некоторое время мужчины молча боролись. Клей развернул своего противника в сторону кровати и ударил его руку о спинку. Эмилио вскрикнул, и револьвер упал на пол. Клей схватил юношу за рубашку и ударил его о ст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ьян, - прорычал он. - Ты не понимаешь, что говоришь! Я люблю ее, черт побери! Ты должен благодарить меня за то, что она не гниет сейчас в тюрьме Санта-Фе и что ее не изнасиловал и не убил такой человек, как Клайд Вун! Я рисковал ради нее собственной свободой! Возможно, мне не придется никогда больше жить на родине, но мне плевать на это. Я собираюсь прожить жизнь с Ниной, а она всю дорогу сюда говорила мне о том, что ты покончишь с преступной жизнью и поедешь с нами в Мексику! И хотя сам я считаю, что ты этого не заслуживаешь, но ради Нины я бы мог взять тебя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хание Эмилио стало прерывистым, глаза его засвер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 гринго! - воскликну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обещай, что не будешь делать глуп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няла с пола пистолет. На сердце у нее было тяжело, глаза застилали слезы. Она посмотрела н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тел застрелить моего мужа! - проговор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тпустил Эмилио, продолжая внимательно наблюдать за тяжело дышавшим молодым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может хорошо относиться к тебе, - произнес Эмилио с яростью в голосе. - Как ты могла выйти замуж за человека, подобного тем людям, которых мы всегда ненавидели? Ведь именно он поймал тебя и хотел, чтобы повес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ернула подбородок. Обида и гнев переполняли ее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уже все объяснили. Я не виню его за то, что меня схватили. Я виню себя за то, что согласилась ехать с тобой в опасные места. Я поверила тебе, Эмилио, но ты бросил меня. Клей спас мою жизнь и честь. Тебя там не было. Ты прохлаждался здесь. Развлекался с бандитами, пил виски. Ты изменился, Эмилио. Во всем виновато виски. Тебе нужно бросить пить. Пожалуйста, поедем с нами. Брось ту жизнь, которую ты вед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зрительно улыбнулся и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что твой голубоглазый любовник вскружил тебе голову. Он хочет, чтобы ты ненавидела меня, неужели это не ясно? Он хочет полностью завладеть тобой. Он вовсе не хочет, чтобы я ехал с вами в Мекс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правда, Эмилио, - возразил Клей. - По дороге сюда я надеялся, что нам не придется ссориться. Я хочу помириться с тобой ради Нины. Не заставляй ее страдать. Если ты действительно любишь сестру, ради Бога, поехали с нами. Не обижай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ереводил взгляд с Клея на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ама предала меня. - Он фыркнул и поправил рубашку, помявшуюся во время схватки. Потом подошел к Нине. - Все эти годы я заботился о тебе, рисковал жизнью ради тебя. Ты никогда не голодала, у тебя всегда была приличная одежда. Я ничего не мог поделать во время этой схватки в Нью-Мексико и страшно жалел об этом все это время, Нина. Когда Кармела сказала мне, что ты здесь, цела и невредима, я очень обрадовался. Но потом она сказала мне, что ты предала память наших родителей и вышла замуж за военного гринго, за человека, который украл тебя у меня. А теперь он опять увозит тебя и учит меня нена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ачала головой, в ее глазах вновь показалис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ненависти к тебе, Эмилио. Я не смогла бы ненавидеть тебя никогда в жизни. И благодарна тебе за все, что ты для меня сделал. Я всегда буду считать тебя своим братом, несмотря ни на что, и поэтому всегда буду уважать тебя. Но я начала новую жизнь. Я - женщина, и у меня есть муж. Ты знаешь, я хочу иметь свой дом, но я также хочу, чтобы мой брат жил со мной. Я прошу тебя, поедем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буду только мешать там. И я не собираюсь ковыряться в земле, добывая себе скудную пищу для пропитания, как это делал мой отец! Я нашел для себя кое-что получше и больше никогда не вернусь к этой скучной жизни, не стану работать на человека, который читает мне мораль, как будто я его собственность. Это ты его собственность! Я считаю унизительным для себя жить в своем собственном доме рядом с гринго, который собирается быть в нем хозяином и командует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щеке Нины покатилась сле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м, что ты живешь такой жизнью, есть доля и моей вины. Если бы тебе не нужно было заботиться обо мне в те г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Нина - приказал ей Клей. - Виноват во всем он один! Он мог бы в любой момент найти себе нормальную работу. Но он выбрал вот такую жизнь, и ты тут ни при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мотрел Нине прямо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должна выбирать ты, - усмехнулся он. - Если ты останешься с этим человеком, то, возможно, никогда больше не увидишь меня. Впервые в жизни наши дороги разойдутся и никогда не сойдутся вн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все не обязательно, дорогой. Поедем с нами, вот и все. Мы будем счастливы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расправил плечи, в его взгляде появился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уда не поеду. У меня здесь друзья, а у тебя - муж. - Он с горечью произнес эти слова. - Я уже понял, кого ты выбираешь. Ты считаешь меня дураком, но это ты дура, потому что вышла замуж за человека, которому когда-нибудь надоешь, и он тебя бросит. Что ты тогда будешь делать? Меня ты можешь и не найти. А если у тебя будут дети, которых тебе придется кормить и од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Эмилио, - предостерег его Клей. - Убирайся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ечально посмотрел на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мне мой револьв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дам тебе его, когда ты выйдешь за дверь, - сказала она, смело глядя ему в глаза. - Ты оскорбил моего мужа и был готов убить его. Я могла бы простить тебе все. Я так хотела, чтобы ты поехал с нами, но вижу, что ты уже не можешь отличить добро от зла. Ты уже больше не прежний мужественный и благородный человек. Мне стыдно за тебя! Ты опозорил меня перед Клеем, и я тоже хочу, чтобы ты покинул эту комнату. Ты уже не тот брат, который воспитывал меня. Ты стал другим человеком. На тебя дурно повлияли твои дружки и виски. Уходи же! Мы предложили тебе ехать с нами, но ты отказался! Иди к своим друзьям-бандитам! Пей с ними! Они не будут любить тебя так, как любила тебя я. Как-то раз Клей сказал мне, что ты полюбил такую жизнь, и она тебе дороже всего. Теперь я понимаю, что он имел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и сестра некоторое время смотрели друг другу в глаза, потом Эмилио отвернулся и пошел к двери. Он открыл ее и протяну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ен мой револьв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ошла к нему и вернула ему его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постоянно нужен тебе теперь, не так ли? Эмилио, ты не доживешь до ста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револьвер и бросил взгляд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т день в Техасе, когда мы хотели продать лошадей, я и не думал, что все может так обернуться. - Он посмотрел на Нину. - Я не мог даже вообразить себе, что моя сестра выйдет замуж за голубоглазого гринго, за человека, подобного тем людям, которые убили наших род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шел, хлопнув дверью. Нина смотрела ему вслед, испытывая приступ тошноты. У Клея сжалось сердце. Неужели Эмилио посеял семена сомнения в душе Нины? Не станет ли она снова считать его своим врагом? Он так долго завоевывал ее доверие. Как он ненавидел Эмилио за то, что тот пытался доказать сестре, будто она предала свой народ. Но Нина посмотрела на мужа, и его страхи вмиг исчезли. В ее глазах он увидел любовь и доверие. Последнее препятствие было преодол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едем отсюда утром, - сказала она К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близи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в чем извиняться передо мной. Не я сделала выбор, а Эмилио. Что мы могли поделать? Я сожалею, что он дерзил и плохо себя в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ивлек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оставлю тебя,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Она обняла его. На ее глаза вновь навернулись слезы, сердце защемило. - Отвези меня домой, Клей. Мне нужен покой. Я хочу жить нормальной жизнью, чтобы у меня были дети, хочу готовить и сидеть у домашнего оч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жно улыбнулся, поцеловав е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едем отсюда немедленно. - Клей глубоко вздохнул. - Я думаю, Кармела была права, когда говорила, что Эмилио изменился. Сегодня в нем говорит вино, но даже если бы он не пил, его гордость не позволила бы поехать с нами. Однако нам стоило попробовать уговор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пасибо, любимый. - Нина посмотрела на него снизу вверх, и он стал целовать ее мокрые от слез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нужно говорить тебе спасибо, - сказал он тихо. - Знаю, как ты страдаешь, Нина. Я знаю, как много значит для тебя брат, и я бы не посмел просить тебя о том, чтобы ты перестала любить его. Я просто хочу сказать, что ваши отношения уже не будут такими, как прежде, и что виной этому только Эмилио. Моей и твоей вины здесь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 Она опустила глаза, отстранилась от него и начала раздеваться. - Давай ложиться спать. Завтра нам придется встать по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закрыл дверь, опустил шторы и разделся, поглядывая на Нину, которая сняла с себя всю одежду, а потом надела ночную рубашку. Он хотел ее, но понимал, что сегодня у нее слишком тяжело на сердце, чтобы она могла заниматься любовью. Он выключил лампу и лег в постель рядом с Ниной. Пружины матраса заскрипели, когда он обня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 сказала она ему. - Я не хотела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Спи, Нина. - Он гладил ее волосы до тех пор, пока она не ус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Эмилио пересек улицу и посмотрел вверх, в окно второго этажа, за которым находилась комната, где спала его сестра в объятиях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инго! - проры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едва знали Клея Янгблада, освободившего их, Эмилио думал, что это порядочный человек. Он мог выносить любого гринго, если только тот держался подальше от его сестры. Но тот факт, что его сестра вышла замуж за человека, принадлежащего к стану их злейших врагов, бесил его. Кроме того, Карлос очень любил Нину. Он будет страдать, узнав, что она вышла замуж, да еще за того голубоглазого военного, который захватил ее в п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они едут в Мексику! Гринго будет жить на земле их родителей и спать с его сестрой! Нет, это несправедл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земля принадлежит мне, - пробормотал он. - Помни об этом, лейтенант Янгблад! - Он повернулся и пошел в сторону таверны «Пекос». Ему необходимо было срочно выпи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огато, да? - Нина сидела на коне, остановившемся на склоне холма, и смотрела вниз, где находилась маленькая скромная ферма. Нина называла ее своим родным домом. Вокруг фермы росла высокая трава, которую гнул к земле горячий ветер. Там, где зелени не было, столбами клубилась пы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пешился и стал спокойно рассматривать скособоченные пристройки и сам белый домик, в окнах которого были выбиты стек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комнат в доме?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а квартос, - отвечала ему Нина по-испан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по-англий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 застрял у нее в горле. Она видела, что Клей разочаро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сил меня... говорить как можно больше по-испански, чтобы ты мог учиться моему язы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Но сейчас мне нужен точный ответ на мой вопрос. Я не собираюсь гадать, что значат тво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два сдержала слезы. Ему здесь не понравилось, это ясно. Это не его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а... что в доме две комнаты. Одна из них - гостиная, где стоят стол, стулья и находится камин. Мы с Эмилио спали в углу этой комнаты. Вторая комната - спальня. Там спали мои родители. - Голос ее дрогнул. - Извини. Дом выглядит хуже, чем ты предполагал, верно? Жаль, что я не родилась в богатой мексиканской семье, - добавила она, с любовью глядя на ферму. - Мой отец устроил бы нам роскошную свадьбу, которая длилась бы много дней. Люди танцевали бы и пели. На столе было бы много всякой еды. Мой отец дал бы в приданое сколько угодно земли, а может быть, вдобавок он подарил бы тебе отличных лошадей. - Слеза появилась у нее на щеке. - Мой муж гордился бы мной. Он еще больше полюбил бы меня за то, что у меня такая прекрасная сем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Нина. - Клей приблизился к ней. - Я и так горжусь моей женой. Ты самая прекрасная женщина в Мексике. Когда-нибудь ты станешь богатой сеньорой и будешь жить на гасиенде &lt;Гасиенда (исп.) - усадьба.&gt;. - Он обнял ее за талию и опустил на землю. - По крайней мере, ты знаешь, что я женился на тебе не из-за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Я так люблю тебя, Клей. Я с радостью принесла бы тебе приданое. Мужчины обычно женятся не из-за одной любви. Они женятся на таких девушках, которое могут увеличить их состо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иложил палец к ее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женился на такой девушке, которая могла предложить мне лишь свою любовь, красоту и порядочность. Я вижу, что твои родители были хорошими людьми, Нина. А это самое главное. Но ты... ты все же подарила мне кое-что. Лучше уж иметь такую землю, чем не иметь никакой. К тому же у нас есть готовый дом. - Он посмотрел вдаль, где простирался зеленый островок. - Кто владеет землями по сосед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быстро вытерла глаза и бросила взгляд туда, куда смотрел 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к Хуан Санчес. У него хорошая земля, потому что по ней протекает ручей. К тому же, у него есть колодец. Он упрямый старик. Если ты думаешь, что он продаст тебе землю, то ошибаешься. Он может продать ее только за какую-нибудь баснословную цену. Эмилио и я много раз пытались прикупить у него земли, но нам никогда не хватало денег н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першись руками в бока, пошел осматривать соседские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у меня есть кое-какие деньги. Надо бы поговорить с сеньором Санчесом. Мы прикупим себе земли, Нина, а потом отловим мустангов и начнем разводить лошадей. Мы засеем поля, починим дом и пристройки. - Он взглянул в другую сторону. - Все эти земли надо использовать. А где Гуэр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мотрела на мужа, и ее сердце переполняла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одок расположен в трех милях к юго-западу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ял в одну руку поводья лошадей, а другой обнял Нину за 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шли вниз по склону холма у подножия которого находилась фер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ночуем в доме, а завтра поедем в город за продуктами. Потом я нанесу визит старому Ху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шли мимо небольшого огороженного участка, где виднелись две могилы, поросшие травой. Нина оставила Клея и пошла к моги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ривести их в порядок и посадить здесь цветы. Моя мама любила цветы. - Она взглянула на Клея. В ее глазах стояли слезы. - Ты считаешь, мы сможем установить здесь настоящие надгро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 грустью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ем все, что ск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глянулась на мог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любимый. Как ты думаешь, что сказала бы моя мать о том, что я вышла замуж за гринго из США... к тому же во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Нина, но насколько я могу судить по твоим рассказам о ней, она бы тебя поняла. У меня такое чувство, что твои родители судили о людях по заслугам, а не по тому, какого цвета у них кожа или откуда они родом. И они поняли бы то, что понимаешь ты... война кончилась, и мы не можем позволить прошлому убивать наше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тала и посмотрела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ина подошла к мужу и обняла его. - Я сделаю все, чтобы тебе было здесь хорошо, Клей. Я знаю, что тебе тяжело жить вдали от род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новь обнял ее за талию и повел к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когда-нибудь мы еще туда вернемся. Но теперь наш дом здесь. Я могу полюбить его не меньше своего собственного. Возможно, мы превратим его в роскошный дворец. Самое главное, что мы вместе и в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думала об Эмилио. Вот он точно не в безопасности. Он предпочел остаться в Эль-Пасо. Среди его дружков - одни отпетые негодяи. Получит ли она когда-нибудь весточку от брата? Увидит ли она его снова? Странно возвращаться на старую ферму без него. В то утро, когда они покидали Эль-Пасо, Эмилио стоял перед таверной и мрачно смотрел на них, а рядом с ним стояли его страшные на вид друзья и угрожающе смотрели на Клея. Даже Карлос смотрел с ненавистью. Нина радовалась тому, что они остались далеко поз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ивязали лошадей и вошли в дом. Внутри стояла простенькая мебель - деревянный стол, стулья, скамья, старенький диван. На самодельных полках пылились тарелки и кастрюли. В шкафу возле камина ничего не было, и Клей решил, что в ближайшее время его надо наполнить продуктами. В гостиной на полу должен лежать ковер, мебель необходимо купить новую, на стены повесить несколько картин. Он даст Нине денег, чтобы она приобрела шторы. В окна надо вставить стек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шел в спальню, а Нина, грустя, присела на стул в гостиной. Пыль покрывала все в доме. Да, здесь надо немало потрудиться. Клей вышел на улицу и через минуту вернулся с одеялом в руках. Он подошел к Нине и взя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юда, - сказал он и повел ее в спальню, где развернул одеяло и постелил его поверх матраса, лежащего на железной кровати. - Пружины в матрасе настоящие. Он слегка запылился. Позднее мы вытащим его на улицу и хорошенько выбь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полдень! - зам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бня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 себя дома. Тебе не кажется, что мы должны отпраздновать это? Это наш первый дом. - Он схватил ее за руку и потащил в гостиную, а потом на у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Нину на руки без малейшего напряжения, как будто она была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есть обычай вносить невесту в дом на руках, - сказал Клей. - Добро пожаловать, Сеньора Янгбл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ы вновь появились в ее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счастлив? Ты не разочаро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целовал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ый счастливый человек на свете. - Он внес ее в спальню и уложил на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аясь сквозь слезы, потянула его вниз, на себя. Их губы встретились в поцелуе. Они праздновали свое благополучное прибытие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поцелуй становился все более страстным. Они уже давно не спали в нормальной кровати. Путь был долгим, и ночевать приходилось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крыла глаза и позволила Клею раздеть ее. Вскоре она лежала рядом с мужем обнаженная. Она прижалась к нему, целуя его губы и шею Теперь наступила ее очередь раздевать Клея. Она расстегнула его рубашку и стала целовать волосы, растущие у него на груди, потом шрам от томагавка и след от пули Кинкейда, восхищаясь сильным телом своего мужа. Клей помогал ей, и вскоре он тоже лежал на постели совершенно голый. Их руки ласкали тела друг друга, их ноги переплетались, они словно слились в одно цел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игриво коснулась его сосков, а потом скользнула рукой вниз и дотронулась до той части его тела, которая раньше так ее пуг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многому научил ее. Она любила своего мужа за то, что он так легко принял ферму ее родителей, несмотря на то, что та находилась в ужасном состоянии. Она мечтала о том, как они приведут ее в порядок. Она хотела, чтобы вместе с ними здесь был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ежно ласкала Клея, все еще удивляясь тому, что благодаря вспыхнувшей любви делает такие вещи, которые раньше считала просто ужасными. Ее губы целовали его тело, спускаясь все ниже и ниже, достигнув, наконец, волос на животе. Она становилась все более страстной. Тихие стоны Клея не оставляли сомнений в том, что она может удовлетворить его не хуже опытной женщины, хотя и является молодой женой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ласкала все самозабвенней, целовала его грудь. Потом склонилась над ним, предлагая ему свои груди. Клей целовал их до тех пор, пока все внутри нее не загорелось огнем. Тогда он опрокинул ее, приподнял бедра и вошел в нее. Нина застонала, хватаясь руками за железную спинку кровати у себя над головой. Их движения стали ритмич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ечные лучи упали на смуглое обнаженное тело Нины. Она закрыла глаза, выкрикивая по-испански слова любви и страсти, ощущая, что наступает кульминация. Клей проник в нее еще глубже, его движения стали так неистовы, что она почувствовала, что сходит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Клей обнял ее за спину и начал целовать ее, пока не почувствовал полное облегчение. Остановившись, он некоторое время лежал без движения, а потом нежно поцеловал ее в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ма, любимая,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умала Нина, - наконец-то я дома. Бояться больше нече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1</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Лето 185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ел год. Никогда в жизни Клей еще так много и усердно не работал. Он понял, что не ошибся и выбрал себе в жены достойную женщину. Она во всем ему помогала. Супруги хотели превратить захудалую ферму в настоящую гасиенду. Благодаря умению Нины обращаться с лошадьми и отлавливать мустангов, они уже владели стадом в сотню отличных кобылиц и меринов. В отдельном загоне содержались два крепких жеребца, которых Нина поймала сама. Им суждено было стать производителями. Клей гордился тем, что его жена так хорошо разбиралась в лошадях, умела выбирать самых лучших мустан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рдился и собой, потому что сумел уговорить старика Хуана продать землю. Он быстро подружился со стариком, несколько раз помахав перед его носом долларами. Хуан продал ему почти все свое ранчо - около тысячи акров земли, Клей прикупил еще пятнадцать сотен акров у другого соседа. Это были зеленые луга в низине. Он даже получил разрешение у мексиканского правительства, в то время поощрявшего приобретение земли в частное владение, на расширение ранчо, которое теперь доросло до четырех тысяч акров земли. Им разрешили владеть такой огромной территорией лишь потому, что ферма принадлежала Нине и потому что Клей женился на мексиканке. Но при этом ему пришлось присягнуть на верность правительству Мекс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елал все возможное, чтобы обеспечить себе и Нине спокойную и достойную жизнь. Все шло замечательно. Клей радовался, что ему удалось накопить столько денег за время службы в армии. Американские деньги очень ценились в Мексике. Ели они то, что выращивали на своих полях, и в общем процветали. Клей отремонтировал старые постройки. У них было достаточно лугов, на которых могли пастись лошади. В доме появились стеклянные окна, ковры и новая мебель. Ранчо так разрослось, что Клею пришлось нанять работников. Большинство из них раньше работало на Хуана. Это были трудолюбивые, надежные люди, которых Клей вскоре полюбил всей душой. Работники в свою очередь уважали своего хозяина-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к доверял этим людям, что оставил ранчо на их попечение, когда летом уехал на побережье подыскивать покупателя для сво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кобылиц наконец-то понесли. Клей просто не знал, что он делал бы без Нины. Без ее навыков они могли бы потерять двух отличных жеребят, у матерей которых были трудности при родах. Однако он обратил внимание на печаль в глазах жены, когда она смотрела на новорожденных живот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гадывался о причине ее грусти. Несмотря на то, что они часто и страстно занимались любовью, Нина так пока еще и не забеременела. Она грустила и беспокоилась из-за этого, что очень расстраивало Клея. Она так хотела рожать ему детей. Он смотрел на нее, лежа на кровати. Нина подошла к нему, одетая в ночную рубашку. Было уже поздно, и они очень устали, провозившись весь день с табуном. Клей заметил, что с женой происходит нечто стра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опять месячные, - сказала она ему чуть не пла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дохнул и выключил керосиновую лампу. Потом снова лег и обнял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 знает, когда дать нам ребенка, Нина. Может быть, он думает, что сейчас у нас много работы и тебе пока еще не время рожать. - Он поцеловал ее волосы. - Знаешь, мне кажется, что ты никак не можешь забеременеть, потому что слишком много работаешь. Я подумал о том, что даже если ты и забеременеешь, то не сможешь доносить ребенка до положенного срока при такой работе. Тебя нужно немного разгруз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нас так много 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у нас есть помощники. Кроме того, самое трудное уже позади. Мы привели ферму в порядок. Ты должна жить как изнеженная, богатая сеньора. - Он прижался к жене. - Я хочу связаться с покупателями в Соединенных Штатах. Скоро мы начнем делать большие деньги. Я собираюсь построить для тебя большой красивый дом, где будет много комнат для наших будущих детей. Я хочу, чтобы ты больше отдыхала, не занималась тяжелой работой и перестала отлавливать мустан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ытерла слезы и заглянула Клею в глаза. Его красивое лицо освещала показавшаяся в окне лу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не нравится это зан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ве ты не хочешь иметь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охнула и прижалась к его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чу. Я знаю, что как только родится ребенок, свободного времени у меня уже не будет. Детей я буду любить больше, чем верховую езду... Она поцеловала его в шею. - Но больше всего я люблю тебя. Мне трудно будет оставаться в доме одной, когда ты целыми днями станешь гонять лошадей. Все эти месяцы мы были рядом, днем и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целовал ее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действительно любишь меня, то не станешь утруждать себя работой. Ты должна родить мне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 нежной улыбкой. Ее взгляд затума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наверное,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тому же, у тебя теперь столько книг. Учись чи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дохнула и легла на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ю все, как ты говоришь. Я буду отдыхать, хотя это и нелегко, потому что я привыкла работать рядом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Но у тебя появится больше времени, чтобы готовить для меня еду. И мне нужны новые рубашки. В доме есть чем заняться. А когда ты подаришь мне сына, а я подарю тебе большой дом, у тебя вообще не останется ни минуты свободног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при мысли об этом, надеясь, что отдых принесет ей долгожданный результат. Клей так терпелив. Но Нина знала, что в душе он очень хочет иметь сына. Она прильнула к нему. Но вдруг тишину нарушили крики и топот коп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спросила Нина в трев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прыгнул с постели. Он был почти раз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айся на месте! - крикнул он жене, хватая винтовку. Клей подбежал к двери, а Нина, не обращая внимание на его приказ, вскочила на ноги. Накинув на себя халат, она бросилась в гостиную, где в углу стояла еще одна винтовка. Клей с укором посмотрел на жену, но у них не оставалось времени для ссор. Нина слегка приоткрыла окно и прислушалась к голосам. Один из работников вел с кем-то разговор. Он спрашивал людей по-испански, кто они такие и что здесь дел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йду из дома, - сказал Клей. - Ты же оставайся здесь и на этот раз, черт возьми, делай то, что я тебе говорю! - Он открыл дверь и вышел. Нина просунула ствол винтовки в окно, чтобы выстрелить, если ее мужу будет грозить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лио, ты что, не помнишь меня, - раздался знакомый голос. - Это же, я Эмилио. Это мой дом. Что ты здесь делаешь? Я думал, что ты работаешь на старика Хуана Санч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Нины учащенно забилось. Эмилио! Что ему здесь нужно? Станет ли он ссориться с Кле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работаю на этого гринго, - отвечал Джулио. - На мужа твоей сестры, Клея Янгблада. Он владеет почти всем ранчо Хуана, да еще и другой земли себе прикупил. Эта гасиенда принадлежит ему и Нине. Он нанял много работников. Тебе и твоим дружкам повезло, что вас всех не перестрел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что ты делаешь здесь? - услышала Нина голос Клея. - Я думал, что тебе не нужны ни я, ни эта фер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тишина, и Нина поняла, что Эми-лио очень оби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ойти в дом и увидеться с Ниной, - сказал он после недолгого молчания. - Что, мне нельзя повидаться с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наступила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можно. Но войдешь только ты один. - Нина не различала лиц двух или трех всадников, сидящих на лошадях рядом с Эмилио. - Я не хочу, чтобы посторонние входили в мой дом, - сказа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слышала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прежнему считаешь себя выше меня,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осто я не доверяю тебе и твоим друзьям. В этом твоя вина, а не моя. К тому же, я вижу, что ты опять пь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взрослый человек и могу пить, сколько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е право - пускать или не пускать тебя в мо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дом! Это мой дом! Он принадлежит мне и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он тебе уже не принадлежит! Ты потерял на него права, когда отказался вернуться сюда вместе с нами. Нина и я потратили очень много труда, чтобы привести ранчо в порядок. Ты мог бы быть вместе с нами, но отказался, так что не говори мне больше о том, что ты здесь хозяин. Можешь забирать старую мебель, если хочешь. Но больше я ничего не отдам. Войди в дом и поговори с Ниной, хотя и не стоило бы пускать тебя туда среди ночи. Что ты задумал,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прыгнул с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дай мне поговорить с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глянул на Джу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ди сюда людей и не спускайте глаз с его дружков. - Потом он вновь повернулся к Эмилио. - А где остальные бандиты? Угоняют мо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Они расположились лагерем далеко отсюда... пок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шел мимо Клея к дому. Клей последовал за молодым человеком. Нина быстро убрала винтовку и зажгла лампу, стоящую на столе. Эмилио вошел в комнату и замер у дверей, удивленно рассматривая ковры, шторы и новую мебель. Потом он перевел взгляд на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ты и гринго наконец превратили нашу ферму в ранчо, как того хотел наш отец, - сказал он, едва сдерживаясь, чтобы не рассмеяться. - Интересно, что подумали бы наши родители, узнай они, что ты живешь здесь с человеком, вроде т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олчи, Эмилио! - сказала Нина. - Отец с матерью полюбили бы Клея. Они гордились бы нашим домом. Теперь у нас четыре тысячи акров земли и много лошадей, для которых Клей скоро найдет покупа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перевел угрожающий взгляд своих черных глаз на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я изо всех сил старался добыть деньги, чтобы восстановить ферму, а ты являешься сюда со своими американскими долларами, заработанными на службе в армии, которая ограбила наш народ, и делаешь все это! Гринго получает еще четыре тысячи акров мексиканской земли! - Он посмотрел на Нину. - Ты обязана не своему мужу всем этим, Нина, а его вонючим американским день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хороший, работящий человек! Он все равно добился бы своего так или иначе, если бы даже у него не было денег! - ответила она брату, зло сверкая глазами. - Теперь-то я знаю, что ты вовсе не хотел восстанавливать нашу ферму. Не для этого тебе нужны были деньги. Ты привык жить жизнью банд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Нина заметила в налитых кровью глазах Эмилио тоску по прошлому. Он вспоминал былые дни, понимая, что сестра права. Он уже не мог вести оседлую жизнь. Месть и преступления - вот чем он жил сейчас. К тому же, он так пристрастился к виски, что даже речь его стала какой-то невнят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на себя, - продолжала она. - Ты давно уже мог навестить меня, но не желал этого. А теперь вдруг являешься среди ночи... да еще и пьяный! Чего ты хочешь, Эмилио? Ты явился сюда не потому, что скучал по сестре. У тебя другое на у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 горьк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да отлично понимала меня, Нина. Но я хочу сказать, что я скучал п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ерну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что-то здесь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я внимания на Клея, Эмилио приблизился к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нова промышляем в Техасе. Там сейчас очень много новых поселенцев, а техасцы - это те гринго, которых я презираю более всего. Красть у них лошадей всегда будет для меня большим удовольствием. Он взглянул на Клея обвиняющим взглядом. - Эти люди обогатились за счет бедных мексиканцев, - добавил он с усмешкой. Затем вновь посмотрел на Нину. - Я наводил о вас справки, прежде чем отправился сюда. Я узнал, что у вас много земли и вы разводите лошадей. Вы, конечно же, могли бы выделить немного земли мне и моим людям, чтобы мы могли держать там наших скакунов. Их нужно будет хорошенько откормить, прежде чем мы погоним их на побережье для прод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удут краденые лошади! - произнес Клей со злостью. - Так в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не сводил глаз с Н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говариваю со своей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просишь разрешения пользоваться ранчо, то должен говорить со мной, Эмилио! - сказа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неохотно повернулся к нему ли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хочу, чтобы мои лошади паслись на вашей земле, - прорычал он. - Вам это хлопот не доставит. Ты обязан сделать это для меня,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ичем тебе не обязан, - поспешила возразить Нина, прежде чем Клей успел ответить Эмилио. - Ты не помогал нам привести в порядок ранчо! Я так много работала, что даже не могу родить ребенка! Мы звали тебя с собой, когда были в Эль-Пасо. Мы приехали за тобой туда, потому что я любила моего брата, несмотря на то, что он бросил меня. Я скучала по брату и хотела быть с ним, как прежде. Но ты отказался ехать с нами. А теперь ты разыскал меня, но не из любви ко мне, а потому, что тебе нужна наша земля для твоих краденых лошадей! Я не хочу видеть здесь ни тебя, ни твоих лошадей! Мы с Клеем живем здесь спокойной счастливой жизнью. Я не позволю тебе нарушать наш покой. Если мы разрешим тебе то, о чем ты просишь, то очень скоро здесь появится полиция! Уезжай отсюда! Уезжай и больше не возвращайся сюда, или возвращайся один, когда решишь жить здесь с нами. Эмилио уставился на сестру, не веря своим ушам. Нина видела обиду и разочарование в его глазах, но она знала, что права. Она высказала ему все это, чтобы он понял - его сестра гонит его прочь, а не Клей. Нина боялась, что если это скажет ему Клей, то они могут поссо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сказал Эмилио стоя неподвижно в воинственной позе. - Твой муж все же сумел настроить тебя против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ачала головой. В ее глазах заблесте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милио. Во всем виноват ты сам. Я по-прежнему люблю тебя. И я хочу, чтобы ты вернулся сюда, но прежде тебе надо бросить пить и заниматься конокрадством. Тогда Клей станет твоим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сделал шаг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Я не стану жить под одной крышей с человеком, которого моя сестра уважает больше, чем меня, с человеком, который считает себя выше меня и думает, что имеет право командовать мной, как будто я ребенок. Я свободный человек! - Он покачал головой. - Как ты могла пойти на это, Нина, после того, что случилось в этом доме! Ты - предатель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на закончилась,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для меня! Я никогда не забуду, как кричала мать в этой комнате, когда голубоглазые гринго в форме, наподобие той, что носил твой муж, насиловали ее в супружеской кровати! Я никогда не забуду, как отец на улице просил их пощад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Эмилио, - оборвал Клей, видя, что Нину всю колотит от этих жестоких слов. - Убирайся немедленно! Уходи, а то я пристре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человек положил руку на рукоятку пистолета. Потом кинул взгляд на винтовку, которую Клей держал в руках, и вспомнил, что этот человек много лет прослужил в армии. Он выстрелит в него прежде, чем ему удастся выхватить пистолет из кобуры. Эмилио презритель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йду, - сказал он, - но я еще вернусь, потому что половина ранчо по праву принадлежит мне! Я, возможно, переговорю на эту тему с вла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упай как знаешь. Если они скажут, что я должен выплатить какую-то денежную сумму - отлично, я заплачу тебе. Но пока что ранчо принадлежит только мне и Нине, так что забирай своих дружков, своих краденых лошадей и убирайся с моей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окинул Клея взглядом, полным ненависти. Потом посмотрел на Нину, но она отвернулась от него. Он вихрем вылетел из комнаты, громко хлопнув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ошел к двери, открыл ее и позвал Джу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они едут, Джулио. Но проследите, чтобы они покинули землю Янгбладов. Приготовь мне лошадь. Надо осмотреть загоны и сараи. - Он вернулся в дом, положил ружье и босиком прошел в спальню, чтобы одеться. Нина встретила его на пор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надо е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до. Боюсь, что миром у нас дело с твоим братцем не закончится. Я не доверяю ему,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сожалею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стегнул брюки, глубоко вздохнул, подошел к Нине и обня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тебе говорил, чтобы ты не извинялась за то, в чем нет твоей вины. Я сожалею, что Эмилио напомнил тебе о кошмарном прошлом. Ты приложила столько усилий, чтобы забыть все это. Он просто хочет, чтобы ты начала думать по-старому. Он хочет настроить тебя против меня, Нина, вот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Она положила голову ему на грудь. - Ты думаешь, он больше не в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Он считает, что мы выгнали его из его собственного дома. К тому же, он опять пь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е понимаю его. Раньше я умела с ним разговаривать. Он старался мне угодить, никогда не был таким жесто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ски оказывает на человека самое пагубное воздействие. Больше всего меня злит то, что он появился здесь и расстроил тебя в то время, когда тебе нельзя волн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слышали топот копыт и воинственный клич Эмилио. Нина согнулась, ей стало нехорошо. Дело приняло такой странный оборот. Она ищет защиты и любви у гринго и боится собственно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да, что отец и мать не знают, что произошло с их сыном, - сказала она К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немного задержал ее в своих объятиях, а потом легонько отстранил и стал одеваться. Нина с грустью провожала его взглядом. У нее душа болела от мысли, что если у брата с Клеем возникнет ссора, то ей придется выбрать Кле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аблюдал, как она танцует. Сегодня в его красивую жену вселился бес, и Клей смотрел на нее глазами постороннего, жадными глазами гринго, который хочет обладать пламенной молодой мексиканкой, чья широкая цветная гофрированная юбка мелькает у него перед глазами, то и дело обнажая стройные ножки. Нина остановилась и стала соблазнительно покачивать бедрами под колдовскую музыку гитары Ее черные глаза смотрели на Клея. Она подняла руки вверх, прищелкивая пальцами. Из-под ее короткой блузки показался упругий жи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мужчины тоже смотрели на танцующую Нину, но Клей не возражал против этого, так как знал, что она принадлежит только ему. Он гордился ее красотой. Он впервые видел, как танцует его жена. Супруги приехали в Гуэрро за продуктами и попали на праздник. Горожане играли на гитарах, пели песни. Повсюду продавались изделия ремесленников и всевозможные угощения Клей полюбил мексиканцев. Это был в основном счастливый добродушный народ. Люди относились к нему, как к своему, потому что он женился на мексиканке. Нина протянула мужу руки, и он храбро вышел танцевать с ней под смех и шутки присутствующих. Он положил руку ей на талию, желая попасть в ритм, но не смог угнаться за ее стремительными движениями. Он уже знал, что ритм Нины может свести мужчину с ума, и вот теперь она демонстрировала это здесь. Она трясла волной своих темных волос, то роняя их на глаза, то окидывая назад. Из-под них виднелась бархатистая кожа ее плеч, полные налитые груди. Клей уже едва сдерживал желание, не в силах более пассивно наблюдать за женой. К его несказанной радости, музыка наконец смолкла. Зрители аплодировали и смеялись, а запыхавшаяся Нина упала на грудь своему мужу. Клей увел ее из тол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ты, кажется, очень счастлива, - сказал он ей. - Не хочу портить тебе удовольствие, но нам пора уже возвращатьс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меялась всю дорогу, пока они шли к фургону, на котором приехали за покуп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Уже темнеет. Хорошо, что основная работа уже сделана. - Она хотела скрыть причину своей радости от Клея. Пусть это пока будет ее тайной. Ей еще надо знать наверняка, беременна ли она. Она хотела полностью удостовериться в этом, не ложная ли эта задержка. Но уже прошло довольно много времени. Раньше с ней такого не случалось. Клей все лето не давал ей работать, она бездельничала днями, а ночами они без устали предавались любви. Иногда они занимались любовью и днем, когда он приходил домой, чтобы пообедать. Клей делал все, чтобы она забеременела. Она поддразнивала его, говоря, что ему, наверное, нелегко заниматься этим так часто. «Ах, ты опять уже хочешь?» - дразнил он ее в ответ. Нина знала, что он всякий раз испытывает такое же удовольствие, как и она. Теперь, если только она сообщит долгожданную новость, его радости не будет гра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яла шаль и накинула ее себе на плечи. Они сели в фургон, и перед тем как отправиться в путь, Клей проверил, все ли продукты на месте. Среди них был и перец, который так любила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мне один стручок! - попросила она его. Клей с недовольным видом передал ей перец и взял в руки повод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нимаю, как только ты можешь ес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з-за него я такая горячая. - Нина попробовала пер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змахнул поводьями и хлестнул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оспешить домой, а то придется заниматься с тобой любовью где-нибудь на дороге, - сказал он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рассмеялась и съела перец с таким удовольствием, как будто это был леденец. Потом она взяла руку мужа, прижалась к нему и положила голову ему н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ивая ночь, - произнесла она и вздохнула. - Такая теплая и яс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инут они ехали в полной ти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мы поедем на побережье, любим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Примерно через неделю. Но я не уверен, что ты сможешь поехать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дул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нет? Я не могу жить без тебя,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же договорились, Нина. Ты должна отдыхать. А какой же это отдых - гнать на побережье стадо лошадей. Что, если ты забеременеешь перед поездкой туда, а потом, после долгого пути, у тебя случится выкидыш? Как ты тогда будешь себя чув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думала то, что он сказал, и поняла, что в его словах есть смысл. Она испытывала искушение тут же признаться ему, что, наверное, зачала, но тогда он будет волноваться, когда уедет продавать лошадей. А может, и разозлится на нее за то, что она собирается ехать с ним, зная, что беременна. И все же ей не нравилось то, что он оставляет ее одну. Они не расставались с того дня, когда он приехал за ней в тюрьму Санта-Фе. Мысль о том, что он окажется далеко, пуг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 будет не больше месяца, - говорил Клей. - За тобой будут присматривать несколько мужчин, хотя ты и не любишь, чтоб за тобой ухаживали. С винтовкой ты умеешь обращаться не хуже любого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терлась носом о его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удет так одиноко, - проговорила она тихо. - Я боюсь, что ты уедешь и больше не верн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я не вер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Может, ты надумаешь вернуться в Америку. Я знаю, что ты скучаешь п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равится здесь, Нина. Новое правительство поддерживает землевладельцев, так что я могу купить столько земли, сколько захочу. Надеюсь, это либеральное правительство надолго останется у власти. В Мексике мне не нравится только одна вещь - тут полная неразбериха в политике, и руководство меняется слишком часто, то и дело случаются перевор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ли опять произойдет революция, и мы потеряем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ы возьмем наших лошадей и отправимся в Калифорнию. К этому времени нас там уже никто не станет разыскивать. А может быть, мы продадим лошадей и двинем на Восток, во Флориду. Там тебе понравится. Сам я там ни разу не был, но, говорят, климат в тех краях очень теплый - лето круглый год. Там мы тоже будем в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и о чем не волну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времени на это. Самое главное, что мы вместе. Все остальное не так уж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насчет войны, которая может разразиться в Америке из-за рабов? В душе ты солдат, дорогой. И ты с Севера, где люди считают, что рабство - это зло. Я знаю по собственному опыту, что войны очень будоражат людей. Будешь ли ты чувствовать себя обязанным сражаться на стороне север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время Клей молчал, лишь погоняя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что я не решил, Нина. Я знаю только, что люблю тебя и наше ранчо. Войны, может быть, и не будет, но даже если она и начнется, к этому времени у нас уже будет большое поместье и, возможно, пара ребятишек. Я не смогу все это ост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льнула к его плечу, до самого дома молясь о том, чтобы только не было войны. Наконец Клей остановил фургон перед домом и приказал одному из сторожей заняться лоша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разгрузим продовольствие утром. Сейчас слишком темно, и я устал. Поставь фургон в сарай, Хью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сказал ему Клей, помогая Нине спуститься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ошли в дом, и как только Клей закрыл за собой дверь, он сразу же набросился на нее. Нина вскрикнула, ее шаль упала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елаешь, доро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красно знаешь, что свела меня с ума этим танцем. Мне показалось, что поездка длилась целую вечность. Нина, ты вед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спокоилась, ведь сначала ей показалось, что он злится на нее за этот танец. Клей опустил жену на кровать. Затем снял шляпу, ботинки и ремень. Она подвинулся, давая ему место. Его глаза горели желанием. К ее радости, он вдруг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ли ты, какое страдание доставила мне этим танцем? Я и не знал, что ты умеешь танцевать. - Он наклонился к ней и поцеловал ее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чувствовала, что кровь закипает в ее жилах. Она радовалась тому, что может доставлять удовольствие мужчине. Ее черные глаза засве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а, чтобы ты загорелся желанием. Я танцевала только для тебя, любовь м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бнажил ее груди и, склонившись над ней, стал целовать соски. Какая она сладкая! Он начал целовать ее шею, касаясь языком, как будто хотел извлечь из нее желание. Затем он жарким поцелуем поцеловал ее в губы, понимая, что Нина даже не догадывается, насколько взволновали его ее слова о возможности войны в США. Он окажется в затруднительном положении, начнись там военные действия. Мексика стала его до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тебя, Нина, - прошептал он. - Я хочу полностью насладиться тобой, прежде чем уеду на побережье. Я буду так скучать п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тяжело задышала, обняла его за голову и прижала к себе. Клей раздел ее, и она закрыла глаза, когда он начал целовать ее живот, спускаясь все ниже. Она хотела вести себя с ним совершенно раскованно, даже вызывающе. Сегодня ночью она будет танцевать под музыку Клея Янгбла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тдаленными холмами расположился лагерь нескольких молодых мексиканских конокрадов, которые объединились в б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Эмилио важничал. Он достиг своей цели, стал главарем. У него в карманах стали водиться деньги, которые он получал за краденых лошадей. Кроме того, они ограбили один банк в Теха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вернулся в Мексику, скрываясь от рук правосудия. Казалось, что техасские полицейские представляют сейчас большую опасность для бандитов, чем военные. Стало очень престижно заниматься кражами и грабежами в Техасе, избегая при этом столкновения с полицейск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стал и отошел от костра, возле которого сидел. Он смотрел в сторону своего родного дома, где теперь жили Нина и ее муж-гринго. Юноша все еще злился на них за то, что они прогнали его два месяца назад. Ему казалось, что, забрав Нину у Клея, он мог бы довольно быстро убедить ее, что она вышла замуж не за 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два дня мы совершим большой угон, - сказал он своим друзьям по-испански. - Вон в том большом ранчо живет моя сестра и ее муж-гринго, но эта земля наполовину принадлежит мне. А это значит, что и лошади, которые пасутся на этой земле, тоже мо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 думая о том, как одурачит Клея Янгблада, когда украдет лошадей у него прямо из-под носа. Может быть, после этого тот все бросит и вернется к себе на Север, где ему и место. Эмилио повернулся к бандитам, которые ждали его указ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крадем лошадей, подожжем постройки и уничтожим посевы. А еще мы похитим мою сестру, чтобы досадить этому американ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нам не убить его? - спросил один из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глядывался в далекий огонек, светящийся внизу. Наверное, это свет одного из окон его родног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 убить его, - ответил он. - Но все-таки он муж моей сестры. Для начала проучим его хорошенько. Может быть, он уедет отсюда. Все равно долго он с моей сестрой не проживет. Когда-нибудь он ее бросит. А если он не уберется с моей земли, тогда мне придется его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достал бутылку виски и сделал большой глото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оснулась от криков на улице. Выглянув в окно, она увидела, что ночное небо озарено ярким пламенем. Ее сердце бешено забилось в тревоге. Она спрыгнула с кровати, накинула халат, выбежала в гостиную, распахнула парадную дверь и увидела, как пылает недавно построенный Клеем амб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воскли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аботники ранчо с криками носились взад и вперед. Одни выводили лошадей, другие пытались тушить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хотела к ним присоединиться, но в темноте кто-то взял ее за руку, завел назад в дом и запер за ней дверь. Тусклая лампа, горящая на кухне, осветила лицо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 воскликнула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вшиеся кровью глаза брата горели ненавистью. Он размахивал винтов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Нины округлились, ее сердце защемило от то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бьешь... его? - Ее охватил гнев и стыд при мысли, что этот человек - ее брат. - Как ты можешь поступать так со мной, твоей родной сестрой? - негодовала она. - Это ты поджег амб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было отвлечь внимание работников, чтобы проникнуть сюда. Ну, так где же твой муж? Я не стану убивать его. Просто хочу предупредить, чтобы он не преследовал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мерла, глядя на брата так, как будто перед ней стоял последний подо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ему навредить! Слава Богу, что он уехал на побережье продавать лошадей! Тебе опять не повезло. Ты больше не брат мне. Ты - вор и убий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и собирай свои вещи! Я добился своего! Я явился сюда, чтобы уничтожить то, что создал здесь этот гринго, к тому же забрать лошадей, моих лошадей, потому что они пасутся на моей земле! И я пришел, чтобы забрать с собой мою се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уда с тобой не по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ожил винтовку, и как только он это сделал, Нина рванулась к двери. Но Эмилио крепко схватил ее за руки и повернул к себе ли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йдешь со мной, или, клянусь, я велю моим людям поджечь все сараи и постройки и уничтожить посевы! Тех лошадей, которых мы не сможем забрать с собой, мы застрелим, а вместе с ними Джулио и других работников. Ты этого хочешь? Мы можем сделать так, Нина! Но ты сможешь спасти все, что построил здесь твой муж. Пойдем со мной. Он тоже хочет избавиться от тебя, пойми! Ты ему больше не нужна! - Он отпустил ее, слегка толкнув. - Выбирай. Пойдем с нами, или мы уничтожим все, что построил тут твой чужестра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ишла в негодование, у нее на глаза навернулись слезы. И от этого она еще больше разоз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храбро посмотрела в глаз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хочешь, чтобы я пошла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убедилась, как ошиблась! Тебе лучше быть со мной. В душе ты любишь ту жизнь, которую мы вели вместе. Тебе не пристало жить в этом доме. Ты же не старуха! Ты должна скакать верхом на лошади, совершать набеги вместе с нами, быть свободной женщиной, а не марионеткой в руках какого-то муж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я отправилась с тобой только потому, что тебе нужна моя помощь! Ты хочешь, чтобы я завлекала тех людей, которых ты собираешься грабить! Но я покончила с такой жизнью, Эмилио! Я люблю Клея. Мне нравится жить здесь. И у меня скоро родится ребенок, Эмилио. Не думаю, что я смогу нравиться мужчинам, когда у меня появится большой жи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ненавистью смотрел на нее, как будто все еще не верил в то, что его сестра может делить ложе с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следовало выйти замуж за мексиканца! Карлос любит тебя. Разве ты не знала об этом? Он так тосковал по тебе, когда ты оказалась в руках военных в Нью-Мексико. Я обещал ему, что привезу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тряхну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это такое? Ты считаешь себя вправе отдавать меня мужчине, будто я какая-то шлюха или рабыня? Что с тобой произошло, Эмилио? Я не узнаю моего родного брата. Вино разрушает твой мозг, вот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думаю, что ты мне врешь про ребенка! Но даже если ты и беременна, я все равно хочу взять тебя с собой. Я докажу, что твоему гринго нужна не ты, а твоя земля! Он вернется сюда, отстроит ранчо и спокойно станет жить без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удет меня искать. А когда найдет, то убье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он не убьет, потому что я твой брат. Он замешкается, тут-то я и убью его! Но я уверяю, что он не станет тебя разыскивать. И если ты его любишь, то сейчас отправишься со мной и тем спасешь ранчо. Иначе он вернется на пустое место! Когда он узнает, что брат его жены натворил все это, у него уже не останется не грамма любви к маленькой мексиканке. Он все бросит и вернется в Штаты, где ему и место. Тогда ранчо вновь станет наш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чей-то крик. Эмилио схватил винтовку и бросился в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слова, иначе он умрет! - крикнул он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 дверь постучали, Нина в смятении не знала, что ей делать. Она не хотела, чтобы страдали невинные люди, и в то же время она не могла стать виновницей смерти брата, хотя он уже превратися в подонка. Она понимала, что только чрезмерное пьянство и буйная жизнь сделали его таким. Она открыла дверь. На пороге стоял Джу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узнать, как вы тут, сеньора, - обратился к ней работник. - Вы, наверное, уже видели по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построек сгорело, Джу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то нам удастся спасти амбар, сеньора. А в нем находятся четыре лошади. Мы делаем все, что можем. Не знаю, почему начался пожар. Оставайтесь в доме, здесь вы в безопасности. Вы уже ничем не помо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айте, что можно, Джулио. Все это будет ударом для Клея. Он вложил в этот амбар столько денег и труда. Я уже не говорю про лошадей. Это такая потеря. - Ком застрял у нее в горле. Она не могла думать о том, что Эмилио и его люди уничтожат все, что с таким трудом создавал ее муж. Но рисковать жизнью своих работников она тоже не могла. - У меня все в порядке, Джулио. Занимайся своим д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ньора. - Работник повернулся и поспешил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акрыла дверь и повернулась лицом к брату, который вышел из спаль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еру свои вещи. Но ты дурак, Эмилио. Презираю брата, который наносит вред мужу своей сестры и уничтожает то, что создавалась при ее участии. Я не испытываю уважения к брату, который вытаскивает свою беременную сестру из дома. Ты думаешь, что сможешь изменить меня и заставить вновь полюбить бандитскую жизнь? Но я теперь совсем другая. Ты убедишься, что Клей женился на мне не из-за ранчо. Прежде всего ему нужна я. И ему нужен ребенок, которого я ношу под сердцем! - Теперь Нина жалела о том, что не сказала Клею про ребенка. Он бы тогда с двойной энергией разыскивал ее. - Ты считаешь, что Клей не станет меня искать? Еще как станет, брат. Если будет нужно, он бросит все ради меня. Но пока я хочу сохранить то, что он соз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шла мимо Эмилио и скрылась в спальне, где быстро переоделась. Ее глаза застилали слезы, в горле першило. Клей! Он вернется домой, увидит, что ее нет. Они вновь будут разлучены друг с другом. Может быть, на этот раз ему так и не удастся найти ее. Она бросила какую-то одежду в свою сумку, надела сапоги, прикрепила к поясу пистолет, который давно уже не носила. На минуту ей пришла в голову мысль выстрелить из него в Эмилио, но ведь он оставался ее братом. Нина перекрестилась и попросила Матерь Божью простить ей прегре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домом для тебя приготовлена лошадь, - сказал Эмилио. - Мои люди ждут нас к северу отсюда. Пока ваши работники тушат пожар, мои друзья уже, наверное, угнали кобылиц твоего мужа, которые паслись на северном пастб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крал лошадей Клея? Но ты же сказал, что если я поеду с тобой, ты больше ничего не трон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 что не буду жечь пристройки и сам дом. К тому же, я беру не всех лошадей, а лишь самых лучших. - Он гордо поднял вверх голову. - У меня все отлично, Нина. В моей банде восемь человек. Мы сильны. Нам удалось ограбить банк в Сан-Антонио. Ни полицейские, ни военные не смогли поймать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 изумлении посмотрела на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грабили банк? Да вас же повсюду разыскивают солдаты и полицейс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ас не найдут. Мы уже месяц как скрываемся здесь, в Мексике. Скоро ми отправимся в Техас. У меня есть человек около Хьюстона, который купит всех лошадей и не задаст ни одного вопроса. Мы продадим ему коней твоего гринго. Ты увидишь, Нина, что это за прекрасная жизнь! Ты будешь во главе банды вместе со мной. Опять повсюду заговорят об Эмилио Хуаресе и его красавице-сестре Нине! Техасские поселенцы станут со страхом произносить наши и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ен понять, что я не хочу больше жить такой жизнью,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ты изменишь свое мнение. Вместе мы разбогатеем так, как и не снилось твоему гринго. Со временем переедем в Калифорнию, где я куплю тебе дом побольше, чем этот. Мы заживем по-королевски. Как только ты вновь окажешься в банде, то сразу поймешь, как соскучилась по прежней жизни. А теперь бери свои вещи, или я велю моим людям сжечь тут абсолютно все и перестрелять всех раб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няла, что спорить с ним бесполезно. Она взяла сумку. Эмилио подвел сестру к двери и осторожно открыл ее. Работники все еще тушили амбар, крыша которого рухнула, едва Эмилио и Нина успели проскочить мимо горящей постройки. Он привязал ее сумку к седлу и помог сестре сесть на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 всех сил стараясь не заплакать, Нина подчинилась брату. Она готова на все, лишь бы он не уничтожил то, во что Клей вложил так много труда, и не убил бы Джулио и других работников. Она благодарила Бога за то, что Клея не оказалось дома, иначе пьяный Эмилио мог бы его убить. Она не представляла, что ждет их в будущем, сможет ли Клей найти ее, но в душе знала, что он спасет. По крайней мере, если Клей и Эмилио сойдутся в бою, это будет равный и честный бой. Сейчас же брат мог бы застать ее мужа врасплох среди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о том, что двое любимых ей мужчин могут драться не на жизнь, а на смерть, разрывала ее сердце на части, но в глубине души она знала, кого бы ей хотелось видеть победителем. Она молилась о том, чтобы все кончилось без кровопроли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какала вместе с Эмилио. Опять она покидала Клея Янгблада. Надолго ли? Может быть, навсегда? Она положила руку на свой живот. Если даже она никогда больше не увидит Клея, у нее останется этот ребенок, частичка ее мужа. Теперь ей нужно думать лишь о том, как сохранить ребен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атянул поводья, увидев, что к нему скачет один из раб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алеке паслись лошади. Клей с наслаждением вдохнул свежий воздух. Его сердце учащенно забилось при мысли, что скоро он увидит Нину. Через полчаса он пересечет южную границу ранчо и окажется возле дома. Ему не терпелось сообщить жене хорошую новость. Он получил за коней больше денег, чем предполагал, и нашел себе хорошего покупателя, который теперь постоянно будет покупать у него тов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улыбкой поджидал Джулио, но его улыбка тотчас исчезла, когда он увидел расстроенное выражение лица своего работника. Нина! Что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зяин, как хорошо, что вы вернулись, - произнес Джулио, подъезжая к Клею. Он снял шляпу и вытер пот со лба. В его глазах видна была тревога. - Очень плохие новости, хозяин. Не знаю даже, как и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лея засосало под ложе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чешь мне сообщ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о, тридцатилетний семейный человек, не очень-то жаждал рассказывать другому мужчине о том, что его возлюбленная исчезла. Он покачал головой, чувствуя свою вину в том, что случилось, и надеясь, что хозяин не выгонит его с ранчо и не застрел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недели назад ... случился по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р! С Ниной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я охватила я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знаешь? Как это ты не знаешь? Объясни в чем дело, Джу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о опять снял шляпу и провел рукой по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чился пожар, - повторил он. - Загорелся большой амбар. Теперь-то мы знаем, что кто-то его поджег, чтобы отвлечь наше внимание от дома. Но я проверял, все ли в порядке с сеньорой, хозяин. Амбар сгорел. Когда я вернулся в дом, чтобы доложить об этом сеньоре, ее там не оказалось, хозяин! Я не знаю, что случилось с ней. За домом мы обнаружили следы, которые вели до Рио Гранде. Потом мы их потеряли. Извините меня, хозяин. Я знаю только, что это не индейцы. У лошадей были подковы. - Он глубоко вздохнул и вытер повлажневшие глаза. - Мне очень трудно говорить вам это, только эти люди забрали еще и кобыл с северного пастбищ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идел на коне, словно загипнотизированный. Нина исчезла? Кто-то украл ее, сжег амбар, похитил лошадей... Похитил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 прорычал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сказали,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это сделал ее бра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знает? Может, из-за мести. Просто глупая гордость! Ему казалось, что я отобрал у него сестру и представил его дураком, которым он и является на самом деле. Он, наверное, угрожал ей. Нина никогда бы не поехала бы с ним по доброй в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иг, как бы почувствовав гнев и печаль Клея, его конь фыркнул и нервно забил ногами, шарахаясь то в одну, то в другую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если она с ним, и станет участницей угонов, ее могут снова поймать! А если поймают и узнают, кто она такая, ее наверняка повесят! Черт бы его поб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верены, что это дело рук ее брата,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по логике вещей все выходит именно так. Он, возможно, считает, что я не стану ее . разыскивать. Однако его ждет сюрп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Эмилио, то вам не стоит беспокоиться за ее безопасность. Он не оби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ямом смысле, может быть, и нет, но из-за него она уже пострадала, попав в тюрьму. Кроме того, неизвестно еще, что там у него за дружки. А Нина... - Он замолк. У него защемило сердце. - Она красивая женщина, - закончил Клей тихи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мотрел перед собой на землю, которую успел по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Как он мечтал все это время, что вернувшись домой, обнимет ее, прижмет к себе, поцелует, ляжет с ней в постель, вновь займется с ней любовью. Как он скучал по ней! И вот она исчезла. Ее могут ранить во время набега, поймать и повесить еще до того, как ему удастся найт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мне собрать людей, хозяин? Мы поможем отыскать сеньору, - обратился к нему, Джулио, прерывая его размыш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обери. Мне потребуется пять-шесть человек. Отбери тех, кто умеет обращаться с оружием. Я надеюсь, мы успеем найти их прежде, чем разыщет полиция. Беда в том, что я не представляю, где их искать. Может быть, Эмилио в Техасе. Или он отвез ее в Эль-Па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равно что искать горошину в поле ржи,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вдаль, где на горизонте виднелись горы, чью высоту отсюда невозможно было опреде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Джулио, - сказал он. Его душили рыдания, горло сдавило так, что он едва дышал. Больше он не мог произнести ни слова, опасаясь, что с ним произойдет нервный приступ прямо на глазах у Джулио. Клей чувствовал свою вину. Нина хотела поехать с ним на побережье, но он велел ей оставаться дома. Она боялась расставаться с Клеем. Ее страшило то, что они могут потерять друг друга вновь. Ирония судьбы заключалась в том, что ее страх оказался оправд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ишпорил коня, поражаясь тому, как быстро в этом мире радость сменяется печалью. В следующие полчаса он не проронил ни слова, и Джулио чувствовал, что ему тоже лучше помолчать. Он понимал, что хозяин в отча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ъехав к дому, Клей спеш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моего коня и приведи мне свежего, - сказал он Джулио. Потом вошел в дом и закрыл за собой дверь. Он прошел в спальню и заметил, что кровать не убрана. Рубашка и халат Нины лежали на одеяле. Он схватил их и прижал к лицу, жадно вдыхая милый аромат. На его щеках появились слезы. Но это были очистительные слезы. Ему сразу стало легче. Отправляясь на поиски жены, он должен иметь незамутненный разум. И он найдет ее. Пусть даже ему придется надолго покинуть ранчо. Да хоть навсегда! Нина вновь одна. Если ее поймают, сообщит ли она властям о своем муже-американце, что даст ему возможность найти ее? Но она скорее всего ничего им не скажет из-за страха втянуть его в беду. Ведь он нелегально освободил ее из тюрьмы в Санта-Фе. Не только для Нины возвращение на американскую землю представляло большую опасность. Это и ему грозило крупными неприятностями. Но ему было наплевать. Его беспокоило только одно - он должен найти эту женщину. Клей сел на кровать и уткнулся лицом в ее ночную рубаш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раз прошу тебя, Эмилио. Пожалуйста, отвези мен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идела возле брата. Они оба грелись у костра. Эмилио вздохнул и покачал головой. Он оторвал взгляд от одеяла, на котором лежал его разобранный для чистки пист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нимаю тебя. Ты всегда была моей младшей сестрой. Я заботился о тебе, и мы отлично ладили. Ты во всем меня слуш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до того, как я повстречала Клея. Теперь я женщина, Эмилио, а не маленькая девочка. У меня скоро родится ребенок. Теперь для меня существует только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ивешь с нами подольше - и поймешь, где твое место, - сказал Эмилио. Он взял в руки барабан и начал его чистить. - Скоро ты поймешь, что твой гринго не станет тебя разыскивать. Когда он узнает, что ты опять в банде вместе со своим братом, он откажется от тебя. Кроме того, разве наша жизнь не интереснее той, которая была у тебя на ранчо? Разве ты не чувствуешь вины за то, что изменила своему брату, который тебя вырас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тягивала кофе и посматривала на Карлоса, который вечно крутился рядом с ней, как будто уже решил, что она принадлежит ему. Ей всегда нравился Карлос, но не как мужчина. Теперь, когда он и Эмилио сколотили банду, совершившую несколько успешных угонов и ограблений, Карлос зазнался, подобно брату Нины. Да и к виски он тоже пристрастился. Нина больше не доверяла Карл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авде, она никому в банде не доверяла. Ей не нравилось, как эти люди смотрят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играл в опасные игры. Его могли убить или ранить. А что тогда стало бы с ней? Она оказалась бы во власти этих людей, которые не относились бы к ней с таким уважением, как сейчас, когда Эмилио их главарь. В любой момент кто-то из бандитов, напившись, может возгордиться и объявить себя главарем. Такой человек свободно может выстрелить Эмилио в спину и занять его место. Если такое случится, новый главарь сделает ее своей собственностью. Но Нина уже решила, что убьет всякого, кто посмеет к ней прикоснуться. Она принадлежит Клею Янгбла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испытывала чувство вины, если бы изменила такому брату, каким ты был раньше, - ответила она Эмилио, - но ты стал совсем другим. Я поехала с тобой лишь потому, что не хочу, чтобы ты причинил вред Клею и уничтожил наш дом. Но больше не могу жить той жизнью, какой живешь ты. Сколько раз тебе это объяс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скружил тебе голову, - сказал Эмилио, отложил в сторону пистолет и сунул в рот сиг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 отчаянии покачала головой. Нет, этот человек не пойме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ксиканка, - продолжал брат, - Хуарес. Ты должна ненавидеть таких людей, как Клей Янгблад. Ты должна быть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насчет Майка Биллингса и других американцев, с которыми ты водился? Они же были гринго, но ты ничего против них не им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использовал их в своих целях. Мне нужно было кое-чему у них научиться. Оставаться с ними навсегда я не собирался. Но без тебя я не могу жить. И не говори мне, что ты не получала удовольствия от угонов, которые мы сделали за несколько последних ночей. Я слышал, как ты вскрикивала, видел огонь в твоих глазах, когда ты гнала эт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елала это только ради того, чтобы все прошло как надо и нас не поймали. Если меня схватят, Эмилио, я окажусь в большей беде, чем ты! Если они узнают, что я была в тюрьме, откуда меня освободили незаконно, то и Клей окажется в опасности. До сих пор, возможно, никто еще не знает о его поступ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улыбнулся, зажав сигару в зубах. Он посмотрел на Нину взглядом негодяя, каким стал в последне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что его поймают. Поделом ему будет. Он ведь так любил поучать меня и наставлять на путь исти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ичего подобного не делал. Это всего лишь твое больное воображение. Он хотел помочь. Он хороший человек, и он любит меня. - В ее глазах появились слезы. О, как она скучала по Клею! Он уже, должно быть, вернулся домой и знает, что она исчезла. Что он подумал? Клей - умный человек. Он поймет, что произошло, и отправится на ее поиски. Но ему опасно возвращаться в Техас! Если он найдет ее, то его жизнь будет в опасности. Эмилио и его люди могут его убить. А если ее арестуют, то Клея могут арестовать за связь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 произнесла она вслух, - я хочу домой. У меня должен родиться ребенок от Клея. Я уже говорила тебе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 выдумыв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выдумываю! У меня должен родиться ребенок, но если ты будешь заставлять меня заниматься угоном лошадей, я могу потерять его! Как ты можешь так поступать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окинул ее сердитым взглядом. Потом встал и начал ходить взад и вперед. Остальные бандиты молчали. Одни пили, другие играли в карты. Эмилио ушел в темноту. Карлос покинул своих собутыльников и присел возле Н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коснулся к ее руке. Нина тотчас отдернул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ю твоим словам о ребенке, - сказал он ей заплетающимся языком. - Но Эмилио прав, Нина. Ты должна быть с нами. И я... ты мне очень нравишься. Если ты действительно родишь ребенка, я буду любить его, пусть его отец и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ахмурилась и по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 Неужели ты думаешь, что я позволю тебе стать отцом моего ребенка? Карлос замер. Гнев отразился в его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хорошим от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андит? Конокрад? Пья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кочил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ьяница! - Кто-то из бандитов засмеялся. Карлос с негодованием посмотрел на Нину. По его глазам она видела, что у него на уме, и знала: лишь присутствие Эмилио сдерживает этого человека, который уже решил, что она принадлежит ему. Он пнул ногой какой-то мусор и шумно удалился прочь. Нина вз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следует так с ним разговаривать, - сказал ей Эмилио, возвращаясь к костру. - Он любит тебя,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 люблю его и принадлежу другому мужчине! - Она обняла голову руками. - Боже, Эмилио, отвези меня домой. Я хочу быть с Клеем. Я не должна потерять мо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затянулся сигарой, глядя на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действительно будет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глубок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раз мне повторять это? Я так хочу этого ребенка. Почему ты так со мной поступ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вынул сигару изо 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зменилось, верно? Теперь все по-другому. Ты тоже изме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 очень изменился, Эмилио. Я всегда понимала, почему ты занимаешься воровством. В сущности ты ведь хороший человек. Но ты боялся, что мы можем умереть с голоду. Однако теперь ты уже не можешь жить иначе. Ты очень одинок, Эмилио, и слишком упрям, чтобы признать это. Вот почему я нужна тебе. Ты хочешь, чтобы кто-то любил тебя, но тебе придется понять, что я больше не твоя младшая сестра, а женщина с своими собственными запросами. Я люблю Клея. Нас обвенчал священник, поэтому наш брак освящен церковью. Я не могу бросить моего мужа и жить с кем-то другим. Это было бы грехом. Мы поженились по любви,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затянулся сига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как ты можешь любить грин-го. Как ты можешь заниматься с ним любовью, не вспоминая при этом тех людей, которые напали на нашу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ей не похож на тех людей, Эмилио. Не все же американцы та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оложил локти на колени. Нина радовалась тому, что хоть в этот вечер он не напился. Когда он бывал пьян, спорить с ним не представлялось возможным. В трезвом виде он еще кое-что пони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Я хотел опять быть с тобой, Нина. Ты права. Я оди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брось свое занятие и живи с нами. Клей не будет возражать, если ты перестанешь заниматься конокрадством. Ты станешь богатым землевладельцем. У тебя будет много лошадей, твоих законных лошадей. Жизнь может быть такой прекрасной,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гринго никогда не простит меня за то, что я похитил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стит тебя, если я попрошу его об этом. Ради меня он все с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лишком поздно. У меня есть власть. Я - главарь банды. Там хозяином будет гринго. Я просто стану его работником. А здесь я свободный человек. Я что-то стою. Когда я покончу с такой жизнью, у меня будет много денег, и я построю себе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 изнеможении за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никогда не будет своего дома, - сказала она ему. - Ты уже привык к вольной жизни. Но ты зря взял меня с собой. Это все из-за виски. Отвези меня назад, Эмилио, пожалуйста. Я все объясню Клею. Он не будет преследовать тебя. Когда у меня вырастет живот, я стану для тебя обуз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 молча попыхивал сига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убить Клея Янгблада. В тот день в Индианоле мне не нужно было посылать тебя на поиски военного. Как бы я хотел, чтобы ты никогда не встретилас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Он спас меня из тюрьмы, Эмилио! Он любит меня, и я ношу под сердцем 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к ней, глядя на Нину своими чер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навижу его, потому что он из породы ненавистных мне людей. И этот человек наслаждается моей сестрой! Я ненавижу его за то, что он живет на земле, где умерли мои родители. Он ненавистен мне как американский военный. Злые, жадные американцы отобрали у нашего народа землю, а ты, Нина, позволяешь Клею жить в нашем доме! - Он окинул сестру негодующим взглядом. - И разрешаешь ему пользоваться своим телом, - добавил он с усмешкой. - Я полностью не оправдал надежды родителей: не смог помочь им, когда на них напали солдаты, и не уберег их дочь. Теперь их землей и их дочерью владеет американец. - Он глубоко вздохнул. - Он попользуется тобой, Нина, а потом выбросит, как ненужную вещь. Это такой человек. Но если ты хочешь в этом сама убедиться, я отвезу теб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аздался голос пьяного Карлоса. - Я хочу, чтобы она осталась здесь. Она должна быть со мной, а не с этим грин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она сама выбирает, - сказал ему Эмилио, вставая. - Я думал, что побыв с нами некоторое время, она поймет, что ее место здесь. Но она здесь страдает, и у нее должен родиться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бы я, чтоб этот гринго был дома, когда мы забирали ее! Мы бы его убили. Тогда ей уже не к кому было бы возвращаться, - прорычал Карлос. - Давайте вернемся туда и прикончим его! Эта земля принадлежит тебе, Эмилио! Убей этого гринго, и все ранчо будет нашим! Там мы будем держать краденых лошадей и прятаться от полицейских. А если ты не можешь сделать это, то я сам его уб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ина встала, поворачиваясь лицом к Карлосу. - Я люблю его, Кар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инул на нее огнен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может любить тебя так, как люблю тебя я! Я был так счастлив, когда узнал, что ты жива и вернулась в Эль-Пасо. А потом ты уехала с этим гринго! Я не верил в то, что ты способна на такое. Если бы мы знали, в какой тюрьме тебя держали, то сами освободили бы тебя. Мы просто не знали, где тебя искать. А гринго знал и настроил тебя против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настраивал меня, Карлос! Просто я выбрала свой путь в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ос приблизился к ко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другие ребята, мы считаем, что ты плохой главарь, - сказал он Эмилио. - Ты был на-. столько глуп, что позволил гринго провести себя. Он завладел твоей землей и твоим богатством! Мы утверждаем, что он должен умереть. Это ранчо очень пригодилось бы нам. Там нас никогда бы не нашли! Мы стали бы богатыми людьми! Если ты не убьешь гринго, то его убьем мы. И если мы это сделаем, то возглавит банду кто-нибудь из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чувствовала, что ее охватывает паника. Карлос, кажется, готов убить ее брата. Но что же тогда будет с ней? Эмилио с гневом взглянул на человека, бывшего его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от как, - негодующе воскликнул он. - Ты значит строишь у меня за спиной коварные планы! Он муж моей сестры. Я не могу уб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пронзили сердце Нины. Все-таки какая-то доля порядочности еще осталась у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можем его убить, - сказал Кар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бандиты вскочили со своих мест, но прежде чем вспыхнула драка, из темноты вдруг раздался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ки вверх! Техасская полиция! Вы арестов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ос схватил винтовку, лежащую на земле возле того места, где он сидел. Нина замерла. Она увидела огонь и услышала звуки выстрелов. Эмилио вскрикнул и упал на нее с кровавой раной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казалось Нине вечностью, хотя на самом деле длилось всего несколько секунд. Она уложила Эмилио на землю. Ей запомнилось выражение его лица - удивление и братская любовь были в нем. Несмотря на все те страдания, которые он ей причинил, Нина не могла не жалеть его. Она склонилась над братом, чтобы защитить его от пу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молила Бога о том, чтобы в нее не попала пуля. Ее пистолет лежал рядом, но она решила не стрелять. Она не хотела умирать. Только не сейчас, когда у нее под сердцем ребенок Клея. Ей есть для чего жить. Она надеялась на то, что ее любимый придет за ней и увезет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ткнула уши, чтобы не слышать звуки выстрелов и крики людей. Как же полицейским удалось найти их? Место казалось таким отдаленным и укром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айте ни одному из них скрыться! - услышала она крик. - Это банда Хуар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еще один крик, и Карлос упал возле костра. В последний момент он посмотрел на нее странным печальным взглядом, как бы умоляя о чем-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скрикнула и посмотрела на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рогой, - заплакала она. - Пожалуйста, не умир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струилась из раны в его груди и сочилась изо рта. Нина приподнялась. Врат смотрел на нее с ужасом во взгляде. Нина узнала этот взгляд. С таким ужасом он смотрел на нее в тот день, когда на их родителей напали солдаты. Этот взгляд выражал беспомощность и страх. Он страдал так же, как и она, но его мужская гордость не позволяла ему забыть то, что случилось. Это и привело его к жизни, целью которой была месть. Нина же была частью его детства, с ней у него были связаны счастливые воспоминания, только она по-настоящему люб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мог говорить, но все это читалось в его взгляде. Нина не могла ненавидеть брата. Она понимала, что он сожалеет о содеянном и просит ее простить его. Она нагнулась к нему, не обращая внимания на хаос, царивший вок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Эмилио, - сказала она ему. Ее собственная блузка уже пропиталась его кровью. - Все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ернулся и затих. Она посмотрела на брата и поняла, что он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У нее перехватило дыхание. Дрожащей рукой она закрыла ему глаза. В тот же миг кто-то схватил ее сзади и рывком поставил на ноги. Человек повернул ее к себе лицом, и тотчас Нину охватил старый страх. Она увидела жестокость и ненависть во взгляде человека, державшего ее в своих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ну! - воскликнул мужчина. Она посмотрела на него и увидела бляху техасского полицейского! Не было в Америке более безжалостных к бандитам гринго, чем техасские полицейские. - Да ведь это женщина, - крикнул он своему товарищу. - Черт, нельзя же убивать женщин, Крей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по имени Крейг подошел к ним и с ненавистью посмотрел на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это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еременная, - произнесла она, гордо вскинув голову. Она считала, что это на них подейств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ы? - спросил Крей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Нина Хуа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уперся руками в бока. В отдалении еще раздавались какие-то крики. Полицейские арестовывали людей Эмилио. Нина увидела, что большинство бандитов валялись мертвыми возле ко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его сестра, - сказал Крейг. Это был человек большого роста, внушительного вида, с пронзительным взглядом голубых глаз и большими светлыми усами. - Мы знали о том, что Эмилио Хуарес совершал угоны вместе со своей сестрой, но потом она попала в тюрьму Санта-Фе, откуда какой-то военный увез ее в Техас. С тех пор о ней ничего не слышали. - Крейг вырвал ее из рук полицейского. - Так где же ты была все это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чаянно пыталась собраться с мыслями. Возле ее ног лежал любимый брат! Ей хотелось кричать, плакать и обнимать его. Но теперь ей надо думать о Клее, спас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бежала от этого военного и скрывалась, - сказала она полицейскому. - Я мирно жила в Мексике, но потом явился мой брат и забрал меня с собой. Я... я не хотела в этом участвовать. Поверьте мне. Я вышла замуж за мексиканца. Он бросил меня беременную. Пожалуйста, отпустите меня в Мексику. Я скоро должна родить. Мой брат мертв. Без него я не представляю никакой угрозы. - У нее перехватило дыхание. Нина осознала происшедшее. Эмилио мертв! Она не могла забыть все те годы, когда он по-настоящему заботился о ней. Бедный Эмилио, у него не было нормального детства. - Теперь, когда мой брат мертв, я вернусь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глазам полицейского она поняла, что тот не сочувствует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яжи ей руки и посади на лошадь. Она поедет в Остин вместе с другими, - сказал этот полицейский своему товарищу. Потом посмотрел на Нину. - Расскажешь свою историю властям. Вы годами причиняли нам беспокойство, леди. Так что беременная ты или нет, я думаю, тебя на этот раз все равно повес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нужно повесить еще до того, как родится ребенок. Одним мексикашкой и потенциальным бандитом меньше, добавил другой полицейский. Раздался смех. Нину подвели к лошади. Ее тошнило. Эмилио мертв! Его похоронят здесь в безымянной могиле. Нет, его нужно похоронить дома, на старой ферме, рядом с родите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ин! Они везут ее в Остин! Как же Клей найдет ее там? Она будет повешена, прежде чем ему удастся ее найти. Все кончено. Она больше никогда не увидит своего любимого, не прикоснется к его губам. Клей больше никогда не обнимет ее. Все это казалось ей страшным кошмаром. Нина знала, что должна ненавидеть Эмилио за все то, что случилось с ней, но у нее не было ненависти к брату. Она вспоминала только ту заботу, которую он проявлял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 свое заплаканное лицо к человеку, который связал ей руки и приказал сесть на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го брата... похоронят,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оставил его на съедение шакалам, но его похоронят. Полицейские обязаны э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сказала она. Нина видела в глазах этого человека какое-то сочувствие, но понимала, что оно лишь временно. Это полицейские. Для них главное - интересы штата, а она не раз нарушала закон на их территории. Ей не представлялось возможным уговорить кого-либо из этих людей отпустить ее, что бы она не рассказывала о себе, пытаясь вызвать их жалость. Среди этих людей не. было человека, похожего на Клея Янгбл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льно смотрела Нина на вырытые неглубокие могилы. Она ни к кому из бандитов не испытывала жалости, разве что к Карлосу. Двое негодяев остались живы. Им приказали рыть могилы. Бандиты во всю материли полицейских. Один из них замахнулся лопатой на техасца. Тут же на мексиканца набросились трое полицейских и избили его. Нина вздрогнула и отвернулась, но она не могла не слышать ужасные крики избиваемого человека. Она понимала, что находится в опасности, превосходящей ту, когда ее схватили солд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ерите тут все, что представляет ценность, и погасите костер, - приказал Крейг своим людям, когда мертвые были похоронены. - Мы отвезем эту женщину и двух бандитов на нашу б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цейские поспешно прикрыли могилы камнями и забрали с собой вещи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враге поблизости отсюда находится большой табун лошадей, - обратился к Крейгу один из его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 Джей оставайтесь здесь и охраняйте их. Я пошлю кого-нибудь в ближайший полицейский участок. Нам нужно подкрепление. Необходимо пригнать этот табун в Остин, чтобы вернуть лошадей владель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цейский кивнул и пошел к мужчине по имени Джей. Нину не покидало ощущение, что она смотрит на все происходящее как бы со стороны, а сама не имеет к этому никакого отношения. Ее лошадь тотчас же увели к склону, за которым, наверное, находился лагерь рейнджеров &lt;Рейнджер (англ.) - полицейский.&gt;, откуда они следили за бандой Эмилио. Она много слышала о техасских рейнджерах и знала, что в последнее время их ряды значительно усилились, и они взяли на себя функции военных. Теперь-то она убедилась, как хорошо эти люди справляются со своим делом. Они действовали бесшумно, как индейцы, и умело, как солд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держала слезы, отказываясь проявлять слабость на глазах у посторонних мужчин. Они-то любят, когда арестованные унижаются. Она гордо вздернула подбородок. Она ведь жена Клея Янгблада, а Клей всегда восхищался ее мужеством. Она и теперь не дрогнет. Но она не может сказать им, кто является на самом деле ее мужем. Чтобы ни случилось, она должна спасать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совсем недавно она была счастлива. Теперь все это в прошлом. Единственным спасением от мучений ей представлялась петля, которая затянется у нее на шее. Может быть, на небесах она соединится со своим ребенком. И тогда они вместе станут поджидать Кле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ошел в полицейский участок Сан-Антонио, надеясь наконец-то получить какие-нибудь сведения о Нине. Когда он спрашивал о ней в других небольших рейнджерских участках, ему либо говорили, что о ней ничего неизвестно, либо, что ходят слухи, будто она недавно арестована вместе с банди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ухи встревожили Клея. Больше всего его беспокоило то обстоятельство, что с рейнджерами было не столь легко договориться, как с военными. Он осведомлялся о ней как о «мисс Хуарес», полагая, что она не станет никому говорить о том, что стала его женой. Нина умная и хитрая, думал Клей, мечтая вновь держать ее в своих объятиях. Он молил Бога о том, чтобы ее не повесили, прежде чем он найдет сл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дполагал, что если кто-то и знает о судьбе Нины, то это начальник полиции Сан-Антонио. Его приветствовал человек небольшого роста, но довольно крепкий на вид. Он представился, назвав себя Луисом Хантом. Судя по крепкому рукопожатию, Клей решил, что этот человек гордится занимаемой должностью, которая компенсирует его маленький р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казал, что он владелец ранчо из южного Техаса по имени Джон Сеймур. Он спросил, известно ли что-либо Ханту о конокрадке Нине Хуа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нт сложил руки на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это вас интересует, мистер Х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ридал своему лицу выражение ненависти и воз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она и ее брат украли у меня самых ценных лошадей Я несколько недель преследовал их, а потом до меня дошли слухи, что их поймали. Я хочу знать, что случилось с лошадьми, бывшими при них Я имею право требовать возвращения моей собственности, мистер Х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йнджер поднял брови. К своему облегчению Клей понял, что этот человек верит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мистер Сеймур, это правдивые слухи, - сказал Хант. - Мои люди накрыли банду Хуареса. Почти все бандиты были убиты, включая их главаря, Эми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был рад тому, что рейнджер в это время перебирал какие-то бумаги на столе и не видел выражения скорби и удивления на лице посетителя. Смерть Эмилио, безусловно, стала большим ударом для Нины. Прежде чем начать говорить, он сглотнул слю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есть сама по себе радостная. А как насчет лошадей? И что случилось с этой чертовкой? Она довольна умна, вы зн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 этот раз ей не избежать наказания. Ее судили и приговорили к повешению, несмотря на то, что она беременна. Она сейчас в Остине. Через несколько дней ее отвезут в форт Борт. Это севернее, и там не очень много мексиканцев. В форте ее и повесят. Подождите, сейчас я найду документы по этому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чти не слушал того, что говорил ему этот человек. Он должен был отвернуться, чтобы рейнджер не увидел, как он взволнован. Значит, Нина наконец-то забеременела! О, что за ирония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 полиции поднял глаза на Клея, и тот приложил все усилия, чтобы не выдать своих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давно пора было поймать этих негодяев. Может быть, после разгрома банды и гибели главаря мы наконец избавимся от конокрадов в южном Теха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житесь на техасских рейнджеров, мистер Сеймур. Мы искореним это 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делал вид, что он удовлетворен и благодарен начальнику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ваши люди даром хлеб не едят. Так вы говорите, что эта мисс Хуарес, или как там ее, все еще в Остине? Когда же ее повезут в форт Борт? Я хотел бы присутствовать на повешении Не успокоюсь, пока эту женщину не похоронят. Я уже не первый раз страдаю из-з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йнджер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если успеете попасть в Остин за три-четыре дня, то сможете еще застать ее там. Судье предстояло принять непростое решение. Ее обследовал врач, так как они решили, что женщина придумала всю историю про ребенка. Врач сказал, что пока не может утверждать с точностью, беременна она или нет. Но все же судья решил приговорить ее к повешению, невзирая на то, будет ли у нее ребенок, или его не будет. Людей это не очень-то занимает, пока у нее не вырос жи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ю стало нехорошо. Они убьют ребенка вместе с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форт ее повезут несколько рейнджеров, - продолжал Хант. - Они, возможно, не станут возражать, если вы поедете с ними. Принимая во внимание тот факт, что эта женщина умеет удирать от властей, полицейские скорее всего будут рады, что к ним присоединится еще один мужчина. Я напишу им записку, в которой порекомендую вас. Вам вернут ваш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начал писать что-то, но мысли Клея были не о лошадях. Он действительно хотел бы отбить Нину у этих людей, но не мог ехать с ними, сопровождая ее. От удивления при виде своего мужа, Нина может выдать себя, и тогда все погибло. Нет, надо придумать что-то другое. Надо выждать, пока рейнджеры увезут ее подальше от города, и помощи им будет ждать уже неоткуда. Он должен действовать в одиночку. Нельзя подвергать риску Джулио и других раб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нт отдал Клею запи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о, мистер Сеймур. - Он протянул руку, и Клей пож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ля меня это просто праздник. Вы и ваши люди проделали большую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ействуем лучше, чем военные, вот что я вам скажу. От них эта женщина удирала два или три раза. В последний раз это произошло с каким-то лейтенантом, который забрал ее из Санта-Фе. Никто точно не знает, что это за человек. Шериф не может вспомнить его имени, а армии ничего об этом неизвестно. Странно, не правда ли? Я думаю, что армии просто стыдно признаться в том, что ее упустили. Но от рейнджеров ей не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о это слышать. - Клей свернул записку и положил ее в карман рубашки. Потом повернулся и вышел из помещения. По крайней мере, теперь у него есть конкретная информация. Он знает, где Нина и что она жива. Он надеялся, что она здорова и все ее страдания не отразятся на ребе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Теперь у него еще больше оснований для того, чтобы сделать все для освобождения Нины. Теперь, когда Эмилио мертв, уже никто не сможет помешать их счастью. Клей сел верхом на лошадь и махнул своим работникам, чтобы они скакали за ним. Они переглянулись между собой, заметив, что хозяин чрезвычайно озабочен. Как только они покинули пределы города, Клей дал им знак остановиться. Он рассказал им все, что ему стало известно о судьбе Нины. Все вздохнули с облегчением, узнав, что она жива, но разделяли тревогу хозяина о том, что ее могут повесить, если Клею не удастся освободить свою жену до того, как ее доставят в форт Во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вы мне в этом помогали, - сказал им Клей. - Я должен сам освобод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хозяин? - спросил Джулио, озабоченно глядя на Клея. - Позвольте нам помочь вам. Что вы можете сделать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не знаю. Но мне нужно каким-то образом освободить Нину, не подвергая при этом ее жизнь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у вас ничего не получится, усомнился он. - Раньше, когда вы были военным, вам удавалось обманывать власти. Но теперь вы обыкновенный гражданин, и вам придется иметь дело с техасскими рейнджерами. Их нелегко провести,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тронул щетину на своем лице. За пять дней у него чуть ли не выросла борода. Они гнали во всю. У них не было времени для отдыха, еды, умываний или бритья. Он знал, что нельзя терять время, и в какой-то степени его усилия увенчались успехом. Теперь он знает, где 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ется лишь освободить ее и увезти домой. Но надо каким-то образом обойтись без кровопролития. Неожиданно Клей почувствовал себя одиноким и беззащитным. Как же ему провести техасских рейндж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болью думал о Нине. Его мечта ускользала от него. Наконец-то у них должен родиться ребенок. Но жизнь матери под угрозой. Он посмотрел вдаль, начиная сомневаться в том, что Господу угоден их союз. Раньше он в этом не сомневался. Но почему же Господь допустил такое? Зачем Он привел их к миссионерам, где они обвенчались? Почему Он дал им так много счастья и послал Нине ребенка, если собирается теперь отнять у них все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сотвори чудо! - молился он про себя. - Такое же чудо, как когда мы спасались от апа-чей, и Ты привел нас к миссионерам. Не дай мне потеря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и в Остин, - произнес он вслух. Он ехал впереди своих людей, чувствуя смятение и гнев. Он уже однажды потерял жену и ребенка. Как же Господь допускает такое опять? Как ему теперь возвращаться на ранчо без Н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такое? - спросил Джулио, подъезжая к Клею. - Никогда ничего подобного не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туда, куда указывал рукой работ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рблюд, - произнес он, - черт меня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блюд? А что это такое - верблюд? - спросил Джулио. Остальные работники тоже уставились на необычное зрел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странное существо, - заметил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рблюд, - повторил Клей тихим голосом. Он просил Бога помочь ему. Это ли его чудо? Наверное, это один из верблюдов, принадлежащих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угните его, - предупредил он своих людей. - Я осторожно подъеду к нему, а потом накину на него вере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Джулио в изумлении смотрел на хозяина. - Зачем вам этот урод? Никогда еще не видел такое животное. Где оно жи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все о верблюдах. После того, как мы его поймаем, я расскажу вам о них много интересного. А теперь делайте то, что я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ля чего он вам? - спросил Джулио. - Нам надо ехать в Остин спасать сень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этот верблюд поможет нам в эт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блюд? - Джулио покачал головой. - Я не понимаю вас,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пока не понимаю себя... тем не менее... - Клей выхватил веревку и осторожно приблизился к животному, произнося те слова, которые употреблял Пека Аким. Он много чего вспомнил о верблюдах, но вдруг понял, что так и не узнал, чем же закончилась та экспедиция в Калифорнию. Может быть, армия избавилась от некоторых из этих тварей и пустила их гулять по пустыне? Похоже, правительство так и поступило. Это скорее всего верблюдица, которая не может нести много груза. Но это к лучшему. Самку легче поймать. Она стояла, вытянув свою длинную шею, и пялилась на Клея. Он приблизился к ней, думая о том, какие же неприятные рожи у этих животных. И все же в этот миг она казалась ему самой симпатичной из всех тварей. Он уже обдумывал план освобождения Нины при помощи этого животного. Чуд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росил веревку, а Джулио держал наготове другое лассо на случай, если хозяин промахнется. Но верблюдица стояла смирно и не дрогнула, когда веревка обвилась вокруг ее шеи. Клей улыбнулся, торжествуя поб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левать на то, что говорят другие. Ты очень симпатичная тварь, - сказал он, подъезжая к ней ближе и похлопывая ее по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блюдица посмотрела на него, издала знакомый ему звук, похожий на ворчание. При этом ее ресницы, данные ей Богом для защиты глаз от песка во время бурь, затрепетали. Она флиртовала с Клеем. Он засмеялся и повернул лошадь, которая нервничала в присутствии странного живот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скакал к Джу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блюдайте за ней, а я поеду в Сан-Антонио кое-что купить. Одному из вас придется отдать мне свою лошадь. Мне потребуется навьючить на нее небольшой груз. Ждите мен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вы собираетесь покупать? Не следует ли нам поспешить в Остин? - спросил Джу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мне нужно купить кое-что, без чего не обойтись при освобождении Нины. - Клей передал Джулио веревку, взял с собой запасную лошадь и ускакал прочь. Джулио и другие работники смотрели ему вслед, гадая, не сошел ли их хозяин с ум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 дня, скача практически без отдыха, Клей и его люди прибыли в небольшой городок неподалеку от Остина, население которого составляли в основном мексиканцы. В Сан-Антонио Клей купил несколько метров хлопкового полотна, несколько плетеных корзин с крышками, керосин и уздечку. Работники по-прежнему сомневались, в уме ли их хозяин. Он заплатил старой мексиканке за то, что она сшила ему халат из белого полотна. Пока она шила, Клей разделся до подштанников, смочил руки керосином, вымазал их в грязи, а потом стал растирать ими свое лицо и тело. Несмотря на свой загар, он хотел выглядеть еще более темнокожим и маслянис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беспокоят только глаза, - заметил он, обращаясь к ничего не понимающим работникам. Он вытер руки о полотно и стал обвязывать им голову. - Ничего не поделаешь - они у меня голубые. Придется объяснить полицейским, что мой отец женился на голубоглазой светлокожей красавице. Я скажу им, что там, где я живу, мы покупаем себе 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ом вы говорите, хозяин? Что вы собираетесь делать? - Джулио наблюдал, как Клей продолжал обворачивать материю вокруг своей головы, сооружая нечто вроде необычной шляпы. Закончив с этим, Клей посмотрел на работников, шутливо простирая к ним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Вы узнаете меня, если на мне будет халат и я начну говорить с непонятным акце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о почесал заты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но сказать, хозяин. Объясните,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смехнулся. Вид у него был возбужд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знаю о верблюдах, Джулио, и о тех людях, которые населяют ту заморскую страну, где водятся эти странные твари. В армии мне пришлось иметь дело с этими животными. - Он опять погладил верблюдицу по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что все обитатели небольшого городка высыпали на улицу, чтобы поглазеть на неуклюжее животное и сумасшедшего гринго, который измазал себя керосином и гряз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и, присланные сюда вместе с верблюдами называют себя арабами, Джулио, - объяснял Клей. - Они живут в стране, которая упоминается в Библии. Страна эта вблизи Средиземного моря. Там одна горячая пустыня, так что жителям тех мест приходится носить вот такие тюрбаны на голове. Они также носят халаты, потому что в них не так жарко, как в штанах и рубашках. На ноги они надевают сандалии. Вот почему я купил в Сан-Антонио кожаные сандалии и прочие вещи. Я думаю, мне удастся скопировать их манеру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 чему все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дошел к верблюдице и опять поглад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лио, эти твари могут переносить в четыре раза больше груза, чем самые крепкие мулы. Но эта самка понесет лишь женщину весом в сотню фунтов. - Он подмигнул работникам. Те задумались на минуту, а потом начали улыб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вы собираетесь похитить ее у рейнджеров? - спросил один из раб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для того-то и нужен весь этот маскарад. В любую из этих корзин, которые я купил... может поместиться женщина такого роста, как Нина, не так ли? Я собираюсь прикрепить корзины к верблюдице и ждать, пока рейнджеры не покинут Остин. Через пару дней я, ближе к ночи, нанесу им визит. Объясню им, что я один из тех иностранцев, что прибыли в Америку с верблюдами и решили остаться тут. Ну, придумаю, что им еще сказать по ходу дела. Я пока не знаю, как мне посадить Нину в одну из этих корз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прикинуться одним из этих... арабов? Вы хотите въехать на верблюде прямо в лагерь рейнджеров? - Джулио забеспоко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ъеду прямо в их лагерь. Черт возьми, да они в жизни не видели ни одного араба. А может, и верблюдов тоже никогда не видели. Вид этого несуразного странного животного отвлечет их внимание, а Нина тем временем сможет спрятаться в корзине. Однако надо привязать какой-нибудь камень к другому боку верблюдицы, чтобы Нина не нарушила равновесие. Самое трудное - управлять этой чертовой тварью. Я видел, как это делается, и знаю нужные слова, но я никогда не ездил на верблю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йте сейчас, хозяин, - предложил один работник. - Потренируетесь сами и позабавите ребяти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смотрел на животное, чувствуя себя не очень-то увер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и нет, черт возьми? Надо попробовать. - Он подошел к своей лошади и взял из сумки небольшой кнут, который купил в городе. Потом вернулся к верблюдице и дотронулся кнутом до ее колен. Он понимал, как забавно выглядит - в этой чалме, весь перемазанный керосином, одетый лишь в подштанники. Женщины и дети смеялись, глядя на него. Зеваки видели, как верблюдица стала на колени, согнув сначала передние, а потом и задние ноги, после того как Клей пробормотал какие-то слова. Клей взял уздечку, надеясь, что она не причинит боль живот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глубокий вдох и оседлал верблюдицу, сев перед ее огромным горбом. Затем прикоснулся к ее шее и произнес еще какие-то слова. Она встала на ноги. Детишки закричали и засмеялись. Взрослые в удивлении смотрели на происходящее. Клей проехался на странном животном по улице и решил, что верблюды совершенно не приспособлены для того, чтобы на них путешествовать. Но выхода у него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дал еще одну команду. Животное начало опускаться на колени и чуть было не сбросило седока. Сойдя на землю, Клей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едставляю, как можно мчаться на ней во весь опор, - обратился он к Джу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и рассмеялись, а зеваки, окружившие Клея, что-то оживленно говорили ему, смеялись, показывали пальцами и качали головами. Клей неоднократно слышал слово «локо», что по-испански значит сумасшедший. Он понимал, что они считаю его ненормальным. Он улыбнулся, повернувшись лицом к Джул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с собой людей и ждите возле Колорадо, где мы ночевали прошлой ночью. Я дам тебе денег, и ты купишь лошадь для Нины. Подбери не строптивую, но такую, которая могла бы быстро бежать при необходимости. - Он взглянул на одного из своих людей. - Район, ты самый маленький из нас. Приготовь чистые штаны и рубашку, да купи большое сомбреро. Мы оденем Нину как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и заулыбались, а Клею стало не по себе. Он должен или освободить ее, или уме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везу Нину в лагерь, и мы сразу же ее переоденем. Верблюдицу мы прогоним прочь со всеми этими корзинками. Рейнджеры будут искать именно это животное. А мы отправимся в сторону побережья. Они будут думать, что освободители Нины повезут ее в Мексику. Мы же отправимся к Хьюстону и доберемся до Мексики по Заливу. Как только мы окажемся на судне, они уже ничего не смогут нам сделать. Так что готовьтесь в дорогу. Не могу сказать, когда вернусь. Возможно, мне понадобится три-четыре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зяин, - сказал Джулио. - Мы будем ждать вас. Все мы скучаем по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новь почувствовал боль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тоже скучаю. - Он отвернулся. - Пойду посмотрю, сшила ли уже эта старуха халат. Мне нужно попасть в Остин до того, как они увезут Нину. - Он вошел в маленький белый домик, чувствуя необыкновенное возбу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уха, сидящая в домике, встала и, улыбаясь, протянула ему халат. Клей с улыбкой взял его у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сказал он. Женщина внимательно посмотрела на его чалму, потом закрыла рот рукой и разразилась добродушным смехом, тряся при этом головой. Клей надел халат и перепоясался ремнем из сыромятной кожи. Подойдя к старому, покрытому пятнами зеркалу на туалетном столике, он посмотрел на свое от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знаю себя, - произнес он, чувствуя себя более уверенно. Потом повернулся к старухе. - Вы хорошо потрудились, сеньора Бека. - Он склонился над ней и чмокнул ее в щеку. Старушка опять захихикала, качая головой. «Локо гринго», - подумала о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же теряла надежду на то, что Клей когда-либо ее найдет. Но даже если бы он нашел, смог ли бы он помочь ей? Он только сам попадет в беду, потому что рейнджеры и военные разыскивают лейтенанта, который помог ей убежать из тюрьмы Санта-Фе. Она молилась о том, чтобы он не предпринимал чего-либо в ближайшее время. Если ей суждено умереть, то пусть она умрет, не зная о том, что ее возлюбленный умирает из-з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 гордо поднятой головой вышла из тюрьмы в сопровождении полицейских. На улице собралась небольшая толпа. То, что ее приговорили к повешению, вызвало недовольство у части населения. И мексиканцы, и некоторые белые протестовали против сурового приговора молодой беременной женщине. Однако были и такие, которые считали приговор справедливым. Когда Нина вышла из тюрьмы, то услышала крики на испанском. Люди кричали, что ее приговорили к повешению только потому, что она мексик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от страха бешено забилось сердце, когда ее подвели к лошади. Нина не столько боялась умереть сама, сколько мучилась от того, что погибнет ее ребенок, ни в чем не повинное дитя. Она молила судей о том, чтобы ей позволено было сначала родить, в глубине души надеясь на то, что Клей к тому времени найдет и спасет, если не ее, то хотя бы ребенка. Тогда у мужа навсегда сохранится частичка ее души. Но ее просьбу отвергли, так как она даже не смогла доказать свою беременность. Они могли верить ей лишь на слово, а этого они делать не собирались. Она полагала, что врач, осматривающий ее, был предубежден против мексиканцев и не хотел, чтобы на свет появился еще один представитель этого народа. Нина не могла забыть того унижения, которое доставил ей этот осмотр, и того разочарования, когда он объявил, что у него нет уверенности в ее берем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сех этих испытаний Нина потеряла всяческую надежду на спасение. Энергия покинула ее. Пусть же ее везут в форт Ворт и повесят там. Клею не удастся найти ее, да он и не сможет ей ничем помочь в любом случае. Храня на лице строгое и спокойное выражение, она села верхом на лошадь. Рейнджер крепко, до боли связал ее руки, привязав их к луке седла. Потом он связал ей и ноги под животом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не убежишь, - сказал он улыб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страшно боялась предстоящего путешествия. Рейнджеры, привезшие ее в Остин, относились к ней недружелюбно. Ее плохо кормили и не давали возможности вымыться. Они отпускали в ее адрес грубые замечания, и она временами боялась, что ее могут изнасиловать. Единственное, что их, по-видимому, удерживало, это то обстоятельство, что, являясь рейнджерами, они должны вести себя по-джентльменски. Хотя джентльменами они не б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шествие же обещало быть долгим и опасным. После нескольких дней в пустыне эти люди могут и забыть о своем кодексе чести. Ведь там за ними не будет никакого присмотра. Ее повезут на смертную казнь, так стоит ли с ней церемо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выкрики толпы пятеро полицейских оседлали своих лошадей, а один из них взял ее лошадь под узд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дитка! - крикнул кто-то из толпы. - Это слово ранило ее. Они считают ее порочной женщиной, конокрадкой. Многие, наверное, думают, что она спала со всеми бандитами из банды ее брата. Откуда им знать, что в ее жизни был лишь один мужчина. Только одного человека она пустила в свою постель, разрешив ему обладать ее телом. Ах, если бы она могла еще хоть раз увидеть его, прикоснуться к нему, объяснить ему, что с ней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не хотела показывать свой страх и стыд перед этими людьми. Она сидела в седле прямо, глядя только перед собой, ни на кого не обращая внимания. Когда они выезжали из города, она заметила другую толпу. Прекрасные, но горькие воспоминания пронзили ее сердце, когда она поняла, почему собрались эти смеющиеся забавляющиеся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блюд! При виде этого странного существа она чуть не расплакалась. У нее защемило сердце. Она так ясно вспомнила тот день, когда впервые встретила Клея - высокого, красивого грин-го в военной форме! Если бы они с Эмилио не отправились тогда в Индианолу, чтобы продать там лошадей, она, возможно, так бы и не повстречалась с лейтенантом Клейтоном Янгбладом. Интересно, как сложилась бы ее жизнь без него? Ее счастье с ним длилось недолго, но она благодарила Бога и за этот краткий с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йнджеры, сопровождающие Нину, приблизились к толпе зевак, окруживших верблюда. Через мгновение они уже находились в этой толпе. Нина бросила взгляд на араба, который вел верблюда, вспомнив того странного погонщика в чалме, который выводил первых верблюдов на пристань Индианолы. Она вспомнила весь цирк, который за этим послед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происходило теперь, весьма напоминало тот эпизод из прошлого. Одна из лошадей встала на дыбы и понесла. Дети смеялись и показывали пальцами, взрослые пялили глаза, куры, бродившие по улице в поисках корма, начали кудахтать и бить крыл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йнджер, держащий под уздцы лошадь Нины, старался объехать толпу, но женщина продолжала наблюдать за происходящим. Вдруг араб взглянул на нее, и у нее чуть было не остановилось сердце. Эти глаза! Она не могла не узнать их! У нее открылся рот от удивления, а человек в чалме тотчас приложил палец к губам. Потом он улыбнулся ей. Она узнала эту улыбку, узнала эти глаза.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ыталась заставить себя оторвать от него свой взгляд, опасаясь что рейнджеры могут понять, что она знает этого странного араба. Она надеялась, что они сочтут ее удивление уместным, подумав, что мексиканка не видела арабов и верблюдов. Да полицейские и сами удивленно таращились на них, проезжая м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Что он задумал, черт возьми? Нина не сомневалась, что он здесь, чтобы помочь ей. У нее голова закружилась от радости, от надежды, но она заставила себя сохранять угрюмое выражение лица, чтобы не выдать себя. Но почему Клей переоделся арабом? Почему он предпочел верблюда быстрому коню? Она должна быть готова, чтобы он ни предпринял. Надо следить за его действиями и прислушиваться к его словам. У него должен быть план. Она хотела рассмеяться от счастья, но боялась показать свою ра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н появился! Она не могла остановить слезы, которые появились у нее на глазах при виде мужа. Знает ли Клей, что она ждет ребенка? Она надеялась, что он не пострадает, освобождая ее. Но теперь, когда он здесь, Нина молила Бога сохранить ей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лачьте, леди, - обратился к ней один из рейнджеров, увидя слезы в ее глазах. - Вас все равно повесят. От армии вам удалось пару раз скрыться, но техасских рейнджеров вам не провести. И никакие слезы не смягчат нас. Так что утрите глаза и не пытайтесь нас разжало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этого человека, гордо вздернув подбородок. «Итак, - думала она, - ты считаешь, что рейнджеры не упустят меня, верно? Но никто не удержит меня, если я захочу вернуться к своему любим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ехали из города, направляясь на север, в то время как Клей катал детей на верблюде, кивая зевакам и беспрестанно улыбался, как это делал когда-то Пека Аким. Он заметил, в каком направлении ускакали полицейские. Дня через два он догонит их. Ему трудно будет прожить эти дни без Нины, но все должно пройти правильно. Нельзя вызвать и тени подозрения ни у этих зевак, ни у рейндж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держал верблюда и смотрел на удаляющуюся команду. Четверо орущих и смеющихся ребятишек сидели на верблюдице, Клей улыбался им. Потом он заметил одного мальчишку, который весил примерно столько же, сколько и Нина. Тогда он открыл крышку одной из двух больших корзин, привязанных с обоих боков верблюд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хать там, - сказал он с иностранным акцентом и улыбнулся, - большое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шка сразу же согласился, спустился с крупа верблюда в корзину, смеясь, сел там на корточки. Клей накрыл его крышкой. Он тоже смеялся, но никто не догадывался о причине его смеха: в этой корзине имелось достаточно места для небольшой женщи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е уже стало казаться, что ей приснилось, будто она видела Клея в Остине. Это случилось два дня назад, и с тех пор ее муж так и не показался. Стоял сентябрь, и ночи в восточном Техасе стали прохладными. Она дрожала, стараясь спрятать в жакет свои скованные наручникам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илая, холодно? - спросил ее рейнджер по имени Джордж Тиббс, который командовал этой небольшой экспедицией. Он встал, принес одеяло и накинул его Нине на плечи. Сев рядом с ней, он обнял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согреть тебя, крошка, - сказал он двусмысленно. Остальные полицейские захихикали. - Как насчет текилы &lt;Текила - испанская водк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кинула его негодующи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тебя воняет! - презрительно фыр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дружный смех. Джордж сердито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еще долго ехать, малышка. Лучше относись ко мне полюбезней. Я здесь главный. Через несколько дней эти ребята могут захоте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отвернулась от него и плотнее закуталась в одеяло, моля Бога о том, чтобы Клей поскорей нашел ее. Джордж вернулся на свое место в кругу других рейнджеров, пьющих виски. В эту ночь они впервые пили, и это обстоятельство страшило Нину. Она старалась не привлекать к себе внимания мужчин, но постоянно чувствовала на себе их взгляды. К ее радости, они стали болтать об индейцах и бандитах, а также о том, что неплохо бы увеличить ряды рейнджеров. Однако вскоре Джордж опять обрати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ебе повезет, и ты попадешь в руки индейцев еще до того, как мы прибудем в форт Ворт, - сказал он ей. - Ты все равно умрешь, но перед этим здорово повесел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громко засмеялись. Нина смотрела на огонь, испытывая желание убить их всех. Поведение этих людей вызывало в ней старую ненависть, которую она всегда питала к подобному сб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еще кофе, - сказала она. - Мне очень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ей еще кофе, Бен. Не хочу, чтобы она заболела и умерла. Тогда нам не придется увидеть, как ее вздернут. Я никогда не видел, как вешают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е хотел быть палачом, - сказал Бен, наливая Нине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бы спокойно повесил кого-нибудь, - вступил в разговор человек по имени Кэл. - Конокрад есть конокрад. В Техасе за такое вешают, будь то мужчина или женщина. Все очень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 подал Нине кофе. Она встретилась с ним взглядом и увидела сочувствие в глазах этого человека. Бен Гайблс - единственный из всех - оказывал ей какое-то уважение и сочувствовал ей как беременной женщине, которую скоро повес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сказала она, беря из его рук ч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 тотчас же отвернулся, как будто боялся, что кто-то из его товарищей заметит, что он жалеет осужденную. Тут из темноты вдруг раздался голос со странным акце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десь есть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вскочил на ноги и выхватил пистолет. К костру приблизился бородатый, одетый в халат иностранец, ведя за собой верблюда. Нина чуть не уронила чашку с кофе. Каждый нерв в ней ожил, и она едва удержалась, чтобы не выкрикнуть имя Клея и не броситься к нему. Он появился! Значит, то был не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ы такой, черт возьми? - спросил Джорд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обрый господин, меня зовут Пека Аким, - отвечал Клей, улыбаясь и кланяясь. - Я одинокий иностранец, живущий в вашей прекрасной стране. Я увидел свет вашего костра и хотел узнать, не могу ли я побыть в вашем обществе некотор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ыщи его, К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л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Думаешь, у него есть что-нибудь под хал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он там прячет пист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нет, нет! Уверяю вас, добрый господин, что я не хочу причинить вам никакого вреда. - Клей улыбнулся и вновь поклонился. Потом покорно простер руки, пока Кэл обыскив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 халатом у него ничего нет, сказал он Джорджу. - Даже нормальной одежды там нет, насколько я могу су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овек, который носит халат, должен быть не совсем в своем уме, - сказал один из рейнджеров. - Скажите, вы не тот человек, которого мы видели в Ост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л отпрянул от Клея, когда верблюдица вдруг фыр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а животное, черт возьми? - проговорил он. - Что вы здесь делаете? Вы тот самый человек, которого мы видели в Ост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мне сесть? - спросил Клей. - Может быть, у вас найдется американский кофе для меня? - Джордж оглядел человека, потом перевел взгляд на верблюда. Его все еще не покидала подозрительность. - Я не долго здесь задержусь, - добавил Клей. - Да, я был в Остине несколько дней назад. Я направляюсь в форт Ворт, и мне показалось, что я заблудился. - Тут он заметил бутылку виски. - О, у вас есть напиток, который индейцы называют огненная вода, - сказал он, пытаясь изменить тему раз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поставил бутылку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тут кофе есть на огне. - Он снял шляпу и почесал затылок. - Ладно садитесь. Бен, дай ему кофе. Кэл, проверь, что там в корзинах на верблю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йду к этому з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ам ничего нет в этих корзинах, - объяснил Клей, отчаянно стараясь подражать напевному голосу и чудному акценту Пека Акима. Он взглянул на Нину. - Они пустые, - добавил он, делая ударение на слове пустые. Потом отвернулся и ударил верблюда по коленям. - Вот. Я поставлю моего верблюда перед вами на колени. Убедитесь сами. - Верблюдица опустилась на землю, жуя свою жвачку. Клей снял с корзин крышки. - Вот видите? В них только немного продуктов. - Он надеялся, что они не станут рыться там и не найдут его шестизарядный револьвер. - А вторая корзина вообще пуст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кинул взгляд на Нину, надеясь, что она понимает его. Клей заметил, что она изо всех сил старается сделать вид, что не узнала его, более того, старается сдержат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л заглянул в корз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ав, Джордж. Там ничего особенног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отведите это животное подальше, - сказал Джордж с раздражением в голосе. - Оно воняет, и я ему не довер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 согласился Клей, опять кланяясь. Он приказал верблюдице встать и отвел ее в сторону Нины подальше от костра. - Я заставлю ее лечь. Она вас не потревожит, уверяю вас. Она меня слушается. - Он вернулся к костру. - Можно я выпью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все еще ворчал, но остальные рейнджеры добродушно посмеив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носите этот халат, мистер? - спросил один из них. - И вы так и не ответили на вопрос Кэла. Что вы здесь делаете, черт воз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 Клей присел неподалеку от Нины. - Я уже говорил, что оказался в Остине несколько дней назад. Но на самом деле я живу в заморской стране. Это пустынная страна, она называется Аравия. Меня пригласило сюда ваше американское правительство, чтобы я помогал военным изучать верблюдов. Опыт прошел удачно, но, увы, не все верблюды оказались пригодны. В моих услугах тоже больше не нуждались. Но я люблю эту большую страну. Она напоминает мне мою собственную. К тому же у меня нет денег, чтобы уехать домой. А корзины для того, чтобы перевозить в них продукты, если люди попросят меня об этом. Вот почему я направляюсь в форт Ворт. Я ищу работу. Моя верблюдица может переносить много грузов. - Он вновь посмотрел на Нину, пытаясь понять, вынесет ли она долгое путешествие в корз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груза может нести верблюд? - спросил К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раздо больше, чем добрый мул. Вот почему армия хочет использовать их. Тогда они сэкономят деньги на лошадях и мулах. К тому же верблюд может много недель жить без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это не верю, - сказал Б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правда, уверяю вас. Пека Аким никогда не в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носите этот халат? - опять спросил рейндж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мы одеваемся в нашей стране. В халатах прохладнее, чем в штанах и рубашках. В моей стране еще жарче, чем здесь. Люди только и думают о том, как укрыться от лучей солнца. Чалма на моей голове предохраняет меня от палящего солнца днем, а ночью - защищает от холода. - Клей, конечно, все это придумал и рассказывал об обычаях заморской страны таким же невежественным в этом плане рейнджерам, как и он сам. Он видел, что они верили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это практично, - сказал Кэл. - Но вы не заставили бы меня носить такой наряд, даже если бы мне пришлось ходить голым под палящим сол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засмеялись, включая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смешная шутка, - сказал он, покачиваясь и к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что вы, арабы, все темные, - заметил Бен. - Но в свете костра, мне кажется, что у вас голуб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а. Мой отец имеет много женщин. В моей стране мужчина берет много жен. Некоторые из них пленницы, которых привозят из дальних стран. Моя мать была такой пленницей. У нее волосы были, как солнце, а глаза, как не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л потер свое бе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у вас там жизнь, - сказал он, кинув взгляд на Нину. - Расскажите нам еще что-нибудь про вашу ст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тхлебнул немного кофе из чашки, стараясь не смотреть слишком часто на Нину, которая в свою очередь проявляла лишь обычное любопытство и даже не улыбалась, слушая его рассказы, хотя ей очень хотелось рассмеяться, броситься к Клею и обнять его. Какое удовольствие ей доставляло то, как ее муж дурачит этих рейндж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ждала, что Клей подаст сигнал в нужный момент. Нина понимала, что сначала он хочет завладеть их вниманием и доверием. Она уже догадалась, что Клей хочет, чтобы она спряталась в пустую корзину, но ей было пока что неизвестно, как и когда это должно произ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всех смешил, ему было плевать, смеялись ли они над его шутками или над ним самим. Потом он увидел их пистолеты и бля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лицейские? Я слышал, что в этих местах есть техасские рейнджеры. Это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это мы, - ответил Джордж с гордостью. Теперь даже он полностью доверял Клею. - Меня зовут Джордж Тиббс, а это Бен Гейблс, Кэл Уэст, Денни Ходжес и Билл Пенни. Мы направляемся в форт Ворт и везем с собой мексиканку, которую там повес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делал больши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сят? Но что такое она натворила? - Он опять поглядел на Нину, на этот раз как бы подбадривая ее. Она опустила взгляд. Боже, как она любит его! Ей так трудно сдерживаться и не показывать свою радость. Слезы накатились на ее глаза, слезы любви. А Джордж подумал, что она плачет от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занималась кражей лошадей. Ее много раз прощали. Состояла в разных бандах, которые совершали ограбления и убийства. Пару раз скрывалась от военных, но техасских рейнджеров ей не провести. Тут ей не помогут ни красивое личико, ни большая грудь. Единственное, в чем она может убедить нас, так это хорошо провести с ней время, прежде чем ее повес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се опять засмеялись, включая Кл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ей стране женщины существуют только для того, чтобы дарить наслаждение мужчине и рожать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вы делаете с женщинами, которые нарушают закон, мистер Аким? - спросил Б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их продают в рабство. Иногда им отрубают головы. В Аравии мы не вешаем людей. Их пытают, а потом обезглавливают. - Клей не знал, соответствует ли это в действительности, но ему понравилось рассказывать всякие диковинные истории этим людям. - Если человек совершает кражу, то ему отрубают руку, добавил он. - Если он убивает, ему рубят голову. Если он насилует женщину... - Он пожал плечами. - Такой человек предпочел бы, чтобы ему отрубили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ужчины дружно захохотали. Клей допил свой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техасские рейнджеры, за отличный кофе и приятную беседу. Теперь я должен идти и искать место для ночле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уже? Черт возьми, нам понравилось слушать вас, мистер Аким, - сказал ему Джордж. - К тому же, уже слишком темно. Почему бы вам не остаться тут до рас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аниковала, не зная, что ей делать. Клей опять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я и останусь с вами на эту ночь. Видите ли, я очень у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ы едем в форт Ворт. Можете ехать с нами, если ваш верблюд угонится за нашими лошадьми. Мы не можем мешкать, нам срочно нужно доставить эту женщину, - сказал ему Джордж. - Встаем мы рано. Я буду несколько часов охранять ее, потом меня сменит Кэл. Отдыхайте, мистер Аким. Вы уверены, что у вас смирный верблю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Вы знаете, когда я путешествую на моем верблюде, ваши индейцы не нападают на меня. Я думаю, они боятся этого животного. И оно не интересует их, как интересуют лошади. Не могу их по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индейцы понимают, что эта тварь уродлива, - сказал он. - Может быть, она и может нести больше груза, чем лошадь, но кто захочет скакать на ней вер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пять засмеялись и стали укладываться спать. Бен приготовил постель для Нины, и она легла возле костра, поглядывая на Клея. Тот подмигнул ей, потом потянулся и зе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устал даже больше, чем думал. Но прежде чем усну, позвольте угостить вас одним особенным напитком. Это ликер, который мы пьем в нашей стране. Вы любите огненную воду, но должны попробовать и этот напиток. Он сделан из диких ягод, которые растут только в Аравии, - совр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йнджеры переглянулись, потом посмотрели на «араба». Клей полагал, что, как и все техасцы, эти ребята не дураки вы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 с вашей стороны, мистер Аким, - ответил Б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 глотку, - предостерег их Джордж - Нам нужно нести караул, а мы и так уже выпили виски. Нам вообще пить не полож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давайте покрепче свяжем женщину, предложил один из полицейс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мысль, - Джордж посмотрел на Клея. - Разливайте ваш напиток, мистер Аким, а я о ней позабоч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изо всех сил стараясь не потерять самообладание, вынул бутылку, а Джордж в это время достал наручники и, подойдя к Нине, задрал ей юбку и надел их ей на лодыжки. Потом привязал к ним ремень из сыромятной кожи и связал их с наручниками, которые были у Нины на руках. Теперь Нине пришлось лежать в очень неудобной позе - она не могла даже протянуть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не убежишь, - сказал ей Джордж. Он похлопал ее по заднему месту и захихикал, не замечая того, с какой злостью смотрит на него К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йте-ка вот это, - обратился к нему Клей, пытаясь отвлечь его внимание от Нины. Он взял в руки синюю бутылку, откупорил ее и поднес ко рту. Но пить не стал, а лишь сделал вид, что пригубил напиток. Потом он передал бутылку Джорджу. - Благослови вас Мухамед за ваше гостеприимство, - сказал он, вспоминая то немногое, что он знал о пророке Мухамеде и Алла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взял бутылку, сделал из нее глоток и передал Кэлу. Тот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кус почти как у нашего виски, - зам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а. Но напиток содержит сок ягод гана, - объяснил Клей, придумав название я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ался, зная, что они пьют обыкновенное виски, куда подмешано большая доза снотворного. «Теперь эти идиоты будут крепко спать всю ночь», - думал Клей, кланяясь и улыбаясь. Билл вернул ему буты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 спать, сказал им Клей. - А вы пейте еще, если хотите. Я дарю вам эту бутылку. Лягу рядом с моей верблюдицей! - Джордж покачал головой. - Я не понимаю, как вы выносите этот запах. Но каждому свое. Спасибо за выпивку, мистер Аким. Приятная штука. - Он поглядел на Нину. - Хочешь выпить? Не будет никаких проблем, если я захочу лечь с тобой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шь лечь со своей лошадью, - презрительно усмехнулась она и плюнула в него под смех рейнджеров. Клей замер, с трудом сдерживая себя, когда Джордж занес над ней руку, чтобы ударить 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Джордж, - остановил его Бен. - У нас будут неприятности, если ты наставишь ей синя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взглянула на Клея и поняла, что он вот-вот выдаст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и сделали бы со мной в твоей стране, вонючий иностранец? - спросила она «араба». - Отрезали ли бы мне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громко засмеялись. Клей заулыбался и начал кла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тебя выпороли бы за это, - отв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ого рейнджерам делать не позволено, - пожалел Кэл, укладываясь спать. - Порадуемся, когда ее повесят. Но по дороге в форт Ворт можно и наплевать на все правила. В конце концов, она всего лишь мексиканка. Не велика пт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отошел в сторону, гневно поглядывая на Нину. Он сел, облокотившись на седло, в то время как его люди продолжали пить «иностранный напиток». Очень скоро снотворное начало действовать. Клей ждал, пока все они не заснули крепким с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лежала тихо, понимая, что Клей скрывается где-то в темноте. У нее хватало ума не вступать с ним в разговор. Она ждала его сиг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некоторое время боролся со сном, потому что ему нужно было охранять Нину, но в конце концов и он стал клевать носом. Нина знала, что Клей наблюдает за этим человеком. Когда винтовка выпала у него из рук, Клей бросился к 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боялся, что снотворное не подействует, - прошептал он. Своим ножом он быстро перерезал ремни, которыми она была связана. - Где ключи от наруч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его седельном вьюке, - ответила Нина. Клей осторожно обошел Джорджа и стал копаться в его вещах. Нина молила Бога о том, чтобы никто из рейнджеров не проснулся. Ночь стояла необыкновенно тихая. Раздавался лишь волчий вой где-то в отдаленных горах. Клей вернулся с клю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е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что я готова на все, только бы удрать отсюда и поскорее попасть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снял с нее наручники и обнял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Нина, - прошептал он. - Хорошо, что я подоспел вовремя. - Он помог ей встать. - Забирайся в корз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знала, что для разговоров времени нет. Им нужно немедленно отправляться в путь. Она молча повиновалась и залезла в пустую корз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накрыть ее крышкой, Клей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все хорошо? Как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коснулась к его 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прежнему со мной, - прошептала она. Клей сжал ее руку, потом поцеловал. Как бы он хотел обнять свою жену, прижать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сь крепче, - сказал он ей, - я буду гнать этого зверя вовсю, хотя он - довольно неуклюжее создание. Не знаю, как долго проспят эти полицейс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Клей накрыл ее крышкой, Нина почувствовала, что верблюд встает. До нее донеслась команда, которую отдал Клей, и они двинулись в путь. Она съежилась в корзинке. Плевать на то, что ее укачивает и тошнит. Она едет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думала, что верблюд самая прекрасная из божьих твар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он! - Джордж Тиббс махнул рукой в сторону верблюда. Он и его люди упорно шли до реки Колорадо, но потом потеряли след. Однако им вновь удалось обнаружить следы на другой стороне реки. А теперь они наконец увидели и самого верблюда. Они во весь опор помчались к нему, но испуганное животное бросилось от них прочь, неуклюже перебирая но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ббс надеялся поймать верблюда и мексиканку, которая совершила побег. Он не хотел бы предстать перед своим начальством, объясняя им, что эта женщина опять избежала наказания, а человек, прикинувшийся арабом, их одурачил. Он надеялся, что поймав верблюда, они найдут и этого человека. Но его ожидания не оправд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йнджер накинул лассо на шею животного, которое издало странный звук и остановилось. Некоторое время полицейским пришлось успокаивать его, чтобы заглянуть в корзины. Им пришлось повозиться. Их лошади вставали на дыбы, а верблюд натягивал веревку до предела. Наконец он вытянул голову и плюнул жвачкой, угодив ему прямо в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ббс издал громкий крик и выпустил веревку из рук. Кэл сделал попытку перехватить ее, но верблюд укусил его за руку. Кэл вскрикнул и разразился проклятиями, а животное тем временем умчалось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м делать, Джордж? - спросил Б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ббс обливал себя водой из фляги и вытирался носовым плат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убегает, чертова тварь! В этих корзинах все равно никого нет. - Он спешился, стараясь привести себя в порядок. - Черт возьми! - Он сорвал с себя рубашку и бросил ее на землю. - Будь проклята эта вонючая жвачка! Если мне когда-нибудь попадется этот араб, я убью его голыми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он такой на самом деле, как ты думаешь? - спросил Б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я знаю! Какой-нибудь бандит, приятель этой Нины Хуарес. Ничего, когда-нибудь она нам попад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рука, моя рука! - стонал К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ейте ему на руку виски и перевяжите, - приказал Джордж. Бен бросился помогать Кэлу, а Джордж вынул из седельного вьюка чистую рубашку, смотря вслед неуклюже убегающему верблю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ты такой? - пробормотал он, думая о странном «арабе», который нанес им визит два дня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утро они проснулись уже после того, как встало солнце. Мексиканка, Пека и верблюд исчезли. Рейнджеры страдали от страшной головной боли. Они поняли, что им подмешали в виски снотво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ббса еще никогда так не унижали. Он не сомневался, что теперь его выгонят с раб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связаться с военными в Кэмп Верде, - сказал он своим людям. - Возможно, они что-то знают об этом верблюде. Ведь все эти твари предназначались для нужд армии. Там у военных еще много верблю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адо найти эту женщину, иначе нас выгонят из полиции, - произнес Билл с негодованием в голосе и ударил шляпой по ноге. - Черт! Ну и дураки же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сел верхом на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ичего не остается делать, как только разыскивать ее и заявить о случившемся в ближайшем полицейском участке. Будем искать ее по всему южному Техасу. Эта бандитка и ее голубоглазый дружок обязательно где-нибудь объявятся. Без конокрадства они жить не могут. А когда мы их поймаем, суд им больше не потребуется, да и казнь через повешение тоже. Я их убью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поскакали в Остин, чтобы сообщить о неприятном происшеств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мы действительно в безопасности? - спрашивала Нина. Она повернулась на спину, лежа на мягкой постели. Пароход слегка покачивало. Нина, Клей, а с ними Джулио и другие работники плыли по Зал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обнял жену за обнаженные плечи и поцеловал в шею. Потом положил большую руку ей на живот, который не был уж очень велик, однако не вызывал сомнения в том, что Нина береме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в безопасности, - отв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глубоко вздохнула. Она ощущала знакомый запах своего мужа. Путешествие на верблюде она запомнит надолго, особенно тот эпизод, когда их остановили полицейские и несколько минут беседовали с Клеем, спрашивая странного «араба», что он делает в Техасе. Эти рейнджеры, по-видимому, еще не знали о побеге Нины. Наконец, удовлетворенные ответами Клея, эти люди ускакали прочь, так и не заглянув в корз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шествие было не из приятных. Нина постоянно находилась в корзине, за исключением кратких минут, когда ей нужно было оправиться или поесть. А это можно было сделать только в очень уединенных местах. Потом ей пришлось переодеться в мужскую одежду там, где их ждали Джулио и его люди. Они отпустили верблюдицу на волю, а Нина надела мужские штаны, рубашку и большую куртку, убрав волосы под сомбреро. В таком виде, вымазав керосином и грязью лицо, она добралась до Залива вместе с остальной компан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того, как они наконец сели на пароход и поплыли по Заливу, у него не было времени для поцелуев и объятий. Они не могли сказать друг другу о своей любви. У них не было возможности отпраздновать побег Нины. Они лишь благодарили Бога, что он спас их дитя, несмотря на все испытания, выпавшие на долю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 них появилась возможность наверстать упущенное. Ведь они едва не потеряли друг друга. Нина и Клей заперлись в своей каюте. Они мылись в ней, ели в ней и даже не выходили на палубу, чтобы полюбоваться морским видом. Сколько раз они занимались любовью за последние сутки? Нина не смогла бы ответить на этот вопрос. Она прильнула к Клею и поцеловала его в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не поедешь на побережье без меня, - сказала она. - Больше я тебя никуда одного не отпущ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дотронулся до ее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мне придется уезжать, Нина. Однако опасность миновала. Жаль Эмилио, но теперь уже никто нас не побеспокоит. В Мексике нам ничто не гроз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же не уезжай от меня 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черные глаза молили его. Клей поцеловал ее в полные губки и слегка коснулся их язы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еду. По крайней мере, долго пропадать не буду. А пока не родится ребенок, постоянно буду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что теперь ты не сможешь покинуть Мексику, любим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юбил ее, Нина. Мне нравится ее народ. Кроме того, мне все равно, где жить, лишь бы ты была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коснулась к его волосам, внимательно посмотрела в его голуб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лио говорил, что ты не приедешь за мной. Он говорил, что ты женился на мне лишь для того, чтобы завладеть зем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Эмилио ошибался, не так ли? Я занимался этим ранчо для тебя, а не для себя. Это было твоей мечтой, еще до того, как ты повстречала меня. Когда-нибудь у нас будет очень большое ранчо, которое мы оставим нашим детям. Теперь я считаю себя мексика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й голубоглазый офицер? Ты мексиканец? - В ее глазах показались слезы. - Из-за меня мой любимый разыскивается как преступник в своей стране. Сказано, что женщина должна прилепиться к своему мужу, но в нашем случае ты покинул родину рад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инадлежим лишь друг другу, Нина. Где бы мы ни жили, мы будем вместе. Если что-то произойдет в Мексике, поедем в друг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я жизнь. - Она улыбнулся открытой улыбкой. - Никогда не думала, что верблюд может спасти мне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улыбнулся ей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что наша верблюдица еще долго проживет на свете. Не хотелось мне ее отпускать, но она выживет. Верблюды - живучие тв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а прижала палец к ег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тоже живучий, гринго. Ты сильный и уверенный в себе человек. Я люблю тебя больше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 наклонился к ней и поцеловал ее в губы. Потом обнял Нину, не веря в то, что лежит с ней в одной кровати и держит ее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 прошептал Кл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уясь в душе, майор Келлер выслушал историю, рассказанную ему рейнджером Джорджем Тиббсом, с трудом сдерживая смех. Около года назад Келлер отрицал, что знает о приказе на перевод Нины Хуарес в Техас. Так как шериф из Санта-Фе никак не мог вспомнить имени того лейтенанта, майор не собирался напоминать его ему. Дело было прекращено. Нина исчезла с этим военным, вот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ее имя всплыло вновь. Голубоглазый мужчина, разъезжающий на верблюде и уверяющий всех, что он араб, опять помог Нине Хуарес избежать наказания. Рейнджер сказал, что эта женщина была беременна. Не от Клея ли? Келлер в этом не сомневался. Что там на самом деле с ними случилось, майор, возможно, так никогда и не узнает. Он понимал лишь одно: если Клей Янгблад считает, что ради этой женщины стоит рисковать жизнью и репутацией, то это необыкновен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м не могу помочь вам, мистер Тиббс, - сказал он рейнджеру. - Мы многих верблюдов отпустили на волю. Конгресс сейчас занят подготовкой к гражданской войне, и наш эксперимент с верблюдами не получил финансовой поддержки, на которую мы рассчитывали. Любой человек мог бы воспользоваться этим верблюдом. Но, разумеется, это не дело рук во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ногие ли могут обращаться с верблю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лер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абы могут делать это. Некоторые из них остались здесь. Черт, может быть, этот человек вовсе и не выдавал себя за араба. Возможно, он просто похитил эту женщину. Вы знаете, у арабов свои понятия о женщинах. Может быть, эта мексиканка подумала, что ей лучше удрать с арабом, чем оправиться на висе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ббс хмуро посмотрел на май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это не верю. Если бы это был настоящий араб, то он не бросил бы своего вербл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но ведь он знал, что вы будете его искать. Почему бы ему и не бросить верблюда? - Келлер встал. - Боюсь, что не смогу помочь вам, мистер Тиббс. Извините. Я полагаю, что вы и ваши рейнджеры проиграли это дело. - Глаза Келлера засверкали. С недавнего времени между армией и рейнджерами существовала негласная конкуренция. И военные, и полицейские пытались доказать свое превосходство друг над другом. - Но невозможно всегда быть победителем, верно? - добавил Келлер шутл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ббс хмуро посмотрел на майора и вихрем вылетел из кабинета. Келлер подождал, когда за ним захлопнулась дверь, потом разразился громким смехом, тряся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 еще отличный вояка, Клей Янгблад, - сказал он себе под нос. - Да поможет тебе Господь, где бы ты ни был, черт тебя побе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на техасской равнине мирно паслась верблюдица, с любопытством разглядывая стадо бизонов, остановившееся неподалеку. Один из бизонов вдруг уставился на нее, как будто раздумывая, стоит ли напасть на странного зверя или оставить его в покое. В конце концов он начал заниматься своими делами, решив, что это странное, невиданное существо не представляет для бизонов никакой опасности. В конце концов, травы тут хватает и для бизонов, и для мустангов... хватит ее и для смешной длинношеей твари с выпуклыми глазами. А может, это какая-то его дальняя родственница. Ведь у нее тоже горб.</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2:01:00Z</dcterms:created>
  <dc:creator>Неизвестный</dc:creator>
  <dc:description/>
  <cp:keywords/>
  <dc:language>en-US</dc:language>
  <cp:lastModifiedBy>personal</cp:lastModifiedBy>
  <dcterms:modified xsi:type="dcterms:W3CDTF">2005-01-14T12:57:00Z</dcterms:modified>
  <cp:revision>4</cp:revision>
  <dc:subject/>
  <dc:title>ДЫХАНИЕ СТРАСТИ</dc:title>
</cp:coreProperties>
</file>