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w:hAnsi="Times New Roman" w:cs="Times New Roman"/>
          <w:b/>
          <w:b/>
          <w:sz w:val="32"/>
        </w:rPr>
      </w:pPr>
      <w:r>
        <w:rPr>
          <w:rFonts w:cs="Times New Roman" w:ascii="Times New Roman" w:hAnsi="Times New Roman"/>
          <w:b/>
          <w:sz w:val="32"/>
        </w:rPr>
        <w:t>ОПАСНЫЕ ДОБРОДЕТЕЛИ</w:t>
      </w:r>
    </w:p>
    <w:p>
      <w:pPr>
        <w:pStyle w:val="PlainText"/>
        <w:jc w:val="right"/>
        <w:rPr>
          <w:rFonts w:ascii="Times New Roman" w:hAnsi="Times New Roman" w:cs="Times New Roman"/>
          <w:b/>
          <w:b/>
          <w:sz w:val="24"/>
        </w:rPr>
      </w:pPr>
      <w:r>
        <w:rPr>
          <w:rFonts w:cs="Times New Roman" w:ascii="Times New Roman" w:hAnsi="Times New Roman"/>
          <w:b/>
          <w:sz w:val="24"/>
        </w:rPr>
      </w:r>
    </w:p>
    <w:p>
      <w:pPr>
        <w:pStyle w:val="PlainText"/>
        <w:jc w:val="right"/>
        <w:rPr>
          <w:rFonts w:ascii="Times New Roman" w:hAnsi="Times New Roman" w:cs="Times New Roman"/>
          <w:b/>
          <w:b/>
          <w:sz w:val="24"/>
        </w:rPr>
      </w:pPr>
      <w:r>
        <w:rPr>
          <w:rFonts w:cs="Times New Roman" w:ascii="Times New Roman" w:hAnsi="Times New Roman"/>
          <w:b/>
          <w:sz w:val="24"/>
        </w:rPr>
        <w:t>Элейн БАРБЬЕРИ</w:t>
      </w:r>
    </w:p>
    <w:p>
      <w:pPr>
        <w:pStyle w:val="PlainText"/>
        <w:jc w:val="right"/>
        <w:rPr>
          <w:rFonts w:ascii="Times New Roman" w:hAnsi="Times New Roman" w:cs="Times New Roman"/>
          <w:b/>
          <w:b/>
        </w:rPr>
      </w:pPr>
      <w:r>
        <w:rPr>
          <w:rFonts w:cs="Times New Roman" w:ascii="Times New Roman" w:hAnsi="Times New Roman"/>
          <w:b/>
        </w:rPr>
        <w:t>Переводс английского. OCR Angelsbooks</w:t>
      </w:r>
    </w:p>
    <w:p>
      <w:pPr>
        <w:pStyle w:val="Normal"/>
        <w:tabs>
          <w:tab w:val="left" w:pos="720" w:leader="none"/>
        </w:tabs>
        <w:jc w:val="both"/>
        <w:rPr>
          <w:rFonts w:ascii="Times New Roman" w:hAnsi="Times New Roman" w:cs="Times New Roman"/>
          <w:b/>
          <w:b/>
        </w:rPr>
      </w:pPr>
      <w:r>
        <w:rPr>
          <w:rFonts w:cs="Times New Roman"/>
          <w:b/>
        </w:rPr>
      </w:r>
    </w:p>
    <w:p>
      <w:pPr>
        <w:pStyle w:val="Normal"/>
        <w:tabs>
          <w:tab w:val="left" w:pos="720" w:leader="none"/>
        </w:tabs>
        <w:jc w:val="both"/>
        <w:rPr/>
      </w:pPr>
      <w:r>
        <w:rPr/>
      </w:r>
    </w:p>
    <w:p>
      <w:pPr>
        <w:pStyle w:val="Normal"/>
        <w:widowControl w:val="false"/>
        <w:tabs>
          <w:tab w:val="left" w:pos="720" w:leader="none"/>
        </w:tabs>
        <w:jc w:val="both"/>
        <w:rPr/>
      </w:pPr>
      <w:r>
        <w:rPr/>
      </w:r>
    </w:p>
    <w:p>
      <w:pPr>
        <w:pStyle w:val="Normal"/>
        <w:widowControl w:val="false"/>
        <w:tabs>
          <w:tab w:val="left" w:pos="720" w:leader="none"/>
        </w:tabs>
        <w:jc w:val="both"/>
        <w:rPr/>
      </w:pPr>
      <w:r>
        <w:rPr/>
      </w:r>
    </w:p>
    <w:p>
      <w:pPr>
        <w:pStyle w:val="PlainText"/>
        <w:jc w:val="center"/>
        <w:rPr>
          <w:rFonts w:ascii="Times New Roman" w:hAnsi="Times New Roman" w:cs="Times New Roman"/>
          <w:b/>
          <w:b/>
        </w:rPr>
      </w:pPr>
      <w:r>
        <w:rPr>
          <w:rFonts w:cs="Times New Roman" w:ascii="Times New Roman" w:hAnsi="Times New Roman"/>
          <w:b/>
        </w:rPr>
        <w:t>Анон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рота Онести Бьюкенен выросла в разгульном, буйном салуне, где постигла все хитрости карточной игры и стала заправским шулером. Молодой техасский рейнджер Уэс Хауэлл отлично понимал, что такая женщина явно не для человека, представляющего на Диком Западе закон. Такая женщина может принести мужчине только неприятности. Но что же делать, если именно такую женщину Уэс полюбил со всей силой, со всем безумием стр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вая книга в серии «Опасные добродете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асть I</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1867 год</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шлое есть начало всех на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Уэлл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нний ветер завывал и трепал парусиновые стенки повозки, которая тряслась и качалась на пустынной техасской дороге. Громоздкий фургон скрипел и вздрагивал под проливным дождем на испещренной выбоинами колее, то опасно наклоняясь, то выпрямля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экипажа Джастин Бьюкенен тревожно вздрогнула, когда болезненные стоны детей перешли в пугающие крики. Напряжение ее не ослабло даже после того, как дети немного успоко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пристально вглядывалась в пылающие лица дочерей. Онести... Пьюрити... Честити... &lt;Девочки названы в честь добродетелей: Онести переводится как честность, Пьюрити - чистота, Честити - целомудрие. - Примеч. пер.&gt; - три маленькие красивые девочки. Она назвала их так в надежде, что, когда дочки вырастут, они станут добродетельными деву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йчас же, в возрасте четырех, пяти и шести лет, это были неугомонные ангелочки, разные как по характеру, так и по внешности. Перевозить в такую непогоду маленьких детей было очень рискова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смахнула слезы и беспокойно взглянула на парусиновую крышу, когда очередной порыв ветра накренил повозку и девочки снова заплак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ничего... Не бой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говорить ласково, чтобы успокоить дочек, Джастин погладила каждую по щеке, ощутив при этом, что девочки горят в лихорадке. Необычайное волнение охватил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жарко, мама. - Онести смотрела на нее своими ярко-голубыми глазами. - Я хочу пить. У меня болит жи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хочу п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слегка улыбнулась. Это тихое повторяющееся эхо - обычное явление. Ее дочки, несмотря на нередкие детские ссоры, были очень близки между собой. Они так похоже реагировали на происходящее, что порой, когда одна из девочек испытывала недомогание, что случалось довольно часто, мать недоумевала, жалуются девчушки из сочувствия или действительно заболели все одновре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Джастин увяла. На этот раз сомнений не было. Все три дочери серьезно заболели. Женщину охватил панический страх. Она боялась даже предполагать, насколько высоко поднялась температура у детей и что будет, если они в ближайшее время не доберутся до врача. Три недели назад подружка девочек, пятилетняя Сара Энн Пейн, умерла от подобной лихорадки. Это случилось незадолго до того, как они покинули 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мое гор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Онести. - Джастин прервала хриплый шепот дочери, пытаясь предупредить неизбежное повторение жалобы со стороны остальных девочек. - Папа делает все, чтобы мы как можно быстрее приехали к врачу. Нас задерживает гроза, но уже скоро нам удастся добраться до города. Потерпи немного,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оже болит горло, м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у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е, девочки. - Джастин, стараясь успокоить дочек, по очереди подносила к губам каждой из них чашку с питьем. Но все было напрасно. Дочери не могли выпить более одного глотка. Их кашель заставлял сжиматься ее собственное гор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вый яростный порыв ветра - и повозка угрожающе накренилась. Раздались испуганные крики и стоны детей, и Джастин не сразу сообразила, что фургон остановился. Женщина бросила взгляд на трепещущие брезентовые полы - на фоне грозового неба виднелся муж в насквозь промокшей одежде. Вода струями стекала с его широкополой шляпы на прикрытые плащом плечи. Он тоже с явной тревогой поглядывал на детей. Его обветренное небритое лицо показалось Джастин таким измученным, что у нее невольно защемил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не показывать волнения, Джастин повысила голос, чтобы перекричать шум непрекращающегося д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Клэ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 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ший и окоченевший, Клэй видел, что дочери опасно больны, но ничем не мог им помочь. Он не ожидал такого развития событ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ним живо пронеслись картины восьмилетней давности, когда он надел кольцо на палец Джастин. Вспомнилось, какой любовью светились ее невероятно голубые глаза. Тогда, несмотря на войну, будущее казалось им необычайно светлым. Они стали мужем и женой. Будучи техасцем во втором поколении, Клэй не желал ничего иного, как растить детей, которых жена должна была родить ему на земле, завещанной от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поддержала патриотический порыв мужа, когда пришла пора сражаться за Техас и права Конфедерации. В те долгие тяжелые годы Клэй лишь изредка виделся с женой, но этого оказалось достаточно, чтобы она родила ему еще двух дочек, сестренок его первой дочурки Онести. Перенести длительную разлуку и тяготы войны ему помогли непоколебимая вера в справедливость дела, за которое он боролся, и твердая уверенность, что Конфедерация одержит поб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ые глаза Клэя увлажнились. Сейчас он мало во что верил. Вернувшись с войны израненным, Бьюкенен узнал, что дом и земля больше не принадлежат ему. Виной всему были пришлые северя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авившись от ран, Клэй решил начать новую жизнь на золотых приисках. Не желая больше разлучаться с женой и детьми, он собрал пожитки и вместе с семьей тронулся в путь. Будущее снова казалось ему прекрасным, вселяло надежду, одна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й, ч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 него наконец дошел смысл слов Джастин. Одна гроза за другой мешали их продвижению вперед с самого начала пути. Все было плохо. Дорога была разбита, и повозка сломалась уже на вторую неделю пути. Вскоре заболела одна из лошадей, и они снова задержались. Затем дочери подхватили лихорад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вочкам все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м нужен врач... как можно ско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замолчала, глядя на мужа. Глаза ее были полны слез. Эти большие красивые глаза с темными ресницами, ярко контрастирующими со светлыми волосами, являлись зеркалом ее души. В них отражались любовь и благочес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ногие говорили, что его старшая дочь унаследовала глаза Джастин, но он знал, что это не совсем так. Глаза Онести, такие же большие и яркие, как и у матери, имели к тому же пикантную миндалевидную форму. Кроме того, в девочке уже проявлялась независимая личность. Клэй угадывал в лице Онести черты своих ирландских предков. Малышка, несомненно, была похожа на его бабушку, которую он никогда не видел, но о которой мать часто с любовью ему рассказывала. Он помнил певучий, с акцентом голос матери, когда она говорила, что бабушка была очень миловидной, с волосами, черными, как сердце дьявола, и глазами, голубыми, как неб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эй часто повторял Онести эти слова, ласково подергивая смоляные шелковистые косы дочери. Он знал, что в этот момент она чувствовала себя какой-то особенной, и радовался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правдывала его ожидания, с каждым днем становясь все красивее, смышленее, бесстрашнее и неукротимее. Правда, она была ужасно упрямой, что также являлось характерной чертой ее прабабушки, и Клэй порой испытывал неудовольствие, когда сталкивался с неподатливым упорством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эй не переставал изумляться, насколько разными были его дочери. В отличие от темноволосой Онести вторая дочь, Пьюрити, имела светлые волосы и глаза, как у родственников со стороны матери. Если не считать веснушек на щеках и переносице, Пьюрити обладала почти ангельским личиком, которое, однако, вводило в заблуждение, потому что она была самой озорной из сестер - этакий маленький чертенок, который доставлял им с Джастин достаточно хлопот и ра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мая младшая дочь, Честити, с рыжими волосами и карими глазами, была похожа на самого Клэя. Она, словно маленькая комнатная собачка, следовала за ним по пятам, как только научилась ходить, и он обож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амой яркой среди трех его звездочек, по мнению Клэя, была Онести. Ее искрометная, ослепительная улыбка зажигала радостью его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й, ты пугаешь меня. Пожалуйста, отв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ревога в голосе Джастин вернула Клэя к действительности в тот самый момент, когда в небе над ними полыхнула молния. Затем последовал удар грома, позволивший ему воздержаться от слов, которые он страшился произнести. Когда больше уже нельзя было молчать, Клэй ответил, стараясь перекричать шум бу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одъехали к переправе, но ее затопило. Нам придется искать другое место 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ли дожидаться, когда понизится уровень в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понизится? - В голосе Джастин звучало отчаяние. - Дождь все идет! Сколько это продл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дня три или четы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девочкам нужен вра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правляться здесь опасно, Джас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лэ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могу по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же если бы он прожил сто лет, Клэй знал, что никогда не сможет забыть горечи этих слов и боли в сердце при виде единственной слезинки, скатившейся по бледной щеке же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этот момент он понял, что обязан переправиться через р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ухие удары грома снова и снова сотрясали воздух. Темное небо рассекали молнии, и дождь не переставая обрушивался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акого прос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вечерело, но Клэй, несмотря на холод, пронизывавший его до костей, продолжал править повозкой, с трудом двигавшейся вдоль реки. Он старался не думать о промокшей одежде и о руках, которые онемели настолько, что не чувствовали поводьев. Клэй искоса поглядывал на бер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вавшиеся в фургоне за его спиной стоны заставляли Клэя то и дело оборачиваться назад. Прошло уже несколько часов, как они оставили затопленную переправу, но в голове его отчетливо звучали недавние слова жены. Хотя Джастин больше не вступала с ним в разговор, было ясно, что, если они немедленно не найдут врача, его дочери могут уме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проклятие... Следовало все предусмотреть! Он должен был знать, что там, где часто идут дожди, небольшие речки превращаются в бурные потоки. Ему же было известно, что эти речушки берут начало на равнинах и, значит, все зависит от недавних дождей на запа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 мог предположить, что его дочери заболеют и от того, как быстро они смогут переправиться на другой берег, будет зависеть их жизнь? Чувствуя, что его одолевает дрожь не только от холода, Клэй попытался взять себя в руки. Эта даже не отмеченная на карте речушка, вероятно, почти незаметна при сухой погоде. А теперь она стала препятствием, которое он не мог предвидеть несколько дней назад, когда намечал маршрут на запад, к городу, где сейчас надеялся найти врача. Через речку не ходил паром, потому что обычно в этом не было необходимости. Желая сократить путь, он сделал ошибку, и теперь за это расплачиваются его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теперь не имело никакого смысла заниматься самобичеванием, Клэй подумал, что и раньше допускал ошибки, но всегда находил способ исправить оплошность. Этот случай, видимо, тоже не будет исключением, и он сумеет переправиться через ре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гроза продолжалась, и вздувшаяся река неистовств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ервых проблесках зари Джастин открыла глаза и пошевелилась. Все тело онемело и ныло. Клэй с небритым измученным лицом неподвижно лежал рядом с ней. Она вспомнила, как он вчера до самой темноты продолжал править повозкой, затем залез внутрь, настолько усталый, что не мог говорить. Молча взглянув на бледные лица спящих дочерей, он отказался от еды, снял мокрую одежду и через несколько минут уснул. Джастин тоже легла, пытаясь успокоиться от ощущения тепла его сильного тела. Невольно она подумала, что никогда прежде не любила мужа так, как теперь, когда не знала, что принесет им завтрашни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епенно ее сознание прояснилось, и Джастин посмотрела на своих дочерей, лежащих рядышком друг с другом. Они были неподвиж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страха у Джастин перехватило дыхание, и она резко села. Пьюрити заворочалась во сне. Стоны других дочерей оказались в этот момент самыми желанными звуками, какие Джастин когда-либо слышала, и она на мгновение закрыла глаза, молча благодаря Бога. Ее дети пережили еще одну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стин. - Женщина повернулась на голос мужа и хотела что-то сказать, но он прижал палец к губам: - Прислуш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напрягла слух и ничего не усл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догадавшись, что дождь прекратился, она, не доверяя собственным ушам, подползла к задней части повозки и выглянула нар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ерно! Гроза кончилась! Вскоре уровень воды в реке понизится и они смогут переправиться на другой берег! Они найдут врача, и все будет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к мужу, Джастин со слезами на глазах бросилась в его объят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и все утро Клэй искал самое узкое место реки, где поток воды казался не слишком бурным. Он снова оценивающе посмотрел на ярко-голубое безоблачное небо. Как бы компенсируя свое отсутствие в течение долгих дней, солнышко безжалостно припекало размокшую от дождя землю и вскоре заметно подсушил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эя не покидало чувство беспокойства. Он знал: ясное небо над головой еще не означает, что дождь прекратился к западу от них, где постоянные ливни были обычным явлением в это время года, и что иногда из-за этого река может в считанные секунды переполниться и превратиться в бурный поток, который воспрепятствует перепра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эй повернулся к жене, стоявшей неподалеку на берегу в знакомой позе молчаливого ожидания. Смотря на воду, Джастин рукой сжимала медальон, что носила на шее. Это было золотое сердечко, на которое гравер нанес ее имя. Клэй подарил его любимой в тот день, когда предложил ей руку и сердце. Она дорожила им как символом любви мужа. В тяжелые минуты эта вещь приносила ей утешение. Каждая из дочерей имела подобный медальон со своим именем - его подарок в день рождения. Девочки очень гордились своими украшениями, потому что они напоминали материнское и были получены от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Клэй заговорил, Джастин оберну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илучшее место из тех, что мы видели. Вода немного спала, но неизвестно, как долго не будет дождя, поэтому надо переправляться быстрее. Ты подожди здесь с повозкой, а я верхом проверю перепра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чение кажется очень сильным. Может быть,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тившись со взглядом мужа, Джастин умолкла. Ее светлые волосы развевались на ветру, глаза выражали крайнее беспокойство и любовь, их обрамляли темные круги, и выглядела она очень усталой, но Клэю казалось, что она никогда не была такой красивой, как в этот мо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астин... дорогая... - Клэй обнял жену и привлек ее к себе. - Мы должны переправиться через реку. Не беспокойся. Наш мерин Большой Блю - неплохой пловец, и, я думаю, он справится. Если возникнет опасность, мы повернем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теснее прижалась к му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девочки не были так больны, я ни за что бы не согласилась переправляться, несмотря на все тво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девочки не заболели, я бы тоже остался на берегу. - Клэй ободряюще улыбнулся: - Не волнуйс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пустив жену, Клэй вскочил в седло и направился к реке. Большой Блю неожиданно задержался перед водой. Его огромное тело охватила нервная дрожь, прежде чем он двинулся вперед. Клэй пришпорил жеребца. Он чувствовал нарастающий страх мерина: тот, вздрагивая и фыркая, старался продвигаться вперед, погрузившись в воду до середины груди. Беспокойство животного передалось Клэю, и он затаил дыхание. Однако спустя несколько минут, выбравшись на песчаную почву на противоположном берегу, Клэй повернулся и радостно помахал рукой Джастин. Та улыбнулась и взмахнула в ответ рукой. Настроение Клэя поднялось: он одолел реку и преодолеет все прочие трудности, он приведет жену и дочерей к новой жизни, где навсегда исчезнут невзгоды, которые им пришлось пережить! Жизнь снова будет прекрас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эй слегка подтолкнул Большого Блю и снова вошел в в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взглянула на мужа, когда тот сел рядом с ней в повозке и передал ей поводья. Она знала, что он волновался не меньше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 когда войдешь в реку, старайся, чтобы упряжка все время двигалась. Я буду впереди направлять тебя. На середине течение сильнее, но никаких проблем не будет, потому что я поведу лоша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кивнула. Ее муж рисковал жизнью ради нее и дочерей, когда вошел в реку несколько минут назад. Большего доказательства его любви не существовало. Он не стал бы переправляться, если бы им грозила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е Джастин прозвучала решим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Я не позволю им останов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лэй почувствовал гордость, любовь и необычайное уважение к жене за ее храбрость. Когда он заговорил, голос его сделался хриплым от вол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Джастин Бейтс Бьюкенен. Ты знаеш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идаясь ответа, он крепко поцеловал ее в губы, затем спустился на землю и подошел к задней части пово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ты слышишь меня, моя слад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с трудом открыла глаза и увидела лицо отца. Папа улыбался. Он всегда улыбался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ладная рука погладила ее по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ише, не разговаривай, - прошептал Клэй. - Только слушай. Мама и я хотим переправить фургон через реку. Это будет тяжелый путь, поэтому, если твои сестренки испугаются, успокой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будет управлять повозкой и не сможет сидеть с вами. Ты старшая и поэтому должна позаботиться о сестренках. Могу я положиться на тебя, мил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а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поцеловал дочку в щеку. Его волосы коснулись ее лица. Это было холодное прикосновение, несмотря на их огненный цвет. Ей очень нравилась окраска волос отца. Она много раз говорила ему о своем желании иметь такие же волосы, но он отвечал, что она нравится ему какая есть, и добавлял, что волосы у нее черные, как сердце дьявола, а глаза голубые, как небеса. Так говаривала ее баб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па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люблю тебя, моя милая. Позаботься о сестренках. Обещ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па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отца стала шире, когда он услышал голоса Пьюрити и Чест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мои девочки любят друг друга, как и я их, - прошептал он. - Они всегда присмотрят друг за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по очереди поцеловал Пьюрити и Честити, однако Онести знала, что он подмигнул только ей, когда закрывал за собой брезентовые полы пово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уходит пап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повернулась к Пьюр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овезет нас через речку... к вра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хорошо, потому что я боль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те спать. - Онести закрыла глаза. У нее болело горло, и ей больше не хотелось говорить. Скоро она поправится. Пьюрити и Честити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в о своем обещании, Онести снова открыла глаза и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ойтесь, слышите? Папа позаботится о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озка двинулась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ло Джастин пересохло, руки ее дрожали. Светлая прядь падала на лицо, мешая смотреть, на бледном лбу выступили капли пота, но она не замечала этого. Когда они достигли середины реки, Джастин почувствовала такой страх, какого никогда раньше не испытывала. Течение здесь было очень быстрым. Оно тащило повозку с нарастающей силой, и лошади начали сопротивляться. Ведущая лошадь еще не совсем восстановила силы после болезни и слабела на глазах. Казалось, противоположный берег был еще 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авай им останавливаться, Джастин! - Голос Клэя, ехавшего впереди упряжки верхом на Большом Блю, подбодрил ее: - Вперед, дорогая! Худшее позади. Осталось еще не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крепче сжала поводья, различив нотки нежности в голосе Клэя. Что с ними может случиться? Клэй никогда не подводил свою семью, не подведет и сейчас. Он скорее умрет, чем допусти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шади начали рывками продвигаться вперед, и Джастин почувствовала уверенность в себе. Клэй был прав. Миновав середину реки, женщина заметила, что течение начало ослабевать и лошадям стало лег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это за шу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астин огляделась вокруг. Приглушенный рев становился все громче и громче. Никогда прежде она не слышала ничего подобного и... В следующий момент женщина похолодела от ужаса - огромный вал воды надвигался прямо на них. При виде испуганного лица Клэя она вздрогнула. Шум стал оглушительным. Джастин бросила поводья и устремилась к задней части повозки. Ей показалось, что Клэй звал ее. Его голос звучал в ушах, когда она обняла детей. Но тут водяной вал обрушился на них и увлек в пучину, в которой потонули крики мужа и плач де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истые солнечные лучи ярко отражались в быстрых водах реки. Они сверкали на порогах, которые блестели как драгоценные камни. Однако гармонию первородной красоты пейзажа нарушали обломки повозки, уносимые течением, израненное тело мужчины вблизи берега и хрупкое тело женщины, безжизненно плывущее вниз по р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льное зрелище свидетельствовало о преждевременном конце путешествия супругов, которые начинали его с надеждой и чьи последние слова были проникнуты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река продолжала свое тече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Лару сморщила свой короткий прямой носик и недовольно фыркнула, когда повозку резко тряхнуло на разбитой дороге. Она искоса взглянула на ворчливого кучера, сидящего рядом с ней, и подняла руку, чтобы поправить необычайно рыжие волосы, затем гордо расправила плечи. На ней было ярко-золотистое платье, и Джуэл была уверена, что своим видом доставила бы удовольствие каждому, кто увидел бы ее здесь, путешествующую в таких диких условиях в фургоне для переселенцев, набитом до краев их имуществом. Этакая разодетая королева на грубом троне... Увидевшие ее наверняка бы крикнули: «Как можно так опуститься!» - и были бы правы в какой-то степени. Джуэл Лару, самая популярная девушка и крупье в салуне «Одинокий вол», не покинула бы южный техасский городок, где провела последние два года жизни, и не стала бы путешествовать таким образом, если бы у нее был выбор. Она вряд ли бы согласилась и на то, чтобы ее сопровождал в Абилин такой грязный, заскорузлый, заросший щетиной старик, как Сэм Потс, будь у нее выбор. К несчастью, непредвиденное появление пятого туза на карточном столе, где она раздавала карты, восстановило против девушки нескольких важных особ. Причина ее недавней невероятной удачи стала слишком очевидной, и комитет разгневанных и завистливых женщин, воспользовавшись случаем, потребовал, чтобы Джуэл немедленно покинула город. Сэм Потс оказался единственным мужчиной, способным управлять фургоном, когда она вынуждена была поспешно уе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ко накрашенные губы Джуэл тронула непроизвольная улыбка. Девушка уже выбросила из головы коварного любовника, который в интимные моменты клялся ей в вечной верности, но сразу отвернулся от нее, как только в дверях салуна появилась его разгневанная жена, возглавляющая женский комитет. Этим он только подтвердил истину, которую она давно усвоила: надеяться можно только на себя. Джуэл рассталась с ним так же легко, как стряхнула городскую пыль со своих атласных туфель на высоких каблу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Сэма Потса, то она решила, что должна быть благодарна ему: он был превосходным кучером, честным и наде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тяжело вздохнула. Беда только в том, что от него исходил неприятный зап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янув руку к саквояжу, лежащему рядом с ней на сиденье, Джуэл вынула из него маленький пузырек с духами и обильно окропила себя. Сирень... Ей нравился этот запах. Она полюбила его с детства. Это были ее духи, потому что напоминали о счастливой жизни в родительском доме: до смерти отца и болезни и кончины матери, вручившей ее заботам Уиллиса Кот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иллис Коттер... этот мерзкий разврат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задумчиво усмехнулась. Она вынуждена была молча терпеть, когда Коттер лапал ее, чтобы не волновать больную мать. После того как матери не стало, Джуэл едва дождалась окончания похорон, чтобы сбежать в том, что на ней было. Девушка твердо знала: никогда и ни за что она не будет зависеть от такого человека, как Кот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карие глаза Джуэл слегка увлажнились, что было совершенно несвойственно ей, и она решительно взяла себя в руки. С тех пор ей пришлось многое познать. Джуэл усвоила, например, что следует винить только себя, если позволяешь кому бы то ни было пользоваться собою, что хорошенькая женщина почти всегда имеет преимущество и что чем лучше выглядишь, тем легче управляться с мужчинами и тем благороднее они ведут себя по отношению к тебе. Она всегда руководствовалась этими правилами и не стыдилась признаться в этом. Конечно, нередко ей было нелег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правила изысканную, украшенную бахромой шаль на плечах, прикрывавшую от солнечных лучей упругое белое тело в вырезе платья, и улыбнулась. Ей пришлось достаточно потрудиться, чтобы стать привлекательной и иметь возможность кружить мужчинам головы. Ее светло-каштановые волосы уже давно стали ярко-рыжими, и она взяла за правило каждое утро подкрашивать лицо, чтобы компенсировать имеющиеся изъяны. Стараясь подчеркнуть свою женственность, Джуэл одевалась очень броско, приоткрывая полную грудь - единственное естественное достоинство, которым обладала. Она делала все необходимое, чтобы проложить себе дорогу в жизни, и никогда не позволяла мужчине пользоваться ею, если знала, что в свою очередь не сможет воспользоваться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поступала правильно и не жаловалась на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не обращать внимания на трудности, как это ей не раз удавалось делать прежде, Джуэл похлопала по саквояжу, который позволил ей покинуть южный техасский городок без страха за будущее. Она в любом случае собиралась уехать оттуда через год. За десять лет Джуэл накопила достаточно денег и имущества, чтобы открыть свой собственный салун в Абилине. Она много слышала об этом городе и знала, что он является золотым дном для людей ее профессии. Все, что ей придется делать, - так это только сидеть и грести лопаточкой прибыль. Кроме того, она наймет несколько хорошеньких девушек для работы в баре. Что касается игорных столов, то этим придется заняться самой. Через несколько лет она будет прекрасно обеспечена, а значит, окажется в полной безопас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Джуэл исчезла. Да, после смерти матери ей пришлось навсегда оставить отцовское ранчо и расстаться с маленькой Дженни Ларсон. Теперь она Джуэл Лару и сердцем, и душой. Иногда Джуэл думала, что, если бы жизнь сложилась иначе, она могла бы стать совсем другой женщиной. В такие минуты она сожалела о случившемся, но тут же сдерживала себя и старалась подавить грустные мысли. Девушка не хотела, чтобы кто-то вошел в ее жизнь и стал претендовать на состояние, которое она с таким трудом сколач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вернулась к Сэму Потсу, когда тот цыкнул на лошадей, замедливших ход, и стеганул поводьями по их спинам, затем взглянула на безоблачное небо над головой, окрашенное лучами заходящего солнца в розовые и золотистые тона. «Хорошо, что дождь прекратился», - обрадовалась она. С раннего утра Сэм придерживался дороги, извивающейся вдоль реки в северном направлении. Солнце значительно подсушило землю, и теперь они могли продвигаться значительно быстрее, чем в начале путешествия. Скоро появится Аби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озка дернулась на очередной выбоине, и Джуэл заерзала на сиденье. Ее беспокоила естественная надобность, и вскоре терпеть стало невмог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не повернул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бери, неужели он к тому же плохо слышит?!»- мысленно возмутилась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м! - повысила она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недовольно скоси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го кричать! Я хорошо слы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не отвечаеш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же ответил,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ередерну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ты остановился на несколько ми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й, что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я внимания на ворчание и недовольный взгляд Сэма, остановившего лошадей, Джуэл слезла с повозки и пошла к реке. «У этого старикашки железный мочевой пузырь, будь он проклят!» - думала девушка. Джуэл устала и плохо чувствовала себя от его вони. Она обещала хорошо заплатить ему и потому не сомневалась, что возница будет ждать, когда она в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уясь, что спуск к реке был достаточно крутым и образовывал естественное укрытие от любопытных глаз, Джуэл осторожно спустилась к воде. Она была довольна тем, что Сэм почти весь день ехал вдоль реки, но не собиралась говорить ему об этом. Расцвеченные лучами заходящего солнца янтарные воды пробудили воспоминания о светлых днях ее жизни. Однако сейчас ее беспокоило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росив сентиментальные мысли, Джуэл направилась к кустам на песчаном берегу. Облегчившись, она решила умыться. В отличие от Сэма, явно пренебрегавшего водой, Джуэл с самого начала путешествия страдала от невозможности вымыться. «Конечно, хорошо слегка смочить лицо и руки, но освежающий эффект будет временным», - рассужд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ахмурилась. Меньше всего ей хотелось приехать в Абилин, распространяя вокруг себя такой же неприятный запах, как Сэм. Добравшись до города, она сразу найдет комнату и примет ванну. Затем наденет свое лучшее красное платье и атласные туфли на высоких каблуках, после чего выйдет на улицу, чтобы показать горожанам, что представляет собой Джуэл Л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мысли прервались при виде каких-то обломков, зацепившихся за кусты у кромки воды. Джуэл замедлила шаг. Подойдя ближе, она заметила колесо и куски досок, которые, по всей видимости, недолго пробыли в воде. Рядом валялись обрывки одежды и вещи, вероятно, прежде находившиеся в повозке, переправлявшейся через разлившуюся р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качала головой. Беда. Ей были известны подобные случаи. Она подошла совсем близко и подняла то, что было похоже на женское миткалевое платье. Рассмотрев лохмотья, девушка бросила их на землю. Она выросла из такого размера несколько ле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оглядевшись вокруг, Джуэл подошла к кустам у самой воды. Неожиданно раздавшийся звук заставил ее замереть. Сердце учащенно забилось, а рука потянулась к сквозному карману в юбке, чтобы достать пистолет, закрепленный подвязкой на бедре. Джуэл знала, что Сэм не представляет для нее опасности, однако в пути всякое бывает, и потому всегда имела при себе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 повторился. Держа палец на курке, Джуэл решительно обогнула кусты и резко остановилась, увидев неподвижно лежавшую на земле маленькую девочку. Длинные темные волосы ребенка были спутаны и перекручены, а белая ночная рубашка, облепившая худенькое тельце, покрыта речным пес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ышка застонала, и Джуэл опустилась перед ней на колени. Она прикоснулась к щеке девчушки и нахмурилась, почувствовав, что у той жар. В голове Джуэл мелькнула мысль: «Если ребенок находился в повозке, которая перевернулась при переправе, его кто-нибудь разыскивает». Она посмотрела по сторонам, но никого не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пробормотала что-то бессвязное, и Джуэл встревожилась. Что делать, пока родители не объявятся? Она не знала, как ухаживать за детьми, к тому же ребенок нуждался в помощи врача. «И как можно скорее, черт побери!» - заволновалась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о поднявшись, Джуэл глубоко вздохнула и крикнула что есть сил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м! Иди сюда... скорее! - Подождав несколько минут, она снова закричала: - Сэм, черт побери! Где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послышался раздраженный возгл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уетись, 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хмуром лице Сэма появилось выражение тревоги, когда спустя несколько минут он опустился на колени перед неподвижным тельцем ребенка. Старик повернулся к Джуэл. От его раздражительности не осталось и сл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малышка серьезно больна, - мрачно сказал он. - Похоже, нам придется заняться 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идаясь ответа, Сэм взял ребенка на руки и понес к повозке. Молча следуя за ним, Джуэл впервые, с тех пор как перестала быть Дженни Ларсон, ощутила радость оттого, что была не од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Па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 трудом вспоминала то, что ей пришлось недавно пережить. Нарастающий грохот, звучащий все громче и громче. Испуганное лицо матери. Крики Честити. Вода... очень много воды! Вода заполнила ее нос и рот, не давая дышать. Стало очень темно, и все вокруг заверте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Па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вся горела. Болело горло, ломило тело. Однако кто-то смачивал ее лицо и лоб холодной во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й мамы здесь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апрягла зрение и сквозь пелену тумана увидела какую-то леди. Ее волосы были еще ярче, чем у папы, - такие яркие, что глазам стало б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ышка осмотрелась. Она лежала в повозке, но это был не папин фург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хочу к ма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лачь! - Выражение лица рыжеволосой леди сделалось жестким. - Это не поможет. Твои родители, вероятно, ищут тебя сейчас, а я не намерена слушать твой пла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апа... М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а: их нет здесь, но мы сделаем для тебя все необходи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можно так обращаться с больным ребенком, черт побери?! - Внезапно раздавшийся голос принадлежал небритому старику, который склонился над Онести и произнес с удивительной мягкостью: - Тебе плохо, детка? Ничего, не волнуйся. У меня была такая же маленькая девочка, как ты, и, когда она болела, я помогал ей выздороветь. Твои родители, наверное, скоро появятся здесь, так что ни о чем не беспокойся, слыш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игляделась к морщинистому лицу над ней. Это было грубое, но очень доброе лицо. Она с трудом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Пьюрити... Чест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вновь появилась женщина. Она приблизилась и сменила тряпку у нее на лбу. Онести заметила, что, несмотря на свою резкость, женщина выглядела очень встревож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возмогая боль в горле, девочка снов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ьюрити... Чест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закрыла глаза и, удивленно приподняв бровь,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ьюрити и Честити? В этой повозке их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ие! - Старик снова вмешался. - Что вы говорите маленькой девоч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у...» - Это слово как бы отпечаталось в затуманенном мозгу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говорила, что правда важнее всего на свете. Вот почему она назвала ее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х немного отступил. Маме наверняка понравилась бы эта рыжеволосая леди, потому что она говорила правду. Старик тоже понравился бы ма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и папа скоро придут и найду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крыла глаз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роглотила подступивший к горлу ком. Малышка была такой беспомощной... Она вспомнила другую девочку, постарше этой, которая тоже нуждалась в помощи. Это были горькие воспомин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отошла назад, внезапно разозлившись оттого, что мысли приняли такое направление. В ее жизни нет места слезливым воспоминаниям, как и этому ребенку, появившемуся так некстати. Проклятие! Если бы Сэм остановил повозку чуть дальше, у нее не было бы теперь пробл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заметалась во сне, и мысли Джуэл резко оборвались. Она повернулась к Сэ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я скажу тебе, Сэм Потс. Твои разговоры о том, что ты можешь вылечить малышку, не что иное, как пустая болтов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Я не зря жил среди индейцев. Мы остановимся здесь на ночь, и я поищу индейские тр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дейские тра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ем заварю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а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повторять за мной как попугай, черт побери! - Сэм покачал головой и договорил: - Я скажу тебе, что надо делать потом. Ты перейдешь в повозку и позаботишься о малышке, а я постараюсь как можно скорее добраться до Абил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 - Кровь Джуэл начала медленно закипать. - Это моя повозка, и здесь распоряжаюсь я, а не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знаешь, как вылечить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ро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он проклят!» - выругалась она мыс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 продолжал настаивать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и говорить не о чем,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спрыгнул с повозки. Проклиная его, Джуэл поняла, что он тоже про себя костерит ее. Ей ужасно не нравилось все происходящее. Сейчас, в критический момент жизни, у нее так мало времени, чтобы решать чужие проблемы. В Абилине все будет зависеть от того, какое впечатление она произведет на его жителей, и от предстоящих знаком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юфяка рядом с ней раздался стон. Джуэл взглянула на девочку, беспокойно ворочающуюся во сне, и подумала, что именно теперь ей совсем не до больног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взяла тряпку и снова смочила пылающий лоб малы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равится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равно вып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ести отвернулась от чашки с горьким лекарством. - Я не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на мен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жмурилась. Она не представляла, сколько дней прошло с того момента, когда ее нашли у реки. Казалось, целая вечность. Все это время повозка с грохотом двигалась вперед и один и тот же женский голос сквозь сон проникал в ее сознание, предлагая выпить противное лекарство. Онести пила его, потому что была не в силах отказаться, но сейчас ей стало лучше, и она больше не хотела принимать эту га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а: «Посмотри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не шело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т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жеволосая леди напряженно смотрела на нее. Она заботилась о ней, и Онести была благодарна ей за это. Девочка знала, что эта женщина на самом деле неплохая, просто любит командовать, а ей не нравились властные люди. Мама всегда говорила, что сама склонна повелевать, и потому любители верховодить не вызывали у нее симпатии. Правда, в глазах Джуэл не было злости. Мама учила, что, хотя Онести должна быть вежливой, ей следует помнить: только папа и мама имеют право указывать ей, 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держала слезы, которые готовы были вот-вот брызнуть из глаз. Она потеряла родителей, но скоро снова будет с ними и со своими сестренками. Джуэл сказала, что папа с мамой, вероятно, отправятся на поиски ее в Абилин, потому что это самый большой город в округе. Онести уже решила, что, если они не встретят ее там, она будет ждать их, независимо от того, что скажет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сопела. Она старшая из сестер и сама позаботится о себе в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стала еще более настойч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на выпить лекарство, которое Сэм приготовил для тебя, и ты почувствуешь себя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уже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щ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жу, когда тебе действительно станет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прямо сжала губы, а потом зая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ама говорила: никто не имеет права указывать мне, что делать, кроме нее и пап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снова увидеть родите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е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рими лекарство, иначе не поправишься и не сможешь их отыскать, когда мы прибудем в Абил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чувствую себя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 Голос Джуэл стал угрожающим. - Если ты сейчас же не выпьешь целебное снадобье Сэма, я скажу ему и он расстро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ести нахмурилась. Ей вовсе не хотелось огорчать старика. Он нравился ей больше, чем Джуэл, несмотря на то что от него очень плохо пахло. Сэм улыбался и никогда не сердился, хоть она и капризни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е терпение на исходе, Онести. Я сейчас позову Сэ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кривил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выпью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не обращать внимания на мимолетную победную улыбку Джуэл, Онести послушно сделала глоток, сморщилась и закрыла глаза. Наверное, она еще не совсем здорова, раз так быстро устает, - Джуэл все-таки права. Однако эта мысль не понравилась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тяжело вздохнула. «Мама... папа... где 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душили ры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снула, а Джуэл все еще продолжала сидеть на корточках, держа в руке пустую чашку и разглядывая ангельское личико своей подопеч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ая негодница...» - с нежностью подумала Джуэл о малышке и, удивляясь самой себе, с трудом сдержала улыбку. Онести Бьюкенен очень напоминала ей другую упрямицу, которую она когда-то знала, - девочку по имени Дженни Лар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и разу не задумывалась, каким трудным ребенком была сама, пока не столкнулась с Онести. По правде говоря, она не могла не восхищаться мужеством этой девчушки и ее добротой, которая не позволяла ей расстраивать вонючего старика, всецело поглощенного заботами о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Джуэл снова вернулись к Абилину, и она почувствовала, как ее сердце сжалось от тревоги. Девушка надеялась, что Онести на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рервала свои мысли. Какое ей дело до этой девочки? Никто не позаботился о маленькой Дженни, когда умерла ее мать и ей пришлось самой пробиваться в этой жизни. Сейчас она на пути к финансовой независимости и обязана своим успехам только себе. Джуэл могла бы дать пару уроков Онести Бьюкенен... если та нуждается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будущее в Абилине представлялось ей мрачны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мечая громкого городского шума за дверью приемной, Джуэл с недоверием смотрела на низкорослого седого врача. «Благоухающий» Сэм, ее упрямая подопечная и она недавно прибыли в Абилин, где было полно салунов, борделей, игорных домов и гуляющих ковбоев, только и ждущих, чтобы какая-нибудь разумная женщина опустошила их карманы. Однако все это не было похоже на то, что она себе представл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содрогнулась. Самый непристойный город на Чисхолмской дороге встретил ее грохотом музыки, доносящейся из конкурирующих танцевальных залов, расположенных вдоль улицы, стуком молотков на строительстве сооружений и криком людей и скотины. Она высунулась из грязной повозки и, забыв о своем внешнем виде после нескольких недель пути, громогласно, как бывалый погонщик мулов, чтобы ее могли услышать, начала спрашивать одного ковбоя за другим, где можно найти врача. Получив наконец ответ, она тут же стала торопить Сэ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скривила ярко накрашенные губы. Никто не мог упрекнуть ее в том, что она плохо заботилась в дороге о своей так не вовремя обретенной подопечной. Мысль о девочке беспокоила ее несколько последних бессонных ночей, ведь она нарушала все ее пл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лая покончить с причиной своей бессонницы и более не отвлекаться от намеченного плана, Джуэл решила найти врача, у которого можно было бы оставить больную малышку, пока ее не разыщут родители. Теперь она обдумывала то, что тот рассказал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я, что хмурый доктор ждет ее ответа, Джуэл начала хрипл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вы говорите, что мать и отец Онести погибли, а их тела были найдены в р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вашим словам, девочка сообщила, что ее фамилия Бьюкенен, имя матери - Джастин, а отца - Клэйт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погибшем человеке обнаружили пояс для денег с надписью: «Клэйтон Бьюкенен». Несчастный был крепкого телосложения, высок, с рыжими волос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жими... Джуэл вздрогнула. Все верно: Онести упоминала о цвете волос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женщина? Откуда вы знаете, кто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е нашли среди обломков повозки, кем еще она может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говорила, что ее мать небольшого роста и худенькая, со светлыми волосами и голуб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ач ничего 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это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с сестрами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ла сестер еще не найдены, но, думаю, это дело времени. - Подождав немного, доктор спросил: - Вы хотите, чтобы я сообщил девочке об этом? Я могу э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Тогда сами скажете. - Его воспаленные глаза стали добрее. - В любом случае вы не должны беспокоиться о девочке. Я позабочусь о ней, пока она не поправится и кто-нибудь не захочет взять ее. К нам в город пару месяцев назад приехал замечательный священник с женой. Я уверен, он позаботится о малы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заботится... Джуэл едва сдержала усмешку. Уиллис Коттер тоже обещал позаботиться о маленькой Дженни Лар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уж. Он замучит дев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е вмешательство Сэма заставило Джуэл испуганно обернуться: она почти забыла, что он стоит позади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рщинистое лицо старика побагров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не допустишь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чем она дум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умерли! Не умер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абинете доктора Лэнга звенел голос Онести. Девочка закрыла лицо руками, стыдясь слез, которые стекали по щекам. Она никогда не плакала. Плачут только малыши. Это неправда! Мама, папа, Пьюрити и Честити ж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меня. - Джуэл осторожно убрала руки с лица Онести, девочка подняла голову. - Это правда, - прошепта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 отчаянии замот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ши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й ошибки. Врач точно описал твоего отца: крупный мужчина с рыжими волосами и со шрамом на подборо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естный ком подкатил к горлу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ебольшим шра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воей матери были светлые волосы, и она носила медаль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жала свой медаль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форме серде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я, выгравированное на нем, почти стерлось, но прочесть все же удалось. Маму звали Джаст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хватила дро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ьюрити и Честити! Кто-нибудь подобрал их, как вы меня. Вот увид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не думаю. Доктор Лэнг сказал, что они, наве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умерли! - Выкрикивая слова сквозь рыдания, которые вырвались наружу, Онести заявила: - Я буду ждать их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ж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дорогая. Ничего не по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вернулась к Сэму, когда тот заговорил. Ее гнев обратился в горячую мол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ей, Сэм! Скажи, что Пьюрити и Честити не погиб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 ее маленькие ручки между своими мозолистыми ладонями, старик промол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могу сказать, милая, но всем сердцем желаю, чтобы было так, как ты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сдержать рыдания, Онести не заметила, как Сэм обнял ее. Когда ее взгляд на какое-то мгновение остановился на Джуэл, ей показалось, что та вытирает набежавшие слез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ступили правильно, позвав меня, доктор Лэн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преподобного Хаттона громко звучал в маленькой приемной врача, в то время как его холодные глаза оценивающе посматривали на кровать, где лежал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и Сэм оставили девочку у доктора, и она задремала. Проснувшись, Онести увидела священника, стоящего рядом с ней. Высокий, худощавый мужчина был одет во все черное и походил на огромного ворона со странным пронизывающим взглядом. Его улыбка была так же холодна, как и глаза, и не излучала ни капельки теплоты, когда он с хмурым видом вел разговор с доктором. Онести почувствовала одиночество, а Хаттон продол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билин - логово сатаны. При таких обстоятельствах невинный ребенок нуждается в строгом воспитании. Длительное пребывание девочки под покровительством грешной женщины, привезшей ее в город, уже, несомненно, осквернило малышку. Но вам нечего опасаться. Я изгоню из нее дьяв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ахмурилась. Она не была дьяволом. Ей вовсе не нравился этот человек. Он не был похож на преподобного Бреттона там, дома, где они жили. Преподобный Бреттон заставлял маму и папу улыбаться, его улыбка согре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ма и папа... Они больше никогда не улыбнутся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 трудом сдержала горячие слезы, в то время как доктор Лэнг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что вам следует беспокоиться об этом, ваше преподобие. По-моему, мать, назвавшая своих дочерей в честь добродетелей, дала им хорошее христианское воспит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кое лицо священника потемн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ьявол коварен, доктор. Его побеги произрастают из скрытых семян, дающих горькие плоды. Но вы не тревожьтесь: я очищу душу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хватила тоска. Она устала и чувствовала себя недостаточно хорошо, к тому же была ужасно одинока. Мама и папа погибли, Пьюрити и Честити проп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истовый голос преподобного Хаттона прервал ее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зову могущество Бога, чтобы изгнать дьявола из этого соз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чувствовала гнев. Мама всегда говорила, что Бог улыбается, глядя на трех ее девочек, а он не стал бы улыбаться, если бы она была дьяволом. Маме не понравился бы человек, говорящий такие вещи о ее дочери. Онести он тоже не нрав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юный голос прозвучал осуждающе, когда она обратилась к священн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ьяв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резко повернулся к ней. В его глубоко посаженных глазах неожиданно вспыхнул гн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никто не спрашивает, дев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ьяв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едное лицо священника покрасн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ость поселилась в душе ребенка, но с помощью розги она будет изгнана, - монотонно прогов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ыньте, ваше преподобие. - Лицо доктора тоже стало красным. - Нет необходимости говорить о розгах, когда малышка еще не оправилась от тяжелой боле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е дело - думать о теле ребенка, доктор, а мой долг - позаботиться о его душе. Кажется, уже нельзя медлить. Завтра я подгоню повозку и заберу девоч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будет лучше, если она останется здесь еще на несколько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еду за ней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ки Онести отяжелели настолько, что она не могла держать глаза открытыми. Священник вышел. Когда его шаги затихли, она вздохнула. Преподобный Хаттон был нехорошим человеком и не нравился 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номере отеля Джуэл взглянула в зеркало, смочила пальцы духами и слегка коснулась ими шеи. Запахло сиренью. Ей понравилось свое отражение. Рыжие волосы были уложены в высокую прическу, лицо ярко накрашено, пунцовый атлас подчеркивал пышные формы и живо контрастировал с белизной ее полной груди, а черные сетчатые чулки, которые она приберегала для особого случая, плотно облегали обутые в красные туфли на высоких каблуках стройные ноги, от которых большинство мужчин сходило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Джуэл Лару сегодня вечером поставит весь город на уши!» - пронеслось в голове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инув шаль, Джуэл с бьющимся от волнения сердцем повернулась к двери. С улицы доносились звуки шумного веселья. Пришло время начать свое дело. Она стремилась к этому с того самого дня, когда навеки распрощалась с Дженни Ларсон. Через неделю она подыщет подходящее помещение для самого большого салуна, какой Абилин когда-либо видел, и привлечет достаточно служащих из других заведений как своим очарованием, так и значительной суммой, положенной в банк сегодня днем. Теперь мечта всей жизни станет реальностью. Ее умение обращаться с мужчинами и картами позволит ей превзойти конкурентов. Она не сомневалась, что будущее будет светлым. Нисколько не сомне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минут Джуэл была уже в вестибюле отеля, чувствуя на себе любопытные взгляды окружающих. Трепет густо накрашенных ресниц, низкий хрипловатый голос в ответ на вопросы мужчин, покачивание бедер и глубокий вырез платья - все это пьянило ее, и она упивалась своей вла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Джуэл громко рассмеялась при виде огней салуна «Аламо», видневшихся вдалеке. Ее неукротимый дух слишком долго томился в неволе, но теперь она была своб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тутка! Аферистка! Распутн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замерла, напуганная преградившим ей путь высоким человеком, одетым во все черное. Бледное худощавое лицо мужчины исказилось от злобы, когда он снова закри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ожница сатаны! Ты хотела завладеть душой невинного ребенка и погубить его, но у тебя ничего не выйдет! Я встану на твоем пути, как стою сейчас, потому что я посланник Б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собралась толпа. Джуэл, овладев собой,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о чем вы говор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бенок... невинный ребенок... запятнан тенью твоих грех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пение Джуэл иссякло, и она кр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с моей дороги! Сумасшедш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звала меня сумасшедшим? Меня, наместника Бога на зем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рассмеялась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мневаюсь, что Бог позволил такому ненормальному, как ты, говорить от его имени! Прочь с моей дороги сейчас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так просто от меня не отделаешься! - Опасный незнакомец схватил Джуэл за руку, продолжая кричать: - Предупреждаю тебя: завтра ребенок будет моим. Не пытайся увидеться с девочкой и разговаривать с ней. Если не послушаешь меня, пострадаете о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о отпустив Джуэл, отчего она едва не упала, ее обвинитель повернулся и исчез в вечерней мг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асшедший... Этот человек просто сумасшедший!» - решила Джуэл, дрожа от возмущения. Пытаясь овладеть собой и скрыть огорчение, она неуверенной походкой снова пошла по улице. Вдруг кто-то опять схвати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он тебе не причинил вр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Сэм. В голосе его чувствовалась трево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дал вопрос, черт побери, а ты не отвечаешь мне! Что наговорил тебе этот сумасшедший ти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ывая досаду от внезапно возникшего спазма в горле, Джуэл стряхнула его руку и подня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 мне ничего не сделал. И с чего ты взял, что я нуждаюсь в опеке такого старика, как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окойствие ее восстановилось, когда Сэм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следовало бы знать, что ты не нуждаешься ни в чьей помощи, особенно моей! Но не все такие, как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 себя, Джуэл выпа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чинаю думать, что ты такой же ненормальный, как тот незнакомец, и, если сейчас же не объяснишь, что имеешь в виду, я немедленно у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об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рашенное лицо Джуэл сделалось жестким, она молча посмотрела на Сэ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человек, пристававший к тебе, - священник. Он собирается завтра забрать малышку к себе, чтобы изгнать дьявола из ее души, - объяснил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ьяв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дьявола, потому что, по его мнению, мы осквернил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квернил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повторять за мной, черт побери! Ты поняла, что я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ушаю тебя, но не пони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т неистовый священник, о котором упоминал докт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странный незнакомец предстал перед ней в ином св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он завтра заберет Онести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обомлела. Шум Абилина отошел на второй план, так же как и мысли о красном атласном платье и черных сетчатых чулках. Она с необычайной остротой ощутила запах сир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цепенение, однако, длилось недолго. Внезапно Джуэл, резко повернувшись, двинулась в противоположном направлени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нова слышала ужасный рев водяного вала, приближавшегося к ним. Когда гул стих, она почувствовала биение собственного сердца. Стало трудно дышать, и в голове, словно в калейдоскопе, пронеслись отрывочные кар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увидела Честити! Пряди длинных рыжих волос сестренки потемнели от воды. Честити лежала у самого берега. Ее ночная рубашка намокла и испачкалась, из-под нее высунулась маленькая ножка, которая была порезана и кровоточила. Честити казалась... совершенно неподвиж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позвать ее, Онести заволновалась. Малышка нуждалась в ее помощи. Папа просил позаботиться о сестрах, но она не могла добраться до Честити, не могла даже пошевел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появился на берегу. Онести увидела двух леди в широкополых соломенных шляпах с перьями. Женщины шли вдоль реки. Она наблюдала, как сначала одна из них, а затем другая подбежали к Честити. Они перевернули сестричку и убрали волосы с ее лица. А затем... затем Честити от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Онести наполнились слезами. Честити жива! Ее на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очка громко всхлипнула. Картина внезапно изменилась. Солнце уже садилось. Несмотря на недавно прошедшие дожди, в воздухе стояла густая пыль, потому что два ковбоя гнали огромное стадо крупного рогатого скота. Онести увидела, как рослый мужчина повернул свою лошадь, чтобы вернуть в стадо теленка, который скрылся из виду за высоким берегом реки. Вдруг пастух внезапно остановился, лицо его вытянулось от удивления, и он ринулся к в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горла Онести вырвался стон, когда ковбой вытащил из воды худенькое тельце в ночной рубашке и с озабоченным видом прижал его к себе. Внезапно малыш дернулся и начал кашлять. Мужчина облегченно вздохнул, когда найденыш громко запла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ут Онести увидела лицо ребе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Пьюр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зы радости потекли по щекам девочки. Онести знала, что так и случится. Пьюрити и Честити будут найдены. Скоро она увидит их. Никто не сможет убедить ее в обратном. Мама и папа учили ее верить в лучшее. Она снова встретится со своими сест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ния исчезли так же внезапно, как и появились. На смену им пришло чувство горечи. Девочка вспомнила, что потеряла родителей, и не смогла сдержать сле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ая, проснись, тебе приснился дурной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ый голос Сэма разбудил ее. Она неохотно открыла глаза и поняла, что находится в приемной доктора. Уже стемн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нись, - продолжал Сэм. - Джуэл и я пришли сюда, потому что нам надо сказать тебе кое-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Лэнг увеличил пламя лампы, и Онести увидела Джуэл, стоящую рядом с Сэмом. Очень яркая в своем красном платье, она пристально смотрела на нее. Онести вытерла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вот, другое дело, дорогая. Доктор сказал... я имею в виду, Джуэл согласилась... Что я хочу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резко прервала Сэма недовольным возгласом, оттолкнула его и подошла ближе к Онести. Внимательно глядя ей в глаза, она про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священник, о котором говорил доктор, не тот человек, кому мы могли бы вручить твою судьбу. Хочешь пока остаться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иподня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появятся мои сестры, я уйду с ними. Папа просил меня заботиться о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ичего не ответила. Девочка продолж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живы и скоро будут здесь. Я видела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лчав, Джуэл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хочешь остаться со мной до их при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осредоточенно смотрела на Джуэл, обдумывая ее предложение. Убедившись в серьезности намерений женщины, она утвердитель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тоже кивнула в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шение было заклю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аясь своей редкозубой улыбкой, Сэм вышел из-за спины Джуэл, накрыл Онести одеялом и взял девочку на руки. Подмигнув ей, он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л, что ты пойдешь с нами. - Голос его отчетливо прозвучал в тишине комнаты. - Теперь мы самые близкие для тебя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эм направился к двери и за ним последовала Джуэл, Онести, уютно устроившись в знакомых объятиях старика, поняла, что решение ее было прави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я за улыбающимся Сэмом, несущим девочку, Джуэл размышляла о превратностях судьбы. Ей казалось удивительным, что она, Онести и Сэм стали как бы одной семьей. Тем не менее Джуэл пришла к заключению, что, поскольку это случилось, значит, так тому и быть, и тут же подумала, не придется ли ей пожалеть об эт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Часть II</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1882 год</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се, что происходит или происходило, есть только сумерки перед рассв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 Уэлл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1</w:t>
      </w:r>
    </w:p>
    <w:p>
      <w:pPr>
        <w:pStyle w:val="PlainText"/>
        <w:jc w:val="both"/>
        <w:rPr>
          <w:rFonts w:ascii="Times New Roman" w:hAnsi="Times New Roman" w:cs="Times New Roman"/>
          <w:b/>
          <w:b/>
        </w:rPr>
      </w:pPr>
      <w:r>
        <w:rPr>
          <w:rFonts w:cs="Times New Roman" w:ascii="Times New Roman" w:hAnsi="Times New Roman"/>
          <w:b/>
        </w:rPr>
      </w:r>
    </w:p>
    <w:p>
      <w:pPr>
        <w:pStyle w:val="PlainText"/>
        <w:jc w:val="center"/>
        <w:rPr>
          <w:rFonts w:ascii="Times New Roman" w:hAnsi="Times New Roman" w:cs="Times New Roman"/>
          <w:b/>
          <w:b/>
        </w:rPr>
      </w:pPr>
      <w:r>
        <w:rPr>
          <w:rFonts w:cs="Times New Roman" w:ascii="Times New Roman" w:hAnsi="Times New Roman"/>
          <w:b/>
        </w:rPr>
        <w:t>Колдуэлл, Канзас</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кие огни и громкая музыка... женский смех и хохот мужчин... звон стаканов, позвякивание шпор, шарканье ног танцующих, непрерывные выкрики номеров игроками, играющими на балконе в кено, - все это создавало в салуне шумную, веселую атмосф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омненно, «Техасский бриллиант» был самым оживленным увеселительным заведением на Чисхолмской дорог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громко, с явным удовольствием смеялась, в то время как ее пальцы проворно, с большой сноровкой тасовали и раздавали карты. Улыбка девушки поразительно действовала на мужчин, сидящих рядом с ней за зеленым игорным столом, на стоящих вокруг ковбоев, наблюдающих за игрой со стаканами виски в руках. Зная об этом, Онести взмахивала длинными темными ресницами, не нуждающимися в подкрашивании, и переводила взгляд голубых глаз с одного игрока на другого, от чего краснели даже самые бывалые пар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джентльмены? - тихо произнесла она и снова засмеялась, услышав в ответ ворчание и сдержанное бормотание. Онести не сомневалась в своем влиянии на мужчин. Только глупец мог отрицать красоту ее черных волос, таких блестящих, что, казалось, они сами излучают свет... или очарование глаз цвета ясного неба, заставлявших мужчин как завороженных останавливаться... или прелесть ее гладкой белой кожи и мягких, утонченных черт лица, при взгляде на которые напрашивалось сравнение с превосходной фарфоровой статуэткой, выставленной в ювелирном магазине города. Что уж было говорить о великолепных женственных формах ее 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оспринимала свои достоинства без тени тщеславия. Она мало помнила свое детство до рокового дня на реке, но в памяти ее сохранилась гордость, сквозящая в улыбке отца, когда он говорил: «Волосы темные, как сердце дьявола, а глаза голубые, как небеса», - сравнивая ее с красивой ирландской прабабушкой, которую Онести никогда не видела. Девушка была благодарна за этот дар красоты, доставшийся ей от давно потерянной семь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лыбнулась еще шире. Она не сомневалась, что та, от которой ей досталась эта красота по наследству, одобрила бы ее умение пользоваться 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рвавшись от стола, Онести встретила упорный взгляд Джереми Силса, стоящего возле бара, и подмигнула ему. Прежде чем снова вернуться к игре, она заметила, что юное лицо парня покраснело от ее явного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сдав карты, Онести сложила руки. Только спустя некоторое время она подняла свои карты и мельком взглянула на них. Постоянные клиенты «Техасского бриллианта» были из тех, что могли легко вспылить и долго не успокоиться. Это забавляло Онести, хотя иногда их язвительные замечания касались ее невероятного везения. Впрочем, никто из игроков не обвинял ее в мошенничест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у что... это бы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Онести сияли от удовольствия. Конечно, иногда девушка обманывала при плохом раскладе карт... или если поддавалась азарту. Все это было опасной забавой, особенно если учесть, что играть приходилось с ковбоями, которые никогда не расставались с пистоле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еревернула карты. Это оказались три да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гребая со стола деньги под стоны, которые звучали уже второй раз за последний час, Онести скользнула взглядом по лицам игроков и остановилась на раскрасневшемся лице Джейка Винтер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йк, дорогой! Ты выглядишь так, будто я сделала тебя несчастным. - Наклонившись к парню с обветренным лицом таким образом, что глубокий вырез лифа ее платья еще больше приоткрылся, Онести притворно нахмурилась и хрипловатым голосом прошептала: - Я собиралась ненадолго покинуть этот стол, но не могу сделать это, когда вижу, что мужчина сидит с таким хмурым видом. - Она замолчала, накручивая на палец завиток, выбившийся из искусно сделанной прически, затем продолжила: - Поскольку я выиграла у тебя так много денег, мне кажется, надо дать тебе что-нибудь взамен. Хочешь мой локон на память? Или... ты предпочитаешь что-нибудь более личное? - Она улыбнулась, в голосе ее зазвучали интимные нотки. - Подумай об этом, слыш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за стола под тихие смешки, Онести сделала знак улыбающемуся мужчине-крупье, который сразу же занял ее место, и направилась к бару, зная, что по установленному правилу женщина-крупье никогда не заменяет ее, когда она покидает стол. Объяснялось это просто. В салуне не было женщины, способной заменить ее, впрочем, за одним исключением. Этим исключением была Джуэл, сделавшая «Техасский бриллиант» таким, как некогда мечтала, и теперь сдававшая карты только в редких случаях, когда у нее вдруг неожиданно возникало желание это сделать. Сейчас у нее были другие забо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касается мрачного загорелого ковбоя, которого девушка оставила, а также всех остальных, то она ничуть не беспокоилась. Кто может обвинить в мошенничестве ту, чье имя означает честность, особенно если оно принадлежит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дошла к бару. На шее у нее сверкал медальон в форме сердечка. Эта вещь, как и широкая улыбка на лице, всегда была при ней. Она провела ладонью по лифу своего платья, разглаживая голубой шелк, облегающий округлые выпуклости словно второй слой кожи, и внутренне наслаждаясь, зная, что любой мужчина мечтает, чтобы его рука находилась в этот момент на месте ее руки. Ее забавляло, когда мужчины начинали тяжело вздыхать, глядя ей вслед. Это была игра, которая никогда не надоедала, и ей не хотелось ее прекращ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Онести! Леди не должна вести себя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вернулась на звук знакомого голоса и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статочно давно меня знаешь и, вероятно, уже понял, что я никогда не стремилась походить на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то и бе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чувствовала прилив нежности. Сэм всегда был рядом с ней в трудную минуту, и его привязанность никогда не ослабевала, с тех пор как он и Джуэл нашли ее у реки. Онести не видела его неделю, пока он гонялся за парнем, задолжавшим ему деньги, и не ожидала, что так соскучится по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девушка поцеловала его в небритую щеку. Вздрогнув и скривив губы от укола его щетины, она взяла старика под руку и потянула к бару, насмешливо браня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 бы и побриться, зная, что встретишься со мной сегодня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ие глазки Сэма суз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не надо. Когда ты была маленькой, то принуждала меня менять одежду каждую неделю, потому что твоя мама говорила: каждый человек должен делать это. Затем ты заставляла меня принимать ванну даже зимой, когда я едва не замерзал, ведь твоя мама учила, что чистота сродни благочестию. Теперь ты хочешь, чтобы я сбрил бороду! Нет уж, этого ты не дождешься! И вовсе незачем меня целовать. Такому старику, как я, не нужны подобные глуп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Сэм... - Онести вздохнула. - Ты же знаешь: я не могу устоять перед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начинаешь флиртовать! Послушай меня. Перестань кокетничать с парнями! Однажды ты можешь нарваться на неприятности, а меня не окажется рядом, чтобы помочь. Ты же знаешь, я не веч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так! - Хорошее настроение мгновенно покинуло девушку. Она вновь попыталась улыбнуться. - Тебе известно, что мне не нравится, когда ты так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не нравится, когда ты ведешь себя подобно женщинам из «Дома удовольствий» мадам Мод! - Сэм покачал головой. - Я надеялся, что воспитал тебя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ее, Сэм. Если ты не хочешь, чтобы она флиртовала с тобой, пусть делает это со мной, я не возраж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Сэм громко фыркнул, увидев перед собой Джереми Силса. Затем он неодобрительно взглянул на пар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это ты. Лучше помолчи, потому что ничем от нее не отличаешься. Вы оба готовы нарваться на неприятности, если за вами не сле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Джереми мелькнула вспышка гнева, и Онести быстро взяла его под руку, рассчитывая этим смягчить возможный ответ. Десять лет назад одиннадцатилетним мальчиком Джереми вошел в салун Джуэл в поисках работы. Мать его тяжело болела, а отец слыл пьяницей, над которым потешался весь город. Онести была его одногодкой. Что-то в озабоченных глазах мальчишки тронуло ее сердце. Ей показалось, что она встретила родственную душу. Вскоре после этого отец Джереми погиб, упав с лошади, а когда через несколько лет умерла и мать, Онести почувствовала себя так, будто снова потеряла свою маму. Она была уверена, что однажды найдет сестер, и, хотя ей было не важно, что по этому поводу говорят другие, годы безрезультатных поисков привели ее почти в отчаяние... если бы не Джереми. Он оказался единственным, кто верил, что она обязательно встретится с Пьюрити и Чест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читала Джереми братом, хотя он и не был ей родным по крови. Джереми заполнил пустоту ее сердца, и она любила его независимо от поступ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любить парня оказалось не просто. Он обладал вспыльчивым характером, был неугомонным. К тому же из-за своей раздражительности все время попадал в неприятные истории, ища уважительного отношения к своей персоне в весьма сомнительных местах и среди подозрительных людей, таких, как Том Битте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ристально посмотрел на Сэ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равятся твои слова,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глаза колет, не так ли? Если бы ты был настоящим другом Онести, каким хочешь казаться, то понял бы, что можешь навлечь на нее неприятности, если не изменишь своего по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что обстановка накаляется, как нередко случалось и раньше, Онести решительно прервала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ушайте! - Обмениваясь сердитыми взглядами, противники неохотно повернулись к ней, в то время как Онести тихо продолжила: - Вы самые любимые мной люди, и я очень огорчаюсь, когда вижу, что вы спорите, особенно из-за меня, поэтому немедленно прекратите! Слыш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тотчас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е запретит мне заботиться о твоем благополучии, хоть это тебя и раздра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один человек не посмеет указывать мне, что делать! - выкрикнул Джереми, глядя на Сэ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ы дьявольски глуп и упрям, чтобы признать мою прав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же самое могу сказать и о тебе,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тите! - Онести глубоко вздохнула. Ее глаза гневно сверкали. Девушка повернулась к бармену, осторожно наблюдавшему за ними: - Принеси бутылку и три стакана, Генри. Похоже, моим друзьям надо успокоить нер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м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перед ними появились наполненные до краев стаканы, Онести взяла свой, а два других протянула мужчинам, стоящим возле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обоих моих самых любимых парней, и пусть между ними будет мир, хотя бы в этот вечер. - Онести поднесла стакан к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фыркнул и поднял с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ие глаза Джереми вспыхнули гневом. С явной неохотой он тоже поднял стак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а мужчины одновременно залпом вып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алила еще, радуясь, что кризис временно минов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ще не конец. Ты знаешь это, не так ли,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к красивому мужчине, сидящему рядом с ней за столом в салуне, Джуэл подняла свои сильно накрашенные брови. Она заметила явное беспокойство на морщинистом лице Чарльза Вебстера, который смотрел в сторону бара, где Онести и два ее приятеля заключали нелегкий ми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думала, что, если бы какой-нибудь другой мужчина произнес эти слова, так пристально разглядывая Онести, она могла бы предположить, что он увлечен ею, как и большинство остальных посетителей салуна. Но Джуэл знала, что это не тот случай. Ее уверенность основывалась вовсе не на том, что Чарльз вот уже семь лет был ее мужчиной, и не на том, что ее привлекательность для противоположного пола с годами нисколько не убавилась. По правде говоря, во всем Колдуэлле не было женщины, которая могла бы сравниться с Онести. Джуэл по-матерински гордилась этим, с тех пор как Онести подрос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теринская гордость. Джуэл содрогнулась. Она не могла поверить, что установившееся между ней и Онести с того самого дня, когда она нашла девочку на берегу реки, противостояние сохранялось все эти годы. Джуэл была слишком необузданной женщиной, чтобы испытывать матерински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е заботы были посвящены «Техасскому бриллианту», который стал делом всей жизни. Она работала без устали, чтобы сделать его лучшим на Чисхолмской дороге. И салун превзошел все ожидания. Джуэл обрела полную независимость, к которой так стрем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ее триумф начал терять остроту... пока не появился Чарль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на увлеклась Чарльзом Вебстером. Как можно было не увлечься человеком, обладающим всеми достоинствами, о которых могла мечтать женщина? Чарльз был красив, благовоспитан, имел прекрасную фигуру, отличался строгим изяществом манер. К тому же он занимал приличную должность управляющего самым крупным банком Колдуэлла. Ни седые пряди в темных волосах, ни морщины, тронувшие лицо, не портили впечатления. Превосходный покрой костюма и великолепные черные усы резко выделяли Чарльза Вебстера среди бородатых и непричесанных мужчин округи в мешковатой од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что важнее всего: Чарльз оказался единственным мужчиной из тех, кого она знала, чья страсть была сравнима с ее собственной. Его прикосновения прямо-таки воспламеняли Джуэл, и, когда они лежали, прижавшись друг к другу, ей казалось, что в мире они од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шь одно обстоятельство омрачало Джуэл: Чарльз был женат на другой женщине. Этим объяснялись его неожиданные отъезды из города, которые он отказывался обсу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желая больше думать об этом, Джуэл решительно приподняла подбородок. Что бы там ни было, она не сомневалась: Чарльз нуждается в ней, так же как она в нем, и его любовь принадлежит только ей 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знала и то, что Чарльз искренне любит Онести. Сначала она ревновала девушку, узнав о нежных отношениях между ними, затем она поняла, что любопытная Онести видела в Чарльзе человека из совершенно незнакомого ей мира и они чувствовали родственность своих душ.</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слухов о троих мужчинах Онести, то Джуэл их просто игнорировала. Ей было хорошо известно, на чем они основаны. Ее также не покидала уверенность, что мужчины, которые распускают их, сами готовы отдать последнюю каплю крови, чтобы стать одним из этих троих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ело в том, что Онести - эта упрямая маленькая девчонка, не дававшая ей покоя, - превратилась в чертовски привлекательную женщину. Конечно, Джуэл никогда не говорила об этом вслух. Она не признавалась себе и в том, что ее беспокоит безрассудство Онести, которое, казалось, заставляло ее едва не переступать грань как в отношениях с мужчинами, так и за карточным столом. Создавалось впечатление, что девушка испытывает суд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ие знали об уязвимости Онести, которую она скрывала за нарочитой веселостью. С детства ей постоянно снились сны, заставлявшие ее страдать, и еще в ней жила непоколебимая вера, от которой она не желала отказываться. Джуэл знала, что об этом было известно только троим мужчинам, пользующимся привязанностью Онести. Размышляя по ночам, она не могла не признать, что любой из них без колебаний умер бы за де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чувствовала, как внутри у нее все сжалось. Проклятый Чарльз снова заставил ее волно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ты слышала, что я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л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хочешь от меня? - Джуэл говорила резко. - Ты знаешь, Онести никогда не слушает то, что я говорю ей. К твоим словам она относится с большим вним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ести только терпеливо выслушивает мои советы, но никогда не следует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Джуэл откинула со щеки прядь ярко-рыжих волос. Ее глаза вспыхнули гневом. - Я не мать Онести и никогда не стремилась стать ею. Отношения между нами с самого начала носили временный характер, боюсь, что такими они и остались. - Джуэл глубоко вздохнула и с трудом продолжила: - Она доверяет тебе. Онести до сих пор помнит об обещании, данном отцу: заботиться о своих сестрах. Она никак не хочет признавать, что они исчезли навсегда. Несколько лет назад Онести перестала говорить о поисках сестер, но и сейчас уверена, что придет день, когда они войдут в двери салуна и снова займут место в ее жизни. Девочка ждет этого момента и считает, что они ее семья, а не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глаза Чарльза сделались холодными, и он произнес мрачн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собираешься спокойно сидеть, зная, что Онести подвергается опасности, становясь между этими двумя мужч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бязана присматривать за ней. Она взрослая женщина и может вести себя с мужчинами как ей хоч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же, как 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заметила, как сверкнули темные глаза Чарльза в тот момент, когда она поднялась со стула и выпрямилась. Ее белые груди вздымались от сдерживаемого волнения, выпирая из золотистой атласной блуз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говорила, что у меня сегодня есть желание сесть за один из столов. Если ты не будешь играть, то до свид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идаясь ответа, Джуэл повернулась и, не жалея о своей резкости, направилась к дальнему столу. Чувствуя на своей спине взгляд Вебстера, она сделала знак крупье, чтобы тот встал. Джуэл любила Чарльза, и ей потребовалось немало сил, чтобы уйти. Прошли те дни, когда она распоряжалась своей жизнью, не считаясь ни с чьими взглядами, кроме собствен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евшись и взяв карты, Джуэл подняла голову и увидела, что Онести все еще стоит между рассерженным Сэмом и вспыльчивым Джереми. Внутри у нее все сж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такая мудрая во всех отношениях, не может понять, что Джереми любит ее совсем не так, как она его. Сэм же ясно видит это и, очевидно, решил во что бы то ни стало уберечь девочку от притязаний парня, - подумала она и мысленно заключила: - Впрочем, никакие подмигивания и нашептывания не уберегут Онести от неприятностей, если она 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мысленно дернула себя: в конце концов это не ее дело! Онести уже давно дала понять, что не нуждается в ее помощи. Кроме того, у нее есть свои пробле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апряженно улыбнулась и начала сдавать карт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и возрастающего шума Чарльз внимательно следил, как Джуэл заняла свое место за карточным столом, улыбнувшись мужчинам своей знойной улыбкой. Приступ мгновенной ревности сковал все его внутренности. Он взял стоящую перед ним бутылку и налил еще виски. «Следовало бы лучше знать ее», - решил он пр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шив одним глотком стакан, Чарльз подождал, когда спадет волнение, и сделал глубокий успокаивающий вдох. «Нет, не годится управляющему самого большого банка Колдуэлла, человеку, уважаемому в обществе, увлекаться бутылкой, - пронеслось у него в голове. - Главное - соблюдать прилич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усмехнулся с издевкой. Одно время приличия имели для него большое значение. Он был напыщенным ослом, единственным потомком богатых родителей, ужасно важничал, чувствуя свою значимость, пока семейный банк не рухнул из-за разразившегося скандала. Вынужденный уехать на Запад, чтобы зарабатывать на жизнь себе и своей больной жене, он экономил каждый цент ради ее лечения. В конце концов ему пришлось перевезти Эмили назад на восток и поместить ее в санаторий, где она должна была провести остаток своих дней. При этом он так глубоко увяз в долгах, что, казалось, никогда не выйдет из затруднительного поло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моральное и финансовое падение было ужасным. Он знал Эмили с детства. Она любила его и всегда поддерживала, не переставая верить в его счастливую звезду. Эмили была тяжело больна и не могла выполнять супружеские обязанности уже задолго до того, как болезнь заставила их разлучиться, но Чарльз никогда не переставал ее любить. Он и сейчас любил ее. Однако каждая поездка зимой на восток с целью навестить жену становилась все мучительнее и мучитель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Эмили, когда-то красивая и полная жизни, а теперь превратившаяся почти в скелет, по-прежнему оставалась для него самой любимой женщиной, какую он когда-либо знал. Она неоднократно предлагала ему свободу, пока Чарльз не запретил ей говорить на эту тему, твердо решив, что Эмили останется его женой в мыслях и сердце до конца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ре после того как Эмили была помещена в санаторий и его жизнь начала налаживаться, Чарльз встретил Джуэл. Она вновь пробудила в нем жажду жизни своей открытостью и нескрываемой страстью, заставила его снова полюбить жизнь. Одно время способ существования, выбранный Джуэл, коробил его, но это длилось не долго. Он восхищался ее смелостью и уважал ее решимость. Даже если порой она чертовски злила его, он любил ее так, как никогда не любил даже Эмили. Чарльза не беспокоило, о чем шептались «добропорядочные люди» города за его спиной, а матроны с поджатыми губами, которые самодовольно смотрели на Джуэл свысока, по его мнению, годились лишь на то, чтобы чистить ей туфли. Он не хотел терять Джуэл, но боялся, что это может случиться, потому что, несмотря на страстную любовь между ними, на его многократные заверения в любви и даже на то, что она понимала его чувства к Эмили, Джуэл не доверяла ему, и он не был уверен, что когда-нибудь заслужит ее полное доверие. Хотя Чарльз знал, что Джуэл любит его, он не считал, что ее любовь проявляется в полной ме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налил себе еще стак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между ними существовали постоянные трения из-за Онести. Чарльз никак не мог понять, что потянуло его к юной девушке с самой первой встречи, но чувствовал: за ее улыбкой скрывается внутренняя боль. Это роднило Вебстера с ней. Он не мог не обращать на нее внимание. Онести и Чарльз сблизились, когда она повзрослела, и мужчина почему-то почувстровал себя ответственным за ее безопасность и счастье. Чарльз знал: Джуэл понимает его чувства к Онести. Вся беда была в том, что он не мог разобраться в чувствах девушки к нему. А сейчас над его головой нависла молчаливая угроза со стороны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игорного стола, за которым она сидела, донесся громкий смех, оторвавший Чарльза от его мыслей. Усатый ковбой наклонился к Джуэл и что-то прошептал ей на ухо. Ее хрипловатый ответ вызвал у Чарльза вспышку рев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вив стакан, он резко встал и, когда повернулся к бару, с удовольствием увидел, что Онести идет назад к столу. Чарльз наклонился к ней и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следовало бы охладить пыл этих парней, Онести. Сэм выглядит так, будто готов вот-вот лопнуть от злости, да и у Джереми вид не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зглянула на него своими невероятно голубыми глазами, затем посмотрела на карточный стол, где Джуэл весело смеялась вместе с мужчинами, и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ручила им кое-какое дело. Некоторое время они будут вести себя прилично. Не беспокойся, Чарль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последних словах звучала ирония. Чарльз чмокнул Онести в щечку, что-то тихо сказал ей и повернулся к двери, не чувствуя, как напряженно следил за ним Джереми, пока он не скрылся из вид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то не слышал, что Вебстер прошептал на ухо Онести: «Оставайся с Джереми Силсом. Он расстроен. Ты можешь благотворно повлиять на пар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лобно проводив взглядом Чарльза Вебстера, Джереми снова повернулся к б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были против него. Все, кроме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братился к барм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ей мне еще, Ген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ядом с Джереми послышался предостерегающий голос Сэ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тебе уже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повернулся к неожиданному советчику и огрыз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нуждаюсь в твоих указаниях,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ик... - Лицо Сэма покрылось множеством морщин от безрадостной улыбки. - Да, старик, но мне кажется, я заслужил право жить так долго, а вот ты, по-моему, не дорожишь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брось это из головы, - проворчал Джереми. - Меня не интересует то, что ты говоришь! Не суй свой нос к Онести и в мои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 Онести и в мои дела»... Ну разве не смешно?! - сказал Сэм, но выражение его лица было серьезным. - Конечно, я не должен соваться со своими советами, особенно если учесть твою чертовскую глупость, однако тебе следует знать, чего я добиваюсь. Ты был достаточно хорошим парнишкой до смерти матери и пока опрометчиво не свернул на дурную дорожку, а теперь постоянно сшиваешься с какими-то подозрительными типами, и это не приведет ни к чему хорошему. Онести чувствует ответственность за тебя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ет стоять в стороне, когда друг нуждается в ней. Полагаю, ситуация такова. Сам вернешься на путь истинный или мне придется взяться з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Джереми медленно потянулась к пистолету на бедре, в то время как он резк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ем, по-твоему, ты разговариваешь,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ю с сопливым мальчишкой, который наверняка не доживет до седин, если еще хоть на дюйм приблизит свою руку к пистолету. - Твердый тон Сэма заставил Джереми опустить руку, а старый ковбой добавил: - Надеюсь, ты понял меня. Я не позволю тебе испортить жизнь Онести. Это мое последнее предупре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на несколько мгновений задержал зловещий взгляд на Джереми, затем повернулся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парня снова скользнула к бедру. Пальцы коснулись курка. Если бы не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зглянул на нее, неожиданно испугавшись, что она могла видеть его реакцию на слова Сэма. Ему меньше всего хотелось, чтобы она страдала из-за него и чувствовала себя несчастной. Черт побери, он ужасно люб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ло Джереми сжалось от неожиданного волнения. Онести была для него всем. Подругой, поддержавшей в тяжелые дни одиночества, и единственным человеком, который не дал ему опуститься. Красота Онести не имела для Джереми решающего значения. Сердце парня трогали не ее блестящие голубые глаза, а то, что таилось за ними. Она любила его, когда он был необузданным мальчишкой, и продолжала любить все последующие мрачные и трудные годы. Он знал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а мгновение закрыл глаза. Однако он хотел большего. Ему надо было, чтобы Онести полюбила его так же, как он ее, - всем сердцем и с такой страстью, что невозможно было прожить и часа без нее. Он мечтал крепко обнять ее, целовать, касаться гладкой кожи, лежать рядом с ней, чтобы их горячие обнаженные тела были близки и можно было чувствовать каждый ее вздох, как иногда бывало с девушками у мадам Мод, когда он представлял, что на их месте лежит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Ему надоело притворяться! Он хотел саму Онести раз 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успокоившись, Джереми протянул руку к стакану и залпом осушил его. Проблема заключалась в том, что Онести видела в нем только мальчика, а не мужчину, который люб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стучал по стойке бара, требуя еще выпивки. Едва дождавшись, когда ему снова нальют, он мгновенно выпил и снова постучал, с удовольствием чувствуя, как зажгло в животе и затуманилось в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нал, в чем его беда. Как могла Онести видеть в нем мужчину, когда он имел всего лишь отделанное серебром седло, что выиграл в покер, и двенадцатилетнюю кобылу, на которой ездил? Он никогда не мог заработать достаточно денег, а ему был уже двадцать один год - столько же, сколько и Онести. Однажды она поймет, что никогда не найдет своих сестер, и тогда, подумав о своей дальнейшей жизни, начнет искать мужчину. Но он, Джереми, не станет ее избранником, потому что, хотя Онести и любит его, она не испытывает к нему ув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проклят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старался сдержать свои чувства. Он снова постучал по стойке бара, подождал, затем кр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Генри, ты что, оглох? Налей мне еще стак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е заметил улыбки бар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выпил несколько порций, больше я тебе наливать не буду... пока ты не покажешь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рипя зубами, Джереми полез в карман и шлепнул монетой о стой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хватит, только чтобы расплатиться за выпит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парня вспых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Ты же знаешь, что за мной не пропа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е никаких кредитов. Это приказ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 уж эти приказы Джуэл! - недовольно подумал он. - Все во вред,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ньги! У него никогда их не было, и никто не думал, что они заведутся в его кармане. Деньги заставляют по-другому относиться к человеку, внушают уважение. Если бы он был богат, посмеялся бы всем в лицо, сказал бы Онести, как сильно любит ее, затем увез куда-нибудь, где баловал бы, пока она не забыла бы все на свете, кроме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 приподнял густые седые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собираешься платить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лочь», - пронеслось в голове у парня. Рука снова потянулась к пистолету, но кто-то удержал его, над ухом прозвучал хрипл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мне угостить тебя, прия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еуверенно повернулся. Его губы расползлись в медленной улыбке, когда Том Биттерс достал несколько банкнот из пачки, которую небрежно держал в руке, и бросил их на стойку бара. В голосе Биттерса прозвучали угрожающие нотки, когда он снова заговорил, обращаясь к молчавшему барм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ливай, да по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апустил пальцы в волосы и распрямил плечи, затем протянул руку к стакан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екращающееся бренчание пианино в углу переполненного салуна, пронзительные звуки скрипки, взрывы пьяного хохота и невнятные голоса поющих, пошатывающиеся ковбои и их подружки в атласных платьях, танцующие посередине зала, густые клубы табачного дыма, заполнившие все помещение, - все говорило о том, что веселье было в самом разг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днесла руку к разболевшейся голове. Не обращая внимания на взгляды мужчин, собравшихся вокруг игорного стола, она постоянно посматривала в сторону длинного бара из красного дерева, где толпились ковбои и салунные девицы. Ее мысли были сосредоточены лишь на одном челов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снова был пьян. Знакомое гнетущее чувство, близкое к отчаянию, сжало горло Онести. Ей не надо было смотреть на соседний карточный стол, что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ть, что Джуэл, так же как и она, прекрасно осведомлена о состоянии Джереми. Джуэл ничего не пропускала из того, что происходило в зале. Она знала, как Онести переживает из-за пьянства Джереми. Казалось, Джуэл всегда все знала. Когда Онести была помоложе, она была осведомлена даже о ее мыслях, что обижало Онести. Возможно, в этом-то и кроется причина конфликта между ними, который не угас даже с год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вовсе не означало, что Онести не любила Джуэл. Напротив, она гордилась всеми ее начинаниями, той ролью, которую та играла в деле, гордилась самой Джуэл. Однако та привыкла командовать, а Онести не любила, чтобы ей указывали, и не могла смириться с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они не говорили на эту тему, Онести знала, что Джуэл не ждала от нее каких-то еще отношений, помимо тех, что сложились, полагая, что достаточно взаимной поддержки. Что бы там ни было, они обе были уверены, что могут рассчитывать друг на друга. Приказ Джуэл не продлевать кредит Джереми в баре был доказательством тому. Отказывалось именно тому Джереми, что терял способность ясно мыслить, когда напивался, чья необузданность становилась дикой, когда он держал стакан с виски в руке, который с каждым днем все более и более становился похожим на своего от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метила, что парень поднял еще один стакан и выпил. Рука его тряслась, и он пролил спиртное себе на рубашку. Громкий смех Джереми был подхвачен Томом Биттерсом. Онести раздражало то, что Биттерс спаивал парня, сам оставаясь абсолютно трезв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в голове Онести уси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раз она говорила Джереми, что Биттерс далает из него дурачка, но тот отказывался слушать ее! Он упорно старался примкнуть к Биттерсу и его сомнительным дружкам, когда они наведывались сюда, гуляя по городу и соря деньгами. Онести знала, что парня привлекает в дружбе с Биттерсом возможность добыть легкие деньги. К этому он стремился всю свою жизнь. Одного она не могла понять: чего от него хотел Битте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на себе чей-то взгляд, Онести повернулась к соседнему столу и увидела, что Джуэл смотрит на нее. Чарльз уже ушел. Он и Джуэл снова повздорили. В этом не было сомнений. Онести всегда испытывала неприятное чувство, когда это происходило, потому что не сомневалась: любовь этих близких ей людей становится все крепче, несмотря на то что между ними стоит больная жена Чарльза. Еще она боялась, что когда-нибудь Чарльз может больше не вернуться в Колд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до Онести донесся громкий смех Джереми. В следующий момент парень, натолкнувшись на соседний столик, рухнул на пол под звон разбившихся стаканов и сердитые крики посетителей. Он все еще продолжал смеяться, когда Биттерс поднял его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а Онести раскалывалась. Она резко встала и сделала знак другому крупье, чтобы тот заменил ее. Джуэл не переставала улыбаться профессиональной улыбкой, когда Онести подошла к ней и запинаясь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еня хватит на сегодня. Я иду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ная боль настолько мучила девушку, что, поднимаясь на второй этаж, она не замечала любопытных и похотливых взглядов, преследовавших ее. Дверь в спальню неясно вырисовывалась, как оазис среди пустыни. Онести дрожащей рукой взялась за ручку, дернула ее и, войдя в комнату, прежде чем зажечь лампу, прислонилась спиной к двери и глубоко вздохнула в тихом мра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мягком свете виднелась кровать с атласной драпировкой, которая всегда вызывала в ней приятное чувство, однако сейчас настроение ее было подавленным. Открыв гардероб, Онести отказалась от обычно предпочитаемых атласных халатов и взяла хлопчатобумажную ночную рубашку. Сняв с себя одежду, она в стремлении поскорее освободиться от нее бросила ее на пол, затем надела рубашку. Проведя пальцами по гладкой, обволакивающей тело материи, девушка коснулась медальона на шее. Это позволило вновь обрести желанное утешение. Маленькое сердечко напомнило ей детство, то время, когда она еще не потеряла всю свою семью в безжалостных водах жестокой реки. Тепло медальона в ладони было единственным утешением в минуты одиночества. Онести не могла объяснить, почему она так твердо верит, что ее сестры живы. Стремление найти их не ослабевало и вызывало жгучую боль внутри. Девушку не оставляла уверенность, что, пока она не найдет Пьюрити и Честити, ей не будет покоя, ведь она дала слово отцу заботиться о младших сестрен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тя в комнате было достаточно тепло, по спине Онести пробежали мурашки, и она плотнее запахнула ночную рубашку. Девушку утешала вера в то, что Джереми действительно понимал ее, хотя иногда она испытывала невыносимую боль, зная, что он так же одинок, как и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в сброшенную одежду на полу, Онести забралась в постель, укрылась покрывалом и закрыла глаза. Зажав в руке медальон, она прошептала в сумраке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папа, как порой мне бывает одинок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ачиваясь, Джереми обратил свой затуманенный взор на лестницу, ведущую на второй этаж, где несколью минут назад скрылась Онести. Она ушла, даже не попрощавшис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парень громко рассмеялся. Онести была не такой уж сообразительной, как он думал. Она не понимала, сколько он делал для будущего, которое планировал вместе с ней. Биттерс и он были теперь в хороших отношениях, и тот даже обещал взять его в рискованное дело, которое замышл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скованное дело! Ха! Джереми точно знал, что имел в виду Том. Он с двумя своими партнерами все свои дела делали с помощью оружия. Джереми тоже не отказался бы от этого, если бы мог, как Биттерс, каждый вечер швыряться деньгами в салуне. Он не хотел, подобно своему отцу, стать городским пьяницей и окончить жизнь на улице со сломанной шеей. Это не для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приятель, как насчет того, чтобы выпить еще по стаканч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вернулся к бару. Лицо Биттерса поплыло, словно в тумане. Парень понял, что уже сильно пьян. «Это не понравилось бы Онести», - отметил он мысл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придвинул стакан, наполнил его и протянул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Вечер еще не кон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т улыбнулся. «Ничего, Онести простит. Она всегда меня прощала», - подумал Джереми и взял стакан.</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беспокойно ворочалась во сне. Обрывочные видения и звуки преследовали ее. Она слышала грохот, подобный грому, который приближался все ближе и ближе, затем увидела испуганное лицо мамы. Послышался пронзительный крик Честити. Огромная стена воды надвигалась на них. Она обрушилась на повозку и завертела Онести, заливая нос и рот, не давая дышать... Все погрузилось во м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от в отдалении показался свет, становящийся все ярче и ярче. Это солнце. Наступал день, свежий и ясный. Воды не было видно. Кто-то приближался к Онести, похоже, женщина, высокая и стройная. Солнце за ее спиной не позволяло разглядеть черты лица, но походка показалась очень знакомой. Распущенные волосы идущей были светлые и чистые, с золотистым оттенком и развевались на вет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таила дыхание. Женщина поднесла руку к шее, и в лучах восходящего солнца ослепительно сверкнул золотой медальон. Сердце Онести радостно заб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нала, кто это! Конечно, Пьюрити! Пьюрити вернулась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отянула руки навстречу. Слезы текли по ее лицу. Она ждала... ж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юрити замедлила движение. Почти остано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хотела крикнуть, позвать сестру по имени, сказать ей, что ждала ее и Честити много лет, но не с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ние постепенно исчезло, и грудь Онести сотряслась от рыданий. Слезы ее были так горьки, боль такой невыносимой, что она не сразу заметила вдалеке очертания другой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еснули рыжие волосы. Онести едва не задохнулась! Честити! Женщина пропала. Вместо нее возникла другая фигура, но на этот раз Онести не улыбалас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ное веселье в салуне достигло наивысшей степени, когда Биттерс снова наполнил стакан Джереми. Toм улыбался, его глаза скорее смотрели с иронией, когда он настаи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й, приятель. Выпивки хватит. - Парень с кривой усмешкой выпил, и Биттерс засмеялся: - Молодец. Мне нравятся мужчины, которые не боятся опрокинуть стакан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качался. По углам его рта текли слюни, и Том едва сдерживал отвращение. Он пригрозил кулаком глупо улыбающемуся Силсу, затем снова наполнил стакан и сделал паузу. Этот негодяй с телосложением быка знал м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что Джереми внезапно сник, Биттерс сделал знак Ригсу и Ганту, стоящим у бара в несколькш шагах от них. Они подоспели как раз вовремя: колени Силса внезапно подогнулись, и он начал медленно сползать на пол. Смеясь и дружески похлопывая парня по спине, притворяясь пьяным, Биттерс шатающейся походкой направился к двери. Он отвечал на кивки знакомых ковбоев и слышал вслед язвительные замеч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равшись сквозь шумную толпу, Биттерс наконец оказался на главной улице города. Он едва реагировал на то, что пьяные ковбои устроили гонки на переполненной улице, не замечал пешеходов и зрителей, которые криками подбадривали их и палили в воздух из револьверов. Возле «Дома удовольствий» мадам Мод к нему пристали ярко размалеванные женщины. Биттерс оттолкнул их в сторону. Лишь только когда показалась лачуга Силса, которую тот называл домом, он сбросил с себя маску пья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минут, толкнув ногой дверь, он вошел внутрь и, не обращая внимания на грязь и беспорядок,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росьте его на кровать, и пусть проспится. - Постояв несколько минут над бесчувственным телом Силса, он пробормотал: - Глупый ублюдок действительно думает, что я испытываю к нему симпат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уластое лицо Ригса передернулось. Он ответил с явным негодов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тел говорить, но мне надоело возиться с этим пьяницей, который ничего не стоит. Не понимаю, зачем ты тратишь на него время. У нас не было проблем, когда мы брали банки раньше, не будет их и в Колдуэл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а! - Выражение лица Биттерса сделалось жестким. - Иногда мне кажется, что ты такой же глупый, как и Силс. Сколько раз я должен повторять тебе, что скоро в банк Колдуэлла должны прибыть очень большие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известно, насколько это точно. - Впервые заговорив, всегда очень осторожный Гант открыто проявил сомнение. - Ты только слышал, как об этом говорил кто-то в салу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кто-то, а телеграфист, который первым получает сообщения из восточных райо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это еще ничего не значит. Я не люблю неясностей, когда речь идет о деле. Меня вполне устраивают и те деньги, которые есть в банке прямо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этого мало! Я уже говорил тебе, что восточный синдикат собирается финансировать ряд строек через несколько недель. Деньги должны поступить в главный банк Колдуэлла, то есть в банк Вебстера. Силс умолял меня взять его в дело. Он очень нуждается в деньгах, чтобы произвести впечатление на свою девушку, а ты знаешь, что она близка к Вебстеру. Силсу может не понравиться мой план, но я заставлю его узнать через нее, когда прибудут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Вебстер ничего ей не ска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 Онести Бьюкенен ничего невозможно утаить. Она крутит своими поклонниками как хочет. Уверяю тебя: Силс добудет нам все, что требуется. Больно уж ему хочется иметь в кармане денеж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мозги настолько затуманены, что он ничего не соображ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м не менее сослужит нам служ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гс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верен. Мне кажется, он недостаточно надежен. Лучше обойтись без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говорю, что справится. Ты же можешь убираться прямо сейчас, если тебе не по нутру новое дело. - Смуглое лицо Биттерса еще больше потемнело от злости. - Катитесь оба, если сомнева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гс помрач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ходи с ума. Я только сказал, что думаю. Этот мальчишка не заслуживает дове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еня не интересует, что ты думаешь! Решай, в деле ты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Биттерса сделалось жестким. Ригс знал его. Биттерс похож на бульдога: если вцепится зубами во что-то, то уже не отпустит. Он обязательно добудет нужную информацию и совершит налет во что бы то ни стало. Кроме того, Биттерс не любил, чтобы его отговаривали, и Ригс не хотел злить глава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 деле, что бы там ни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повернулся к Ганту. Взгляд его был су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с нами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нт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В голосе Биттерса звучала угроза. - Тогда запомните: я хозяин, и вы будете делать то, что я считаю нужным. Как только этот дурачок проснется утром, надо рассказать ему, как «друзья» вынесли его из салуна и притащили домой. Пусть чувствует себя обязанным мне и докажет, что он настоящий мужчина, которого можно посвятить в наши планы. Когда парень окончательно созреет, я предложу ему добыть нужную информацию. - Биттерс помолчал, затем заговорил более низким тоном, как бы отвечая на невысказанные вопросы партнеров: - После этого малый станет не нужен, и т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м закончил свою мысль резким смехом, более красноречивым, чем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в глазах обоих мужчин удовлетворение, сменившее недавнюю неуверенность, он бросил презрительный взгляд на кровать, где неподвижно лежал Силс, затем скоманд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ход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трое вышли на улиц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н Онести продолжался. Девушка как загипнотизированная смотрела на новую фигуру, сменившую женскую с рыжими волосами. Это был высокий широкоплечий мужчина. Он шел с врожденной грацией, твердо и увер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щутила решимость при его приближении. Она почувствовала гнев и...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ловек подошел ближе. Онести напрягла зрение, так как солнце уже садилось и появились длинные тени. Она почти разгля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ий взрыв смеха в салуне разбудил ее, и видение исчезло. Онести вглядывалась в темные углы комнаты, хотя знала, что это бесполез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закрыла глаза. Это был еще один сон, подобный тем, что часто посещали ее пр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 отличался от тех. Вместо надежды осталось чувство опасности. Не в силах избавиться от него и не желая ему поддаваться, Онести крепко сжала губы, стараясь ни о чем не думать. Сегодня она больше не уснет; чтобы не допустить возвращения видени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2</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летнем предрассветном небе еще светились звезды, когда Уэс Хауэлл медленно ехал верхом по главной улице Колдуэлла. Непроизвольным движением он надвинул шляпу совсем низко на лоб, прикрывая полями лицо. В его облике было что-то устрашающее: высокий рост, необычайно широкие плечи, мощное телосложение. Черный цвет волос и бровей, загорелая кожа и темные глаза сочетались с крупными чертами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мотрел на изрытую колеями дорогу, по обеим сторонам которой виднелись стойки для привязи лошадей и широкие деревянные пешеходные дорожки. Он вспомнил скотный двор на краю города, очевидно, приспособленный для торговли, в то время как дома, конюшни и загоны оставались в плачевном состоянии. Иногда наряду с деревянными строениями попадались сооружения из камня и кирпича. Уэс отметил обилие салунов с кричащими фасадами. В преддверии наступающего дня стояла тишина, однако повсюду виднелись следы ночных пирушек. Тут и там валялись тела храпящих пьяных ковбоев. Это была знакомая сцена, которая быстро изменится с восходом солн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уэлл застал город врасплох. Ему не раз приходилось неожиданно появляться в различных местах. Такую уж он имел специаль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режнему двигаясь ровным шагом, Уэс продолжал наблюдать, сопоставляя увиденное с той информацией, которой его снабдили в Южном Техасе несколько недель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элл, штат Канзас, расположился по обеим сторонам Чисхолмской дороги. Одиннадцать лет назад здесь была деревня, которая быстро разрослась и превратилась в городок. Во время Гражданской войны местные дельцы получали огромные прибыли благодаря большому спросу на говядину. Они конкурировали в торговле со скотоводами Северного Техаса. Как и другие города такого типа, Колдуэлл охотно снабжал ковбоев всеми видами развлечений и был вне конкуренции, пока несколько лет назад не построили железную дорогу, соединившую его с Санта-Фе. Это обстоятельство вынудило город вступить в конкурентную борьбу, как это случилось еще раньше с Абилином и другими крупными населенными пунктами, расположенными вдоль трассы. Вскоре в некоторых районах Техаса скот подвергся карантину, и местные жители отказались покуп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элл опять начал получать огромный доход. Однако появились и проблемы, которых раньше не было. Теперь в городе пьяные хулиганы буянили по ночам, открывая стрельбу, что нередко приводило к убийствам. Так, месяц назад погиб начальник городской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ъезжая к городу, Уэс заметил, что к нему постоянно прибывают перегоняемые стада. Он ехал через пастбище, где стадо примерно в тридцать тысяч голов направлялось на скотные дворы для ожидания дальнейшей транспортировки. Новая трасса была проложена через Колдуэлл ранней весной и позволяла предположить, что в этом году город достигнет наивысшего расц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я за окружающим холодным взором, Уэс распрямил спину. Он чувствовал, что 1882 год станет решающим и для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его внимание привлекла вспышка света в каменном здании впереди. Это был городской банк. Уэс инстинктивно пришпорил лошадь, в этот самый момент утреннюю тишину нарушил взрыв. Выхватив пистолет, Хауэлл соскочил с лошади в нескольких шагах от входа в банк. Внезапно дверь резко распахнулась и двое мужчин с тяжелыми денежными мешками появились на дощатом тротуа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выпрямившись, Уэс кр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 резко повернулись к нему. Их руки потянулись к оружию на бедрах. Уэс дважды выстрелил. Третьего выстрела не потребов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дверях соседних домов начали появляться люди. Оглядев улицу, Уэс осторожно подошел к лежащим на земле мужчинам. Он отпихнул ногой мешки с деньгами и опустился на колени рядом с телами, чтобы убедиться, что врач уже не нужен. Поднявшись, Хауэлл сунул пистолет в кобуру и только после этого заметил, что рука его дрожит. Уэс обратился к человеку с большими усами, стоящему р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полицейский участ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 углу, недалеко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щательно привязав мешки с деньгами к седлу, Уэс сел на лошадь и двинулся в направлении, указанном усат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ты вызовешь владельца похоронного бюро, - бросил он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временем на улице продолжали собираться горожане. Уэс чувствовал на себе взгляды людей, но не считал нужным давать какие-либо объяснения. Вскоре любопытство жителей будет удовлетворено. Он не собирался оставаться незнаком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Уэс обратил внимание, что в дверях лачуги, стоящей неподалеку, происходит какое-то движение. Хауэлл разглядел там молодую пару. Юный светловолосый малый стоял с обнаженной грудью, одетый в брюки, как будто только что проснулся. Девушка рядом с ним, казалось, тоже оделась поспешно. Голубая ткань ее платья откровенно облегала тело. Темные волосы ниспадали до середины спины. Они блеснули в лучах восходящего солнца, когда она повернулась, чтобы прошептать что-то на ухо молодому человеку. Девушка быстро взглянула на Уэса в тот момент, когда потянула парня назад в лачугу, и поразила его яркостью своих глаз, которые были невероятно голубыми и выражали откровенную ненависть. Именно ненависть. Ему стало неприя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осадованный тем, что враждебный взгляд удивительно голубых глаз подействовал на него сильнее, чем вид двух безжизненных мужских тел, лежащих на улице, Уэс тихо выругался. Затем он постарался забыть и о мужчинах, заставивших его стрелять, и о женщине, осудившей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нуту спустя, войдя в неосвещенный полицейский участок, он сел и стал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хотник, рассчитывающий на вознаграждение», - решила про себя Онести, взглянув на Уэса, и поморщилась. Подхватив под руку Джереми, она вошла с ним в дом и закрыла дверь. Выражение ее лица оставалось мрачным. Встревоженная взрывом, прозвучавшим несколько минут назад, она выглянула на улицу как раз в тот момент, когда громадный незнакомец начал стрелять. Онести увидела, как двое мужчин упали, а верзила опустился на колени перед ними, затем поднял мешки с деньгами, оставив лежащих на земле. Она сразу поняла, что появление этого человека не было простым совпадением, - уж слишком хладнокровно он действовал. Очевидно, ему не раз приходилось выполнять такую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видела таких типов прежде. Они часто появлялись в Колдуэлле. Стрельба на улицах тоже давно никого не удивляла. Онести презирала бессмысленные убийства под влиянием алкоголя или сильного возбуждения, но люди, хладнокровно выслеживающие и убивающие человека за награду, вызывали у нее крайнее отвращ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детина был явной дрянью, ничтожеством в ее глазах, и она выбросила его из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осознав, что Джереми ждет от нее каких-то слов, Онести почувствовала знакомое недомогание. Голова ее раскалывалась. Виной тому были тревожные сны и беспокойство за Джереми, которое не давало ей спать большую часть прошедшей ночи, несмотря на то что она помнила о своем решении больше не попадаться в одну и ту же ловушку. Хотя Онести сказала себе, что Джереми уже взрослый мужчина и должен отвечать за свои поступки, нередко в тихие ночные часы ей вспоминался мальчик, которого она знала много лет назад и который все еще возникал перед ней, когда случалось смотреть в мягкие карие глаза повзрослевшего Джереми. Она дождалась первых проблесков зари, чтобы накинуть платье на голое тело и направиться к дому пар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е стала стучаться. Девушка хорошо знала, что можно увидеть внутри лачуги, и не ошиблась. Распростершись на кровати, прижимая руку ко лбу, Джереми с жалким выражением лица попытался улыбнуться, но улыбка не получилась, и гнев Онести про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дняла Джереми на ноги и заставила его обнажиться по пояс, чтобы он умылся и избавился от неприятного запаха, оставшегося после ночных похождений. Она ждала, когда в его глазах появится осмысленное выражение, свидетельствующее, что он готов выслушать ее. В это время раздался взры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нова вспомнила суровый взгляд стрелявшего, и по ее спине пробежал холодок. Да, она встречала мужчин, подобных ему. Возможно, по этой причине она испытала знакомое мимолетное чувство при виде эт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Онести. - Хриплый голос Джереми прервал ее мысли, вернув к действительности. Однако голова по-прежнему болела, и ей не хотелось в который раз выслушивать слова раская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шь не извиняться передо мной. - Онести пожала плечами. - Ты не причинил мне вреда, вредишь лишь сам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бе тоже. Я знаю... про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ло Онести до боли сжалось - в голосе Джереми прозвучало истинное раскаяние. Он был прав. С помятым лицом и темными кругами под глазами, он стоял в такой позе, что казалось, будто ему в три раза больше лет, чем на самом деле. Состояние его было отвратительным, он даже не мог выпрямиться. Джереми губил себя, следуя той же дорожкой, что и его отец, и был слеп, не замечая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ив ее воли слова сами сорвались с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ения... Опять то же самое! Ты говоришь правильно, а потом все забываешь. Джереми, если бы ты знал, как мне больно видеть тебя таким! Почему ты не прекратишь пьян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лым вечером я немного потерял контроль над собой, однако добился кое-чего. Мы с Биттерсом нашли общий язык. Он пообещал взять меня в больш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ьшое дело? - Онести недоверчиво посмотрела на Джереми. - Что это за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он торговец ск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рговец ск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щет подходящее стадо, чтобы купить его и отправить в Монтану для агентства «Блэкфут». Правительство платит там хорошие деньги за молодых быч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даже это правда, зачем ты нужен Биттер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няла, что допустила ошибку, потому что Джереми сердито сжал челюсти. Она унизила его... задела гордость парня. В таких случаях Джереми становился неуравновеш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роший ковбой и вполне могу справляться с животными, которых перегоняют через наш город. Ты знаешь это! До сих пор я не занялся этим делом лишь потому, что мне пришлось бы покидать Колдуэлл на восемь-девять месяцев... и я... - Онести ждала в напряженной тишине. Джереми неожиданно улыбнулся. - Я подумал, что ты очень скучала бы п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 Онести покачала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действительно скучала бы? - прошептал он с надеж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ичего не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 В голосе Джереми прозвучала мольба. Разве можно было отвергну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кучала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олжна простить меня, потому что я стараюсь сделать что-нибудь хорошее дл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порви с Биттер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из-за того, что я немного перепил прошлым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оверяю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тебе не товарищ,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е хочу спорить с тобой, Онести. Черт побери, у меня трещит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ебе и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не думаешь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этот раз вздохнул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и не хочу видеть, как ты страдаешь. По этой причине я здесь и принесла тебе кое-что. - Сунув руку в карман, Онести вытащила из него бумажный пакетик. - Доктор Уод дал мне эти порошки от головной боли. Ты знаешь, пос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их твоих сн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горлу Онести подступил ком. Джереми был единственным, кто не уговаривал ее забыть о снах, считая, что они не осуществятся и она никогда не увидит своих сестер. Так какое право она имеет отговаривать его от своей меч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Онести охватило чувство благодарности, и она крепко обняла Джереми. Ощутив его дрожь, девушка отступила назад, затем вложила ему в руку пакет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ми этот порошок. Тебе будет лучше. Мы поговорим позже,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же взялась за ручку двери, чтобы уйти, и тут Джереми коснулся е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 Бледное лицо парня было серьезным, когда он прошептал: - Ты ведь знаешь, что я люблю тебя,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ишком взволнованная, чтобы говорить, Онести кивнула и, поцеловав его в щеку, вышла на улицу. Быстрым шагом, глядя прямо перед собой, она направилась туда, откуда приш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равится эта идея. - Тон начальника полиции Карра был резким. - Восточным банкирам не следовало нанимать вас для охраны денег, после того как они прибудут в Колдуэлл. Это работа местной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пания «Слейтер энтерпрайзес» считает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кие усы Карра зашевелились от подавляемого гнева. Он прибыл на место неудачного ограбления банка через несколько минут после того, как незнакомец погрузил мешки с деньгами на лошадь и уехал на глазах почти у половины жителей города. Причем никто не попытался останови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р пожал плечами и прищурился, украдкой оценивая собеседника. Пожалуй, нельзя винить горожан. Черт побери, он не мог припомнить, чтобы видел когда-либо более крупного и крепкого человека, чем этот! К тому же парень уложил обоих грабителей, выстрелив всего лишь по одному разу в кажд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р мысленно одернул себя. Нельзя уступать. Он начальник местной полиции и не желает, чтобы кто-то вторгался на его территорию. Не важно, что этого парня зовут Уэс Хауэлл и его имя наводит страх на любого нарушителя закона в Техасе. Черт побери, Хауэлл больше не был техасским рейндж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р фыркнул и потер щетинистую щеку. Он помчался по улице за незнакомцем в направлении, которое указал старый Барни Никербокер. Трудно сказать, был он больше удивлен или обрадован, когда нашел Хауэлла ожидающим его в полицейском участке с мешками денег на полу у ног. Чувство облегчения быстро сменилось обидой, которая до сих пор терзала его. Он снова взглянул в суровые глаза Хауэ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редотвратили ограбление, и это прекрасно, но я не собираюсь предоставлять вам какие-либо особые права в этом городе. Если встанете на моем пути, я устран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уэлл медленно подн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ивык становиться на пути законной вла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знайте: переступив определенные границы, вы окажетесь в тюрь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мне не придется попасть за реше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р тоже встал, вытянувшись во весь рост. Он был на полторы головы ниже Хауэ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омните, что я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Хауэлла ничуть не изменилось, его голос прозвучал еще мягче, чем пр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чтобы вы тоже кое-что запомнили, Карр. Я здесь для того, чтобы выполнять работу, и буду делать ее, а если вы встанете на моем пути, я перешагну через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минут спустя, наблюдая за тем, как Хауэлл вышел на улицу и вскочил в седло, Карр что-то пробурчал себе под нос. Ему совсем не нравился этот пар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почему ему кажется, что во всем случившемся есть много неясно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ехал по главной улице Колдуэлла. Он пустил лошадь медленным шагом и принял независимый вид, чтобы таким образом скрыть внутреннее возбуждение. Начальник полиции очень обозлился после его предупреждения. Уэс не предполагал, что между ними произойдет перепалка. Он рассчитывал с целью экономии драгоценного времени получить от него информацию, но, похоже, Карр не склонен предоставлять ему необходимые с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ый болван», - мысленно обругал он Кар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кие черты лица Уэса напряглись. Этот Карр слишком гордый, чтобы позволить помогать ему в опасной работе. Хауэлл не сомневался, что о прибытии в город очень большого количества денег от «Слейтер энтерпрайзес» в расчете на рост торговли скоро станет известно всем. Новости здесь распространяются очень быстро. Банк Колдуэлла должен был стать их временным хранилищем, и грабители сбегутся сюда со всей округи. Чтобы держать ситуацию под контролем, требуется не один человек, а гораздо больше. И тем не менее охрана поручена ему, техасскому рейнджеру. Уэса охватило чувство горд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Хауэлла сделалось серьезным. Техасские рейнджеры заработали признание потом и кровью. На время предстоящей работы он снял и положил в карман значок, хотя сделать это было нелегко. Непредвиденный случай обеспечил ему прикрытие, в котором он очень нуждался, чтобы выполнить более важное за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сь очень спокойно, Уэс осматривал улицу. Семь лет он ждал, думая только об одном. И в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олком глаза он заметил нечто такое, что прервало его мысли. В дверях лачуги, которую он приметил еще раньше, появилась прежняя пара. Молодая женщина остановилась, глядя на светловолосого парня, в то время как тот ей что-то шептал. Она ответила ему поцелу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отвернулся, недовольный собой. Через минуту он оглянулся: женщина быстро шла по улице. Хауэлл удивился, когда увидел, что она неожиданно свернула к банку и спустя несколько минут вошла в него. Он остановил лошадь и решил подождать. Время тянулось ужасно медленно, пока женщина снова не появилась. Она перешла улицу и двинулась дальше. Дойдя до салуна, вошла внут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мутился. Не было ничего необычного в том, что девушка возвращалась рано утром от любовника к себе в салун. Однако он никогда не видел, чтобы после ночи любви заходили в банк, который был только что ограб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шпорив лошадь, Уэс минуту спустя спешился около банка и привязал поводья к стойке. Толпа, собравшаяся после взрыва, рассеялась. Тела грабителей убрали. Очевидно, владелец похоронного бюро не тратил зря времени и приступил к выполнению своих обязанностей, но, по правде говоря, Уэса ничуть не обеспокоило бы, если бы грабители продолжали лежать на своих местах. Они нарушили закон и потому были наказаны. Ему давно были известны последствия противоправных дей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новившись в дверях банка, Уэс осмотрел внутренние разрушения. Запах пороха все еще висел в воздухе, но повреждения оказались незначительными. Большой сейф в углу был открыт, дверца болталась на петлях. Пол вблизи него носил на себе следы взрыва, остальная часть комнаты оказалась нетронутой. Обе кабины кассиров не пострадали, столы из красного дерева и стулья также не были повреждены. В помещении находился только темноволосый мужчина, который собирал какие-то бумаги и книги, разбросанные по полу. Он поднял голову, когда Уэс во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я чем-нибудь помочь? - Мужчина заколебался, затем добавил: - Вы ведь уже помогли мне. Вы тот человек, который помешал ограблению,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знал вас по описанию. Меня зовут Вебстер. - Он протянул руку. - Я управляющий банком, примите мою благодарность за то, что вы сдел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жал ему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Уэс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Вебстер выпрямился, его улыбка мгновенно исчезла. - Удивлен. Не ждал вас раньше следующей нед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передил назначенный срок. - Не склонный обмениваться любезностями, Уэс посмотрел на сейф и нахмурился: - «Слейтер энтерпрайзес» в ближайшее время вышлет первую партию денег. Что вы будете делать с ними без сей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есть еще один. - Уэс вопросительно приподнял бровь, и Вебстер добавил: - Мы держим сейф поменьше в задней комнате. Раньше пользовались им, пока дела не стали расширяться. Сейчас он послужит нам некоторое время, потом привезем новый. Это не самая главная труд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рищ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вы считаете более ва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вы поняли это час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элл не очень спокойный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меня это не проблема. - Уэс хранил мрачное выражение лица. - Что еще вы можете сказат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положил собранные бумаги на ближайший стол. Жестом указав на кабинет в задней части помещения, он произнес холодны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ю, там будет удобнее побеседоват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вот и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же взявшаяся за ручку двери своей спальни, повернула голову и увидела Джуэл, вышедшую из своей комнаты в конце коридора. Вероятно, она была очень встревожена. Из-под ее небрежно накинутого экстравагантного розового шелкового халата виднелась ночная рубашка. Яркие волосы, обычно подвязанные или собранные в пучок, в беспорядке свисали. Лицо не было накрашено. В таком виде ее редко видели, и, когда она приблизилась, Онести подумала, что Джуэл очень уязвима и выглядит неискушенной простушкой. Странно. Раньше ей такое никогда не приходило в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остановилась пере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б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опросительно приподняла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отри на меня так! Черт побери, Онести! Я услышала взрыв, а когда постучалась в твою дверь, в комнате никого не было. Ты могла хотя бы из уважения ко мне сообщить, что собираешься на у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 было дома, когда взорвали банковский сейф.</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задумалась. Лицо ее приняло холодное вы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я не должна спрашивать, где ты пропадала,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а не послед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прасно теряешь врем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вернулась к двери своей спальни, открыла ее и вошла внутрь, однако Джуэл последовала за ней. Вид у нее был непрекло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удастся отвертеться, как обычно. Ты выслушаешь меня, потому что я не уйду пока не выскажу все, что считаю нуж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прасно теряешь время, пытаясь повлиять на Джереми Силса, потому что уже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ичего н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мне все хорошо известно. - Джуэл печально усмехнулась. - Большую часть жизни я прожила одна и ничего не добилась бы, если бы строила из себя монахиню! Я хорошо знаю мужчин, потому что пользовалась ими, а они - мной. Но я всегда знала, что отдавала и что получала взамен, и поэтому не жаловалась. Это, однако, не означает, что мне не приходится ни о чем сожалеть. - Джуэл глубоко вздохнула, прежде чем продолжить более мягким тоном: - Больше всего я сожалею о времени, глупо потраченном на нескольких мужчин, что тронули мое сердце и из-за которых я испытала разочарование. Джереми из той же породы, Онести. Он заберет у тебя все, что ты можешь дать ему, и будет говорить то, что ты захочешь услышать от него. Напрасно надеешься, что он исправится. Этого не случится, потому что Джереми не может измениться. Он повторение своего отца. Хочешь верь, хочешь не верь в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 не та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что я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такой! - Внезапная ярость охватила Онести. - Думай, как тебе угодно, но я знаю правду! Джереми переживает тяжелое время, но он возьмет себя в руки, потому что обещал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ещ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Джереми сделает все ради меня!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рю в него, и, что бы ты ни говорила, у меня другое мнение. И не пытайся также убедить меня, что мне никогда не найти своих сестер. Я знаю, что мы обязательно встретимся вн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одно к одному. - Взгляд Джуэл сделался холодным. - Ты обижаешься на меня за то, что я говорю тебе правду относительно твоих сестер, и думаешь, что Джереми - твой единственный настоящий друг, потому что поддерживае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как и я, верит, что мои сестры жи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ак! Девочки погибли, как и твои родители. Их тела не нашли, но это не означает, что их не похоронили где-нибудь в низовьях реки, когда в конце концов они всплыли на поверхность. Если бы Пьюрити и Честити не утонули, мы наверняка услышали бы что-нибудь о них за стольк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живы.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хочешь признать истину и собираешься всю жизнь ждать то, чего не может произ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йду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давно м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видела Пьюрити прошлой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эти с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и с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меня, Онести. Ты больше никогда не увидишь своих сестер, и Джереми не исправится, несмотря на данное тебе обещ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изменится! И я снова увижу своих се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сестры погиб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мерт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чь из моей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жа от негодования, так что невозможно было говорить, Онести видела, как Джуэл широко раскрыла вспыхнувшие гневом глаза, но не испытывала раскаяния. Черт побери! Она больше не ребенок и никому не позволит указывать, о чем ей думать и ч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молчала, оставаясь неподвижной, в то время как Джуэл повернулась и неохотно вышла из комнаты. Девушка не двинулась с места, пока Джуэл не закрыла за собой двер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вышел из банка. У него состоялся короткий разговор с Чарльзом Вебстером. Тот не сообщил ему ничего нового, и Уэс понял, что Вебстер почему-то опасается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ышляя об этом, Уэс остановился и непроизвольно расправил свои широкие плечи, которые все еще были немного скованы после длительного путешествия. Он посмотрел вокруг. Город оживал. Ярко светило солнце. Предстоял новый жаркий день, а Уэс проголод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он вспомнил о невероятно голубых глазах и нахмурился. Затем глухо фыркнул, ощутив позывы плоти. Голод другого рода не давал ему покоя все утро. Кто эта колдунья, бросившая на него такой уничтожающий взгляд? Уэс никак не мог забыть ее. Женщины такого типа редко встречались ему. «Ты снова уезжаешь, Уэс? - прозвучало у него в голове. - Я очень скучаю без тебя. Мне так одино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помнились и другие слова, полоснувшие Уэса по сердцу, когда перед ним возникло строгое бородатое лицо отца: «Мужчина из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звучали в тишине кладбища, где хоронили капитана Уильяма Беннета Хауэлла, погибшего от пули бандита. Уэс знал, что как его отец, так и другие техасские рейнджеры были готовы к такому исходу. Однако пуля в спину - слишком предательский способ расправиться с челове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тоже имел значок рейнджера и работал вместе с отцом, выслеживая членов банды, совершившей ограбление банка в Сан-Антонио. Погибло двое прохожих, среди которых была молодая женщина, беременная первым ребенком. Уэс до сих пор помнил, с каким гневом рассказывал ему об этом отец. Охваченный тем же чувством, он вместе с отцом поклялся выследить бандитов и привлечь их к ответств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недель поймали двух бандитов, участвовавших в ограблении сан-антонийского банка. Следы остальных пятерых грабителей Хауэллы обнаружили в Остине. Они пробыли там всего несколько часов. Неожиданно в темноте прозвучал выстрел - и смертельно раненный капитан Уильям Беннет Хауэлл упал на зем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но Уэс до сих пор чувствовал тепло отцовской крови на руках, помнил его тяжелое дыхание. Тогда, на темной улице, он понял, что никогда не забудет предсмертный отцовский хрип.</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ех пор прошло семь лет, но Уэс продолжал носить свой значок и целеустремленно преследовать членов банды, виновных в смерти отца. Ему удалось выследить всех, кроме од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учайно Хауэлл узнал, что следы бандита ведут в Колдуэлл. Как раз в то же самое время ему пришло письмо от компании «Слейтер энтерпрайзес» с просьбой защищать ее интересы в этом городе. Уэс не думал, что слава о нем распространилась настолько, что привлечет внимание восточного синдиката и ему представится такой удобный случай. Он дал согласие. Теперь Хауэлл должен был оставаться в Колдуэлле, пока зима не приостановит перегон скота до следующего сез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туиция подсказывала Уэсу, что ему должно повезти в поисках выслеживаемого им банд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те, вы Уэс Хауэлл,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резко повернулся к улыбающемуся парню, обратившемуся к нему, и увидел у того значок рейнджера. Парень протянул руку, но Уэс лишь кивнул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Джон Генри Браун. Я помощник начальника полиции Карра. Сам я из Хьюстона и очень рад видеть другого техасца, особенно вас. - Поскольку Уэс сразу ничего не ответил, радушный парень добавил с неожиданной прямотой: - Слышал, вы уже беседовали с моим начальником. Он не очень-то дружелюбен и непомерно горд, но в целом неплох. Думает, что способен справиться со всеми делами собственными силами, при этом забывает о том, что случилось с прежним начальником полиции. А он лежит в могиле. Я же достаточно трезво смотрю на вещи, чтобы без оглядки следовать за ним. Одним словом, если потребуется моя помощь, позовит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асец и, кажется, вполне честный парень», - решил Уэс, глядя в глаза Брау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крепко пожал руку новому знаком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встрече с вами. Думаю, где бы позавтр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учше всего в ресторане Берди Коттера. Я как раз направляюсь т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кивнул и последовал за Брауном. Их шаги по деревянному тротуару гулко отдавались эхом. Уэс небрежн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думаете о Чарльзе Вебстер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что же, тебе лучше знать, черт побери!» - мысленно ответила Джуэл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еще дрожа после недавней стычки с девушкой, она остановилась перед зеркалом над умывальником. Солнце уже стояло высоко, начался новый жаркий день. Джуэл вспотела, губы ее были плотно сжаты, лицо казалось очень бледным. Беспощадный утренний свет подчеркивал излишнюю яркость волос, морщины вокруг глаз и рта настолько выделялись, что трудно было их не зам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стоящую рядом баночку, Джуэл нанесла на лицо крем и начала мягко втирать его, мысленно упрекая себя: «Почему ты считаешь, что имеешь право указывать Онести, что ей делать, в то время как сама никогда в жизни не обращала внимания на чьи-либо сов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нала, что внутренний голос прав, но не могла смириться с поведением Онести. Разбуженная взрывом, Джуэл бросилась в комнату девушки и обнаружила, что ее там нет. Ей не следовало так беспокоиться о безопасности Онести, которая сама может позаботиться о себе. Не надо было и волноваться, думая, вернется Онести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Джуэл не могла оставаться спокойной. Странно, но ей совсем не было дела до лежащих на улице убитых грабителей, которых хорошо было видно из окна. Ее также не волновал банк Чарль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в жизни наделала немало ошибок. Пусть Онести тоже ошибается по-своему!» - внушала она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очему надо следовать этому правилу и с какой стати Онести должна страдать из-за ошибок других? Зачем ей подвергаться опасности? Дело в том, что, когда Джуэл услышала взрыв и поняла его причину, а потом увидела двоих мертвых мужчин на земле, она сразу подумала: один из них - Джереми. «Что будет с Онести, - размышляла Джуэл, - если девочка потеряет человека, которого любит как брата? К тому же упрямица до сих пор не может смириться с тем, что ее сестры погибли много ле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же ты поймешь: Онести не верит в смерть сестер и, возможно, никогда не поверит?» - возмущалась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должна осознать это», - убеждал ее внутренни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е должна. Оставь ее в покое!» - спорила она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ачала расчесывать волосы. Раздраженная, она бросила щетку и принялась красить брови и ресницы, затем наложила на щеки румя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оставь ее в покое!» - приказала она себе. Джуэл занялась губами, когда услышала тихий стук в дверь. Она медленно опустила руку и резк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вернулась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ошла. Ее прелестное лицо, обрамленное темными распущенными волосами, было чрезвычайно серьезным. Джуэл знала, что проживи она даже сто лет, и то не перестала бы восхищаться красотой Онести. Удивительно, но, несмотря на то что ей приходилось много раз злиться на девушку, гордость за воспитанницу не исся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блестящих глаз Онести был таким же искренним, как и е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меня,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риподня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следовало бы вести себя повежлив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тоже подняла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олжна была терять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и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нова начала терять тер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ы не должна интересоваться, где я и почему моя кровать пуста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не стала бы, если бы знала, что ты спишь с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дпочла бы, чтобы было именн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какой-то степени. Тогда я была бы уверена, что ты относишься к нему как к мужчине, а не как к мальчику, которого надо опекать. Он ведь давно уже не ребенок и не нуждается ни в чьей опеке, в том числе и в тв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снова обсуждать это,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есколько секунд молча смотрела на Онести. Та выглядела очень бледной и измученной от пережитых волн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тоже ощутила уста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хочется возобновлять этот разговор. Я принимаю твои изв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Онести почти не изменилось, только в глазах остался легкий намек на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за Онести закрылась, и Джуэл снова повернулась к зерк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 выругалась она пр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ачала закалывать зачесанные на макушку волосы, когда в дверь снова постучали. Это был более тяжелый стук. Так мог стучаться лишь один человек. В такой ранний час к ней могли пожаловать всего несколько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Чарльз,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они с Чарльзом повздорили прошлым вечером из-за того, что она отказалась проявить заботу об Онести, хотя именно в заботе о девушке оба были на удивление единодушны. Долгие годы Чарльза и Джуэл связывало множество невидимых нитей, хотя настоящей близости из-за целого ряда разногласий между ними не существ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сейчас Джуэл не хотела обращать на них вним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х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был одет очень небрежно: без пиджака, в рубашке, расстегнутой до середины груди, из-под которой виднелись темные волосы. В таком виде он меньше всего походил на управляющего банком. Скорее он выглядел человеком, испытывающим к ней необычайную страсть. Его появление одновременно обрадовало и огорчило Джуэл. Она ждала, когда он заговор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ее горла вырвался короткий смеш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второй человек, который говорит мне это за последние пятнадцать ми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не стал задавать вопрос, который читался в его глазах. Вместо этого он подошел к ней и встал так близко, что Джуэл почувствовала исходящий от него жа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Джуэл, - сказ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ичего не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резок с тобой прошлым вечером без всяких основ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ы Чарльза тронула улыб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за что я люблю тебя. Мне с тобой всегда очень лег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лотнее запахнула халат. Под глазами Чарльза от напряжения отчетливо обозначились морщинки. Он был очень взволнован чем-то, возможно, попыткой ограбления. Поглощенная своими заботами, Джуэл не удосужилась поинтересоваться его проблемами раньше и потому посчитала себя винова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извини меня, Чарльз. Я слышала утром взрыв. Как дела в ба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избегал ее взгляда. Он на шаг отступил назад, затем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разговаривал с человеком, предотвратившим ограб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т, что застрелил двух банди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Он бывший техасский рейнджер, нанятый компанией «Слейтер энтерпрайзес» охранять их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ыражение лица Чарльза сделалось напряженным. Он вплотную приблизился к Джуэл и обнял ее. Его взгляд обжиг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до разговоров сегодня утром, Джуэл, - прошептал он. - Я провел ужасную ночь, думая о нас с тобой, желая, чтобы ты была рядом, и решил, что утром пойду прямо к тебе и выскажу все. Однако когда настало утро и... - Чарльз заколебался и нахмурился. - Утром стало еще яснее, что является самым важным в моей жизни. Это ты, Джуэл. Я любл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была настолько взволнована словами Чарльза, что не могла ответить. Сколько раз они выясняли отношения, но она никогда не видела, чтобы он так нуждался в ней, как сейчас. Сердце ее разрывалось. Она чувствовала, что слабеет и становится беспомощной пере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Почему тебе так трудно сказать, что ты люб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ему? Да потому, что мне не нравится находиться в чьей-либо власти», - пронеслось у нее в голове, но она про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ь,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Как она жаждала произнести слова, которые он хотел услышать! Они исходили из самого сердца, переполненного любовью, застревали в болоте сомнений, которые она никак не могла рассе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Чарльза отразилась бо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оятно, я не имею права спрашивать тебя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а по-прежнему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дорогая... Если ты не можешь говорить, дай мне понять другим способом. Ты даже не представляешь, как нужна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вероятное волнение охватило Джуэл. Слова не могли выразить ее чувства, а по-другому... о! По-другому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лабившись в объятиях Чарльза, Джуэл позволила поцеловать себя. Она ответно приоткрыла губы и едва не задохнулась, когда руки Чарльза скользнули под ее халат, стянули его и принялись за тонкую ночную рубашку. Джуэл прильнула к нему, в то время как он, дрожа от нетерпения, начал снимать свою одежду. Их обнаженные тела слились воедино. Она слышала прерывистое дыхание Чарльза и чувствовала жар, исходящий от него. У нее тоже все горело вну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произнести то, чего он ждал от нее, Джуэл страстно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юби меня, Чарльз... Пожалуйста, люб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бы, языки, влажные тела, ищущие, ласкающие руки - все слилось воедино. Тяжелое тело Чарльза обжигало Джуэл. Его страсть пылала ярким пламенем, когда он проник в нее. Чарльз любил ее, как никакой другой мужчина прежде, - всей душой, телом, всем своим сердцем. И она отвечала ему с не меньшей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были не нужны, все сказала плоть, такая горячая... такая сильная... такая мощная... так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страсть Чарльза низверглась в нее и словно ослепительная молния пронзила тело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лаждение было глубоким и ни с чем не сравни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ишине, наступившей после бурных ласк, Джуэл почувствовала нежное прикосновение Чарльза к своей ще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красна,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вывели ее из состояния любовной расслаблен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это не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говорю: прекрас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жде чем снова протестовать, Джуэл взглянула на Чарльза. Его губы расплылись в улыбке, а глаза сияли искренностью и любовью. И еще она увидела в них неж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ый запах сирени всплыл в памяти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внезапно захотелось, чтобы это мгновение длилось вечно, и она снова прильнула к губам Чарльза. Слова, которые Джуэл пыталась произнести, так и остались невысказанными. Волшебство повторилось внов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3</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вовсе не нравится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салуне «Техасский бриллиант» гремела музыка, но Онести не обращала на нее внимания. Она стояла среди ярко разодетых салунных женщин, собравшихся в углу заполненной гостями, отделанной золотом и украшенной зеркалами комнаты. День, начавшийся так тревожно, продолжился ничуть не лучше. Девушки ответили на ее замечание откровенным сме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тебе и не нравится, зато вполне нравится мне. - Светлые глаза Джинджер сузились, она улыбнулась и оценивающе посмотрела в сторону бара, где стоял огромного роста техас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ыжая, с ничем не примечательными чертами лица, с веснушками, которые невозможно было скрыть даже пудрой и румянами, Джинджер тем не менее была очень популярна среди посетителей «Техасского бриллианта» благодаря веселому нраву, прекрасной фигуре и доступности. Кивнув на трех женщин, стоящих рядом с ней, она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нита, Джулия, Лотти и я уже пытались подкатать к этому здоровенному парню, но безрезультатно. Кто сделает следующую попы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ит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глядела комнату. Джуэл не было на обычном месте, и девушки пренебрегли своими обязанностями, занявшись болтовней. Раздражение Онести нарастало. Она устала от всей этой суеты вокруг пресловутого Уэса Хауэлла, бывшего техасского рейнджера, час назад вошедшего в салун. Значит, он вовсе не охотник, рассчитывающий на вознаграждение. Тем не менее он был ничуть не лучше. Ее раздражало то, как в переполненной комнате все расступились, освобождая ему дорогу к бару, и как Генри суетился, наливая ему спиртное. Еще больше Онести злилась оттого, что, глядя на этого мужчину, испытывала странное, необъяснимое чувство, от которого никак не могла отдел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обенно неприятно стало Онести, когда она заметила, что этот отвратительный Уэс Хауэлл тайком наблюдает за ней. Девушка привыкла к восхищению мужчин, но сейчас ей казалось, будто он изучает ее, оценивает, и она почувствовала раздражение. Со злости Онести начала нарочно демонстрировать свое запретное умение за карточным столом. Зная, что Хауэлл является стражем порядка, она намеренно провоцировала его. Однако он никак не реагировал на ее дей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шая от неудачных попыток расшевелить Хауэлла, Онести поняла, что ей все труднее и труднее оторвать взгляд от его широкой спины. Покинув карточный стол, чтобы освежиться, девушка разозлилась еще больше, когда, вернувшись назад, оказалась в окружении салунных женщин, с уст которых не сходило имя нового посетителя «Техасского брилли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 ним стоит познакомиться. - Джинджер снова засмеялась, глядя через комнату на стройного техасца таким жадным взглядом, что почти вызывала отвращение. - Я бы с удовольствием провела время в объятиях этого парня, нежели пьяных ковбоев, толкущихся возле б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Онести пожала плечами. - Не могу понять, почему вы все так им очарованы. Может быть, потому, что он предотвратил ограбление банка сегодня утром. При этом парень убил двоих не моргнув глазом. Едва ли этот Хауэлл такой герой, каким вам каж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вовсе в не банке, Онести, и ты знаешь это, - заметила Лот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вернулась к говорившей. Эта полная блондинка никогда не простит того, что мужчина, которого она любила, считал Онести более привлекательной. Тот факт, что девушка отвергла его, не имел особого значения. Размышляя об этом, она небрежно б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алось! Теперь ты прицепилась к Лотти Уолш, а Лотти заметила... - вступила в разговор одна из девуш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что же она зам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тти заметила, что ты глазеешь на техасца с того момента, как он вошел в дверь. Просто не сводишь с него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хочешь признаться в этом, потому что он не стал вертеться вокруг тебя, как другие пар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думаешь, что я не призналась бы в этом, если бы это было правдой? Никто не может обвинить меня в застенчи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никогда тебя не обвинял... потому что не было повода. - Скрытая зависть промелькнула в улыбке Лотти. - Но этот парень - другое дело. Холодные глаза техасца говорят о том, что тебе не удастся обвести его вокруг пальца, поэтому ты и держишься подальше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привлекае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акого мужчины, который не привлекал бы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тущая враждебность перепалки заставила остальных девушек отступить на ш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ла бы завладеть его сердцем одним взглядом, - парировал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ишком самоуверенна! - не скрывая злости, не унималась Лотти. - Стараешься уверить всех, что при желании можешь заставить любого мужчину преклоняться перед тобой, но я-то видела, как ты смотрела на этого парня, да он тебе не по зубам. Просто избегаешь его, потому что слышала, как отзываются о нем в Техасе: Уэс Хауэлл сделан изо льда, не интересуется ничем, кроме закона, и ни одна женщина не задерживается у него надолго. Расставаясь, парень прикладывает руку к шляпе и бросает короткое «Благодарю вас, мэм». Вот и все. Ты знаешь, что это правда! И тебе также известно, что такой мужчина не станет обращаться с тобой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р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ести почувствовала настоящую злость. Светловолосая дрянь на этот раз зашла слишком далеко в своих колкостях. Не было мужчины, которого Онести не могла бы покорить. По крайней мере раньше такого не случалось. Правда, ее прошлый опыт общения с парнями доходил до определенной черты, потому что она сама останавливала их. Онести всегда по известным ей одной причинам оставалась свободной от каких-либо обязательств. Девушка едва сдержалась, чтобы не заставить Лотти взять слова обрат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истально посмотрела ей в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 Хауэлл мужчина, не так ли? Мне достаточно поманить его пальцем, и он будет мо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лько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р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рпение Онести лопнуло, и она, не отводя от Лотти напряженного взгляда, сказала, подчеркивая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следи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хмурился, когда пианист снова ударил по клавишам и ковбои пустились в пляс, создавая невообразимый шум. «Техасский бриллиант» старался предоставить посетителям всевозможные развлечения. Он отличался претенциозным стилем. Здесь был большой бар с полированной медной отделкой и зеркалами на задней стене, в которых соблазнительно отражались яркие этикетки бутылок с виски, ожидающих клиентов. Значительную часть помещения занимали зеленые карточные столы. На стенах висели картины европейских мастеров с изображением обнаженных фигур, придававшие особую пикантность салу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Уэса здесь привлекало совсем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ышляя, он вернулся к тому моменту, когда час назад вошел сюда. Все повернулись к нему, и Уэс решил, что это вполне естественно. В таких городах, как Колдуэлл, новости распространялись очень быстро. Хауэлл как раз и рассчитывал на это. Ему хотелось, чтобы по городу расползлись слухи о целях его прибытия. Неожиданное событие, ознаменовавшее приезд, только способствовало разработанному им плану и укрепило веру горожан в то, что в банк скоро начнут поступать деньги. Вчерашний разговор с помощником начальника полиции Брауном убедил Уэса, что салун «Техасский бриллиант» - самое лучшее место для распространения спле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делал знак бармену, чтобы тот повторил заказ, и повернулся к залу, опершись на стойку бара. Лицо его приняло суровое выражение. Он не мог заставить себя не смотреть на карточный стол, за которым только что сидела Онести Бьюке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Бьюкенен... Молодая женщина, которую Уэс видел на улице рано утром, когда она прямо из объятий любовника направилась в банк Чарльза Вебстера. Девушка пробудила в нем интерес, который в большей степени касался физиологии, чем здравого смысла. Узнать, как ее зовут, не составило тру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еле удержался от сардонической улыбки. Имя красавицы, олицетворявшее такую добродетель, как честность, несомненно, являлось насмешкой. Он целый час наблюдал за тем, как девушка плутовала с картами, и понял, что о честности здесь нечего было и говорить. Даже ребенок мог заметить, как грубо она передергивала. Ребенок... но только не те мужчины, которые сидели вокруг нее и, вероятно, не видели ничего, кроме блестящих голубых глаз и глубокого выреза на платье, приоткрывавшего ее соблазнительную грудь. Кажется, все, что Браун рассказал о ней, было правдой. Онести Бьюкенен научилась манипулировать мужчинами не хуже, чем картами, особенно способными что-либо сделать для нее, например такими, как Чарльз Веб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осторожно глотнул из стакана. Ему казалось еще более невероятным то, что Онести Бьюкенен видела, как внимательно он наблюдает за ее мошенничеством. Похоже, она дразнила его и наслаждалась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ые позывы плоти свидетельствовали, что его тело откликалось на ее заигрывания. Уэс тихо выругался и, запрокинув голову, залпом выпил содержимое стакана, сохраняя невозмутимое выражение лица, хотя виски зажгло все его внутренности. Он глубоко вздохнул, наслаждаясь разлившимся теплом и успокаивающим действием спирт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что не в силах отказаться от еще одной порции спиртного, Уэс немного поколебался, затем снова сделал знак бармену, чтобы тот обслужил его. Неожиданно рядом раздался слегка хрипловатый женский голос, который он сразу узнал, хотя никогда прежде не 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 этот могучий техасец хочет купить мне выпи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бери, это был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ожно было решиться на это?» - Эта мысль сверлила голову Онести, тогда как Уэс Хауэлл медленно повернулся к ней и его черные как смоль глаза встретились с ее взглядом. Онести невольно затаила дыхание. «Да, в нем есть что-то особенное, это верно», - отметила она, почувствовав исходящие от него мощь и жесткость и еще какую-то неуловимую первобытную силу, которую он хорошо скрывал. Хауэлл тем временем откровенно оценив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пользовавшись паузой, чтобы в свою очередь составить представление о нем, Онести утвердилась в первоначальном впечатлении. Нет, она не могла назвать его красивым. Густые темные волосы техасца носили следы небрежной стрижки. Черты смуглого от загара лица отличались излишней суровостью, а взгляд был слишком напряженным. Вблизи он выглядел гораздо выше и шире в плечах. Бросались в глаза необыкновенно развитые мышцы. Достаточно высокая Онести оказалась ниже Хауэлла на целую голову. Подбородок великана был отмечен небольшим шрамом в виде узкой белой поло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е могла отвести глаз от этого шрама. Казалось, он гипнотизировал ее. Ей стало интересно, кто тот человек, который ухитрился нанести рану такому громиле. Внезапно ею овладело желание коснуться шрама рукой, затем губами. Онести подумала, как было бы приятно попробовать на вкус то место, откуда когда-то хлынула кровь этого мужчины, и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мэм, могу я предложить вам выпи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гновенно очнувшись от своих мыслей, Онести выругалась про себя. Ее задели высокомерные нотки в спокойном голосе Уэса Хауэлла. Чувствуя напряженный взгляд Лотти, девушка заставила себя подойти к нему поближе и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жалуй. - Она снова почувствовала уверенность. Онести приподняла голову, широко улыбнулась и промурлыкала: - Прошу, не называйте меня «мэм». Я знаю, что вам известно мо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е удивлению, техасец соглас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Надеюсь, вы тоже знаете мое и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в Колдуэлле нет такого человека, который не знал бы вас. То, что вы совершили утром, стало известно всему го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темные глаза впились в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ы не одобря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жала плечами, удивленная его проницатель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вы устроили мне радушный прием в «Техасском бриллиа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я, а городской комит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Хауэлл испытующе посмотрел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за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вам известно. - Онести сделала эффектную паузу, затем добавила без всякого стеснения: - Я женщина, которую вы ждали вс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лазах Уэса Хауэлла мелькнуло что-то неопределенное, затем он небрежно обхватил Онести одной рукой за талию. Она почувствовала его мощь, отчего сердце ее учащенно забилось. Он тихо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ю жизнь? Может быть, и так. - Взгляд его стал еще более пронзительным. - Но только я сомневаюсь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Уэса Хауэлла настолько поразил Онести, что она растерялась на какое-то мгнов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чего сказать? Хорошо, тогда послушай меня. - Тон Уэса неожиданно сделался суровым. - Ты знаешь, что я видел тебя на улице утром и, наблюдая за тобой весь вечер, не пропустил представления, устроенного ради меня. Тебе нравится, сдавая карты, откровенно мошенничать? А играть на чувствах мужчин, обманывая их, тоже доставляет удоволь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оизвольно отшатнувшись и разозлившись, оттого что не смогла вырваться из его объятий, Онести выпал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есчувственный негодяй, недаром все говорят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шибаешься, Онести. Какой угодно, только не бесчувственный, особенно если речь идет 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я, что теряет контроль над ситуацией, Онести раздраженн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пошеве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желая показывать окружающим, что их разговор принял нежелательный характер, девушка заставила себя улыбнуться и повт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а: от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Разве что-нибудь не так, как ты задумала? - Уэс привлек ее к себе еще ближе. - Скажи, чего ты действительно хочешь от меня, Онести? - Голос его понизился до шепота: - Я лично знаю, чего хочу о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ло, исходящее от тела Уэса Хауэлла, и ощущение его дыхания на ее губах были настолько пьянящими, что она с трудом сдерживалась, чтобы не поддаться его обаянию. Онести сердито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годяй! То, чего ты хочешь от меня, и то, что сможешь получить, - разные ве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читай как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ильнее прижал ее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нимаю твой вызов. А ты принимаешь 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взволнованное биение сердца и понимая, что он испытывает то же самое, Онести прошип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 интересует твой вы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ло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оишься, что тебе не удастся обвести меня вокруг пальца, как других мужчин,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ичего не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боишься... Я не думал, что ты такая труси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у Онести все вспыхнуло от гнева. Она медленно подняла голову и решительно посмотрела ему в глаза, затем сделала намеренно чувственное движение телом. Он удовлетворен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едь не думаешь так на самом деле,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рищ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дь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дленно переведя глаза на его губы, чувствуя его учащенное дыхание, которое он не мог скрыть, Онести ощутила свою власть над ним и тихо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ужчины часто обзывали меня на первых порах еще и не такими словами, однако потом, рано или поздно, говорили мне «мил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няла, что победила, когда заглянула в его темные глаза и не увидела в них прежнего холода. Она торжествовала, а Уэс снова проклинал себя. Онести молчала, ощущая, как напряглось мужское естество техасца, и наслаждаясь его смущением. Она подождала некоторое время, затем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ты не такой уж холодный, как я думала, по крайней мере со мной. - Ее улыбка внезапно исчезла, и она потребовала: - Еще раз говорю: отпусти меня... сейчас же! Ты же не хочешь привлечь к себе внимание в таком неловком положении, не так ли? Ведь все считают тебя непобедимым, особенно после твоего впечатляющего появления в городе сегодня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думаешь, что меня это волн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мог отрицать, что испытывает удовольствие от ощущения ее близости. Онести наклонилась к нему так, что их губы едва не соприкоснулись, и язвительн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в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овало напряженное молчание, которое, казалось, длилось ужасно долго. Онести отметила, что тело Уэса становится все горячее. Она вдруг почувствовала опасность в напряженных чертах его лица, в могучих мускулах, удерживающих ее, и внезапно поняла, что этот мужчина совсем не похож на тех, каких она встречала преж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друг кто-то коснулся ее локтя. Онести резко обернулась и услышала знаком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скал теб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Это наверняка ее любов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е на шутку разозлился, когда Онести повернулась к светловолосому молодому человеку, который неожиданно появился возле них у бара, где толпились посетители. За разговорами никто не заметил, что происходило между Уэсом и Онести... за исключением одного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выглядеть спокойным, хотя все внутри бурлило, Уэс посмотрел на Джереми Силса профессиональным оценивающим взглядом. Любовник Онести был моложе, чем казался издалека. Удивительно, но парень выглядел скорее подавленным, чем разгневанным, застав Онести в объятиях другого мужчины. Приглядевшись к нему более внимательно, Уэс заметил, что лицо Силса неестественно бледно и он с трудом сдерживает свои чувства. Он решил, что Силе не первый раз заставал Онести в таком полож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Уэс, пожалуйста, поверь мне! Это все из-за того, что я была так одинока...» - внезапно прозвучали в голове Хауэлла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старался избавиться от мучительных воспомина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елаешь здесь так рано, Джереми? - спросила Онести. В ее тоне чувствовалось раздражение. - Я не думала, что ты прид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человек покачал головой и ответил почти по-дет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чувствовал себя лучше и пришел повида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рачок», - презрительно подумал о парне Уэс. Испытывая то же чувство не только к Силсу, Хауэлл еще крепче сжал рукой талию Онести, решив завершить начатое им и ею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много опоздал, приятель, - сказал он без тени улыбки. - У Онести другие планы на сегодняшний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е ожидал ни такого крайне огорченного выражения лица у парня, ни внезапной попытки Онести высвободиться из его объятий. Силс удивил его еще и тем, что повернулся и отошел без возраж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Джереми! - Онести свирепо взглянула на Уэса: - Пусти же меня,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быстро устала от этой игры,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стала? - Онести покачала головой, напряженно улыбаясь. - Нет, точнее, мне надоело. Неужели ты этого не ви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звительные слова достигли цели. Уэс выругался и отпустил девушку так резко, что та чуть не упала. Он увидел, как ее голубые глаза вспыхнули гневом. Онести выпрямилась и снова приблизилась к нему. Хауэлл не двигался. Подавшись вперед и прижавшись к нему своим теплым бедром, она обхватила руками шею и прильнула губами к его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сть охватила Хауэлла, когда губы Онести раскрылись и ее невероятно сладостный язык коснулся его языка. Он застыл на мгновение и мысленно застонал, когда ее поцелуй стал еще крепче, вызывая в нем желание, которое он едва сдерживал. Внутри все пылало настолько, что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резко отстранилась, прекратив ласки так же внезапно, как начала. Уэс увидел торжество в ее ледяной улыбке, когда о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ы будешь знать, что теряешь, Уэс Хауэлл, бывший техасский рейнджер. Подумай об этом... слыш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Онести начала пробираться сквозь толпу к двери, за которой скрылся ее любовник. Уэс немного подождал, затем сел лицом к бару. Взяв стоящий перед ним стакан, он подумал, что скорее всего на них с Онести никто не обратил внимания. Толпившиеся у бара мужчины были заняты своими делами, и все выглядело так, как будто ничего особенного не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всем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днес стакан ко рту и залпом выпил содержимо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рывшись в тени на соседней улице, Джереми наблюдал, как Онести, стоя у входа в салун, звала его. Ее стройный силуэт выделялся на фоне ярких огней. Лица не было видно, но Джереми знал, что на нем отражались раздражение, отвращение, жа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отступил подальше в тень, когда Онести сделала несколько шагов вперед, оглядывая улицу. Затем она повернулась и посмотрела в противоположном направлении. Он увидел, как девушка поднесла руку к виску, потом безвольно опустила ее. Весь вид ее выражал безнадежность. Затем плечи ее опустились, и она медленно направилась к дверям ярко освещенного салу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его уп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лонившись к стене, Джереми закрыл глаза. Грудь разрывалась от подавляемых рыданий. Он наблюдал за Онести и Уэсом несколько минут, прежде чем подойти к ним, и каждое мгновение было для него пыткой. Он видел, как они шептались и их губы почти соприкасались. Прежде Джереми никогда не замечал, чтобы Онести так смотрела на мужчину. Он понял, что теряе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его охватила необычайная ярость, и Джереми резко открыл глаза. Как могла Онести увлечься таким мужчиной, как Хауэлл?! Неужели не может понять, что это не тот человек, который способен составить ее счастье? Ей нужен мужчина, любящий ее так, как он, Джереми, и для которого нет ничего дороже на свете, чем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м известна репутация Хауэлла. Он любит только закон. Как только этот тип выполнит работу, ради которой приехал в Колдуэлл, он тут же распрощается с Онести. Попользуется ею, а потом бросит или, еще хуже, заберет с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ысль была невыносимой. Джереми попытался сдержать волнение. Нет, Онести любит его, ведь сейчас она оставила Хауэлла и бросилась вслед за ним, разве не так? Она заботилась о нем, как ни о ком другом. Ему надо дать ей понять, что дружба, которую, как ей кажется, она испытывает к нему, на самом деле вовсе не дружба, а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икак не мог прийти в себя. Время идет, а у него совсем нет денег! Он ничего не может предложить Онести. Ему надо доказать, что он настоящий мужч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ть только один спосо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ощутив, что он весь дрожит, Джереми сделал глубокий вдох. Надо выпить, чтобы у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выпивка не поможет. Том Биттерс - вот кто ему необход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себя в руки, Джереми расправил плечи и направился к своей лачуге. Ему не хотелось, не подготовившись как следует, говорить с Онести. Биттерс приезжал в город почти каждый вечер, и он решил подождать ег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Уэса Хауэлла, то Джереми попытался избавиться от образа Онести в объятиях бывшего рейнджера. Она флиртовала и прежде, позволяя некоторым парням ухаживать за собой, но ни один мужчина не нашел места в ее сердце. Парень был уверен, что и в будущем этого не произойдет, потому что, как он считал, Онести люб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ускорил шаг, заранее испытывая приятное чувство оттого, что нальет себе стаканчик, всего один, и будет ждать Биттерс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 гулянки, типичный для вечернего Колдуэлла, проникал сквозь окно спальни Вебстера, несмотря на достаточное удаление дома от главной улицы. Не замечая его, Чарльз внимательно просматривал бумаги, лежащие перед ним на письменном столе. Резко обернувшись, когда стенные часы пробили час, он понял, что время его обычного появления в салуне «Техасский бриллиант» давно прошло. Джуэл, конечно, скроет свое беспокойство, изобразив безразличие, но Чарльз знал, что она будет волноваться. Ему не хотелось заставлять ее тревожиться, но он не мог преодолеть апатию, овладевшую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хмурившись, Чарльз провел рукой по волосам. Бурное утро, которое они с Джуэл провели в объятиях друг друга, имело для него гораздо большее значение, чем он предполагал. Чарльз любил Джуэл, однако исписанный аккуратным женским почерком лист бумаги, лежащий перед ним на столе, заставлял его неоднократно за последние несколько часов обращаться к нему. Он снова против своей воли взял его, чтобы еще раз прочитат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й дорогой муж Чарльз!</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шу прощения за то, что пишу не сама, но мои руки слишком дрожат в последнее время, чтобы писать разборчиво. Рада, что в этом прелестном местечке, где благодаря тебе я могу провести оставшиеся годы, среди персонала нашлась очаровательная молодая женщина, согласившаяся написать за меня это письм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Чувствую себя хорошо. Свои дни провожу как и в прошлом году, когда ты навещал меня. Мне здесь удобно, живу в согласии с Богом и с собой. Читаю книги или прошу кого-нибудь почитать, но больше всего мне нравится вспоминать нашу молодость и годы, проведенные вместе. Это было прекрасное время, мой дорогой, несмотря на лишения, которые нам приходилось терпеть. Ты любил меня, и твоя любовь не ослабевала. От всего сердца благодарю тебя за нее. Не раз признаваясь мне в своих чувствах, ты говорил, что они никогда не изменятся. Я всегда верила тебе. Но у любви множество граней. Познав эту истину спустя много лет, гораздо чаще, чем прежде, я стараюсь выразить на бумаге мысли и чувства, которые переполняют мое сердце. Прошу тебя, относись снисходительно к моим письмам.</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удь счастлив, Чарльз. Хотя мы официально связаны и ты не стремишься разорвать эту связь, желаю тебе любви, счастья, не меньшего, чем то, что было у нас с тобой и которое ты даешь мне сейчас, несмотря на разделяющее нас расстояние. Пожалуйста, пойми, я буду очень сожалеть, если почувствую, что ты страдаешь, испытывая одиночество из-за моей болезни, перед которой мы оба бессильны.</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ой дорогой, помни: все, что приносит радость и утешение тебе, радует и утешает меня. Мы едины и сердцем и душой. Так было всегда, и так будет в дальнейшем. Эта истина вечна, как воздух, которым мы дышим, как солнце, что согревает нас, и как Бог, который наблюдает за нами. Мой дорогой Чарльз, я всегда буду любить теб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мили».</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рикрыл лицо рукой, затем вытер слезы. Эмили слабела с каждым днем. Это нежное письмо она послала, потому что боялась не успеть попрощаться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едва удержался от того, чтобы сейчас же не пойти на станцию и не купить билет. Однако он знал, что не посмеет сделать это. Встреча с Уэсом Хауэллом этим утром не прошла бесследно. Незапятнанные имя и репутация Вебстера в восточных банкирских кругах могут быть легко запачканы, если что-нибудь произойдет с огромным количеством денег, которые доверила его банку компания «Слейтер энтерпрайзес». Прибытие Хауэлла ясно говорило о том, что его положение весьма затруднительно, и это обстоятельство нельзя игнорировать. Если не все пройдет гладко, отрицательные последствия могут серьезно повлиять на его жизнь. Для него сейчас было самое тяжелое время, и вот к тому же пришло письмо от Эмили. Конечно, Эмили, как всегда, поймет его и любовь ее не ослабнет, если он не приедет к ней, но от этого было не лег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медленно перевел взгляд на листок бумаги, лежащий рядом с письмом Эмили, и почувствовал напряжение иного рода. Это была записка, тоже написанная женской рукой:</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ой Чарльз!</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ы ждем, когда ты приедешь. Если не можешь навестить нас, дети и я приедем к тебе. Решение за тобой.</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эри».</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долго смотрел на записку, пока слова не начали расплываться перед глазами. Он разрывался на части и не мог больше терпеть. Смяв письмо в комок, Чарльз бросил его. Если Эмили проявляла бесконечную любовь, то Мэри все время что-то требо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за стола, Чарльз огляделся, отметив чистоту и порядок в комнате, которые так контрастировали с хаосом в его жизни. Он всегда стремился достичь внешней упорядоченности, понимая, однако, что есть вещи, которые невозможно исправить никакими усил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зненные ошибки преследовали его и даже угрожали карьере. Они уже дорого обошлись ему. Не придется ли в этот раз оплатить их, отдав все, чего он достиг, и женщину, которую люб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ивые, аристократические черты его лица вдруг исказились. Чарльз резко сел и закрыл лицо рука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быстро шла по узкой улице. Большая корзина в ее руке была прикрыта полосатой материей, которая резко контрастировала с ее слишком ярким, крикливым внешним видом: необычайно рыжими, высоко зачесанными волосами и довольно откровенным, украшенным золотистой тесьмой платьем из розового шелка, плотно облегавшим пышные формы. Взгляд женщины сосредоточился на доме в середине улицы. Тут она заметила шатающегося ковбоя с воспален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ый вечер, Джуэл! - крикнул он ей. - Спешишь на свид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нувшись, Джуэл насмешливо ответила вопросом на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можно спрашивать леди об этом, Би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шла еще несколько шагов и поравнялась с двумя пастухами. Тот, что повыше, остановился приветствов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это сама хозяйка «Техасского бриллианта»? Что делаешь, дорогая, так далеко от дома и что у тебя в корзине? - Красивый парень, моложе ее на несколько лет, не унимался: - Если хочешь устроить пикник, я могу составить тебе компа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тч, лапушка, - промурлыкала Джуэл, - твое предложение, конечно, очень соблазнительно, но ты немного опоздал сегодня. Пригласи меня как-нибудь в другой раз. Я могу удивить тебя кое-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ное лицо Батча расплылось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бещ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кетливо подмигнув вместо ответа, Джуэл в хорошем настроении двинулась дальше. Чувствуя на себе взгляд молодого парня, она приподняла подбородок, распрямила спину и поправила прическу. На ней было любимое платье Чарльза, которое Джуэл надевала только для него. Она торопилась к нему на уж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возникшее какое-то странное чувство заставило ее покраснеть, когда она подошла к двери. Чарльз был единственным мужчиной, необычайно волновавшим Джуэл, хотя ей и не хотелось в этом призна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шись по ступенькам крыльца, Джуэл задержалась, чтобы немного успокоиться. В ее памяти все еще были свежи воспоминания о любовных часах, что они провели в объятиях друг друга сегодня утром, однако никакие любовные ласки не могли смягчить напряжения, которое она испытывала, находясь с Чарльзом. Ограбление заставило его проснуться на заре. Приезд Хауэлла при таких негативных обстоятельствах вызвал у него еще большую тревогу, потому что страдала репутация банка. Она знала: Чарльз весь день усиленно трудился, чтобы исправить повреждения, нанесенные взрывом, и потому, наверное, очень устал, да и времени поесть у него не было. Когда он не появился в салуне в обычное время, Джуэл решила пренебречь своими обязанностями на некоторое время и пойти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редко удавалось провести вечер наедине с любимым, а так хотелось быть вместе всегда. Однако казалось, что это только мечта, которая никогда не осущест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почувствовав раздражение, Джуэл заставила себя выбросить эту мысль из головы. Ее вполне устраивало то, что Чарльз с ней, и не важно, как долго это продл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одушевившись, Джуэл тихо постучалась в дверь. Не дождавшись ответа, она озадаченно посмотрела на окно спальни, где ярко горел свет, затем снова постучалась. Не уловив никакого звука внутри, Джуэл забеспокоилась. Жилище Чарльза состояло всего из двух комнат, и стук нельзя было не усл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больше ждать, Джуэл открыла дверь и направилась прямо в спальню. Войдя, она увидела Чарльза сидящим за письменным столом. Он вскочил на ноги и попытался улыб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Джуэл. Я задумался и не услышал сту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случилось, Чарльз? Ты забол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Улыбка его угасла. - Просто устал. - Он пожал плечами. - Не думаю, что составил бы тебе приятную компанию сегодня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Чарльза опустилась на стол, и внимание Джуэл привлек лист бумаги, исписанный аккуратным женским почерком, не похожим на витиеватый почерк Эм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женщина...», - промелькнуло у нее в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епроизвольно отступила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ставила себя улыб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отдыхай, Чарльз. Мне не так уж трудно найти себе развлечение на этот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о, что ты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ду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скорее почувствовала, чем услышала тихий вздох Чарль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исьмо от Эмили, - прошептал он. - Она слишком слаба, чтобы писать самой. Мне кажется, она... умир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ломленный, хриплый голос Чарльза пронзил душу Джуэл. Она не помнила, как подошла к нему и что сказала, как обняла и прижала к себе. Его разрывающие сердце рыдания слились с ее рыдания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 самый длинный вечер в ее жизни. Сизые клубы табачного дыма над головами завсегдатаев «Техасского бриллианта» казались невыносимыми, когда Онести взглянула на стенные часы. Полночь давно миновала, и с нее было 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знак другому крупье, она улыбнулась вымученной улыбкой, когда за столом послышались сто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ходи! - Тусклые глаза Джоэла Ная с мольбой устремились на нее. - Я думал, ты скрасишь мне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ься, Онести... - Бородатое лицо Фрэнка Дейтца помрачнело. - Неужели ты собираешься передать нас этому старому Сайксу на всю оставшуюся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ты разбиваешь мое сердце! - послышался еще один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морщилась, уступая место нахмурившемуся сменщ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бижаете Сайкса, пар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он нуж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 не думал, что ты бросишь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ершись ладонями о стол, Онести наклонилась вперед, зная, что откровенно демонстрирует вырез своего темно-красного платья, и тихо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еред вами в долгу. Будьте уверены, завтра вечером мы встретимся здесь и начнем с того, на чем остановились. Я приготовлю для каждого из вас кое-что особе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обен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лапушка, у меня уже текут слюн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как остальные, а я буду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вам всем не заткнуться, чтобы Сайкс мог сдать кар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ий окрик лохматого ковбоя, сидящего справа от Джоэла, заставил всех повернуться к нему. Онести едва не рассмеялась, глядя на удивленные лица парней. Все отреагировали одновремен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ди за своими словами, приятель. При леди нельзя так выраж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звиняюсь за этого парн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лыбнулась привычно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завтра, мальч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минут, поднявшись на второй этаж, Онести попыталась подавить волнение, которое охватило ее после встречи с Уэсом Хауэллом. Будь он проклят! Она не сомневалась, что на ее нежном теле наверняка появились синяки от одного его тяжелого взгляда. Хауэлл оправдывал то, что о нем говорили. Однако она была уверена, что произвела на него гораздо большее впечатление, чем он ожи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е, необъяснимое чувство мучило ее, когда она вспоминала пикировку с бывшим рейнджером. При этом она постоянно хмурилась. Онести мало трогало то, что ему будет намного труднее забыть ее, чем он предполагал. Гораздо хуже, что Уэс не выходил у нее из головы. Ее охватывала дрожь, когда она вспоминала тепло его могучего тела, прижимавшегося к ней; дыхание учащалось при мысли о своем нахальном поцелуе, который, казалось, длился бесконечно 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резко одернула себя. Что с ней происход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шись на верхнюю площадку лестницы, она пошла по коридору к своей комнате. Ей и раньше встречались мужчины, похожие на Уэса Хауэлла. Онести многому научилась еще в ранней молодости и могла распознать тех, которые относились с сознанием собственного превосходства к таким женщинам, как Джуэл и она, и пытались получить от них больше, чем 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ы, как Джуэл и я», - подумала Онести и непроизвольно гордо подняла голову, приняв оборонительную позу. Джуэл заслужила уважение в «Техасском бриллианте». Что касается ее, в этом тоже сомневаться не приходилось. Примером тому может служить случай за карточным столом сегодня вечером. И будь она проклята, если не добьется того же от Уэса Хауэлла или любого другого мужч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ести знала, что сделать это будет нелегко. Она считала вопросом чести хладнокровно сдавать карты и не могла позволить Хауэллу влиять на нее. Уэс наконец ушел полчаса назад, и девушка ждала достаточно долго, чтобы убедиться, что он не в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крыла глаза. Должно быть, она сошла с ума, позволив ревнивой Лотти поставить ее в такое положение. Это будет для нее уроком, но сейчас надо отдохнуть и не думать о происшедшем. «Ладно, - рассудила Онести, - по крайней мере ясно, что Уэс Хауэлл имеет хорошую выдерж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больше не заниматься самоанализом, девушка поднесла руку к волосам, зачесанным на макушку, вытащила одну за другой заколки и вздохнула, когда локоны тяжелой массой упали ей на плечи. Затем начала медленно расстегивать пуговицы на корсаже. Онести хотела поскорее лечь спать. Она собиралась поговорить с Джереми завтра утром... и все объяснить ему. Выражение его лица, после того как Уэс Хауэлл с презрением сказал ему что-то, напугало девушку. Ее не покидало чувство, что Джереми стоит на краю пропасти и при малейшем неправильном движении может упасть вни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нова разозлилась. Она не позволит этому Уэсу Хауэллу с преувеличенно высоким мнением о себе так обращаться с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что усталость берет свое, Онести опять вздохнула. Мало того что она нервничала после встречи с Уэсом Хауэллом, ее весь вечер беспокоило, куда подевалась Джуэл. Онести волновалась бы еще больше, если бы Чарльз тоже не исчез. Она хорошо знала, что Джуэл и Чарльз постоянно ссорились, но за каждой их размолвкой следовало пылкое примирение, и они становились еще ближе друг другу, правда, на короткое время. Когда Онести была помоложе, она надеялась, что когда-нибудь периоды примирения перейдут в постоянные отношения, но этого не случилось. По прошествии нескольких лет она даже начала сомневаться в возможности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на нее нахлынули воспоминания. Онести увидела себя внутри крытой повозки, причем так отчетливо, что почти почувствовала тепло стеганного руками матери одеяла, которое укрывало ее и младших сестер. Казалось, она слышала затрудненное дыхание Пьюрити и чувствовала биение сердца Честити. Каз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ения исчезли так же быстро, как и появились, и Онести вновь испытала чувство потери. Отрывочные события прошлого, возникавшие в мозгу, когда она меньше всего ожидала этого, стали неотъемлемой частью ее жизни. Они поддерживали в ней убежденность, что ни ее сестры, ни она сама не смогут жить полноценной жизнью, пока снова не будут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 уже много лет с того несчастного дня на реке. Видения, преследовавшие ее, чередовались: то они возвращали ее к прошлому, то мгновенно переносили в настоящее, и она смутно представляла сестер, уже ставших взрослыми женщинами. Несмотря на сомнения, Онести знала: сестры ждут ее, они нуждаются в ней. И Джереми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Онести вспомнила горячий взгляд Уэса Хауэлла. Это вернуло ее к действительности. Техасец не имел никакого отношения к ее жизни, и она была уверена, что он никогда не займет в ней ме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ытаясь расстегнуть сзади третью пуговицу платья, Онести толкнула дверь в спальню, затем ногой закрыла ее за собой. Аампа тускло мерцала в полумраке комнаты. Онести сбросила туфлю, продолжая возиться с пуговицей. Резко повернувшись на звук в темноте, она замерла: тень в углу комнаты начала обретать очертания мужчины. Сердце девушки тревожно забилось, когда высокий широкоплечий человек двинулся к ней. Он приближался с врожденной грацией, твердо и без колебаний. Онести чувствовала решимость в его движениях... и опасность. Именно опас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а подошел ближе. Онести напрягла зрение, хотела что-то сказать, но не находила слов. Ей казалось, что она уже видела его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усклом свете проявилось лицо подошедшего, и Онести поняла, что не напрасно испытывала чувство гнева и опасно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lang w:val="en-US"/>
        </w:rPr>
      </w:pPr>
      <w:r>
        <w:rPr>
          <w:rFonts w:cs="Times New Roman" w:ascii="Times New Roman" w:hAnsi="Times New Roman"/>
          <w:b/>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услышал прерывистое дыхание девушки. Глаза ее расширились, когда он приблизился, и в нем шевельнулось чувство удовлетворения. Онести не ожидала его появления. Хотя он не был уверен в этом, помня, как она намеренно пыталась подзадорить его совершить то, что он делал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Уэс взглянул на безукоризненное лицо Онести, его охватили противоречивые чувства. Девушка знала, насколько красива, и прекрасно понимала, что может чувствовать мужчина, когда ее неотразимый взгляд направлен на него. Она осознала, что каждая частичка ее гладкой белой плоти, так искусно выставляемой напоказ, любой изгиб облегающего платья заставляли мужчин испытывать мучения, и в этом стоящий перед ней человек ничем не отличался от друг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е сомневалась, что он хочет ее, но она не знала, что было у него на у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прягся, сдерживая себя. Он понимал, что девушка подошла к нему внизу с какой-то определенной целью. Ее поведение было слишком намеренно соблазнительным для молодой женщины, привыкшей к поклонению. Хауэлл также отдавал себе отчет в том, что особа, посвятившая свою жизнь мошенничеству в карточной игре, чаровница, которая прямо из объятий любовника направляется к другому мужчине, не подходит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стинкт подсказывал Уэсу, что в сложившейся ситуации не все ясно и следует докопаться до сути. Он недооценил Онести при первой встрече, так же как и свою впечатлительность, поддавшись ее обаянию. Больше этого не повторится. Он знает, как играть в подобные игры, и не намерен терять время зр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мыслями Хауэлл остановился, внимательно разглядывая Онести. Блестящие голубые глаза, в которых все еще были видны следы потрясения, пышные волосы, ниспадающие на узкие плечи, безупречная, поразительного оттенка кожа... Ее полные губы слегка приоткрылись, платье было почти расстегнуто, как бы выдавая намек хозяйки, что его можно с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Уэс нарушил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дал тебя, знал, что ты не выйдешь из-за карточного стола, пока я не у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вы осмелились войти в мою комнату без приглашения? - Голос Онести дрожал. Она с трудом совладала с собой. - Я хочу, чтобы вы у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это оче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не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выражусь яснее. Убирайтесь из моей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е подумаю. - Уэс сделал шаг вперед, подойдя вплотную к Онести. Она непроизвольно попыталась отступить, но он удержал ее, схватив за плечи: - На этот раз ты не убеж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бегу? - Глаза Онести вспыхнули гневом. - Удивительно, как вы превратно поняли то, что произошло. Позвольте внести ясность. Никто и не думал убегать. Я вас ни капельки не боюсь, Уэс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мои планы вовсе не входило напугать тебя. - Уэс немного помолчал. - Я готов был вызвать много разных чувств, но только не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годяй! Хочу, чтобы ты у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ще. - Прижавшись к ней, Уэс ощутил, что Онести дрожит. Чувствуя, что тоже теряет контроль над собой, он прошептал: - Мы должны довершить начат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за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шибаешься, Онести. Или ты предпочитаешь, чтобы я называл теб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 Глаза Онести яростно сверкнули, и она как бы выдавила из себя: - Убирайся... сейчас же... пока я не вышвырнула тебя из комн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злившись, как и она, Уэс резк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пробуй, дорогая... - Он замолчал, чувствуя, как по его жилам разливается жар от ощущения тяжелых грудей Онести, прижимающихся к его груди, затем добавил: - Признавайся не признавайся, но ты сама выбрала это место для нашей беседы. Я только оказываю тебе услугу и сделаю все, что пожелаешь, если ты ответишь мне на один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Онести пылали ог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росила тебя приходить в мою комнату и не собираюсь отвечать ни на какие вопр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твет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хочешь от мен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громко рассмея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ветить проще, чем отказываться. Я ничего от тебя не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блюдал за тобой весь вечер. Ты притягиваешь мужчин как магнит, но не приближаешься ни к одному из них. Так почему же ты решила подойти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 глуп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 есть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яд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 Онести едва сдерживала ярость. - Я подошла к тебе, потому что девчонки болтали, что ты отшил их всех и то же самое будет со мной. Я сказала, что ты ничем не отличаешься от других мужчин и, если увидишь меня поближе, не захочешь прогнать. - Онеста снова засмеялась. - Выходит, я была права,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был явно разочарован. Кроме того, его задела болтовня красотки, сулившая ему одни неприятности. Выстрел в темноте, оказавшийся для его отца роковым, до сих пор звучит в ушах, а он позволяет этой девчонке дразнить его и путаться под ногами, особенно теперь, когда осталось так мало сделать, чтобы найти убийцу. Для нее это только игра, и она действует в ней так же умело, как в игре карточной. Что ж, он тоже умеет иг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росив осторожность, Уэс провел рукой по густым темным волосам Онести. Он едва удержался от возгласа удовольствия, когда блестящие шелковые локоны заскользили между пальцами. Уэс обхватил ладонями ее лицо и ощутил нежный аромат, исходящий от нее. Сердце учащенно забилось, когда его губы прильнули к ее губ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говоришь, ты была права. Может быть, и так... - Голос Уэса стал еще более резким. - Возможно, я хочу тебя, дорогая, по всей вероятности, думал об этом, как только увидел на улице. Должно быть, не мог удержаться, чтобы не поцеловать, и, по-видимому, решил убедиться, что ошибался, полагая, что нет ничего более приятного, чем вкус твоего поцелу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и меня, предупрежд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о подавив попытку Онести освободиться, Уэс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вои разговоры ерунда. Ты думаешь о том же самом. - Едва сдерживая нарастающий жар внутри, Уэс настаивал: - Ты хочешь, чтобы я поцеловал теб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 на меня, дорогая. - Уэс взял девушку за подбородок и повернул ее лицо к себе. Их взгляды встретились, и он ощутил всю притягательную силу Онести. - Ты хочешь этого так же, как и я, не так ли? Хочешь снова ощутить то, что было внизу. Тебе интересно, смогу ли я заставить бурлить твою кровь, являюсь ли для тебя единственным в мире муж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хо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Я знаю. Позволь мне доказать это,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рильнул губами к губам Онести. Она попыталась вырваться, но он удержал ее и нежно поцеловал, затем еще. Третий поцелуй был более продолжительным и глубоким, по жилам медленно разливался жар. Уэс услышал стон девушки, когда его язык встретился с ее языком. Он ощутил внутреннюю борьбу Онести и заметил, что сопротивление ее ослабло. Их обоих охватили восторженные чувства. Уэс услышал, как последний неуверенный протест затих вместе с ше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упрежда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глушил слова поцелуем. Онести больше не сопротивлялась, и он почувствовал некоторое изменение в поведении девушки: губы ее постепенно смягчились, а тело прильнуло к его те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дрожала, изнывая от желания, как и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оторвавшись от ее губ, Уэс покрыл поцелуями лоб Онести, коснулся губами трепещущей жилки на ее виске, поцеловал щеку и впадинки ее уха, шепча ласковые слова, которые вырывались из глубины души. Затем перешел к тонкой шее, плечам и наконец прильнул к теплой бело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му хотелось целовать и целовать ее. Он снова отыскал губы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жные губы, ласковые руки... Онести была потрясена. Сердце ее громко стучало, когда она снова раскрыла губы под его губами, доставляя ему наслаждение и испытывая не меньшее удовольствие. Веки девушки затрепетали, когда он начал целовать ее лицо. Руки Уэса блуждали по спине Онести. Он снова посмотрел на нее. Сейчас его глаза горели огнем, тогда как совсем недавно от них исходил холод, и девушка внезапно осознала, что бессердечный законник исчез. Перед ней был страстный мужчина, который почему-то казался давно знако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няла: это был мужчина ее мечты. И в этот момент прозрения Онести почувствовала, что принадлежит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услышал восторженный стон Онести и понял, что она сдается. Его охватило необычайно радостное чувство. Ее волосы, ее трепещущие веки, ее щеки, ее губы... он целовал и целовал их с ненасытной жадностью. Тело девушки было теплым и влажным. Уэс не мог больше сдерживаться и спустил лиф платья Онести до талии, обнажив прелестные груди. Опустившись на колени, прильнул к одной из них губами. Вкус упругой нежной плоти потряс его. Уэс целовал и гладил груди Онести, в то время как она тихо вскрикивала от наслаждения, побуждая его к новым лас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тье девушки темно-красной лужицей легло у ее ног, когда Уэс стянул его. Нижнее белье кружевной пеной обволокло лодыжки. Оставаясь на коленях, Уэс с пересохшим горлом как завороженный смотрел на обнаженную Онести. Она была самим совершенством. Ему ужасно хотелось немедленно исследовать каждую деталь, изгиб, все потаенные ложбинки ее тела. Сгорая от желания, он искал ее взгля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рерывистый шепот заставил девушку посмотреть ему в лицо. В ее глазах Уэс увидел такую же страсть, какую испытывал сам, и понял, что должен действовать. Он обхватил ладонями ее ягодицы и прижался лицом к животу, затем, медленно раздвинув бедра, прильнул губами к теплому треугольнику, жаждущему его поцелуев. Прикосновение к горячей сладостной плоти необычайно возбудило Уэса. Он начал целовать влажную расщелину и почувствовал, что Онести едва сдерживает стоны. Она шире раздвинула бедра, обеспечив ему еще больший доступ, и Уэс, добравшись до сладостного бутона ее страсти, принялся ласкать его. От восторга он затаил дыхание, когда услышал громкие стоны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на нее, Уэс увидел, что ее прелестное лицо порозовело от наслаж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мне, Онести, - прошептал он дрожащим голосом, - скажи, чего ты хочешь. Не молчи,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Онести стало напряженным, когда о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же! - Уэс подавил дрожь. - Ты хочешь, чтобы я любил теб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удорожн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чтобы я любил тебя, как никакой другой мужчина прежде? Хочешь испытать необыкновенны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икак не могла унять дрожь, но продолжала 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моей, дорогая. - Голос его понизился от волнения. - Отдайся мне, и ты не пожале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идаясь ответа, Уэс снова прижался губами к жаждущей купели ее страсти. Онести исступленно застонала. Уэс тоже необычайно возбудился. В этот момент он не думал ни о чем, кроме того, что в его объятиях желан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одолжал жадно наслаждаться своей добычей. Его ласки становились все горячее. Поцелуи проникали все глубже и глубже. Прекрасная пленница совсем расслабилась. Уэс ощущал удивление Онести... и ее стр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пять задрожала, когда он обхватил губами бутон ее женственности и она почувствовала ласку его втягивающих движений. Тело Онести затрепетало. Испытывая приятное удовлетворение, Уэс продолжил дарить ей наслаждение, пока тихие стоны и полная расслабленность Онести не возвестили, что она больше не может терпеть эту сладостную пыт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хватив девушку, Уэс отнес ее на покрытую атласным покрывалом кровать. Сердце его громко стучало. В тусклом свете на шее девушки блеснул золотой медальон. Уэс не отрывал взгляда от ее обнаженного тела. Темные волосы разметались по подушке, утонченное лицо порозовело. Подобно человеку, умирающему от жажды, он упивался ее нежным взглядом... взглядом, который выражал полную покор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тоял над ней, тяжело дыша и неотрывно глядя на нее. Взгляд его был загадочен. Забыв о своей наготе и еще не остыв от исступленной страсти, которую только что пережила, Онести позволила Уэсу молча разглядывать ее. Она никогда не испытывала ничего подобного. Его прикосновения, такие нежные, и ласки, о которых она никогда даже не подозревала, потрясли ее до глубины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Онести снова тревожно забилось, когда глаза Уэса загорелись огнем и он лег рядом с ней. Она опять задрожала и прильнула к нему, а он стал нежно гладить ее. Онести ощутила мускусный запах мужского тела, в то время как Уэс осыпал поцелуями тело девушки, находя потаенные местечки, от прикосновения его губ к которым она испытывала особое наслаждение. Своими ласками он снова возбуждал в ней горячее жел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уст Онести непроизвольно вырвался протестующий возглас, когда Уэс неожиданно отстранился. Она попыталась снова прижаться к нему, но он воспротивился, сохраняя дистанцию между ними. Их взгляды встретились. Когда Уэс наконец заговорил, голос его дрож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меня, Онести? Ск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веренная, сможет ли она говорить при таком бурном биении сердца, Онести решила ответить жестом. Она коснулась рукой его теплой напряженной щеки. Желая попробовать ее на вкус, Онести притянула его голову к себе и прижалась губами к щеке, затем перешла к губам, лизнув их перед тем, как накрыть своими губами. Она ощутила влажность его поцелуя, однако Уэс снова резко отстра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что ты хочешь меня, Онести! Мне надо услышать это о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я хочу услышать эт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сдерживаясь, Онести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а тиш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расслышал. Повто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тебя, Уэс, и ты знаеш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нова поцеловал ее... затем еще и еще. С каждым разом поцелуи становились все крепче и настойчивее. Возбуждение Онести достигло наивысшей степени, и она начала отвечать поцелуем на поцелуй, лаской на ласку. Ища его тело, Онести принялась расстегивать пуговицы на рубашке Уэса, жадно стремясь ощутить тепло его ко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ее бешено колотилось от страсти, когда Уэс неожиданно затих. Онести почувствовала, что он внезапно изменился, и резко отшатнулась от него. Она похолодела, увидев, что вся его страсть куда-то улетучилась и перед ней возник совсем другой Уэс, холодный и расчетливый. Истинную суть происходящего Онести поняла, когда он наконец заговорил ледян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и сейчас считаешь, что я надоел тебе,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 смогла что-либо ответ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дал вопрос, Онести. Разве не это ты говорила мне недавно внизу? - Отказываясь верить, что все это происходит на самом деле, Онести молчала, а Уэс продолжил: - Может быть, я и не надоел тебе, зато ты мне надоела, и потому хочу попрощ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днялся с кровати. Она не произнесла ни звука, тогда как он протянул руку за шляпой, лежащей поблизости на стуле. Немного помедлив, Уэс надел ее и коснулся края поля в вежливом приветств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лагодарю вас, м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молчала, неподвижно наблюдая, как техасец закрыл за собой двер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зыка внизу оглушила его, когда он вышел в коридор. Уэс прислушался: за дверью спальни Онести было ти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хание его выровнялось, лицо приняло решительное выражение. Уэс расправил плечи и направился к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близился с Онести... слишком сблизился. Инстинкт и блеснувшая в последний момент искра здравомыслия спасли его от ненужной связи. В момент прозрения он ясно понял, что должен отказаться от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представляла, как была близка к тому, чтобы осуществить свои замыслы. Но будь он проклят, если даст ей шанс снова посмеяться на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еуверенно двинулся вниз по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ести и не думала смеяться над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помнил, как она только что посмотрела на него, и подумал: «Стоило ли так мстить е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мя лампы зашипело и погасло. Все погрузилось в полный мрак. Полоска света, пробивающаяся из-под двери в коридор, была единственным освещением в темной комнате. Онести долго смотрела на нее, но видела лишь бесстрастное выражение лица Уэса, когда он коснулся своей шляпы и вы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щутила внутреннюю дрожь. Ей стало холодно от взгляда и слов Уэса. Она протянула руку к покрывалу в изножье кровати и укрылась им. Острее, чем лезвие ножа, ранили ее слова техас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крыла глаза, чтобы избавиться от боли. Она вела себя ужасно глупо и получила хороший урок, который никогда не забудет.</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4</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жалостное утреннее солнце нещадно палило. Голова Джереми раскалывалась, на лбу выступил пот, в то время как его лошадь медленно плелась по разбитой дороге. Приподняв шляпу, парень провел дрожащей рукой по влажным светлым волосам и вытер рукавом лоб, затем пришпорил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рогаясь от невыносимой тряски, Джереми громко выругался и, натянув поводья, заставил животное перейти на прежний неторопливый шаг. Он был в пути с восхода солнца, все время двигаясь в северном направлении. Несмотря на ужасное физическое состояние, усугубляемое нарастающей жарой и надоедливыми насекомыми, Джереми твердо решил во что бы то ни стало продолжать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бы Биттерс, как обычно, появился в городе прошлым вечером, все сложилось бы по-другому. Но он не приехал, и вместо разговора с ним Джереми всю ночь пропьянствовал, пытаясь залить вином неуверенность в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протянул руку к фляге. Язык казался ватным, в горле пересохло, и головная боль не прекращалась. Память услужливо воспроизводила в сознании невыносимые для него картины: Онести в объятиях техасца, что-то шепчущего ей; их почти соприкасающиеся губы; выражение лица Онести, не видящей никого, кроме бывшего рейндж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днес флягу ко рту и сморщился, когда теплая жидкость смочила горло. Он не знал, зачем подошел к ним, когда они стояли у бара, но сразу сообразил, что допустил ошибку. Хауэлл, этот высокомерный ублюдок, смешал его с грязью! Джереми видел выражение лица Онести. Какое-то мгновение она смотрела на него глазами Хауэлла, и ей он не понравился. Не в силах вынести это, он ушел, поклявшись, что больше никогда не даст Онести повода так смотреть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нал, что делать. Но прежде всего он должен найти Биттер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блема состояла в том, что никто не знал, где живет Том. Частые посещения им Колдуэлла свидетельствовали о том, что он обитает где-то поблизости. Говорили, что Ригс, Гант и Биттерс поселились в заброшенной хижине севернее Колдуэлла. Джереми знал только два места, где могло быть их пристанище. Он также не сомневался, что существует лишь одна причина, по которой эти трое окружили себя таинственностью, и намеревался сегодня во всем разобр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атошнило, и он, прервав свои размышления, закрыл глаза. Голова тут же закружилась, и парень вынужден был сразу вновь их открыть. Осознав, что ситуация по-прежнему остается ужасной, Джереми остановил лошадь, быстро спешился и, пройдя несколько шагов, опустился на колени, ощущая позывы к рвоте, мучившие его все утр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минут восстановив дыхание, парень поднялся на ноги и снова вскочил в седло. Он взглянул на солнце и, выругавшись, пришпорил лошадь. Джереми чувствовал необычайную усталость, все тело его ломало. Ему хотелось прилечь где-нибудь и уснуть, но на это не был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горло его сжалось: перед ним возникло лицо Онести. Джереми тяжело вздохнул. Сейчас или никогда. Он слишком долго 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й мыслью парень попытался превозмочь неприятные ощущения в желудке и пустил лошадь вска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и показалось стадо. Два десятка коров мирно паслись под присмотром пастуха, остальные громко мычали во временном загоне. Номера на их шкурах не привлекали особого внимания, но тав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едва не рассмеялся вслух. «Круглое Р», «Двойное Д», «CMC». Все эти метки были знакомы ему, он знал также, для чего неподалеку на огне нагревают железное клейм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полу кучей лежали постельные принадлежности, салфетки и нижнее бел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гляделась. Лицо ее было бледным и серьезным. Она начала трудиться с рассвета, чтобы уничтожить следы пребывания Уэса Хауэлла в комнате, но это было нелег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сдерживать свои чувства, вспоминая прошедшую бессонную ночь, девушка пыталась изгнать из памяти завораживающие темные глаза, наполненные, как выяснилось, поддельной стра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зрение приходило медленно, вызывая замешательство и стыд. Онести никак не могла понять, какой струны внутри нее коснулся Уэс, чтобы она поддалась его пылкому наступлению. Сомневаться, однако, не приходилось: это был мужчина ее мечты. Ошибка состояла в неправильном толковании сна, в котором призрачный образ Уэса заслонил рыжеволосую Чест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лько сейчас она поняла: этот сон был предупреждением. Ей вдруг стало ясно, что опасность, которую она почувствовала при приближении Уэса, была реа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ончательно отчаявшись, Онести встала с постели и направилась на кухню, где была горячая вода. Она принесла ее к себе в комнату, чтобы умыться и освободиться от чар Уэса. Однако воспоминания о его волнующих ласках не покидал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ев светлое хлопковое платье, со свежевымытыми волосами, свободно спадающими на спину, она встала перед зеркалом и пришла к выводу, что, пожалуй, нет ни одной частички ее тела, которой бы так или иначе не коснулся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хватила ярость, и она прокляла Уэса за то, что он оказался таким негодяем, за его ловкое притворство, за неискреннюю нежность, с которой он ласкал ее тело, за мнимую страсть, за ненастоящую любовь, за то, что коварно постепенно возбуждал ее, доведя до наивысшего блаженства, только для того, чтобы потом грубо бросить и вернуть к жестокой реальности, - одним словом, за то, что заставил ее поверит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лявшись никогда не забывать этот урок, девушка выбросила Уэса Хауэлла из голов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авив в себе дрожь, Онести еще раз оглядела комнату, прежде чем поднять грязное белье и направиться к двери. Через несколько минут она уже была на улице. Оставив белье в прачечной и вместе с ним свои сожаления, Онести ощутила тепло утреннего солнца и улыбнулась. Ее одурачили, но больше такое не повторится. Она, Онести Бьюкенен, проучит Уэса Хауэлла... и любого другого, кто слишком много возомнит 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й мыслью девушка двинулась по главной улице, которая оживала, встречая новый день. В это время Уиллард Граймс с метлой в руке как раз открывал дверь своего магазина. Онести ответила на косой оценивающий взгляд торговца взмахом руки, отметив при этом, что он-то уж наверняка никогда не изменится. Девушка пересекла улицу, обменявшись несколькими словами с тремя верховыми ковбоями, которые тепло приветствовали ее, выражая явное восхищение ею, за что она была им несказанно благодарна. Затем Онести кивнула Элизабет Дули, старой деве, использующей горячие проповеди священника для критики своего нерадивого племянника, и миновала кучи мусора на тротуаре, старательно избегая той стороны, где жил Чарльз: она опасалась встречи с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евушка подошла к лачуге Джереми, ее охватило нехорошее предчувствие. Было еще довольно рано, но, перед тем как постучать, она уже знала, что ответа не услышит. Онести знала также, что, открыв дверь, найдет внутри пустые бутылки из-под виски на неубранной койке. Так и оказ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ова выйдя на улицу, Онести с надеждой направилась к загонам для скота. Несколько минут спустя девушка уже шла назад, едва сдерживая волнение. Джереми не было на работе. Не нашла она его и в ресторане Берди Коттера, а также ни в одном из обычно посещаемых им ме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осознав нелепость своей паники, Онести заставила себя успокоиться. Джереми был уязвлен и злился после вчерашнего вечера, но он не мог предпринять какой-либо отчаянный шаг, не посоветовавшись с ней. Он всегда так поступ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овь очутившись возле лачуги Джереми, Онести толкнула дверь и вошла. Она подождет его. Ему будет приятно увидеть ее здесь. Это восстановит его доверие к ней и заставит улыбнуться. Онести решила объяснить ему все относительно техасца, сказать, что они с Уэсом Хауэллом испытывали друг друга. Конечно, придется умолчать о том, что последовало потом и какой жестокий урок был ею извлечен. Она извинится за то, что позволила бывшему рейнджеру так разговаривать с ним, и пообещает Джереми в дальнейшем никогда не допускать та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глаза Онести наполнились слезами. Она обняла бы Джереми, и он тоже обнял бы ее. Ей было бы приятно почувствовать его объятия, сознавая, что они с Джереми одна семья и всегда будут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ощутив необычайную усталость, Онести разгладила смятую постель и легла. «Сейчас я ненадолго закрою глаза и будут ждать», - решила девуш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десь делаешь,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грозный вопрос, разорвавший тишину жаркого утра, Джереми резко обернулся. Сердце его тревожно забилось, когда из-за дерева появился Ригс. Щеки его были небриты, челюсти крепко сжаты, рубашка взмокла от пота. Ригс не скрывал раздраж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чего здесь делать, так что убирайся... и побыстрее! - ор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озленный таким приемом и ощутив как никогда уверенность в себе, Джереми огрыз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уда я не пойду! Кстати, почему ты считаешь, что имеешь право распоряжаться за Биттерса? Только он принимает здесь ре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Биттерс и ведет все переговоры, - Ригс сделал угрожающий шаг вперед, сжимая в руке железное клеймо, - только я занимаюсь всем остальным.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молчал, голова его трещала. Он плохо чувствовал себя, а от слов Ригса ему стало еще хуже. Кроме того, парень не нравился ему: не вызывал доверия. Не было еще ни одного случая, чтобы при разговоре Джереми с Биттерсом Ригс не стоял рядом и не усмехался, как будто для этого был пов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терпение Джереми лоп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понял тебя. А теперь послушай меня. - Он взглянул на хижину, притаившуюся вдалеке за деревьями. - Биттерс в этой хибаре, не так ли? Я сейчас поеду туда, чтобы поговорить с ним. У меня есть что сказать, и думаю, он заинтересуется. А ты можешь продолжать свою работу. - Теперь пришла очередь Джереми усмехнуться. - Паси стадо и делай то, что прикажет Биттерс. Сам говоришь, что у тебя руки работают лучше, чем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ришпорил лошадь и не обернувшись направился к хижине. Он не видел, как рука Ригса метнулась к пистолету на бедре, как затем на загорелом лице парня отразилась внутренняя борьба, прежде чем тот передумал стрелять и, снова взявшись за железное клеймо, сунул его в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ешившись через несколько минут, Джереми приблизился к избушке. Сердце его учащенно билось, во рту пересохло; ему хотелось немного выпить, чтобы успокоиться, но он знал, что сейчас не время. Хотя Биттерс и его парни постоянно твердили, что их не волнует, сколько он пьет, Джереми решил не искушать судь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елаешь здесь, Сил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обернулся на голос Ганта, вышедшего из укрытия. Но тут дверь хижины скрипнула и в ней появился Битте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с, как ты нашел нас, черт побери? - спрос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рошо знаю эту местность... лучше, чем кто-либо другой. Просто догадался, что вы должны быть здесь. - Заметив недовольное выражение лица Биттерса, он добавил: - Я обычно охотился здесь для моей матери, когда был еще мальчишкой. Никто, кроме меня, не знает этого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удовлетворенно кивнул, затем указал в сторону пасущегося неподалеку ст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ил тебе, что у меня готовы коровы к отправке в Монтану в сопровождении нескольких пар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идел. Мне нравится такая раб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н Биттерса сделался жест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не ты ли говорил, что я и мои люди занимаемся здесь чем-то незако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Джереми увяла. Уголком глаза он увидел, что к ним подошел Ригс. Теперь их было трое против его одного. События развивались не так, как он планир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разозлившись, Джереми обратился прямо к Биттер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говоришь? Я думал, мы друзья. Кажется, неплохо проводили время вместе, и у тебя была возможность убедиться, что я мог бы пригодиться в очередн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о... - Биттерс рассмеялся, и его смуглое лицо еще больше потемнело. - Мы занимаемся скотом и не нуждаемся в твоей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олько скотом. - Джереми снова почувствовал себя плохо, и терпение его иссякало. Он решительно шагнул вперед. - Меня не одурачишь. Ты ждешь подтверждения слухов о больших поступлениях денег в Колдуэлл. Вот я тебе и сообщаю, что это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Биттерс прищурил свои маленькие глазки. - Откуда ты знаешь? И если даже это правда, почему ты решил, что я нуждаюсь в такой информа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раскроем карты, Биттерс. - Джереми чувствовал, что теряет уверенность в успехе переговоров. Его охватило отчаяние, но он продолжал: - Не зря же вчера в город прибыл Уэс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 Хауэлл, техасский рейнджер? - Лицо Биттерса помрачнело. - Что он делает в Канзасе,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ольше не рейнджер. Восточный синдикат нанял его для охраны денег в Колдуэлле. - Джереми выпрямился, едва сдерживая улыбку: Биттерс явно заинтересовался. - Хауэлл прибыл вчера утром... и сразу предотвратил ограбление банка, подстрелив двух пар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покачал головой. Глаза его пылали ненави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действительно сделал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 городе только и говорят о том, что в банк скоро начнут поступать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скоро? - Биттерс не сводил с него глаз. Джереми воодушевился, чувствуя, что наконец полностью завладел вниманием Биттер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то точно не знает, но я могу разу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уверен! - Джереми хмыкнул. - Ты достаточно часто бываешь в Колдуэлле и должен знать, что у меня есть возможность добыть нужную информ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лушай его, босс! - Ригс бросил на Джереми злобный взгляд. - Посмотри на него! Он ведь еще не очухался после пьянки! Весь дрожит, едва стоит на ногах и при этом еще хвалится. Мне кажется, ты сильно риск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Риг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 - заткнись! - покраснев, рявкнул Биттерс. - Кто здесь хозяин? Сам решу, кому можно доверять, а кому нет. - Повернувшись к Джереми, Биттерс прошипел: - Лучше не пытайся обмануть меня, пар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чем мне это? - Джереми попытался расправить плечи, но боль в желудке дала о себе знать. Ему хотелось поскорее обо всем договориться. Нельзя допустить, чтобы дело сорвалось. - Ты знаешь, что я хочу участвовать в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акой дол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делим по-честн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нам знать, что ты не готовишь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в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смущенно покачал головой, и Ганг рас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этот мальчишка не знает, что Хауэлл - твой старый приятель, бос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удивленно посмотрел на Биттер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ло быть, Хауэлл знает тебя! Тогда, вероятно, ему знакомы и Гант с Ригсом, которые постоянно с тобой. В таком случае, пока Хауэлл в городе, любому из вас опасно появляться там. Выходит, вы нуждаетесь во мне гораздо больше, чем я предпола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е ожидал, что Биттерс так внезапно ринется к нему. Глаза Тома угрожающе сверкали, когда он остановился так близко, что кислый запах его дыхания вызвал у парня тошн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шь, нуждаемся в тебе? Так вот, это и будет твоим участием в деле. Ты сообщишь нам, когда должна прибыть первая партия денег... затем вторая и тре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торая и тре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ам выберу момент, когда пойдем на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лупо ждать! - невольно вырвалось у Джереми. - Кто-нибудь может опередить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станем брать первую партию, черт побери! В банке будут приняты все меры предосторожности. Однако вторая партия... или тре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ет так, как я сказал! Соглашайся или ух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кий ответ Биттерса не оставлял места для споров. Джереми неохотно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знаю о прибытии любой партии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верен, что сможешь сдела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обираешься получить информацию? - Биттерс насмешливо улыбнулся. - Пойдешь и спросишь у самого Чарльза Вебс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только твое, если я рискую жизн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придвинулся еще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 волнует твоя жизнь. Говори, как ты собираешься получить с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 Джереми едва сдерживался. Его снова начало мутить, и он раздраженно сказал: - Тебя интересует дело или нет? Будь я проклят, если скажу еще что-нибудь! Что мне стоит и без вас взять эти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и рвешься в дело, не правда ли,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зывай меня мальч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Ты сообщаешь нам о времени прибытия денег, и мы по-честному поделимся с тобой, когда возьмем их. - Биттерс сделался серьезным. - Можешь не сомне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немного п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кольку я и мои ребята больше не можем появляться в Колдуэлле, будем ждать теб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еду сюда через пару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вернулся, но Биттерс схватил его за руку и неожидан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кажешь, если мы скрепим сделку выпив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отказываешь мне? - Биттерс удивленно приподнял свои густые брови. - Это не по-товарище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ысвободил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ехать, пока меня не начали ис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вздернул подбор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у это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ичего не ответил. Быстро подойдя к лошади, он вскочил в седло и ускак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ъехав подальше от хижины, парень, не в силах больше терпеть тошноту, резко остановил лошадь. Едва он, соскочив на землю, прошел несколько шагов, начались спазмы. Задыхаясь и ослабев от непрекращающихся позывов к рвоте, хотя желудок уже опустел, Джереми присел на корточки и попытался восстановить дыхание. Проклятие, как ему плохо! Однако он сделал то, зачем приезжал: заключил сделку, которая должна резко изменить его жизнь. Скоро все будет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свершится задуманное, Онести простит его... за все... потому что он докажет ей, что способен на что-то. Ведь она люб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аставил себя подняться на ноги. Вскоре он уже ехал в направлении города, стремясь поскорее покинуть территорию, контролируемую Биттерсом. Парень понял, что Онести была права: Биттерс вовсе не друг, в его намерения входит лишь использовать его. Это было на руку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 мы оба сыграем в эту игру», - подытожил он свои размышл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гка улыбнувшись, Джереми пришпорил лошад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авшись, когда Силс скроется из виду, Гант повернулся к Биттер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жется, он уех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арень едва дотерпел до конца разговора. - Биттерс насмешливо хмыкнул. - Ригс прав. Он с трудом держался на ногах и сейчас, вероятно, стоит на коленях, изрыгая то, что осталось в желудке. - Казалось, Биттерс забавлялся. - У него проблема с выпивкой, однако, думаю, он добудет то, что обещ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он так уж необходим н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склицание Ригса заставило Биттерса повернуться к нему с такой яростью, что тот отступил на шаг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Ты что, оглох? Слышал же, что сказал Силс: Уэс Хауэлл в Колдуэлле. Нам чертовски повезло, что мальчишке пришло в голову приехать сюда. Не знаю, почему он сделал это, но я рад, что так случилось! Иначе, черт побери, появись мы в городе, сразу бы попали прямо в лапы Хауэ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оюс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покраснел от з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ешь сказать, что я бо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хочу сказать, что ты стараешься избег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тому, что я умнее тебя! - Биттерс едва сдерживал ярость. Он направился было к двери хижины, но резко повернулся: - Знаю лишь одно: нам будет лучше, если Хауэлл не узнает, что я нахожусь поблизости, ведь он давно безуспешно охотится за мной. Если ему станет известно о моем пребывании здесь, будет гораздо сложнее провернуть наше дель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воему, Силс сможет добыть нужные свед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ел его лицо. Что-то случилось, и ему чертовски нужны деньги. В какой-то момент мне показалось, будто он готов упасть на колени и просить, чтобы мы взяли его в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он выполнит свои обещ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уластое лицо Ригса сморщ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уверен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сомневаешься? - Биттерс прищурился. - Хорошо, в таком случае даю вам обоим слово. Если Силс не приедет сюда, как обещал, клянусь: он больше никогда никому не будет что-либо обещ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Ганта неожиданно расплылось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мне очень хочется, чтобы так и случилось и мы избавились бы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 Биттерс засмеялся. - Я тоже так думаю. - Его смех оборвался так же неожиданно, как и начался, и Биттерс заговорил властным тоном: - У нас осталось самое большее две или три недели. Мы не должны попусту терять время. Надо как можно скорее продать стадо, даже если не весь скот имеет клей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гс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говоришь, не надо больше клейм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не сказал. - Биттерс помрачнел. - Забирай клейма и иди работа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заметил обиду, мелькнувшую в глазах Ригса, который направился вместе с Гантом к стаду, и задумчиво посмотрел им вслед. Он был недоволен Ригсом и его нытьем. Пожалуй, их пути разойдутся, когда дело будет закончено. Биттерс думал об этом и раньше, рассчитывая прихватить большую часть добычи. Впрочем, решение этого вопроса он оставил на пот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оснулась, не сразу сообразив, где находится. Оглядевшись, она увидела обшарпанные стулья и стол, на котором стояла грязная чашка, плиту с закопченным котелком, в углу пустой шкаф, где должны были храниться продукты, и крючки на стене со знакомой одеждой, которую давно не стирали. Кроме того, трудно было сказать, сколько пустых бутылок валялось под койкой, на которой она ле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жилище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спомнила, как попала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е припомнились и времена, когда она приходила в дом Джереми на окраине города, где было безукоризненно чисто. Тогда еще была жива его мать, и Онести всегда радушно принимали там. Теперь она поняла, что была слишком молода, чтобы заметить прогрессирующую болезнь этой кроткой, добрейшей женщ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но когда Джереми остался один, Онести еще сильнее полюбила его, и теперь ее беспокойство за судьбу парня постепенно перерастало в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он? Почему поднялся с постели в столь ранний 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стала, подошла к окну. Солнце поднялось уже достаточно высоко, и Колдуэлл просыпался, встречая новый день. Должно быть, она проспала целый час, а может, больше. Джереми, однако, еще не вернулся и трудно сказать, когда появ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на свое отражение в зеркале, Онести застонала. Все ее попытки привести себя в порядок ранним утром пошли насмарку после недавнего сна. Волосы растрепались, платье измялось. В любой другой день, если бы настроение не было таким плохим, она ни за что не осмелилась бы выйти на улицу в таком виде, но сейчас это не имело никакого 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 ее воображении возник взгляд темных глаз, но Онести решительно выбросила его из головы. Прошедшая ночь была ошибкой. Больше она себе такого не позвол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минут Онести, приоткрыв дверь лачуги, немного постояла в проеме. Оглянувшись, она подумала, что постоянно царящий в комнате беспорядок, должно быть, угнетает Джереми, способствуя его дальнейшему падению. «Надо помочь ему, пока не поздно, иначе он пропадет», - реши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же собравшись уходить, Онести вдруг сказала всл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ра бы уже вернуться домой, Джереми. Я жду тебя, слыш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для самой себя она вдруг послала воздушный поцелуй в пустую комнату. Поцелуй предназначался Джереми, который нуждался в ее поддержке. Понимал ли он это и чувствовал ли ее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крыла за собой дверь и вышла на улиц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 ресторана Берди Коттера и остановившись у входа, Уэс все еще слышал грохот тарелок. Он плохо спал ночью в отеле «Ночной отдых» и позавтракал без всякого аппети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поймав себя на том, что смотрит на дверь салуна «Техасский бриллиант», Хауэлл отвернулся и расправил широкие плечи, онемевшие за ночь. В долгие часы бессонницы ему вспоминались прекрасные глаза, пылающие страстью, белая кожа с розоватым оттенком от его поцелуев, теплые, сладкие полураскрытые губы, он снова и снова слышал страстные, исступленные стоны. Гостиничная комната была слишком мала, чтобы вместить все возникавшие перед глазами обра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хмурился, раздосадованный своими блуждающими мыслями. «У меня есть дело, - напомнил он себе, - и нечего вновь переживать то, что было прошедшей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тебя, Уэс, и ты знаешь это», - тут же пронеслись в голове слова Онести. Внутри у него все сжалось. Проклятие, неужели они будут постоянно преследовать его? Чем отличается ее тихий шепот от слов другой молодой женщины, произнесенных несколько лет назад с той же стра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помнил Долорес. Она не была так красива, как Онести, но пользовалась большой популярностью в салуне, где работала. Ему следовало бы быть более бдительным, когда Долорес говорила о любви таким убедительным, таким привычным тоном... Но он верил ей, несмотря на мудрые советы друзей и предостережение отца, пока не наступил день, когда застал ее с другим мужч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люблю тебя, Уэс. Мне так одиноко!» - звучало в уш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был уверен, что Долорес никогда не принесет ему свои изви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 хочу тебя, Уэс, и ты знаешь это», - снова прозвучал голос Онести. Он подумал, что сейчас она, наверное, извиняется перед своим молодым любовником. Но почему это беспоко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Уэс! - Хауэлл резко обернулся на голос, нарушивший его размышления, и мрачно поздоровался с Джоном Генри Брауном, тогда как ничуть не смущенный помощник начальника полиции продолжал: - Еще довольно рано, а шеф уже несколько часов как на работе. Он не теряет времени даром. Просил передать вам, что хотел бы встретиться сегодня утром, если вы не возраж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чальник полиции хочет встретиться со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сэр. Он и мистер Вебстер в ба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еожиданно заинтерес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ямо сейчас. Они уже ждут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шагал по тротуару рядом с Джоном Генри. Он хотел было поинтересоваться целью приглашения, как его внимание привлекло какое-то движение у входа в лачугу Силса. Секундой позже на пороге появилась стройная фигу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у Уэса все сжалось, когда Онести, задержавшись, обернулась, чтобы сказать пару слов кому-то внутри, послать воздушный поцелуй и закрыть дверь. Наблюдая, как она идет в направлении «Техасского бриллианта», он заметил, что волосы ее растрепаны, а платье помято. Казалось, она только проснулась и теперь идет к себе, как и в прошлое утро. Видимо, ей не пришлось извиняться перед любовником, раз она всю ночь провела в его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Генри тоже замет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 Онести Бьюкенен неплохо выглядит, верно? Неудивительно, что она так легко вертит парнями. - Он немного помолчал. - Конечно, я не стал бы говорить ничего такого при мистере Вебстере, потому что, как я рассказывал вам вчера, он может плохо отреагировать н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 его любимица. - Джон Генри пожал плечами. - Правда, и мисс Джуэл не возражает против внимания, которое он оказывает ей, однако, полагаю, никто не может порицать за это мужчину. - Не желая больше слушать Брауна, Уэс ускорил шаг, на что его спутник заметил: - Можно не спешить. Шеф подождет. У него достаточн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ошла в салун, не заметив Уэса. Ему показалось, что она выглядела печаль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чальной?» - спросил он себя и тут же решил, что сошел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леграмма пришла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безупречном костюме, с невозмутимым выражением лица, Чарльз ждал Уэса Хауэлла. Сохраняя спокойный вид, ничем не показывая, насколько тяжелой была для него прошедшая ночь, он закрыл дверь за ним и Брауном, когда они вошли. Чарльз не стал спрашивать начальника полиции, что тот думает о бывшем рейнджере, когда Карр незадолго до этого лично принес ему телеграмму. При упоминании имени Хауэлла на лице полицейского отчетливо отразились все его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остарался сохранить нейтралитет. Ему нет до этого дела. Джуэл осталась у него на всю ночь, что редко делала прежде. Проникшись его чувствами, как это часто бывало, она утешила его своим присутствием и любовью, о которой никогда ничего не говорила. Странно, но Чарльз искренне верил, что Джуэл страдала при мысли о смерти Эмили так же, как и он. Еще более странным было бы то, что, размышляя о разнице в положении Эмили и Джуэл, Чарльз считал, что они могли бы стать подру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не знал, сможет ли он когда-нибудь снова увидеть улыбку Эмили и услышать ее приятный голос, произносящий его имя. Самым же ужасным было то, что он не мог с ней попрощаться. Эта мысль не покидала его на рассвете. Затем он отправился в банк, а через несколько минут Карр принес телегра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вердо уверенный, что враждебные чувства между начальником полиции и Хауэллом были взаимными, Чарльз протянул Хауэллу телеграмму. Пока тот читал, он внимательно наблюдал за ним и заметил почти невидимое подергивание щеки бывшего рейнджера за секунду до того, как техасец поднял свои темные и холодные как лед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первая партия денег поступит на следующей неделе. Вы говорите, что будете готовы к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утром сейф уже подготов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уэлл повернулся к начальнику полиции. Тот довольно холодно смотре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будем работать вместе или каждый сам п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достаточно ясно сказал, что обойдусь без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не думаю. - Выражение лица Хауэлла сделалось жестким. - Я выполню эту работу с вами или без вас, но мне не хотелось бы, чтобы меня обвиняли в том, что кто-то попал под перекрестный ог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уверены, что стоит так бе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уэлл потряс телеграм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то в компании «Слейтер энтерпрайзес» не слишком сообразителен. В сообщении указано все: количество денег, маршрут, время прибытия и число ох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Восемь до зубов вооруженных человек! Вряд ли кто-то решится напасть на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емь сопровождающих будут охранять деньги до прибытия их в Колдуэлл, и только один - здесь. Подумайте об этом, Карр. В банке необходимо иметь не менее трех охран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молча наблюдал за перепалкой мужчин. Карр был упрямым полицейским, уверенным, что способен сам справиться с любым делом, однако Вебстер сомневался, что начальник полиции да и кто-либо другой мог сравниться с внушительным Уэсом Хауэл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сткие усы Карра зашеве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после того как деньги прибудут в город, достаточно будет и двух охранников, но, если вы захотите помочь, их станет уже тр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Карр... - Хауэлл сделал угрожающий шаг вперед, лицо его потемнело. Чарльз понял, скольких усилий стоило начальнику полиции остаться на месте. Терпение техасца было на пределе, когда он продолжил: - Компания «Слейтер энтерпрайзес» наняла меня охранять деньги. Я несу ответственность перед ней. Меня не волнуют ваши намерения. Если вы позвали меня сюда только для того, чтобы спорить, то должен вас разочаровать: играть в вашу игру я не собир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Карра сделалось жест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с вызвал не я. Это была идея Вебс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очувствовал угрозу во взгляде Хауэлла, когда бывший рейнджер резко повернулся к нему. Откровенная неприязнь, мелькнувшая в его глазах, испугала управляю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уэлл решительно за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полагаю, что нам легче договориться. - Затем, обращаясь к обоим полицейским, добавил: - Как хотите, можете остаться или уйти, но у меня нет времени для спор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раснев, Карр проры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е действовать самостоя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озмутившись, Чарльз прервал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надо прекратить перепалку. Вы оба представители закона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шибаетесь! - Карр захлопал своими маленькими глазками. - Здесь только я представляю закон, а не этот надутый бывший рейнджер, который думает, что может приказыват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вашем месте я бы следил за своими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вы не на моем месте, иначе знали бы, что я никому не подчиняюсь, тем более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Хауэлла не измен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мне остается только попрощаться с вами, начальник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о видно, что Карр едва сдерживает гнев. Он резко повернулся к Чар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именно этого хотите, Вебстер? Скажите лишь слово, и я выкину этого парня из вашего кабинета и вообще из города! При всей его репутации он, вероятно, ни черта не сто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очувствовал, что Хауэлл теряет контроль над собой. Черты лица его едва заметно напряглись, рука слегка дернулась. Он тихо обратился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обходимости отвечать на вопрос Карра, потому что меня наняли для выполнения определенной работы, и я выполню ее. Я изучу информацию, переданную по телеграфу, и дам знать о том, что собираюсь предпринять. Вас устраивает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овернулся к начальнику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те, Карр, но Хауэлл назначен для охраны ба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р весь перед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омните то, что вы сказали. - Он повернулся к помощнику, молчаливо стоящему позади него: - Пош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х шаги еще не стихли за дверью, когда Хауэлл снова обратился к Чар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много вопросов относительно порядка, установленного в ба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тоже есть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нравлюсь вам,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уэлл, ничего не ответив, плотно сжал губ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ромкие взрывы хохота в салуне уже не раз на какое то мгновение заглушали всеобщий шум, но он, возрастая, снова прорывался. Звуки смутно доходили до сознания Онести, пока она одевалась наверху. Девушка выглянула в окно и увидела, что сумерки сгустились и наступил вечер. Она опаздывала. В обычный вечер ей следовало бы быть внизу за своим столом еще час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этот вечер был особ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дрожь в руках, Онести подоткнула темный локон в блестящую копну волос, искусно собранную на макушке. Ей пришлось повозиться с волосами. Надо было закрепить их заколками, украшенными серебристыми звездами, которые гармонировали с ее платьем. Это был особый штрих, казавшийся ей необходимым. Она внимательно посмотрела на свое лицо, непроизвольно отметив, что, хотя внутри у нее все болезненно сжималось, бледность щек была почти незаметна благодаря умело наложенным румянам и пуд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осхищалась тем, как Джуэл накладывала косметику, и даже старалась немного превзойти ее, однако, несмотря на годы, эталоном для нее всегда оставалась естественная красота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же она прибегла к сурьме, оттенив ею ресницы, в результате чего ее глаза стали еще выразительнее, подрумянила бледные щеки и подкрасила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ее беспокоили не только воспоминания о прошедшей ночи. До сих пор не вернулся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м Онести несколько раз бегала в лачугу Джереми, чтобы посмотреть, не появился ли он. Когда наступили сумерки, она попыталась найти несколько вариантов объяснения его исчезнов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мог отправиться на охоту, он любил охотиться, или зашел в какой-нибудь другой салун, где одна из девиц, очарованная им, пригласила его к себе на всю ночь. А может быть, Джереми присоединился к пастухам, возвращающимся в Техас за новой партией скота? А еще, помнится, Джереми часто поговаривал о поисках золота. Возможно, он именно сейчас решил заняться золотодобычей. А вдруг... парень напился, упал с лошади и теперь лежит мертвый в какой-нибудь канаве, как его оте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запротестовало все внутри Онести, и она попыталась унять возникшую неожиданно дрожь. - Нельзя верить в это. Джереми где-то поблизости и скоро вернется», - успокаивала она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есь день избегала Джуэл. Странно, но она боялась не выговора. Ей трудно было вынести боль в глазах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 себя в руки, Онести отступила на несколько шагов от большого настенного зеркала в серебряной оправе, подаренного Чарльзом в день ее шестнадцатилетия. Чарльз специально привез его, чтобы сделать ей сюрприз. Он застенчиво сказал, что теперь она должна получать удовольствие, глядя на себя, а остальные будут наслаждаться, глядя на нее. Она была польщена, потому что восхищалась Чарльзом. Причин для этого было достаточно. Чарльз часто путешествовал за океан, побывал в разных местах и очень много видел. Он щедро делился своими знаниями и искренне любил ее. Его богатая в прошлом жизнь казалась ей сказкой, однако невысказанные страдания, мучившие его, были схожи с ее собственными. Ничего не требуя взамен, он пытался заполнить пустоту в ее жизни, о которой никто не подозревал, даже она с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на восхищалась им, потому что в отличие от других мужчин он сделал Джуэл счастл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чувства к Чарльзу выдержали испытание временем, так же как и его любовь к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зглянула на свое отражение в зеркале и поняла, что добилась желаемого эффекта. Ее платье было необычайно красивым. Черный атлас оттенял блеск волос, а кружевные вставки с серебряным бисером подчеркивали утонченность лица. Платье городская швея скопировала с фотографии, которую Онести увидела в журнале для дам год назад. Девушка едва не довела Мэтти Кларк до бешенства, требуя, чтобы декольте открывало плечи, а сверкающий бисер гармонировал с гладкой кожей, на юбке же походил на звезды и при движении создавал иллюзию мерцающей Вселенной. Мэтти превзошла саму себя, и в результате получилось такое замечательное платье, что Онести решила не надевать его в обычные вечера в салуне, а приберечь для особого случая. Она мечтала облачиться в него в счастливый момент, однако сейчас необходимо было вновь обрести уверенность в себе, и такой наряд как нельзя лучше способствовал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нова оглядела себя в зеркале с головы до ног. Среди сверкающего серебра на шее выделялся золотой медальон. Поблескивая на свету, он, казалось, подмигивал ей, помогая преодолеть печаль и вселяя в нее уверенность. Девушка через силу улыбнулась. Да, она выглядела великолепно, а когда улыбалась, не оставалось и следа внутреннего беспокой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она была гот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о подняв голову, с улыбкой на лице, Онести вышла в коридор. Она старалась сохранять спокойствие. Спускаясь по лестнице, девушка взглянула на входную дверь внизу. В салуне наступила поразительная тишина, лишь невольные вздохи сопровождали ее появление, затем сквозь нарастающий шум послышались приветственные кри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екрасн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нщина моей мечты,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йди сюда, Онести! Сядь рядом со мной, чтобы мои старые глаза могли разглядеть тебя, и тогда я смогу спокойно уме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последние слова произнес Пит Табс, седой пастух с кривой улыбкой, и Онести рассмеялась. Однако смех ее замер, когда девушка натолкнулась на загадочный взгляд темн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годяй! - подумала она. - Не было сомнений, что он придет, чтобы позлорадство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дость заставила Онести выдержать наглый взгляд Уэса, хотя в памяти не замедлили всплыть жестокие слова: «И сейчас я надоедаю тебе,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 сводила с Хауэлла глаз, пока спускалась с лестницы, затем резко отвернулась и улыбнулась молодому ковбою, который не скрыл своего восхищения, приблизившись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дорогая, - Джош Паркер по-мальчишески улыбнулся, - ты так красива, что я готов заплак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овсе не хочу этого, Джош. - Поддавшись порыву, Онести приподнялась на цыпочки и поцеловала его в губы. - Теперь тебе лучше? - Она громко засмеялась, услышав стоны и крики из-за окружавших ее стол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йдя от Джоша, провожавшего ее сияющим взглядом, Онести направилась на свое обычное место, где производилась сдача карт в последней партии. Девушка приветливо кивнула Джуэл и Чарльзу, сидевшим неподалеку, а также нескольким знакомым завсегдатаям. Чувствуя, что начинает краснеть под неотступным обжигающим взглядом, преследующим ее, она мысленно возмутилась: «Негодяй! Есть ли у него сове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ее охватило бешенство, и Онести нарочно свернула к бару, где стоял Уэс. Дьявольски красивый в своей черной рубашке, он наблюдал, как она приближается к нему. Когда девушка подошла поближе, ей показалось, что пистолеты на его бедрах блестят так же, как и его глаза. И то и другое было смертельным оружием, которым он умело пользо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мышленно изменив направление движения в последнюю секунду, Онести прошла мимо Уэса и коснулась руки парня, которого почти не было видно в толпе. Она заговорила с ним с искренней тепл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ан Хакет... Когда ты появился в городе? Я целый год не видел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вет улыбающийся ковбой сделал шаг вперед, заключил ее в объятия, крепко поцеловал в губы и про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л, что ты забыла меня, хотя я помнил о тебе всегда, дорогая Онести. Как только приехал сегодня днем, сразу поспешил сюда и все ждал, когда ты спустишься вниз по этим ступенькам. Я мечтал об этом моменте последние двести миль, и ты, самая красивая женщина, какую я когда-либо видел, не разочаровала меня. Позволь угости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рудом слушая болтовню парня, Онести постоянно ощущала присутствие Уэса. Она дождалась, когда наполнили ее стакан, затем подняла его и кокетливо подмиг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красивых парней, перегоняющих скот на сев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шив свой стакан и извинившись, Онести, несмотря на протесты Этана, вернулась к карточному столу, где ее ждали. Она не удостоила Уэса взглядом, проходя мимо него, тогда как он по-прежнему не отрывал от нее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аблюдала за Онести, когда та шла к ожидавшим ее игрокам. В этот момент она подумала, каким обманчивым может быть внешний вид. Наверное, любой, глядя, как она и Чарльз сидели рядом, не замечал в этом ничего необычного. Никто даже не предполагал, как круто изменилась ее жизнь за последние сутки, особенно за те несколько часов, которые она провела в постели Чарльза, лежа в его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знала, что никогда не забудет тот момент, когда Чарльз повернулся к ней с письмом Эмили в руке. Его боль была очевидной. Тогда она удивилась, что не испытывает ревности от сознания, что любовь Чарльза к своей умирающей жене осталась такой же сильной, как и в тот день, когда он и Эмили впервые встретились. Странно, но Джуэл не чувствовала облегчения оттого, что обязательства Чарльза перед этой женщиной скоро перестанут быть препятствием для их дальнейшего сближения. Напротив, ее огорчала возможная смерть Эмили, и она сочувствовала Чар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Джуэл испытывала стр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росив эту последнюю мысль, Джуэл вспомнила, что настояла на том, чтобы Чарльз навестил жену, пока не поздно. Она никак не могла понять, почему он отказывался, считая необходимым оставаться в Колдуэлле только потому, что прибыл Хауэлл и скоро начнут поступать первые партии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метив, что Онести наконец села за стол, Джуэл бросила взгляд в сторону бара и усмехнулась, прежде чем снова повернуться к Чар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Уэс Хауэлл и оправдывает то, что о нем говорят, однако, как мне кажется, он ничем не отличается от других мужчин, которые интересуются Онести, - вот уже сколько времени не отрывает от нее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отреагировал на ее слова совсем не так, как Джуэл ожидала. Вместо улыбки она увидела, что его губы озабоченно сж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допустила ошибку, затеяв с ним игру у бара прошлым вечером. Теперь все говорят об этом. На этот раз она связалась с неподходящим человеком. Этот парень холоден как лед и никому не позволяет сблизиться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он выглядит не таким уж холодным, особенно когда смотрит н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блуждайся! - Жесткие нотки в голосе Чарльза прозвучали предупреждающим колоколом в сознании Джуэл, в то время как он продолжал: - Хауэлл - рейнджер до мозга костей. В компании «Слейтер энтерпрайзес» помнят, что случилось с банком моего отца. Вероятно, они послали сюда Хауэлла в надежде, что подобное не повтор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оизошло несколько лет назад, Чарльз, и ты до сих пор ничего не предпри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нковское дело Вебстера... Я продолжал работать в банке только благодаря своему незапятнанному имени и тому факту, что мне стало известно о происшедшем слишком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й отец сильно задолжал, но он намеревался вернуть долг и верну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сле того, как отца задержали и все имущество семьи было продано. Сознавая, что остался без средств к существованию и его ждет тюрьма, отец очень переживал и скончался от сердечного приступ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ы до сих пор не можешь забыть об этом? Все давно кончилось! Никто уже ничего не помн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это было так, Хауэлла не направили бы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слишком развито вообра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мню, как он смотрел на меня утром в моем кабин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вижу, как Хауэлл смотрит сейчас. - Разозлившись, Джуэл настойчиво добавила: - Говорю тебе: сейчас этот парень ни о чем, кроме Онести, не ду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следует быть очень осторожной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ты хочешь, чтобы девочка вела себя именно так, ничего ей не говори. Ты знаешь, как Онести упряма. Чтобы утвердить свою самостоятельность, она обязательно сделает все наобор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ее так же хорошо, как и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с тревогой взглянула на Онести, и множество вопросов закружилось у нее в голове: «Так ли хорошо знал ее Чарльз, чтобы заметить, что сегодня она была слишком красива и так неестественно весела? Обратил ли он внимание на то, что Онести слишком взволнованна? Чувствовал ли, что не все в порядке после той небольшой сценки, о которой упоминал, ведь после этого Джереми весь день не было в городе? Кроме того, видит ли он, что Онести избегает ее, а это вернейший признак, что не все ла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Джуэл заговорила резки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олго, ты говоришь, Хауэлл собирается оставаться в Колдуэл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 осени или до тех пор, пока компания не прекратит пересылать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огда деньги начнут посту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следующей неделе. Первая партия поступит в понедель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сколько таких партий должно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 не знаю. Компания хранит это в тайне. - Чарльз невесело усмехнулся. - Кажется, там не представляют, как быстро распространяются новости в таком городе, как Колдуэлл, особенно когда на телеграфе сидит Джо Пайе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взглянула на Онести, затем перевела взгляд на Уэса Хауэлла. Тот не смотрел прямо на девушку, но не отрывал глаз от ее отражения в зеркале. Джуэл это не 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ее спине пробежал холодок при мысли, как должна была реагировать Онести на этот неумолимый взгляд. Нет, ей вовсе не нравилось эт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lang w:val="en-US"/>
        </w:rPr>
      </w:pPr>
      <w:r>
        <w:rPr>
          <w:rFonts w:cs="Times New Roman" w:ascii="Times New Roman" w:hAnsi="Times New Roman"/>
          <w:b/>
          <w:lang w:val="en-US"/>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ужели я так никогда ничему и не научусь?» - горестно подумал Уэс и, оторвавшись от зеркала, посмотрел на свой стакан. Уязвленное выражение лица Онести, когда он уходил от нее прошлой ночью, постоянно преследовало его. Весь день Уэс пытался найти невинное объяснение ее появлению на пороге дома своего любовника и только сейчас понял, как глупо вел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отхлебнул виски, затем взглянул на парня, который встретил Онести у лестницы и которого она поцеловала. Сейчас ковбой сидел за дальним столом. Бурная реакция, когда Онести поцеловала его, встревожила Уэса, но потом ему стало ясно, что этот поцелуй ничего не значил для нее. Тем не менее огонь внутри не затих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рудно было догадаться, что и тот поцелуй, что Онести подарила парню, стоящему возле бара, не имел для нее никакого 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д Уэса становился все более откровенным. Онести наслаждалась, играя с мужчинами, однако он дал ей понять, какие могут быть последствия, если она будет играть с ним. Но стоила ли игра све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т вопрос оставался без ответа и не давал Уэсу покоя. Он снова посмотрел на Онести в зеркало. Ни ее улыбка, ни манера кокетничать за столом ничуть не изменились. Она не удостаивала его даже беглым взглядом, но все чаще и чаще посматривала на входные двери салуна, когда они открывались. Девушка кого-то жд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метил, как она облегченно вздохнула, когда наконец вошел ее любовник. Онести поднялась со стула, повернулась и, несмотря на протесты мужчин за столом, позвала другого крупье, затем устремилась навстречу Джереми Сил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так звали любовника Онести. Уэс достаточно легко узнал имя парня, а также многое другое о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рыто наблюдая, как Онести спешит навстречу Силсу, Уэс отметил момент, когда она встретилась с ним взглядом. Он увидел, что глаза ее наполнились слезами, и она обеими руками обняла парня за талию, что-то шепч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ощутил внутри ужасную боль. «Проклятие, эта девчонка переходит от одного мужчины к другому! - с досадой подумал он. - Интересно, знал ли Силс, что прошлой ночью она пришла в его лачугу прямо из постели, которую охотно делила с ним, Уэсом? Вряд ли это понравилось бы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оторвать глаз от пары, Уэс наблюдал, как Онести увлекла Силса в конец бара и, повернувшись так, что лица ее не было видно, начала что-то горячо говорить ему. Зато Хауэлл видел, как парень коснулся щеки Онести, затем, положив руку ей на плечо, принялся нежно поглаживать его. В этом жесте чувствовалась...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диот! Знает ли он, что она обманывает его?!» - клокотало в душе у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уэлл понял, что теряет контроль над собой. Не решаясь спросить себя, почему все это так волнует его, раз он так успешно свел с ней счеты прошлой ночью, Уэс взял свой стакан и выпил содержимое залпом. Однако спиртное не помогло ему погасить внутренний огон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тельно повернувшись так, чтобы никто не видел ее лица, Онести дала волю слезам. Она увидела смущенную улыбку Джереми, когда тот коснулся ее щеки, и поняла, что он даже не мог представить, как она мучилась весь день из-за него. На смену слезам пришел гнев, и Онести потребовала от него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пропадал весь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улыбнулся еще ши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искал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черт побери, что иск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Джереми слегка ув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мне зн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ледовало бы! - Онести взглянула ему в лицо. Он был бледен, с темными кругами под глазами и казался похудевшим. Она поняла, отчего это, и разозлилась еще больше. - Ты хорошо себя чувств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я сегодня охотился. Наверное, забыл сказат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абыл сказать об этом и на скотном дворе. На тебя ужасно разозлились. Тебе повезет, если за тобой сохранится работа, когда ты появишься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мне наплевать на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должен так говорить,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решил проявить осторожность 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Я позабочусь об этом. По правде говоря, мне было нехорошо сегодня утром, и я решил покататься верх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таться верхом... в таком со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было о многом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 На глазах Онести снова появились слезы. - Прости меня за прошлый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было прошлым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ритворяйся, Джереми. Уэс Хауэлл разговаривал с тобой непростительным образом, это моя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вот ты о чем! Я уже забыл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явно лгал ей, что делал очень редко. Возможно, в нем заговорила горд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се еще сомневалась, когда Джереми ласково погладил ее по плечу, отчего на душе у нее потеплело. Он тихо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давай забудем о том, что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пыталась улыб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 утро пробыла у тебя дома. Там такой беспоря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не прибрался перед ухо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дешь, чтобы я убр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так реш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мне всегда приходится убирать за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широко улыбнулся, и сердце Онести екнуло. Она помнила времена, когда он часто улыбался и редко злился. Но в последнее время его как подменили, несмотря на все ее усил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чему ты делаешь это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Джереми заставила ее принять участие в иг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йствительно,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отому, что ты готова все сделать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же, как я рад все сделать дл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ы люб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сзади раздался низкий голос. Онести вздрогнула и обернулась. В разговор вмешался Уэс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ты не слишком доверяешь ей, приятель. Прошлой ночью она говорила мне то же сам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щутив дрожь, охватившую Джереми, прежде чем он убрал руку с ее плеча, Онести встретилась взглядом с холодными глазами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годя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лой ночью ты не так называла мен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прошлой ночью я называла тебя именн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потому, что ты разозлилась, когда я уш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льстишь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ак не дум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ошибаешься. По правде говоря, мне все равно, что ты думаешь. Не мешай нашему разгово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 бы рад уйти, но мне хочется, чтобы твой дружок знал, что он у тебя не единственн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рервал их перепалку, голос его сделался низким от з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достаточно наговорил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смотрела на Джереми. Лицо его пылало. Губы дрожали. По всему было видно, что он потерял контроль над собой. Рука его потянулась к пистол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не хочет говорить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прошлой ночью она охотно разговар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ейчас не 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секунд царило напряженное молчание, прежде чем Уэс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все ясно. Я только немного развлекся. - Он с улыбкой коснулся двумя пальцами виска, отдав честь, и прошептал, глядя прямо в глаза Онести: - Еще раз благодарю, м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ость затуманила взор девушки, когда Уэс ушел. Она прошептала, едва шевеля губ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Джереми. Он негодя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до извиняться за него. Это ему следовало бы принести извинения. И я заставлю его сдела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Онести покачала головой. - Я сама отомщу ему... своим способом. - Посмотрев в глаза Джереми и увидев там вопрос, который он не осмеливался задать, она прошептала: - Он лгал, ты ведь понимаешь. Я никогда не говорила, что люблю его. Ни один мужчина не слышал от меня таких слов, тем более он. - Онести усмехнулась. - Сомневаюсь, что мерзавец знает значение этого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изнавалась в любви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о это другое дело. - Чувствуя, что опасность еще не миновала, Онести взяла Джереми за руку: - Ты плохо выглядишь, Джереми. Почему бы тебе не пойти домой и не выспаться как следует? Я приду к тебе завтра утром и помогу убраться в доме, перед тем как ты пойдешь на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ичего 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пожалуйста! Я должна вернуться за свой стол. Ты же знаешь, что Джуэл за это платит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Джереми все еще подрагив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чется сбить улыбку с лица этого ублю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чувствовала, что его охватывает знакомое ей безрассуд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не любит драк, и я тоже. Кроме того, я могу сама позаботиться 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домой. Сделай это рад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упило молч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видела, как сразу множество чувств отразилось на лице Джереми, прежде чем он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Увидимся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ставалась у бара, пока Джереми не вышел на улицу, затем направилась прямо к своему столу и возобновила игру. Несколько минут спустя, смеясь и шутя, несмотря на внутреннее смятение, она вновь почувствовала на себе взгляд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лый ублюдок!» - Онести продолжала улыбаться, зная, что не упустит свой шанс.</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лепленный яростью, Джереми шел по улице. Ему было плохо, хуже, чем утром, когда он слез с лошади и из-за слабости не смог снова вскочить в седло. Время тянулось чертовски медленно. Он с трудом снял с седла одеяло и укрылся, стараясь унять дрожь, хотя было довольно жар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оившись под деревом, Джереми задремал, однако приступы дрожи и спазмы в желудке не давали ему покоя. Парень был уверен, что умирает. Наконец он крепко заснул и увидел во сне Онести. Проснувшись, Джереми почувствовал, что достаточно окреп, чтобы продолжить путешествие, но только очень медленно. Он прибыл в город в сумерках, но не осмелился показаться на глаза Онести в таком состоя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ымылся в бане, сбрил щетину и купил новую рубашку, потому что чистой у него не было. Такая покупка была для него неслыханной роскошью, но он знал, что скоро у него будет много денег и что Онести жде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шенство вспыхнуло с новой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проклят этот Хауэлл!» - мысленно выругался Джереми. Если бы не знать, что стычка с ним может нарушить планы... если бы не надо было доказывать Биттерсу свою способность, не привлекая чьего бы то ни было внимания, добыть нужную информ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нял, что Хауэлл на самом деле был в комнате Онести прошлой ночью. Там что-то произошло. Он не знал, что именно, однако в результате между ними возникла враж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Б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до боли сжал зубы. Неужели Хауэлл занимался с Онести любовью? Держал ее в объятиях, прижимался телом к телу, вдыхал аромат, присущий только ей? Гладил ее... целовал... и покорил, пусть даже на коротко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черт побери! Нет! Онести не могла пойти на это! Она и раньше поощряла легкий флирт, но никогда не отдавалась ни одному мужчине. Он знал это точно, потому что Онести всегда говорила, что слишком дорожит собой, чтобы вступать в случайные связ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пытался взять себя в руки. Его губы тронула улыбка. Он не сомневался, что Онести, может, и не отдавая себе в этом отчета, берегла себя для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ысль принесла Джереми временное удовлетворение, однако образ Уэса Хауэлла снова возник перед ним. Сжав кулаки, парень прошел еще несколько шагов, затем толкнул двери ближайшего салуна и вошел внутрь. В расстроенных чувствах Джереми сразу направился к бару. Он ушел из «Техасского бриллианта», потому что знал: если останется, стычки с Хауэллом не избежать. «Необходимо набраться терпения и, выждав подходящий момент, не упустить свой шанс», - реш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ждать было очень тяжело. Надо выпить, чтобы полегчало. Только один стаканчик.</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тоял возле бара со стаканом в руке, не веря, что мог сделать та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зеркале ему было видно, что Силс ушел из салуна. Онести заставила своего любовника уйти во избежание неприятностей. Уэс даже сожалел, что она сделала это. Он увидел, что девушка вернулась за свой стол и начала сдавать карты, как будто ничего не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действительно: что произошло? Что заставило его подойти к Онести и Силсу? Онести совершенно справедливо сказала, что он не имеет права вмешиваться в их беседу. Конечно, он лишил себя этой возможности, отдав ей честь прошлой ночью и удали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все-таки побудило его на такой поступок? Может быть, то, что Онести заставила его сердце взволнованно забиться, когда спускалась по лестнице, сознавая, что дьявольски красива и что при виде ее у кого-то перевернутся все внутренности? Или то, что девушка до предела возбудила в нем жажду новой встречи, направившись прямо к нему только для того, чтобы пройти мимо и поприветствовать другого мужчину? А не возникло ли это решение, когда Онести так смотрела на этого щенка Джереми Силса, как будто он был единственным мужчиной в мире, и Силс коснулся ее обнаженного плеча, которое Уэс так страстно целовал прошлой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держка могла изменить ему и после того, как до него донеслись слова: «Потому что ты любишь меня». И Онести кивнула в ответ, согласивш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побери, как легко она относится к этим словам! - пронеслось в голове у Уэса. - Будь она проклята! И будь проклята моя слабость к ней!» Ночью он преподал урок Онести Бьюкенен, но и сам кое-чему научился. Однако, по правде говоря, не важно, как вела себя девушка и что говорила, - он все равно хоте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пытался подавить чувства, вызывающие такие признания. У него еще будет возможность встретиться с ней, потому что оба они знали, что не все между ними кончено. В следующий раз он не броси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не будет, парень. - Уэс повернулся на сиплый голос, неожиданно прозвучавший сбоку. Стоящий рядом старик со странным пронизывающим взглядом продолжил: - Того, о чем ты думаешь... никогда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нимаю, о чем ты говоришь,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яка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масшедший петух», - отметил про себя Уэс и отвернулся, но тут же услышал резкие нотки в скрипучем голосе ста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вежливо отворачиваться, когда с тобой разговаривают. Мне не хотелось бы учить тебя хорошим манерам, но я всегда делаю то, что должен сделать, поня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открытую угрозу, Уэс посмотрел на пристававшего к нему человека. Седые взлохмаченные волосы и морщины на сером лице свидетельствовали о почтенном возрасте подошедшего. Несмотря на то что старик изо всех сил старался держаться прямо, его голова едва доходила до плеч Уэса, и, судя по виду, он весил не более ста фунтов. Однако руки его не дрожали... мозолистые, узловатые руки, сжатые в кулаки на поясе с пистолетом. Колючие маленькие глазки пристально смотрели на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вздорный старик!» - мелькнула досадливая мысль, но тем не менее Уэс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не я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нимаю, о чем вы говор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ты прекрасно понимаешь. Но если хочешь, чтобы я растолковал тебе, изволь. - Старик сурово посмотрел на Уэса. - Я видел, как ты разговаривал с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пряг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умаю, был с ней не слишком-то вежлив. Из-за этого она вынуждена была отправить Джереми домой - хотела уберечь его от неприятностей. Онести может сама позаботиться о себе. Я бы ничего не стал говорить сейчас, если бы не выражение твои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ражение мои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менно так! И не пытайся притворяться, будто не понимаешь меня! Я не настолько стар, черт побери, чтобы не распознать твои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внимательно посмотрел на старика. «Кто он и какое отношение имеет к Онести?» - подум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интересует, кто я такой,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ичего 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Сэм Потс. Нет нужды называть мне твое имя. Я уже знаю и его, и твою репутацию, которая совсем меня не впечатляет. Нет, перед тобой не отец Онести и не ее дед, можешь не гадать. Ты говоришь с тем, кто должен предупредить тебя, вот и все. И я предупреждаю. Занимайся своим делом и не лезь куда н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аче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объяснить, если ты такой непонятливы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мрач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умаешь, ты сможешь выставить меня из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все не собираюсь этог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был удивлен. Сумасшедший старик! Он игнорировал тот факт, что Уэс во всем превосходил его, и тем не менее откровенно угрожал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нимайся своим делом,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что меня зовут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нимайся своим делом,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за время разговора Потс улыбнулся редкозубой улыбкой, в которой не было и намека на дружеское рас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ветую тебе делать то же самое. И держись подальше от Онести, тогда все будет в порядке. - Немного помедлив, Сэм хотел было уйти, но неожиданно обернулся. Его морщинистое лицо выглядело спокойным, когда он добавил: - Запомни, что я сказал, слыш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е стал отвечать. Он повернулся к бару и увидел в зеркале, как старик на полусогнутых ногах направился прямо к Оне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дняла голову, услышав голос Сэма, искренне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м, могучий старый п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такой, не так ли? - Лицо Сэма оставалось серьезным. - У тебя найдется минутка поговорить со мной,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Онести, что сегодня происходит? Ты будешь сдавать кар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вернулась к ковбою и ответила одним сло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знак сменяющему крупье, Онести услышала возгласы разочарованных игроков. Она успокоила их несколькими ласковыми словами, после чего позволила Сэму обнять ее. Он отвел девушку в угол 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ты выглядишь необычайно красивой,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разве обычно я не красивая? Ты и раньше говорил мне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неожиданн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у тебя неприятности,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едва удержалась от желания взглянуть в сторону б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неприя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да была хорошенькой девушкой, и на тебя постоянно заглядывались мужчины. Теперь ты женщина, и противиться своим желаниям становится все труд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ржись подальше от него, Онести. - Внезапно лицо старика помрачнело. - Он не такой, как другие мужчины. С ним нельзя играть. - На ее вопросительный взгляд он ответил: - Ты знаешь, о ком я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е стала притворя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думаю беспоко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 голосе Сэма встревожило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заговорил об этом,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смотрел в глаза Уэсу Хауэллу, после того как он взглянул на тебя, и увидел причину для беспокойства. Поэтому и говорю тебе. Я оберегал тебя всю свою жизнь и сейчас не могу оставаться в стороне, что бы ты ни говорила. Я уже предупреди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упредил его? - Онести недоверчиво взглянула на него. - И что же ты сказал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особенного. Посоветовал, как и тебе, поостереч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оюсь ни Уэса Хауэлла, ни какого-либо другого мужч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арывайся! - Сэм покачал головой, увидев, что Онести поджала губы. - И не сходи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 не сх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как схо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думалась. «А ведь он прав», - констатиро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Я уже взрослая, Сэм, и могу сама решить, что мне надо! Мне не хочется, чтобы кто-то вмешивался в м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ничего не ответил, и Онести попыталась овладеть собой. Она примирительно погладила его колючую щеку, затем продолжила более мягки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высоко ценю все то, что ты сделал для меня, но сейчас уже не надо следить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смотрел на нее своими маленькими немигающими глаз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не та маленькая потерявшаяся девочка, которую ты нашел у реки,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глаза Сэма увлажн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права,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друг сама ощутила, что на глаза навертываются слезы, и рассмеялась, чувствуя теплоту в его взгляде и в своем серд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арый плут! - Онести проглотила подступивший к горлу ком. - Ладно, ты предупредил меня, а я восприняла все, что ты сказал. Теперь можешь не беспокоиться. - Девушка отступила на шаг назад. - Я должна идти. Парни за столом злятся, и Джуэл, как ястреб, следит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эта женщина... - Небольшой конфликт между двумя спасителями Онести дал о себе знать. Сэм недовольно проворчал: - Она самая упрямая из тех, что я когда-либо знал... и самая властная. С удовольствием поучала бы даже солнце, как ему светить, если бы могла. Однако ты не волнуйся. Джуэл старается казаться строгой, но ничего не сделает, потому что слишком привыкла к тебе. - Неожиданно старик подмигнул: - Кроме того, я всегда могу заступиться за тебя. - Онести с благодарностью посмотрела на отважного Сэма, а он добавил: - Если буду нужен тебе, только поз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Сэм. - Онести заставила себя улыбнуться. - Если бы ты нашел сегодня время побриться, я поцеловала бы тебя в щ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ешь, я слишком стар для таких глупостей. Иди за свой стол, иначе, чувствую, мне предстоит серьезный разговор с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шись за карты, Онести проводила взглядом костлявую фигуру Сэма, удивляясь, как не раз бывало и прежде, насколько точно старик мог читать ее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бираешься сдавать карты,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ернулась к действительности и, лукаво улыбнувшись высокому ковбою, сидящему напротив нее,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тебя, Бак, готова сделать все, что уг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знала, что заставило ее поднять голову в тот момент, когда Уэс Хауэлл, пробираясь сквозь толпу, направился к выходу. Он вышел из салуна не обернувшись, и Онести со странным ощущением потери снова приступила к своим обязанностя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 мне об Онести Бьюкенен все, что ты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третившись с Джоном Генри Брауном на улице спустя несколько минут после ухода из «Техасского бриллианта», Уэс не мог поверить в удачу. Из всех людей, с которыми ему приходилось встречаться со времени прибытия в Колдуэлл, этот бывший техасец, пожалуй, был единственным, кому можно было довер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вел с ним разговор по пути в ресторан Верди Коттера. Помощник начальника полиции испытывал слабость к пончикам Берди и потому предпочитал это заведение. Учитывая свое возбужденное состояние и то, что выпил уже гораздо больше нормы, Уэс ограничился чашечкой кофе. Тучный ресторатор переваливаясь пошел на кухню, в то время как Уэс бегло оглядел комнату. Здесь были только постоянные посетители. Скоро заведение закроется на ночь. Уэс повернулся к Джону Генри, ожидая ответа. Казалось, тот был удив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Онести можно рассказать не так уж много. Я приехал в город два года назад и уже сообщил тебе все, что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прягся, стараясь сохранять спокойств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рассказал мне только то, что я и сам заметил, наблюдая за ней. Она так же ловко манипулирует картами, как и мужч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однако, черт побери, мне никогда не приходилось играть с ней. За ее длинными тонкими пальцами невозможно услед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ные тонкие пальцы. Уэс хорошо помнил их. Они так нежно гладили его спину, дрожали, расстегивая пуговицы на его рубаш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подавить нарастающее возбуждение, Уэс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видел ее за работой, но мне хочется знать о ней больше. Откуда она? Каково ее прошл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кажется, этого никто толком не знает. Говорят, что Онести сама плохо помнит свое прошл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что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зывают разные истории. Будто бы Джуэл приехала сюда с Онести несколько лет назад. До этого она держала салун в Абилине, но, когда дела пошли плохо, продала его и перебралась в Колдуэлл. Она очень деловая женщина, эта Джуэл. Очень крутая леди, но вполне ладит с клиент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что известно об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варивают, что она дочь Джуэл, а отца своего никогда не знала. Но существует и другая истор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ая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то бы Джуэл наш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Онести была совсем маленькой... у р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что эта история кажется невероятной. Если повозку накрыло волной и поток подхватил малышку, ее трудно было бы найти, не так ли? К тому же, говорят, в повозке была не одна дево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одят слухи, будто несколько лет назад один приезжий человек, знавший Онести в Абилине, рассказал, что, кроме нее, в повозке были еще две девочки и что с того дня она больше не видела ни своих родителей, ни сестер. Он также говорил, что, когда Онести была маленькой, она расспрашивала всех, кто приезжал в Абилин, о своих сестрах. Джуэл просто сходила с ума. Вероятно, поэтому Онести прекратила поис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Джуэл воспит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что так. Но и Сэм Потс также опекал ее все это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он был вместе с Джуэл, когда она нашл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вспомнил разговор со стариком, и ему стало понятно его пове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общего у Онести с Чарльзом Вебст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не не совсем понятно. - Джон Генри пожал плечами, его угловатое лицо выглядело озадаченным. - Как я уже говорил, Джуэл, Вебстер и Онести большие друзья. Управляющий банком все время крутится рядом с ними. Говорят, Джуэл - его женщина и они вместе уже мног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ого 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сколько мне известно, Онести была еще совсем маленькой, когда Вебстер сошелся с Джуэл. Теперь же она уже не ребенок, а Вебстер продолжает преподносить ей пода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а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причем очень дорогие. - На лице Джона Генри промелькнула обида. - Кстати, недавно он купил лошадь, которую хотел приобрести я. Вебстер увел ее прямо у меня из-под носа, превосходную чалую кобылу, и подарил Онести на день рождения вместе с седлом и остальным снаря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шадь? Что будет делать с ней такая девушка, как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Генри неожидан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верное, ты никогда не видел, как она ездит верхом. - Он фыркнул, вызвав у Уэса раздражение, затем продолжил: - Иногда Онести выезжает по утрам. Она надевает штаны, которые обтягивают ее так, что мужчины просто сто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Уэса охватило какое-то непонятное чувство, и он произнес гораздо резче, чем намерев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ебстеру нравятся женщины из салу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сколько я знаю, он никогда не засматривался на других девушек. Кстати, многие думали, что Вебстер собирается жениться на Джуэл, но потом выяснилось, что он уже жен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Его жена очень больна... и помещена в какую-то больницу на востоке... поэтому он и сблизился с Джуэл и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нимающе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Джереми Сил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рассказывал о нем. Его отец был пьяницей, и Силс, кажется, следует по его стопам. Он часто скандалит, но достаточно безобиден и больше вредит самому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е выдержал и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ы знаешь об отношениях Онести и Сил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Генри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таки? - настаивал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очень дружны, но большего сказать не могу. Если между ними и есть что-то, Силс тщательно скрывает это, потому что Онести кокетничает почти с каждым мужчиной, входящим в салун. - Джон Генри усмехнулся. - Возможно, поэтому бедный парень и пь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вздрогнул, вспомнив, сколько стаканов он сам осушил за этот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кончив с пончиками, Джон Генри деловито облизывал пальцы, когда Уэс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слышал, говорят ли люди о деньгах, которые скоро должны поступить в бан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вший техасец поднял голову 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б этом толкует весь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думает по этому поводу начальник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говорит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тогда я скажу. - Джон Генри внимательно посмотрел на него. - Хочу привлечь несколько человек для охраны банка. Буду рад, если ты поможеш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я работаю на Кар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при этом нельзя помогат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давил улы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зывается сотрудничеством, однако начальник полиции почему-то отказывается его расширять. Твоя помощь облегчит мою задачу и обеспечит безопасность тех, кто заинтересован в сохранности денег, включая тебя и Кар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н Генри продолжал мол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мпания «Слейтер энтерпрайзес» платит мне за мою работу. Заплатит и тебе за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какую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найти несколько человек, которым можно было бы доверять. Компания готова выплатить премии, если их деньги будут в сохранности. Поскольку ты лучше знаешь город, чем я, подбери несколько пар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ощник начальника полиции кивнул с серьезным выражением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назвать нескольких, которые, на мой взгляд, должны заинтересовать тебя, но, по правде говоря, мне хотелось бы сначала самому поговорить с ними, если не возраж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ужно как можно скорее узнать результат. Первая партия денег должна прибыть в понедель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как и весь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хотел ответить, но в это время к ним подошел усталый Бер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крываю ресторан, пар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в на столе деньги, Уэс подождал, пока встанет Джон Генри, затем направился к двери. На улице он протянул бывшему техасцу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было приятно поговорить с тобой, Джон Ген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тоже. - Лицо парня осветилось улыбкой. - Увидимся завт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одив взглядом помощника начальника полиции, Уэс непроизвольно бросил взгляд на вход в «Техасский брилли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длинные тонкие пальцы, - мысленно произнес он. По его спине пробежал холодок. - Да она настоящая чародейка, не иначе», - заключил техасец.</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ехал, пустив лошадь медленным шагом. Знакомый запах земли заполнил ноздри. Вокруг слышались ночные звуки. Прохладный воздух освежал. Над головой на темном бархатном небе сияли звезды. Полная луна освещала холмистый пейзаж. По светлой, как днем, дороге ехать было легко, и потому Сэм мог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выругался, вспомнив сцену, свидетелем которой был недавно в салуне «Техасский бриллиант». Он сразу понял, что не все в порядке, когда увидел Онести, спускавшуюся вниз по лестнице. На секунду в памяти всплыло испуганное, больное лихорадкой дитя, выброшенное потоком на берег. Казалось, взгляд этого ребенка и сейчас проступал в красивых глазах Онести. Когда же глаза девушки встретились с глазами Уэса Хауэлла, Сэм понял,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сегда говорил Онести, что из-за своего кокетства она попадет в беду. И как в воду глядел: девушка затеяла игру с неподходящим человеком. Сэм сжал челюсти. Ему все стало ясно, как только он взглянул на Хауэлла. Только слепой мог не увидеть, что техасец хочет овладеть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заерзал в седле, волнение его нарастало. Старик знал, почему это произошло. Онести никак не могла успокоиться, все ждала и ждала невозможного, верила, что произойдет чудо и она встретится со своими сестрами, которых унесли мутные воды, едва не отнявшие у нее жизнь. Ей было обидно, что никто не верил в это, и страшно от зарождавшегося с годами сомн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ито смахнув набежавшую слезу, Сэм почувствовал, как сжалось горло. Онести, конечно, была расстроена. Она вызывающе вела себя, как будто бросала вызов судьбе, которая лишила ее того, чего она больше всего желала. Девушка явно страдала, и Сэм переживал з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нимал ее муки. Любимая дочка в таком же возрасте, в каком была Онести, когда ее нашли, навсегда покинула его. Сначала оспа унесла жену, а через год от той же самой болезни умерла и девочка. Сэм не мог прийти в себя несколько лет. Стараясь не вспоминать о своем горе, он даже не произносил имени дочери, однако знал, что боль никогда не пройдет. Затем судьба послала ему этого красивого ангелочка, безвольно лежащего на берегу реки, и, как только девочка открыла глаза и протянула к нему ручки, ища уте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тяжело вздохнул. Он никому не рассказывал, даже Онести, о своей дочери. Ему казалось, что ребенком Онести приняла бы эту историю за выдумку, сочиненную только для того, чтобы она слушалась его. Сэм понимал Онести лучше, чем кто-либо другой. Полжизни она разыскивала сестер и в то же время оплакивала их. Он сам, горюя о потере, не верил, что никогда не увидит дочурку. Сэм знал, что Онести не успокоится, пока не узнает о судьбе своих сестер, ведь девушка поверила, что они живы и стремятся, как и она, воссоединиться. Всем сердцем желая помочь ей, старик готов был ради нее отдать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Уэса Хауэ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помрачнел. Этот парень не дурак, сразу все понял, однако старик сомневался, что его предупреждение может что-нибудь изменить. Хауэлл не отступит от задуманного. Но и он, Сэм, не привык идти на попятн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потер шею своей узловатой рукой. Черт побери, как все сложно! Казалось, Онести попала в водоворот, который тянет ее вниз, а он стоит на берегу и размышляет, прыгать и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но, он разберется с Хауэллом. Надо посмотреть, что будет дальше. А сейчас пора отдых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взглянул на ночное небо, проехал еще немного и устроился на ночлег. Утром, продолжая путь, старик подумал, что чем больше он старается предотвратить надвигающиеся неприятности, тем сильнее боится, что все его усилия окажутся напрасны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селье на главной улице Колдуэлла было в самом разгаре, когда Уэс шел по ее дощатому настилу. Его разговор с Джоном Генри принес ему мало пользы, если не считать, что теперь он еще яснее понял, как много нужно сделать и как мало у него на это време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решительно открыл дверь очередного салуна, что обязательно делал на протяжении всего пути. Его терпение было на пределе. Странно, но подготовка операции, составлявшая значительную часть его работы, раньше никогда не казалась ему такой скучной. Напротив, он всегда считал, что знакомство с новым городом сродни подбору кусочков картинки-загадки. Собранные воедино сведения позволяли видеть обстановку в целом. Он знал, что это необходимо. Такое видение не раз спасало ему жизнь. Что касается информации Джона Ген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инные тонкие пальцы...» Когда в голове возникал этот образ, мысли Уэса начинали пут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разозлился. Это немыслимо - так сходить с ума! И причина известна. Плоть одолевает разум, а это очень опасно. Разве можно было предвидеть такую ситуацию? Конечно, никогда не поздно принять приглашение первой попавшейся проститутки, но легче от этого не станет, ведь это будет совсем не то теплое, страстное женское тело, которое он ж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ничем не отличаешься от других мужчин и, если увидишь меня поближе, не захочешь прогнать», - прозвучало в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раздавшиеся выстрелы прервали мысли Уэса, и он, резко повернувшись на звук, выхватил пистолет. В это время толпа расступилась и он увидел посреди улицы глупо улыбающегося ковбоя. Оружие его было направлено вверх. Парень выстрелил еще раз, затем сунул пистолет в кобуру, обнял стоящую рядом ярко накрашенную девицу и шатаясь побрел вместе с ней по у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нял, что эти выстрелы были рассчитаны лишь на то, чтобы привлечь внимание толпы. Однако опасность существовала, и он чувствовал ее. Да, помимо опыта, ему нужны надежные парни, чтобы защитить деньги компании «Слейтер энтерпрайзес» в таком городе, как эт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ышляя об этом, Уэс толчком распахнул дверь ближайшего салуна, сделал несколько шагов и остановился, оценивая обстановку. Сколько подобных заведений пришлось посетить ему за этот вечер? Пять? Шесть? Он сбился со счета. За небольшим исключением, все они были похожи друг на друга - такая же громкая музыка и шумные разговоры, прерываемые взрывами смеха, те же карточные столы, окутанные клубами сизого табачного дыма, та же публ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я стоять, Уэс внимательно разглядывал посетителей. Он знал по опыту, что люди, скрывающиеся от правосудия, часто полагают, будто в такой толпе, как эта, можно чувствовать себя в безопасности. Им и в голову не приходит, что от него спрятаться не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ый взгляд Уэса задержался на знакомой фигуре, нетвердо стоящей возле бара. Это был Джереми Силс со стаканом в руке. К нему прижималась какая-то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Силс играл в ту же игру, что и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правился прямо к нему. Губы его скривились от отвращения, когда он понял, что Силс уже пьян и не видит его. Уэс остановился в нескольких шагах от парочки, протиснулся к бару и заказал выпивку. Он находился так близко, что мог слышать их разгово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чень красивый парень, Джереми. Я всегда испытывала к тебе слабость и не стала бы возражать, если бы ты поднялся со мной наверх прямо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ьяно ухмыльнулся. Милли - хорошенькая штучка. Ее светлые волосы немного темнее, чем у него, а карие глаза смотрят очень искренне. Она на год или около того моложе его. Он знал об этом, потому что часто разговаривал с ней, когда Онести не могла освободиться, а ему нужна была подходящая девица, чтобы почувствовать себя мужчиной. Милли как раз отвечала этим требованиям. Беда только в том, что утешать мужчин - ее раб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что твой хозяин не любит, чтобы девушки покидали зал так р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может сделать исключение, если я попро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с наклонился поближе к ее 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делаешь это ради меня, Ми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же если я оставил в баре последний ц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для тебя это не важно? Здесь полно парней, с которыми ты могла бы провести время с большей польз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Но мало кто из них доставит мне такое удовольствие, как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да знаешь, что сказать парню, чтобы польстить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 Милли неуверенно улыбнулась. - А может, эти слова идут от самого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был трону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в твоем сердце нашлось место для меня, Ми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и плотнее прижа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не даешь мне возможности доказать это? Ты знаешь, мы хорошо поладили бы. Ты для меня всегда был особ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нимательно посмотрел на Милли. Несколько недель назад он наверняка поддался бы соблазну. Для него ничего не значили такие связи, он всего лишь удовлетворял свои физические потребности. И какая разница, кто согревал его, - перед ним всегда стояло лицо Онести. Однако сейчас, когда дела его должны скоро поправиться и он сможет завоевать уважение своей любимой, нельзя проявлять слабость. Это будет предательством по отношению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коснулся щеки Милли. Губы ее раскрылись, и он почувствовал искреннее сожа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тебя Милли, но не имею пра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девушки неожиданно наполнились сле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есть друг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я знаю, о ком ты говоришь. - Милли поджала губы. - Эта Онести Бьюкенен крутит со многими парнями, не только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Джереми сделался жест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шибаешься, Милли. Ты ничего н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ушив стакан, Джереми повернулся, чтобы уйти, но Милли задержала его своей маленькой руч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ходи, Джереми! Про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ысвободился и вдруг почувствовал, что едва стоит на ногах. Хорошо, что Онести не видит его сейчас. Он сделал неуверенный ш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ста, Джереми, не сходи с у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то в голосе Милли заставило его повернуться к ней. Ее маленькое личико выражало искреннее раскаяние, а глаза были полны слез. Сердце его растаяло от сознания того, что ее чувства были искренними. Он знал, как бывает тяжело, когда любишь кого-то без взаимности. Джереми попытался улыб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хожу с ума. Мне надо идти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еще...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же сказал, у меня больше нет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о у меня есть. - Сунув руку за вырез платья, она достала несколько свернутых банкнот и положила на стойку бара. - Остан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увидел умоляющий взгляд Милли и соглас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но только нена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и увлекла Джереми к бару, и тот тяжело навалился на стойку. Он подождал, пока его стакан вновь не наполнился, и улыбнулся, когда Милли неожиданно встала на цыпочки и поцеловала его в губы. Хорошая девушка эта Милли, но она не Онести, а он любил только Онести... всем серд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днял стак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е улыбался. Он слышал весь разговор между Силсом и девушкой. Конечно, Силс сделал глупость, вернувшись назад, когда эта проституточка позва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быть, это он, Уэс, вел себя глуп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вязчивые образы не давали ему пок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редставил, как Силс держит Онести в своих объятиях, как целует ее в губы, как овладевает 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увствовав жар, Уэс резко повернулся к две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следняя партия, пар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продолжим,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не честно,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делай это для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е могла удержаться от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скрыть усталость, которую почувствовала в последний час, девушка снова начала сдавать карты, механически отвечая на обычные замечания. Ей несказанно повезло, когда несколько часов назад она подняла голову и увидела, что Уэс вышел на улицу. Онести подумала, не был ли это какой-нибудь знак свыше, затем решила, что, даже если это так, у нее нет ни времени, ни желания разгадывать его. Она знала, что эти несколько парней, играющие с ней весь вечер, уже опустошили свои карманы или близки к этому. Их протесты были понят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смотрела на свои карты. «Четыре дамы. Прекрасно», - удовлетворенно отм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минут Онести встала из-за стола под недовольные возгласы мужчин и улыбнулась, глядя на их мрачные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окойной ночи, мальчики. Завтра вам повез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к Хардести покачал косматой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икогда не везет. Завтра ни за что не сяду за этот стол. У меня не осталось даже мелочи на выпив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можем допустить такое. - Онести повернулась к бару. Под утро толпа уже поредела и голос ее был хорошо слышен, когда она крикнула: - Налей всем этим парням с моего стола, Генри. И оставь им бутылку. Они заслуж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мило с твоей стороны,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сегда знал, что ты настоящая ле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жчины бросились к бару, а Онести направилась к входным дверям, но вдруг остановилась, услышав позади себя хриплый голос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прасная трата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вернулась к ней. Стоящий рядом Чарльз предупре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ее в покое, Джуэл. Онести умница. Она уберегла тебя от неприятностей, и, будь уверена, эти парни снова прибегут сюда, как только наполнят карманы день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меня это убыток. - Повернувшись к Чарльзу с недовольным выражением лица, она добавила: - Я скажу Генри, чтобы он записал эту бутылку на твой с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я оплачу эту бутылку, - вступила в разговор Онести. И, не желая слушать наставления Джуэл, она как бы отмахнулась от нее: - Делай что хочешь. Я устала и хочу немного подышать свежим воздухом перед с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не стоит, Онести? - Чарльз выглянул на улицу. - Там слишком неспокойно сегодня. Несколько ковбоев Митча Поуэлла все еще в городе, а это дикая комп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могу сама позаботиться о себе, Чарль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ышал, что она сказала, Чарльз. - Выражение лица Джуэл стало жестким. - Онести не нужны ничьи советы. Если она заявляет, что хочет подышать свежим воздухом, значит, пойдет дышать, а если говорит, что может позаботиться о себе, значит, позабот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тметила про себя язвительный тон Джуэл. Та опять злилась. Так было всегда, когда девушка противилась ей. Это началось еще с детства. Онести знала причину плохого настроения Джуэл. Дело было вовсе не в бутылке, подаренной ковбо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ивое лицо Чарльза помрачнело. Онести была уверена, что он сейчас начнет защищать ее и хрупкое перемирие между ним и Джуэл будет нарушено. Это случалось не раз. Онести не хотела быть причиной баталий, но не могла ничег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чтобы успокоить Чарль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Я не дале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ь уверена, я не стану волноваться, - вставила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и слова погасили улыбку Онести, и она решительно повернулась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чувствовала, что происходит что-то неладное, и потому применила обычную тактику, попытавшись разозлить Онести. Она хотела узнать, в чем дело. Что ж, на этот раз ничего не вы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на улицу, Онести всей грудью вдохнула свежий воздух. Надо было освежить голову, расправить онемевшие мышцы и разогнать кровь. Надо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рачный, почти демонический образ Уэса Хауэлла возник перед ее мысленным взором. Онести почувствовала, как внутри у нее все сжалось и в голове прозвучало: так что же ей ещ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шла по деревянному настилу, кивая проходящим знакомым. Чарльз был прав. Толпа шатающихся по улице ковбоев не вызывала доверия. Снова возник тот же вопрос: что ей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сначала закрыла глаза, потом резко открыла их, стараясь избавиться от навязчиво всплывавших видений. Однако это не помогло. В ушах продолжал звучать низкий голос Уэса Хауэлла, повторявший страстные слова любви, которые он шептал, касаясь губами ее губ. Она вспомнила теплоту его губ на своем теле и дрожь могучего тела, охваченного страстью. Память воскресила ее собственные ощущения, когда он пошел в атаку и она сдалась под напором чувств, охвативших их обоих. Онести отчетливо помнила, как хорошо было... пока он не ушел. А сейчас две фразы, постоянно напоминая о себе, не давали покоя: «Ты и сейчас считаешь, что я надоел тебе, Онести?» и «Еще раз благодарю, м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могла она так ошибиться? Как могла поддаться искушению? Ведь всегда гордилась своей способностью не терять рассудка в любой ситуации... Но когда Уэс крепко обнял ее... когда она услышала дрожь в его голосе... когда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черт побери! Больше она не допустит ошибки! Теперь-то уж будет вести себя как всегда! Полученный урок не прошел да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осознав, что ноги несут ее к лачуге Джереми, Онести заколебалась. Находясь в стороне от улицы, домик был скрыт в тени. Подойдя ближе, девушка увидела, что внутри совершенно темно. Сердце ее упало. Джереми оставлял лампу зажженной даже на ночь. Он не зажигал свет, лишь когда у него не хватало денег на керосин или его не было д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зялась за щеколду. Она знала, где он может быть, но ей очень хотелось, чтобы это оказалось не так. Девушка всем сердцем желала, чтобы Джереми был трезвым, раскаявшимся, готовым утром снова взяться за работу, чтобы жизнь его упорядочилась и он не сбился с пу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шь не входить. Его там нет, - раздался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испуганно отпрянула назад, когда тень, материализовавшись, приняла знакомую форму. Девушка попыталась унять бешеное биение сердца, в то время как Уэс Хауэлл, подойдя к ней, остановился так близко, что она почувствовала его дыхание на своих губах, когда он за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в салуне «Лонгхорн» подпирает стойку ба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вы знаете? Шпионите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ужды попусту тратить время. Я случайно увидел его там. - Уэс помолчал, затем добавил: - Думаю, он не скоро вернется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не интересует, что вы думаете. Это не ваш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еожиданно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ервая говоришь мне это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 сообразила Онести и раздраженно про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ам должно быть понятно, что имею в виду. Или вы плохо слыш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хорошо слыш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равшись с силами, Онести попыталась повернуться и уйти, но Уэс мгновенно схватил ее за руку. Она, заметила пульсирующую жилку на его скуле, когда он разглядывал ее лицо своими тем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рожишь,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ораживая Онести взглядом, Уэс коснулся ладонью ее щеки. Его мозолистые пальцы ощутили неистовое биение пульса на ее вис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е сердце тревожно бьется. Почему? - еле слышно произнес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пыталась вырваться, но ничего не получилось. Уэс одной рукой обвил талию девушки, а другой удерживал Онести за волос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почему ты дрожишь, Онести? - снова спросил он. - Вспоминаешь прошлую ночь? Думаешь, что было бы, если бы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бы тебе не надо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что ее решимость противостоять Уэсу быстро ускользает, Онести попыталась не обращать внимания на то, что его сердце учащенно билось рядом с ее сердц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я говорил, что мне надоело? - прошептал он с растущим раздр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казал тогда, что получил все, за чем прихо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же ты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не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жидаясь ответа, Уэс приблизил свои губы к ее губам. Онести приготовилась к сопротивлению, молча проклиная ту часть своего естества, которая жаждала его объятий и готова была насладиться поцелуем. Она плотно сжала губы. Тогда Уэс покрыл поцелуями ее щеки, лоб и дрожащие веки. Она почувствовала, как разгорается его стра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ой рот, Онести, - прохрипел он. - Стань моей. Назад пути нет... на этот раз. Ты ведь хочешь этого. И я, черт побери, не отступ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чешь меня, Уэс? - Онести вся дрожала от нетерпения. Она испытывала страстное томление, ощущая его крепкие объятия и зная, что он тоже разделял ее чувства, которые зажгли кровь, разливая огонь по жилам. Онести ощутила сладость его языка. Она застонала, протестуя, когда он неожиданно прихватил зубами нижнюю губ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ринялся целовать Онести с новой силой, сжимая ладонями ее голову. Он проник языком в ее рот и, отыскав язык, начал нежно ласкать его. Прижав Онести к стене лачуги, Уэс распалялся все больше и больше. Она уже ничего не соображала, а он стянул платье с ее плеча, высвободил теплую круглую грудь и прильнул губами к соску. Девушка услышала его стон, когда он коснулся соска языком, а затем втянул его в рот. Она сходила с ума от желания, но все же попыталась слабо сопротивляться. Тогда Уэс схватил ее руку и завел ей за спину, затем стянул платье до талии и приник к теплой женской пло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таила дыхание. Ее обуревали неведомые раньше чувства, которые Уэс пробудил в ней, однако она уловила тот момент, когда его дрожь перешла в содрогания и в ласковых словах прозвучало страстное том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днял голову, и она увидела в его глазах откровенное желание, затем он снова накрыл ее губы сво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лицы послышался смех, и Уэс оторвался от Онести. Расправив свои широкие плечи, чтобы полностью укрыть девушку от постороннего взгляда, он увлек ее подальше в тень. Смех ст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йдем отсюда туда, где мы можем побыть наедине. Пойдем со мной, Онести. Ты не пожалеешь. Тебе будет так хорошо, как никогда в жизни. На этот раз я доведу дело до конца. Обещаю. То, что случилось в прошлый раз, не повторится. Теперь я не смогу так поступить. Милая... - страстно шептал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нала, что он не притворяется. Никогда еще она так не желала любви, как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ерывисто дышала, глядя в затененное лицо Уэса. Но тень не могла скрыть жар его желания, который она чувствовала. И тем не менее как бы издалека Онести услышала собственный шепот. Непрошеные слова сорвались с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а теперь тебе не надоело,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вигаясь, он 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дала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гучее тело Уэса, так крепко прижимавшееся к ней, напряглось. Она почувствовала всю его мощь и усл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надо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А мне надо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е шело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а: пу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устив руки, Уэс сделал шаг назад. Темнота не могла скрыть желания в его взгляде. Обжигаемая им, Онести подняла лиф своего платья, обошла неподвижную фигуру Уэса и направилась к у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зади послышался тихий голос, который прозвучал скорее как утверждение, чем уг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жалеешь о том, что ушла от меня сейчас, Онести. Я говорю это, потому что знаю. Ты пожале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ею ли я?» - мысленно спросила себя Онести и вышла на улиц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5</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пронзила отяжелевшую голову Джереми, заставив его громко застонать. Парень попытался открыть глаза, но яркий свет резанул по ним словно ножом. Джереми посмотрел сквозь полуприкрытые веки и тяжело вздохнул, сообразив, что всему виной солн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лонившись рукой от ярких лучей, пробивавшихся сквозь окно лачуги, он повернулся к стене и замер, внезапно увидев, что не один на своей койке. Рядом лежала обнаженн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брое утро, Джереми. - Милли прильнула своими теплыми губами к его губам, потерлась обнаженными грудями о его грудь и засмеялась. - Теперь тебе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как ты оказалас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вместе пришли сюда, поддерживая друг друга. - Ей опять стало смешно, и она фыркнула: - Ты был так хорош, что я не могла противиться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лли... - Джереми потряс головой. Ему было плохо, по правде сказать, не только из-за головы. - Тебе не следовало приходить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лой ночью ты говорил совсем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мню, что говорил прошлой ноч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помню. - Глаза Милли затуманились. - Ты говорил, что я хорошенькая, целовал меня, и мне это очень нрав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должен был так поступать, Милли. - Джереми отодвинулся на край кровати. - Слишком много выпил,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это не помешало тебе сделать то, что обычно делает в постели мужчина, когда рядом женщина. - Милли привстала. Покрывало упало, обнажив ее маленькие твердые груди. - Жаль, что не помнишь, но ты действительно был очень хорош. Мне никто не доставлял столько удоволь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стал и потянулся за брюками. Надев их, он повернулся к Милли. Она не двигалась. Ее светлые волосы наполовину распустились и ниспадали на обнаженные плечи, а накрашенное лицо выглядело почти комичным, потому что краска размазалась по щекам. Как ни странно, в облике девушки было что-то невинное, а в глазах отражалась мольба. Но он не мог ответить на эту мольбу, как бы того ни жел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ему было ужасно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важно себя чувствую, Милли. Тебе лучше пойти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ще немного побуду здесь. Может быть, смогу чем-нибудь помочь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Мне надо идти на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тебе же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тем не ме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вная боль усилилась, и терпение Джереми лоп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домой, Милли! - Произнеся эти слова, он пожалел о своей несдержанности и попытался улыбнуться. - Пожалуйста... Увидимся вече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ебе ведь не хочется. Ты не придешь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и откинула покрывало и, забыв о своей наготе, встала. Она протянула руку за платьем, натянула его через голову и грустно посмотрела на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ридешь ко мне, потому что думаешь о друг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Ми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не стоит извиняться. - Карие глаза Милли снова затуманились. - Придет время, и тебе надоест ждать ее. Когда это произойдет, приходи - ты знаешь, где найти меня. - Она попыталась улыбнуться. - Я ведь не гордая. Как всегда, буду в «Лонгхорне». Мне некуда больше п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и задержалась на минуту, чтобы собрать свое белье, затем направилась к двери. Взявшись за щеколду, она обер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омни, что я сказала, слыш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запомн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два дверь за Милли закрылась, Джереми бросился к ведру, стоящему в углу комнаты. Очистив желудок, он с трудом выпрямился и потянулся за рубашкой. Теперь нужно было еще придумать подходящее объяснение своему опозданию на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егивая на ощупь рубашку, Джереми думал о своем обещании Онести исправиться и еще о том, что по возможности следует держаться в норме, чтобы, не вызывая подозрений, добыть для Биттерса нужную информ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остью одевшись, Джереми еще раз склонился над ведром, затем провел рукой по волосам и взял шляпу. Парень чувствовал себя виноватым перед Милли. Он не хотел обижать ее, девушка не заслуживала этого. Однако следует извлечь для себя урок из случившегося. Нельзя больше пить. В пьяном виде можно натворить что угодно. Будь он трезвым, Милли не оказалась бы в его посте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снувшись, Онести прикрыла рукой глаза от солнечного света, проникавшего сквозь окно спальни. Наконец-то настало утро. Всю ночь она проворочалась, преследуемая непонятными тревожными видениями, которые бесконечной вереницей проносились в мозгу. Теперь девушка была встревожена и чувствовала себя уста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означали эти видения?» - волновалась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ова видела Пьюрити, только на этот раз ее лицо можно было различить гораздо яснее, чем раньше. Онести отметила невероятное сходство Пьюрити с матерью: те же бледно-золотистые волосы, светлые глаза и утонченные черты лица... На шее у нее висел золотой медальон, точно такой же, как у матери. Однако упрямый подбородок принадлежал только Пьюрити. Онести едва не рассмеялась, неожиданно заметив, что, хотя сестра стала взрослой, она совсем не измен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желание Онести смеяться скоро пропало. Пьюрити была чем-то расстроена. Раньше Онести никогда не видела ее такой. И когда позади сестры появилась неясная угрожающая тень мужчины, девушка почувствовала, что Пьюрити испуганна и нуждается в ее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ткинула покрывало и резко встала. Ей не хотелось снова переживать последовавшие за этим обрывочные сны, в которых она видела Уэса Хауэлла. Этот человек был воплощением самого дьявола, принесшим ей несчасть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 пожалеешь о том, что ушла от меня сейчас, Онести. Я говорю это, потому что знаю. Ты пожалеешь», - промелькнуло у нее в моз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алеет ли она в самом деле, что оставила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разозлившись, Онести сбросила ночную рубашку и протянула руку за платьем. Затем вдруг бросила его на стул, достала из шкафа поношенные штаны и рубашку и быстро надела их. Натянув сапоги и водрузив на голову старую шляпу, она направилась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ридоре Онести взглянула на дверь комнаты Джуэл, затем быстро подошла к лестнице. Оказавшись на улице, девушка облегченно вздохнула. Джуэл была чем-то расстроена, и, уж конечно, не из-за той бутылки, которую Онести подарила ковбоям накануне вечером. Однако ни времени, ни желания выяснять, какой ее поступок вызвал гнев Джуэл, не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минут Онести остановилась у двери дома Джереми. Стараясь не волноваться, она почувствовала, что, хотя яркое утреннее солнце и прогнало ночные тени, воспоминания о случившемся здесь ночью ост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что она больше не позволит им мучить ее, Онести взглянула на небо. Начинался новый день, и, если с Джереми все в порядке, он должен быть на работе. Она очень надеялась на это, а также на то, что не застанет его пьяным, как не раз случалось. Девушка, затаив дыхание, подняла руку, чтобы постуч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укнула раз... затем другой и, не услышав ответа, толкнула дверь. Оглядев комнату, она с облегчением увидела, что койка пуста. Остальное как-нибудь уладится, подумала Онести. Бад Харпер знал парня, когда тот был еще мальчишкой, любил его и наверняка позволит уговорить себя предоставить ему еще один шанс на работе, ведь известно, что Джереми добросовестный работник, если трез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гляделась вокруг и покачала головой. Ей было непонятно, как мог Джереми, воспитанный в доме, где мать постоянно заботилась о чистоте, жить в таком бес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вычно двигаясь по маленькой комнате, девушка смахнула мусор со стола, подмела пол и, сняв с крючков грязную одежду, сложила ее в углу, чтобы потом убрать. Взгляд ее упал на смятую постель. Она поправила покрывало и, начав разглаживать его рукой, вздрогнула, когда какой-то острый предмет уколол лад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пилька?» - удивилась Онести и, внезапно поняв, что прошлую ночь Джереми провел не один, испуг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смотрела на шпильку, притаившуюся в складках покрывала. Джереми никогда не пользовался услугами девиц из «Дома удовольствий» мадам Мод. Онести знала, что девушки любили его, но он никого не приводил в свою лачугу. Вероятно, ночная гостья была особенной для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к горлу подступил ком. Милый Джереми. Может быть, она недостаточно уделяла ему внимания? Возможно, он хотел, чтобы его любили так, как она не могла любить. Она лишь надеялась, что эта женщина единственная у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сторожно положила шпильку на тумбочку и продолжила раб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брав, девушка вышла на улицу. Она оставила грязную одежду в прачечной и, игнорируя циничные взгляды и замечания, отпускаемые вслед, вошла в платную конюшню. Сейчас ей как никогда хотелось уйти от действительности, забыться и ощутить свободу, летя верхом на лошади так, что только ветер бы свистел в ушах. Что касается одежды, то Онести надела штаны Джереми, из которых он вырос год назад. Хотя они были немного тесноваты, зато удобны, и она не хотела думать о том, что говорили люди по поводу ее туа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чив в седло, Онести направилась за город. Проезжая мимо загонов для скота, она натянула поводья, чтобы замедлить шаг лошади. Напрягая зрение, девушка смотрела сквозь поднявшуюся пыль, как коров гонят из загона через лабиринт проходов и ворот в ожидающий их железнодорожный вагон. Чувство тревоги не покидало ее, пока она не увидела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ее неожиданно увлажнились от радости, и она двинулась в путь. Джереми работает. Он справился с собой, и теперь все будет хорошо. Когда главная улица Колдуэлла осталась позади, Онести пришпорила лошадь и помчалась в открытое по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но она никогда не чувствовала себя такой одинокой.</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дя в своем кабинете за закрытой дверью, чтобы не слышать шума, означавшего начало делового дня, Чарльз поглаживал кончиками пальцев письмо Эмили, лежащее перед ним на письменном столе. Он снова перечитывал аккуратно написанные строки. Незнакомый почерк не умалял силы воздействия слов жены. Они звучали в его сердце весь день и всю ночь, вызывая множество чувств, которые невозможно передать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больше противиться знакомому, почти изнурительному чувству любви, Чарльз набрался храбрости, взял перо и начал писать:</w:t>
      </w:r>
    </w:p>
    <w:p>
      <w:pPr>
        <w:pStyle w:val="PlainText"/>
        <w:jc w:val="both"/>
        <w:rPr>
          <w:rFonts w:ascii="Times New Roman" w:hAnsi="Times New Roman" w:cs="Times New Roman"/>
        </w:rPr>
      </w:pPr>
      <w:r>
        <w:rPr>
          <w:rFonts w:cs="Times New Roman" w:ascii="Times New Roman" w:hAnsi="Times New Roman"/>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мили, любовь мо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вое письмо очень взволновало меня. Всем сердцем хочу быть сейчас рядом с тобой, чтобы ты могла прочитать в моих глазах подтверждение того, что я ужасно соскучился по тебе. Я истосковался по твоей улыбке и по твоим милым привычкам. Мне так хочется коснуться милой руки и почувствовать ее тепло! Не проходит и дня, чтобы я не думал о том, какими мы были молодыми и беззаботными и кем ты стала для меня, когда молодость прошла и осталась только наша любовь. Ты всегда была моей опорой. Спасла меня от безысходного отчаяния, такого мрачного, что я, наверное, не пережил бы его, если бы не твое любящее сердце. Но самым тяжелым оказался тот день, когда я вынужден был покинуть тебя.</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ы пишешь, что тебе хорошо, дорогая. Нахожу утешение в этих словах и был бы очень огорчен, если бы оказалось, что они предназначены только для того, чтобы успокоить меня. Однако я уверен, что ты не способна на обман даже во имя добра. Ты мой ангел, радость моей жизни и в то же время причина моих мучений, потому что, как бы мне того ни хотелось, я должен написать, что не могу приехать к тебе сейчас. Проклятое прошлое вновь поднимает свою безобразную голову, и я должен остаться здесь, чтобы противостоять ему, дабы ничто больше не угрожало нашему будущем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хотел просить понять меня, дорогая, но уверен, что уже понят. Хотел просить прощения, но знаю, что ты не чувствуешь необходимости в этом. Хотел просить тебя о любви, но не сомневаюсь, что она продлится до последнего нашего вздоха. И это не потому, что я достоин твоей любви, а потому, что ты, Эмили, для меня самый дорогой человек на свет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ожалуйста, поблагодари молодую женщину, написавшую мне за тебя письмо, и скажи, что я бесконечно признателен ей за это. Если великодушный Боже пощадит нас, увидимся осенью. Тогда я лично выражу благодарность этой милой особе за все, что она сделала, чтобы скрасить твои дни.</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Прошу всегда помнить, что ты моя жизнь, любимая, маяк, освещавший мне путь в годы нашей совместной жизни, моя радость и мое утешение. Знай, что и сейчас, когда мы в разлуке, ты остаешься частью моей души, которая никогда не умрет. Я буду любить тебя вечно.</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Твой Чарльз».</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амечая слез, текущих по щекам, Чарльз положил перо на стол. Боль была невыносимой. Он на мгновение прикрыл рукой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хнув рукой на дела, Чарльз сунул руку в карман и достал другое письмо, которое раньше в гневе смял. Он расправил скомканный листок и начал перечитывать неровные каракули Мэри. Резкий стук заставил его отвлечьа от этого занятия. Спрятав письмо в ящик стола, Чарльз ответил и встал. Дверь открылась, и на пороге появился Уэс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б Блэквел, Джейсон Стормс, Герб Уолтерс, Джон Эгри, Майк Лич, Нейт Уилсон... Вам знакомы эти лю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исляя имена, которые Джон Генри назвал ему несколько минут назад, Уэс наблюдал за реакцией Чарльза Вебстера. Тот явно был чем-то расстроен и не проявлял своей обычной приветливости. Чарльз молчал, и Уэс использовал момент для изучения стоящего перед ним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шне Вебстер выглядел неплохо. Ниже его на несколько дюймов, он был безупречно одет. Холеное лицо, гладкая кожа, благородные черты лица и умение вести себя говорили о том, что это образованный человек из богатой семьи. К чести Вебстера, он смотрел прямо в глаза Уэсу, хотя во взгляде и чувствовалась настороженность. Уэс не знал, был ли этот прямой взгляд следствием долгой тренировки или действительно говорил о честности стоящего перед ним челове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Онести привлекал к этому человеку аромат денег?» - подумал он. Почему Вебстер тянулся к ней, было и так я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в ждать ответ и теряя терпение, Уэс раздраженно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что же вы скаж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не известны эти люди. - Вебстер нахмурился. - Что вы хотите знать о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жны ли они? Считаете ли вы, что деньги компании «Слейтер энтерпрайзес» будут в безопасности под их защи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немного подум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агал, что деньги компании будут под вашей защи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легка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ак, но вы не ответили на мой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их недостаточно хорошо, но думаю, они так же надежны, как и другие мужчины в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ы не возражаете против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напряг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какого ответа вы ждете от меня. Я же сказал, что знаю этих людей не настолько, чтобы возражать против них или одобрять их кандидату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вы боитесь, Веб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 К удивлению Уэса, Вебстер не стал притворяться и отбросил всякие условности. - Я хотел сотрудничать с вами, но мне надоели ваши игры. Если вы хотите что-то сказать, так говорите. Насколько мне известно, охрана денег компании - ваша работа. Я не хочу вмешиваться. Если вы желаете что-то узнать, спрашивайте. Если нет, то... извините, я занято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чувствовал некоторое удовлетворение. Вебстер постепенно начал проявлять себя с другой стороны. Уэс попытался еще раз спровоциров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человека, который внимательно следит за тем, что говорит, вы не очень-то осторожны в своих поступ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вы имеете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ши отношения с людьми, которые не отличаются порядоч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ас не кас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касалось бы, если бы это не было связано с вашей раб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ой связ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увер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те, Хауэлл, давайте раскроем карты. Мне кажется, что по какой-то причине я вам не нравлюсь. Пусть так, вы мне тоже не нравитесь. Однако у нас общее дело. Я знаю, где начинаются и кончаются мои обязанности. Мы прекрасно поладили бы, если бы вы тоже определили крут своих действ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менно это я и делаю. По-моему, компании «Слейтер энтерпрайзес» будет очень интересно узнать о друзьях человека, которому она доверяет свои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моих друзь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аких, как бывшая салунная танцовщица с сомнительным прошл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те Джуэл в по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другая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неожиданно покрас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о ком речь! Об Онести. Я не знаю, что у вас на уме, но она не имеет никакого отношения к работе, ради которой вас прислали сюда, и вы, черт побери, лучше не трогайте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уг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имайте как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Онести способна сама позаботиться 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мерен спорить с вами, Хауэлл. Я все сказал, и постарайтесь запомни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не уним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таком случае вы получите то, что заслужив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пять уг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бол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смотрел на Вебстера более внимательно. Было ясно, что тот был взволнован еще до его прихода и потерял обычный контроль над собой. Уэс пришел сюда с определенной целью - попугать Вебстера, однако ему вовсе не нравилось, когда угрозы направлялись в его адр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ереношу, когда мне угрожают, Веб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на улицу, Уэс остановился и машинально осмотрелся. Мысли его продолжали вертеться вокруг только что состоявшегося разговора. Он был прав с самого начала: Вебстер что-то скрывал. Касалось ли это его прошлого или планов на будущее, Уэс пока не знал, но не сомневался, что докопается до сути. В этом заключалась его работа. И если путь к разгадке связан со страстной голубоглазой красавицей, которая не выходила у него из головы, тем лучше.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тдалении показалась стройная фигурка, и мысли Уэса прервались. Это была Онести, одетая в нетрадиционный костюм для верховой езды, который Джон Генри так красочно описал. Однако помощник начальника полиции упустил детали: длинные стройные ноги Онести, так отчетливо вырисовывающиеся в поблекших штанах, и контуры соблазнительного зада, на который так приятно было смотреть. Он также ничего не сказал о том, как от легкого ветерка тонкая хлопчатобумажная ткань облепляет ее груди, которые покачиваются при каждом шаге. Уэс вспомнил вкус этой теплой плоти и приятный аромат, исходивший от нее. Даже сейчас его сердце учащенно забилось от одних только воспоминаний. Внутри все сж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что Онести исчезла в конюшне, Уэс двинулся в том же направлении, затем остановился на полпути, ожидая. Спустя несколько минут девушка выехала верхом. И направилась за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уда она едет? И почему это так волнует меня?» - спрашивал он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долго смотрел вслед Онести, затем резко повернулся и пошел наза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он чуть не задохнулся от п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йдя в сторону, когда дверь последнего товарного вагона захлопнулась под протестующее мычание коров, Джереми откашлялся. Он вытер лоб грязным заскорузлым платком, царапавшим кожу, и посмотрел на облака, быстро собирающиеся над головой. День, начавшийся с почти ослепительного солнца, помрачнел, но скот уже был погружен, и гроза не пуг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ередернул плечами. Дело было сдел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на состав, Джереми увидел Бада Харпера, искоса поглядывающего в его сторону. Добрый старый Бад, заставивший его пережить тяжелейшие минуты, когда несколько часов назад он явился на работу. Правда, другого Джереми и не ожидал. Каждый раз, снова принимая его на работу, Бад говорил, что это в последний раз. Однако в сердце старого холостяка всегда находилось сочувствие к сыну женщины, которую он однажды просил стать его ж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нимательно разглядывал Бада Харпера, приближающегося к нему, и размышлял, что было бы, если бы этот грубоватый старик стал его отцом вместо шатающегося без дела пьяницы, о котором он никак не мог забыть. Наверное, сейчас он был бы в другом положении: не мучился бы в пыли, на жаре, с пустым урчащим желудком, без единого цента в кармане и не искал бы, пока не поздно, способ завоевать уважение женщины, которую любил. Бад приблизился, и Джереми, приглядевшись к нему, увидел, как почти незаметно дрожит голова стар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важно выглядишь, - сказал Б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ет, я хорошо себя чувству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а то я подумал, что у тебя совсем не осталось 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чешь сказать, Бад? - раздраженно спросил Джереми. Ему казалось, что каждый считал своим долгом сделать замечание по поводу его вида или дать какой-нибудь совет. Все это надоело ему. - У тебя есть претензии к моей работе сегодня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в чем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оему, ты не слишком ласково разговариваешь с хозяи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д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иди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ди поешь что-нибудь. Известно тебе или нет, но вид у тебя нездоровый. Надо поесть, иначе ты не сможешь проработать полн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л же, что я в нор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парень! - Бад подошел на шаг ближе, нахмурившись так, что его седые брови почти закрыли маленькие светлые глазки. - Не выводи меня из себя! Ты честно проработал все утро, а теперь иди есть. Мне невыгодно иметь голодного работника, потому что я рассчитываю использовать тебя весь рабочий день. Есть много парней, готовых занять твое место, если ты не сможешь справиться с работ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едливый старый болван...» - подумал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ышишь, мальч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называй меня мальч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д Харпер немного п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просил, слышал ли ты, что тебе сказа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ыш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иди! И возвращайся с лучшим настроением или совсем не прихо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чего не ответив, Джереми пошел, слыша, как старик что-то бормочет ему вслед. Ругаясь про себя всю дорогу, парень дотащился до ресторана Берди Коттера. От запаха, доносящегося из помещения, у него заурчало в желудке. Он сунул руку в карман и облегченно вздохнул, отыскав несколько монет. Усевшись за стойку, Джереми заметил знакомую лысую голову на другом конце. Не веря в свою удачу, он направился прямо туда, с улыбкой протягивая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это Джо Пайерс? Как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Джереми стала еще шире, когда Джо пожал ему руку. Он сел рядом с улыбающимся телеграфистом, решив, что, должно быть, сегодня у него самый удачный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полчаса, выйдя от Берди, Джереми удовлетворенно потянулся и увидел, что Чарльз Вебстер вышел из банка и направляется в его сторону. Парень моментально свернул к загонам. Он чувствовал себя сейчас очень хорошо и не хотел портить настроение встречей с управляющим банком. Желудок его был полон, головная боль прошла, и дела шли как нельзя лучше. А все потому, что он провел последние полчаса у Берди в компании дружелюбного и болтливого Джо Пайер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годня вечером надо навестить Биттерса», - решил Джерем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остановилась на тротуаре возле «Техасского бриллианта», глядя на сгущающиеся над головой тучи. Она давно уже не видела таких черных страшных грозовых ту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что приближающаяся гроза пока не представляет опасности, она двинулась вдоль по улице. Сегодня Джуэл надела платье, которое Чарльз сам выбрал для нее, и ей не хотелось испортить его. Из легкого голубого батиста, с простой кружевной отделкой, оно понравилось Чарльзу, но не совсем отвечало ее вкусу. Материал был слишком бледным и невзрачным в отличие от яркого атласа, который она привыкла носить. Слишком скромный вырез тоже не очень нравился Джуэл, предпочитавшей платья с глубоким декольте, позволяющим демонстрировать все ее прел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икогда не забудет взгляда Чарльза, впервые увидевшего на ней это платье. Чарльз так пристально смотрел на нее, что она покраснела, затем прошептал с какой-то особенной интонацией в голосе, что она никогда не выглядела такой краси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го дня Джуэл больше ни разу не надевала голубое платье. Тогда она почувствовала, что Чарльз увидел в ней женщину, какой она должна быть... но вряд ли когда-нибудь станет. Она не хотела вспоминат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смахнула слезинки с глаз. Сегодня она постарается хотя бы ненадолго выглядеть такой женщиной. Она сделает это для Чарльза, чтобы искупить свое поведение прошлым вечером, когда расстроила его, накинувшись на Онести за то, что та слишком расщедрилась. Джуэл сразу поняла свою ошибку, но была слишком горда, чтобы признаться в этом даже самой себе. Разумеется, ее очень огорчило упрямство Онести. Ей показалось, что не будет конца неизбежным ссорам с Чарльзом и дальнейшему отчуждению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ечно, она чувствовала себя виноватой в том, что Чарльз покинул салун так рано, не зайдя к ней в комнату, и сожалела о своем поступке, понимая, что затеяла ссору не вовремя. Батистовое платье и необычный визит в банк с приглашением вместе пообедать являлись своеобразным извин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выпрямила спину и ускорила шаг. Она улыбалась знакомым прохожим и кокетливо подмигивала завсегдатаям салуна. Однако, когда она подошла к банку, ее улыбка сникла под осуждающими взглядами матрон. В такие моменты Джуэл особенно остро чувствовала, какая пропасть существовала между пользующейся дурной репутацией женщиной из салуна и респектабельным управляющим банком, который скоро будет свободным и сможет выбрать себе любую женщину, какую пож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росив эти мысли, Джуэл вошла в банк с высоко поднятой головой. Не обращая внимания на удивленные взгляды кассиров и посетителей, она направилась прямо в кабинет Чарльза. К ее разочарованию, он был пус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застывшей улыбкой Джуэл направилась к выходу, когда один из кассиров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истер Вебстер вышел, м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имая, что уважение, с которым к ней обратился банковский работник, скорее вызвано значительными вкладами на ее имя, чем положением в обществе, Джуэл спросила по возможности спокойн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коро он в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м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я подо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снова вошла в кабинет и закрыла дверь под любопытные взгляды и гудение служащих. Она подошла к окну позади письменного стола Чарльза и долго смотрела на улицу, почти ничего не видя и проклиная собственную импульсивность. Чарльз всегда отделял свою профессиональную жизнь от личной, которую делил с ней все эти годы. Ей следовало бы считаться с этим и не приходить сюда, чтобы не давать повода для сплет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лнение Джуэл возросло. Она побудет здесь еще несколько минут и уйдет. Нет, она уйдет сейчас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аленькая дамская сумочка, висящая на руке, качнулась, когда Джуэл резко повернулась к двери, и задела уголком перо, все еще торчащее из открытой чернильницы на столе Чарльза. Она громко вскрикнула, увидев, что чернильница наклонилась и ее содержимое выплеснулось на полированную поверхность ст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иная свою неловкость, Джуэл попыталась стереть пятно носовым платком. Быстро сообразив, что маленький кусочек материи не годится для этого, она сначала растерялась, затем выдвинула ящик стола в надежде найти там что-нибудь, чем можно было бы удалить чернила. И тут Джуэл увидела письмо, написанное характерным почерком Чарльза. Письмо начиналось словами: «Эмили, любовь мо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тдавая себе отчета в том, что делает, Джуэл стала читать дальше. Когда она закончила, по ее щекам текли слезы. Заключительные слова Чарльза о любви к своей умирающей жене потрясли Джуэл, и ее плач перешел в рыдания, громко прозвучавшие в тишине. Джуэл закрыла глаза. Она знала, что Чарльз писал искренне. Его слова шли от сердца и были предназначены женщине, которую он любил... единственной любимой женщине. Джуэл вдруг поняла, что отношение Чарльза к ней было лишь бледной тенью того необычайного чувства, которое он испытывал к Эм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ве мог он любить ее так, как любил же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ротянула дрожащую руку к аккуратно исписанному листку и взяла его. Под ним она увидела другое письмо, исписанное каракулями. Почерк был явно женс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Чарльз!.. Если не можешь навестить нас, дети и я приедем к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смотрела на подпись. Имя женщины было М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стыв на некоторое время без движения, Джуэл затем тяжело вздохнула. Эти несколько слов рассеяли чувства, которые охватили ее несколько минут назад. Она и раньше подозревала, что у Чарльза есть кто-то еще, кого он навещал каждые два-три месяца, когда уезжал из города как бы по делам. Знала, так как один из ее постоянных посетителей без всякого умысла информировал ее, а также потому, что видела, какими виноватыми глазами Чарльз смотрел на нее, когда возвращался. Однако она не хотела верить и говорила себе, что существует какое-то вполне удовлетворяющее ее объяснение всему этому, но у нее нет права требовать его от Чарль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ти и я приедем...» «...дети...» Какая же я дура!» - ругала себя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двинула ящик стола. Чарльз, такой галантный и добрый, так любящий свою умирающую жену, признавался ей, Джуэл, в своей любви и в то же время пренебрегал другой женщиной, родившей ему детей, которые были его кровью и пло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себя униженной и обманутой, Джуэл глубоко вздохнула, вытерла слезы и повернулась к две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тер крепчал. Придерживая шляпу, чтобы ее не сорвало с головы, Онести посмотрела на небо. Темные свинцовые тучи быстро сгуща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го ли она ехала верхом, девушка не знала. Оглядев местность, она вспомнила, что пустила Джинджер галопом, как только выехала в поле, и все это время мчалась с бешеной скоростью. Казалось, молодая кобыла радовалась быстрому бегу так же, как и она, и не было времени о чем-то думать. Весь окружающий мир принял расплывчатые очертания. Незваные мысли вновь завертелись в голове, только когда Онести натянула поводья, чтобы дать усталой лошади переды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сь избавиться от них, девушка опять пришпорила лошадь, та рванулась вскачь и летела, пока лихая наездница не сдержа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устынный пейзаж способствовал воспоминаниям, которые успокаивали душу, и Онести полностью предалась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лыбнулась, вспомнив тот далекий день, когда вместе с Пьюрити сидела в одном седле на блестящей гнедой кобыле, а еще как однажды не послушалась мать и отчаянно пустила лошадь галопом по плоским техасским равнинам, испытывая трепет от быстрой езды. В памяти всплыл теплый ветер, бьющий в лицо, развевающиеся светлые волосы Пьюрити и ее собственные восторженные крики, сливающиеся с гиканьем сестры. Онести никогда не чувствовала себя такой свободной и ни разу больше не ощущала такой близости с Пьюрити, как в тот момент, когда они вместе разделяли восторг от бешеной скач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ец ужасно разозлился, догнал их, вернул назад и наказал. Все мышцы потом болели несколько дней, но удовольствие стоило того. Пьюрити и она несколько недель втайне снова и снова переживали этот момент, тогда как Честити, еще слишком маленькая, чтобы брать ее кататься на лошади, только слушала их с задумчивой тоской. Онести обещала ей, что в следующий раз возьмет ее покататься, как только они переедут на новое место и мама с папой не будут так беспокоиться о них. Блеск в глазах Честити свидетельствовал о том, что младшая сестренка не забудет данного ей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вскоре судьба разлучила их, и Онести не смогла выполнить обещание, как не смогла выполнить и обещание, данное отцу, который, хотя и наказал ее тогда, втайне гордился смелостью доч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и в юные годы не перестала любить верховую езду, несмотря на протесты Джуэл. Добродушные ковбои потворствовали ей и позволяли храброй девчонке ездить на их лошадях, пока они развлекались тем, что мог предложить им Абилин. Никто не знал, сколько часов она провела, упорно рыская по окрестностям в поисках сестер, громко выкрикивая их имена, пока не теряла голос настолько, что не могла говорить. Прошли годы, и Онести перестала звать сестер, но по-прежнему продолжала искат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будучи упрямой и сумасбродной, как и в детстве, она никогда не злоупотребляла добротой ковбоев и не загоняла лошадей. Онести всегда с теплотой относилась к добрым, любящим пошутить пастух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но у нее не было собственной лошади, пока Чарльз не подарил ей Джинджер. Она считала этот подарок свидетельством врожденной сердечности Чарль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 ее мысли вторглись черные глаза, но Онести прогнала их прочь. Ей нужно было время, чтобы собраться с силами и противостоять им и тем мучениям, которые они вызыв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ышались раскаты гро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олько же времени она скакала? Час? Два? Судя по урчанию в желудке и по положению солнца, когда его еще было видно, она заехала слишком далеко. Эта мысль вызвала мимолетную улыбку. Онести Бьюкенен обвиняли во многих вещах, но не в неразумных поступ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ий порыв ветра и испуганное ржание Джинджер заставили Онести взглянуть на небо, где вихрем неслись грозовые тучи. Вокруг стала сгущаться темнота. Вздрогнув от неожиданной вспышки молнии, осветившей небо, Онести крепче ухватилась за поводья. Последовавший затем оглушительный удар грома потряс землю, и Джинджер начала беспокойно гарце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девочка. - Онести похлопала лошадь по шее, заметив, что глаза ее расширились от испуга, и повернула к горо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джер снова заржала, когда пошел дождь. Вспышки молнии и оглушительные раскаты грома, вслед за которыми разразился ливень, напугали кобылу, и она не выдерж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едва удержалась в седле, когда Джинджер встала на дыбы. Огромные капли дождя словно миниатюрные молоточки застучали по телу Онести. Моментально промокнув насквозь, но не теряя присутствия духа, Онести старалась взять под контроль лошадь. Нельзя было позволить, чтобы та сбросила ее. Она хорошая наездница и слишком гордая, чтобы вернуться в город в таком виде, который позволил бы любому сказать: «Я же говорил в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инджер опять встала на дыбы, и Онести громко вскрикнула, когда намокшие поводья начали выскальзывать из рук. На мгновение она испугалась. В это время из-за стены дождя неожиданно появился всадник. Он сильно сжал руку Онести, что позволило ей крепче ухватиться за поводья, и сдержал ее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это был Уэс Хауэлл! Она вовсе не хотела его помощ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пустите! - крикнула Онести сквозь шум дождя. - Я сама могу управлять е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родолжал держать руку на поводьях ее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елай глуп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а: отпус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бросив его руку, Онести натянула поводья и развернула кобылу как раз в тот момент, когда молния опять расколола небо и прогремел оглушительный гром. Джинджер снова встала на дыбы. В какой-то момент Онести почувствовала, что все четыре копыта лошади оторвались от земли, затем кобыла так резко завертелась на месте, что поводья выскользнули из ее рук и она взлетела в возду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упала на грязную землю, и весь мир помер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мный страх охватил Уэса, когда он опустился на колени рядом с Онести. Он протянул руку и коснулся ее щеки. Девушка дышала, но Уэс понимал, что говорить с ней бесполезно. Онести была без сознания. Быстро справившись с волнением, Уэс прикрыл ее своим телом от неумолимого дождя и попытался обследовать на ощупь. Убедившись, что ноги не пострадали, он последовательно проверил руки, плечи, ключицу и шею. Казалось, все было в порядке, за исключением большой шишки на затыл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ты слыш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убрал мокрую прядь волос с ее ще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а не послед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хасец тяжело вздохнул. Он терял драгоценное время. Необходимо было найти какое-нибудь убежище... и оказать девушке помощ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огляделся вокруг. «Черт побери! Зачем она заехала в это пустынное место, где не было ни единого дома, ни хижины, в которых можно было бы хотя бы временно укрыться от грозы?» - негодов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ждь становился все холоднее и все больнее колотил по телу. Уэс с растущим страхом понял, что посыпал град. Крупные ледяные шарики били по безвольному телу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черт побери! Нет!» - стучало в моз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кочив на ноги, Уэс быстро подошел к своему мерину, который оставался на месте, несмотря на бушующую стихию. Сняв скатку, привязанную к седлу, он развернул большую накидку, что всегда брал с собой, накинул ее на себя, затем наклонился и взял Онести на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холодной... очень хол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чти не чувствовал легкого веса Онести. Он напряженно вглядывался сквозь пелену дождя и града. В душе его затеплилась надежда, когда он заметил неподалеку огромный валун. Уэс бросился к нему и, тяжело дыша, прижался спиной к плоской части камня под небольшим навесом, затем медленно опустился на землю, держа Онести на руках. Устроив девушку между своими бедрами 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слонив спиной к груди, так что ее голова упиралась в его шею, он подтянул колени Онести и обхватил ее ноги своими. Прерывисто дыша, Уэс натянул накидку на них обоих и завернулся в нее так, чтобы надежно укрыться от непого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вольное тело Онести не шелохнулось, когда Уэс крепче прижал ее к себе. Он чувствовал ее слабое теплое дыхание. Тяжелые удары града постепенно сменились дробью дождя. Уэс прижался губами к мокрому лбу девушки, проклиная себя за то, что слишком долго медлил, прежде чем поехать за ней. По мере того как в их коконе становилось все теплее и теплее, его дрожь утихала. Вскоре он ощутил, что тело Онести начинает согреваться... тело, аромат которого так привлекал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крыл глаза, и в голову пришла неожиданная мысль: наверное, они с Онести созданы друг для друга. Он догадывался об этом с самого 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 прошептал Уэс ей на ухо. - Открой глаза. Ты промокла и замерзла, но сейчас я с тобой и позабочусь о тебе. Открой глаза... пожалуйста,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здрогнула и застонала. Она испытывала боль, но ей было приятно ощущать тепло. Девушка чувствовала легкое прикосновение к ее голове, словно рядом трепетали крылышки бабочки, слышала чью-то речь, но не могла разобрать слов из-за странного гудения в ушах. Онести открыла глаза, но было тем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охватила паника, и она попыталась шевельнуться, но почувствовала, что приятная теплота еще плотнее обволокла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не бойся, дорогая! Все в порядке, только не двиг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Уэс», - мелькнуло в моз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ебя чувств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пыталась сориентироваться. Oнa поняла, что лежит, опираясь спиной на грудь Уэса, защищавшего ее от дождя, который бушевал снаружи этого странного убежищ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сбросила лошадь, ты ударилась головой, но теперь все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икак не могла понять, что за странная оболочка укрывала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акидка - лучшее, что я мог придумать, дорогая. Она защитит нас от дождя на какое-то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знание Онести прояснилось еще не до конца. Она недоуменно посмотрела на Уэса. Девушка промокла и замерзла, голова ее болела, мысли путались, но одно она твердо осознавала: ей было приятно ощущать объятия Уэса, нравилось чувствовать его близость во время грозы. Однако она устала, глаза ее начали закры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льзя спать. - Уэс легонько встряхнул ее, в глазах его промелькнуло беспокойство. - Ты сильно ударилась головой, в таких случаях нельзя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мне, что я не устала. - Онести едва ворочала языком. - Я хочу сп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ести... пожалуйста, не сп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казал "пожалуйста"!» - Онести попыталась улыбнуться, но губы не слушалис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замерзли губы. Мне... трудно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щупал ее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мне согреть их, дорогая,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онившись к ней, Уэс нежно поцеловал ее в губы, затем отпрянул назад. Онести услышала стон, вырвавшийся из его горла, прежде чем он снова прильнул к ее рту. Второй поцелуй был более продолжительным, и Онести разжала губы. Она почувствовала, что он с большой неохотой оторвался от нее. Онести тоже не хотела этого и подумала, отчего они оба дрожат: то ли от непогоды, то ли от нарастающего жара в их временном убежище. Она подняла руку и дотронулась до его щеки, вспомнив, что однажды уже коснулась его так перед тем, как он повернулся к ней спиной и ушел. Она уже хотела убрать руку, но Уэс удержал ее и прижался губами к ладо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слышала желание в голосе Уэса, когда он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 Затем помолчал и хрипло спросил: - Как твоя голова,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ол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увствуешь тошн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олько устал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ока нельзя спать. Говори мне что-нибудь, милая, чтобы не ус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хочется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 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Онести закрывались, и только по настоянию Уэса она старалась держать их открытыми. Онести испытывала странное чувство. Мысли ее путались, но она ясно сознавала, как приятно находиться в его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 Тревожная интонация в голосе Уэса привлекла ее внимание. - Пожалуйста,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жалуйста», - снова мысленно отметила Онести и глубоко вздохнула. Он хочет, чтобы она говорила... рассказала 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едва узнала свой голос, настолько он исказ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расскажу об Онести, Пьюрити и Чест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чувствовала, как Уэс напрягся. Она увидела в его глазах тревогу и готова была рассмеяться, если бы мог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и мои сестры. - Ее дрожащие пальцы непроизвольно потянулись к медальону на шее. Голос окреп. - Мои сестры ждут меня, и я найду их. Отец говорил, что, когда мы подрастем, станем опасными добродетелями, а мама утверждала, что он ошиб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 мне о своих сестрах, Онести. С самого 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ки ее отяжелели, но она старалась держать глаза открытыми. Дождь все еще продолжался, когда девушка медленно на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приехали из Техаса, ты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увствуя удивительное спокойствие, когда Уэс прижал ее к себе поближе и прильнул губами к ее щеке, Онести продолжила рассказ.</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же она,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смотрела в окно своей комнаты, крепко стиснув зубы. Дождь лил и лил, размывая грязные колеи на улице. День близился к концу, а Онести с утра не появлялась. Джуэл уговаривала себя не волноваться, но ей все равно казалось, что в этот раз непременно случилась беда. Она повернулась к Сэ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говоришь, ты обыскал весь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зде поб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 Джереми загляды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л же, что везде бы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старалась сохранять хладнокровие. Сегодня у нее был тяжелый день. Утром, идя из банка Чарльза, она не собиралась останавливаться у двери Онести и тем более не хотела рассказывать ей о письмах, которые случайно обнаружила. Однако на душе было тяжело, и она все-таки на некоторое время задержалась у комнаты девушки. Онести дома не оказалось. Тревога, с которой Джуэл ждала ее возвращения вот уже несколько часов, усилилась, когда появился Сэм и поинтересовался, где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разговаривал с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ад сказал, что он, закончив работу, уехал из города еще до грозы. Ты же знаешь, Джереми никому не говорит, куда направляется и когда верн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был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О чем, по-твоему, я спросил Бада в первую очередь? Ты же знаешь, я не дур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кричи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уду кричать, если захочу! Это пока еще свободная страна! И не создавай панику, когда мне надо сосредоточ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вздохнула. Хотя ей очень не хотелось, она вынуждена была признать, что нуждается в помощи, потому что ее мозг не приспособлен к рациональному мышлению. Джуэл вдруг подумала, что второй из двух близких ей людей может отдалиться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ведался в конюшню? - спросила она, немного поразмысл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Хайрама Уинтерса не оказалось на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лошадь Онести в стой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еще ничего не значит. Хайрам иногда дает кобылу напрокат без ведома Онести. Я знаю, потому что уже говорил с ним об этом. Он обещал больше так не делать, но старик хитер, ты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та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больше доверять Онести. Неужели ты думаешь, что она поедет кататься верхом, когда надвигается гроза? Даже если бы она выехала, сразу бы вернулась, увидев, что тучи сгущ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ты иногда слишком доверчи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 недоста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спорить с тобой,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чем же ты занимаеш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Ты победил. А теперь скажи: где же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т что я тебе скажу. - Сэм помолчал, прищурив свои маленькие глазки. - Может быть, это не наше дело, где она наход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этим хочешь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пожал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лько то, что сказал. Возможно, ей захотелось уедин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засты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несешь,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е удивлению, старик густо покрас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го Уэса Хауэлла тоже нигде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асупилась. Только не этот человек. Онести знает, что от него можно ждать любых неприят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ава! - Сэм обладал сверхъестественной способностью угадывать мысли. - От этого парня не жди ничего хорошего. Успокаивает одно: Онести никогда не пасовала перед трудност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повернулся к двери. Резко прервав разговор, он бросил через плеч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хожу, поговорим поз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Джуэл замер у нее на губах, когда Сэм открыл дверь и она увидела Чарльза. Не помня, приглашала ли она его, Джуэл наблюдала, как он вошел в комнату и закрыл за собой дверь. Чарльз, красивый, как всегда, напряженно смотрел на нее своими искренними кари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нибудь случилось,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тянувшись во весь свой внушительный рост, она ответила не сразу. Одетая в блестящее золотистое атласное платье, которое не шло ни в какое сравнение с бледным утренним нарядом, теперь отвергнутым и лежащим в гардеробе, Джуэл холодно посмотрела в глаза Чар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ыла у тебя сегод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 Думал, ты вернешься. Я пришел к тебе, как только смог. Ты что-то хот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олила чернила на твой письменный ст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еюсь, не слишком расстроилась. Я отчистил его. - Чарльз улыбнулся и подошел 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ыдвинула ящик стола, чтобы найти тряпку, и прочитала твое письм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 Лицо Чарльза приняло грустное выражение. - Извини, Джуэл, но ты же знаешь, что Эми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то такая М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облед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годя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постарайся, пожалуйста, пон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ть? Мне очень хочется все это понять, Чарльз. Скажи же, кто такая Мэри? И де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раз спрашиваю тебя: кто такая М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голосе Чарльза послышалась тихая моль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я люблю тебя,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кая М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не двигался и, казалось, превратился в кам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годяй... негодя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слово продолжало звучать в мозгу Джуэл, пока звуки удаляющихся шагов Чарльза не стих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стряхнул накидку и постучал в дверь хижины, прячась от дождя. Вода ручьями стекала с широких полей его шляпы, он промок до нитки, несмотря на специальную одежду, которую надел на случай грозы. Однако все неприятности путешествия стоили того, чтобы увидеть нетерпение Биттерса, когда он вы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какие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вая партия денег прибывает утром в понедельник с тридцать шестым поез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бросил взгляд на Ригса, и Джереми восторжествовал. Теперь этот дармоед с одутловатым лицом не будет сомневаться и говорить, что он никогда не сможет добыть обещанную информац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семь человек будут охранять деньги, пока они не поступят в банк Колдуэлла. Затем Хауэлл приступит к своим обязанност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ие же это новости? - прервал его Ригс с хмурым видом. - Нас вообще не интересует первая парт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снял накидку. Он посмотрел на Ригса и добавил с явным удовольств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се пройдет хорошо с первой партией, вторая поступит через неделю в то же самое время и в том же сопровожд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здесь что-то не так, слишком все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о? - Биттерс повернулся к Ригсу и прорычал: - Восемь человек охраны, а ты говоришь «прос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же не будем соваться, пока деньги в поезде. Ты сам говорил! - не унимался Ригс. - А Хауэлл не собирается нанимать восемь человек, чтобы охранять их день и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ты зн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храна у Хауэлла будет. - Джереми вытер с лица капли дождя и откинул назад намокшие волосы. Все повернулись к нему. Парень промерз до костей, но физические неудобства меньше всего волновали его. - Он уже договорился с помощником начальника полиции Брауном, чтобы тот подобрал шестерых мужчин, которые будут работать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естер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тите знать их и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наплевать мне на их имена! Как Хауэлл собирается организовать охра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лышал - круглосу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одобрительно кивнул, и Джереми подошел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еще не установил дежур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колько мне известно, нет, но, думаю, это не пробле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опять кивнул. Его толстые губы расплылись в улыб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хорошо поработал, Силс. Думаю, мы можем принять тебя в свою компанию. - Ригс громко усмехнулся, и Биттерс резко повернулся к нему: - Хочешь что-то сказать? Если да, гово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гс ничего не ответил, и Джереми удовлетворенно хмыкнул. Он посмотрел на Ганта, который все время молчал, стоя у очага. Выражение его лица было тупым, и Джереми решил, что ему нечего сказать. Черт побери, дела идут как нельзя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ерев затекшие руки, чтобы восстановить циркуляцию крови после долгой езды верхом, Джереми посмотрел на котелок с мясом, которое тушилось на огне. Рядом висел такой же котелок с коф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голоден. Надеюсь, еды хватит на четвер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гощайся. Заслу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дошел к огню с тарелкой в руке, не скупясь положил себе мяса и вернулся к столу, затем с жадностью накинулся на еду. Ригс весь так и кипел от злости, и Биттерс как никогда сурово посмотре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аметил, что Биттерс взял с полки бутылку и улыбнулся как-то особенно, когда предло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имо, замерз. Как насчет стаканчика виски, чтобы согре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Джереми застыла на полпути ко рту. Янтарная жидкость приковала взор. Конечно, спиртное согреет его гораздо быстрее, чем еда, но... Он проглотил слюну, затем отвернулся с небрежным видом и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строения. Надо возвращаться назад, пока меня не хват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был явно удивлен таким ответом. Джереми снова подцепил мясо ложкой. Неожиданно парень осознал, что тоже не ожидал от себя так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пока дела идут хорошо, - размышлял он, - по крайней мере на этой стад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е покидали радужные мысли: «Через пару недель я стану богатым человеком и тогда с полным правом смогу признаться Онести в любви, всего через две неде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пересек почти пустынную улицу, зная, что к вечеру она заполнится шумными ковбоями, которые прибудут в город, несмотря на незатихающий ливень. Проклиная дождь, барабанящий по поникшим полям его шляпы, и грязь, засасывающую сапоги, Сэм с трудом пробирался к конюшне. Он даже не пытался укрыться. Какой смысл? Он уже и так промок до нит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ик еще больше нахмурился. Разговор с Джуэл ужасно расстроил его. Онести никогда раньше не исчезала так надолго, не сказав, куда отправляется. Черт побери, даже если она дуется на Джуэл, почему не подумала о нем? Ведь знает, как он беспокоится о ней. Онести не должна встречаться с Уэсом Хауэллом, никого не поставив в извест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олжна? - тут же спросил он сам себя. - Что касается Хауэлла, трудно предсказать, что выкинет этот малый, судя по тому, как он смотрел на Онести», - продолжал размышлять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бравшись на дощатый настил под навес большого магазина, он остановился, чтобы еще раз осмотреть ули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Сэм! - Старик обернулся на тонкий голос Уилларда Граймса и усмехнулся. Он не переставал удивляться, как такой огромный, словно слон, мужчина мог обладать таким писклявым, режущим уши голосом. Лавочник ехидно заметил: - Кажется, ты наконец сообразил укрыться от д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читая нужным отвечать на эту реплику, Сэм повернулся в сторону конюшни. Тогда Граймс снова заговорил, но теперь более мягки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давно ты спрашивал об Онести Бьюкен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обернулся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мне ответил, что не виде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отому, что рядом стояла моя ж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но утром. Она шла по улице в другой конец города... и было на что посмотр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Штаны, которые она надевает, когда собирается кататься верхом... знаешь, конечно, такие узкие шт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так и вспыхнул. «Онести оделась для езды верхом», - сообраз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клятый идиот! Почему ты не сказал мне об этом ран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объяснил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очка с жиром! - Узловатые руки Сэма сжались в кулаки. - Я проучу тебя, все расскажу твоей же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делаешь этого, Сэм? - Потное лицо Граймса заблестело. - После того, как я оказал тебе усл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устя несколько минут в конюшне Сэм пристально смотрел в глаза Хайраму Уинтерс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говоришь, Онести выехала ут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еще не вернулась? - Уинтерс покачал головой. - Наверное, ее застала гроза. Когда Онести уезжала, вовсю светило солнце. Никто не ожидал, что погода так испортится. Она бы не поехала, если бы знала. - Он пожал плечами и добавил: - Разве кто-нибудь, кроме этого парня, Хауэлла, выехал бы из конюшни, когда нависли такие тучи? Я думал, что он умнее. Хауэлл примчался сюда, взял свою лошадь и погнал ее что есть мочи. Небо в это время уже все заволо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где ты держишь мою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последнем стойле. - Уинтерс недоверчиво посмотрел на Сэма: - Ты что, тоже собираешься ехать в такую погоду? Дождь не прекратится еще несколько час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быстрым шагом направился к последнему стой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ишком стар, чтобы ездить верхом под проливным дож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взял свое седл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медленно пробуждался. Было тесно, и мышцы его затекли. Горячий и влажный воздух затруднял дыхание. Он попытался пошевелиться, но ощутил тяжесть и сразу пришел в себя. Черт побери, неужели он уснул? Чувствуя дыхание Онести на своей шее, он немного успокоился и слегка откинулся назад, чтобы более внимательно осмотреть ее. Девушка спала. Лицо ее было неподвижным, длинные темные ресницы резко выделялись на гладких щеках, которые были неестественно бледными. Влажные волосы завивались на висках, оттеняя прелестные черты, казавшиеся слишком совершенными, чтобы быть реальными. Онести нахмурилась во сне, и губы ее раскрылись с тихим стоном. Она заморгала и медленно от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снула. - Уэс заметил недоумение на лице Онести. - Я тоже. Как ты себя чувству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 голова бол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мотрела на него странным взглядом. Он подхватил ее поудоб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мнишь, дорогая? Лошадь сбросила тебя, и ты ударилась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мы долго не могли укрыться от дожд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р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моргала и закрыла глаза. Уэс дал ей возможность собраться с мыслями, пытаясь также упорядочить свои. Он вспомнил, что девушка почти автоматически продолжала свой рассказ, пока они оба не уснули. Она рассказала то, что, как он думал, было известно лишь нескольким близким ей людя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лонив голову, Уэс коснулся губ Онести легким поцелуем, как будто целовал маленькую девочку, в раннем возрасте потерявшую всех своих родных и упрямо отказывавшуюся признать, что ее сестры умерли. Потом он снова поцеловал ее в губы, на этот раз более горячо, как женщину, в которую превратилась эта девочка и которая продолжала верить, что сестры где-то близко, что они ждут, когда встретятся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думал тогда, слушая прерывистую речь Онести, что ее поиск не так уж сильно отличается от его розыскного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 обратил внимание на то, что девушка очень мало говорила о своей настоящей жизни. Ему пришла в голову мысль, что она сочла это неинтересным для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Уэс заметил, что надоевший дождь прекратился. Надо было решать, что в сложившейся ситуации делать дальше. Странно, но ему не хотелось покидать их временное убежище. Тем не менее он откинул накидку и увидел, что небо над головой прояснилось, хотя солнце все еще скрывали оставшиеся облака. «Что это, временное затишье? А может, гроза миновала?» - раздумывал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ачала дрожать на ветру. Уэс огляделся и с облегчением увидел, что его мерин бродит неподалеку от того места, где он спешился. Дальнейший внимательный осмотр местности не дал никакого результата. Кобылы Онести нигде не было ви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няв решение двинуться в обратный путь, Уэс тих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открой глаза. - Он забеспокоился, когда она ответила лишь слабым подрагиванием век. - Мы должны ехать, пока снова не начался дождь. Ты можешь вс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т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пыталась сесть. Уэс крепко сжал зубы. Он видел, что она очень расстроилась, когда ничего не получилось. Его тревога уси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орожно выбравшись из-за спины Онести, Уэс привалил ее к валуну, который укрывал их во время гро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здесь, дорогая. Я вернусь через мину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длинными прыжками добрался до своей лоша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явшись за поводья и сказав несколько утешительных слов стойкому животному, он обернулся к Онести, и у него перехватило дыхание: покачиваясь и с трудом удерживая равновесие, девушка стояла на том месте, где он ее оставил. Уэс с замирающим сердцем бросился назад, чтобы поддержа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ий тон выдал его беспокой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чтобы ты подождала! Тебе нельзя вставать, черт побери! Ты могла упасть и повредить что-ниб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говорила, что могу вс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покойно встретила его гневный взгляд. Однако она дрожала - от слабости или холода, трудно было сказать. Уэс немного смягчился. Он взял ее на руки и решительно за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времени на пререк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Онести на седло, Уэс уселся позади и обхватил ее руками. Он прижал спину девушки к своей груди, понимая, что это не такая уж хорошая защита от холода, наступившего после грозы, пришпорил мерина и двинулся в п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проехали совсем немного, когда Онести неожиданн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холо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жь ее усилилась, и она плотнее прижалась к нему. Страдая от своей беспомощности, Уэс крепче обнял Онести. Стуча зубами, о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говори со мной, Уэс. Расскажи мне о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егкая улыбка коснулась губ Уэса, когда он на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ехал из Техаса, ты знаеш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клятие, если бы мои старые кости так не болели...» - сетовал про себя Сэм. Он взглянул на небо и фыркнул. Трудно было сказать наверняка, но, похоже, дождь окончательно прекратился. «Пора уж!» - с удовлетворением подумал старик. Он не чувствовал особых неудобств и холода с того момента, как выехал из конюшни под причитания Хайрама Уинтерса, которые до сих пор звучали в его ушах: «Ты слишком стар, чтобы ездить верхом под проливным дож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он проклят!» - выругался в душе Сэм. Хайрам Уинтерс не мог понять, что ему наплевать на дождь и холод, когда Онести угрожает опасность. Раз она все еще не вернулась, значит, на то есть причины. Онести наверняка промокла и замерзла, так же как и он, и эта мысль была невыноси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Уэса Хауэлла, пустившего свою лошадь во весь опор, возможно, это только совпадение. А есл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снова выругался и поправил на бедре свой пистолет. Возможно, он и стар, но у него твердая рука. Его намерения справедливы, и он не дрогнет, если потребуется применить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е-то движение вдалеке привлекло внимание старика, прервав его мысли. Он пригляделся и затаил дыхание, когда на горизонте появился всадник. Это был мужчина... большой мужчина, приближающийся к нему ровным аллюром. Однако в его посадке было нечто странное, как буд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сообразив, в чем дело, Сэм пришпорил лошадь и помчался вперед галопо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ишине пустой комнаты было слышно даже дыхание Чарльза, стоящего у письменного стола и смотрящего на смятый лист бумаги. Чарльз взглянул в окно и отметил, что еще не стемнело. Казалось, день тянулся бесконечно: так много событий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вызов Уэсу Хауэллу, хотя неделю назад не поверил бы, что, зная о возможных последствиях, способен на такой поступок. И, что самое невероятное, допустил разрыв отношений, благодаря которым вновь обрел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ьмо, лежащее перед ним на столе, казалось, слепило глаза, когда Чарльз смотрел на небрежные карак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сделал большую глупость, связавшись с ней, и теперь приходилось расплачиваться за свою ошибку дорогой це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д глазами возник образ Джуэл с застывшим лицом, и к горлу подкатил ком. Он сильно обидел ее. Она заслуживает лучшего. Всем сердцем Чарльз хотел стать ее мужем. Однако существовала еще и Мэ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недой мерин приближался к ним по грязной тропе, в то время как Уэс продолжал двигаться ровным аллюром. Онести спала. По ее просьбе он начал рассказ о своей молодости в Техасе. Когда она заснула, Уэс понял, что не тихий звук его голоса убаюкал ее. Тело девушки становилось все горячее с каждой милей, и он был беспомощен перед жестокой лихорад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разу распознав приближающегося всадника, Уэс потянулся к пистолету на бедре. Уже расстегнув кобуру, он узнал Сэма Потса, который мчался с бешеной скор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шадь старика резко остановилась перед ними. Сэм взглянул на Онести, и лицо его покраснело от гнева. Он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сделал с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т времени отвечать на твои глупые вопросы! - Уэс тоже побагровел. - Есть одеяло... или что-нибудь сухое, чтобы заверну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мотрев на Уэса пронизывающим взглядом, Сэм протянул руку к скатке, привязанной к седлу. Уэс взял одеяло, поданное Сэмом, накинул его на Онести, прикрыв ее плечи и ноги. Она даже не пошевелилась, вызвав у него еще большую тревогу. Он повернулся к Сэму, напряженно следившему за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ошадь сбросила ее. Она ударилась головой. Ей нужен врач.</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недоверчиво хмы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инджер кроткая, как котенок, а Онести слишком хорошая наездница, чтобы ее можно было сброс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и так, но тем не менее лошадь сбросила ее. - Терпение Уэса лопнуло. - Я везу ее к врачу, так что посторон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дай ее мне. И сам отве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зловатая рука Сэма потянулась к пистоле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 отдай ее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стонала. Тело ее дрогнуло, затем пошевелилось. Уэс понял, что она оч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м... Что ты делаеш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старика приняло мягкое, почти комичное выражение, когда Онести заговорила, но Уэс не был склонен улыб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ехал искать тебя, милая. Этот парень говорит, что тебя сбросила лошадь, - сказал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лния напугала Джинджер, и она взбрыкнула. - Онести поднесла дрожащую руку к голове. Глаза ее лихорадочно блестели. - Скоро мы будем дома, Уэс? Я очень у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лось еще немного. - Уэс погладил ее по руке. - Сэм беспокоился о тебе. Он захватил с собой одея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метил ее попытку улыбнуться, когда она повернулась к недоверчивому стари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Сэм. Просто я очень хочу дом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резко развернул свою лоша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нечего терять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и тронулись, и Онести устроилась поудобнее. Уэс заглянул в ее голубые глаза, а она тихо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так, ты приехал из Техас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енри, зови быстрее врач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жуэл было бледным, несмотря на старательно нанесенные румяна. Она увидела высокого техасца, который въехал в город верхом, обхватив руками Онести, сидящую впереди него. Тело девушки было слабым и безвольным, отчего Джуэл живо вспомнила ребенка, которого она нашла у реки много лет назад. Выражение лица Хауэлла казалось спокойным, даже равнодушным, но она заметила, что он отказался от чьей-либо помощи и никому не позволил прикоснуться к Онести, когда снимал ее с седла и затем понес в салу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ыталась держать себя в руках, хотя у нее это плохо получалось. Хауэлл поднялся на второй этаж и, никого не спросив, куда идти, направился прямо к спальне Онести. За ним нахмурившись следовал Сэм. Джуэл наблюдала за выражением лица техасца, когда он подошел к постели и осторожно положил девушку. Она увидела, как ожили бесстрастные темные глаза техасца, когда он склонился над Онести и прошептал что-то ей на у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он говорит? - Раздраженный тон Сэма заставил Джуэл повернуться к нему. - Я не доверяю этому парню. Мне не нравится, как он смотрит н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самом деле, Сэм? А может быть, тебе не нравится, как Онести смотрит на Хауэлла? Мне наплевать, кто как на кого смотрит. Мне ясно лишь одно: надо сейчас же снять с Онести мокрую одежду. - Джуэл вздохнула, затем решительно сказала: - Я хочу, чтобы все покинули эту комн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уэлл поднял голову. Его взгляд пригвоздил Джуэл к месту, когда он произнес ледяным тоном, от которого по ее спине пробежали мура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уда не по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вспыхнула. Однажды она уступила, но будь она проклята, если уступит еще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не останетесь здесь! - резко сказала она. - Мне надо снять с Онести мокрую одежду. Если не уйдете, я позову кого-нибудь, чтобы вас выкину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пот Онести заставил Уэса повернуться к ней. Джуэл наблюдала, как они смотрели друг на друга. Она заметила, что суровое лицо Хауэлла на мгновение дрогнуло, прежде чем он наклонился и что-то прошептал девушке. Затем Джуэл с испугом увидела, как Уэс поцеловал Онести в губы, после чего выпрямился и направился к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вот, значит, как обстоят дела», - осенила ее дога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это не нравится, - раздался над ухом голос Сэма. - Все это плохо конч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думаешь? - Джуэл пристально посмотрела на него. - Что бы там ни было, у меня нет времени на разговоры. Уходи,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ождав, когда за мужчинами закроется дверь, Джуэл подошла к Онести. Она старалась, насколько это было возможно, говорить нормальны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таки поехала кататься верхом, хотя этого не следовало делать. Меня это не удивляет. - Она немного помолчала. - Скоро придет врач. Ты можешь сесть? Я помогу тебе снять мокрую о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 - сказала Онести, и Джуэл заметила, с каким трудом она говорит. - Я могу и раздеться са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мо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пыталась сесть, но безуспешно. Джуэл не выдержала, и все ее показное равнодушие исчез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зволь мне помочь тебе, Онести, - ласково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помолчав, Онести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день сюрприз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ль, терзавшая Джуэл, утихла; когда девушка взяла ее ру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тоял в коридоре около комнаты Онести, когда веселая музыка внизу начала звучать все громче и громче. Он непроизвольно расправил плечи. Онемевшие мышцы болели после недавнего тяжелого испытания, но мысли его были далеко от личных физических неудобств. Несколько минут назад в комнату Онести вошел врач, и с этого момента Уэс думал только о том, что он скаж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бы тебе не спуститься вниз и не выпить немного? - вдруг спросил Сэм. Уэс обернулся к нему, и старик добавил: - Твоя одежда тоже промокла, и тебе надо согреться. Скажи бармену, что выпивка за счет заведения. Джуэл не скупится для тех, кто оказывает ей усл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оказывал ей усл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омог Онести, не так ли? Значит, оказал Джуэл и мне усл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делал это не ради кого бы то ни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имеешь в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вай говорить прямо, ста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зовут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вот, Сэм. То, что происходит между Онести и мной, никого не кас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думаешь? - Сэм прищурил свои маленькие глазки так, что они стали узкими щелочками. - Тогда позволь сказать тебе кое-что. Я не знаю, что происходит между вами, однако нет ничего такого, что касалось бы Онести и не касалось меня. И еще скажу... ты не нравишься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плевать н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ши чувства взаимны, однако, кажется, ты считаешь, что имеешь право на то, что не принадлежит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молчал, так как дверь в комнату Онести неожиданно открылась и доктор Картер вышел в коридор с сумкой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а, док? - бросился к нему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общем, ничего, - ответил бородатый врач, пожимая плечами на его озабоченный вопрос. - Довольно сильно ударилась головой, но через день-два ей будет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лихорадка? - спросил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ал ей лекарство. Температура уже начинает спадать. - Картер немного помолчал. - Ваше имя Хауэлл, не так ли? Она зовет вас. Вы можете войти сейчас, если хотите. Но помните: девушка нуждается в отдых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кивнул. Сэм выругался сквозь зубы и повернулся, чтобы проводить доктора, в то время как Уэс открыл дверь в спальню Онести. С раздражением увидев, что Джуэл стоит возле постели как часовой, Уэс многозначительно посмотрел на нее и подошел к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я поняла нам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гда дверь за Джуэл закрылась, Уэс, присев на кровать, склонился над Онести. Одетая в ночную рубашку, девушка была очень бледна, веки ее отяжелели. Длинные темные волосы разметались по подушке. Они резко контрастировали с белой кожей и блестящими голубыми глазами, которые она старалась держать открытыми. В тусклом свете блеснул золотой медальон на шее. Уэс придвинулся поближе и прикоснулся ладонью к щеке Онести. Это прикосновение к гладкой, без единого изъяна коже пробудило в нем такое глубокое чувство, что оно потрясло его до глубины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рач говорит, что ты не сильно пострадала, - прошептал он. - Однако тебе надо полежать несколько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я... буду здор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ез несколько дней,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 сводила с него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мне будет намного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ямая», - мысленно отметил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эм за двер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пряг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ему, что все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вовсе не хотел разговаривать с Сэм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молчал, стараясь овладеть своими чувствами. В последние несколько часов он сделал поразительное открытие, но не знал, готова ли Онести выслушать его. Не удержавшись, Уэс все-таки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се изменилось, ты знаешь это, не так ли, дорогая? То, что происходило между нами до сегодняшнего дня, было только иг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гр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грой, в которую мы оба играли, не понимая, что делаем. Но время игр пр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молч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все будет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ки Онести дрогнули и закры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не отвечала, и Уэс почувствовал разочарование. Он очень долго в своей жизни ждал момента, чтобы произнести слова, которые теперь придется отложить до другого дня. Его не смущало то, что было раньше. В те несколько грозовых часов Онести раскрыла ему сердце, позволив тем самым войти в свою жизнь, и он не уступит ее никакому другому мужч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й мыслью Уэс погладил Онести, убрав прядь волос с ее щеки, затем коснулся кончиками пальцев подбородка девушки и прильнул легким поцелуем к ее губам. Медальон на шее Онести снова блеснул, и Уэс осторожно дотронулся до него. Теперь он знал, что это маленькое золотое сердечко связывает Онести с пропавшими сестрами так же, как значок рейнджера связывает его с отцом, за которого он должен отомстить. Посидев возле Онести еще несколько мгновений, Уэс поднялся и взглянул в окно. Пасмурный день быстро клонился к вечеру. Пройдет еще немало длинных и пустых часов, прежде чем они с Онести смогут поговорить. Внезапная суматоха в коридоре и громкие сердитые голоса привлекли внимание Уэса. Вдруг дверь резко отворилась и в комнату ворвался Джереми Силс. Его юное лицо было бледным и озабоченным. Когда он встретился взглядом с Уэсом, в глазах парня загорелась ненависть. Джереми устремился к постели Онести, но тут Уэс схватил его за руку и развернул лицом к с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нуждается в отдыхе. Ее нельзя беспоко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сказал? - Выражение лица Силса приняло угрожающий вид. - Ты? - Он попытался вы рваться, но безуспеш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шу тебя уйти... и побыстр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ю тебе еще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ладно, хватит! - Джуэл вклинилась между двумя мужчинами. - Вы ведете себя как два пса, грызущихся из-за кости! Убирайтесь оба, черт побери, или я сама выставлю в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с повернулся к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шел Джинджер за городом и сломя голову примчался сюда. Ни за что не уйду, пока не поговорю с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ей нельзя говорить сейчас. Врач дал ей снотвор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плевать, что он дал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пытался остановить Джереми, когда тот повернулся к постели Онести, но Джуэл помешала ему, приказ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его! Если Онести проснется, она захочет поговорит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вность полоснула Уэса словно ножом, и он выпал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Больше не захоч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дивившись, Джуэл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ди в себя, парень. У Онести всегда найдется время для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Джуэл продолжали звенеть в ушах Уэса, когда Джереми склонился над Онести и начал что-то тихо говорить ей. Покраснев, техасец рванулся к ним, но был остановлен холодным дулом пистолета, который Джуэл прижала к его бо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 резко сказала она. - Я применяла оружие и по более мелкому поводу, смогу воспользоваться им и сейчас. Попробуй сделать еще хоть ша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взглянул на Джуэл, грудь его тяжело вздымалась, кулаки были сжа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енщина снова заговорила, холодно глядя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ирайся из этой комнаты и из салуна и не возвращайся, пока Онести не пошлет за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колебался. Джуэл взвела кур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смотрел на постель Онести. Его могучее тело дернулось, когда Силс снова склонился над девушкой. Пистолет Джуэл резко ткнулся ему в 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едний раз говорю: уходи, а не то тебя вынесут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 зубы, Уэс вышел в коридор, где остановился, чтобы прийти в себя. Он не имел права допустить, чтобы из-за непредвиденных обстоятельств сорвалось то, к чему он слишком долго готовился, чего столько времени жд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я прежде всего об этом, Уэс быстро спустился вниз и двинулся через переполненный салун к выходу. Он не остановился, пока не оказался на полутемной улиц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6</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нова попыталась восстановить в памяти все, что с ней произошло. Беспокойство ее росло. Девушка проснулась несколько минут назад в тишине своей залитой солнцем комнаты с тупой болью в голове. Мысли ее путались. Она вспомнила, как поехала вчера кататься верхом и как лошадь сбросила ее, когда началась г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умав об Уэсе, Онести вновь ощутила знакомое тепло. Неужели она действительно несколько часов лежала в его объятиях? Разве можно было представить, что он будет защищать ее от грозы, обнимать, дрожащим от волнения голосом пытаться ободрить? Почему же, привезя ее домой, он ушел, хотя перед этим шептал ей такие нежные слова, что сердце ее готово было выскочить из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может, это был только с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днесла руку к голове, пытаясь собраться с мыслями. Надо встать и умыться, чтобы освежить пам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кинув покрывало, девушка спустила ноги с кровати. Первая попытка встать оказалась неудачной, и она попробовала подняться еще раз. С трудом держась на ногах, Онести добралась до умывальника и застонала, увидев себя в зеркале. На ней была старая хлопчатобумажная ночная рубашка. Спутанные волосы свисали на плечи, лицо побледнело, темные круги обрамляли глаза, отчего они казались еще больше и голубее. Приложив руку к затылку, Онести обнаружила болезненную шишку и охнула. Она попыталась налить воды в таз, но пролила большую часть на по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постояв, девушка внезапно осознала, что ни на что не способна. У нее кружилась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пустила руку в таз и смочила лицо холодной водой. В глазах потемнело. В это время она услышала легкий стук в дверь и попыталась ответить, но не была уверена, что ей это удалось. Девушка закачалась, ноги подкосились, и пол устремился ей навстреч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комые сильные руки подхватили ее и понесли назад на кровать. Сознание вернулось к ней, и она увидела обеспокоенное лицо Уэса. Так приятно было чувствовать его объятия! Ей не хотелось, чтобы он отпускал ее. Когда Уэс попытался положить ее на постель, она вдруг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лож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врач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еще не можешь стоять, потому что слишком сла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ле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не спорь со мной,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ветила почти бессознате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ольше никогда не буду спорить с тобой, Уэс... и не буду противиться чувству, которое ты вызвал в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ные глаза Уэса потеплели, черты лица сделались напряженными. Онести почувствовала, что он хочет многое сказать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грай со мной, дорогая, - прошептал он. - Ты не в том состоянии, чтобы справиться с тем, что может последовать за твоими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ду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опрос повис в воздухе. Она скорее почувствовала, чем услышала вздох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так думаю, - тихо сказал он. Затем немного помолчал, не отрывая от нее глаз. - Нам надо о многом поговорить, Онести. - Уэс поставил ее на ноги, крепко прижав к своему могучему телу. - Мы должны установить правила игр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говорил, что игра закончена, - резко сказал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ты помнишь. А я думал, забыла. - Он внимательно посмотрел ей в лицо. - Теперь тебе лучше,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е смогла удержаться от того, чтобы не сказать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олит и кружится голова, но я не хочу, чтобы ты уход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адо лечь и отдох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стоять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взгляни на меня и подумай. Ты сама не знаешь, что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знаешь. - Уэс сжал зубы. - Когда ты так смотришь на меня, я не могу просто стоять и обнимать тебя, чтобы не сделать то, о чем потом придется жал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что ты чувствуешь, когда обнимаешь меня,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ова Уэса замерли в тишине, когда он страстно взглянул на ее губы. Сердце его громко стучало напротив ее груди. Странное чувство охватило Онести, когда он нежно погладил ее по спине. Она вспомнила прикосновение этих рук и знала, на что они способ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кажи, как ты любишь меня,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дхватил ее и положил на постель. Он присел рядом и склонился над ней, на щеке его пульсировала жил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не годится, - резко сказал он. - Когда я буду по-настоящему заниматься с тобой любовью, дорогая, я хочу, чтобы ты была способна отвечать мне взаимностью в полной мере. И еще мне хочется, чтобы ты при этом запомнила каждое мгновение. - Он замолчал, перевел дыхание и спросил: - Ты пон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каких «но», черт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поднявшись с суровым выражением лица, Уэс быстро подошел к двери и исчез в коридоре. Онести услышала отдаленный стук, глухие голоса, шаги по коридору. Затем в комнату снова вошел Уэс. На этот раз, в наспех накинутом халате, с распущенными волосами, его сопровождала Джуэл. Она встала у двери, тогда как Уэс подошел и присел на край крова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побудет с тобой некоторое время. Я приду попозже проведать тебя. Постарайся хорошенько запомнить то, что ты сказала мне только что, дорогая. Я должен быть уверен, что ты помнишь каждое сло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держав на ней взгляд, Уэс быстрым шагом вышел из комнаты и закрыл за собой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се еще смотрела ему вслед, когда Джуэл резк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черт побери, этот парень делал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закрыла глаза. Уэс обещал вернуться. Это все, что ей было над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еподвижно сидел на краю своей койки, сжимая в руке тонкий металлический предмет. Дождь кончился. На небе сияло солнце, но глубокие грязные колеи и огромные лужи напоминали о ливне, продолжавшемся вчера почти целый день. Весь мир сиял, но для него, казалось, все померк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мысленно проанализировал события вчерашнего дня. Своим сообщением он явно произвел благоприятное впечатление на Биттерса и заставил Ригса хотя бы на время заткнуться. Его планы начали реализовываться, и Джереми уже предвкушал, что совсем скоро он больше не будет для Онести всего лишь другом, а станет настоящим мужчиной, который сможет с полным правом предложить ей свою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ом, возвращаясь в город, он обнаружил на окраине Джинджер с седлом и болтающимися поводьями. Остальное: как он помчался в салун и нашел там Онести, которая из-за травмы не могла даже поговорить с ним, Хауэлла, каким-то образом завоевавшего ее доверие, Джуэл, не способную что-либо объяснить, - он помнил туманно. Взбешенный Джереми никак не мог понять, что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конец, убедившись, что состояние девушки не внушает опасений, он вернулся домой и увидел, что там наведен порядок. Вероятно, Онести сделала это еще утром. Когда на следующий день Джереми проснулся и оделся, его внимание привлек сверкнувший на солнце предмет, аккуратно лежащий на тумбочке рядом с кой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разжал кулак и еще раз взглянул на шпильку. Он понял, где Онести нашла ее. Его охватила бессильная ярость. Джереми швырнул шпильку через всю комнату и закрыл лицо руками. Наверное, Онести разозлилась. Простит ли она его? Будет ли по-прежнему 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же касается Хауэ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жереми раскраснелось от волнения, он вскочил и бросился к бутылке, стоящей на столе. Наполнив стакан и поднеся его к губам, Джереми внезапно замер. Нет. Он уже много раз совершал такую ошиб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жав губы, парень поставил стакан на стол. Ждать осталось совсем мало. Надо быть хладнокровным. Когда он объяснится с Онести и она поймет, что они созданы друг для друга, Хауэлл останется ни с ч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й утешительной мыслью Джереми направился к две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выскочил из «Техасского бриллианта» на улицу и резко остановился, чтобы перевести дыхание. Сердце его учащенно билось, он едва сдерживался. Уйти от Онести было для него невероятно тяжело, но он не хотел заниматься с ней любовью, когда она в таком состоянии и плохо соображает, что дел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Уэс заметил в конце улицы фигуру мужчины, и мысли его прервались. Это Сил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Онести всегда найдется время для Джереми», - вспомнились ему слова Джуэл. Нет, она ошибалась. У Онести больше не будет времени ни для одного мужчины, кроме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Уэса перенеслись в банк, где рабочий день уже начался. Другой преданный поклонник Онести, Чарльз Вебстер, без сомнения, уже сидит за своим письменным столом. Скоро в банк начнут прибывать деньги. Но это продлится недолго. Однако у Уэса в Колдуэлле была и совершенно определенная цель, и он не мог позволить кому-либо или чему-либо отвлечь его от нее... даже Оне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знать все, что тебе известно об Уэсе Хауэл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ажение лица Сэма было необычайно жестким, когда он вошел в небольшой кабинет Чарльза. Ему показалось, что Чарльз никогда не выглядел так плохо, как в это утро. Сэм хотел сказать ему об этом, но у него не было времени на лишние разговоры: он думал о более важных вещ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чего стоишь и смотришь на меня так? Я задал вопр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Сэм? Почему ты так взволнова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зволнован? - Сэм усмехнулся. - Скорее взбешен! И ты вышел бы из себя, если бы увидел, как этот Хауэлл ухаживает з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Разве с ней что-то случ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был все это время, черт побери? - Сэм приподнял свои седые брови. - Хочешь сказать, что Джуэл ничего не сказала тебе о том, как во время грозы лошадь сбросила Онести и она ударилась головой, а Хауэлл, весь расстроенный, привез ее в горо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отвел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чего не знал. Как она себя чувств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Врач говорит: ей нужен покой. Да разве Онести слушает кого-нибудь! - Чарльз направился к двери, но Сэм остановил его, схватив за руку: - Сейчас нет необходимости так спешить. Джуэл все взяла под свой контроль. Ты знаешь, как она умеет это делать. Если кто-то и может подчинить Онести своим требованиям, то только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так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вопросительно посмотрел на Сэ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знаешь об Уэсе Хауэлле, черт тебя поб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кроме того, что всем известно. С ним трудно иметь дело, и у него нет друзей в Колдуэл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фыр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нет, он все-таки подруж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к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облед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ауэлл не тот человек, который ей нужен. Думал, она знает это не хуже меня. Я говорил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это была твоя первая ошибка. Ты знаешь, Онести не слушает советов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залось, Чарльз был удив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говорю с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трать зря силы. Она не послушается тебя, так же как не слушается никого другого. И я не стал бы беспокоиться, если бы у меня не закралось подозрение, что с этим Хауэллом не все я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хочешь этим сказать,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хочу сказать? Я пришел сюда, чтобы получить информацию, а не давать ее! О дьявол! - Сэм взмахнул руками. - От тебя никакой пользы. Похоже, мне самому придется докапываться до исти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казав больше ни слова, Сэм повернулся и направился к выходу. Едва дверь закрылась, Чарльз схватил шляпу и выскочил вслед за ни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пущенные светлые волосы Пьюрити развевались на теплом ветру. Ее прекрасное лицо было серьезным. Она легко управляла красивой сильной лошадью, быстро приближаясь к Онести по плоской, залитой солнцем равни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Онести учащенно забилось. Пьюрити была уже совсем близ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няла с седла лассо и, взмахнув им в воздухе, бросила петлю, но Онести не увидела, куда она упала. Пьюрити нахмурилась, развернула лошадь и двинулась в противоположном направл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ьюрити! Вернись!» - услышала Онести собственный кр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стра не обратила внимания на ее зов. Она продолжала скакать, потом вдруг резко остановила лошадь, увидев мужчину, едущего верхом навстречу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знала мускулистую широкоплечую фигуру Уэса, который преградил дорогу Пьюрити и заставил ее повернуть назад. Пьюрити снова поскакала к ней. Она мчалась, с трудом управляя лошадью, и внезапно оказалась совсем рядом. Девушка смогла увидеть загорелые щеки сестры, плотно сжатые губы и глаза, полные гнева. Медальон на ее шее вдруг ярко сверкнул в лучах солнца, и Онести громко вскрикнула от ослепляющей боли. Пьюрити исчезла. Однако резкая боль осталась. Затем она притупилась до обычной ноющей, которая всегда мучила ее. Из глаз потекли слез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ьюрити была такой близкой и такой дале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оснулась с мучительным чувством потери и услышала глухие голоса за дверью: низкий мужской настаивал, женский злился. «Кто это? Уэс? Может быть, он вернул разгневанную Пьюрити?» Онести затаила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с озабоченным выражением лица стоял на сво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идеть ее,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спит. Врач говорит, что для нее это лучшее лекарство. Она сильно ударилась головой, когда уп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Сэм рассказал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усмех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т старик всегда лучше всяких газет распространяет нов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ответил не сразу. Он подумал, что раз они стоят здесь, в коридоре, около двери в комнату Онести, и Джуэл никак не проявляет своего отрицательного отношения к нему, значит, не все еще потеряно. В желтом платье, с искусной косметикой и яркими волосами, уложенными на макушке, Джуэл немного отличалась от той женщины, которая так привлекла его несколько лет назад. Теперь дороже ее у него никого не было. Правда, сейчас он не мог назвать ее своей женщи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идеть ее, Джуэл, - повторил Чарльз и увидел, как в ее глазах на мгновение промелькнула злоба, однако она неожиданно кив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Только на несколько минут. Но после этого тебе придется подождать, когда Онести сама встанет на но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большего и не ожидал. В сопровождении Джуэл он вошел в комнату девушки и увидел удивление на ее л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я думала, это Пьюрити, - хрипло произнесл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застыл на месте, почувствовав, что Джуэл тоже испуганно замерла. Приблизившись к Онести, Чарльз взял ее за руку. Его голос прозвучал в тишине комнаты как-то странно даже для него сам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ебя чувствуешь,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лохо, и буду окончательно здорова, когда перестанет болеть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ридвинул ближайший стул к кровати Онести и сел рядом с ней. Горло его сжалось от сочувствия. Она выглядела очень сла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еня сбросила Джинджер, - сказал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ожалею. Я думал, ей можно полностью доверять, иначе не купил бы ее дл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воя вина, Чарльз. - Онести вздрогнула, прижав руку к виску, затем добавила: - Не переживай. Никто не виноват, кроме меня. - Она вздохнула. - Уэс поехал за мной. Он помог мне. Без него я не смогла бы вернуться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дорогая... - Чарльз был взволнован и пытался справиться со своими чувствами. - Я понимаю, что ты считаешь себя обязанной Уэсу Хауэллу, но надо тебе более трезво смотреть на вещи. Нельзя позволить чувству благодарности затмить разум. Уэс Хауэлл не герой. Он всего лишь представитель закона, и тебе известна его репутация. Для него самым главным в жизни является закон, и он заботится только о его соблюден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еки Онести отяжелели и взгляд затуман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нимаешь, Чарльз, - прошептала она в полусонном состоянии. - Я все прекрасно видела. Он хочет помочь мне найти Пьюр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 Чарльз оцепенел, и лицо его покраснело от ужаса. - Онести... - повтор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уже закрыла гла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трясенный, Чарльз несколько секунд с волнением наблюдал, как вздымается и опускается ее грудь. Немного успокоившись, он встал и резко повернулся к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ктор Картер знает, что она страдает галлюцинаци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забочус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ла же, что позабочусь об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быстро подошел к Джуэл и взял ее за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как я отношусь к Онести, - прошептал он. - Она для меня как дочь. Теряя Эмили и уже потеряв тебя, я не могу потерять еще 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смотрела на него ледя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есть еще и Мэри... - париров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опустил руки. Спустя несколько минут он уже был на улиц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замедлил шаг, когда дощатый тротуар, вытянувшийся вдоль главной улицы Колдуэлла, закончился, пересекаемый неровной грязной тропой, чтобы продолжиться вновь через несколько ярдов. Старик с неудовольствием остановился и подумал, зачем нужна эта тропа, создающая неудобства для пешеходов, и сам же себе ответил, что, возможно, она необходима верховым, во множестве приезжающим в город, или существует потому, что для города важнее скот, чем люди. А может быть, просто никому до этого нет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ова бы ни была причина, но непредвиденная остановка дала Сэму возможность поразмыслить, после того как он покинул банк Чарльза Вебстера и приблизился к полицейскому участку. Старик решил, что надо поговорить с начальником полиции. Сначала он вознамерился напрямую задать Карру интересующие его вопросы, но потом передумал, посчитав, что осторожность не помешает. Он знал, что начальник полиции отличается упрямством и несговорчив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кабинета была открыта, и Сэм увидел, что Карр сидит за письменным столом и что-то пишет. Покачав головой и подумав: «Прекрасно устроился, тогда как буйные ковбои все еще хулиганят в городе и не дают покоя жителям», - старик кивнул, приветствуя поднявшего голову Кар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дела, началь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ы полицейского зашевел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хочешь,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м, как вам это нравится? Неужели человек не может просто прийти с дружеским визи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может. Но все-таки что тебе над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если это все, что ты можешь сказать... - Сэм вошел в кабинет и закрыл за собой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р встал с настороженным выражением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что с тобой? У тебя нет оснований так относиться ко мне! Я никогда не грабил банк и никого не убивал, ты знаешь! Я безобидный старик, который просто зашел, чтобы побол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ты безобидный... как старая гремучая змея, а каждый знает, что, несмотря на старость, она кусает так же смертельно, как и молод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старик простодушн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ействительно знаешь кое-что, начальник. Я польщен. - Улыбка исчезла, и он добавил: - Хорошо, раз ты не в настроении поболтать, скажу прямо, что у меня на у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будет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чь идет об Уэсе Хауэл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р покраснел. Сэм не ожидал услышать то, что сорвалось с губ полицейского, когда тот стукнул рукой по столу и резко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н послал тебя 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Хауэлл не мой 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лично, иначе ты вылетел бы отсюда про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 нравится этот парень. - Сэм колебался. - Между прочим, я не доверяю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ое отношение это имеет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немного помялся, затем решил сказать полу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пытался уговорить меня сотрудничать с ним и принять участие в охране денег, которые должны прибыть в город в понедельник с утренним поез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р внимательно посмотрел на Сэ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ть ли в этом городе кто-нибудь, кто не знает, когда должны прибыть день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умаю, начальни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ак! - Карр покраснел еще гуще. - Значит, теперь Хауэлл распоряжается в городе. Нанял шестерых парней охранять банк, бродит по улицам, задает вопросы и вынюхивает что-то, как будто он начальник полиции. Отлично, пусть трудится! Я не собираюсь помогать ему. Мне хватает забот с пьяными ковбо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человек с такой репутацией, как у Хауэлла, может справиться с поставленной задач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его репутацией? Он известен как гроза преступников, что характеризует его только с одной стороны. Я наблюдаю за Хауэллом с момента появления этого парня в городе. Это не только неистовый законник, но и одержимый, злобный тип, убивший многих людей, преступивших закон, хотя можно было обойтись другими средст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Возможно также, что Хауэлл слегка помешался, разыскивая убийцу своего отца, тоже рейнджера. Хауэлл-старший умер на руках сына. Они стояли рядом, когда ему выстрелили в спину. Надо было позаботиться и о собственной безопасности, не так ли? Говорят, что Уэс Хауэлл - приверженец закона, но на самом деле это не так. Он просто выслеживает шайку бандитов, виновных в смерти его отца, чтобы расправиться с ними. Хауэлл полагал, что каждый грабитель банка из числа убитых им за последнее время был так или иначе связан с шай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расправился со всей шай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ят, Хауэлл не прикончил только одного, за которым теперь и гоня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авда? - Сэм немного помолчал. - Думаешь, Хауэлл последовал за ним в Колд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этого не говорил, и это никак не меняет моего отношения к нему. Сейчас он выглядит всего лишь убийцей со значком рейнджера. Если он не сможет найти того, кого ищет, то убьет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говоришь, Хауэлл опас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чень опасен! Он холоден как лед и, убив человека, никогда не оглядывается, уходя с места перестрелки. Так было в день прибытия его в Колд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хоже, такому человеку некогда ухаживать за женщин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ы? - Карр громко рассмеялся. - Этот человек знает только одно применение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очень много знаете о Хауэл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рр снова стукнул ладонью по сто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я профессия - знать все о людях! Офицеры полиции не очень-то любили его в тех городах, где ему приходилось бывать, так же как и здесь. И вот что скажу тебе: я слежу за Хауэллом. Один неверный шаг - и поступлю с ним как с любым другим убийцей в этом городе! - Карр замолчал, затем добавил: - Можешь передать ему это, если хоч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глубоко вздох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говорил, начальник, что не дружу с Уэсом Хауэллом. Все, что ты сказал, подтверждает мои интуитивные предположения, возникшие сразу, как только я увидел его. Теперь мне все ясно. Одно скажу тебе: может, я и старая гремучая змея, но осторожно выбираю себе друзей. А ты можешь думать что хочешь. - Кapp ничего не сказал, когда Сэм отдал ему честь, слегка приподняв шляпу: - Благодарю за ценную информацию, начальник. Лучший источник невозможно было на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казавшись снова на улице, Сэм медленно побрел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он был прав: этот Уэс Хауэлл действительно темная лошадк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Картер вышел в коридор и закрыл за собой дверь в спальню Онести. Снизу, из зала салуна, доносились звуки музыки и голоса, когда он обратился к Джуэл с явным раздраж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Онести здорова! Она может говорить о каких-то странных вещах день или два, но все это пройдет. Вы ведете себя как испуганная насед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седка! - Джуэл почувствовала, что кровь прилила ей к лицу. «Старый дурак!» - Вы пытаетесь убедить меня, что это нормально, когда девушка все время твердит о своих сестрах, которые умерли пятнадцать лет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этом случае да. - Доктор Картер сделал заметное усилие, чтобы сохранить терпение. - Вы забываете, что я наблюдаю Онести много лет и мне известно о ее чувствах к сестр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и же умер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верит в их смер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м не менее эт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получила травму, и ее мысли блуждают. Девушка находит утешение там, где может. Память о сестрах способствует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х нет в ж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такая позиция может повредить Онести! Ваше упорство раздражает ее. Ей нельзя волноваться. Пусть даже вы правы, надо вести себя так, чтобы она была спокойна и умиротворенна. Как бы вам трудно ни было, соглашайтесь с ней. Вы понимае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ахмурилась. Ей это совсем не нравилось. Она должна целый день слушать бред Онести и даже не попытаться вразум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поняли меня...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 внизу становился все громче и громче. Джуэл посмотрела на дверь в комнату Онести. Внезапно приняв решение, она повернулась к лестнице вместе с доктором Картером. Ей надо немного передохнуть и подумать. День казался бесконечным, Онести спала беспокойно, бормоча во сне что-то бессвязное. Больше всего Джуэл беспокоил тот факт, что девушка постоянно повторяла имя Уэса Хауэ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оме того, она досадовала на себя за то, что в течение дня не раз думала о Чарльзе, о том, как приятно ощутить тепло его рук, ждала, когда он придет, чтобы разделить с ней беспокойство за Онести. Джуэл ненавидела себя за тоску по нему, презирала свою слабость. Она все еще любила Чарльза, несмотря на его предательств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застыла на лестнице, увидев в салуне Уэса Хауэлла и подумав, что не смогла бы не пустить его, если бы даже попыталась. Он постоял немного, на голову возвышаясь над толпой, затем двинулся вперед с таким дьявольским взглядом, что каждый уступал ему дорогу. Джуэл не могла понять, что в этом человеке было ей неприятно. Конечно, Чарльз был прав, говоря, что Онести допустила ошибку, связавшис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взяла себя в руки, когда Хауэлл начал подниматься вверх по лестнице. С невозмутимым выражением лица он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место Джуэл ответил доктор Кар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немногу поправляется, то спит, то бодрств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холодно добав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сли вы решили пойти наверх, подумайте еще раз. Ее нельзя беспоко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против. - Доктор Картер повернулся к Джуэл, удивленно приподняв бровь. - Онести просила позвать мистера Хауэлла. Думаю, ей будет приятно увиде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звала его. Это был б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по-моему, нет. - Доктор Картер обратился непосредственно к Хауэллу: - Идите наверх, если, конечно, хоти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й дом, док! - Джуэл густо покраснела. - Здесь я распоряжаю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 моя пациент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ду наверх. - Резкий голос Хауэлла прервал их пререкания, и Уэс прошел мимо спорящих. Взглянув ему вслед, Джуэл подумала, что возражать бесполезно. Взгляд Хауэлла ясно говорил, что никто его не остановит. Да и, по правде говоря, хорош он или плох, Онести действительно хотела видеть его, а она всегда добивается того, чего хочет. С этим ничего не поделаешь. Джуэл зашагала по лестниц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держался у двери в комнату Онести. Весь день он старался не думать о приближающемся моменте. Хауэлл неплохо поработал сегодня. Встретился с шестью нанятыми им мужчинами и составил с помощником начальника полиции Брауном расписание круглосуточного дежурства в банке Колдуэлла на необходимый период, послал телеграмму в адрес компании «Слейтер энтерпрайзес», в которой сообщал о своих планах и требовал подтверждения дат прибытия партий денег, а также предупредил болтливого телеграфиста о необходимости строжайшего соблюдения секретности передаваемых свед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м не менее все это время он не мог не думать об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противиться желанию увидеть ее, Уэс пошел в салун, не дожидаясь вечера, уверенный, что никто и ничто его не остановит. Подойдя к комнате девушки с громко бьющимся сердцем, он постучался. Немного подождав и не услышав ответа, нетерпеливо открыл дверь. В помещении царил полумрак. Уэс подошел к постели. Онести во сне беспокойно повернулась к нему лицом, такая милая и по-детски незащищенная. Почувствовав прилив необычайной нежности, Уэс опустился перед ней на колени. Она все еще была бледна, выглядела слабой и совершенно беспомощной - полная противоположность той женщине, которая так нахально подошла к нему в первый вечер, казавшийся теперь невероятно далеким. Он понял, что ему наконец открылась истинная сущность Онести, о которой знали немногие. И это затронуло самые сокровенные струны его души, которые до сих пор продолжали звучать. Уэсу хотелось защищать такую Онести, лелеять, помочь осуществиться ее меч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чувствовал также потребность любить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эс погладил блестящую прядь волос. Коснулся нежного завитка. Светлая кожа девушки была такой гладкой, что он не удержался и поцеловал Онести в висок, ощутив пульсирующую жилку. Он был уверен, что теперь их сердца бьются в унисон, ведь Онести стала частью его сущ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ой мыслью Уэс прижался губами к ее векам - и они затрепетали, к щеке - и она дрогнула, к губам - и они раскрылись. Оторвавшись от губ девушки, Уэс увидел, что глаза ее были открыты, но она еще не до конца пришла в себя. Волна нежности вновь захлестну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ебя чувствуешь, дорогая? - прошепт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пыталась улыбну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у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йду, чтобы ты могла отдохну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дставила ему свои губы, и Уэс, обхватив ее лицо ладонями, начал целовать их, ощущая блаженство и сознавая, что сейчас должно произ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на этот раз он не уйдет, потому что не смог бы уйти, если бы даже попыт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днялся на ноги, запер дверь и подошел к постели. Раздевшись, он нырнул под покрывало и обнял Онести, решив довольствоваться лишь целомудренным объят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ижалась к нему. Ее естественный аромат, бархатистая кожа вызывали в душе Уэса необычайный восторг и заставили его испытывать мучения. Рука девушки коснулась его обнаженной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дала, когда ты придешь, - прошепт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я с тобой, дорогая. Ни о чем не беспокойся. Я позабочусь 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воря это, Уэс увидел, как глаза Онести постепенно закрылись и она расслабилась в его объятиях.</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живленной улице уже сгустились сумерки, когда Джереми распахнул двери салуна и взглянул на карточный стол, где обычно работала Онести. За ним сидел Сайкс, сдавая карты мужчинам с суровыми лицами, которые наверняка улыбались бы, если бы на месте старого крупье была Онести. Беспокойство Джереми усилилось. Несмотря на угнетенное состояние, парень старался выглядеть нормально. Если бы Джереми не знал, как важно сейчас сохранять благоразумие, чтобы он с Онести со временем могли навсегда уехать из Колдуэлла, он давно бы сбежал не оглядываясь от этого палящего солнца, грязи и орущего ск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сы тянулись бесконечно долго. В конце дня Джереми решил зайти на телеграф к Джо Пайерсу. Обычно разговорчивый, Джо на этот раз проявил крайнюю осторожность. Потребовался целый час, чтобы он расслабился и наконец сообщил по секрету, что Хауэлл послал телеграмму компании «Слейтер энтерпрайзес» с изложением своих планов и просьбой подтвердить, что часть денег скоро при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аправился к лестнице, ведущей на второй этаж. Он успел уделить время и себе. Тщательно помывшись и сбрив едва проступившую щетину, парень достал свежевыстиранные рубашки, которые Онести отдавала в прачечную, и надел самую лучшую из них, после чего тщательно причесал волосы. Наконец он вышел на улицу и направился в «Техасский бриллиант», зная, как важно сегодня произвести на Онести благоприятное впечатление. Он должен показать ей, что не пьет и ведет себя достойно. Тогда она снова будет мила с ним... и забудет о шпильке, которую нашла в его пост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уже решил, что, когда Онести станет его женой и убедится в его преданности, он объяснит ей, как все произошло. Парень знал, что не успокоится, пока не развеет ее сомнения. Ему хотелось, чтобы Онести была полностью уверена в нем и любила его так, как он люб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язательно полюбит его. Он знал это, е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днялся на первую ступеньку лестницы, когда кто-то остановил его, схватив за руку. Это оказалась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 твоем месте я не стала бы подниматься туда сейчас, - мрачно сказ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зглянул на дверь в комнату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не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аколебался, внутри у него все сж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д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ней Уэс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рванулся вверх по лестнице, но Джуэл еще крепче ухватилась з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удь дураком, Джереми! Хауэлл там, потому что Онести хотела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может быть! - Сердце Джереми учащенно забилось, и он неожиданно почувствовал тошноту. - Онести ничего не соображает... ты сама говорила! Вчера она даже не могла связно говорить, когда я был у нее. Просто она благодарна Хауэллу за то, что он помог ей. - Он помолчал, внезапно разозлившись. - Ты не хочешь, чтобы мы увиделись с ней, ты всегда была против меня, считая, что Онести слишком хороша для такого парня, как я. Что ж, может быть, ты права, а может быть, и нет, однако твое мнение ничего не значит ни для меня, ни дл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Джереми! - Джуэл огляделась, с облегчением увидев, что их разговор не привлекает чрезмерного внимания. - Хочешь верь, хочешь не верь, но, по мне, лучше бы ты был там, наверху, чем Хауэлл, но у меня нет выбора. Доктор Картер отправил Хауэлла наверх, потому что Онести просила позвать его. Если ты пойдешь сейчас туда, будут неприятности, а волнения противопоказаны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отгово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Джуэл пристально посмотрела на него с явной недоброжелательностью. - Я не пущу тебя сейчас туда, понял? Дождись, когда Хауэлл спустится и уйдет. - Джуэл плотно сжала ярко накрашенные губы и процедила сквозь зубы: - Иначе я прослежу, чтобы ты никогда больше не появлял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Джереми смешались. Хауэлл с Онести в ее комнате. Он трогает ее... ласк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 болью разорвалось в н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сделал еще шаг, рука его потянулась к пистолету на бед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говорил, что любишь ее... - проговорила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резко повернулся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люблю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ерю! Если бы ты любил, то думал бы о ее благополучии, а не только о своих чувствах. Ты слышал, что сказал врач? Нельзя расстраивать Онести, иначе ей станет ху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рерывисто вздохнул. Он любил Онести, никогда никого не любил так, как ее. Если что-то случится с ней... из-з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бы побрал этого Хауэлла!» - подумал парень и тряхнул рукой, чтобы освободиться от Джуэл. Он увидел, как в глазах женщины мелькнула надежда, когда она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ход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 коротко ответил Джереми, и взгляд Джуэл пог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одолжала стоять у подножия лестницы, когда Джереми расположился возле бара, еще раз анализируя ситуацию. Онести вряд ли понравится, если он ворвется сейчас в ее комнату. Это лишний раз покажет его неспособность владеть собой. Лучше подождать. Когда Хауэлл уйдет, он поднимется и поговорит с ней. Она должна выслушать его, как всегда это делала. Он постарается вернуть ее располож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шив, что так и сделает, Джереми то и дело поглядывал на второй этаж.</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шевелилась. Ей было тепло и уютно. Открыв глаза в полумраке комнаты, освещаемой шипящим пламенем настольной лампы, она поняла, что лежит в объятиях спящего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зу долетали звуки вечернего веселья. Онести повернулась. Лицо Уэса находилось всего в нескольких дюймах от ее лица. Строгие черты были так похожи на те, что Онести видела в своих снах, что она усомнилась в реальности происходя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неуверенно коснулась щеки Уэса. Та была жесткой и теплой. Онести придвинулась поближе и, почувствовав дыхание Уэса, убедилась, что все происходит на самом деле. Она прижалась губами к его губам, с удивлением ощутив, что они шевельнулись. Уэс придвинул ее к себе и начал гладить спину, отчего по всему телу разлилась приятная теплота. Их губы слились, и Онести запустила пальцы в его волосы, затем провела ладонями по шее и широким плечам. Его кожа была очень приятной на ощупь. Она никогда не испытывала желания гладить твердое мужское т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целуи стали более страстными... языки встретились в чувственной игре... ласки следовали за ласками, и желание нараст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много удивившись, что Уэс оторвался от ее губ, Онести не стала протестовать, когда он начал стягивать ночную рубашку с ее плеч. Она замерла, почувствовав прикосновение его губ, и едва не задохнулась, когда он прильнул ртом к ее груди. Онести страстно обхватила его голову ладонями, прижимая к себе, в то время как он ласкал языком теплую плоть, сосал и покусывал чувственные соски с возрастающим пы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рожа от желания и испытывая мучительное томление, Онести чувствовала жар страсти Уэса. И тут он накрыл ее своим горячим телом. Она застонала, ощутив между ног твердость его мужского есте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уг в голосе Уэса заставил ее открыть глаза. С выражением страдания на лице он хрипло про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просто так... - Затем судорожно вздохнул и прошептал прерывающимся голосом: - Ты нужна мне,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за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хрь чувств охватил Онести. Она поняла, что все зависит от ее ответа. Хотя желание Уэса было необычайно велико, он ждал, что она скажет. И Онести охотно прошептала желанные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же нужен мне,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он вошел в нее быстрым твердым толчком, вызвав мимолетную боль и одновременно радость, отчего у нее перехвати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мер, внимательно посмотрев на нее. Онести увидела озабоченность на его лице, затем взгляд его стал твердым и он начал медленно двигаться внутри нее. Она услышала трепет в его голосе, когда он говорил слова ободрения, постепенно ускоряя толчки. Чувствуя возбуждение Уэса, Онести широко раздвинула бедра, с радостью принимая его и испытывая нарастающее смятение от бурного любовного рит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тем она ощутила момент приближающейся разрядки. Сердце ее никогда не билось так часто, как в объятиях Уэса. До сих пор Онести не испытывала такой радости, такого блаженства. Она парила на крыльях непередаваемого наслаждения, возносясь все выше и выше, в тот мир, где существовал только Уэс. Внутри начались судорожные пульсации, и Онести услышала его хриплый г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мо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лова потонули в сонме чувств, когда с последним толчком их охватил взаимный экстаз. Громко застонав, Онести прижалась к Уэсу, желая, чтобы это блаженство никогда не конч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пряженно смотрел на нее, когда она, все еще чувствуя жар их слившихся тел, открыла глаза. Было что-то особенное в том, как он погладил ее волосы, проведя пальцами по всей их длине, как смотрел на нее своими темными глаз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ты моя, Онести! Только моя, - прошептал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голос дрожал от волнени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умное веселье в салуне начало постепенно затихать. Громкие возгласы сменились равномерным гулом, лишь иногда прерываемым взрывами смеха. Толпа на танцевальной площадке поредела. Играющие на балконе в лото прекратили выкрикивать номера, и только самые заядлые картежники оставались за зелеными столами, расставленными по всему за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есь вечер простоял у бара, то и дело поглядывая на второй этаж. Боль внутри не давала покоя. Глупо было так мучить себя. Ни Онести, ни Хауэлл так и не появились. Хауэлл все еще находился в се спаль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ло Джереми сжалось, и он запустил пальцы в волосы, больше не заботясь о том, что причесал их ради Онести. Сам виноват! Надо было плюнуть на предупреждения Джуэл, подняться наверх, в комнату Онести, и выкинуть оттуда Хауэлла, что и собирался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было бы ошибкой. Онести тоже пострадала 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гда следовало послать кого-нибудь наверх и передать ей, что он ждет ее. Она хотела увидеться с ним. Он уверен в э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Джуэл внимательно следила за лестницей весь вечер. Никому не удалось бы проскользнуть незамече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все-таки надо было что-то делать, а не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он не ожидал, что Хауэлл может остаться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о б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акрыл глаза и проглотил слюну. Теперь слишком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еще не поздно. Джереми открыл глаза. Онести разочаровалась в нем из-за Милли. Проклятая шпилька! Но она простила бы его. И он простил бы ее, потому что... Ему нужна только Онести. По этой причине стакан, стоящий перед ним на стойке бара, оставался нетронутым весь вечер, хотя очень хотелось осушить его. Поэтому же он все еще встречался с Биттерсом, хотя знал, что ему нельзя довер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ыпрямился. Он сделает все, чтобы снова завоевать уважение Онести. Все! Онести любит его, хотя сейчас с ней Хауэлл. И всегда будет любить. Придет и его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мыслью о будущем, хотя боль глубоко засела в нем, Джереми взял со стойки свою шляпу и направился к две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ламя настольной лампы зашипело и погасло. Теперь комнату освещал только серебристый свет луны, проникающий через окно. Онести спала, а Уэс смотрел на нее. Она прижалась к нему теплым обнаженным телом, уткнувшись грудями в его грудь. Тот чудесный момент, когда он овладел ею, был все еще свеж в его памяти. И тем не менее он никак не мог поверить... Девственница... Но почему должно было быть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шевелилась, и Уэс крепче обнял ее. Аромат, исходящий от нее, вновь возбудил его, но он не осмелился дать волю чувствам, только поцеловал девушку в гу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ткрыла глаза, которые были восхитительно голубыми даже при бледном освещении комнаты. В них отразилась неуверенность. Затем Онести коснулась рукой губ Уэса и, в чем-то удостоверившись, улыбну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была уверена, что это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пряг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же, по-твоему, мог быть у тебя в постели, кроме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а, что вижу сон, как это бывало не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Пьюр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часто снится сестра», - сообразил Уэс. В тусклом свете блеснул золотой медальон на шее Онести, и Уэсу показалось, что он где-то видел его раньше. Онести пошевелилась, прервав его мыс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динственный мужчина, который снится тебе, дорогая? - прошептал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ижалась щекой к его груди. Он почувствовал тепло ее дых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огда мне снится Джереми, - ответила она непроизволь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мер, затем тихо по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кажи мне о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беспокоюсь о нем. - Онести заговорила бессвязно. - Его пьянство... и этот человек. Он погубит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й челове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тте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таил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нравится мне, как и те два парня, что сопровождаю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м Битте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широко раскрыла глаза и посмотрела на Уэса. Затем кивнула. Она явно разволновалась. Уэс почувствовал, как сердце ее учащенно заб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говорила ему, чтобы он оставил Биттерса, - сказала Онести, - но Джереми упрям и может попасть в бе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девушки дрожала, когда она поднесла ее к голове. Уэс увидел, как Онести вздрогнула от бо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ватит... Не думай больше об этом. - Уэс погладил ее по щеке. - Поспи, дорогая. Поговорим обо всем завтра, когда тебе будет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медленно закрыла глаза. Уэс привлек ее к себе, тихо шепча слова, исходившие из глубины души и предназначавшиеся только ей. Когда дыхание Онести стало ровным и она погрузилась в сон, он слегка расслабился, чувствуя, что любит ее еще сильнее, несмотря на мрачную действительность, вторгшуюся в их жизнь. Теперь Уэс знал, что Джереми никогда не был любовником Онести, она любила его как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Биттерс находится где-то поблизости», - заметил он мысленно и холодно подумал о том, что вскоре должно произой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7</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йчас или никогда, Битте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я внимания на то, что смуглое лицо Биттерса покраснело, Джереми вошел в хижину и закрыл за собой дверь. На этот раз его не волновали ни реакция Биттерса, ни хмурый вид Ригса, ни настороженное выражение лица Г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и три долгие недели с тех пор, как в Колдуэлл прибыла первая партия денег от компании «Слейтер энтерпрайзес». Джереми продолжал поддерживать дружеские отношения с Джо Пайерсом, хотя это и было ему противно, и узнал от телеграфиста все необходимое, не обращаясь к Онести, как было задумано раньше. Он проследил за тем, как деньги перевозят от железной дороги в банк, провел бесконечно долгие и утомительные часы, наблюдая за банком, чтобы узнать установленный порядок охраны. Каждый раз, совершая длительные поездки верхом, чтобы сообщить Биттерсу о деталях, Джереми надеялся, что тот решится начать действовать, но Том все отмалчивался. А в это время Онести и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истые лучи заката проникли сквозь треснувшие оконные стекла. Джереми проглотил подступивший к горлу ком и решительно сделал шаг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ело приезжать сюда и подробно сообщать все, что я выведал у Джо Пайерса, только для того, чтобы увидеть кивок головы и ничего не услышать в ответ, как будто я ни слова н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лишком высокого мнения о себе, не так ли? - Лицо Биттерса помрачнело. - Я не люблю парней, которые думают, что могут приказывать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смотрел на Биттерса тяжелым взглядом. Теперь он выглядел совсем другим, не то что раньше, когда угощал его виски. Но те дни давно миновали. Джереми больше не пил после случая с Милли. Не то чтобы не хотел, но, во-первых, утром ясно понял, что представляет собой, и, во-вторых, слишком тяжело перенес события той но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подумал, что Онести была права: Биттерс - гад. Эта мысль еще не покинула его голову, когда Том спрос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ты приехал сегодня, чтобы выражать недовольство или сообщить что-нибудь новень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же услышал часть того, что я собирался сказать. - Джереми не думал отступать. - А сейчас скажу оста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чувствовал неуловимое движение Ригса и резко замолк, опустив руку к пистолету на бедр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повернулся к стоявшим сзади сообщни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сслабьтесь! Я хочу понять, что у этого парня на ум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Джереми оставалась наготове, когда он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втра должна прийти следующая партия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обычно, не так ли? Предыдущие партии прибывали ровно через неде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дея Хауэлла... нарушить расписание. Кроме того, Джо Пайерс сказал, что эта партия какая-то особенная. Следующая поступит дней через десять или боль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меня это не интересовало. - Джереми распрямился и с безрассудной храбростью продолжил: - Дело в том, что, если вы не намерены взять эти деньги, я сам возьму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дние слова вызвали непроизвольный взрыв смеха у стоящих позади Биттерса пар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чертовски хорошо стреляю, - проворчал Джереми. - Если вы хотите убедиться в этом прямо сейчас,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на тебя нашло? - Биттерс прищурил свои маленькие глазки. - К чему такая спе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из-за Онести Бьюкенен, о которой ты все время мечт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тв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лучилось, парень? Она положила глаз на кого-то другого, и поэтому ты хочешь достать денег, чтобы произвести на нее впечатл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побери! - Биттерс усмехнулся. - Это можно понять. А то уж я начал беспокоиться, не темнишь ли ты и не хочешь ли просто заманить нас в город, даже подумал, не работаешь ли ты на Хауэ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густо покраснел при упоминании ненавистного имени, и глаза Биттерса расшири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той... так, значит, это Хауэлл? Онести связалась с техасским рейнджером, подцепила его в первый же вечер и бросила тебя? Ну и ну, будь я проклят. - Джереми сделал шаг вперед, но Биттерс остановил его грозным шипением: - Оставь это, парень! Не трать понапрасну свою энергию здесь, среди друзей. Ведь ты знаешь нас... - Толстые влажные губы Биттерса неожиданно растянулись в улыбке. - Я умею дружить лучше, чем ты думаешь, поэтому мы поедем в город, чтобы взять эти деньги, как ты хочешь. А когда мы сделаем это, Хауэлла уже не будет в ж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еожиданно зат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правда. - Улыбка Биттерса перешла в усмешку. - Мне надоело постоянно оглядываться назад, чтобы посмотреть, не скачет ли за мной Хауэлл, преследующий меня повсюду. Можешь не сомневаться: скоро твоя дама вернется к тебе за утешением, потому что ее дружок будет лежать под землей на глубине шести футов. - Биттерс помолчал, затем опять улыбнулся. - А теперь скажи: приятна ли для твоих ушей такая музы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молчал, размышляя. Он живо представил, как все будет. Хауэлл уберется с его дороги, у него будет куча денег, Онести вернется к нему за утеш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парня расплылось в улыбке. Музыка уже зазвучал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он?» - спрашивала себя расстроенная Онести, стоя у входа в лачугу Джереми. Она оглядела комнату, и тревога ее усилилась. Пол был подметен, на столе чисто, кровать аккуратно застелена. Даже одежда на крючках была чистой. Онести покачала головой, ничего не поним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других обстоятельствах она, наверное, порадовалась бы, увидев такой порядок, но сейчас... Онести была ошеломлена внезапностью, с которой Джереми перестал пить, полагая, что на него повлиял случай, происшедший с ней. Она вспомнила, что он навестил ее то ли в тот, то ли на следующий день. Когда они остались одни, Джереми сказал, что чувствует себя виноватым. Он, дескать, поехал вслед за ней, но не смог найти ее во время грозы. Онести никак не могла убедить его, что он ни в чем не винова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Джереми резко изменился. Стал каким-то рассеянным, часами слонялся по улицам без дела и ни с кем не разговаривал. Теперь он, вставая по утрам, наводил в доме порядок, затем шел на работу, а в конце дня приходил к ней. Но как только в дверях салуна появлялся Уэс, Джереми уходил. И в последнее время он совсем не улыба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икогда не говорила с Уэсом о Джереми. Ясно было, что они относились друг к другу с неприязнью и что Джереми не одобрял ее близость с Уэсом. Джереми, конечно, нельзя было рассказать о том, что Уэс совсем не такой, каким кажется, что с ней он был очень нежным, отзывчивым и согревал ее своим теплом, когда они, разговаривая, провели несколько часов во время грозы в объятиях друг друга, что, хотя Уэс все еще очень осторожен и кажется недоступным, его замкнутость начинает давать трещину. Джереми не разделил бы ее уверенность в том, что Уэс поможет ей в поисках сестер, когда выполнит свои обязательства в Колдуэлле. Он не стал бы слушать ее, если бы она попыталась объяснить, что в объятиях Уэса она почувствовала прилив свежих сил и ее мечты и надежды, казавшиеся уже несбыточными, вновь возродились. Джереми наверняка возмутился бы, если бы она выразила горячее желание, чтобы он нашел другую девушку, которая поддержала бы его в стремлении начать новую, светлу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да, теперь она очень редко разговаривала с ним, скучая по их беседам, в которых могла поделиться своими мыслями. В былые времена в ней всегда возникало теплое чувство, когда его веснушчатое лицо расплывалось в улыбке, предназначенной только ей. Они вместе смеялись и чувствовали, что их связывает много общ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дошла к койке Джереми. Она наклонилась и провела рукой по покрывалу, вспомнив о шпильке, которую нашла здесь. Кем бы ни была эта женщина, по-видимому, Джереми исключил ее из своей жизни. По всем признакам сейчас он был совсем од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он? Тревога росла. Онести обыскала почти весь город. Ей не нравились его замкнутость и таинственность. Она с неодобрением относилась к тому, что Джереми стал постоянно на продолжительное время без видимых причин отлучаться из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хорошие предчувствия не давали ей покоя. Девушка отчаянно надеялась, что ее подозрения не оправдаю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решительно выпрямилась. Сегодня она обязательно поговорит с Джереми, пока не поздно. Постоянно растущий страх за него становился невыносим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резко встал, с громким стуком отодвинув ногой кресло к стене, и, подойдя к окну, слепо уставился на улицу сквозь запыленное стекло. Немного постояв, он повернулся и посмотрел на свой письменный стол, где лежало письмо, написанное знакомыми каракулями и полученное им час назад. Оно было таким же коротким, как и первое, и Чарльз столько раз перечитывал его, что слова врезались в пам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рогой Чарль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 не можем больше дожидаться встречи с тобой. Дети и я близки к отчаянию. Если ты не приедешь к нам, мы приедем к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не первый уже раз запустил пальцы в свои густые каштановые волосы и прикрыл ладонью глаза. Все рушилось. Эмили умирает, Джуэл бросила его. Он знал: как только Джуэл станет известно о его связи еще с одной женщиной, именно так и случится. Несмотря на то что в ее жизни бывало всякое, теперь она слыла порядочной женщиной и вряд ли могла допустить близость с мужчиной, совершившим такие непростительные оши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опустил руку, его красивое лицо выражало крайнее отчаяние. Все начиналось так хорошо, а конец оказался весьма печаль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усмехнулся. Ему вдруг подумалось, что, может, не все еще конч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проблемы возникли с приездом в Колдуэлл Хауэлла. Теперь он жил в атмосфере напряженности и подозрительности. Из-за людей Хауэлла, охранявших банк днем и ночью, и из-за самого Хауэлла, приходящего и уходящего когда ему вздумается, Чарльз совсем потерял покой. Пожалуй, сейчас как раз подходящий случай, чтобы уехать и удовлетворить требования Мэри. Единственным светлым пятном в будущем было то, что с наступлением осени прекратятся поставки денег от компании «Слейтер энтерпрайзес». Тогда первым делом он навестит Эмили, если не будет слишком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касается Мэри... Чарльз ощутил тяжесть в гру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ся стук в дверь, и Чарльз поднял голову. В ответ на приглашение дверь открылась. На пороге появилась Онести. Выражение ее лица было озабоченным. Она еще сильнее нахмурилась, когда посмотрела на него, но через секунду он уже оказался в ее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чень сожалею, Чарльз. - Онести попыталась улыбнуться. - Хотела поговорить с Джуэл, но, ты знаешь, она никогда не слушае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тронула губы Чарль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 же самое Джуэл говорит о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жала плеч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лагаю, ты можешь сказать, что между вами произош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ни в чем не виновата. Это моя в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ее чести, Онести не стала настаивать на объяснениях. Вместо этого она взглянула на Чарльза своими необычайно голубыми глазами и проговор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сегда очень хорошо относился ко мне, Чарльз. И я знаю, что бы ни случилось, сумеешь понять меня. Как бы ни сложились твои отношения с Джуэл, надеюсь, тебе не придет в голову сомневаться в неизменности моих чувст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резвычайно благодарный за эти слова, Чарльз обнял Онести и крепко прижал к себе. Горло его болезненно сжалось, когда она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Джуэл очень люби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 никогда не была уверена в этом, - ответил Чарльз глухи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это т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отстранился и попытался взять себя в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не уверен в ее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арль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ижалась к нему щекой, и он закрыл глаза. Эта красивая женщина навсегда заняла место в его сердце. Он желал только од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зкий стук нарушил тишину. Чарльз не успел ответить, как дверь внезапно распахнулась. Пораженный Чарльз мог поклясться, что никогда в жизни не видел такого злобного и жестокого взгляда, каким смотрел на него Хауэлл, молча стоявший у вх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олодная ярость охватила Уэса, увидевшего на фоне яркого дневного света из окна два темных силуэта, слившихся в один. Онести и Чарльз Вебстер в объятиях друг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двигаясь с места, Уэс произнес низким убийственным тон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ри от нее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скрикнула, и Вебстер отпусти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 Что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обращая внимания на потрясенную Онести, Уэс снова обратился к Вебст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ртовски глуп, если думаешь, что это пройдет тебе дар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дожди минуту! - Лицо Вебстера неожиданно сделалось жестким. - Ты ошибаешься, если думаешь, что Онести и 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й даже говорить «Онести и я»! - Уэс перевел взгляд на девушку. - Отойди от него,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 отойди от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йдя из оцепенения, Онести разозл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потерплю приказов ни от тебя, ни от кого бы то ни было! - Лицо ее пылало, грудь тяжело вздымалась. На шее ярко блеснул медальон, когда она повернулась к Вебстеру с извиняющимся выражением лица: - Мне очень жаль, что тебе приходится терпе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извиняйся перед ним за меня, - сказал Уэс. Вся красная от гнева, Онести поверну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дал тебе право указывать мне, что говорить и что делать? - Она немного помолчала, затем продолжила: - Ты ошибаешься, если думаешь, что можешь так вести себя, и если полагаешь, будто я пришла сюда для чего-то иного, а не для того, чтобы повидаться с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рльз Вебстер не друг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мерла. Уэс увидел по выражению ее лица, что она едва сдерживае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рльз - мой друг, - резко сказала она. - А ты чужой для меня... и я не хочу тебя больше знать. - Онести повернулась к Вебстеру: - Извини, Чарльз. Увидимся поз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сказав больше ни слова, девушка прошла мимо возвышавшегося у двери Уэса. Тот проводил ее взглядом, затем повернулся к Вебсте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ытайся достать меня через Онести, Вебстер. Не стоит, к тому же очень опасно, - предупреди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сколько секунд выйдя на улицу, Уэс догнал Онести и схватил за руку. Девушка попыталась освободиться, но он повернул ее к себе лиц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азала: «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ее раскраснелось, а глаза пылали голубым огнем. Никогда еще она не была так прекрасна... и так разъяр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ырвала у него свою руку. Она успела сделать только шаг, как он снова схватил ее. Теряя терпение и не обращая внимания на любопытные взгляды прохожих, Уэс увлек девушку в переул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тчаянно сопротивлялась, когда он потащил ее дальше в полутемный проход и всем телом прижал ее к какому-то строению. Гнев его сменился сожале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Онести. Пожалуйста... переста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ощутил растущую душевную боль, когда Онести слегка успокоилась. Ее груди упирались в его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ости. Я напрасно разозлил тебя, - произнес он прерывистым шепо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пыталась взять себя в ру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что Чарльз и я просто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может быть чьим-либо дру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Онести вспыхну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ты смеешь так говорить?! Ты совсем не знаешь Чарльза! А я знаю, он открыл мне свою душу! Я больше не хочу слушать! Отпусти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яв бесполезность дальнейших споров, Уэс решительно за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икогда не отпущу тебя, Онести. - В его голосе чувствовалась боль, когда он прошептал: - Теперь слишком поздно. Я не смогу отпустить тебя, даже если бы захот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пытался поцеловать ее в губы, но Онести отвернулась. Уэс прижался к ней щекой и коснулся губами ух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лишься, - тихо произнес он. - Я не виню тебя. Вижу, что говоришь правду, как ее поним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и есть настоящая 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о позволь мне закончить. Допускаю, что ты в какой-то степени права, но есть другая правда, которую невозможно отрицать. Я не могу смотреть на тебя, не испытывая желания прикоснуться, а коснувшись, хочу заняться с тобой любовью. И для меня невыносимо, когда другой мужчина обнимае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Онести учащенно забилось, и она медленно повернулась к Уэсу. Взгляд ее оставался непрекло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рльз - мой дру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ямая. Она ничего не поняла», - с огорчением заключил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прижимая к себе Онести, он чувствовал, что сердце ее бьется неровно, видел, что, хотя она и отказывалась смягчиться, ее обуревают противоречивые чувства, отражающиеся в великолепных глазах, которые не отрываясь смотрели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достучаться до нее? Что сделать, чтобы она поняла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отвел шелковистую прядь со щеки девушки за ухо и погрузил пальцы в ее волосы. С губ его непроизвольно сорвались слова, которые шли из неизведанных глубин души: «Волосы черные, как сердце дьявола, а глаза голубые, как небе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Онести удивленно расширились, лишь только Уэс произнес эту фразу. Она услышала то, что часто повторял отец. С раннего детства эти слова стали для нее символом любви. Теперь они прозвучали в устах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вдруг прояснилось. Гнев сменился радостью. Онести увидела любовь и сожаление в напряженных чертах Уэса. Он стал для нее связующим звеном между далеким прошлым и будущ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девушки наполнилось необычайной любовью, и она молча протянула Уэсу свои губы.</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опот копыт, дикие крики и улюлюканье наполнили под вечер главную улицу Колдуэлла, и Джереми охватило волнение. Он увидел, как разгулявшиеся ковбои остановили лошадей, заставив зевак и прохожих броситься врассыпную. Спешившись, они с громким смехом нетвердой походкой направились к дверям салуна «Лонгхорн». Им не терпелось оставить там свои деньги у приветливо встречающих их ярко накрашенных девиц.</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молча наблюдал за безрассудным весельем. Сегодня днем Эфрим Паркер пригнал свое стадо к окраине города, а вчера вечером со своим стадом прибыл Тод Батлер. Так что в городе уже находились три ст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чень подходящий момент», - обрадовался парень. Он расправил плечи и коснулся рукой пистолета на бедре. Ему не терпелось проявить себя, но надо было ждать до завтрашнего вечера. Джереми не сомневался, что Биттерс прибудет в город, как они и планировали. И то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пропащая душа... - Джереми обернулся на звук знакомого женского голоса. Милли толчком распахнула двери «Лонгхорна» и улыбаясь бросилась в его объятия. - Я знала, что ты обязательно придешь сюда однажды вечером. И вот дожд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д видеть тебя, Милли. - Джереми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и теснее прижалась к нему и тихо заговорила. При этом губы ее улыбались, а глаза оставались печаль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кучала по тебе. Говорят, в последнее время ты стал примерным мальчиком и больше не ходишь по вечерам в салу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тотчас насторож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де ты это слыш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ты ведь знаешь этот город. Здесь люди много болтаю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ристально посмотрел на накрашенное личико Ми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ще говоря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резко изменился и теперь ведешь размеренный образ жизни. - Милли усмехнулась. - Но я надеюсь, это неправда. Ты мне нравился таким, каким был раньше... а теперь, наверное, не станешь люби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аметил в глазах девушки печаль, которую невозможно было скрыть. Он хорошо понимал то чувство, которое сейчас испытывала Милли. Внутри у него что-то оттаяло, и парень ласково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не тоже нравишься такой, какая ты есть, Ми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асия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быть, поднимешься ко мне ненадолго? Тебе не обязательно пить или заниматься со мной любовью, если сам того не захочешь. Хозяин не будет возражать. Я договорюсь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качал голов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стоит, Мил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ее погасли. В них отразилась безотчетная тревога, когда она сжала его руку и тихо сказ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у нее другой, Джереми. Я видела их вместе сегодня днем. Этот Хауэлл никому не отдаст Онести, судя по тому, как он смотрел на нее. Ты только понапрасну терзаешь себя ожидани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красн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е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лись на меня! - Милли улыбнулась с молчаливой мольбой. - Я только стараюсь помочь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кивнул. Он знал, что Милли не хотела задеть его. Она просто не представляла, что значила для него Онести. Если бы он поверил, что Хауэлл действительно увел ее, у него ничего больше не осталось бы в жизн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ид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злишься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разве он мо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ожет, как-нибудь зайдешь повида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знаю, Милли. Я... - Он заколебался, решив проявить осторожность. - У меня скоро будут дела, которые займут все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и опустила руку и сделала шаг наза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Просто я по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уже почти повернулась, чтобы уйти, когда Джереми задержал ее, взяв за тонкую руку. Он тут же пожалел об этом, увидев промелькнувшую в ее глазах на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вини, Милли, - прошептал он. - Я хотел бы, чтобы все было по-друг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лли мягко высвободила руку и с робкой улыбкой откинула с лица прядь светлых вол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колько секунд спустя Милли скрылась в салуне «Лонгхорн», а Джереми продолжил свой путь в «Техасский бриллиа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много задержался перед дверями. Приподняв шляпу и тщательно пригладив волосы, Джереми старательно поправил свежий платок на шее. Эта незначительная покупка опустошила его и без того тощий кошелек, но он не думал об этом, зная, что скоро у него будет много денег. Сегодня же Онести должна увидеть серьезного, заслуживающего доверия Джереми, чтобы запомнить его таким, когда завтра все кончится. Он рассчитывал на ее пам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йдя внутрь, Джереми сразу увидел ее. Она сдавала карты с таким выражением лица, что было ясно: эту партию игроки, сидящие за столом, вряд ли выиграют. Он улыбнулся. Онести почти не изменилась. Девушка подняла голову, увидела его тоже и улыбнулась, отчего сердце Джереми радостно заб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нести. Она всегда будет с ним. Он никому не позволит отнять ее у нег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икогда в жизни она так никому не радов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делав знак Сайксу, чтобы тот сменил ее, Онести встала и устремилась навстречу Джереми с необычайной теплотой в груди. Она взяла его под руку и повела мимо бара в укромный уголок, затем повернулась к нему с дразнящей улыбк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дьявол! Ты ужасно красив сегодня. - Она подергала за новый платок и подмигнула. - Очень хорош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парня расплылось в улыбке, по которой Онести так соскуч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думал, он должен понравиться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лыбка Онести несколько потуск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искала тебя весь день и нигде не могла на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были кое-каки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 Что за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особен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олжен сделать, Джереми? - Онести заволновалась. - Пожалуйста, скажи мне. - Он молча смотрел на нее. - Я знаю, здесь что-то не так, чувствую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 дур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истально посмотрела на Джереми. Он ответил ей искренним взглядом карих глаз из-под тонких светлых бровей. Она увидела загорелое лицо с веснушками и знакомую улыбку, успокаивающую ее... Это лицо было так дорого ей, что у нее защемило внутри... защемило, потому что она не верила 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молчала, затем настойчив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ольше не общаешься с Биттерсом,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иттерса не было в городе уже несколько нед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гда почему спрашив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 означает, что его нет поблизости и что тебе неизвестно, где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онимаю, о чем ты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ак сильно изменился за последние несколько недель,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ты будешь рада это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это имею в виду. Ты сумел взять себя в руки, и я горжусь тобой. Но меня беспокоит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взглянул в большие глаза девушки. Они с Онести всегда были так близки, что даже знали все помыслы друг друга. Между ними существовала особая связь... связь, которая теперь была опасной для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зял Онести за руки. У нее были такие маленькие нежные ручки, что так и хотелось поднести их к губам и расцеловать каждый пальчик. Он мечтал о том дне, когда эти руки будут с любовью ласкать его. При одной мысли о таком счастье ему едва не становилось 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 Онести смотрела на него умоляющим взглядом. - Обещай, что ты не позволишь Биттерсу втянуть тебя в грязные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роглотил подступивший к горлу ком и снова произнес вынужденную лож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сказал, что не понимаю, о чем ты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делай ничего предосудительного. Особенно сейчас, когда ты начал новую жизнь. Я никогда не видела тебя таким хорошим. Твоя мать гордилась бы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ы, Онести? Ты гордишься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 В ее глазах блеснули слезы. - Я всегда гордилась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Джереми... - Онести улыбнулась дрожащими губами. - Я иногда не одобряла то, что ты делал, но не было момента, когда бы я не уважала тебя как личнос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вздохнул. Он был готов при всех заключить ее в объятия, не обращая внимания на то, что кто-то увидит их, уже собирался сказать, что любит ее и что она для него дороже всех на свете. Хотел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внимание Джереми привлекло какое-то движение у входа. В дверях стоял Хауэлл. Казалось, широченные плечи техасца загородили весь проход, а дьявольский взгляд темных глаз был таким ледяным, что холод пробрал Джереми до к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Хауэлл смотрел в их сторону. Спустя несколько минут он стал пробираться сквозь толп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годяй!» - выругался про себя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вернулась и увидела приближающегося к ним Хауэлла. Глаза ее радостно засияли, и Джереми сник. Девушка протянула руки навстречу Хауэллу, и тот обнял ее за талию. Джереми отвер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 В голосе Онести звучала мольба. - Неужели мы все не можем быть друзь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черт побери!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 Голос Онести был едва слышен в нарастающем шуме вокруг них. - Это скоро произойдет. Все будет так, как мы мечтали, когда были моложе... Ты, я, Пьюрити и Честити - мы все будем вместе. Уэс поможет нам найти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днял голову и увидел глаза Хауэлла, которые говорили о том, что тот знает о его чувствах к Онести, но ни за что не отпустит ее от себя. Он понял, что не добьется своего, пока рядом с ней этот рейнджер. Значит, выбора нет и он сделает то, что задумал вместе с Биттер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идти, Онести. - Джереми не обмолвился даже словом с Хауэллом, все и так было яс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правившись прямо к двери, он обернулся как раз в тот момент, когда Онести, взглянув в глаза Хауэллу, взяла его за руку именно так, как Джереми мог только меч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замерла возле лестницы, перехватив взгляд Джереми, когда тот, задержавшись у входа, обернулся и посмотрел на Онести и Хауэлла. Ее поразили смертельная ненависть и злоба, отразившиеся в глазах парня. Джуэл даже не подозревала, что Джереми способен на такие жестокие чувст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это не так. Джереми не мог чувствовать к Онести ничего иного, кроме любви. Она уверена в этом. Для него Онести была самим совершенством. Он прощал ей слабости, а недостатки считал добродетелями. Джуэл интуитивно чувствовала, что Джереми винит себя за то, что позволил Онести сблизиться с Хауэллом. В последние несколько недель он попытался измениться и стать таким, каким Онести всегда хотела виде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дный Джереми! - жалела парня Джуэл. - Теперь уже позд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смотрела на спокойное лицо Хауэлла. Он никому, кроме Онести, не позволял сблизиться с ним. Джуэл знала такой тип мужчин. Хауэлл завладел Онести, и теперь только смерть может разлучить их. Джуэл бросило в дрожь. Пока она размышляла, Джереми стремительно вышел на улицу и исчез из ви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пыталась восстановить дыхание, ее полные груди тяжело вздымались под пурпурным корсажем платья. Онести и Хауэлл тихо беседовали. Онести была увлечена разговором и не подозревала о том, что Джереми ушел крайне озлобленным. Надо предупредить ее. Джуэл хотелось, чтобы Онести хотя бы раз внимательно выслушала ее, как сейчас слушала Хауэлла. Как заставить ее понять, что будущее, о котором она мечтала, и теперь, кажется, связанное с Уэсом Хауэллом, подвергается опасности со стороны человека, которого она любила как бра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ло женщины сжалось, и она ухватилась за перила лестни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лохо,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ернулась, и Чарльз обхватил ее за талию. Джуэл не стала протестовать, когда он с озабоченным выражением лица прижал ее к себе, чтобы поддерж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Чарльза придал ей сил, а взгляд возродил надеж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зможно, вместе они смогут что-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любишь меня, Чарльз? - внезапно спросила она неестественным голосом и без улыб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почувствовала, что своим вопросом поставила его в неловкое положение. Он неожиданно густо покраснел и ответил одним сло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няла, что Чарльз говорит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тоже люблю тебя. - Джуэл увидела, как радостно вспыхнули его глаза, и пожалела, что из глубины души вырвалось: - Но не настолько, чтобы делить тебя с М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дость исчез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днако... я нуждаюсь в твоей дружбе, - прошептала она, не ожидая, что так трудно будет произнести эти с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Чарльза мучительно сжалось горло, ему пришлось приложить некоторые усилия, чтобы найти нужный ответ. Наконец он тихо произне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располагать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роводил ее до ближайшего стола, и Джуэл подождала, пока он не сядет рядом с ней. С серьезным выражением лица она взяла его ру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сможешь помочь ему,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видела жесткие складки на напряженном лице Уэса и почувствовала знакомое волнение. Ей хотелось поделиться с ним своими страхами и подозрениями по поводу Джереми, который явно что-то замышляет вместе с Биттерсом, но она не смогла. Онести показалось, что это будет предательств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нуждается в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только все испорт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о он рассчитывает на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ошибаешься. Остав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ужна ему, особенно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ничего не видишь? - Уэс пристально посмотрел на нее. - Как ты можешь быть такой слеп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же ревн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вну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я к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холодела от этой мысли. «Дорогой Джереми... брат, которого у нее никогда не было... мальчик, с которым она охотно делилась своими детскими мечтами...» - закружилось у нее в голов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качала головой. Ее охватила невероятная печа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так думаешь, Уэс? Сначала Чарльз... теперь Джереми. Кто следующий? Сэ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ой глаза,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видишь того, чего не хочешь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озглас привлек внимание мужчин за соседними столами, и Онести внезапно разозлилась. Ей надоели необоснованные вспышки гнева Уэса, чрезмерные требования к ней. «Что еще?» - подумала она, и ей стало не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меня хвати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жал челю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ернувшись к своему столу, Онести сделала пару шагов и вдруг обнаружила, что руки ее дрожат, а она сама почти потеряла контроль над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т бы его побрал!» - мысленно выругалась она и быстрым шагом направилась к лестнице на второй этаж. Голова ее гудела. Боль, от которой она страдала после травмы, вновь напомнила о себе. Онести прижала ладонь к виску. Ей хотелось побыть одной... чтобы обо всем подум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смотрела в зеркало, висящее на стене. Уэс стоял на том же месте с суровым выражением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дь он проклят!» - кипело в ней негод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ходя мимо бара, Онести заметила, что Генри смотрит на нее из-за стойки. Она останов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чтобы кто-нибудь приходил ко мне наверх, Ген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рмен кив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ачала подниматься по ступенькам лестницы, не оглядываясь назад.</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вив позади «Техасский бриллиант», Джереми быстро шагал по узкому деревянному настилу, сжав кулаки и не обращая внимания на царящий вокруг бедл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ся всего лишь день. Он не допустит, чтобы Хауэлл отвлек его. Сегодняшний вечер был очень важным. Надо было понаблюдать и удостовериться, что порядок охраны банка не изменился. Это важно... очень важ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дошел к банку, сердце его ныло, перед глазами проплывали картины: Хауэлл обнимает Онести, как будто она принадлежит ему; Онести смотрит на Хауэлла и берет его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я больше не буду думать об этом!» - одернул себя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остановился в тени неподалеку от банка, где провел уже немало часов, ведя наблюдения, и стал жд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имо прошли, о чем-то беззаботно болтая, Герб Уолтерс и Джейсон Стормс. Они приступили к охране точно по расписанию. Стормс обошел банк сзади, в то время как Уолтерс немного поговорил о чем-то с Джоном Эгри у входной двери. Эгри подождал несколько минут, пока Майк Лич не выйдет через заднюю дверь. Смена охраны была заверш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крепко сжал челюсти. Завтра ночью предстояла серьезная рабо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эм свернул в переулок напротив банка. Хотя он не мог видеть Джереми, но знал, что тот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ще одна ночь ожиданий и наблюд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тарые кости ныли, протестуя, и Сэм прислонился к ближайшей стене. Он слишком стар для таких дел, однако должен удостовериться, и, вздохнув, Сэм продолжил свой путь в темнот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тремительно пересек салун, когда Онести скрылась из виду на втором эта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чень рассерд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она была просто в яр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верена, что он выдумал про ревность ее друга. Беда в том, что она не представляет, как он люби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умая так, Уэс уже поднял ногу на первую ступеньку лестницы, когда услышал рядом голос Ген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следует подниматься туда, мистер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ощурил глаза, глядя на спокойное лицо барм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эт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все-таки я поднимусь, - пробурчал Уэс с мрачным выражением ли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поднимет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успев ответить, Уэс почувствовал ствол пистолета, упирающийся ему в б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енри смотрел на него не моргая. Уэс тоже не сводил с него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придется нажать курок, если хочешь остановить меня, потому что я иду навер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дупрежд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ачал подниматься. Щелчок взведенного курка не остановил его. Тогда Генри, резко развернувшись, направился прямо к столу Джуэл. Уэс не видел, как Джуэл посмотрела на второй этаж, после того как Генри кончил говорить, и, немного подумав, отослала его назад к б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остановился в коридоре перед дверью девушки, его внимание привлек блестящий предмет на полу. «Медальон Онести...» - промелькнуло в мозгу. Он поднял его и провел большим пальцем по изящной вещице. Все еще храня тепло Онести, медальон блестел на свету мерцающих ламп. Уэс неоднократно обращал внимание на этот блеск, когда Онести лежала в его объятиях, и каждый раз ему казалось что он где-то видел такое же сердеч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ожиданно Уэс вспомнил, да так ясно, что у него перехватило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о несколько лет назад, когда он охотился за бандой Соммерса. Еще с одним рейнджером они напали на след бандитов, и им пришлось проезжать верхом сквозь огромное стадо, которое гнали к железнодорожной станции для погрузки. Уэс вспомнил, что главный пастух поразил его своей внешностью. Ковбой был рослым и необычайно стройным, с высоким пронзительным голосом, заставлявшим окружающих вздрагивать. Уэс наблюдал несколько минут за его работой и понял, что никогда еще не видел человека, который бы так ловко управлял лошадью и бросал лассо. Находящийся рядом другой ковбой с неожиданной гордостью проворчал, что у них самый крутой босс в Техасе. Внезапно парень направился в его сторону, преследуя убегавшего молодого бычка, и в лучах солнца у него на шее блеснул золотой медальон в форме сердеч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оссом оказалась молодая женщина, которая не нашла времени поговорить с ним. По возрасту она была близка к Онести. Уэс живо представил ее. На ней была поношенная широкополая шляпа, из-под которой выбивались белокурые волосы и виднелась усеянная веснушками переносица. Светлые глаза казались суровыми. Она не имела ни малейшего сходства с Онести, но медальон был точно таким 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жал маленькое сердечко в руке и постучал в дверь Онести. Ответа не последовало. Он постучал еще раз, затем толчком открыл дв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ояв у входа, пока глаза не привыкли к тусклому свету комнаты, Уэс направился к кровати Онести. Девушка неподвижно лежала, прижав руку к виску, и сердце Уэса тревожно забилось. Через мгновение он уже склонился над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тебя опять болит голо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вь меня, пожалуйста,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увидел боль в глазах Онести, когда она повернулась к нему, и проклял ревность, которая привела их к размолвке. Он вытянул руку и медленно раскрыл ладо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ашел твой медаль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ее испуганно метнулась к шее. Затем Онести с облегчением взяла у него медаль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от мат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же говорила тебе... мне подарил его отец. Он всем дочерям подарил точно такие же медальоны, как у мам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м трем красивым темноволосым девочк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крепко сжала медальон и посмотрела на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вопрос был резким и неожидан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хочешь от меня,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чувством сожаления Уэс взял кулачок Онести, сжимавший медальон, и поднес его к своим губам. Он поцеловал каждый сустав, а затем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чу, чтобы ты поверила, что я очень жалею о случившемся. Никак не ожидал, что мои слова так огорчат теб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нимательно посмотрела на него. Ее веки отяжеле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риняла один из порошков доктора Картера и теперь засыпаю. Мне не хочется больше говор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уду с тобой, пока ты сп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все-таки остану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зала же -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она не стала протестовать, когда он присел на кровать рядом с ней и придвинул ее к себе поближ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и,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крыла глаза. Ее голова прильнула к нему, и напряжение Уэса постепенно спало. Онести чувствовала себя спокойно в его объятиях, и ему хотелось, чтобы так было 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вспомнив что-то, она тихо прошептала, уткнувшись ему в груд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же говорила тебе: у Честити рыжие волосы... как у отца, а Пьюрити блондин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ондинка», - обрадовался Уэс и еще крепче обнял Оне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улянье на улице продолжалось. Джереми, сменив позу, наблюдал за банком. Парень достал из кармана часы и украдкой посмотрел на них. Прошел целый час, как он ушел из «Техасского бриллиан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тихо выругался: Хауэлл опаздывал с обходом. Он должен был быть здесь пять минут назад. Похоже, что этот ублюдок изменил расписание и тем самым осложнил де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няв голову, Джереми увидел знакомую фигуру, появившуюся в дверях салуна. Через секунду Хауэлл уже шагал по деревянному тротуару. Джереми наблюдал, как он подошел к Гербу Уолтерсу, стоящему у главного входа в здание, поговорил с ним несколько минут, затем пошел к задней две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начит, порядок не изменился. Превосходно», - обрадовался Джереми и улыбнул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смотря на легкий туман, яркий свет слепил глаза, и Онести прикрыла их рукой. Откуда шел этот свет? Она раздвинула пальцы и посмотрела сквозь н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то-то высокий и стройный ехал верхом навстречу ей. Незнакомец был одет в мужскую одежду, но сложением скорее напоминал женщину. Снова вспыхнул яркий свет, однако на этот раз Онести распознала его источник. Это солнце отражалось от золотого медальона на шее всадни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скрикнула, когда верховой подъехал ближе. Она узнала Пьюри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сестра была разгневана. Она не улыбалась. В руке у нее был пист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лнечный луч прорезал туман и позволил увидеть вдалеке рыжеволосую головку. Горло Онести сжалось. Честити, конечно, это Честити. Она всегда была далеко от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апрягла зрение, чтобы разглядеть лицо младшей сестренки, хотела попросить Пьюрити помочь ей, но слова не шли с языка. Внезапно она проснулась и огляделась вокруг. В комнате, кроме нее, никого не было. Девушка постаралась прийти в себя, отличить сон от реальности. Она испытывала странное ощущение потери. В голове вертелись два вопроса: был ли Уэс с ней и говорил ли, что люби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ридоре раздался какой-то звук, дверь открылась, и в комнату проник свет. У входа стоял Уэс. Через секунду он был уже рядом с ней и озабоченно смотрел ей в лиц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лжен был уйти ненадолго, но больше никуда не пой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аблюдала, как он раздевается. Уэс лег под покрывало рядом с ней, и кровать скрипнула под его весом. Он прижал девушку к себе. От него веяло теплом... и сил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яжелевшие веки Онести опустились, она почувствовала, как губы Уэса коснулись ее губ, и все сомнения исчез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8</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кре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 него их было очень м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у через окно проникли серебристые проблески рассвета. Уэс приподнялся, опершись на локоть, и посмотрел на Онести. Она лежала, уткнувшись лицом ему в грудь. Губы ее были слегка приоткрыты и находились так близко, что он кожей чувствовал дыхание. Распущенные длинные темные волосы разметались по подушке, ресницы покоились на гладких щеках. Глядя на такую красавицу, Уэс не мог не испытывать муку. Он не хотел будить ее... и страдал от желания заняться с ней любов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му нравились эти мгновения, эти короткие минуты, пока она спокойно лежала рядом с ним. Они вселяли в него уверенность, которая была так необходима ему... особенно сегодня. Он должен был хотя бы на время почувствовать, что все препятствия, стоящие между ними, рухнули благодаря теплу их тел, тесно прижимающихся друг к дру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сслабленная рука Онести лежала на его груди. Уэс осторожно взял ее, поднес к губам и начал целовать длинные тонкие пальцы, которые так ловко манипулировали картами. Он предупреждал ее об опасности такого занятия, но она игнорировала его замечания. Уэс знал: Онести не хотела говорить ему, что таким образом бросала вызов судьбе, которая перевернула ее жизнь вверх дном в раннем возрасте и оставила тешиться надеждами на долгожданную встречу с сестр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зглянув на медальон, лежащий на тумбочке возле кровати, Уэс нахмурился. Он нашел ключ, с помощью которого можно было еще раз изменить жизнь девушки, но пока не был готов применить его. Сомнения не давали ему покоя. Уэс не мог допустить, чтобы Онести без него отправилась на поиски женщины, которую он видел однажды, в то же время ему не хотелось предоставлять Силсу возможность сопровождать ее в этих поиска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илс и Биттерс... Онести не представляла значения этого сочетания. Рано или поздно Биттерс проявит себя. Уэс не сомневался в этом. Банк Колдуэлла являлся большим соблазном для такого человека, как он. Что же касается Силса... Если он как-то связан с Биттерсом, то его судьба реше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есть еще Чарльз Веб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хорошо понимал сложившуюся ситуацию. Он любил Онести и искренне признался ей в этом, но она не сказала, что любит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охватило отчаяние, и он прижался губами к губам девушки, почувствовав их сладость. То, что она отдалась ему, ничего не значило. Уэс хотел, чтобы Онестн желала его так же, как он ее, чтобы в ее сердце не осталось места для другого мужчины, чтобы она испытывала потребность в нем, как он в ней... иначе он мог ее потеря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этими мыслями Уэс еще раз поцеловал Онест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но утром Джереми вышел на улицу и огляделся. Солнце уже простерло свои золотые лучи, осветив последствия ночной оргии ковбое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сталось ждать только утро и день. Неужели?» - подумал парень, и губы его на мгновение тронула нервная улыбка. Он попытался успокоиться, прежде чем направился к загонам для скота. Шаги глухо отдавались в тишине улицы. Джереми прошел мимо ресторана Верди Коттера, не замедляя темпа. Он не смог бы сейчас есть, хотя в другой день вряд ли удержался бы от того, чтобы не заглянуть к Верди. Джереми знал: сегодня день будет тянуться бесконечно долго, пока не наступит ночь, когда наконец дело будет сделано и все кончит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ните же эту скот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Яркое утреннее солнце палило нещадно. Грязным шейным платком Биттерс не успевал вытирать пот с лица. Его окутывала густая пыль. Она проникала в горло, вызывая кашель. Сейчас он с особенной остротой сознавал, почему много лет назад сменил лассо на пистолет. Выругавшись, Биттерс оглядел орущий скот, неспешно продвигающийся вдоль тропы, затем снова крикнул двум помощникам, едущим в некотором отдалении верхом сбоку от ста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й вы! Слышали, что я сказал? Так мы за весь день не избавимся от этих проклятых твар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нт поднял голову, его тощая фигура на мгновение застыла, затем он нехотя взмахнул лассо, подгоняя отставшее животное. Биттерс увидел, как Гант искоса посмотрел на Ригса и тот пришпорил лошадь, направляясь к нему. Он на всякий случай приготовился к встрече, когда Ригс резко остановился рядом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 ума сошел! - начал ковбой без всяких предисловий. - Говорю тебе: не стоит этого делать! Мы можем сбыть этих проклятых коров вблизи Колдуэлла еще засветло, а ты хочешь продать их Паркеру за городом! Думаешь, Паркер не заподозрит, где мы взяли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го это не волнует! Все устроится. Мы отдадим ему стадо за полцены. Никто не сможет распознать, где чьи коровы, когда Паркер загонит их к себе и они смешаются с его ста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он узнает, что мы продаем ему часть его собственного ско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говори глупости! Все коровы похожи друг на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сколько мы выручим за них? Хотя после сегодняшней ночи у нас будет куча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конечно, жаль только, что мы потратили три недели на клейм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 Ригс усмех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прищ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ем-то недоволе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 Биттерс почувствовал, что теряет терпение. Ему надоело возиться с этим никудышным парнем, всю дорогу объясняя, что надо делать. - Выкладывай! - прорычал 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вои старые дела с Хауэллом мешают тебе принимать правильные решения! Если бы ты здраво рассудил, то понял бы, что нам надо было брать этот банк до того, как Хауэлл освоится в город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посмотрел на Ригса холодным взгляд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думаешь только о том, чтобы пристрелить Хауэлла, чтобы избавиться от него раз и навсег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еще скаж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адо убираться из Колдуэлла, пока живы, вот ч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лупый ублюдок, Ригс! - Биттерс проигнорировал то, что парень покраснел от злости. - Где уж тебе видеть, что творится у тебя под н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 чем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никогда не было более подходящего момента, чем сейчас. Этот Силс так рвется получить свою долю денег, чтобы произвести благоприятное впечатление на подружку, что готов на все. Если бы я сказал ему, что надо войти в банк и открыть огонь, он не задумываясь сделал бы это. Но мы поступим по-другому. Ты слышал, что сказал Силс. Хауэлл проверяет банк каждую ночь в двенадцать. Он пунктуален, как часы. В это время в городе неспокойно, кругом полно пьяных ковбоев. Одни из них устраивают безумные скачки, другие, черт побери, открывают стрельбу на улице, и никто не обращает на это внимания! Когда Хауэлл приходит с проверкой, парни в банке уже ждут его. Под дулом пистолета он приведет нас прямо к ним, и мы разделаемся с ними без всякой стрельбы. Все должно пройти очень гладк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что ты скажешь о начальнике полиц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илс говорит, что тот не приближается к банку с тех пор, как Хауэлл появился в городе. Между ними война. Начальник даже приказал своему помощнику ни в коем случае не помогать Хауэл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обираешься избавиться от Хауэл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как быть с Сил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немного по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еще не реш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кажется, ты говор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перь он не такой, каким был раньше. Если все пройдет успешно, мы примем его в свою компанию. Люди доверяют его детскому личику. Им приятно разговаривать с ним. Он может помочь нам и в другом дел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нравится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уластое лицо Ригса помрачнело, а Биттерс решительно заяв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помни раз и навсегда: здесь я решаю, что делать. Сейчас мы погоним стадо к Паркеру, как я сказал. Получим деньги и хорошенько выспимся под каким-нибудь тенистым деревом, чтобы вечером не опло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гс что-то пробурчал себе под но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что-то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ч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екрасно. Тогда гони скот побыстрее! Мы не можем возиться с ним весь д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игс резко пришпорил свою лошадь, и животное отреагировало стремительным прыжком и ржанием, отчего испуганные коровы рванулись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улыбнулся: дневная жара неожиданно несколько спала. Он разобрался с Ригсом и почувствовал себя чертовски хорошо, а когда всадит в Хауэлла пулю, будет еще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надо быть осторожным.</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уда ты направляешьс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вернулась к Джуэл, лицо которой выражало протест, готовый сорваться с плотно сжатых губ.</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то это? Гнев? Нет. Озабоченность? Может быть, страх?» - подумала Онести, но тут же отбросила эту мысль. Для Джуэл это не характерно. Она не допускала подобных слабостей. Значит, что-то друг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го ты хочешь от меня,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е нерешительность удивила Онести, как и то, что она смотрела в сторону, избегая прямого взгляда. Джуэл движением подбородка указала на комнату в конце корид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поговорить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ыпрямилась и насторож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можешь говорить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могу. - Выражение лица Джуэл стало холодным. - То, что я собираюсь сказать, никто, кроме тебя, не должен сл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у Онести все сжалось. Она не была готова к разговору с Джуэл. Вчерашний конфликт с Уэсом подействовал на нее удручающе. Если бы не прошедшая ночь, неизвестно, что было бы сейчас. Правда, несмотря на неожиданные извинения Уэса, его внимание и страсть, с которой он разбудил ее и потом занимался любовью, между ними еще ничего по-настоящему не определи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казал, что любит ее, но ему не нравятся ее образ жизни и те, с кем она связала судьбу. Она знала также, что иногда он осуждает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спомнила выражение лица Уэса, когда она умышленно передергивала карты во время сдачи. Он тогда так сильно сжал челюсти, что она подумала, выдержат ли такую нагрузку его зубы. Девушка почти чувствовала, как значок техасского рейнджера, который он все еще носил в кармане, так и жег его кожу. Как смешно было ей в этот мо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 Джуэл дерну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мы ид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резко повернулась и зашагала к своей комнате, шелестя блестящим зеленым платьем. Последовав за ней, Онести дождалась, когда дверь спальни Джуэл закроется, потом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 и что тепе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Джуэл смягч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это не понравитс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риподняла подбородок, ощутив странное напряжение, внезапно охватившее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 чем дело,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арываешься на неприят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у вот, опять», - вздохнула про себ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отри на меня так, черт побери! - Лицо Джуэл неожиданно раскраснелось. - Ты ужасно упряма и слишком легкомысленно относишься к жизни! Думаешь, что бы ты ни делала, все будет в конце концов в поряд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ные груди Джуэл тяжело вздымались в глубоком вырезе плат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собираюсь спорить с тобой, - резко сказала она. - Если бы это было не так... - Джуэл заколебалась. - Черт возьми этого Чарльза! Он должен быть сейчас здесь, со мной, а не торчать в своем бан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рль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угадала мысль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аши отношения не возобновились. До этого еще далеко. Но я знаю, как ты реагируешь на мои слова, и подумала, что будет лучше, если Чарльз поддержит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друг потеряла терп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Говори, что хотела сказать, и покончим с этим, Джуэл! У меня есть д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за Джуэл расширились от гнев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есть что-то более важное, чем жизнь человека? - почти крикнула она и продолжила более тихо: - Разве ты не видишь, что происходит? Ты задумалась хоть на минуту, что творится с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знаешь его лучше, чем кто бы то ни было. Неужели не видишь, в каком он состоянии и как может истолковать происходящее? Джереми считает, что все против него. Разве тебе не известно, что он сначала сделает что-нибудь, а потом думает, а иногда, когда его дела плохи, и вовсе не дум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молчала. Все, что говорила Джуэл, было правд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но, забыла, что, когда ситуация складывается не в его пользу, он сразу хватается за оруж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спине Онести пробежал холо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этим хочешь сказ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то, что тебе надо поговорить с Джереми и поддержать 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недоверчиво посмотрела на Джуэ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я должна делать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не обратила внимания, какое у него выражение глаз, когда вы с Хауэллом в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 не нравится ему. Я знаю это. - Онести попыталась сдержать нарастающий страх. - Тебе он тоже не нравится, как и Чарльзу. Но это не означа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ревнует теб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ожет быть», - пронеслось в голове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 не желает, чтобы кто-то, кроме него, был с т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знает, что я готова все сделать для него, что мы друз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недостаточно просто дружб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не знаешь, что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хочу больше об этом разговарив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уйти от этого! Я видела лицо Джереми вчера вечером, когда ты была с Хауэллом. Что-то нехорошее должно произойти. Даже Чарльз согласен с эт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ве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оси у Чарльза, если думаешь, что я в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неожиданно расправила плечи. Онести знала: это означает, что терпению Джуэл пришел конец. Онести вдруг почувствовала, что тоже может сорваться, и, с трудом сдерживаясь,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я поговорю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рез некоторое время выйдя на улицу, девушка почувствовала, что у нее дрожат руки и ноги. Она было направилась к банку, но тут же остановилась, увидев, что с противоположной стороны туда идет Уэс. Отступив назад, чтобы ее не было видно, Онести решила подождать, с волнением наблюдая, как Уэс остановился у входа рядом с охранник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т, пока Уэс там, ей не удастся поговорить с Чарльзом. Им надо увидеться наедине. Чарльз скажет правду, и она убедится, что Джуэл ошибается относительно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 же, как и Уэс?» - внезапно возник у нее вопрос, вызвав знакомое беспокойство, быстро перешедшее в ноющую боль, от которой ей стало плохо. Онести охватило чувство беспомощности. Ею овладела уже знакомая слабость. Шатаясь, она повернула назад. Спустя несколько минут, прижимая руку к виску, Онести закрыла за собой дверь спальн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раженный Чарльз оторвался от бумаг, разложенных на письменном столе, и заметил, что сумерки за окном уже сгустились. Несколько часов назад он снял пиджак, расстегнул пуговицы рубашки и закатал рукава: духота в комнате стала невыносимой. Однако Чарльз знал, что его возбуждение вызвано не только физическими неудобст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нем он получил телеграмму. Джо Пайерс - будь проклята его любезная улыбка! - лично принес ее. Компания «Слейтер энтерпрайзес» решила проверить документы, проходящие через банк. Возможна также ревизия бухгалтерских книг. Компания послала кого-то «управиться с этим в течение нескольких д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шлое преследовало его. По спине пробежал холодок. Чарльз знал, что у него все в порядке, тем не менее сразу же потребовал счета компании с начала года и теперь сидел, изучая их. Он устало прикрыл глаза рукой. Дела обстояли не слишком хорошо. Цифры не сходились - скорее всего из-за собственного волнения, - однако надо было проверить еще раз. Нельзя было допустить возникновения каких-либо проблем, особенно сейчас, когда он нес большие расходы в связи с болезнью Эмили и когда Мэри постоянно давила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опустил руку. Было уже довольно поздно. Он обещал Джуэл, что сегодня вечером поговорит с Онести. Это очень важно. Он посмотрел на часы. Одиннадцать. У него есть еще немного времени, чтобы проверить колонки цифр.</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улице послышалась стрельб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Уэса метнулась к бедру. Внезапно толпа расступилась, и все увидели посреди улицы пьяного ковбоя, который размахивал пистолетом, направленным в воздух. Парень сунул дымящееся оружие обратно в кобуру и шатаясь побрел к дверям очередного салуна. Однако дойти до них ему не удалось. К чести Карра и Джона Генри, они немедленно оказались на месте стрельбы. Схватив протестующего нарушителя порядка, полицейские потащили его к тюрьме, где уже сидели трое таких же, как он, «весельча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обернулся на стук копыт позади него и нахмурился, увидев пару улюлюкающих ковбоев, во весь опор мчащихся по улице и представляющих опасность для тех, кто попадался им на пути. Такие состязания происходили почти каждую ночь. Под ободряющие крики зевак парни остановили своих лошадей около салуна «Лонгхорн». Уэс увидел, как они неуверенно спешились и шатаясь направились к бар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достал часы. Стрелки показывали один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еди еще была длинная ночь.</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абеспокоился, когда на улице началась стрельба. Спрятавшись в тени загона, он напряженно вглядывался в темно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 же они, черт возьми?» - нетерпеливо произнес он про с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не смотрел на часы, но знал, что, если Биттерс не появится вскоре, так хорошо продуманный план провалится. Он представил, как Хауэлл под угрозой смерти проведет их в банк и каждый из сообщников без особых проблем унесет с собой приличную сум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олагалось, что из предосторожности они по отдельности умчатся в разных направлениях, чтобы встретиться позже в условленном месте. Что касается его, то Джереми хотел в суматохе пробраться в свою лачугу. Там он сменит старую одежду, которую надел для маскировки, и положит ее вместе с прикрывавшим лицо шейным платком и частью добычи в яму, вырытую под полом. Затем вернется на улицу и смешается с толпой любопытн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произвольная улыбка коснулась губ Джереми. Конечно, Онести будет расстроена, когда найдут тело Хауэлла, но он утешит ее, сказав, что всегда будет с ней, как прежде. Попросит забыть обо всем, кроме будущего, о котором они мечтали, и постарается убедить ее, что именно он нужен ей в этом будуще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ле этого он начнет постепенно доставать спрятанные деньги, которые обеспечат Онести и ему безбедное существов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 это очень хороший план», - заключил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посмотрел в направлении центра города. Там сияли яркие огни и улицы как никогда были запружены пьяными ковбоями и размалеванными девицами, активно предлагающими свои услуг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послышались выстрелы, сначала один, затем другой. Гуляющие почти не реагировали на них. Это была не первая стрельба за этот вечер. Начальник полиции уже отправил троих пьяных в тюрьму и получил синяк под глазом от одного из них, что заставило его запереться в полицейском участке на всю оставшуюся ноч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учшей ситуации не придумать», - пронеслось в мозгу у Джереми, и он опять забеспокоился, что план может сор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дешь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вздрогнул от неожиданности и, повернувшись, увидел в тени Биттерса и двух его спутник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го черта ты опаздываешь? - спросил Джереми, прерывисто дыш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нас еще полно времени. Я хотел убедиться, что наши лошади будут под рукой, когда потребуются. А в чем дело? - Биттерс вопросительно приподнял свои густые брови. - Трусишь,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разозл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беспокойся, я свое дело сдела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я и не беспокоюсь. - Биттерс улыбнулся. - Пошл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торвалась от своих карт, чтобы взглянуть на стенные часы в салуне. Шел уже двенадцатый час, но буйное веселье не прекращалось. Ковбои стояли в три ряда возле бара и в два позади каждого игрока за столом. Сегодня можно заработать много денег. В такие вечера у нее обычно поднималось настроение. Сейчас же оно было и без того прекрасны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глянулась. Джуэл решила добавить еще один карточный стол и, чтобы угодить игрокам, сама села работать за ним. Однако блеск в ее глазах, который обычно возникал в предвкушении дополнительных доходов, на этот раз отсутствовал. Ее ярко накрашенное лицо выглядело мрачным. Онести знала, что это из-за напряженности, которая возникла между ними после утреннего разгов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поразилась, осознав, что Джуэл была крайне обеспокоена. Хотя ее любовь не вызывала сомнений, Онести знала, что Джуэл всегда была способна при желании не думать о ней и никогда не позволяла себе расстраиваться из-за нее. Джуэл сама говорила об этом много раз, и она верила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первые увидев Джуэл в таком состоянии, Онести поняла, что заблужда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жет быть, я ошибалась и относительно Джереми?» - мелькнула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тало не по себе, и она в который уже раз посмотрела на дверь. Где же Чарльз? Ей надо было поговорить с ним, прежде чем вернется Уэс. Чарльз скажет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будешь сдавать карты или нет, Онести? Снова переключив свое внимание на стол, девушка увидела, что все внимательно смотрят на нее. Она насмешливо улыбнулась и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много замечталась, парни. А теперь скажите: о ком из вас я дум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й Гарри Блэк подмиг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нечно,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о Митчел улыбну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что твоими мыслями завладел 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рывая внутреннюю боль, Онести игриво ответ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жалуй, вы никогда не узнаете этого, ребят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ебстер в своем кабинете! - Наблюдая за банком из тени, Ригс повернулся к Джереми. В его голосе прозвучало обвинение. - А ты говорил, что там никого не бу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уда я мог знать, что он задержится сегодня? - Джереми сжал челюсти. - Обычно в десять вечера Вебстер уже сидит в «Техасском бриллиан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ы не ожидали этого! Если дело сорвется из-за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Ригс! - прорычал Биттерс. - Не понимаешь, какая это удача! Мы собирались взрывать сейф, а теперь этого не потребуется, потому что Вебстер сам откроет его для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ахмури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 если он заупрямит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идел, чтобы кто-нибудь сказал «нет» под дулом пистол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не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се в порядке... - Биттерс по очереди посмотрел на каждого. - Действовать будем так. Я доставлю Хауэлла в банк. Увидев меня, он ничего не сможет сделать, когда в ребра ему упрется пистолет. Ригс и Гант возьмут на себя охрану. Силс подождет у входа, пока я не появлюсь с Хауэллом. Как только мы войдем внутрь, Ригс и Гант последуют за нами. Вебстер ничего не заподозрит, когда увидит первым Хауэлла. Остальное не вызовет трудност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кивнул. Сердце его громко стуч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лукаво посмотрел на не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волен, паре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растущим волнением Джереми проследил, как Биттерс, не дожидаясь ответа, быстро исчез в уличной толпе. Затем повернулся к банку, услышав ворчание Ригс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раздалась стрельба. Уэс обернулся, внезапно сообразив, что по клубам порохового дыма, повисшим в ночном воздухе, невозможно определить, откуда стреляют. Да никого это и не волновало. Толпа на деревянном тротуаре была такой густой, что подгулявшие ковбои, натыкаясь друг на друга, толкались, чтобы расчистить себе путь. В море лиц едва можно было отличить одного человека от друг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еще раз бегло осмотрел улицу. Ситуация все в большей степени выпадала из-под контроля. Слишком много людей, невероятное количество возможностей. Он достал из кармана часы. До двенадцати оставалось немногим больше получа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оропишься куда-то,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вол пистолета уперся Уэсу в бок. Он узнал хриплый голос Тома Биттер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оборачивайся! - сказал Биттерс угрожающим тоном. Он достал из кобуры Уэса его пистолет и заткнул себе за пояс. - Держу пари: в этот вечер ты не ожидал услышать мой голос и ощутить дуло пистолета на своих ребрах. Не хочешь ли прогуляться до банка, как это делал каждую ночь в двенадцать часов? - Биттерс захохотал. - Все верно... Я очень хорошо знаю установленный порядок охраны и надеюсь сегодня воспользоваться твоими услугами. - Он немного помолчал, затем приказал: - Двигай вперед!</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гоняемый Биттерсом, Уэс огляделся вокруг: смеющиеся лица, равнодушные взгляды - никто не догадывался, что происходит, пока он шел по улице в направлении банка. Его мозг напряженно рабо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вздумай шутить, Хауэлл. - Биттерс фыркнул. - Я без промедления спущу курок. Если тебя не волнует собственная жизнь, подумай об этих ни в чем не повинных парнях вокруг тебя, потому что они могут схлопотать пулю, встав на моем пути. Такому порядочному рейнджеру, как ты, вряд ли это понравится, не так 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уйти с деньгами, Биттер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мотрим. Кстати, ситуация с каждой минутой становится все более благоприят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ейтер энтерпрайзес» не допустит этого. Они дорого заплатили за охрану этой парти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и что это дало 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и не пожалеют средств и для того, чтобы найти человека, который завладел их деньг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весь дрож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краснел от зл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умрешь, прежде чем потратишь хоть цент из этих денег!</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же, как в том случае, когда я обчистил другой банк? А ведь тогда именно ты охотился за м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утри у Уэса все болезненно сжало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люд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ткнись! - Биттерс взвел курок. - Нет, я не собираюсь убивать тебя... пока. Это только предупреждение. Сейчас мы подойдем к охраннику с улыбкой, как будто старые друзья. Если ты будешь улыбаться неестественно и охранника это насторожит, ему не жить... так же как и тебе. - Биттерс усмехнулся. - Никто даже не обернется, услышав выстрелы, потому что сегодня стреляют весь веч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истолет еще тверже уперся в ребра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лыбайся же,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заставил себя улыбнуться.</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еще раз взглянула на стенные часы. Было почти двенадц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нулась к столу Джуэл. Та сидела с хмурым видом, очевидно, по той же причине, что и сама Онести. Чарльз все еще не пришел. Неужели он до сих пор работает? Ей надо обязательно поговорить с ним, чтобы узнать правд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становилась, лишь наполовину сдав карты. Она сбилась со счета и, взглянув на мужчин, сидящих за столом, внезапно смутила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с тобой, Онести? - Густые брови Гарри Блэка сошлись на переносице. - Ты выглядишь немного нездоровой,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действительно было плохо. Девушка резко вс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не совсем здорова. Извините, парни. - Подозвав к столу Сайкса, Онести передала ему карты. Подойдя к Джуэл, она решительно заявила: - Я пойду к Чарльз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глаза их встретились, и Онести повернулась к двери.</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гнувшись в тени, Джереми наблюдал, как Хауэлл и Биттерс приближались к банку. Настроение его поднялось, когда он увидел, как блеснул пистолет, упиравшийся в спину Хауэлла. Значит, Биттерс все-таки сделал, что обещал. Оказывается, репутация Хауэлла ничего не значит! Джереми давно знал это, как и то, что Хауэлл не годится для Онести. Теперь он докажет ей, что был пра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парня громко стучало. Надвинув шляпу на лоб и натянув шейный платок на нижнюю часть лица, он повернулся, услышав шелест позади себя. В тени стояли Ригс и Гант, также прикрывшие свои лица платками. Охранник обратился к Хауэлл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егодня беспокойная ночь, не так ли, мистер Хауэлл? Все столь радостно веселятся, что я подумал, не присоединиться ли и мне к ним после того, как Лич сменит меня. Черт побери, стоять здесь вовсе не весело. - Хауэлл ничего не ответил, и парень более внимательно пригляделся к Биттерсу. - Кто это с вами, мистер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ого места, где находился Джереми, было хорошо видно, как Биттерс слегка подтолкнул Хауэлла пистол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мой прияте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затаил дыхание, когда Хауэлл и Биттерс поднялись на деревянный настил. Он увидел, как Биттерс приблизился к охраннику, его пистолет по-прежнему упирался в бок Хауэлла. Губы Биттерса зашевелились. Охранник взглянул на Хауэлла и, поколебавшись мгновение, положил ружье на стул перед соб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бросился вперед, едва помня о сообщниках позади него, и прыгнул в тень входа. Он схватил ружье, заметив, что Биттерс, прежде чем войти в банк, тоже натянул на лицо платок. Парень тихонько закрыл за ним и Хауэллом дверь, в то время как Ригс ударил охранника рукояткой пистолета по затылку. Тот с глухим стуком упал на нас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за закрытой двери кабинета в тишине донесся голос Чарльза Вебст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то т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опять ткнул Хауэлла пистол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я...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ант подскочил к закрытой двери и прижался к стене. Дверь отворилась, и появился Чарльз. Джереми слышал, как он охнул, когда Гант приставил к нему пистол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уганное выражение лица Вебстера говорило, что он согласен на вс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зная, почувствовал он облегчение или разочарование, убедившись, что Вебстер не участвует в ограблении, Уэс наблюдал, как грабитель подтолкнул Чарльза к сейфу. Улучив момент, пока бандиты сосредоточили свое внимание на Вебстере, Уэс более внимательно пригляделся к вооруженным парням. Один из них, тот, что наставил пистолет на Вебстера, был среднего возраста, костлявый и сутулый. Второй, ударивший охранника по голове, отличался низким ростом. Над платком, снизу закрывавшим его лицо, виднелись маленькие глазки и жесткие брови. Третий... Уэс посмотрел на вход, где он стоял. В тусклом свете не было видно его лица, но осанка и манера двигаться... Парень был явно моложе своих товарищей и старался по возможности не привлекать к себе вним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давал указания своим людям. Его голос приглушал платок, закрывавший рот. Он не маскировался, пока не вошел в банк. Охранник не знал его, и потому ему незачем было это 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нял: только он один может опознать Биттерса, и потому тот не намерен оставлять его в ж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ысль заставила Уэса напрячься, в то время как Биттерс сделал знак Вебстеру, чтобы тот подошел поближе к сейф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крывай! - приказал он голосом, в котором, несмотря на приглушенный тон, звучала угро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не двинулся с ме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Быстро! Я не намерен ждать, скорее взорву сейф, чем буду стоять здесь, но если мне придется это сделать, никто из вас не останется в живы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посмотрел на Уэса, затем подошел к сейфу и опустился перед ним на колени. Руки его дрожали, когда он набирал комбинацию цифр. С напряженным выражением лица он сделал последний поворот диска и отступил назад от дверц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повернул ручку, раздался щелчок, и сейф открылся. Бандиты бросились к нему, но Биттерс остановил их, гаркну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и с места, черт побери! Вы все получите свое! - Он повернулся к Уэсу и приказал: - Хауэлл, подойди сюда, к Вебстеру. - Затем обратился к молодому парню, стоящему у входа: - Стереги их обоих, пока мы не управимся. - Двум другим сообщникам скомандовал: - Начинай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огляделся, понимая, что времени остается очень мало. Надо хоть на минуту отвлечь внимание бандитов... и попытаться что-то сдел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парень подошел поближе, и Уэс повернулся к нему. Тот опустил голову, прикрывая глаза полями шляпы, однако рука с пистолетом не дрожала. Рука со светлой кожей и веснушк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еревел взгляд на лицо парня, в то время как Биттерс оттолкнул своих сообщников от сейф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остаточно. Теперь вы посторожите этих двоих, а мы заберем осталь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уголком глаза увидел взгляд Чарльза, когда бандиты наставили на них пистолеты, и понял: Вебстер тоже ждал подходящего момента. Ему нужен был сигнал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парень быстро достал из пиджака мешок, опустился на колени перед сейфом и вместе с Биттерсом начал выгребать остальные деньги. Закончив дело, он встал и беспокойно посмотрел на главаря, который наставил пистолет на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разозлился. Этот желторотый ублюдок наверняка знал, что должно произойти. Они все зна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вук шагов за дверью приковал к ней взгляды всех присутствующих. Раздался ст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рльз, ты здесь? - послышался голос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ой бандит бросился к двери. Уэс рванулся вслед за ним, но услышал окрик Биттер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той где сто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звала еще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рльз, ты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чка повернулась, и дверь открылась. Онести застыла на месте, испуганно глядя на мужчи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глядевшись, девушка увидела, что люди с платками на лицах держат под прицелом Уэса и Чарльза, а сейф открыт и пуст. Онести охватил страх. Она непроизвольно сделала шаг к Уэсу и увидела еще одного человека, стоящего позади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берите ее отсю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лос командовавшего бандита был глухим, но показался Онести знакомым. Она попыталась выйти, следуя его приказу, но парень, что стоял сзади, схватил ее за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ь идет. Она не нужна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рень не отпускал ее. Онести переглянулась с двумя пленниками, а главарь проры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ди ее, черт побери! Мы теряем врем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адонь на руке Онести сжалась еще крепче, вызвав боль. Девушка попыталась освободиться, как вдруг почувствовала что-то знакомое в фигуре удерживавшего ее человека и прекратила сопротивление. Она посмотрела на его руку, затем подняла голов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ая, слишком большого размера одежда. Поношенная шляпа и шейный платок. Но глаза...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Шепот Онести заставил его взглянуть ей в глаза. Она затаила дыха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веди ее отсюда, я сказал! - повторил главар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рвав руку, Онести подбежала к Уэсу и испуганно прижалась к его груди, но тот оттолкну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тойди от меня. - Она снова устремилась к нему, но он опять резко приказал: - Отойд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лай, что я гов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Джереми снова схватил ее за руку и попытался оттащить назад. Сопротивляясь, она резко повернулась к нем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происходит? Скажи мне,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лаварь банды засмеял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начит, она узнала тебя! - Он стянул с лица платок, и Онести едва не задохнулась при виде злобной улыбки Биттерса. - Тем хуже. Но сначала покончим с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иттерс внезапно повернулся к Уэсу и выстрелил. Уэс упал на пол, и Онести громко вскрикнула. Она бросилась к нему, но Чарльз навалился на нее, сбив с ног. Прозвучали еще два выстрела, затем дверь с треском распахнулась. Онести подняла голову и увидела Джереми, направившего пистолет на людей у двери. Она закричала от ужаса, когда его палец коснулся спускового крючка. Но в этот момент тело парня внезапно дернулось. Выстрел Джереми пришелся в воздух, а сам он рухнул на пол. В комнате поднялась суматоха. Онести повернула голову туда, откуда прозвучал выстрел, сразивший Джереми, и увидела пригнувшегося Уэса с дымящимся пистолетом в рук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дались выкрики команд, выстрелы, топот ног, глухие удары кулаков, стоны, и наступила тишина.</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грюмые серые тучи заслоняли солнце. Дул порывистый ветер, поднимая облака пыли на дороге. Похоронная процессия медленно двигалась за повозкой, обитой черной тканью, к склону холм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ткинула назад пряди темных волос, хлеставшие ее по лицу. Не замечая тех, кто шел рядом с ней, она вспоминала оглушительные выстрелы и наступившую вслед за ними тишин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была ошеломлена, но сознавала, когда Чарльз поднял ее на ноги, что он, рискуя жизнью, прикрыл ее своим телом от пуль, которые могли попасть в нее рикошет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мутно помнила то, что происходило вокруг нее: Уэса, стоящего с пистолетом в руке, начальника полиции Карра, взявшего на себя командование, Сэма, зовущего доктора. Все померкло для нее, когда она опустилась на колени рядом с тяжело дышащим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нно, но в памяти остались такие детали, как блеск золотистых волос Джереми, веснушки, которые казались более темными на посеревшем лице, его затрудненное дыхание, когда кровь вытекала из рваной раны на его груди с каждым ударом сердц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а Джереми была холодна, когда она взяла ее в свои руки. Онести помнила, что взгляд его оставался чистым, несмотря на физические страдания, а в глазах отразилась боль, когда он попытался заговорить. Она не замечала своих слез, пока не услышала его прерывистый шепо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 не плачь, Онести. Я не хотел огорча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ердись на меня... пожалуйс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пала ему на грудь, крепко обняла и прижалась щекой к его щеке. Она никогда никого не любила так, как Джереми. Девушка шептала ему на ухо слова любви и умоляла не покидать ее, но он затих и перестал дыш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спомнила, что Уэс поднял ее на ноги, оторвав от неподвижного Джереми. Он о чем-то просил ее и что-то объяснял взволнованным голосом, но она не слушала его, потому что никакие слова не могли смыть с его рук кровь ее друг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смотрелась и увидела лежащего на полу мертвого Биттерса. В нескольких шагах от него валялся Ригс, а Гант был арестован Карром. Теперь она поняла, что это Карр, его помощник и Сэм ворвались в банк в критический момент, помешав ограблени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ывы ветра стали еще сильнее, мешая двигаться. Чья-то сильная рука поддержала Онести, и она увидела Чарльза, рядом с которым с мрачным выражением лица шла Джуэл. Онести вспомнила, что Джуэл прибежала в банк вскоре после попытки ограбления. Она была бледна и обняла ее дрожащими руками, забыв о ссоре и открыто выражая свою любовь. По щекам ее текли слезы, когда выносили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возка остановилась у зияющей ямы. Онести увидела, как в нее опустили простой деревянный гроб. Слова священника едва доходили до ее сознания. В это время она слышала отголоски нежных разговоров с Джереми, таких милых, что сердце ее заны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готова все сделать для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ак же, как я рад все сделать для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тому что ты любиш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услышала, как земля с глухим стуком упала на гроб, затем еще и еще, словно барабанная дробь. Провожающие повернулись и начали спускаться с холма. В ушах продолжал звучать скрежет лопат, когда Онести прошла мимо того места, где отдельно от группы людей молча стоял Уэс. Она прошла с таким видом, как будто он для нее не существовал.</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Глава 9</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инцовые тучи заволокли небо до самого горизонта, когда провожающие вернулись в город. Увидев, что опечаленные люди слезли с повозки у конюшни, Уэс тоже соскочил с лошади и продолжил путь пешком, следуя за ними по противоположной стороне улицы. Он хорошо понимал, что дистанция между ним и Онести теперь гораздо больше, чем то пространство, что отделяло их в этот момен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радая оттого, что ничем не может помочь горю Онести, Уэс наблюдал, как Сэм обнял ее своей костлявой рукой за плечи. Глаза старика покраснели от слез. Это были искренние слезы, вызванные в большей степени сочувствием девушке, которую он утешал, чем смертью парня, похороненного этим утром. Позади них шли Джуэл и Чарльз Вебстер. Проявив заботу об обеих женщинах, Вебстер взял на себя организацию похорон Джереми, вызвав у Уэса чувство благодарно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нова с болью в сердце посмотрел на Онести. Ему хотелось обнять ее и утешить, чтобы она перестала плакать, хотелось сказать ей, что ничуть не раскаивается в том, что выпустил первую пулю в Биттерса из пистолета, спрятанного в сапоге, но очень сожалеет о второй. Он тысячу раз восстанавливал в памяти тот момент, когда Джереми взял на прицел людей, появившихся в двери, и был готов вот-вот выстрелить. Уэс размышлял, не совершил ли он здесь ошибки, не действовал ли под влиянием отрицательных чувств к Джереми, но всякий раз приходил к одному и тому же выводу: у него не было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Онести не волновали мотивы. Она знала только одно: Джереми мертв, и в этом виноват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го страдания усиливались из-за сознания, что он заставил мучитьс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остановился, увидев, что девушка подошла к входу в «Техасский бриллиант». Она о чем-то тихо поговорила с Сэмом, и тот поцеловал ее в щеку. Уэс заметил, что Вебстер тоже наблюдает за Онести, держа Джуэл за руку. Повозка, с грохотом остановившаяся рядом, загородила Онести, и Уэс раздраженно посмотрел на куч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о была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еря своим глазам, Уэс на мгновение застыл, узнав, кто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в силах оторвать взгляд от лица женщины, он приготовился к тому, что неизбежно должно было произой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тяжелым сердцем Чарльз наблюдал, как Сэм разговаривал с Онести. Глаза девушки были красными, лицо опухло от слез, но она была красива даже в горе. Сэм тоже был удручен, и к горлу Чарльза подкатил ком. Безмерно благодарный Джуэл за то, что она не отвергла его утешение и дружбу, Чарльз крепче сжал ее руку. Он очень нуждался в ней после недавнего тяжелого испыта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ысли Чарльза прервал грохот появившейся повозки. Он инстинктивно повернулся на звук и похолодел, увидев женщину, правящую ею. Взглянув через улицу на Уэса Хауэлла, наблюдавшего за этой сценой, Чарльз увидел, как тот крепко сжал челюсти и взгляд его сделался ледяным. Почувствовав, что это конец, он посмотрел на Джуэл и понял, что от нее не ускользнула его растерянность. Чарльз отпустил ее ру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ебстер подошел к женщине с двумя детьми, сидящими в повозке. С мрачным видом он воспринял неизбежный финал, мучивший его последние годы, двумя простыми слова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ривет, Мэ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лышав приближающиеся тяжелые шаги Уэса, Чарльз обернулся. Он расправил плечи, приготовившись, когда тот произнес низким голосом, лишенным эмоц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ы арестованы, Вебстер, за соучастие в ограблении Первого банка Техаса и убийстве Джошуа Мартина, Изабель Фарр и капитана Уильяма Беннета Хауэлла, техасского рейндже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услышал тихий протестующий голос Джуэл и вскрик Онести. Затем увидел, как Онести, на мгновение встретившись глазами с Уэсом, начала безвольно опускаться на земл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медленно открыла глаза. Она лежала в своей обитой атласом спальне, и над ней склонился доктор Картер. Его худощавое лицо было встревоже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же знаешь, что тебе нельзя так волноваться после такого ушиба головы. Чтобы все пришло в норму, должно пройти достаточно времени. Хорошо, что мистер Хауэлл подхватил тебя, прежде чем ты снова ударилась тем же местом. - Доктор Картер взял с тумбочки стакан с водой. - Я хочу, чтобы ты прямо сейчас приняла этот порошо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адо видеть Чарльза. - Она в замешательстве поднесла руку к виску - голова все еще кружилась. - Уэс не имел права так говорить... - Затем тяжело вздохнула и повторила: - Мне надо увидеть Чарль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идев, что доктор никак не реагирует, она откинула покрывало и попыталась вст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 Картер снова накрыл ее покрывалом. - Он за дверью... вместе с осталь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остальны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 Джуэл, Сэмом... и Уэсом Хауэлл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чу видеть Чарль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тор Картер подошел к двери и позвал Вебстера. Онести услышала ответ Чарль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хотел бы войти со всеми вместе. Так будет луч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таила дыха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вошел в комнату вслед за доктором Картером глубоко опечаленный. Онести была для него как собственная дочь, такая же дорогая. Он присел рядом с ней и взял ее за руку. Его красивое лицо было очень искренним, когда он сказ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очень жаль, Онести. Я никогда не думал, что это так подействует на тебя. - Он немного помолчал. - Не мог представить, что мои поступки в прошлом могут иметь такие последств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зглянула мимо Чарльза на Уэса, наблюдавшего за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говоришь? - прошептала она Чарльзу. Ее великолепные глаза умоляюще смотрели на него. - Ты не мог совершить то, в чем тебя обвиняет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дорогая... позволь мне объяснить. - В глазах его отражалась необычайная боль. - Ты знаешь мою историю... тебе известно о том, как я успешно начинал свою карьеру на востоке, о семейном скандале, заставившем меня перебраться на запад, о болезни моей жены. Ты не знала только, что я оказался без средств к существованию и поддался панике. Однако мне наконец удалось получить приличную должность в банке Техаса, и я решил, что теперь все наладится, но не тут-то было. Прошел год, затем еще шесть месяцев, и доктора объявили, что Эмили тяжело больна. Мне было сказано, что она умрет через год, если не сменит обстановку на более благоприятную. Единственная больница, где ей могли помочь, была опять-таки на востоке. Меня охватило отчаяние, потому что я не мог достать денег, чтобы отправить Эмили туда. Мы с ней знали друг друга с детства, я очень любил ее и не мог оставить умира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сильно разволновался. Сделав паузу, чтобы овладеть собой, он продолжил хриплым голос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уличной афиши мне стало известно, что разыскивается отъявленный бандит, ограбивший не один банк. Пит Бартон. Я убедил себя, что это знак свыше, так как, кроме меня, никто не знал, где его найти, и отправился к нему с предложением ограбить мой банк. Мне и в голову не пришло, что кто-то может при этом пострадать. Предполагалось, что Пит с сообщниками проберутся в здание ночью, когда там никого не будет. В мою задачу входило все подготовить для него, забрать свою долю и уйти. От него же требовалось скрыть мое участие в ограблении и сделать так, чтобы сейф выглядел взломанным. Бартон согласился, но все пошло не по плану. Я не учел, что Бартон - убийца и не колеблясь пользуется своим пистолетом. Когда все кончилось, оказалось, что два невинных свидетеля уби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почувствовал, что взгляд Хауалла жжет его, и заговорил тиш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питан Хауэлл и его напарник были посланы, чтобы расследовать это дело. Они быстро нашли нескольких членов банды, однако дальнейшие поиски затянулись. Тем временем я воспользовался похищенными деньгами, чтобы отправить Эмили на восток, в санаторий. Запас денег быстро истощился, и, когда мне не удалось найти работу, чтобы иметь возможность оплачивать содержание жены в лечебном заведении, я вернулся в Техас. Однако оставаться там было опасно. Вскоре мне предложили место здесь, в Колдуэлле. Позже до меня дошли слухи, что Бартон устроил засаду на капитана Хауэлла и убил его выстрелом в спину. Он не учел, что сын рейнджера будет преследовать убийцу отца, пока не найд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арльз окинул взглядом присутствующих и продолж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умал, что нахожусь в безопасности, после того как Бартона выследили и прикончили... пока Мэри Бартон не заявила о себе. Оказывается, она узнала от мужа о моем участии в ограблении. Мэри сказала, что ей много не нужно и она будет хранить молчание, если я регулярно буду высылать ей деньги, чтобы поддержать ее и детей. - Чарльз вздохнул. - Боясь потерять работу, а с ней и возможность оплачивать возросшие счета Эмили, к тому же понимая, что санаторий - единственная ее надежда, я вынужден был согласи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мгновение улыбка озарила правильные черты лица Чарльз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я встретил Джуэл и тебя, в моей жизни был мрачный период. Вы скрасили мое существование. Прошло семь лет, и мне показалось, что все идет не так уж плохо. Я вовсе не хотел обманывать вас, но и рассказать обо всем тоже не мог, потому что боялся вовлечь тебя в грязную историю да и стыдно мне было очень. В тот день когда в мой кабинет вошел Уэс Хауэлл, я понял, что все идет к концу, хотя еще надеялся... - Чарльз перевел дух. - Я не знал, что Хауэллу стало известно о существовании у Бартона помощника в ограблении и что через несколько лет он случайно обнаружил вдову грабителя, имеющую какие-то таинственные средства к существованию. - Чарльз печально посмотрел на девушку: - Я не такой, как ты думала, Онести. - Голос его прервался, и он хрипло добавил: - Но мне очень хотелось быть именно так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 глаз Онести текли слезы, и Чарльз вытирал их ладонью. Он поцеловал влажную щеку девушки и встал, не в силах больше вынести терзавшие его мучения, затем вышел в коридор в сопровождении Джуэл. Сэм с горестным выражением лица тоже последовал за ними. Уже на лестнице Чарльз понял, что Уэс остался в комнате. Однако эта мысль вылетела у него из головы, как только Джуэл повернулась к нему. Печаль в ее глазах была сравнима с его собствен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ты раньше ничего не рассказал мне? - спрос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 же мог я посвящать тебя в такое грязное дело? Ограбление банка, два трупа, затем еще одно преднамеренное убийство! Мне было стыдно, что я замешан во всем этом. - Чарльз вздохнул. - Я знал: если тебе станет известно о моем поступке, т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рыв ладонью его губы, Джуэл тихо спроси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любишь меня, Чарль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вет Чарльза, казалось, прозвучал из самой глубины душ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полюбил тебя сразу, как увиде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ьнув к нему, Джуэл прошепт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главн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обняла его за шею, и Чарльз привлек ее к себе еще ближ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перлась на руки доктора Картера и выпила лекарство. На языке остался осадок. Она закрыла глаза и откинулась на подуш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больше нет. Она никогда не увидит его улыбку... не услышит его... не почувствует его любовь. А теперь еще и Чарль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верила ему, когда он говорил, что любит ее, а он отнял у нее тех, кого она любила. Надо уснуть и избавиться от мучени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т оно... забв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ыхание Онести стало медленным и ритмичным. Доктор Картер сжал руку Уэса, остановив его, когда тот хотел выйти из угла комнаты, где скрывался от взора девуш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ам не следует находиться зде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молч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а не хочет вас виде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ристально посмотрел на Картера. Как ему объяснить, что он должен находиться рядом с Онести, чтобы попытаться разобраться в чувствах, охвативших его... понять, почему успешное завершение поиска, которому он посвятил семь долгих лет жизни, привело к такому печальному результа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тихо ответи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останусь совсем ненадол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Хорошо, но не будите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верь за бородатым доктором закрылась, и Уэс присел у кровати Онести, взяв ее за руку.</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незапно проснулась в полутьме своей комнаты. Она посмотрела в окно и увидела, что уже наступили сумерк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йствительность вернулась к ней с болезненной внезапность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комнате вдруг стало душно. Онести откинула покрывало и встала на ноги. Не обращая внимания на головокружение, она с отвращением откинула траурное платье. Джереми оно не понравилось бы. Он любил яркие цвета, так же как любил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та мысль болью пронзила ее, и Онести, поддавшись импульсу, подошла к гардеробу, чтобы достать одежду для верховой езд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рые вещи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ькие воспоминания вызвали ярость. Она не хотела больше плакать и печалиться, не желала видеть скорбные лица и слышать сочувствующие голоса! Она должна бороться! Надо пойти куда-то и что-то делать, чтобы заглушить чувство беспомощности, которое примешивалось к ее гор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стро спустившись по лестнице, Онести вышла на улицу и направилась к конюшне. Через несколько минут она оседлала лошадь и выехала за город. В лицо ей пахнул влажный ве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лдуэлл остался далеко позади. Впереди были только серые облака, влажный ветер и бесконечная дикая местность, лишенная человеческого жиль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езумная ярость овладела девушкой, и Онести что есть силы пришпорила лошадь. Она крепко вцепилась в поводья и низко склонилась над седлом, когда та рванулась вперед внезапным броском. Онести пустила кобылу стремительным галопом, предоставив себя ветру, бьющему в лицо. Она скакала все быстрее и быстрее, как вдруг Джинджер неожиданно споткнулась. Онести едва удержалась, чтобы не вылететь из сед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леченная бешеной скачкой, девушка не обращала внимания на стук копыт за спиной. Она знала лишь одно: ей необходимо ускакать куда-нибудь подальше и побыть наедине с собой, чтобы избавиться от мучительных мыслей. Онести недовольно посмотрела на всадника, постепенно приблизившегося к ней сбоку и ухватившегося за поводья ее лошади. Глаза его пылали гневом, когда он попытался вырвать их из ее ру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усти! - сердито крикнула Онести. - Оставь меня в поко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владев поводьями, Уэс натянул их и заставил лошадь остановиться, затем резко повернулся к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то ты делае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кое право ты имеешь задавать вопросы? - крикнула рассвирепевшая Онести. - Ты мне ник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неправ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ужели? Ты прибыл в Колдуэлл под ложным предлогом и вторгся в мою жизнь, используя меня. Убил Джереми и арестовал Чарльза лишь за то, что он пытался помочь любимому человек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бываешь, что он стал виновником гибели других люд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арльз не предполаг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Ему было все равн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легко судить, не так ли? - Онести пристально посмотрела ему в глаза. - Чарльз терял свою жену, женщину, которую любил. Он был бессилен помочь ей, и только деньги могли спасти ее, деньги, которых у него не было. Чарльз не мог допустить, чтобы она умерла! Что бы ты сделал на его мест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не ответил, и Онести снова ухватилась за поводья. Взбешенная, когда Уэс отказался выпустить их, она крик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Ладно, пусть лошадь будет тво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спешилась, повернула в обратную сторону и пошла быстрым широким шагом. Сзади послышались тяжелые шаги Уэса. Лицо его было злым, когда он грубо разверну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спросила, что бы я сделал на месте Чарльза, но не дождалась моего ответ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ты ответ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знаешь, черт побери! - Уэс сверлил ее взглядом. - Не знаешь, потому что я сам не знаю, что бы сделал. - Он немного помолчал. - Если бы ты задала этот вопрос два месяца назад, мне легко было бы ответить на него. Я сказал бы, что никакая сила не могла заставить меня поступить так, как поступил Чарльз... Но сейчас я не уверен в этом, потому что знаю, каково ему было, когда он терял любимую женщину. Чарльз постоянно испытывал муки, страдая больше, чем она, ведь он не мог что-либо изменить. Знаю, потому что испытываю сейчас то же самое при мысли, что теряю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собрала всю свою волю, чтобы не дать разжалобить себя под взглядом его темных гл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только слова, за которыми ничего нет! - с горечью крикнула она. - Ты любишь только закон!</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воспользовался мною! Я рассказала тебе о своем страхе за Джереми, о Биттерсе, и ты использовал это против Джере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За Биттерсом числилось много убийств в Техасе. Он убивал прежде и снова хотел совершить убийство! Ты сама видел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был в отчаянии. Если бы я... - Онести вздохнула, почувствовав боль внутр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чего винить себя. Любовь к человеку не означает, что ты должна контролировать его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следовал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ты ничего не могла сделать... так же как никто из н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качала головой, не желая слушать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мертв! Это ты убил его... а я помогла теб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спытывая муки, Онести попыталась вырваться из рук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ерестань, Онести! - резко сказал он. - Ты знаешь, что не сможешь дойти пешком до город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о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Я не позво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ебе не остановить мен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станов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осмотрел на нее жгучим взглядом, и злость его пропала. Он тихо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Я не хочу, чтобы у нас были такие отнош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пыталась сдержать внезапно хлынувшие слезы, вызванные неожиданной мягкостью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плачь, Онести. Я не хотел огорчать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бледне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й так говорить! Это слова Джереми... последние, которые он произнес перед смертью! Я не позволю тебе повторять и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лова Джереми? - Уэс покачал головой. - Может быть, но это и мои слова тоже, потому что они идут от сердца человека, который любит теб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 смей говорить о люб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чему? - Выражение лица Уэса сделалось жестким. - Посмотри на меня, Онести. Ты действительно думаешь, что я хотел убить Джереми? Вспомни, что произошло. Биттерс наставил на меня пистолет, и я понял, что он вот-вот выстрелит. Упав на пол, я избежал его пули и выстрелил сам. Ты знаешь, что произошло в следующий момент. Дверь внезапно распахнулась, и Джереми навел пистолет на ворвавшихся людей. Он хотел выстре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Он не сделал бы эт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слушай, Онести. Ты думаешь, мне приятно, когда ты смотришь на меня так, как сейчас? Я не один раз анализировал события этих нескольких секунд и знаю, что ни за что не выстрелил бы, но Джереми не оставил мне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 Уэс привлек ее к себе. Голос его прерывался от волнения. - Мне очень жаль, дорогая! Очень жаль! Если бы было возможно что-либо изменить, я бы сделал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рерывисто вздохну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Ты приехал в Колдуэлл под ложным предлого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Мне необходимо было доказать, что Чарльз Вебстер участвовал в ограблении, которое стоило жизни моему отц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доверяла тебе, ничего не скрывала от тебя - ни свое прошлое, ни надежды на будущее. А ты все это время знал, что есть обстоятельства, которые могут навсегда круто изменить мою жизн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 меня не было выбор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Это все та же отговорка! Ты знал, кем были для меня Джереми и Чарльз, но для тебя это не имело никакого значени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азве можно было предположить, что все так обернется? Я старался держаться от тебя подальше. - Уэс крепко сжал челюсти. - Помнишь, что ты сказала мне в первый вечер? Ты сказала, что если я увижу тебя поближе, то не захочу прогнать. Ты была права, Онести. Я видел, какие возникли сложности, и говорил себе, что не надо связываться с тобой, но напрасно. Не смог устоять тогда, не могу и сейча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ет, не любишь! Ты не знаешь, что значит 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впился пальцами в ее плеч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наю, что значит любить... потому что ты научила меня. Позволь мне доказать это,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качала головой. У нее не было слов... и ничего, что могло бы залечить душевные раны.</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сидел у твоей кровати сегодня утром, когда ты спала, - продолжил Уэс хриплым голосом, - и размышлял обо всем, что произошло... Наше знакомство не должно закончиться так нелепо. Ты предназначена мне, дорогая. Это было начертано судьбой задолго до нашей встречи, и никакие обстоятельства не могли изменить что-либ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ердце Онести болезненно сжалось. «Не важно, насколько искренни его слова, - теперь слишком поздно. Джереми мертв», - подума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 бы угадав ее мысли, Уэс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жереми любил тебя. Он хотел, чтобы ты была счастлива. Я тоже хочу любить тебя, дорогая, заботиться о тебе, помочь пережить эти печальные события. - Уэс коснулся медальона на ее шее. Она почувствовала тепло его мозолистых пальцев. - Хочу, чтобы наступили светлые дни... для нас обоих. Позволь мне сделать это,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внимательно посмотрела на Уэса. Лицо его пылало страстью, а в глазах отражалась любовь. Однако боль девушки не затих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ереми попросил у нее прощения. Она всегда была готова простить, потому что любила его. Разве он не зн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сказал, что они предназначены друг для друга, но произошло много такого, что отдалило их. Слишком ли велико расстояние между н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ыв ветра разметал пряди волос Онести, сбросив их на лицо, и первые крупные капли дождя упали на землю. Уэс пригладил волосы девушки, задержав ладонь на пучке. Дождь забарабанил сильнее, когда он тихо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Волосы темные, как сердце дьяво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закрыла глаза, испытав горькую радость от этих знакомых слов. Она услышала в них отзвуки другого голоса, голоса из детства. Голос был полон любви... той самой любви, которая сейчас так отчетливо звучала в словах Уэс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 да, это была любов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вушка открыла глаза. Дождь разыгрался не на шутку. Онести увидела в его тяжелых каплях слезы прощения, которые смывали боль прошлого, очищали ее душу от горечи и освобождали от непомерной тяж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квозь пелену дождя неожиданно пробился яркий луч солнца. «Это улыбается Джереми», - решила она. Сердце ее готово было разорватьс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ощутила пылкую страсть Уэса, когда он крепко обнял ее, и, не выдержав, протянула ему свои губы и обвила его шею руками, замкнув круг, где прошлое и будущее сливались воедино.</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Эпилог</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Мистеру Чарльзу Вебстеру,</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Банк Колдуэлла,</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Колдуэлл, Канзас.</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рогой мистер Вебстер,</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сообщаю, что Эмили Вебстер, Ваша дорогая жена, скончалась. Мне выпала честь написать Вам ее последнее письмо и находиться рядом с ней до самого конца. Мы были подругами, и она часто рассказывала о Вас с такой любовью, что я сочла необходимым сообщить о ее последних днях.</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Эти дни были наполнены любовью к Вам и состраданием в связи с тем, что Вам пришлось перенести ради нее. Перед смертью она просила передать, что, если Всемогущий примет ее в Царствие Небесное, она будет молить его скрасить Ваш путь на земле и даровать такую же радость, какую она испытывала всю жизнь благодаря Вашей любви. Она просила также, чтобы Вы не горевали, а, наоборот, радовались, что Господь наконец призвал ее к себ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 хотела бы поблагодарить Вас за то, что мне предоставилась возможность познакомиться с дорогой Эмили. С ней моя жизнь стала более содержательной. Я всегда буду помнить ее.</w:t>
      </w:r>
    </w:p>
    <w:p>
      <w:pPr>
        <w:pStyle w:val="PlainText"/>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Ваша Ч. Лоуренс».</w:t>
      </w:r>
    </w:p>
    <w:p>
      <w:pPr>
        <w:pStyle w:val="PlainText"/>
        <w:jc w:val="both"/>
        <w:rPr>
          <w:rFonts w:ascii="Times New Roman" w:hAnsi="Times New Roman" w:cs="Times New Roman"/>
          <w:i/>
          <w:i/>
        </w:rPr>
      </w:pPr>
      <w:r>
        <w:rPr>
          <w:rFonts w:cs="Times New Roman" w:ascii="Times New Roman" w:hAnsi="Times New Roman"/>
          <w:i/>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ая женщина промокнула написанное, затем аккуратно сложила лист и сунула его в конверт. Она достала носовой платок и вытерла слезы. Ей было девятнадцать лет, и теперь она осталась совсем одна. Обе старые девы, две сестры, воспитывавшие ее в строгих правилах, но с любовью, умерли одна за другой с интервалом в несколько месяцев. Они были так близки, что Лоуренс и не ожидала ничего иног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тушка Пенелопа, старшая из сестер, уговаривала ее принять предложение местного священника, который недавно уехал миссионером в Африку. А тетушка Генриетта, более передовая, убеждала оставаться независимой и добровольно помогать беднякам. Но Лоуренс лелеяла совсем другую мечт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мили поддерживала ее и посоветовала связаться с мистером Вебстером, когда она решила отправиться на запад для достижения своей цели. Эмили утверждала, что Лоуренс достаточно назвать мистеру Вебстеру свое имя и он сделает все от него зависящее, чтобы помочь 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уренс дотронулась рукой до медальона на шее. Это был не простой медальон. Она достала из него прядь волос и, погладив, осторожно положила назад. Волосы были ярко-рыжи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оуренс резко встала, приняв решение.</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Черт бы побрал этого бродягу!</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сокая и стройная, одетая по-ковбойски Бутс Корриган внезапно подняла лошадь на дыбы, не обращая внимания на ее протестующее фырканье, и рванулась вперед за отбившимся от стада бычком. Она тихо выругалась, преследуя довольно крупное животное гораздо дольше, чем предполагала. Бычок был хитрый и громко ревел, бегая зигзагами по залитой солнцем равнине, а Бутс гонялась за ним с улыбкой, пока тот не убежал довольно далеко от основного стада и не начал валяться в скрывающей его красноватой пыл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Ах ты так! - воскликнула Бутс и, решительно стиснув зубы, пришпорила лошадь, когда бычок, заметив ее, снова начал бегать. Пустив лошадь во весь опор, девушка низко пригнулась к седлу. Она почувствовала уже приближение победы, взмахнула над головой лассо и бросила петлю.</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ять промах!» - мелькнула мысл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должая мчаться и проклиная все на свете, она вскрикнула, неожиданно сама оказавшись в петле. Избавиться от нее не удалось. Петля затянулась, и Бутс вылетела из седла, с глухим стуком ударившись о землю. Она еще не пришла в себя, как мужчина в одежде из оленьей кожи внезапно бросился на н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айова! - вскрикнула девушк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тс не могла шевельнуться: нападавший прижал ее к земле, приставив к горлу нож. Она почувствовала его напрягшееся мускулистое тело. Индеец сорвал с ее головы шляпу, разметав светлые волосы, и воскликну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Женщи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днако в его голосе не было гортанных звуков, характерных для индейцев. Напротив, голос звучал почти как...</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гновенно вскочив на ноги, мужчина поднял ее, ухватившись за перед рубашки, и, приставив нож к животу, потребов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что ты сделала с ни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утс посмотрела в лицо нападавшего: загорелая кожа... резкие черты лица... черные до плеч волосы, стянутые повязкой... а глаза... зелены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не знаю, о чем ты говориш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чик ножа прошел сквозь рубашку. Она увидела выступившую кровь и услышала грозное предупреждени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прашиваю в последний ра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незапно раздался выстрел, и тело индейца дернулось, сраженное пулей. Бутс увидела выражение его глаз, и по спине ее пробежал холодок, когда он рухнул на землю к ее ногам.</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оняла, что никогда не забудет тех жутких слов, которые он прошептал, прежде чем глаза его закрылис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запомню...</w:t>
      </w:r>
    </w:p>
    <w:p>
      <w:pPr>
        <w:pStyle w:val="PlainText"/>
        <w:jc w:val="both"/>
        <w:rPr>
          <w:rFonts w:ascii="Times New Roman" w:hAnsi="Times New Roman" w:cs="Times New Roman"/>
        </w:rPr>
      </w:pPr>
      <w:r>
        <w:rPr>
          <w:rFonts w:cs="Times New Roman" w:ascii="Times New Roman" w:hAnsi="Times New Roman"/>
        </w:rPr>
      </w:r>
    </w:p>
    <w:p>
      <w:pPr>
        <w:pStyle w:val="PlainText"/>
        <w:jc w:val="center"/>
        <w:rPr>
          <w:rFonts w:ascii="Times New Roman" w:hAnsi="Times New Roman" w:cs="Times New Roman"/>
          <w:b/>
          <w:b/>
        </w:rPr>
      </w:pPr>
      <w:r>
        <w:rPr>
          <w:rFonts w:cs="Times New Roman" w:ascii="Times New Roman" w:hAnsi="Times New Roman"/>
          <w:b/>
        </w:rPr>
        <w:t>***</w:t>
      </w:r>
    </w:p>
    <w:p>
      <w:pPr>
        <w:pStyle w:val="PlainText"/>
        <w:jc w:val="both"/>
        <w:rPr>
          <w:rFonts w:ascii="Times New Roman" w:hAnsi="Times New Roman" w:cs="Times New Roman"/>
          <w:b/>
          <w:b/>
        </w:rPr>
      </w:pPr>
      <w:r>
        <w:rPr>
          <w:rFonts w:cs="Times New Roman" w:ascii="Times New Roman" w:hAnsi="Times New Roman"/>
          <w:b/>
        </w:rPr>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олотистые лучи солнца нарушили полумрак небольшой комнаты отеля. Они коснулись узкой кровати и лежащей на ней нежно обнимающейся пары. Губы Уэса скользили по округлой груди Онести, а она страстно вздыхала. Плоть к плоти, сердце к сердцу - так они провели много часов, занимаясь любовью, которая становилась все глубже и чувственнее с каждым днем. Они держали путь в Сан-Антонио, но их путешествие затянулось из-за страсти, которую нелегко было утол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и Уэс обменялись клятвами неделю назад. Уэс не мог поступить инач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мывшийся и чисто выбритый Сэм гордо выступал в роли шафера. Онести никогда не любила старика так сильно, как в тот момент, когда он обнял ее дрожащими руками, а затем пристально посмотрел на Уэса своими круглыми, как бусинки, глазами. Сэм поздравил его и одновременно предостерег, напомнив, чего можно ожидать от старой рассерженной гремучей змеи, если Уэс будет плохо обращаться с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жуэл стояла рядом с девушкой, с трудом сдерживая свои чувства и ободряя ее, как это делала много лет. И несмотря на то что они не соглашались друг с другом в выборе платья для Онести, модели прически, а также по поводу сотни других мелочей, которые не имели никакого значения, и девушка все еще была убеждена, что Джуэл - самая властная женщина, какую она когда-либо знала, нельзя было не признать: что бы ни говорила и ни делала Джуэл, хотя это порой и раздражало Онести, диктовалось любовью к не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расивый и полный достоинства, рядом с Джуэл стоял Чарль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менно Чарльз.</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поняла, что никогда не забудет тот момент, когда Уэс заявил об изменении своего решения подвергнуть Чарльза аресту. Он считал основание для этого слишком слабым, поскольку участие Вебстера в ограблении банка много лет назад не доказано, да и слишком много времени прошло, чтобы отправлять его в Техас. Однако Онести было известно, что побудило Уэса поступить так. И еще она знала, что лучшего доказательства любви его к ней не могло и бы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между ними не было секретов.</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рассказал ей о молодой женщине-ковбое, которую он видел как-то. Она ездила верхом и бросала лассо лучше любого мужчины. Это была блондинка с медальоном на шее, таким же, как у Онести. Они решили вместе найти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эс приподнялся, опершись на локоть, и с серьезным видом посмотрел в лицо Онести. Его темные глаза, обычно жесткие, сейчас были ласковыми и мягкими, как черный бархат. Суровые черты лица смягчились благодаря любви, которую он испытывал только к ней одной.</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Хауэлл... Звучит неплох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приподняла свои тонкие бров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Онести Бьюкенен Хауэл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я губами по линии ее скул, Уэс прошептал:</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ты любишь меня, Онест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а, я люблю тебя, - тут же последовал ответ.</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 поцеловал е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кажи: я нужен тебе,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Нужен, - так же быстро ответила он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Когда мы впервые встретились, - тихо сказал Уэс, касаясь губами ее губ, - я подумал, что твое имя не подходит тебе, дорогая. Однако ты научила меня кое-чему, касающемуся честности. Поэтому я должен что-то сказать тебе. - Он продолжил с твердой решимостью, глядя ей в глаза: - Не знаю, что из этого выйдет. Я имею в виду поиск твоих сестер. Помнишь, я рассказал тебе о молодой женщине, которую видел не так давно. У меня нет уверенности, что мы когда-нибудь найдем ее, но обещаю, что не прекратим поиски, пока ты сама не откажешься от них, ведь я думаю только о тебе. Мне и сейчас кажется сном, что ты лежишь здесь, в моих объятиях. Хочу, чтобы ты тоже всегда думала обо мне.</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Уэс...</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Я люблю тебя, дорогая.</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а знала это.</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 никогда не перестану любить.</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это она знала.</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нести хотела сказать, что не нужно никаких обещаний, потому что она теперь убеждена: их встреча была уготована самой судьбой. Она думала сказать также, что именно сейчас уверена в большей степени, чем прежде, что когда-нибудь найдет своих сестер.</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й хотелось, чтобы он знал, что она никогда не была так счастлива, как в этот момент, лежа в его объятиях.</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мысли ее были прерваны ласками Уэса, а слова поглощены его поцелуями.</w:t>
      </w:r>
    </w:p>
    <w:p>
      <w:pPr>
        <w:pStyle w:val="PlainTex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перь у них было достаточно времени друг для друга.</w:t>
      </w:r>
    </w:p>
    <w:p>
      <w:pPr>
        <w:pStyle w:val="Normal"/>
        <w:rPr>
          <w:rFonts w:ascii="Times New Roman" w:hAnsi="Times New Roman" w:cs="Times New Roman"/>
        </w:rPr>
      </w:pPr>
      <w:r>
        <w:rPr>
          <w:rFonts w:cs="Times New Roman"/>
        </w:rPr>
      </w:r>
    </w:p>
    <w:sectPr>
      <w:type w:val="nextPage"/>
      <w:pgSz w:w="11906" w:h="16838"/>
      <w:pgMar w:left="850" w:right="283" w:gutter="0" w:header="0" w:top="465" w:footer="0"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5T04:06:00Z</dcterms:created>
  <dc:creator>Неизвестный</dc:creator>
  <dc:description/>
  <cp:keywords/>
  <dc:language>en-US</dc:language>
  <cp:lastModifiedBy>personal</cp:lastModifiedBy>
  <dcterms:modified xsi:type="dcterms:W3CDTF">2005-01-14T12:53:00Z</dcterms:modified>
  <cp:revision>4</cp:revision>
  <dc:subject/>
  <dc:title>ОПАСНЫЕ ДОБРОДЕТЕЛИ</dc:title>
</cp:coreProperties>
</file>