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СПЯЩАЯ КРАСАВИЦА</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Джудит АЙВОРИ</w:t>
      </w:r>
    </w:p>
    <w:p>
      <w:pPr>
        <w:pStyle w:val="PlainText"/>
        <w:jc w:val="right"/>
        <w:rPr>
          <w:rFonts w:ascii="Times New Roman" w:hAnsi="Times New Roman" w:cs="Times New Roman"/>
          <w:b/>
          <w:b/>
        </w:rPr>
      </w:pPr>
      <w:r>
        <w:rPr>
          <w:rFonts w:cs="Times New Roman" w:ascii="Times New Roman" w:hAnsi="Times New Roman"/>
          <w:b/>
        </w:rPr>
        <w:t>Перевод с английского И.Е. Архиповой. OCR Angelbooks</w:t>
      </w:r>
    </w:p>
    <w:p>
      <w:pPr>
        <w:pStyle w:val="Normal"/>
        <w:tabs>
          <w:tab w:val="left" w:pos="720" w:leader="none"/>
        </w:tabs>
        <w:jc w:val="both"/>
        <w:rPr>
          <w:rFonts w:ascii="Times New Roman" w:hAnsi="Times New Roman" w:cs="Times New Roman"/>
          <w:b/>
          <w:b/>
        </w:rPr>
      </w:pPr>
      <w:r>
        <w:rPr>
          <w:rFonts w:cs="Times New Roman"/>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ог сэра Джеймса Стокера, бесстрашного и неотразимого искателя приключений, лежал весь лондонский свет. Любая из прекрасных «львиц» высшего общества с удовольствием стала бы его возлюбленной - но он, не желавший легких побед, возжелал покорить сердце неприступной Николь Уайлд, женщины, которая имела все основания не доверять мужчи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чем яростнее сопротивлялась Николь чарам настойчивого поклонника, тем отчаяннее стремился Джеймс любой ценой пробудить «спящую красавицу» для новой жизни, полной страсти и счасть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асть 1. Счастливое королев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Глава 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ледует помнить, что Спящая красавица была на сто лет старше принца. Она принадлежала к другой эпо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редисловия к пере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ящей краса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дон, 1877 го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ондон</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окер, или, как он поправлял себя самого в последнее время, - сэр Джеймс Стокер, с трудом пробирался между лошадьми и экипажами. Наконец, перепрыгнув через очередную лужу, он пересек оживленную лондонскую улицу. Едва Джеймс ступил на сухой тротуар, как проезжавшая мимо карета обдала его грязью. Его ноги оказались забрызганными, а полы пальто и обшлага брюк моментально промокли. Джеймс старательно отряхнулся, а затем продолжил путь. День для весны был прохладным, так что он чувствовал себя довольно неудобно в сырой обуви. Но даже это обстоятельство не смогло вывести его из равнове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е тридцать шесть дней, что Джеймс пребывал в Англии, он каждое утро просыпался в приподнятом настроении. В последнее время он был настолько возбужден, что порой опасался за свой рассудок. Ибо Джеймс, в известной степени искушенный в житейских делах человек, считал, что недопустимо появляться на людях с глупым выражением лица. А между тем жизнь его в настоящий момент текла слишком благополучно, хотя не так давно все обстояло совсем иначе. Так что Джеймс высоко ценил благосклонность форту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ему крупно повезло. Главное - то, что он остался жив, хотя еще месяц назад мог побиться об заклад, что этого не случится. Сейчас он поселился в таких апартаментах, о которых раньше и мечтать не мог. Кроме того, Джеймс вернулся на родину героем: три дня назад королева Виктория собственноручно возвела его в рыцарское звание. Он с упоением подписывался в то утро: «Сэр Джеймс Стокер, кавалер ордена Бани». Орден Бани не какая-то там заурядная награда - королева по достоинству оценила его засл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й месяц ему назначили щедрое содержание, сулившее постоянный доход, он удостоился трех различных наград и был избран большинством голосов проректором колледжа Всех Святых в Кембридже. Он становился самым молодым проректором за последние сто лет. Но самым приятным было то, что Джеймса назначили председателем правления университетского финансового совета и сделали заместителем президента университета. Перед Джеймсом открывалось блестящее будущее: возможно, когда-нибудь и он станет президентом университ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жеймс был честолюбив. Он покинул Англию ради карьеры, много выстрадал, чуть не погиб. И теперь вернулся, чтобы получить все, чего так страстно желал: после всех его стипендий, жалований, наград, дивидендов за научную работу и назначений - скромный кусочек власти. А также достаточно денег для того, чтобы сменить гардероб, кухарку (он не мог больше выносить обедов своей прислуги), завести первоклассных лошадей и купить маленький спортивный экипаж, который как-то попался ему на глаза. Прекрасная вещь - с красными ступицами и медными спицами кол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был на седьмом небе. Он с некоторой долей смущения упивался славой, нежился в ее лучах. Он ликовал, наслаждаясь прелестью новиз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ий момент молодой человек, напевая про себя, изучал номера домов. Он остановился перед надписью, гласившей: «Мистер Джон Лимпет - дантист, мужской парикмахер и нотариус». Вывеска висела под козырьком двухэтажного дома. Это было как раз то, что нужно. Джеймс поднялся по ступеням дома, выглядевшего весьма прилично: свежеокрашенный, с чистыми стеклами окон, с цветочными ящиками, красневшими геранью под каждым окном. Дверная ручка сияла начищенной медью, как и дверной молоток, за который Стокер взялся, чтобы посту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стая и приземистая, почти квадратная, женщина впустила его и, извинившись, проводила в прием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езный мистер Лимпет занят с другим клиентом («Жертвой», - подумал Джеймс), так как записываться необходимо зара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очутился в небольшом помещении, возможно, некогда здесь располагался кабинет. Он сбросил свое пальто - старомодная, но чистая и удобная комната прогрелась от полуденного солнца - и присел у окна, разглядывая обстановку. Вдоль стены стоял ряд стульев. Над ними в живописном беспорядке теснились миниатюры. На всех были изображены цветы. На расстоянии они смотрелись неплохо, возможно, оттого, что их умело развеш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же, осмотревшись повнимательнее, Джеймс понял, что находится в приемной не один: он заметил женщину, сидевшую напротив него в дальнем углу, из которого доносились чуть приглушенные рыдания, смешанные с ик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ми все в порядке? - поинтересова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кивнула, затем махнула мятым платком и покачала головой, давая понять, что на нее не стоит обращать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постарался вежливо игнорировать ее, продолжая разглядывать миниатюры, тем более что именно этого она, как ему показалось, и добивалась. Затем перешел к осмотру вазы с гвоздиками, стоявшей на этажерке. Но всхлипывания женщины мешали ему сосредоточиться. Джеймс увидел, что она держится за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убы? - поинтересовался он из вежливости. Женщина кивнула, шмыгнув н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утвердитель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ы пришли по верному адресу, - подбодрил ее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то не помогло. Дама опять кивнула, а затем снова принялась молча плакать. Ее плечи вздрагивали, хотя она старалась держать себя в руках. Джеймс встал, пересек комнату и присел рядом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Он протянул свой сухой носовой платок, так как ее совершенно вымок. - Какой зуб? - спросил он так, словно эта информация могла для него что-то зна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торожно коснулась двумя пальцами левой щеки, показав на задний з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одождите... - Джеймса неожиданно осен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ез в карман своего пиджака и достал оттуда табакерку, которую носил с собой уже несколько месяцев, затем открыл серебряную крышечку, чтобы показать, что табака там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воздика, - пояснил он. - Я повредил зуб несколько месяцев назад: отломил кусок и расшатал его. Меня это очень расстроило, но мои друзья нашли выход. Надо положить две-три гвоздики вокруг зуба, и боль утих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посмотрела на него с недоверием. На ее прелестном лице, которое не портила даже припухлость от слез, выделялись темные глаза с густыми, длинными ресницами. Через мгновение она потянулась за его сокровищем и довольно изящно достала своими пальчиками две гвоздики, положила их в рот, затем склонила голову, стараясь получше пристроить их языком на место. Она улыбнулась и пробормотала из под пла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странное произношение», - подумал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женщина не походила на англичанку. Она была слишком модно одета. Джеймс предположил, что его новая знакомая приехала с континента - одна из тех дам-космополиток, у которых есть деньги, время и вкус, чтобы совместить все - от особой ухоженности до эффектной экстравагантности. Темные волосы, спрятанные под маленькую меховую шляпку, выглядели почти черными. Ее платье было из темно-зеленого бархата, отделанное по воротнику и манжетам темным гладким искрящимся мехом. На коленях у нее лежали замшевые перчатки в тон. Наряд сидел на ней безупречно - не в обтяжку, но отлично подогна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лубоко вздохнула, затем отняла платок от лица. Незнакомка была очень мила - стройная и хорошо сложенная, с приятным выражением лица. Из-за мелких черт ее глаза казались очень большими. Эти бездонные, почти черные озера загипнотизировали Джеймса. Женщи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го лег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английский был так хорош, что невозможно было определить, откуда она родом. Но дама определенно была иностранкой. Джеймс предположил, что француженка, но возможно, и италья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воздичное масло, - объяснил он, - вызывает онемение. Через минуту вам станет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опусти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я плакала не от боли. - Она попыталась улыбнуться. - Зуб плохой, мистер Лимпет только что сказал, что его надо уда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жал плечами - такие вещи не ред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ы почувствуете облегчение, после того как избавитесь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накомк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ра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дивился: она была достаточно самоуверенна, чтобы заговорить с первым встречным и рассказать о своих страх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больно не будет, - предположил он. - Мистер Лимпет может дать вам веселящий газ. Вы и не почувствуете, как все произ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еня пугает не то, что зуб удал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ч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тила так, словно ее слова что-то объясн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ледующей неделе мне исполняется тридцать сем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накомка была на семь лет и восемь месяцев старше Джеймса. Однако по ней этого не скажешь. В молодой женщине угадывалась какая-то безмятежность, весьма редкое качество, - между тем она сидела перед ним, комкая в руках мокрый от слез платок. В ее манере держаться недоставало сдержанности и изысканной скромности, отличавшей аристокра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милые, приветливые глаза улыбались, губы приоткрылись, обнажив белые зубы исключительной крас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покойно произнесла она. - Мне все лучше и лучше! О, благодарю вас! Я так рада. Мой зуб действительно успокоился. Я сегодня пришла для того, чтобы мистер Лимпет сгладил и отполировал край. Я должна была сделать это давно, но он изранил мне весь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отянул ей серебряную табакерку, наполненную гвозди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те. Возможно, вам это еще понадобится. Возможно, зуб пройдет сам по себе. Такое ведь случ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альчик закрыл кры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я ценю ваш жест. Мне приятно, что вы подарили мне свою гвоздику. - Она продолжила совершенно искренне: - Видите ли, я никогда не удаляла зубы. Кажется, что становишься... - она запнулась, потупившись, - беззубой, старой кар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засмеялась, Джеймс тоже. Ее беспокойство было смехотворным. Все еще улыбаясь, дама протянула ему свою руку - жест, нехарактерный для англичанок. Из мехового манжета узкого рукава показалось запястье. Джеймсу потребовалось несколько мгновений, чтобы понять, для чего она ему ее протягивает. Затем Стокер прикоснулся к ее прохладным пальцам и поцеловал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ис Уайлд, - представилась она, затем отняла руку с достоинством королевы. - Обычно я не представляюсь незнакомым мужчинам после нескольких секунд знакомства, но... - Она снова рассмеялась. Женщина, которая так много смеется, всегда немного переигрывает. - Но вы только что спасли мой зуб... - Она на мгновение замолчала, затем на лице ее расцвела приятная улыбка, и она продолжила с такой серьезностью, что Джеймс даже опешил: - Я вам так признательна! - Подавшись вперед, миссис Уайлд на мгновение сжала его руку, затем отодвинулась. - Боль прошла. Вы так умелы и изобретатель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истер Уайлд? - спросил Джеймс. Он уже успел скользнуть взглядом по ее руке в поисках обручального кольца - его там не было. - Похоже, он англичанин в отличие о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муж был англичанином. Прошло почти два года с тех пор, как он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Джеймс постарался не подать вида, как его обрадовало данное обстоя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происхождению я француженка. Мы жили за границей. Я приехала сюда всего несколько месяцев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Джеймс Стокер, - представился он, пытаясь скрыть самодовольство. Если она читает газеты, то должна знать его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Джеймса ждало жестокое разочарование: на ее лице ничего не отраз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вы затеваете в Англии, мистер Стокер? - спросила она. - Отчего вы так счастл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просто переполнены радостью сегодня. Дайте подумать, - поддразнивала она его. - Полагаю, вы только что сделали предложение девушке вашей мечты и она приня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здернул одну бровь и рассмеялся. С недавнего времени его расположения добивалось огромное количество семейств. И ему надо спешить, если он хочет найти девушку своей мечты. Было столько забавных ситуаций: за ним даже ухажи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кажется, я ошибаюсь. В таком случае, - отважно заявила миссис Уайлд, - должно быть, та женщина, которую вы безнадежно желаете, наконец-то разрешила вам прийти - поздравл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хмы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ее. Я только что вернулся из Африки и никогда - слышите, никогда! - не поеду туда снова. Африка отпустила меня. И я очень рад. - Он на мгновение прервался, удивившись своей откровенности. Эти слова не походили на те, которые он обычно подбирал, описывая благоприятное стечение обстоятельств в своей судь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же Джеймс понял, почему так разоткровенничался. Миссис Уайлд глубокомысленно покачала головой и с серьезным выражением вздернула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спросила она. - Для меня это тоже не континент. Я слышала, там живут дикие племена. Там вас могут и съесть. Эти люди обычно заставляют своих пленников сражаться с львом или леопар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ружно посмеялись над этой романтической чепухой. Но Джеймс почувствовал раздражение: она симпатизирует ему, считает три года, проведенных им в Африке, благородным, отважным приключением, однако это не так.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даже не могу передать вам, как счастлив, что могу каждую ночь спать далеко-далеко от этих мелеющих рек, наполненных пиявками, от пустынь с плюющимися верблюдами. И я испытываю огромное облегчение от того, что нахожусь на недосягаемом расстоянии для комаров и летучих мы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ши! О Всевышний! Как приятно забыть об этой вопящей и смердящей порхающей массе из костей и меха. Он никогда прежде не рассказывал о летучих мышах, которые в бесчисленных количествах висели на деревьях, как гроздья фру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 в комнате померк из-за туч, набежавших на солнце. Миссис Уайлд слегка повернулась к Джеймсу, изогнувшись и положив локоть на спинку ст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рассчитывал перевести разговор, превратив его в пустую утонченную болтовню, с минимумом неприятных впечат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продол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высокого мнения о путешественниках, хотя бессмысленно подвергать себя таким опасностям, не говоря уже о неудобств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чая, Джеймс даже вспыл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что меня раздражает? - Откровения так и полились из него, как будто он находился под влиянием веселящего газа. - Сломанный зуб. Могло ли быть хуже? Я не знал, что делать: потерявшийся, больной, готовый умереть, среди людей, с которыми я едва мог объясниться. Я имею в виду, что лучше уж было потерять ногу, руку или носить повязку на глазу. Но нет! Ни одного шрама! Я здоровее и сильнее, чем в день, когда покинул Англию. Но зуб, который я повредил во время одного из бесчисленных происшествий, когда приходилось мазать лицо черной краской, чтобы не привлекать к себе внимания... - Он фыркнул от отвращения. - И в течение часа все это затвердевало... - Он перевел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будь у него достаточно времени, он рассказал бы миссис Уайлд историю св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ассказ не походил на разговор, имевший место в обществе королевы. Джеймс не поделился с ней своими душевными муками. Сейчас он немного испугался, услышав свои признания, - однако получил особое удовлетворение. Это было правдой - он изливал душу незнакомой женщине в приемной у дантиста только потому, что та, казалось, была способна выслушать и выразить сочув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жал губы, неуверенный в правильности своего поступ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ма улыбнулась и слегка наклонилась к нему. Снова его рука ощутила легкое прикосновение ее руки, но она тут же отодви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ереживайте, - сказала миссис Уайлд, словно прочтя его мысли. - Я не буду вспоминать об этом. Я догадываюсь, что вы смущены оттого, что заговорили со мной так откровенно. Но поверьте, в этом нет ничего плохого, все поправ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махала рукой так, словно отмахивалась от огорч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храню ваши секреты. Это неприлично, не правда ли, выбалтывать то, что один человек доверил другому? Я хочу сказать, что если вы решите, то расскажете все 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спешно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совершенно правы, благодар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айлд, улыбнувшись, кивнула, затем подняла свою новую серебряную табакерку с гвозди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а, что мне довелось познакомиться с вами, - проговор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аровательная миссис Уайлд встала. Джеймс поднял со стула ее пальто и подал ей. Пальто не было громоздким из-за хорошо обработанного, необычайно мягкого редкого меха. На этикетке, пришитой к атласной подкладке, значилось: «Ворс, Париж». Оторочка на манжетах и воротнике великолепно подходила к маленькой шляпке. Вуаль на ней, усыпанная мельчайшей крошкой черного янтаря, была откинута назад, по-видимому, для того, чтобы миссис Уайлд было удобнее вытирать слезы. Вуаль сверкала и переливалась блест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ставился на эти блестки, пока его руки ласкали роскошный гладкий мех. Надев пальто, дама плотно запахнула воротник. Повинуясь внезапной прихоти, Джеймс неожиданн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вечером мне придется идти на прием - в мою честь, естественно. Я буду польщен, если вы согласитесь сопровожда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стально посмотрела на него, вздернув бровь. Ее нежная улыбка стала игривой - наполовину смущенной, наполовину скептической. Миссис Уайлд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чень милый молодо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четливо выделила слово «мол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любезный, - сухо добав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авильно, он перешел границы дозволенного. Его предложение было слишком фамильярным. Так, словно он подцепил ее на улице. Возвратившись в Англию, Джеймс обнаружил, что находится не в ладах со светскими условностями. Те же правила, которым он неукоснительно следовал еще четыре года назад, теперь стали стеснять его, представляясь глупыми и деспотичными. Почему? Почему он не может пригласить очаровательную женщину на прием, чтобы сделать и себе, и ей прия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ует пригласить красивую молодую женщину - составить вам комп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айлд неторопливо опустила вуаль на лицо. Ее глаза таинственно блеснули. На какое-то мгновение Джеймсу показалось, что в ее взгляде промелькнула печаль, но затем все исче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Джеймс мог судить, если только он вообще мог судить о чем-либо трезво, она очень быстро взяла себя в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передайте мистеру Лимпету, что я решила пока потерпеть свой ужасный зуб. - Она рассмеялась. - Я так к нему привязана, что не готова с ним расстаться. Может быть, завтра, может быть - никогда. Еще раз благодарю вас, мистер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елестная миссис Уайлд исчезла. Глава 2</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й из наиболее ранних версий «Спящей красавицы», возможно, является легенда о валькирии Брунгильде. Представляет интерес тот факт, что в сказке принцесса спит в воинских доспехах на пустынном острове, окруженная стеной ог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редисловия к пере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ящей краса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дон, 1877 го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ондон</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29 марта 1876 г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илейший Дэвид!</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так рада, что ты наконец вселился. Дом скорее всего прекрасный (хотя пчелы немного настораживают). Не могу дождаться, когда увижу твое творение. Я проверю расписание поездов и буду у тебя до конца недел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 конечно, я получила известие от лондонского издателя. Сегодня с дневной почтой пришло письмо. Ему понравились рисунки, сделанные мною для парижского издания, но он хочет, чтобы я представила новые. Они должны быть более «английскими». Ха-ха-ха! Ты спросишь: почему бы ему тогда не нанять английского иллюстратора? Я знаю ответ - переводчику, какой-то английской титулованной особе, мои рисунки понравились больше. Особенно приглянулись мои причудливые завитушки и шутливые вещички. Во всяком случае, «Спящая красавица» Перро выйдет в «Пиз-пресс» здесь, в Лондоне, и ни кто иной, как я буду делать иллюстрации. Я очень счастлива. Мистер Пиз рассказал, что это должна быть восхитительная книга, с золоченым обрезом и цветными иллюстрациями-вклейками, следовательно, он хочет получить дюжину набросков к концу лета, чтобы выбрать, какие из них войдут в издание. Будет много работы.</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ще раз благодарю тебя, мне лучше, намного лучше. Не нужно было плакаться тебе в последнем письме. Вышеупомянутое событие значительно улучшило мое настроение, но есть и другая причина. Не смейся. У меня все еще проблемы с зубом. Сегодня у дантиста красивейший молодой джентльмен научил меня, как облегчить боль с помощью гвоздичных бутонов. Поэтому теперь я намереваюсь унимать боль с помощью его средства до тех пор, пока либо боль не пройдет, либо зуб не выпадет.</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тот джентльмен недавно вернулся из Африки. Сэр Джеймс Стокер, по-моему. Слышал ли ты о нем? Он вел себя так, словно я должна была о нем знать. (Я сейчас подумала о том, что мистер Пиз подразумевает, требуя, чтобы мои рисунки были более английскими. Хочет ли он, чтобы они стали более серыми? Сырыми? Или неприветливыми? Как ты думаешь? Не отвечай.) Ты прав, конечно: я плохо знаю Лондон, отчасти потому, что слишком занята собой. Чтобы доказать, что я прислушалась к твоему совету, сегодня вечером я собираюсь ужинать с тремя самыми богатыми моими друзьями. Я проведу весь вечер, внимая разглагольствованиям о таких вещах, как дивиденды, выгодные ставки и доступное поручительств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ичего похожего на болтовню с моим доблестным героем в приемной у дантиста. Он был так импульсивен и молод. Он заставил меня смеяться над его нахальными, завлекающими манерами. Но это было очень лестно для моего самолюбия. Все же стоит быть осторожнее и не откровенничать с незнакомцами только потому, что те тешат ваше тщеславие! И представь, как бы я могла дискредитировать рыцаря ее величества королевы Виктории. В конце концов я была резка с ним для его же собственного блага. Я достаточно стара и мудра, чтобы знать, как заставить мужчину отказаться от неблагоразумного ухаживан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перь следует разобраться с тобой, мой дорогой. Я думаю, не следует называть меня maman и использовать подобное обращение ко мне в письмах. Пожалуйста, перестань. Нет, люди не станут расценивать это как «нечто естественное». Людям нет никакого дела до того, что ты наследник Хораса Уайлда, а я - его вдова и ты любишь и ценишь мою материнскую поддержку, выказывая свое уважение перед всем миром. Опомнись, ты в Англии! Если кто-нибудь дознается о твоей поверенной «maman», тень моего прошлого может затуманить твое будущее. Нет, я говорю решительное «нет». Не желаю больше ничего слышать по этому повод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Англия! Старая глупая корова - вот она кто. Я теряю надежду обзавестись здесь друзьями. Я завидую тебе! Как легко ты влез в английскую шкуру! Я смеялась, наблюдая, как ты вновь стал британцем за две недели. (Ах да, ты можешь пригласить меня в свою «дыру-чайную» на взбитые сливки. Звучит ужасн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шлой ночью я мечтала об Италии. О прекрасном времени в прелестном домике у моря. Как счастливы мы были! Не значит, что мы несчастны теперь, нет, конечно. Мы самые счастливые - я скоро увижу тебя. Я восхищаюсь твоей восторженностью, я наслаждаюсь твоей привязанностью и уважением, которое ты выказываешь мне постоянн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сяча поцелуев, Коко».</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Глава 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конец я способен писать. Я был просто болен из-за вынужденного молчания. Сегодня я опять болтался в своем гамаке, предаваясь унынию. Главный из сопровождающих меня людей носит два микрометра микроскопов из моего теодолита на своем поясе. Не могу понять, где третий. Двое мальчишек, которым дали колеса, на которые устанавливают приборы, играли с ними и в конце концов потеряли. И уже последняя капля, переполнившая чашу моего терпения, - это мой секстант. Он пропал, а его линзы, похоже, украшают уши жены вождя. Дети! Я обязан своей жизнью детям с разумом лилипу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записной книжки Джеймса Сток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а экспедиции Королев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ого общества на север Трансваа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ассейн реки Конго в 1872-1876 годах.</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 на который Джеймс приглашал миссис Уайлд, действительно проходил в Букингемском дворце, в самом большом бальном зале - только это помещение смогло вместить все экспонаты, привезенные им из Африки, а также людей, пожелавших присутствовать на открытии выставки. Полчаса назад королева и ее сын - принц Уэльский - почтили своим присутствием собравших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авку устраивали Королевское географическое общество, Кембриджский университет и епископат Англии при поддержке самого архиепископа Кентербери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был в честь Джеймса. Он вернулся с подношениями от удаленных и прежде неизвестных народностей банту, которые называли себя вакуа. Они послали «царствующему правителю племени Джеймса Стокера» золотую утварь и украшения, отчеканенные и обработанные с исключительным мастерством. На помосте длиной в сотни футов, расположенном вдоль восточной стены бального зала, разместили золотые, в двадцать четыре карата, блюда, толстые и тяжелые, теплые и сверкающие. Кроме того, вокруг них лежала масса ручных и ножных браслетов, колец, нагрудников, привлекавших своим экзотическим видом. Длинный, загроможденный золотом помост навевал воспоминания о сказке про Али-Бабу. Это больше походило на открытые сундуки сорока разбойников, чем на подарок от первобытного племени. По оценкам Лондонского отделения компании Ллойда, которое застраховало все это, экспонаты выставки стоили около четырехсот пятидесяти тысяч фунтов стерлин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оял возле экспозиции, освободившись наконец после двух часов нескончаемых поздравлений. Он посмотрел на золото вакуа, затем отвел взгляд. Представшее перед ним зрелище почему-то выбивало его из колеи. Собранное в одном месте, все это золото представляло собой чудовищную груду. Джеймс и не предполагал, что его так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больше часа в зале звучали волнующие звуки вальсов. Дамы, с которыми Джеймсу пришлось танцевать, слились в бесконечный поток; он не мог припомнить их имен. Сейчас зал кружился у него перед глазами. Он решил, что его состояние вызвано мельканием и кружением перед глазами более четырехсот человек, а не несметным количеством выпитого шампанского. С начала приема тосты в его честь провозглашались непреры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Стокер... - Резкий голос прервал его размышления, и чей-то локоть толкнул его. Шампанское выплеснулось. - Вы все это привезли 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вернулся к единственному из сегодняшних высокопоставленных гостей, с которым он еще не успел побеседовать, - с Найджелом Азерсом, епископом Суонсбриджским. Архиепископ Кентерберийский прислал его вместо себя представлять на приеме английскую церковь. Джеймс мягк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всем так, отец мой, - ответил он. - Мне помогали почти четыре сотни носильщиков и двенадцать местных разведчиков. - Он не упомянул, что территория, где живут племена вакуа, находится так же далеко, как и Замбези, а также о караване из нескольких тысяч верблюдов, и, наконец, о капитане Лэйтоне и об экипаже Британского королевского фл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всей экспедиции вам одному удалось вы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аглянул в свой опустевший бокал и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зительный случай, - произнес Азерс, однако фраза прозвучала формально. Будучи высокопоставленным лицом огромной и влиятельной организации, он придерживался мнения, что все золото, представленное сегодня на выставке, должно принадлежать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шлой неделе вице-канцлер и епископ выработали общую позицию: Короне передавалось право на золотое подношение, которое стоило ее подданным жизни. Однако оговаривалась «безусловная компенсация». Смысл состоял в том, что эта «компенсация» будет распределяться «публично», что у университета и церкви преобладают нравственные интере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арался отмежеваться от этой драки, но он знал, насколько призрачна его независимость: если он заодно с вице-президентом университета, то это, увы, означает, что он поддерживает и вздорного епископа, стоявшего сейчас рядом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про себя Азерс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отец Менлоу поставил меня в известность, что Исмаилу Роджерсу, члену вашей экспедиции, было поручено получить двадцать восемь фунтов и два шиллинга, на которые ему следовало купить Библии в Кейптау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Джеймс подумал, что бестактно объяснять епископу, что его вовсе не заботило, сколько этих самых Библий сопровождало географическую экспед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идите ли, Исмаил телеграфировал нам из Кейптауна. Но ни слова не упомянул ни о Библиях, ни о деньгах. Я бы хотел знать, получил ли он деньги и где они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блии. Что с ними с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сведомлен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джерс предполагал взять с собой три ящика с Библиями, переведенными монахом на арабский, в глубь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абский? - повторил Джеймс равнодушно. Он хмуро взглянул на епископа. Тридцать с лишним племен банту в северных районах Африки пользовались своими собственными языками и диалектами, такими же далекими от арабского, как и от англи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ерс продол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с деньгами, которые Роджерс предположительно получ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ничем помочь, потому что ничего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был членом вашей экспед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старался сдер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вечал только за географическое направление экспедиции и понятия не имею, чем занимались ответственные за другие направления. Мы разделились и часто действовали отдельно друг от друга, не встречаясь меся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данное объяснение недоступно пониманию высокопоставленного священнослужителя, Джеймс предпол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ли проанализировать ситуацию, то скорее всего все деньги Роджерса захоронены вместе с ним. Люди, которые нашли нас, никогда не видели денег и не знают, для чего они предназнач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продолжительного молчания Азерс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 единственный, кто вернулся оттуда. Я советовал бы вам, доктор Стокер, не строить предположения. Будет лучше, если вы во всем разберетесь и приготовите официальное объяс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двадцати восьми фунтов и двух шиллингов? Вы шу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Азерс взглянул на него так серьезно, словно сопровождал похоронную процессию. Джеймс приподнял одну бровь и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тану этого делать. Скажите Менлоу, что я выпишу ему банковский чек на двадцать девять фунтов, это должно его удовлетворить. Я думаю, Найджел, - Джеймс назвал епископа по имени, намеренно уравняв их позиции, - вы не позволили бы вашим подчиненным тревожить вас по пустякам. Боже мой! Как измельчали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не в сумме, а в принци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цип соблюдения интересов церкви и вложения денег игнорировался с самого 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еймс не дослушал фразу, разговор пришлось прервать, так как кто-то обнял его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желюбный голос вмеш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й-богу! Джеймс, какое грандиозное зрелище! О, ваше преподобие... - Это был Тедди Ламотт, его однокашник, который продолжил с беззаботным весельем слегка набравшегося человека: - Эти сверкающие вещи доставлены с должной заботой честным англичанином. Бог мой! Перевезти все это через чертов, э-э, простите, кошмарный континент домой! Какой труд, Джеймс! Ей-богу... сэр Джеймс. Великолепное зрелище, стар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нес вздор, Джеймс переминался с ноги на ногу между подвыпившим другом и Азерсом, слывшим трезвен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что-то на другом конце зала отвлекло еписко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оспользовался моментом и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дди, ты - простак. Сейчас не время валять ду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бы не подумал. Догадайся, кого я здесь встретил? - Тедди не дождался ответа, повернулся к Джеймсу и радостно сообщил: - Николь Вилл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 Тедди кивнул в сторону оркестра, вытаращив глаза и выгнув брови, - если верить слухам, эта женщина принимала ванны из шампанского, когда, как ты знаешь, у Франции от чувства собственного достоинства остались одни воспоминания. У нее дом в Париже. Однако она здесь. Мы беседовали. Я уверен, что это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это, черт побери, Тедди болтает? Джеймс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пробормотал он и взял своего друга под руку. - Позволь мне отвести тебя к кебу, пока ты здесь не ру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высвободился, как рассеянный и в то же время возбужденный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 возразил он. - Ты должен познакомиться с ней, Джеймс. Или по крайней мере увидеть ее. Боже, как она великолепна! Ты даже не представляешь! Посмотри. - Тедди указал в направлении противоположной стены зала. - Вот там, только что прошла мимо леди Мотмарч и жены еписко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идимому, увидел свою прелестницу, так как издал легкий взд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она фантастична! Я влюблен. Посмо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пытался, однако тщетно. Между ним и местом, куда указывал Тедди, находилось около сотни женщин. Ламотт между тем продол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похожа ни на одну из них - ни на вертихвостку, покачивающую бедрами, ни на двух актрис, претендующих на успех на сцене, - ничего вульгарного. Она утонченная и культурная, тебе бы послушать ее. Как мадам Вальтесс де ла Бинь с особняком на бульваре. Великая кокотка из Парижа, Джеймс. Ты такую никогда прежде не встречал. Боже, как ты думаешь, сколько она стоит? Ты думаешь, она берет за ночь или, может быть, только... если покупаешь ей дом и даешь полное содерж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Джеймс был обескуражен. Оторвав взгляд от епископа, он стал старательно вглядываться. Стокер выглядывал из-за голов, чтобы получше рассмотреть. В дальнем конце зала между вальсирующими парами он разглядел привлекательную женщину, собиравшуюся присоединиться к танцующим, затем другую, сидевшую в накинутой красной мантилье, ниспадавшей с ее рук на с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нет, ни та ни другая, - разуверил его Тедди. - Немного правее. Женщина, стоящая спиной к нам. Вон там, видишь? В белом платье, ну не совсем белом - в атласном платье, отливающем металлом. Серебристо-белом. О, держу пари, немало мужчин потеряло голову сегодня вечером! Как поговаривают, ее дверь в Париже была самой желанной для распутных англичан, соблюдавших приличия, хотя не все из них были благоразумны. Ходят слухи, что, когда принцу Эдуарду исполнилось шестнадцать, закадычные друзья сделали ему подарок - привели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пытство Джеймса обострялось. Он всматривался, стараясь различить женщину в серебристо-белом, как вдруг толпа расступилась, и он увиде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рассмеялся и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ой друг, ты просто над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великолепна ли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гляделся: сомнений не было - перед ними стояла миссис Уайлд из приемной данти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она, я ее знаю. Ты ошибаешься - это порядоч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ничего не ответил. Когда Джеймс повернулся к своему другу, тот разглядывал его с жадным любопыт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ее? Как, Джеймс? Откуда? Расскажи, старина. Ты не ошибаешься? Джими, Джими, Джими. Пустое. Нет ли у тебя еще парочки сюрпри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шибаешься, эта женщина - вдова одного англичанина, ее имя Уайлд, миссис Уайл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ха! - воскликнул Тедди так, словно это подтверждало его правоту. - Правильно. Николь Виллар Уайлд. Была замужем за выжившим из ума старым отставным адмиралом где-то в Италии, пока тот не умер и не оставил ее до неприличия богатой, гораздо богаче, чем пр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зглянул на Тедди, потом снова посмотрел на миссис Уайлд. Она была прелестна - миниатюрная, женственная, модная, улыбающаяся. То, что она, возможно, была... казалось совершенно невероя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шибаешься, - равнодушно повт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Объясни тогда, откуда у нее такие деньги. И почему мужчины дарят ей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м конце зала миссис Уайлд принимала бокал с шампанским от широкогрудого мужчины в вечернем костюме - должно быть, они только что при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придвинулся к Джеймсу, его рука легла на плечо молод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я слышал. - Он понизил голос до шепота, чтобы поделиться восхитительным секретом.- Во Франции кузен императора построил для нее изумительный дом. Гигантский. Мраморные лестницы, ванна из оникса размером с бассейн, украшенные драгоценными камнями водопроводные краны. Легенда утверждает, что он наполнял ее шампанским, а она купалась перед ним обнаженной. Позже какой-то восточный шах или кто-то еще наполнял эту ванну орхидеями и писал ее портрет - обнаженные плечи в ворохе пурпурных орхидей. Здесь у нее еще один дом, но никто не знает, за чей счет. Деньги проходят через небольшой частный банковский дом. Она ужасно скрытная: имеет собственность и здесь, в Англии, и на континенте и постоянный доход с недвижимого иму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арался представить, что должна делать женщина, чтобы заслужить такие подарки, если она не чья-то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ая кокотка из Парижа! Он дал волю своему воображ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видел перед собой очень красивую женщину, созерцал ее улыбающийся рот. Она вовсе не выглядела безнравственной. В ее манерах были живость и приветливость и полностью отсутствовало притворство. Она мило болтала и смеялась со своими спутниками: тремя мужчинами и двумя женщинами, из которых Джеймс знал только одного - безвкусно одетого американца, которого где-то уже встречал, и тот ему не очень понравился. Джеймс никак не мог припомнить его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ейчас ее покровитель? - спросил он. Тедди пожал плечами, и его рука соскользнула с плеча Джей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ю, что никто, вот в чем загвоздка. Но может ли быть, чтобы такая женщина не нуждалась в муж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остался без ответа, так как епископ Азерс вновь неожиданно возник перед Джеймсом и Тедди, загородив от них остальных присутствовавших. Стокер наблюдал, как он двинулся сквозь толпу по направлению к вице-президенту географического общества Филиппу Данну. Подойдя, Азерс с минуту что-то возбужденно доказывал ему. Филипп одобрительно кивал. Оба они подали знак кому-то на другом конце зала. Мажордому. Прежде чем тот направился к ним, жена Азерса присоединилась к беседовавшим. Она говорила настойчиво, то и дело разглаживая свое платье затянутой в перчатку рукой, словно хотела унять вол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жордом приблизился. Джеймс, нахмурившись, поглядывал на них. Филипп, казалось, урезонивал темпераментных собеседников, мистер Азерс возбужденно жестикулировал, вытягивал вперед руку и указывал в направлении миссис Уайл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собираются ее выставить, - пробормотал Джеймс скорее для себя, чем для своего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я о последствиях, он ринулся через зал, прокладывая себе дорогу среди вальсирующей тол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идел, что миссис Уайлд оживленно беседует с друзьями. Она, казалось, внимательно слушала, была заинтересована и увлечена разговором. Если эта женщина и была слегка кокетливой, то оттого, что она - француженка. Своим видом Николь напоминала хозяйку литературного сал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древнегреческую гетеру, поправил себя Джеймс, разглядывая ее. В какой-то момент ему показалось, что это возможно, но вскоре ощущение исче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это в порядке вещей, что куртизанки обучаются обслуживать влиятельных и образованных мужчин, которые имеют вкус и деньги для чего-то лучшего, нежели то, что можно найти на улиц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нет! По мере того как Джеймс приближался, все более невозможным казалось то, что такая восхитительная женщина могла быть... Боже мой! Она обладала отменным вкусом, соединявшим восхитительное изящество и совершенную раскованность. Напрашивалось сравнение с хорошо подобранной библиотекой, приглашающей вас расположиться поудобнее в мягком, обтянутом кожей кресле и воспользоваться книгами с золотым обрезом, украшенными цветными иллюстрациями и тисн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шел, наталкиваясь на танцующие пары, и смотрел на ноги, описывающие круги, смущенный, что сравнил порядочную женщину с библиотекой - местом, которое могут посещать многие мужчины... попользоваться книгой, положить ее на место, уйти, вернуться и попользоваться вновь... Как невежл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когда Джеймс смотрел на миссис Уайлд, то не мог не видеть, что она хорошо обеспечена. У нее была изумительная фигура. Божественная женщина в вечернем платье из серебристого атласа, украшенном розой и голубем по вырезу, который хотя и имел форму сердца, однако выглядел вполне благопристойно. Ее плечи были обнажены под прозрачным органди, таким тонким, что казалось, будто они окутаны серебристой дымкой. Вечерний наряд ее был совершенством, не поддающимся крит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ем глаза Джеймс перехватил взгляд мажордома, торопливо прокладывавшего себе дорогу по направлению к ней. Молодой человек ускорил шаг, уверенный, что должен предотвратить скан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к группе, в которой миссис Уайлд стояла спиной к нему, так что лица почти не было видно. Джеймс коснулся ее руки, и его пытливый взгляд отметил любопытные детали. Все, что он увидел, показалось ему намеренно эротичным. Длинные перчатки на руках, манера держать веер, темные блестящие волосы, собранные на затылке в серебристую сетку, усеянную серебристым бисером. Ожерелье из шлифованного граната кроваво-красного цвета мерцало, изысканно оттеняя ее шею. Духи были не тяжелыми и крепкими, как у проституток, а нежными и благоухающими. Их легкое дуновение вызывало желание вдыхать этот запах снова и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вдруг живо вспомнился разговор с Тед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ее покров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а сегодняшний день. Но она скорее всего просто не нуждается в муж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Джеймса подпрыгнуло и тяжело заб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ис Уайлд, - произнес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только ее имя слетело с его губ, Стокера осенило. «Нет необходимости, - подумал Джеймс. - В наши дни это всецело зависит от желания женщи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вечер Николь Уайлд приехала в Букингемский дворец с Джеем Леванталем, остроумным и дерзким молодым человеком из Сан-Франциско, получившим гарвардское образование. Он успешно играл на банковских торгах и сделал несколько благоразумных капиталовложений. Он, Николь и двое его приятелей с женами обедали этим вечером, после чего пришли сюда. Вся компания слепо доверилась Леванталю, когда тот потащил их на выставку, чтобы получить ясный ответ от некой персоны, на чьи деньги можно рассчитывать в следующем инвестиционном проек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ис Уайл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ернулась и засмеялась от изум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сюрп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ей стоял молодой человек из приемной данти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Стокер выглядел превосходно в вечернем костюме: крахмальные складки белого на черном. Он был выше, чем Николь предполагала, разворот плеч шире; вся его фигура была более прямой и внушительной. Возможно, такое впечатление создавала его искусно сшитая одежда. Во всяком случае, его сияющая улыбка осталась прежней - как у самоуверенного, задиристого петуха на птичьем дворе. Что-то в нем - возможно, его энергия - снова смутило ее: Стокер излучал силу, импульс, которых она раньше не встречала. Необычайную жизненную силу. Этот человек претендовал на лучшее, и верилось, что он может этого доб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 - произнесла Николь, отпрянув, - вы должны познаком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ея в этот момент не оказалось рядом, хотя еще минуту назад он был на месте. Похоже, Леванталь разговаривал с каким-то должностным лицом. Хорошо, он любит все официа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 мистеру Стокеру она обратилась со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 есть ваш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американца вдруг зазвучал громко, так что заставил Николь и Джеймса огля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же объясняю вам, - горячился он, - что у меня есть это проклятое приглашение, а дама, присутствующая здесь, - моя спут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жордом возра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ы там ни было, вам и вашей даме придется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фыркнул, копаясь во внутреннем кармане ф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показать вам это чертово пригла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спины Николь услышала голос мистера Сток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шу их остаться как моих г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ться. Уйти... Она насупилась и перевела взгляд с одного мужчины на другого. Мажордом озадаченно смотрел на мистера Стокера. Джей хмурился, разглядывая обоих. Джеймс не сводил глаз с Николь. На его лице светилась улыбка. Она на мгновение задержала взгляд на мужественном лице молод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Николь тепл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 - произнесла она, - это тот самый молодой человек, которого я встретила утром. Я тебе рассказы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Стокер кивнул в подтверждение ее слов, но все его внимание было отдано Николь - она начала чувствовать себя так, словно ее платье распоролось по шву. Ее губы дрогнули в улыбке, она прикрыла грудь рукой, приподняв брови в немом вопр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расхохотался. Он смеялся так, словно веселился над какой-то только им одним понятной шу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тоже рассмеялась, выражение ее лица смягчилось, хотя на самом деле шутка состояла в том, что у нее не было ни малейшего представления, над чем именно он 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себя она усл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 есть тот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гля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егодняшний вечер устроен в его честь,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Она припоминала, что мистер Стокер что-то говорил об этом, однако данное событие было больше, чем «просто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и королева произвела его в рыцари на прошлой неделе за то, что он доставил в Англию все золото, которое ты видишь. - Джей протянул руку Джеймсу. - Рад вас снова видеть, Стокер. - Его смех прозвучал отрывисто. - Сэр Джеймс Стокер, так ведь? Отличная работа, пар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Стокер залился краской смущения. Его настойчивое внимание начинало досаждать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а она, - настоящий Лансе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жордом вмешался снова.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жалею, но вы должны уйти. - При этих словах он пристально посмотрел н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 повернулся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 простофиля. Я уже объяснял, что мы находимся здесь по приглашению Бернарда Фицвильяма из Королевского географического общества.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рядитель наста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я должен проследить, чтобы эта женщина покинула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столбенела. Ее просили удалиться. Почему? Она взглянула на своих спутников - в ее взгляде отразилось оскорбленное самолюбие. Она была сбита с то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Стокер вновь попытался исправить 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рогой, сегодня я - почетный гость здесь, сэр Джеймс Стокер, и я приглашаю эту даму остаться. Думаю, принимая все это во внимание, можно считать дело улаж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рядитель бросил взволнованный взгляд в противоположный конец зала и замот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это невозможно, сэр. Я здесь, чтобы выполнить распоряжение о немедленном выдворении миссис Николь Уайл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й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очень жаль, но вы должны уйти добровольно, иначе мне придется вас выпров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безумием. Она закуталась в ш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хм... - Николь не знала, что сказать и куда деть глаза, - я, хорошо...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она должна уйти. Хотя Николь терялась в догадках, почему, и пыталась найти способ, как это достойн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осадованный Джеймс сказал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нужно никуда уходить. - И обратился к распорядителю: - Слуш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тронулась к его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Я хочу уйти. Джей. Не волнуйтесь, вы можете остаться, мы поговорим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нец начал протестовать, но она улыбнулась, резко кивнула головой, поджа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адо с кем-то встретиться, пожалуйста. Я могу сама добраться до дома. Я настаи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зящно подобрала юбки, готовясь проследовать к вестибюлю по лестнице. Николь не удержалась и огляделась вокруг: понял ли кто-нибудь из присутствовавших, что произошло? Трудно был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она почувствовала прикосновение сильной руки, остановившей ее. Джеймс сказал распорядит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танцуем тур вальса до дверей на лестницу, а затем уйдем. - Тот попытался возразить, на что мистер Стокер ответил: - Если вы помешаете, я вас уда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крыла глаза и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Честно, мистер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пион по боксу, призер Квинс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истово за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крепко стиснул ее руку. Этот мужчина был для нее спасением. Николь неожиданно для себя развесе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вокруг них пришел в движение. Она почувствовала, как надежно держит ее рука, лежащая на талии. И Николь закружил водоворот танцующих пар, она влилась в их толпу, легко и стремительно скользя по п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епость, абсурд!» - повторяла она про себя. Но несмотря на все перипетии, ее охватило безудержное веселье. Джеймс Стокер бережно вел ее, ритмичные движения и восхитительная музыка подхватили и закружили Николь. Танцевать с ним было все равно что раскачиваться на длинных-предлинных качелях: естественно, плавно, радостно. Это не требовало с ее стороны никаких усилий. Все было так хорошо, что Николь не знала, что и сказать молодому человеку, у которого, судя по всему, получалось все, за что бы он ни б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окер был выпускником известной английской частной закрытой школы. Николь осмелилась посмотреть правде в глаза: он был удивительным. И этот поразительный молодой человек кружил ее в вальсе, не сводя глаз с таким неослабевающим интересом, какой она только могла себе предст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понимала, о чем он думает, потому что его расположение отнюдь не было простым и бескорыстным. О Боже! Николь вновь рассмеялась - и сама услышала в своем смехе истеричные нотки. Испытывая приятное головокружение в объятиях молодого кавалера, она могла вспомнить о том времени, когда также была мол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 мистер Стокер. Ей пришлось запрокинуть голову, чтобы посмотреть на него. Она доставала ему лишь до подборо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переспроси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олосы были зачесаны назад и тщательно уложены. Она разглядела, что они довольно светлые - цвета песка, переливающегося под солнцем золотом и серебром. Золотисты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ассмеялись. - Джеймс улыбнулся, глядя на нее сверху вниз. Его согревающая улыбка, без сомнения, любую восемнадцатилетнюю девушку довела бы до обморока. - Над чем, позвольте сп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качала головой, не зная что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кружился перед ней. Она отдавалась нарастающему вихрю танца и музыки. Когда ее глаза вновь случайно встретились с его глазами, которые за мгновение до того не отрываясь следили за ее губами, Николь почувствовала, что краснеет. Раньше с ней этого никогда не случалось, если не считать непристойного инцидента, произошедшего пятью минутами раньше. Тем временем ее молодой кавалер внимательно изучал ее. Его светлые глаза цвета янтаря напоминали глаза лесного во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кательный молодой человек с непорочным лицом и пугающим взглядом. Он казался совершенством, от него веяло таким здоровьем и оптимизмом, что Николь готова была расцеловать его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анцевали, приближаясь к широкой двери на лестницу, ведущую в вестибюль. Там Стокер остановился, заставил ее взять себя под руку и очень непринужденно вышел вместе с ней из зала, чтобы спуститься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спуском Николь остановилась. Джеймс терпеливо ждал, пока она копалась в своей маленькой, расшитой бисером сумочке, разыскивая успокоительное. Из атласного кармашка Николь достала малюсенькую серебряную коробочку. Только теперь она заметила, что на ней были выгравированы инициалы Джеймса Стокера. Она открыла крышку, достала оттуда две гвоздики и положила их в рот. Николь почувствовала себя немного лучше, как только ощутила на языке сладковатый, слегка жгучий вк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улыбалась, но тут же испугалась, что улыбается слишком часто. Николь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ражена, меня никогда еще не выставл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мущенно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мели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и это сделали и, по-видимому, имели на это и право, и возможность. Ну а теперь я по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апротестова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бросила на него взгляд через плечо, приподняв б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рассмеялся, пожимая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Похоже, что они это сделали. - Его смех был глубоким и искренним. - Мне тоже не под силу быть почетным гос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вернулась к нему и пристально посмотрела в его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глупость, - упре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лжна заставить его вернуться. Для того чтобы Стокер отступил, Николь ткнула его в грудь сложенным веером и рассмеялась над его настойчив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что собравшиеся здесь сегодня имеют для вас большое значение, а вы ушли с женщиной, для которой вход в их круг закр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лает нас сообщниками. Удалив вас, они удалили 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качала головой. Пусть не старается уравнять их, она этого не допус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ибюль был большим и сравнительно свободным. Какие-то мужчина и женщина сидели на банкетке в дальнем углу; они были увлечены беседой. Двое молодых людей курили сигары у кадки с пальмой... Больше никого не было. С улицы доносился шум дождя, беспорядочные брызги разбегались по оконному стеклу длинными-предлинными дорожками. Проливной дождь - обычная весенняя ночь для Лондона. Николь неожиданно подумала, что ей понадобится время, чтобы нанять экип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начала нужно заставить мистера Стокера остаться на прие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 сказала она, кивнув ему, - теперь все в порядке. Вы можете возвращ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вернулась и пошла к вы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какой необходимости, - ответи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те наив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наивный, - подхва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ивный, - рассмеялась она, ей никак не удавалось сдер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как мне нравится ваш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е. - Николь повернулась к Джеймсу и коротко бросила ему: - Один из нас должен сохранять здравомыслие. Ваши усилия напрас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имели права, - продолжал он в своей спокойной кембриджской манере. - Вы ничем этого не заслуж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чти не знаете меня и понятия не имеете, что я сделала или чего не сдел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минуту напряженно разглядывали друг друга, стоя почти вплотную. Наконец Николь с раздражением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для мемуаров, чтобы вы не теряли время понапрасну и не пятнали свою замечательную репутацию: я имею связь с мужчиной много старше вас, даже старше меня самой. Поразмыслите над этим, вы, многоопытный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сытившийся человек», - подумала Николь. Совсем не такой, как тот, что стоял пере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вращайтесь, мистер Стокер. Идите и используйте ваше обаяние, чтобы очаровывать нежных, крас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Стокер, - поправил он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секунду она поняла, что Джеймс смущ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хмуро добавил он. - Я сейчас нахожусь в отчаянии, думаю, из-за того, что вы не учитываете то общественное положение и влияние, которыми я обладаю. Правда, я уже не ребенок. - Он криво усмехнулся. - Более того, я, если вы помните, исследователь Аф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жала губы, но улыбка все равно прорвалась нар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навидите все, что с этим связ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говорил вам ничего подобного! - Его глаза округ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помоги! Они оба рассмеялись, глядя в глаза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Николь смогла отвести свой взгляд, не зная, что делать: смеяться или плакать. Боже милостивый! Он лет на семь младше ее. Действительно, рыцарь, у которого нет никаких причин...преследов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качала головой. Если он не может соблюдать свои интересы, то она должна помоч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Стокер, - заговорила она, - или доктор Стокер, я чувствую себя более уверенно в обществе мужчин, умудренных жизнью. Зрелых, искушенных, которые к тому же гораздо лучше воспит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задумалась: сэр Беттер Найт пролил свою кровь из гордыни, погрузился в хитросплетения ее жизни, а затем отправился прямиком на тот свет. Она всегда принимала во внимание то, что думают о ней другие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 без обиняков, - продолжила Николь, - мне нравятся в мужчинах власть и деньги. И такие черты характера, как блеск и щедрость, когда оба предыдущих условия соблюдены. Вы меня не устраиваете. Я слишком дорогая и для вашего кармана, и для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лове «дорогая» Джеймс прищурился, он прекратил улыбаться, не в силах вымолвить ни слова. Когда он обрел наконец дар речи, то почувствовал себя расстроенным и заде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ис Уайлд, все золото, находящееся в этом зале, до крупицы, доставил я, не говоря уже о картах, заметках, дневниках и трех тысячах лучших геологических образцов, которые когда-либо привозились из Африки. Чтобы сохранить все это, я был вынужден пережить не только болезни. Я уцелел, пробиваясь через воюющие племена, избегая змей, которые больше вас. От влажности моя кожа покрывалась плесенью, от сухости мое горло забивалось песком, не говоря уже о смертоносных насекомых и летучих мышах, заполонивших дерев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еревел дух, сощурив глаза. Ему надо было у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тут же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потерян, болен, разбит, истощен, измучен. Вакуа дали мне все это золото не потому, что я милый молодой человек. - Кривая усмешка вновь появилась на его лице. - Хотя, возможно, и это сыграло свою роль. Конечно, эти золотые вещи преподнесли, потому что я все выдержал, несмотря на то что они сторонились меня. После возвращения я перестал походить на англичанина. Я составил свое мнение - докучливое и нелицеприятное - о правительстве, обществе и проклятой английской церкви. - Он еще раз перевел дух. - Нельзя сказать, что я совершенно не понимаю, что вы имели в виду под словами «искушенный и зрелый». Но я знаю, каково это - стремиться выжить, когда твоя кожа покрыта солью, волосы сбились и стоят дыбом, когда ты так осторожно дышишь, что от этого начинается нервная дрожь по всему телу. У меня гораздо больше опыта, чем у большинства мужчин, даже у тех, что вдвое старше меня, больше опыта, чем мне бы самому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горьк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кушенность и зрелость - для меня эти слова ничего не значат. Но вам я объясню - вы, возможно, видите перед собой куда более искушенного и зрелого мужчину, чем вам приходилось встречать до сих п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ичего не ответила, борясь с впечатлением, которое произвели на нее его слова. Она лишь закивала в знак согла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истер Стокер, - сказала она. - Вы отважный, надежный субъе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ый хочет прийти к вам сегодня вечером и разбудить вас завтра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меялась, застигнутая враспл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а отрицательно покачала головой. - Отважный вы или нет, но я не хочу иметь с вами дела. И если вы действительно страдали, то должны понять, что я принесу вам несчастье. Я слишком стара для вас, и в моем прошлом слишком много темных пя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хмурилась и посмотрела в сторону бального 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я и не понимаю, в чем дело, но сегодняшний инцидент скажется на моей репутации. У меня нет приличных связей здесь, в Англии. Я богатая иностранка без поддержки. Я не такая уж важная персона, чтобы поддерживать со мной знакомство. - Николь накинула на плечи шаль, затем, глядя себе под ноги, произнесла то, чего не должна была говорить: - Вы достойный молодой человек, вас, если не совершите никаких опрометчивых поступков, ожидает блестящее будущее. Вокруг много прелестных молодых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яжело вздохнула: после всего случившегося Николь чувствовала себя устав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еще раз, мистер Стокер, - она поспешно поправила себя, - доктор Стокер. Я не хочу выглядеть неблагодарной, ведь вы были так добры ко мне сегодня. Благодарю за все, а теперь вам пора возвращаться на пр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 руку, привлекая внимание швейцара. Когда он подошел, Николь по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добры, остановите для меня к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в ответ кивнул и вы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щенный, молодой человек нахмурился, поколебался, меж бровей у него появилась глубокая мор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должны брать кеб,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рекра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оняли меня. Я только хотел объяснить вам, что в Лондоне леди не уезжают домой без сопровождения в наемном экипаже. - Почти извиняясь, Джеймс продолжил: - Считается, что этот лихой транспорт предназначен для мужчин. И возможно, по этой причине кеб считается неподходящим транспортом для ночной поездки одинокой женщины. Этот самонадеянный поступок может повредить вашей репутации куда больше, нежели происшествие в з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удивилась, но не двинулась с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нешний вид может быть обманчив. Не беспокойтесь, со мной все будет в порядке. Спокойной ночи, доктор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янтарные глаза на мгновение дольше, чем следовало, задержались на ее лице. Их выражение озадачило Николь - как у человека, неожиданно выброшенного из «лихого» кеба и оставленного посреди ул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думалась. Какое красивое у него лицо - обиженное и даже оскорбленное, - решительный подбородок, прямой нос, живые, выразительные глаза! Оно еще хранило следы загара, а на ухе солнце оставило отметину в виде рябинки. Но его кожа... Николь никогда не думала, что мужчина может иметь такую прекрасную кожу, и она представляла, как приятно было бы провести ладонью по ег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рученным вздохом, понимая бессмысленность своих мечтаний, она подошла к двери. Назойливый кавалер между тем следовал за ней, бормо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пожалуйста, зовите меня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вейцар принес ее пальто. Мистер Стокер, красивый молодой человек, начисто лишенный здравого смысла, попытался помочь ей. Но Николь воспользовалась услугами швейцара, которому дала чаевые, а затем, запахнув пальто, поглубже засунула руки в карманы. Неожиданно она повернулась к Джейм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ял рядом - сдержанный, загнанный в угол, полный неутомимой энергии и романтического идиотизма. Николь не могла объяснить почему, но от его вида у нее неожиданно защемило сердце. Как напоминание о старой ране, тень давнего огорчения, ни происхождения, ни причины которого она не могла по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Уайлд подняла мягкий ворот своего пальто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прощайте, доктор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 прощайте, прощайте» -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вейцар ждал ее у открытой двери. Она дала себе слово не оглядывать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ймс вернулся в бальный зал, все очарование вечера куда-то улетучилось. Романтический ореол и великолепие, окружавшие его, больше не веселили душу. Все мысли были сосредоточены только на одном: Николь Уайлд. Кто она на самом деле? Кем была? Откуда появилас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деньги и состояние давали ей необычную для женщины свободу. Она могла позволить себе устроить жизнь по своему выбору. Возможно, была легкомысленной и распущенной, как предполагал Тед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зможно, все не так. В голову Джеймсу пришло наиболее подходящее объяснение: очаровательная миссис Уайлд (даже ее фамилия Уайлд - дикарка - несправедливо работала против нее) была чужой в английском высшем обществе, приверженном своим обычаям и традиц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мный кеб, к примеру. Кто-то обязан был поставить ее в известность, стать ее советч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должен был объяснить, почему ей не следует приходить на прием, на котором ожидалось присутствие самой королевы, с таким человеком, как Джей Левант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спомнил, кем был этот американец. Богатый банковский инвестор на второстепенных ролях и большой любитель девочек из варьете. Джеймс говорил себе, что главная причина, по которой он не хотел бы, чтобы Николь Уайлд опиралась на руку Леванталя, садясь в экипаж или выходя из него, - это то, что общение с таким субъектом - сильный удар по ее репутации. Его вызывающие манеры и пристрастие к женщинам могли еще больше очернить ее в глазах лондонско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жасно ревновал к этому американ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о обострилось, когда он увидел, как Джей Леванталь прошел сквозь толпу и подошел к вице-президенту. Джеймс, собиравшийся переговорить с Филиппом, передумал. Раздосадованный, он повернул к столику с пунш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у нравился Филипп Данн. Он уже много лет восхищался им, еще до своего отъезда в Африку. Филипп давно взял Джеймса под свое крыло. Их интересы, профессиональные цели и убеждения совпадали. Хотя многие, и Стокер знал об этом, не любили Филиппа и не доверяли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вице-президента застыло глубокомысленное выражение. Глядя на Филиппа, можно было подумать, что он погружен в какие-то важные размышления. Этим он был обязан чертам своего лица: высоким и широким бровям и квадратному подбородку. Он всегда выглядел задумчивым, даже когда надевал ночные туфли. Теперь Джеймс знал Филиппа достаточно хорошо, чтобы разглядеть напряженность на его аскетическом лице, так как он изо всех сил старался изобразить вежливый инте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сочувствовал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а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Джеймс повернулся к подошедшему Тедди Ламотту. Похоже, его приятель протрезвел, хотя и протягивал Джеймсу бокал с шампанским. Джеймс принял его и отпил глоток. Шампанское было холодное и хорошо освежило Стокера. После этого он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он знал, о ком речь, но Джеймс желал услышать подтвер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дди не доставил ему такого 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 которая была самой дорогой кокоткой Парижа еще семь лет назад. Черт, ты отлично знаешь, о ком я говорю. Я видел, как ты танцевал с н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хмуро посмотрел на дно бо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верен, что стоит придавать большое значение слухам. - Он сам не знал, почему встал на защиту миссис Уайлд. Не прошло и суток с того момента, как они познакомились, и сплетни, рассказанные Тедди, могли оказаться правдой. Но тем не менее Джеймс добавил: - Она очень мила, ты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х друга прозвучал так, словно тот услышал какую-то непристой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Джимми, - сказал он, хлопнув его по спине, - любой, у кого есть глаза, видит, что она теб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бросил на Тедди сердитый взгляд, затем вздохнул и уступ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наешь об этом Левантале? - Он кивнул в сторону последнего. - Какой у него интерес к миссис Уайл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ты думаешь, у него может быть интерес к ней? Тот же самый, что и у тебя, - рассмеялся Тедди, - тот же, что и у меня, собственно гов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давил негодование и постарался скрыть свое состо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сколько он удачлив, как ты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уже говорил, по слухам, никто больше не может рассчитывать на успех. Она делает только то, что хочет сама. - Он рассмеялся. - Так же, как она не пожелала остаться на прие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ервал разговор на эту тему, ему становилось все труднее сохранять невозмутимое выражение лица и ничего не отве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кестр вновь заиграл - вступление из прекрасного «Голубого Дуная», спокойную обманчивую мелодию. Это был тот самый вальс, который кинул в его объятия Николь Уайлд, под звуки которого они оба парили в бальном зале. Музыка напомнила Джеймсу о ее близости. Как легко, точно и удивительно верно она чувствовала ритм. Как красиво они двигались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мантический вздор», - сказал себе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раз вспомнил ее отъезд. В памяти возникла картина, как изящно она впорхнула в экипаж. Вспомнились брызги дождя, веером разлетавшиеся из-под колес кеба, пока темнота не поглот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того, Джеймс не мог отделаться от чувства пустоты, охватившего его, едва она уехала, - улица показалась ему совершенно пустынной. Холодно, сыро и тем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й ночью Джеймс грезил об Африке, вспоминая древние реки и влажные джунгли, погруженные во мрак. Даже названия у них загадочные - Замбези, Нил. Темнокожих женщин, раскрашенных природными красками, - женщин, которые не прикрывают грудь, выставляют ее напоказ. Колышущиеся груди. Смеющиеся женщины. Женщины, которые неутомимо ласкали его, руки и тела которых прижимались к его орудию, пока он - с величайшим трепетом - не отбрасывал прочь свои английские привычки и не следовал инстинктам, о существовании которых и не подозревал у себ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отя на первый взгляд во всех легендах Спящая красавица защищена от покушения терновым лесом или огненной стеной, но ни терн, ни огонь не сослужили ей достойной службы, когда появился храбрей,. Во всех иных версиях, кроме той, что у братьев Гримм, принц в значительно большей степени воспользовался преимуществом, которое давало ему состояние волшебного сна принцессы, чем простой поцел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редисловия к пере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ящей краса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дон, 1877 год.</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антиста был ее адрес. Джеймсу пришлось только чуть-чуть приврать об утерянной перчатке, которую он якобы нашел, чтобы мистер Лимпет дал «такому джентльмену, как вы, сэр» название улицы и номер дома. Таким образом, на следующее утро Джеймс Стокер шагал вниз по тихой, засаженной деревьями Хеверс-Сквер-роуд, на которой жила Николь Виллар Уайл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 стоял шикарный высокий особняк, выходивший окнами на зеленый холмистый парк. Вдоль тротуара тянулась железная ограда, защищавшая частную собственность миссис Уайлд. Ее прутья обвивали дикие розы. Человек, двигавшийся по тротуару, должен был либо отодвигать заросли цветов, пробираясь сквозь них, либо идти по обочине. В отличие от этих капризных роз превосходный участок, которым владела миссис Уайлд, был очень ухоженным. В пятидесяти ярдах от железной ограды виднелся трехэтажный дом из белого кирпича, с высокими сводчатыми окнами. Картину фасада дополняла черная входная дверь, покрытая лаком, с натертой до блеска медной прорезью для почты. К дому прилегала подстриженная лужайка с подпорками для вьющегося плюща. Все выглядело очень респектаб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Джеймс закрыл за собой калитку, он подумал, что не проделал бы путь до дантиста и назад, через весь Лондон, в это утро, только чтобы убедиться, что Николь Уайлд достаточно респектабельная особа. Втайне он надеялся, что она таковой не являлась. Увы! Реальность разрушала тщетную на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открыла горничная, но почти тут же послышался еще один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i и la? - спросила из темноты за спиной служанки невидимая миссис Уайлд. Она задала вопрос по-итальянски, что прозвучало и бесцеремонно, и естеств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Джеймс Стокер, - уточнил он, стараясь разглядеть женщину, вышедшую на его зво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емноты появилась миссис Уайлд, выглядевшая очень свежо и привлекательно. Утреннее солнце окружило ее голову сия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Стокер? - Нескрываемое удивление отразилось на ее лице. - Снова вы, и, конечно, без пригла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оба не обращаем внимания на советы. Я пришел убедиться, что вы благополучно вернулись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и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ждал, но так как женщина не предложила войти в дом, Стокер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Можно мне в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меялась и покачала головой. Это могло означать «нет», то есть отказ, но могло означать и удивление его настойчивостью. Наконец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езнадеж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я полон надежд, - усмехнулся Джеймс. - Можно в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понять, почему я должна развлекать незваного гостя, котор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вам нрав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по ее улыбке Джеймс понял, что она позволяет ему войти. Она что-то сказала горничной, которая подошла и взяла у него шляпу. Николь отступила, пропуская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роходите, мистер... ах нет, доктор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на миг осветило ее всю. Его свет скользнул по молочной белизне атласа, плотно укрывавшего ее от шеи до запястий. Каждый вдох и выдох сопровождался восхитительным колыханием груди. Затем она повернулась, чтобы показать ему дорогу, и обнаружилось, что плотный атлас завязан на спине свободными узелками, в прорезях между которыми виднелась мягкая телесного цвета тесьма, скорее, ткань, уложенная в изящные складки и расположенная ярусами. Стокер последовал за этим блаженным зрелищем по темному корид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увствовал приятное возбуждение, напоминавшее бьющую через край нервозность. Он обезумел от одного ее вида. Он заметил, что миссис Уайлд что-то несла в руке. Это был пышный бледно-розовый цветок, отличавшийся от тех, что росли у нее вдоль ограды. Длинный стебель розы цеплялся за ее ю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жая одной стороной прилегала к очень милой гостиной. Она указала ему на стеганую софу, а сама задержалась у маленького столика под зеркальной вешалкой для шляп. Здесь она склонилась над букетом из точно таких же тепличных роз, как та, что она держала в руке. Их было по меньшей мере две дюжины, все неестественно большие. Их бледно-розовые лепестки были такие же плотные и блестящие, как и атлас ее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тавила цветок в вазу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что остаток вечера, после того как я уехала, прошел интер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учал без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мой отъезд мог вызвать что угодно, но не скуку. - Она взглянула на него через плечо и слабо улыбнулась, и, как уже было в прошлый вечер, мурашки пробежали по его ру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иколь достала другую розу, Джеймс увидел, что цветы грудой лежали за вазой в пакете из шелковой бумаги, к краю которой была приколота карточка с посланием. Джеймс уставился на это доказательство явного соперни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л, нахмурившись, у нее за спиной, скрестив руки на груди и закинув ногу на ногу. Через некоторое время он почувствовал легкое напряжение в теле и, положив руки на спинку софы,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Леванталь? - Вопрос прозвучал не так небрежно, как ему бы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молча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Леванталь прислал вам цветы? - уточн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тавила последний цветок в вазу, наполненную водой. Проигнорировав его вопрос, Николь улыбнулась своей прелестной улыбкой и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теперь что я могу для вас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э, пришел сказать, что могу помочь вам, если вы позволите. - Он прокашлялся и продолжил: - Я с недавних пор обладаю, хм, значительным влиянием. Если бы вы последовали моим советам, вас приняли бы в светском обществе более благосклонно, так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шагнула вперед, махнув при этом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это, - улыбнулась она вновь. Она села в кресло. Кресло и софу, на которой расположился Джеймс, разделял угол чайного ст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 этим ничего не поделаешь, - сказала она. - Я все время думаю, как это обременительно для Джея - для мистера Леванталя. Если бы я поняла... - Она подбирала слова, чтобы закончить свою мысль. Если бы она знала, что будет здесь своего рода парией. Она продолжила: - Я бы постаралась избавить его и окружающих от неприят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шевелился, кивнул, стараясь казаться уверенным. Черт побери, почему она заставляла его нервни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у меня есть связи, котор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а, у вас блестящие связи в высшем свете, доктор Стокер. Вас удостаивает вниманием даже королева Викто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ничная принесла 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сказала Николь, - вот именно то, что нам нужно. Ну и больше ни слова об этом неприятном инциде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щурился. По крайней мере она не выставила его вон. Чай. Хорошо, он выпьет ч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вируя стол, горничная сдвинула в сторону вместе с безделушками и бумагой плоскую хрустальную коробку и пачку конвер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 удивлением обнаружил в этой хрустальной коробке сигары. Он уставился на них, пытаясь понять, зачем понадобились сигары одинокой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в последний раз вы курили хорошую сиг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на нее. Николь Уайлд откинулась на спинку кресла со снисходительной улыбкой на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припомнить, - ответил Джеймс. - Еще до Аф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легка кивнула в направлении сигар и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ощайтесь, если ж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для того, чтобы чем-нибудь заняться, Джеймс протянул руку и открыл хрустальную коро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сигару. Сигара была очень свежая и мягко перекатывалась в пальцах, без хруста. Когда он закрыл крышку, то почувствовал запах табака, исходивший от его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айлд забрала у него сигару и специальными серебряными щипцами обрезала ее конец, после чего вернула ему. Принимая ее, Джеймс нахмурился, но тут же его лицо приобрело прежнее выражение, так как она подалась вперед и посмотрела на него сквозь пламя от большого серебряного подсвечника, такого тяжелого, что ей пришлось держать его двумя руками. Подсвечник был в виде ворона, из клюва которого вырывался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клонился вперед с сигарой в зубах, чтобы раскурить ее. Он слегка затянулся и пустил хорошую струю дыма. Сигара горела ровно, Джеймс ощутил ее превосходные запах и вкус. Он прикрыл глаза, позволив дыму окутать его лицо. Наслаждаясь, Джеймс откинулся на мягкую спинку соф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тягивался и пускал клубы дыма, наблюдая в то же время за этой необыкновенной женщиной. Прелестная миссис Уайлд сидела на стуле в позе, которая, по мнению Джеймса, очень хорошо ее характеризовала: не прямо, а немного боком, один локоть свободно лежал на спинке стула. Она опиралась таким образом, что ее поза как нельзя лучше выражала внимание и расположение к собесед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стально разглядывал Николь. Его сердце билось ровно, затем ритм участился. Она. Это действительно была она, куртизанка с погубленной репут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именно так называют женщину, которая получила свое состояние и влияние благодаря близким отношениям с богатыми мужчинами. Сейчас это казалось вполне правдоподобным. Она могла быть любовницей министров и дипломатов, даже епископа Суонсбриджа. Джеймс ничего не мог поделать со своим воображением: эта изящная, хорошо одетая женщина казалась самой испорченной, самой гадкой из всех, кого он когда-либо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хотелось бы признаться, что он оскорблен или испытывает отвращение, но в действительности его пугало собственное сму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ть только! Прелестная, улыбающаяся красавица, которую он встретил накануне, оказалась женщиной сомнительной добродетели. Нет, если слухи правдивы, то никакой добродетели нет и в пом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эта мысль пришла ему в голову, она почему-то приобрела особую прелесть. Вовсе никакой добродетели. Доступная, свободная и развлекающаяся. Великолепная, вежливая и светская. На одно мгновение глупая мысль посетила его: почему все женщины Лондона не могут быть такими - вовсе без добродетели? Прямо-таки как мужчины, только мягче, с их неизменно женским взглядом на жизнь. Но без этих женских штучек - невежества, элементарного невежества или, еще того хуже, отвращения к учебе. Все могли бы танцевать, болтать, смеяться, затем уединяться в укромном месте и совокупляться, как кролики или, скорее, как вакуа после прекрасного праздника. И все были бы счастл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знал, что сказать, как облечь свои слова в мысли. Она явно не нуждалась в деньгах. Она не мечтала быть принятой в свете. Так что же ей нужно? Какова цена «самой дорогой кокотки Парижа»? Сколько же платят за сексуальный объект высшей пробы, за одну из наиболее откровенных и умных женщин в цивилизованном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его фантазии! Эта миниатюрная женщина, такая изысканная, гибкая француженка, не могла быть дикой и похотливой, какой представлялась в его фантазиях. Но француженка... О-о! Одно это уже возбуждало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сдержанно Николь разливала чай, отодвинув в сторону лежавшие на столе вещи, чтобы освободить место для его чашки. Когда она сдвинула письма, из одного открытого конверта выскользнул лист бумаги. Банковский счет. Джеймс не разглядел суммы, но прочел подпись: Джулиус Аевант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чувствовал, как внутри его все перевернулось, голову обдало жаром. Он не мог сдержаться. Снова посмотрел на розы, затем взгляд вернулся к чеку, который выглядывал из конверта словно для того, чтобы раздразнить его. В этот момент Николь перехватила его взгляд. Когда их глаза встретились, он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октор Стокер. - Она взяла банковский счет и конверт со стола, сложила их вместе и спрятала в карман. - Джей, конечно, написал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спытывала его, хотя Джеймсу было не до шу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забавный взгляд у вас, - сказала Николь, затем вздохнула: - Видите ли, у меня с ним общие дела. А это мои дивиденды за прошедший квартал. Я предоставила ему часть своих денег: он мой финансовый консультант. Джей очень ловок в таких делах. В этом нет ничего предосудительного. - Николь помолчала. - Меня не волнует, верите вы в это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ледует знать, что Леванталя здесь терпят только из-за его финансовых связей. Это худшее, что вы могли выбрать себе в спутники, по крайней мере в Лонд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читала, что сделала плохой выбор, - ответила миссис Уайлд раздраженно, - до вчерашнего вечера, конечно. - Как бы извиняясь, она пробормотала: - Парижане любили меня. Я ходила туда, куда хотела. У меня дома на обеде по левую руку от меня сидел кузен императора, а по правую - герцог. Я приглашала русских принцесс и американских сенаторов. Я была замужем за английским адмиралом, который любил меня. Прошлой ночью меня оскорбили. Такого со мной прежде не случалось, - в ее прекрасных умных глазах он прочел удивление, - лондонское общество порицае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должен был говорить этого, но хотел увидеть ее реакцию. Он хотел услышать, как она опровергнет слу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ондонском обществе распространился слух о вас как о подарке будущему монарху в день его шестнадцатилетия. - Он рассмеялся, словно находил это забав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няла на него свои до неприличия красивые глаза и выпятила нижнюю губу - истинно французский жест, выражающий презрение. В этот момент она выглядела действительно рассерж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ие ножны принц Уэльский прячет свое оружие - исключительно его дело, особенно если с того момента прошел десяток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холодел. Во рту у него пересохло. Он поднес сигару к губам, затянулся и выпустил кольцо дыма прямо перед собой, надеясь таким образом скрыть впечатление, произведенное на него ее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димому, ему это не удалось, так как Николь склонила голову и с улыбкой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орогой, простите. Когда мне говорят подобные вещи, хочется разнести все на куски. - Она слегка смутилась. - Простите, - снова пробормотала она. - Я особенно остро чувствую несправедливость, когда сплетни рождаются в больном воображении из невероятных предположений. Как в случае с Берти. Кто-то будет истолковывать, как любовное свидание, тот факт, что будущий монарх и его друзья сидели в моей ложе в оп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крыл глаза и нахмурился. Боже, подумал он в первый момент, она отрицала любовную связь. Но нет, что-то было не так. Она. отрицала. Но Берти... Джеймс понял, что она обращалась к принцу Уэльскому по имени, которым называли его только близкие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одол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люди стремятся влезть в частную жизнь других? - Она взглянула на Джеймса прямо, чуть задумчиво. Но это длилось недолго, затем она рассмеялась. - Я не собираюсь дальше оправдываться. Не жалея выбросите из головы все сплетни, я допускаю, что их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жала губы, словно с них могли невольно сорваться слова пока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яком случае, я не хотела вас шокировать, - добавила она и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мех просто губил Джеймса. Ему хотелось ловить его гу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он мечтал быть в ее списке в самом начале! И чтобы все остальные были вычеркнуты. Он хотел ее. Он пришел сюда для того, чтобы договориться об этом, Джеймс желал обладать ею, как это делали до него другие. Какая удивительная откровенность, но как этого добиться? Как к ней подступиться? У Джеймса не было никаких соображений на этот с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этих мыслей у него по телу пробежали мурашки. Как подступиться к женщине, которая стремится удовлетворить мужчину, умело и целенаправленно. Без обмороков, волнений, отговорок или отвра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клонился вперед и положил свою сигару в пепельницу. Он уже приготовился сказать ей, что извиняется, но прежде чем успел это сделать, она в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 заявила Николь в тот момент, когда Джеймс привстал с софы, - у меня назначена встреча. Очень мило с вашей стороны, что загля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ердечно улыбнулась, протягивая ему руку, - эдакий дружеский жест во французском сти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нял руку и нежно поцеловал холодные и влажные пальцы, скользнувшие по его ладони. Рассудок вернулся к нему. Он взял шляпу, лихорадочно придумывая благовидный предлог, чтобы удалиться, долго переминался с ноги на ногу и наконец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снова вас у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становившись,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мне придется вскоре уехать. - На мгновение она задумалась, как ему показалось, затем безнадежно пожала плечами. - Я уезжаю после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 На самом деле ему самому нужно было ехать в Кембридж на пасхальный семестр, который начинался через две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да вы возвращаетесь в Лонд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три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Он не смог скрыть разочар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следовал за ней в прихожую, размышляя над тем, что бы такое предпринять, чтобы остаться. Николь проводила его до входн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ыпал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 предложить регулярно встречаться - как мужчина с женщиной. Я не беден, у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Стокер, пожалуйста... - Николь опустила глаза. - Я - не уличная девка и никогда ею не б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ошность. Сердце Джеймса бешено забилось. Он не должен был делать поспешных выводов. Теперь надо как-то исправлять положение. Стокер не мог составить ни одной связной фразы, предполагавшей подходящее объяс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шу у вас прощения, - пробормотал он заикаясь. - Я не должен был этого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няла руку и закрыла своей ладонью его рот. Он немедленно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ояли в сумерках коридора, и Джеймс вдыхал аромат ее руки. Она не была надушена, а пахла просто и естественно. Он измерял длительность ее прикосновения биением своего сердца. Сколько ударов она прикасалась своей рукой к ег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держав, он взял ее руку, повернул к себе тыльной стороной и прижал к своим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испуганно вскрикнула и хотела отдернуть руку. Джеймс схватил ее за запястье. Ее рука напряглась. Она скользнула кончиком языка по губам и уставилась на него. Стоя в непосредственной близости от его губ, не в силах высвободить свою руку, Николь отпря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тчего-то печальны, я хочу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шли не за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огласился он. - Я пришел потому, что вы самая естественная, интересная, образованная, прелестная женщина, какую я когда-либо встречал. Я назову вам тысячу причин, по которым вы мне нравитесь. Скажите, что сделать, чтобы добиться вашего рас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ы опасны. Так откровенны, романтичны и нахаль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вы хотите? - спросил он. - Скажите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жала губы и нахмурилась. Он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интересует моя ц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какова ваша ц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хохоталась, после чего ответила, чуть заик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имею цены. - Высвободив руку, она отступила в тень коридора, сделала глубокий вдох и затем медленно, с расстановкой выдохнула: - Доктор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 поправил он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Джеймс. Не оценивайте меня. Я уже сделала выбор в своей жизни. Если понадобится, я сделаю его еще раз. Я всегда делаю правильный вы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бери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энергично покачала головой и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ради интереса я хочу вас спросить: как вы будете ухаживать за, - она негодующе фыркнула, - «подарком на день рождения принцу Уэльскому»? Без принуждения, без смущения, не навредив своей карьере? Игнорируя людей, недолюбливающих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вас и не стану смущаться. Более того, те немногие люди, которые узнают об этом, будут считать меня наглым и искушенным. В крайнем случае жизнерадостным. - Он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орогой, - сказала Николь и посмотрела в сторону, но он успел прочесть на ее лице впечатление, которое произвели его слова: слегка ироничная улыбка, смущение и цинизм, которого он не думал увидеть. - Так вот какого рода ухаживание вы предполагали? - Она раздраженно хмыкнула, дав понять, насколько их взгляды расходятся. - Я больше ничего не делаю тайком или украдкой, доктор Стокер. Я все делаю так, чтобы меня нельзя было обвинить в грехе. Что я любила в своем муже, почему я вышла за него замуж, - так это потому, что он любил меня при свете дня, открыто перед всеми. Я этого досто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е повернулась к нему, так что он не мог разглядеть ее лица, но в голосе слышалось разочарование, которое невозможно было замаскировать.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я в Лондоне уже три месяца, и только прошлым вечером мне дали понять, что меня считают здесь ужасной. - Она запнулась. - Вы считаете меня вульгарной. Вы думаете, что можете прийти сюда и купить меня, как новую лошадь для конюш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еребила она. Но благожелательно добавила: - Вы молоды, слишком простодушны, чтобы понять, что значит для вас посещать такое место, как это. А теперь прощайте, доктор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я т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Вы поставили меня в глупое положение, - рассмеялась Николь. - Заставили оправдываться. - Она склонила голову набок и снова рассмеялась, на этот раз скептически. - Кто-то что-то говорит. - Николь взялась за ручку двери, которая со скрипом отворилась, и тонкая полоска дневного света ворвалась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снова увижу вас? - спроси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так хрупка и прекрасна, значительна и загадочна. Он был поражен, обнаружив в ней эту хрупкость, - поражен и очаро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дела. Меня не будет в Лондоне до Михайлова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В университете как раз будут каникулы. Я смогу приехать в Лонд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здесь ненадолго, до отъезда во Францию, где, как обычно, поживу до июня. А лето я всегда провожу в Ита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знал, что сказать. Она давала ясно понять, что у нее не будет времени, чтобы с ним встреч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дарила его открыт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сказала она, - если мы встретимся снова, то давайте останемся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чувствовал разочар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арование и сердечность этой женщины были большим препятствием, чем ее красота, для того чтобы держать других на расстоянии. Прекрасно. Как только он понял, что произошло, у него больше не было причин оби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т» есть «нет». И будучи зрелым мужчиной, Джеймс смирит свою гордость и у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ставил руку, чтобы придержать дверь и выиграть еще минуту на раздумье. Было что-то еще, о чем следовало догад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альнейшее произошло неожиданно. Он стремительно протянул к ней руки, боясь, как бы его не выставили на улицу, прежде чем он соберется что-то сделать. Дверь закрылась с удивительно громким сту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лаза расширились, голова запрокинулась. В следующее мгновение он обвил руками ее стан, прислонил к двери и поцел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тут же почувствовал ее сопротивление и удивление от того, что какой-то незнакомец в безумном порыве тискает ее. Он старался сделать это с нежностью, на какую только был способен. Когда он прикоснулся к ее губам, они оказались такими же гладкими и упругими, как на вид. Полные, маленькие и хорошо очерч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уперлась руками ему в грудь и старалась оттолкнуть Джеймса, пока он целовал ее, и думала: «О да, это романтично». Почти так это и было. Ее губы не отвергали его. Она упиралась в него сердито и упорно, но ее нежные, мягкие губы прильнули к его губам, из-за чего голова у Джеймса пошла кругом, заставив забыть, где он находится и что 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же это продолжалось? Она вырвалась, тяжело и шумно дыша. Джеймс продолжал держать ее в объятиях, откинув голову назад, главным образом из-за страха, что если он будет стоять близко, то не сможет сохранить равновесие и произойдет какая-нибудь неприятность. Он смотрел на нее. Она молча подняла на него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похоже на игру: кто первым отведет взгляд. Только не он. Джеймс мог выдержать взгляд этих потрясающих, фантастических глаз сколько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зглянула на него из-под своих длинных черных ресниц - ее взгляд напомнил ему безмолвную вкрадчивую загадочность мусульманских женщин в Африке. Женщин, закутанных в черное покрывало с головы до ног. Ему страшно было даже подумать, какой внутренний протест, должно быть, кипит в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те меня, - при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как ему не хотелось это делать! Но по ее взгляду Джеймс понял, что ему лучше подчиниться. Когда он разжал руки, Николь отступила на шаг, отстранившись, расправила смявшийся рук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изви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 я забы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по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этого раскаяние не пошло. Сожаление - да. Он сожалел, что упустил возможность воспользоваться ее благосклонностью. Он сожалел, что был неловок и не смог оценить все как следует, потому что это больше напоминало посягательство. Джеймс даже не мог подобрать для этого слов. Тем не менее ей нужен кто-то, и он мечтает стать им, только не знает, как этого доб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Уайлд не желала смягч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ще раньше сказала «нет» и теперь совершенно определенно подчеркивала это. Ее розовые мягкие губы были твердо сжаты, а глаза предупреждали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зрелый мужчина, каким он был, нахлобучил шляпу на голову, кивнул и отрывист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Мысленно произнеся проклятия, он повернул ручку двери, затем, раздосадованный на себя и на нее, напористо добавил: - Моя дорогая миссис Уайлд, если вам когда-нибудь понадобится друг, я надеюсь, вы выбере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конечно, маловероятно, что она захочет остановить на нем свой вы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широко распахнул дверь, и солнечный свет ослепил его, но он решительно шагнул прочь, с силой захлопнув ее. От его удара она затряслась, латунная крышка на почтовой щели подскочила, затем, оглушительно звеня, уп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уганная Николь стояла в доме, прислонившись спиной к стене. Правильно, ей не следовало играть с ним. Он доказал, что смесь простодушия и любопытства может быть опасной. Николь всегда знала это, и потому было глупо кокетничать с ним. Какое облегчение, что Стокер у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чему она стоит здесь, у двери, борясь с соблазном открыть ее, побежать за своим удивительным молодым обожателем и принести ему свои извинения? Извинения за его неблагоразумие? За то, что он целовал ее как проститутку? Хотя, если честно, ей было приятно. Николь заметила, что касается рукой губ, еще хранивших тепло его поцелу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подумала она, целовал ли ее так когда-нибудь хоть один мужчина? Затем она посмеялась над собой. В любом случае последним человеком на земле, который нуждался в ее извинениях или утешении, был сэр Джеймс Стокер. Он был настолько самоуверен, что считал себя необыкновенным молодым человеком. Пусть так. Пусть у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ньора? - окликнула ее горничная Лючия. Она хотела узнать, скоро ли вернется этот красивый молодой англич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тступила от двери и хмуро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вернется ни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шла из прихожей в корид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 вовсе не красив, у него большая ступня. Ты видела, какого размера у него бот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айного стола Николь брала письма, аккуратно складывая их вместе, пока Лючия болтала по-итальянски о докторе Стокере: о его одежде, манерах, о его экипаже, о колесах этого экипажа с красными ободьями и латунными сп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английски, - наконец сказала Николь. Она добавила, стараясь придать своему упреку логичность: - Ты должна пользоваться английским, если хочешь выуч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пробовала. Собирая чайные приборы на поднос,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идите, он о-очарова-ательный, как вы сказали... элегантный. Его экипаж - модный и изыска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няла из ее рук под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чия, иди наверх. Ты поднимешься и закончишь укладывать чемоданы, которые мы посылаем в Сан-Ре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чия так и осталась стоять, забыв опустить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х, иди наверх, - повторила Николь по-итальянски, - иди упаковывать чемод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Лючии приобрело горестн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сказала, - она попыталась объяснить, - что он о-очень красив. Джентль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теряла тер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Бога, Лючия, девушка вроде тебя может проехаться в его изысканном экипаже раз или два, спать с ним, но английский джентльмен никогда не свяжет себя обязательствами перед прислугой. Это несерьезно. Не будь такой наивной, слыш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язвленная, Лючия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т, не я. Я думала о вас, синьора. Он влюблен в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стально посмотрела на девушку. Затем, успокоившись, мягк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 меня, Лючия. Я не такая. - Она вздохнула и отдала поднос Лючии. - Теперь иди отнеси это на кух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пустилась на софу и откинулась на спинку, потирая л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сказала Лючия, - я сама себе надо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чувствовала себя ужасно опустошенной. Прием, с которого ее выставили, испортил настроение. Вдобавок зуб снова разболе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жно, синьора. Это тоже заб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чия указала на чашку Джеймса Сток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А теперь я должна пойти отдохнуть. Только отнеси поднос в буфетную, я поднимусь немного поз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чия ушла с подносом. Николь потребовалось немного времени, чтобы прийти в себя. В конце концов она встала, взяв из пепельницы недокуренную сигару Джеймса Сток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нее, она криво улыбнулась. Николь не сомневалась, что красивый молодой англичанин прежде имел дело с женщинами. Он не был неопытен, но слегка растерялся. О Боже! Каким контрастом по отношению к ней был Джеймс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винный, но, Николь была уверена, быстро обучающийся. Он был неиспорченный, галантный. Лючия права: настоящий джентльмен. Ланселот, пользующийся недозволенными методами, хотя еще не знает, как это делается. Или, Боже милостивый, не задумывающийся о последствиях. Это его она хотела предостеречь, а не Люч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ладал достаточной властью, чтобы сделать доброту и великодушие нормой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ыкнув, Николь прошлась и высыпала содержимое пепельницы в пустую коробку из-под роз на столе под зеркалом. Затем в эту же коробку она сбросила оторванные листья и отрезанные стеб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однажды она сама увлеклась романтическими фантазиями. Вот о чем она мечтала: если бы я была из богатого дома, а не дочерью рабочего с бумажной фабрики... Сэр Джеймс Стокер, несомненно, из числа джентльменов, внимание которых ей приятно. Она очарована его прекрасными манерами, интеллектом и жизнерадостностью. Ах, вот еще что - прямота его взгляда заставляет собеседника смотреть в эти золотисто-карие глаза и верить каждому его с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тяжело вздохнула. Она согласилась бы провести время с ним. Николь смахнула остатки цветов и листьев со стола, затем подняла карточку, которую доставили вместе с розами, и взглянула на нее снова. Карточка была не подписана, однако Николь сразу же узнала почерк, который не видела больше десяти лет. Она узнала его мгновенно по характерному наклону букв в одном повторявшемся слове: сожалею, сожалею, сожа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мяла карточку и швырнула ее в прочий мусор, покачав при этом головой. Да, однажды она уже сглупила, но больше не станет этого дел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вечер, когда Джеймс паковал свои вещи, из Кембриджа прибыла телеграмма от Филиппа Данна. Джеймс вскрыл телеграмму и вынужден был присесть и прочесть ее дважды: «Не хотел говорить до выяснения тчк Твое имя внесено в почетный список на июнь тчк Предложено это как оценка реального значения твоих серьезных достижений тчк Уверен ее величество будет еще более щедрой тчк Огромные поздравления тчк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ошарашенно уставился на телеграмму. Почетный список представлялся королеве различными советниками и влиятельными людьми, облеченными властью, - список, из которого дважды в год, на Новый год и в день ее рождения, она выбирала чье-либо имя и награждала владельца дворянским титу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далеко ни распространялись амбиции Джеймса, но он и мечтать не мог о чем-либо подобном. Какие он имеет права на земельное владение или дворянский титул? У него нет опыта в управлении им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озвращения из Африки Джеймс присутствовал на приемах ее королевского величества дважды, два раза в течение одного месяца он присутствовал на коротких приемах в Букингемском дворце. Это были частные аудиенции. Джеймс не чувствовал, что совершил в своей жизни что-то, что можно было бы охарактеризовать как «великолепные достижения». Отчего его имя включили в почетный список? Не потому ли, что человек, привезший издалека экзотические диковинки, возможно, знает, где взять еще, и это привлекает ее величеств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6</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Лондон</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31 марта 1876 г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илейший Дэвид!</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к жаль, что ты не видишь букет цветов, которым я сейчас любуюсь. Я чувствую стыд оттого, что должна позволить им увянуть и их придется выкинуть, но мои билеты уже заказаны: завтра я сажусь на поезд и еду к тебе. Если бы я могла взять эти необыкновенные цветы с собой! Огоомные, изысканные, благоухающие нуазетовые розы.</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тот роскошный букет такой огромный, словно залитый солнцем сад. С тюльпанами, фиалками, львиным зевом, перемешанными с прелестнейшими маленькими орхидеями, все это с кудрявым папоротником и сочной зеленью с узкими листьями, названия которой я не знаю.</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подумала, что если опишу тебе все это великолепие, то ты сможешь насладиться этим чудом до того, как я отдам его повару, который отнесет букет своей дочери, - и мы никогда больше его не увидим. Во всяком случае, это единственное и неповторимое рукотворное чудо из цветов. Я никогда не видела ничего подобног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ни доставлены сегодня от некоего Джеймса Стокера (который вчера был у меня в гостях). Да, тот самый, из приемной дантиста, которого, как тебе показалось, ты видел в Кембридже. Хотя интересно: если ты прав, то твой доктор Стокер - член совета колледжа, а этот человек выглядит достаточно молодо для такой ответственной должности. Высокий, вызывающе загорелый блондин, он похож на того джентльмена, которого ты встречал три недели назад?</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а сказать, он меня озадачил. Стокер произвел на меня впечатление маленького шустрого школяра, в то время как он кажется достаточно честным для политических интриг удачливого академика. Как ему удается совмещать это в себе? Он производит впечатление прямолинейного, доброго, благородного. Представь его сидящим у меня в приемной с сигарой Берти во рт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мотри-ка, как я перескакиваю с одной мысли на другую! Ты говоришь, что я слишком часто держу все в себе, но ведь я регулярно болтаю с тобой. Между прочим, контракт с мистером Пизом оговорен, заключен и подписан. Он увлечен идеей «сделать сказки братьев Гримм», если можно будет так сказать, после того, как их наполовину урежут. Ни королевы-великанши, ни пожирателя детей. Позор! Я могу сделать прекрасные работы на эти темы, но вместо этого буду закручивать в свои «причудливые завитушки» прелестную спящую принцессу и вычурно переплетать ветки деревьев. Я сделаю лес неприятным. Он поглотит красивого принца, который придет один и поцелует красавицу, придав ее жизни новый смысл.</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а! До чего же глупая сказка, как по-твоему? Послушай, красавица, проснись. Кто лучше тебя знает цену твоей жизн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не так независима, не настолько благодушна, не так спокойна, не удовлетворена течением жизни. У меня мало друзей: время от времени я получаю известия о Марии-Луизе и Дениз. Лючия со мной; она играет в порочную игру. Ах да, я видела прошлой ночью Маргарет Дрексел, которая больна; я беспокоюсь о ней. А теперь о другом. Джей проделал первоклассную работу с моими счетами; он сделал гораздо больше, чем я рассчитывала. И Найджел, такой заботливый, делает все, чтобы мне было хорошо. Всегда приятно, когда у тебя есть епископ, который молится за твою душу. Жизнь прекрасн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роме того, я регулярно получаю от тебя письма, самую большую ценность в моей жизни. И наши случайные встречи. Ура! Не могу дождаться, когда увижу тебя и услышу о спортивных баталиях и химических дилеммах. Скучаю без твоего сияющего лица. Благодарю тебя за известие о том, что Кембридж вымирает между сессиями. Я так или иначе поеду туда; я просто должна бывать в Кембридже время от времени. Это даже лучше, что мы не можем видеться часто, мой дорогой. Увы! Береги себя, мой милый. Будь снисходителен к себе. Обнимаю тебя, моя любовь, моя клубника со сливкам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Шлю тебе свои звонкие поцелу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ко».</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Нью-Йорк</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3 февраля 1876 г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ая миссис Уайлд!</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лагаю официальный отчет, отражающий дивиденды, и банковский чек на сумму 2893 доллара 44 цента. Это ваши дивиденды за последний квартал 1875 года в «Леванталь Преферед Инвестменс». Мы благодарим вас, нашего ценного инвестора, за ваше к нам доверие и с нетерпением ожидаем продолжения нашего сотрудничества. Со своей стороны мы всегда рады обсудить ваши финансовые замыслы и инвестиционные планы.</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вершенно искренн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жулиус Левантал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его отсутствие подписал</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И. Рэддисон, вице-президент компании».</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29 марта 1876 г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к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звращаю вам письмо из «Л.Д.Р и компания», официальный отчет и новый банковский чек на сумму 14785 франков, в эту сумму я перевел ваш чек на 2893 доллара и 44 цента из расчета 5 франков 11 сантимов за один доллар СШ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ад был помочь. Джей».</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Часть 2. Веретено судьбы</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Глава 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ля прекрасной Брунгильды сон - отсрочка. В своем безрассудстве она дошла до открытого неповиновения отцу Одину, который наказал ее, приказав выйти замуж за смертного. Один смягчил свое решение, когда дочь взмолилась, чтобы отец не принуждал ее выходить замуж за труса. Поэтому он погрузил ее в сон и оставил в пустынном замке, окруженном таким ужасным огнем, что только доблестный человек мог пройти сквозь него. Там-то, внутри огненного круга, и спала прекрасная валькирия в полном вооружении. Когда наконец один из смертных, Сигурд, прошел сквозь огонь, он снял доспехи с ее бесчувственного тела, буквально разрушил оборону и обезоружил ее. Этим он пробудил прекрасную деву к естественной плотско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редисловия к пере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ящей краса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дон, 1877 год.</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менее всего предполагала встретить Джеймса Стокера во время своего короткого визита в Кембридж. По некоторым причинам она намеревалась пробыть в городе десять дней. Николь остановилась в нескольких милях от города, чтобы жить вдали от университета. Исходя из этого, трудно было предположить, что их пути пересеку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ереда событий заставила ее пробыть в Кембридже дольше, чем она рассчитывала, остановиться в резиденции на Честертон-роуд, в шаге от университета, и очутиться на севере Джезуз-Грин в тот самый момент, когда с южной стороны Джеймс Стокер ступил на тротуар и, ни о чем не подозревая, приближа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блюдала, как он, привычно радостный, шагал между деревьями. Николь узнала его тотчас, несмотря на его вид: он был в повседневной одежде, без капюшона, лент на воротнике, без ярко-красной докторской ман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улыбнулась и остановилась, наблюдая за ним издалека. У нее было достаточно времени, чтобы повернуть назад и притвориться, что она не видит его. Но Николь не могла оторвать взгляда от молодого человека. Джеймс Стокер привносил изысканность во все, что у другого выглядело бы просто скучным. Это впечатление производили не только его костюм, но еще и манера двигаться, разворот плеч, золотой блеск волос на солнце. Он выглядел по-мальчишески раскованным и жизнерадостным. Джеймс выглядел как человек, который наконец-то получил разрешение нарядиться в то, что ему нравится, и весь день играть какую-то 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подошел ближе, это впечатление усилилось, потому что оказалось, что Джеймс что-то мурлычет себе под нос. Это было уже слишком! Николь вышла из-за дерева и направилась к нему. Она не должна была этого делать, однако не могла отказать себе в удовольствии подразн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когда Джеймс наконец увидел ее, то остолбе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овершенно неожиданно широко улыбнулась ему. Когда она приблизилась, Стокер опустил глаза, покачал головой, затем поднял голову и взглянул на нее со смущенной улыбкой, не веря в произошедшее. В следующее мгновение улыбка на его лице расцвела, выдавая его с головой. В груди у Николь что-то екнуло. Она почувствовала необычайную радость от того, что доставила ему такое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Николь шагала ему навстречу, Джеймс подыскивал слова, его улыбка стала робкой. Он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значит,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лча кивнула в ответ и улыбнулась. Так они и стояли, по-идиотски улыбаясь друг другу. Джеймс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лучили цв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и удивительные. Благодар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лал их в знак прими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я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нова кивнул, затем развел руками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вы здесь... каким образом... Ох, я ругаю себя за то, что случилось в Лондоне... я сожалею... О Боже... - Он досадлив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что вы имеете в виду.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обрадовали его. Он покачал головой. Николь развеселило его смущение.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рядке, после того как я хлопнул дверью и умчался, основательно оскорбив вас? - Он снова покачал головой. - Я не знаю, поверите ли вы мне, но я за всю свою жизнь никогда не совершал таких своенравных поступков, как в тот день. Я из-за этого потерял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нимающе кивнула, подавив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я вам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лыбка вернулась к нему, он наста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простительно, позвольте мне испра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все хорошо, не беспокой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я совершенно не ожидал встретить вас здесь. Я так рад, это не мираж? Куда вы идете? Чем я могу быть вам полезен? Вы со мной не пообед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а нахмурилась. - Нет-нет. - Николь энергично за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одолжал улыбаться, но его янтарные глаза не отрываясь смотрели на нее. В них светился редкостный и любознательный 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как приехали сюда? Что вы делаете в Кембрид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щаю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го, - добавила она. - Я уже опазды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была возбуждена, более чем сама того желала, и снов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сказала она и повернулась, чтобы уйти. Николь не могла удержаться от лучезарной улыбки. Ей было так приятно видеть его, чувствовать прекрасное, чистое тепло его взгляда, прикованного к ней. Как ужасно, что она все это чувствует. Как прекрасно! «Друг», -повторила она про себя, а вслух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на идти: у меня встреча через десять ми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реча? - Джеймс последовал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трицательно покачала головой. Он заколеб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у она казалась миражем, галлюцинацией. Он боялся, что эта женщина снова исчезнет. О, он хотел быть послушным на этот раз. По мере того как она удалялась, его охватывала па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под зонтика, который она держала затянутой в перчатку рукой, Николь сделала еще один истинно французский жест - пожала плечами, как бы не в силах отменить назначенную 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 попросил Джеймс, - позвольте мне загладить мою грубость. - И, словно прекрасное решение пришло ему на ум, добавил: - Если не на обед, то, может быть, вы позволите пригласить вас на 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ассмеялась Николь, и от этого пьянящего звука томление разлилось по всему его т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как она привлекательна! Миниатюрная, как прелестный цветок, такая веселая, без тени меланхолии. Счастливая женщина, которая уходит от него, с каждой секундой отдаляясь все дальше и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ожет быть, легкий обед? - предложил он в шутку. Боже, как же удерж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ренний 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а снов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здрогнул, затем счастлив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огласны? - пере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стречу вас в погребке Толли, напротив Кинге, завтра утром в сем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не было лекций до полу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емь? - Завтрак у Толли, в толпе студентов, клацающих ложками, шуршащих газетами. - В семь 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ученые так рано не вст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ла бровью, рассмеялась, открыто досаждая ему. Отворачиваясь, Николь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если вы не можете при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улыбнулся он. Затем нахмурился и тут же улыбнулся снова: - Хорошо. Я буду там. - И решился спросить: - Где вы остановились в Кембридже? Я мог бы зайти за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черт побери, она приехала сюда, и с кем она, очень хотелось бы знать. Что за друг у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коль только пове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прогуливаться, - объяснила она. - Поэтому мы встретимся прямо у Толли в погребке. Вы знаете, где он нахо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тесное, крошечное и шумное заве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Джеймс смог предложить что-нибудь получше, Николь помахала рукой на прощание, повернулась и ушла. Так что погребок Толли остался неоспоримым местом их сви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мотрел, как она удаляется медленной походкой, как блестят ее волосы на солнце. Такие черные и блестящие Стокер видел только в Египте. Да, его миниатюрная Клеопатра обладала достаточным обаянием, чтобы заставить склониться перед собой народы, а заодно и их лучших сы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смотрел ей вслед. Он не мог оторвать взгляда. Ее платье было бледно-розовым - наподобие тех роз, что он видел у нее в доме, - скромное платье. Как только она отошла на почтительное расстояние, бледно-розовый цвет приобрел серебристый оттено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овожал Николь взглядом, пока она шла по ярко-зеленой траве Джезуз-Грин. Но она не ускорила шаг, проходя вдали среди деревьев или переходя через улочку. Ему в голову пришла мысль, что он мог бы последовать за ней, - она его не увидит. Стокер знал здесь все закоулки. Он почти точно рассчитал, когда она выйдет на главную улицу. И, поколебавшись долю секунды, превратился в ученого, каковым и являлся. Ему нужно было получить как можно больше информации. Прежде всего ему хотелось узнать, что за встреча у нее назначена - он взглянул на часы - в половине четвертого дня во втор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винулся. Как только Джеймс достиг границы парка, он сбросил выдававшую его мантию, скомкал ее и спрятал под пальто. Он стоял за деревьями, пока не увидел ее снова. Николь пересекла переулок, затем прошла через маленькую площадь и повернула на Бридж-ст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вигалась на достаточном расстоянии. Бридж-стрит перешла в Сент-Джонс (Джеймс прятался за зданиями, перебегая от одного к другому, как злодей из мелодрамы); Сент-Джонс-стрит перешла в Тринити, за поворотом открылась Кингс-Парад, центр города. Здесь Николь пересекла Маркет-сквер и подошла к чайной мисс Анабеллы, где, к великому удивлению и разочарованию Джеймса, ее ждал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высокий, худой, темноволосый молодой человек приятной наружности и очень хорошо одетый. На взгляд Джеймса, ему было около двадцати. Он приветствовал Николь с восторгом, заключив ее в объятия и поцеловав в щеку, после чего прижал к своей груди. Сердце Джеймса екнуло от непонятного чувства, как будто камешек упал в темный водоем, в который он и не думал ныр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ела себя с молодым человеком не так, как, к примеру, с Леванталем. Джеймс испытал огромное, просто невообразимое любопытство. Кто этот молодой человек? Кем он ей приходится? Кто эта загадочная женщина, которая, называя Джеймса слишком молодым, встречается с мужчиной намного моложе его самого? Вопросы сыпались как из рога изобилия, пока он разглядывал их об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лышал ее приглушенный смех. Она поглаживала руку молодого человека. Ее смех был более интимным, более свободным, чем когда она приветствовала его сам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ичем не мог себе помочь. Он ревновал. Отступив назад под арку, он наблюдал за парочкой с некоторого расстояния. Как легко и просто ревность вошла в его отношения с Николь Уайлд. Он должен был осознанно преодолеть это, нет, он должен ненавидеть себя за то, что делает выводы на основе скудных наблюдений. Этого нельзя больше допу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ь неистовым безумцем, она имеет право на теплое, дружеское общение и довер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и ее молодой человек заказали чай и устроились на открытой веранде за маленьким столиком под зонтиком, в шаге от площади. Они не переставали болтать. Она похлопывала его по плечу, по руке. Молодой человек что-то достал из кармана и показал ей. Николь заинтересовалась этим, как если бы была его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ать. Джеймс нахмурился, прислонившись к каменной стене и подвергая сомнению свою гипотезу: молодой человек был ее сыном. Нет, ни одна сплетня не подтверждала наличие у нее отпрыска; сплетни касались лишь ее имени - Николь Уайлд. Кроме того, она должна была зачать его, когда сама была еще ребенком. Возможно, она поддерживала юношу деньгами или была другом его матери или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 проклятые мысли! - возможно, это был другой принц, которому его друзья устроили любовное свидание. Одет он богато, держится уверенно, даже самоувер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мучился, глядя на них и предаваясь горестным размышлениям. В конечном счете он ушел, не получив ответов на свои вопросы. Его преследовали образы Николь Уайлд и ее спутника, легко и оживленно беседовавших друг с друг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ребок Толли был полуподвальным заведением как раз на Кингс-Парад, попасть в которое можно было, преодолев узкие ступени. Как только Николь спустилась по этим ступеням в добела отмытый, выложенный кирпичом зал, она сразу оказалась в толпе студентов. Они толкались, словно в зале совсем не было места, заказывали чай и крестьянские бутерброды - хлеб с запеченными внутри сваренными вкрутую яйцами. Несколько человек перекрыли ей путь в проходе, где ждали заказанный полный английский завтрак. За исключением мужчины и женщины более старшего возраста, завтракавших за дальним столом, остальные производили впечатление молодых людей, которые пришли сюда, чтобы избежать простого утреннего хлеба с маслом, который можно было получить в большинстве колледжей на завт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стойкой в малюсеньком зале - спокойном, если не считать того, что он был переполнен, - стояло полдюжины столов, облепленных студентами. Молодые люди читали кто книгу, кто газету, а кто тихонько болтал, окружив молодого представительного джентльмена. Николь еще со спины узнала Джеймса Стокера. Он поднялся из-за единственного располагавшегося у окна столика. Из этого окна можно было разглядеть только ноги проходивших мимо по троту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равилась к нему, смеясь над тем, как забавно он смотрится в этом месте. Стокер не выглядел молодым. Действительно, студенты отвели ему подозрительное место - профессор в их среде. Хотя Николь была одной из двух присутствовавших дам, студенты уступали ей дорогу без суеты. Постоянные посетители, по-видимому, привыкли к ней - она завтракала здесь уже почти две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тола Николь и мистер Стокер обменялись приветствиями, и она заняла свое место. Пока он заказывал у стойки, она держала их места и жд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ернулся через несколько минут. Пронеся над головами молодых людей поднос, он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где вы остановились? Кого вы навещаете в Кембрид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становилась у моей те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то, скажите на милость, ваша те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дноса Джеймс выставил на стол ее чай со сливками, яйца и подрумяненные тосты, помидоры, грибы; этот завтрак был любимым у Николь по эту сторону Ла-Манша. Он, выставив свои тосты и чашку с кофе, убрал поднос на длинный подоконник и 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орачивая свою салфетку, Николь сказа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ряд ли ее знаете. Я иногда навещаю ее. - Когда в его взгляде зажегся интерес, она отмахнулась: - О, это скучная история! Скажите лучше, откуда вы шли вчера? Вы читаете здесь лек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вчера было собрание совета. - Он положил одну, две, три ложки сахара в кофе, затем размешал, одарив ее одной из своих улыбок, демонстрировавших его превосходные зубы. - Все утро в моем распоряжении, рассказывайте свою скучную исто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предпочла послушать о вас. Вы представляете правление университ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держал паузу, полную сожалений, затем позволил себе быть рассея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вый глава управления финансами, назначенный вице-президентом. И огромного количества проклятых комитетов, которых здесь гораздо больше, чем верблюдов в Тимбак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х комитетов? Расскажите мне о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зывать нечего - много старых мужчин. Я среди них самый молодой - самый молодой глава колледжа, о чем они не позволяют мне забыть. Меня называют нахальным или длинноголовым по крайней мере раз в неделю. - Он рассмеялся. - Я всегда говорю то, что думаю, и всегда добиваюсь того, чего ж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его же вы ж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мазал маслом бу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денег за свои географические раскопки и исследовательского обору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оспринял ее заинтересованный взгляд как соглас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ого смысла главным образом. К примеру, два женских колледжа просят разрешения на вхождение в университет. Считаю, что надо дать это разрешение. - Он рассмеялся. - Разве я вас не предупреждал, что удивлю своими передовыми взгля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аметил ее усмешку и вздерну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ра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меялась ему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 она сказала это почти искренне, - борец за права женщин. Вы действительно возглавляете коллед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я прорек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х Свят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хмурилась, улыбнулась и снова нахмурилась. Он разочаров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х Святых? В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колледж был самым большим в Кембридже и по занимаемой территории, и по количеству обучающихся, самым богатым, с постоянным доходом. Случайных людей там не было. Однажды попав туда, человек в дальнейшем пользовался большим влия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м знаком этот коллед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го. - Он предстал перед ней в новом свете. Николь вспомнила, что он еще и глава управления финансами при совете. - Вы распоряжаетесь деньгами всего университета через месяц после возвращения. Не слишком ли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ольшая работа. Но, - Джеймс пожал плечами, - Филипп, вице-президент университета, так захотел. Я - новичок, но он очень хороший наставник. Думаю, скоро я буду управляться с делами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еще проректор колледжа Всех Святых. Я в восхищ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онравилось, что он ее восхищает. Джеймс опусти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это не так уж сложно. Я работал в колледже Всех Святых до своего отъезда, все руководители там - избранные, как и я. Поэтому, когда прежний проректор ушел в прошлом месяце из-за болезни, я подумал, что они просто рады видеть меня живым после того, как считали погибшим. Все остальные назначения были сделаны благодаря вице-президенту, который меня любит и который также является ректором колледжа Всех Святых. Мы прекрасно сработались: я экономил ему время и приносил доход. - Он пожал плечами, поигрывая кофейной ложкой, пока не положил ее на свою салфетку, затем добавил: - Но у меня есть еще новость, которая внушает мне трепет. - Он опустил глаза, в его голосе послышались нотки удивления и гордости. - Неделю назад я узнал, что мое имя внесено в почетный список. Вы знаете, что это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вдаль, на мгновение отрешившись от действительности и погрузившись в меч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Николь осенило, как она хорошо осведомлена. Так много вещей и деталей знает как свои пять пальцев. Она уточ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ерно. Это означает получение титула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рафство, как мне говорили, в случае благосклонности королевы Виктории будет моим, если я стану соблюдать осторожность до июня, когда королева Виктория подписывает жалованные грамоты к официальному празднованию своего дня р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только и могла произнести Николь. И ему, должно быть, нет еще тридцати, подумала она. Какая удача для Джеймса Сток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фство... - повторила она, радуясь за него. И не только потому, что он хочет признания (одного взгляда на него было достаточно, чтобы отбросить всякие сомнения), но потому, что Джеймс, похоже, человек, достойный награды. - Как это прекрасно! Примите мои поздра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кивнул, слегка покраснев. Молодой человек еще способен смущ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шла эту черту совершенно очаровате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 произнес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вы где предполагаете остановиться, если не у вашей тет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пере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не говорили, что не намереваетесь оставаться у вашей тет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нет. Я собиралась остановиться в пансионе, но возникли некоторые сло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жности? Какие же? Возможно, я смогу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покачав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меня преследуют драконы. Могу я на вас рассчитывать, сэр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знал, как это расценить: означало это доброжелательность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пустила глаза, испытывая смущение от того, что чистила яйца прямо на то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разню вас. Вы заставляете меня нервни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не в том, что я хотел спасать вас. Я думал, что если буду держать руки наготове все время, то вы, быть может, когда-нибудь упадете в мои объятия. И если это случится, то, поверьте, ваше спасение - это последнее из того, о чем я буду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кинула на него глаза, вилка застыла на полпути ко 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нежно улыбнулся ей через стол, его красивое лицо казалось списанным с итальянских фресок. Звенела посуда. Мальчик в переднике вытирал стол с кр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их вы еще комитетах? - спроси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поговорить о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чуть рассерженно спросила она, затем послала ему одну из своих чарующих улыбок. - Ваша жизнь значительно интереснее моей, с вашей академической политикой и африканскими приключе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поднял брови. Это напоминало игру, кто кого раньше очар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интересная. Множество сварливых профессоров, а континент жаркий - пыльная жара. Жара, от которой покрываешься волдырями. И повсюду летучие мыши, большие, как обезья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рассказывали о летучих мышах в прошлы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уг отразился на его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 Он пригубил кофе, затем откинулся назад, все еще держа чашку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навидели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Он замолчал, задумавшись, словно не предполагал рассказывать что-то еще. Затем продолжил, понизив голос: - В Африке водятся летучие мыши, которые свисают с деревьев: они складывают крылья и висят, как большие мускусные дыни. В полете их крылья имеют размах больше метра. Однажды вечером, как раз перед заходом солнца, я подошел к таким деревьям у самого края пустыни. Я думал, что это - ох, я же не знал! - что это грейпфруты висят вокруг на деревьях, большие гранаты или что-то еще в этом роде. Но я выстрелил по зайцу, и что тут началось! Я вспугнул дьявольский батальон. Они раскрылись на деревьях, воздух наполнился ими. Они налетели на меня, на мою голову, спину, плечи и лицо. Они были везде. Теплые, покрытые мехом костлявые твари, как гигантские крылатые крысы. Сотни крыс. - Он покачал головой, затем руки у него задрожали. - О Боже, я думал, что умру от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ас поран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 рассмеялся с облегч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и дел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было ничего, кроме хлопанья крыльев, криков и капель гуано на мне. Гуано - фекалии летучих мышей. - Он смутился, рассказывая об этом. - Простите. Дело в том, что я ужасный трус, когда дело касается летучих мышей. Как-то раз одна мышь залетела в дымоход здесь, в геологической лаборатории. Пришлось звать на помощь, чтобы выгнать ее. Я цепенел при мысли, что придется ловить или убивать ее. Я их не перено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чего-нибудь бо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лагодарю вас. Признался, и сразу стало легче. Хотя все еще чувствую себя дур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видели, как я бежал от них, словно безум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шли с ума от летучих мы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мие. - Лицо его исказила гримаса. - Так мы и будем обсуждать их? - Он и подсмеивался, и был серьезен одновре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меялась. Она была сама не своя, но это было даже к лучшему: это делало ее счастлив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дним из столов группа молодых людей закончила свой завтрак и дружно встала, сопроводив свое действие ужасным грохотом. Мальчик в переднике кинулся приводить в порядок освободившийся стол: убирать на поднос чашки, тарелки и остатки трап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иколь повернула голову к Джеймсу, то увидела, что он пристально смотрит на нее. Тем же самым доверительным тоном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сменим тему нашего разговора, перейдем от меня к вам. Расскажите, что за драконы преследуют вас в пансионе, где этот пансион находится, где вы теперь размещаетесь и кто ваша те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дела на вилку последний кусок колба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раконы - пчелы, - ответила она, отправив кусок в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робности, подробности? - Джеймс вежливо улыб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могла ответить с полным ртом. Джеймс, продолжая улыбаться, потреб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прекратите это поедание пищи и расскажите мне все о вашем визите сюда. Я умираю от любопыт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ложила салфетку к губам и попыталась говорить сквозь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но я вас предупреждала. - Она проглотила кусок, подождала и продолжила: - Абсолютная глупость, какие-то пчелы забрались под крышу моего панси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го панси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лицензированный панси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Это было больше того, что она собиралась рассказать ему. - Они построили гнездо под кровлей. Мои жильцы начали волноваться. Одного или двух из них пчелы покусали - гнездо было как раз над задней дверью. Молодой человек, который служит у меня, написал мне об этом. Я предложила ему попросить помощи на пасеке, но он подумал, что это будет слишком из-за нескольких посягнувших на мое владение пчел. Поэтому он принес домой какие-то химикаты из химической лаборатории, смешал их и выкурил пчел. Он чуть было не задохнулся сам. Во всяком случае, когда я приехала в первый раз, казалось, что все разрешилось очень хорошо. Он прогнал пч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том, о Боже! Майское солнце сделало свою работу, и примерно шесть дней назад мед начал просачиваться через балки сверху с западной стороны дома. На кровать, чемоданы, на мои платья - на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д? - переспросил с недоверием Джеймс. Он был ошеломлен в первый момент, затем засмеялся. Это ободрил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мешно, не так ли? Да, конечно, смешно! - Николь откинулась на спинку стула. - Боже, однако это не было так смешно, когда случилось. И сейчас это все еще тягостная для меня проблема. Я должна позвать кровельщика и плотника и найти людей, которые придут и все почистят. Но это... - Она засмеялась. - Весело, ведь правда? Мед течет с крыши на все! Это так впечатляет! Кто бы мог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а сидели посмеиваясь над местью злобных пчел. Николь попыталась закончить свой расс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должна найти... - она прикрыла рот салфеткой, - место, где бы могла остановиться. И что хуже всего, оказалось, что именно сейчас проводится международный коллоквиум по чему-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геологии, - уточнил Джеймс. - По геологии - я принимаю в нем учас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овал новый взрыв с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поэтому нет ни одной свободной комнаты нигде, так что я отправилась к своей тетке. Вот и конец истории. - Она положила руки на стол и позволила себе вволю посме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успокоившись, Николь взглянула на Джеймса. Тот смотрел на нее внимательно и чуть смущенно. Наконец он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авный способ борьбы со скукой. - Затем, помолчав, добавил: - Мне нравится, как вы это д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много сме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е знала, что ответить. Она пристально посмотрела на Джеймса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лько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куа смеются все время и над 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к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емя, которое доверило мне золото. - Затем Стокер продолжил: - Англичане, которые встретили нас у реки, думали, что Мтцуба и его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тцу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руг из вакуа. Они думали, что вакуа - глупый народ, потому что те все время смеялись. Дети. Но я видел, как они смеются над смертью и унынием, над страхом и войной. Они видят ироническую сторону жизни. И как подумаешь об этом, то понимаешь, что все в жизни сме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меялась - на сей раз сдержанным смехом, ласкавшим сл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дождался, пока ее веселость пройдет, его лучистые глаза следили за ней все время. Затем, словно разговор еще не был закончен, он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аша тет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дал от нее имени. Николь нахмурилась и запинаясь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е не зн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дал. Она фыркнула, затем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скажу вам. Моя тетка - главный повар в одной большой семье. Я живу на нижнем этаже с присл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шу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се это правда, но у меня нет другого вы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ер, разглядывая ее поверх чашки с ч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ивете под лест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улыбнулась и откинулась на спинку ст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ботала «под лестницей», как вы это называете, четыре месяца, когда впервые приехала в Англию. - Она раздраженно приподняла брови. - Затем нашла более подходящую работу, приносившую удовлетво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щурился, слегка вздрогнув. «Пора прекратить игру с ним», - подумала Николь. Но Стокер не отвел взгляда, как она ожидала, и через мгновение уже ей пришлось опустить глаза. Потому что Джеймс уловил скрытый намек на профессию. Однако это больше не волновало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тально разглядывая ее,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много общего: вы - племянница кухарки, я - сын ку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Она удивилась и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Мы не были слугами, а жили в доме при поч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ражена. Вы говорили, будто получили образование в... Гарварде или Ит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ембрид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овершили невозможное! - Продвижение по социальной лестнице было поистине удивительным. Николь покачала головой в знак восхищения. - Сын кучера скоро станет граф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лыбнулся - именно ей, а не в благодарность за комплимент -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идит напротив прекрасной женщины, бывшей - кем? Кухаркой? Которая превратилась в самую независимую женщину, какую я когда-либо встречал, за исключением королевы,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идели, позабыв обо всем, наконец Джеймс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семья осталась во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 сестра там, другая -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д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а умерли несколько ле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идитесь со своими сест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иколь нахмурилась. Обычно легко заставить мужчину говорить о себе самом, но только не Джеймса Сток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змышляла, пытаясь подцепить вилкой кусок со своей таре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й это дом, где ваша тетушка рабо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здраженно посмотрела на него, но его искренность поразила ее. На его лице читалась глубокая заинтересованность. Вместе с тем у нее появилось необычное желание, чтобы и он понял ее как можно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ознавала, что она - женщина, окутанная тайной. Приподнять завесу хотя бы над одной из сторон своей жизни значило для нее поставить под угрозу свою карьеру, свой образ жизни. Поделиться своими тайнами теперь означало бы разрушить самоуважение, нанести ущерб чувству собственного достоинства или даже потерять его. Нет, она не может позволить ему обезоружить себя, хотя бог знает, какие у него наме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еще чаю, - сказала Николь, собираясь идти к стой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опередил ее, подхватив ч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несу, - предлож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блюдала, как он двигался между уже почти пустыми столами. Только один, в дальнем конце зала, был еще занят; утренний наплыв студентов на завтрак закончился. За стойкой Джеймс передал ее и свою чашки и остался ждать, положив одну руку в карман. На этот раз на нем не было мантии. Его брюки из дорогой шерсти теплого красно-коричневого цвета в елочку были отлично сшиты. Хорошо подобранные пиджак, жилет цвета сливок, украшенный только свисающей золотой цепочкой от часов, сидели на нем превосх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за стойкой завела с ним разговор. Он ответил в своей привычной доброжелательной манере. Джеймс был единственным, кто так легко смеялся почти над всем, что жизнь преподносила ему. Счастливый человек, поняла Николь с удивлением. Большинству людей это недоступ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м не было снобизма. Совсем. Николь никогда прежде не встречала англичанина его положения, который не обладал хотя бы крупицей снобизма. Ее размышления прервало воспоминание о его происхожд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не относилось к Джеймсу Стокеру. Он был джентльменом, в нем не было ни капли фальши. Его доброта, благородство и внимание к окружающим были присущи ему от р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е удивило то, что королева пожелала отметить его достоинства. Конечно, почему же Виктория должна быть нечувствительной к тому, что очаровывает остальных женщин? Она пожелала отметить его, даровав привиле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пустив глаза, стала разглядывать стол. Великий Боже! Откуда такие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ймс вернулся с ее чаем и кофе для себя, она легкомыслен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лет королеве Вик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еве Виктории? - переспросил Джеймс и, передавая ей чашку с чаем, посмотрел на Николь с удивлением, но тем не менее ответил: - Ее величество полная, это правда, но красивая. И очень любопыт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а? Вы разговаривали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была аудиенция у короле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тная аудиен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так спокойно говорите об этом? Вы понимаете, что многие могущественные люди готовы растолкать остальных, чтобы встретиться с короле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гадыв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качала головой. Этот молодой человек был настолько уверен в собственной удаче, что мог хвастаться и усмехаться. Но он не имел представления о подлинных размерах своей удачи. Это было очаров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задумалась, следует ли упомянуть, что она тоже встречалась с королевой несколько лет назад и что эта встреча была не из приятных. Вместо этого она осмотрелась - зал опустел, даже девушка за стойкой ушла на кухню - и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вы беседовали с королевой на прие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сыпал сахар в кофе и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й частью об Африке, о моих приключ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те мне, - попроси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что вы хотите услышать? - спроси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те мне что-нибудь из того, что вы рассказывали корол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средоточенно посмотрел на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ссказывал ей, где и как погибли мои спутники и почему я остался ж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ждала, размышляя, как она почувствует себя, когда узнает всю правду, целиком - без прикр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было мучительно трудно вспоминать, но он все же начал рассказ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обыли там год, затем потеряли надежду на возвра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ткинулась на спинку стула. Она почувствовала, что сейчас услышит то, чего Джеймс еще никогда никому не рассказыв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нцесса вздохнула и проснулас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Вы так долго ждали, - пролепетала он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нц был очарован ее словами. Их рассуждения не имели четкой связи, были лишены логики, что так естественно для влюбленных. Короче, они проговорили четыре часа, но не сказали друг другу и половины того, что должны были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ль Пер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ящая красавица л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дон, 1729 год.</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ыли в глухих джунглях, на туземной тропе, - говорил Джеймс, обращаясь к прелестной, привлекательной женщине, сидевшей напротив него. Он приготовился повторить историю, которую рассказывал уже десятки раз, - о том, как умерли члены экспедиции и как он сам удивительным образом остался в живых и вернулся на английскую землю. - Это была единственная дорога на север. Африканские реки вроде Конго в среднем течении совершенно непригодны для передвижения по ним на чем-либо другом, кроме каноэ. Дорог там нет, связи ника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надолго замолчал, представив, как легко очутиться снова в темных джунглях. Сидя с чашкой кофе в руках, Стокер позволил своему сознанию парить свободно, размышляя о том, как придать своему повествованию большую поэти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но представить, - делился он с Николь Уайлд, - как мы примитивны по сути дела. Саванна совершенно дикая. Но джунгли... Там ночью раздаются прекрасные звуки, сверхъестественные, и они доносятся из кромешной темноты. Даже лунный свет не проникает сквозь густую ли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после того, как наша экспедиция, обогнув на пароходе мыс Горн, причалила в Кейптауне и пробыла там год, мы отправились на север через неисследованную, не отмеченную на карте местность. Мы шли гуськом за носильщиками; на головах у них в соломенных корзинах покачивалось все наше имущество; экспедиционные ценности - образцы, записи, заметки. Все это, между прочим, я привез домой. Мне потребуются годы, чтобы разобрать и расшифровать их. Годовая работа ста сорока восьми человек, - он на миг замолчал, - из которых в живых остался я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ставился на свою чашку с черным кофе, вкус к которому в нем пробудил проводник-бур, употреблявший этот напиток везде, где только удав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я спрашиваю себя: за что меня пощадила судьба? Мне это кажется несправедл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секунд он не мог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увствуете себя виноватым за то, что остались живы? - вежливо спросила Николь. -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твет прозвучал совершенно несура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хотели мою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ждал, поймет ли она его. Конечно же, нет. Кто поверит в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у одежду? - тихо переспросила Николь. Затем, вскинув брови, наклонила голову и последовала за ним в его джунгли - А что они носили сами?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Он позволил ей осознать его слова, прежде чем продолжил свой рассказ. - Хотя со временем некоторые из них стали носить мои брюки, жилет или шар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щурилась, стараясь понять, что же он пытается ей объяснить, но не 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дили голым, как и 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в сущности, не вопрос. Совершенно приспособиться к туземному образу жизни для сознания европейца непостижимо. А самым ужасным из всего было, без сомнения, ходить неприкры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о жарко, - объяснил он. - Все остальные люди были нагими, и какая-либо одежда становилась обузой, а моя им понравилась, поэтому я позволил им взять свою одежду. Я уже не надеялся вернуться в Англию, - добавил Джеймс. - Не помышлял, что буду снова сидеть за английским столом в английском университ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его приятели англичане подумали бы, что такое поведение присуще душевнобольному. Только пациенты сумасшедшего дома не носят шт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ы такое рассказать вам? - И смутился. Потом поднял глаза: - Я должен был отделить обычную информацию от остальной. Ох... простите. Я не должен был рассказыват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все в порядке. - И как ни странно, это было именно так, хотя она округлила глаза и сказала: - Великий Боже! Ну и ч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дивил ее. Он удивил женщину, которая была опытной в самом привлекательном смысле этого слова. Достаточно опытной, чтобы ее не шокировало упоминание о его наготе. Он наблюдал за тем, как она улыбалась и качала головой, размышляя: кому еще он мог бы рассказать подобное? И кто бы отреагировал так же благожел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Николь сидела и рисовала в своем воображении возбуждающую картину: мистер Стокер сбрасывает костюм, снимает жилет, расстегивает ремень на брюках и спускает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женщины, которая носит массу одежды - как способ самозащиты, - такое поведение равносильно безумию. Эта мысль очень понравилась ей: высокий красивый Джеймс Стокер стоит в лучах солнца, золотящих его к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ютной тишине Джеймс тих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чера днем вы встречались не со своей тету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моментально рассерд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шпионили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жал плечами, как бы желая сказать: «Соблазн был слишком велик». Неужели она ожидала, что он у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была почти уверена. Она поджала губы, затем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Дэвид. Он распоряжается моей собственностью здесь в мое отсутствие. Он - тот, кто убил пч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 понимающе покачал головой Джеймс, - это все объясняет. Вы так обрадовались встрече с молодым человеком, разрушившим вашу кры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ше дело, - ответила Николь, бросив на него быстрый и угрюм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хмурился и стал разглядывать свою чашку с кофе, затем немного смяг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и ваших друзей много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есть неск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они посвящают вас в свои сокровенные тайны, как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 ответила она после некоторого колеб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то, - настаива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пустила глаза, провела пальцем по основанию сахарницы и затем ответила после недолгого раздум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асто. Хотя я и не знаю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это д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делаю, - быстро ответила Николь и, выдержав паузу, добавила: - Иначе как... Хорошо, я знаю, как заставить людей идти мне на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горьк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отгородиться от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замолчали. Николь постаралась скрыть уныние, охватившее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 сказала она наконец, - восхитительный завтрак получился. Благодар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яла салфетку с колен и, положив ее на стол, взглянула поверх головы Джеймса и очень удивилась. Часы на противоположной стене показывали тридцать три минуты двенадцатого. Резко откинувшись на спинку стула, она воскл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Я собиралась встретиться... - Но тут же осек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Дэвидом, - закончил за нее Джеймс. Николь пристально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были встретиться с Дэвидом? Где? - спроси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жала губы, как будто боялась, что с них может сорваться ответ, затем упрекнула себя за ребячество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ранчестере, три минуты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стал, подошел к ней, отодвинул стул, помогая под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нялась и взглянула на Джеймса через плечо, когда брала зо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хороший 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невно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овсем не то, о чем вы дум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вы избегаете упоминать о нем, словно он ваша неприличная та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чувствовала боль, как от удара, - достаточно острую, чтобы разозл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понял, что оскорбил ее, поэтому поторопился забрать свои слова об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прошу про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меренно медленно и легко прошла к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те наивным. Он приличный молодой человек. Я бы не хотела... Хорошо, я хочу, чтобы он был счаст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шел следом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служите угрозой его благополуч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крыла свой бледно-желтый зонт и водрузила его над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реалист, доктор Стокер. Реалист, которого недавно вышвырнули с последнего английского б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под натянутого шелка зонта ей видны были только его ноги. Несмотря на ее официальное обращение, предписывавшее ему удалиться, Джеймс последовал за Николь. Она пошла быстрее. Он даже не спросил, куда они идут, просто молча шагал сле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был облачный. Солнце светило, но небо оставалось серым. Совсем как ее душа, подумала Николь, стараясь побороть свое пасмурное настроение. Почему он не оставит ее в покое? Но нет, они молча прошли вместе по Кингс-Парад, затем через двор Королевского колледжа с его знаменитой старой церк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а прошла по тротуару, затем через обширные зеленые лужайки, направляясь к реке. Это была полезная долгая прогулка, за время которой они не произнесли ни слова. Николь с Джеймсом перешли через реку Кем, затем пошли вдоль ее западного берега. Их путь проходил под деревьями по стриженой траве. Они шли мимо колледжей в готическом и тюдоровском стилях, которые украшали собой ландшафт, - архитектурное чудо прошедших ве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вышли на Куинз-Грин, Джеймс неожиданн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йдете через Гранче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опинка тянется вдоль р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всем так, к тому же дождь собир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кинула зонтик, чтобы взглянуть на Джеймса, готовясь поспорить с ним, но как бы в подтверждение его слов вдалеке послышался раскат грома. Николь подождала, пока он стихнет, и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будет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показать вам, как срезать дорогу к «гранчестерским зубам», - он употребил шутливое название, - если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закинула зонтик за спину и посмотрела на небо. Оно быстро темнело, и ей пришлось соглас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илвер-стрит зеленые лужайки и корты уступили место огороженным пастбищам. Ограждение представляло собой двойной турникет - каждая секция загородки вращалась на столбе, и это позволяло проходить через нее, оставляя миролюбивых коров пастись на л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сюда, если пойдете лугом, - срежете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шел сзади, собираясь следовать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е знала, планировал ли он что-то заранее или все произошло случайно, однако деревянные секции турникета вдруг перестали вращаться. Она оглянулась через плечо, чтобы попросить его о помощи, и увидела, что Джеймс держит заднюю секцию турникета, затормозив движение всей хитроумной конструкции. Она оказалась зажатой на небольшом пространстве, не имея возможности двинуться ни вперед, йи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ердце глухо застучало в груди. Она попыталась улыбнуться, но улыбка вышла очень неуверенная. Отпусти он ее в этот момент - Николь расценила бы его действия как шу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окер уверенно встретил ее взгляд, его пальцы скользнули по ее шелковому турнюру, при этом он продолжал крепко держать турникет. Джеймс оказался совершенно непредсказуемым. Он выглядел смущенным, но в то же время упрямым и непрекло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мгновенно стала угрожающей. Стокер недвусмысленно давал понять, что хочет обладать 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ение сердца отдавалось у нее в жилах. Николь ощущала свой пульс в запястьях, на шее, в животе. Боже! Каким высоким он был по сравнению с ней, когда стоял так близко. Более того, придерживая турникет, он демонстрировал ей свою власть. Она была устрашающей и привлекательной одновременно. Николь стояла неподвижно, боясь пошевелиться и этим выдать себя. Он это понимал. Но Бог ей по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она разглядывала его из-под зонта, склонив голову набок. Николь перевела взгляд на его руки, а с них снова на лицо, стараясь разгадать его намерения. Его наме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равый!» - подумал Джеймс. Его глаза следили, как блестящая малахитовая брошь на ее груди вздымалась и падала. Он не отрывал взгляда от того места, где два нежных полушария, плотно смыкаясь, казалось, готовы были раздавить друг друга, - так крепко Николь обеими руками прижимала ручку зонтика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руди - такие полные, округлые и соблазнительные - не могли оставить его равнодушным. Джеймс облизнул пересохшие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слонилась к столбу изгороди. Мягко, спокойно он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медленно покачал головой. Он не мог говорить, Николь знала это, возможно, лучше его самого. Джеймс понял это, почувствовав блаженство, когда забрал из ее рук зонт. Николь попыталась выхватить его, но было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идеть вас, - сказал он, - не прячь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ыразился предельно ясно. Конечно, он хотел бы отбросить ее одежду, хотел бы исключить все, что его окружало, из поля своего зрения. Он хотел остаться с ней наедине. Он хотел тесной, глубокой близости... эмоциональной и физической. Он хотел сблизиться с Николь Уайлд. И это страстное желание кружило ему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похват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 сказал он, - эти мимолетные упоминания о пчелах, молодом человеке - вашем друге, вашей тетке и сестрах соизмеримы с моим рассказом о том, как я бегал нагишом в прошлом году,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приязненно взгляну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дети, чтобы играть в игру, кто больше секретов выболтает. Я не должна вам исповед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ы два взрослых человека, один из нас - чистосердечен, другой - скрытен и замкнут. Я не прошу вас насильно исповедаться. Хотя, - он рассмеялся, когда это пришло ему в голову, - вы, возможно, знаете что-то, что мне было бы интересно узнать. Я интересуюсь вами, - добавил он. - Только вами. В вашей жизни должно было быть что-то еще, кроме мальчика и двух сестер, которые, я догадываюсь, не так хорошо к вам относятся, как ваша тетушка. Почему? Расскажите, расскажите мне все о вашей жизни - все, что действительно имеет для вас зна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церты, - перебила она его. - Концерты имеют для меня значение. И опера. И букеты цветов. И образование. Я верю в образование для всех, именно оно станет спасением для человечества. Я думаю, каждая женщина, имея деньги, должна вкладывать их в реальную собственность для того, чтобы получать наивысший доход. Это мое настоящее, вот что имеет для меня зна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внешняя сто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м никто не давал права на большее, хотя бы потому, что вы готовы пригвоздить меня к этому месту, пока я не отв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ой Дэвид? Как у вас появилась здесь собственность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о злостью, придавшей ей сил, так толкнула бедром турникет перед собой, что от одного этого толчка тиски, в которые она была зажата, раскрылись, и Джеймс отпустил турник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бодившись, Николь стремительно пошла прочь, прежде чем Джеймс смог объясниться или успокоить ее. Она спешила через выгон так, словно множество диких вепрей гналось за ней. Джеймс прошел через турникет и направился сле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шла навстречу грозе, ее маленькая фигурка выделялась на фоне темного неба с клубящимися тучами. В этот день она надела молочно-желтое платье. Этот цвет ярко выделялся на фоне синевато-багровых, с лиловым отливом грозовых туч, которые вились по небу и закрывали горизо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догнал ее, потянул за руку с мыслью о том, что им нужно искать убежище. Николь резко высвободилась, так что Джеймсу пришлось отступить. Ему вдруг пришло в голову, что она любит тех, кого защищает. Она скрывает их, не позволяя никому приблизиться. Такая позиция, казалось Джеймсу, вела к одиночеству. Это заставляло его тревожиться за нее и з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же случилось с двумя вашими упрямыми сестрами? Почему они не разделили свою жизнь с кем-нибудь таким же умным и великодушным, как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аставил Николь повер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ьмя, - сказала она. - У меня было четыре сестры. Две умерли: одна - из-за аварии на бумажной фабрике, где работала, нет, батрачила; другая - в детстве, в девятилетнем возрасте. Две другие замужем и живут в бедности. Муж Нинетт бьет ее. Я как-то пыталась послать ей и Шантиль деньги, но они не захотели их принять. Они бедны, больны, несчастны, необразованны... - Она замолчала, затем рассмеялась горько и иронично: - Я одна сумела встать на ноги, а они называют меня... шлюхой, - произнесла она, но это слово заглушил раскат грома, который неожиданно раздался совсем рядом и продолжался почти целую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ово было как пощечина. Джеймс не мог бы произнести его вслух. Оно было вульгарным, но оно было произнес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неся это слово, Николь, однако, притупила свою злость. Она не применяла к самой себе таких нецензурных выражений. Те, кто делал это, допускали в отношении ее ошибку, несправедливость, и она это знала. Все, чего она хотела, - это прожить жизнь в мире и спокойствии. Спокойствие было ее страстным желанием, поэтому она стояла, собираясь с силами, глядя на ветки конского каштана, качавшиеся на ветру с дрожавшими листьями. Она чувствовала, что ее юбка прилипла к но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лышала, как Джеймс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извиняюсь за ваших сестер. Мне так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жаль. Жаль, что живые так же далеки от меня, как и мертвые. Но мне ничуть не жаль, что я не стала одной из них. - Когда Николь посмотрела на него, то заметила, как пристально и серьезно он ее разглядывает, и предостерегла: - Не делайте ошибки. Я правильно распорядилась своей жизнью. Из всех своих возможностей я выбрала наилучш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коротко кивнул в ответ. Николь не выдержала и снова зашагала вперед. Вместе они подошли к ближайшему зданию колледжа, влажный ветер подгонял их в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позже Джеймс, прокашлявшись,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ли о вашем друге Дэвиде. Если он действительно ваш друг, то вы подходящий человек для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долго смотрела через поле на серые готические башни, купола, шпили, затем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эвид - мой сы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требовалось и секунды, чтобы Стокер понял, что она никогда никому об этом не говорила. Николь продол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ходил в лучшие школы, получал все, о чем молодой человек может только мечтать. Однако не ошибитесь. Я не лгу, утверждая, что я его мать, но я не объявляю о своем материнстве. Я попросила Хораса усыновить его, что он, между прочим, и сделал. Дэвид официально считается сыном покойного Хораса Уайлда, адмирала флота ее величества. Большинство людей предполагают, что мы с Дэвидом в таких сердечных отношениях из-за Хораса, его законного отца. Но это я, - произнесла она с ударением, - я заботилась о нем. И теперь мне принадлежит высочайшая честь послать его учиться в университет, где он преуспеет. Этого я не могла бы сделать для него, будучи помощницей поварихи или трепальщицей на бумажной фабрике. Не думайте, что я сожалею о том, что сделала. Нет, нич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росила на Джеймса вызывающий взгляд, затем вынуждена была отвести его из-за того, что почувствовала, каким грубым он был: Стокер смотрел на нее настойчиво, с терпеливым вниманием. Николь ощутила тревогу: его прищуренные глаза отражали его настроение, откликались на ее сомнения и - Боже помоги ей! - страстное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твела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ущности, мне это нравилось. - Она горько рассмеялась. - И я ни за что не расстанусь с Дэви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становились посреди луга. Когда Николь осмелилась снова поднять глаза на Джеймса, то обнаружила в его взгляде только понимание, а не осуждение. И возможно, что-то сродни... уважению. Как если бы он нашел в необычной мешанине ее жизни что-то достойное похвалы. Николь Уайлд снов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читаю, что я - подходящая компания, - добавила она. - Очень даже подходящая компания. Но я сознаю, что мое мнение не совпадает со взглядами английского высше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е знала, что еще Джеймс намеревается сделать, чтобы добиться ее признаний. В этот момент тяжелая капля дождя упала ей на голову. Затем другая ударила по плечу. Она подняла голову. Черные тучи надвигались с ужасающей быстр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 скомандовал Джеймс, открыв зонт и подтолкнув ее под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они побежали, за их спинами послышался нарастающий шум д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да! 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крывал ее собой. У изгороди он поднял Николь на руки и поставил по другую сторону, так, словно она была не более чем промокшая кошка. Сам Джеймс едва успел миновать ограду, как небо разверзло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тридцать ярдов они бежали сквозь стену дождя, поэтому Николь не могла видеть, куда Стокер ведет ее, пока не очутилась под каким-то наве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прятались под каменной аркой одного из монолитных зданий колледжа Всех Святых. Как только они оказались в безопасном месте, Джеймс принялся весело стряхивать с себя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следовала его примеру. Ах эта вода, этот дождь. Как удачно они нашли укрытие! Она отряхивала свои юбки, стараясь у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зглянула на Джеймса, перехватив его быстрый взгляд, когда он откидывал назад свои волосы. Его руки были такими же длинными, как и все его мускулистое тело. Его торс был не грузным, а гибким, как у пловца. Стокер был очень подвижный, двигался легко и быстро, даже если тащил за собой женщину. Его предплечье, насколько она заметила, когда он схватил ее, расширялось к локтю и было твердым, рельефным и сильным. Лев в Африке, пожелай он съесть его, посчитал бы Джеймса жестким и волокнис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ота его лица объяснялась совершенством формы черепа, резко очерченного, со впалыми щеками и широкой мужественной челюстью. Стройное тело делало его похожим на мальчишку, он выглядел значительно моложе своих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красивый молодой человек лет тридцати насмешливо улыбался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няла, что пристально рассматривает его. Она рассмеялась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глядите ужасно, как будто только что вылезли из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озьмите, - произнес он и протянул ей свой носовой пла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облагодар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ток оказался свежевыглаженным, хрустящим, сохранившим его тепло. «О, прекрасно», - подумала Николь с сарказмом. Но это действительно было прекрасно. Поднеся его к лицу, она сразу же почувствовала аромат сандала и пряностей. Необычные пряности, решила она: кардамон и гвоздика, цитрус - возможно, увлечение Востоком сказалось на пристрастиях этого мужчины. Она протерла глаза и нос, щеки, подбородок, затем провела платком по л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латье стало весить вдвое больше обычного. Рукава прилипли к рукам, туфли промокли. Верхняя юбка пропиталась водой, из-за этого нижние юбки тоже намокли и были заляпаны комьями гря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ыглянула, чтобы посмотреть на ливень. Трудно было различить что-либо за потоками холодного дождя. Из своего укрытия они слышали, как грохотал гром, видели, как мокрые деревья раскачивали своими ветками, различали вдали частокол изгороди и какие-то пятна, которые Николь приняла за к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за пределами убежища было пасмурно, то под сводами арки почти темно. Джеймс, как она слышала, стучался в дверь часов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рыто, - сказал он, разочарованно вздохнув. Она посмотрела на него через плечо. Выйдя из темноты, он предл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сходить за экипа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мокнете. И я тоже, как только выйду на улицу. Нет смысла. - Она помолчала, затем решила: - Придется пока остать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смотрелась. Они нашли укрытие под глубоким выступом бокового портала новой часовни Всех Святых. Часовне этой больше подходило название собора. Дверь в глубине портала была темная и массивная, выход преграждал водяной поток с неба. Оставалось небольшое пространство со сводчатым готическим потолком и вымощенным плитами по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ернула Джеймсу платок. Он принялся вытирать им свое лицо. Она дала выход своему возмущ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полагала встретиться с Дэвидом полчаса назад. Мы собирались попить чаю в саду, затем вернуться по р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уже не полу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вы правы, - согласилась она и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как Джеймс приблизился. Дрожь пронзила ее, когда она ощутила, как что-то скользнуло ей на плечи. Его пальто, подкладка которого осталась сухой и хранила тепло его тела. Николь даже не смогла пробормотать слов благодарности. Это было так восхитительно, что лишило ее дара речи. Она даже не осознавала, насколько замерзла. Николь запахнула пальто и спряталась в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ее спиной Джеймс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на лекцию через полч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дентам понадобится ковчег, чтобы туда доб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ждь должен стих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х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людей, которые все утро обменивались самыми сокровенными тайнами, теперь по непонятной причине не могли поддержать незамысловатый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глянулась. Джеймс остался в рубашке и жил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себя очень уютно. Вспышки молний освещали их укрытие. Вглядываясь в лицо Стокера, Николь размышляла о том, как должна пахнуть его кожа. Так же, как носовой платок? И тут она чуть не фыркнула. Джеймс Стокер пристально смотрел на ее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рнулась. Ветер разносил дождь по склону, и не было видно ни одного человека. Низвергавшаяся вода устремлялась к канавкам, образовавшимся на земле; ручьи журчали в шаге от нее и скатывались в лу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чуть не подпрыгнула от неожиданности, когда почувствовала, как две сильные руки обхватили ее за плечи. Джеймс стал растирать ее руки от плеч до запястий. Она закрыла глаза. О! Николь вздохнула и, съежившись, спряталась поглубже в его пал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глядите замерзшей,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иколь не ответила. Она спрашивала себя: почему это случилось снова, почему ее опять тянет к нему? Почему бы ей не завязать отношения с молодым и сильным Джеймсом Стокером ради удовольствия? Неправда, что она не делала ничего подобного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янул ее за руку со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л ваших юбок совсем промок. Идите сюда, здесь пос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нее. Николь с готовностью последовала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Джеймс устроил ее поудобнее: прислонил спиной к единственному хорошо освещенному участку рядом с толстой обшивкой двери. Сам же развернулся и встал рядом с ней, прислонившись спиной к камням и вытянув ноги перед собой. Он почти касался ее локтя, был всего в шести дюймах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хотела его. Ах, какая глупость! Желать молодого простачка, с отливающими золотом волосами и такого же цвета глазами, с безупречной репутацией. Героя ее величества. Любимца общества. Молодого человека, родившегося так поздно, что он, возможно, уже не может помнить брюк, сшитых вручную, а не на швейной машине, или ткани, сотканной на ручном станке, а не на ткацких маши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друг вспомнила, какое она испытывала в молодости презрение к старикам, любившим ее. Она нисколько не жалела их в те времена, зато теперь испытывала к ним сочувствие. Бедные они, бед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 Джеймс расположились рядом. Николь стояла съежившись, завернувшись в его пальто, он - опершись прямой спиной о стену. Оба в некотором напряжении молчали. Или неловкость испытывала только Николь? О чем он думал? Что чувствовал? Ее больной зуб неожиданно дал о себе знать - настроение у Николь совсем испорт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Джеймс Стокер оглядел ее с ног до головы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оттого, что я не знаю, как подступ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пере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еймс расценил ее вопрос, как интерес к подробностям. Он кивнул в сторону противоположного темного у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 сказал он. - Я бы хотел затащить вас туда и начать с нижних пуговиц этого мокрого платья. Я мог бы заняться с вами любовью прямо здесь. Или под деревом, или на площадке, или в лачуге, или на камнях у реки, или стоя в реке. Я не знаю, почему вы отталкиваете меня так долго, но вы это делаете. Почему? Вы не хотите меня? Чем я пл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повторила Николь, как прост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не позволите? Я хочу. Боже правый! Я так сильно хочу, что не могу стоять, я должен на что-нибудь опере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бросила на него взгляд и покачала головой. Она даже не могла произнест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нял, что она ответила, но все же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ме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переспросила она, нервно рассмея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ите вы мне или нет? Вы приме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нов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аконец тихо произнес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е десять минут она только и делала, что лг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последней каплей. Когда Джеймс скрестил руки и откинул голову назад, так что ударился ею о камни, словно хотел размозжить, внутри у Николь все перевернулось и дыхание перехватило. Теплая волна прошла по ее телу, и в голове стало пу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это ужасная ид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рвно рассмеялась. Он шагнул к ней и наклонился, загадочно улыбаясь. Его очень заинтересовал этот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ерся руками о стену, так что Николь оказалась в запад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 по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делал ничего, что могло бы оттолкнуть вас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подходящая компания друг для друга, вы это знаете. Я не хотела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 сказал он, - неподходящ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наклони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 Николь впервые непроизвольно назвала его по имени. Ей пришлось отвернуться, дабы избежать его поцелуя. Хотя она хотела, чтобы Джеймс целовал ее. Одна ее половина жаждала этих поцелуев, в то время как другая боялас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отодвинулся на дюйм, не больше, и взялся руками за лацканы своего пальто, плотно укутав ее под подбородком. Он прижал Николь к стене, поднял ее лицо к своему и большим пальцем правой руки нежно провел по ее подбор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иколь пересохли губы. Да, вблизи она почувствовала чуть различимый аромат цитруса и кардамона и еще какой-тс незнакомый запах. От этого запаха и его близости у нее подкашивались ноги, это волновало, заставляло трепетать, возбуждало желание и, как ни странно, внушало страх. Противоречивые желания буквально раздирали ее, сердце билось в груди в такт дождю, с силой колотившему о ступени крыль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хотела, чтобы Джеймс распахнул полы пальто и прижал ее к себе, чтобы они оба завернулись в него и стояли тесно прижавшись. Она представила это - представила, как все дальше и дальше затягивается в эту ловушку, все ближе к нему, все теснее. Она даже представила себе их близость, ощутила тяжесть его тела, как он приникает... Великий Боже! Она прищурилась и отвела взгляд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нашел достойный вы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арован вашим смехом, - сказал он. - Я знаю, что возраст внушает вам опасение. Но в вас есть некая сила и благородство... - Джеймс кивнул в подтверждение своих слов. Но этого было недостаточно. - В вас есть что-то неподвластное времени... - выпалил он снова. А в завершение добавил: - Вы будете прекрасны и в восемьдесят семь, миссис Уайлд. Вы необыкновен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удача, - подумала она, - что он случайно подобрал совершенно правильные или нет, неправильные слова». Она позволила ему увлечь себя в дальний темный уг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оводил ее туда, где было меньше света, словно альков под таким проливным дождем был недостаточно уединенным местом. Он посадил ее там, где арка при спуске расширялась и получалась скошенная стена, и загородил собой весь свет. Если бы его страсть имела вес и массу, то просто-напросто скатилась бы на них и разд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стоял, не двигаясь несколько секунд, пока Николь с ужасом не почувствовала, как желание разливается внутри ее. Она отодвинулась - всего на несколько дюймов, больше не смогла. У нее было множество способов остановить его. Но она ничего не предприняла. А вместо этого окунулась в глубокий и сладостный поцел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не произошел. Но Николь уже чувствовала его. Затем Джеймс легко коснулся губами ее губ. Какие у него нежные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 только слово, и я перест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а не хотела останавливаться. Стокер целовал ее с необычайной нежностью - молодой человек, чья жизнь складывалась настолько счастливо, что он даже не понимал, что некоторые чувства стоит сдерж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она молчит, как идиотка! Вместо этого, когда Джеймс распахнул на ней пальто и откинул его и Николь почувствовала, как его руки заскользили по ее телу, о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таяла в его руках. Джеймс завладел ее грудью и прильнул к губам. У него вырвался протяжный, низкий стон, когда он прижался к ее бед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чего приятное чувство! Руки Николь обвили шею Джеймса, пальцы скользнули вверх и вплелись в его волосы. Она притянула его голову к себе и приоткрыла губы. Ее язык быстро нашел его и поманил. И, приняв это приглашение, он ринулся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уки погладили бедра Николь, перешли на ягодицы и теснее прижали ее. Она почувствовала, какой твердый у него живот. Джеймс все плотнее прижимался к ней: прекрасное вечное соединение, от которого перехватыва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глухо вздохнула, когда его руки смяли подол ее платья и стали поднимать его. Под нижними юбками он нащупал край чулок, его пальцы скользнули между ее ногами, и Стокер застонал. Каменные своды отозвались протяжным эхом. Он наконец достиг желанной ц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тоже хотела Джеймса. Ей нужен был такой любовник - податливый и восторженный, готовый уступать и так простодушно желающий ее близ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тегнула на нем рубашку и прикоснулась к его груди, где неожиданно нащупала жесткие волосы, свидетельствовавшие о зрелости мужчины. Это возбудило ее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чал стаскивать с нее панталоны, стараясь высвободить их из-под корсета. При каждом прикосновении его пальцев ее тело вздраги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ти же прикосновения и вернули ее к действительности, а также собственные пальцы, нащупавшие золотую цепочку от его часов. Она мгновенно вспомнила, как он стоит у стойки у Толли и оглядывчет все вокруг с достоинством молодого рыцаря королевы Виктории. Очаровательный принц, явившийся из волшебной ска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десь не было при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е. - Николь толкнула его в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не стал притворяться, что не слышит ее, или протестовать, или стараться потянуть время. Джеймс просто в тот же миг остановился и за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она стала оправд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идел вас, - предположил он, откинув голову назад. - Я сожалею. Я никогда... никогда прежде не вел себя так с европейской женщиной, я думаю...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 От удивления Николь рассмеялась. - Вы не сделали ничего обидного. Вы только... т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что? - Его молчание казалось ей обид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 любимец света. Я не могу, вы очень опасны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одвинулась от Джеймса на расстояние вытянутой руки, и ее юбки упали. Она пыталась объяс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авильно поступила много лет назад. Император никогда не приглашал меня во дворец, но я вела себя правильно. Париж отличался от теперешнего. Теперь все изменилось. И в Англии... позвольте объяснить... я хочу спокойствия. Я уже немолода. Я больше не переношу су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только тридцать ш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дцать семь, на прошлой неделе у меня был день р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поздравляю, - сказа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ял тяжело дыша. Николь чувствовала, что он обижен, но Джеймс больше не жаловался. Она осталась недовольна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казать? Что они больше не увидятся? Вместо этого Николь объявила громадной темной глыбе перед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ы нравимся друг другу. Но вы хотите принадлежать свету, вы должны принадлежать свету. Я же - нет. Джеймс, с вами я рискую окунуться в романтические бредни. Вы мне очень нравитесь. Но вы слишком импульсивны и беззащитны. И я не рискну встать вровень с вами. Я не так уж неви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далеко не неви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ак уж это замечательно. Я не позволю себе влюбиться в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ее слова эхом отозвались в их тусклом каменном убежище. Дождь не переставая хлестал на улице. Чуть мягче она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этс была просто любовная интрижка, Джеймс... - Поколебавшись, Николь закончила: - Надо признать, что я не настолько глупа, не настолько молода и неопытна, чтобы позволить себе связь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предполагаете контролировать подобные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чуть заметно пожала одним плеч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не соглашусь с таким раскла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до боли закусила губу. Затем рис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е увижу вас. Ни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незапно резко отстранился, явно раздосадованный. Нет, огорченный.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динственный человек в Англии, с которым я смог поговорить с той поры, как вернулся. Действительно поговорить. Вы не сможете отнять этого у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тотчас же отступил. Николь была очарована, услышав в его голосе настойч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бормотала она. - Я не хочу.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шаг к ней на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попытался настаивать Джеймс. Он вздохнул, замотав головой из стороны в сторону. - В Африке, - пробормотал он, - я понял всю прелесть подчинения сексуальным порывам. Здесь при взгляде на женщину я чувствую себя животным. Зрелые мужчины говорят о «низменных потребностях». Низменных! Как будто стремление к слиянию с женщиной для мужчины - желание извращенца, как будто это что-то постыдное. Но я не прав. - Он запустил пальцы в волосы и провел рукой. - Или это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 говоря, я больше ничего не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это не так. Африка вас изменила. Да это и неудивительно. Думаю, что она изменяла всех, кто туда попадал. Вы переживете это, приспособ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дважды или трижды с трудом глубоко вздохнул, затем протянул сво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честно... - Он никак не мог выразить свою мольбу словами. Он посмотрел на нее долгим взглядом, затем просто сказал: - Мне нужен друг. - И рассмеялся. - Мне нужна и любовница. Но друг... Мне нужен больше друг, который понимал бы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хмуро улыбнулся и протянул к ней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 сказал он. Сожаление захлестнуло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о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кинули свое убежище и вышли из сумрака на тусклый свет дождливого дня. Николь с Джеймсом сели на сухой выступ портала и стали смотреть на дождь. Она сделала именно то, что необходимо было сделать для того, чтобы их взаимоотношения могли спокойно развиваться, - она сделала вид, будто ничего не произошло, что они и не пытались стать любовниками. Джеймс, казалось, усердно поддерживал ее ложь, так как она настаивала на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тянулось медленно. Они разговаривали большей частью об университете, шутили о декане, которого оба хорошо знали, и о вице-президенте, слишком расположенном к аббату Суонсбриджу. Они шутили о случайных знакомых, но в основном с гордостью говорили об университете. Джеймс любил его. И Николь радовалась, что ее сын поступил туда. У Дэвида не было подготовки, традиционной для английских школ, так как в основном образование он получал в Ита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дождь начал стихать, Джеймс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отец Дэвида? Что с ним стало? Почему вы растили Дэвида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еще не готова была ответить на эти вопросы. Она не привыкла обсуждать с кем-либо подробности своей жизни. Поэтому в первый момент решила солгать, заверив, что отцом Дэвида был Хорас Уайлд, как и записано в официальных бумагах. Но после некоторого размышления Николь решилась слегка приоткрыть завесу та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Дэвида был... - она попыталась найти правильное определение, - человеком с положением и перед ним открывались широкие перспективы. Он боялся, что наша связь опорочит его в глазах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по совести говоря, он старался. Его жизнь была... сложной. Я не знаю, что еще добавить. Он не мог официально признать Дэвида, несмотря на все его чувства. Я позволила ему исчезнуть из нашей жизни. Если бы я настаивала, то сильно навредила бы ему. У меня хватило совести, чтобы не разрушать жизнь отца сво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тказался о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он до сих пор борется с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ождь наконец прекратился, Николь с удивлением обнаружила, что день клонится к зак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ак долго беседовали, - сказал Джеймс, бросая камни в л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ша вина: с вами так приятно разговар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сегда. Только если мне интер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смотрел на нее. Сияя улыбкой, он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 чудо! Как долго вы собираетесь пробыть в Кембрид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легка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дом не приведут в порядок после нашествия пч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правде говоря, - Николь сделала движение, собираясь встать, - мне надо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быстро вскочил и предложил ей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абсолютно правы. Я должен пойти назначить новое время для моей лекции. - И почти без паузы, словно продолжая разговор, спросил: - Завтра об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кинула на него глаза, возвращая ему пал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д. Вы пообедаете со мной завтра? - Джеймс взял свое пальто, накинул его, скользнул в рукава. - Пчелы дали нам некоторое время, вы же понимаете. Мы должны этим воспольз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а Николь, хотя надо было бы добавить: «Не глупите». Она огляделась, ища свой зо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зонт. Он там, у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 Она пошла за зонтом. У нее за спиной Джеймс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завтра - завтрак, - так, словно они уже все решили, - в семь ч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становилась. Как идиотка она повт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олли? Завтра в семь?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ответил Джеймс и шагнул на мокрую траву, бросив на ходу: - Увид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окер скрылся, прежде чем Николь собралась объяснить ему, что не соглас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елей позже Джеймс Стокер стоял посреди своей обширной лаборатории - самой большой из шести в Каннингемском лабораторном корпусе по Фэйрфилд-стрит. В ней царил ужасающий беспорядок. Оглядев комнату, он откинул волосы назад и спросил своего ассист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м, есть ли способ придать лаборатории менее плачевны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опрос был вызван тем, что через час с небольшим Николь Уайлд должна была переступить порог этой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безнадежно покачал головой. Единственное, что еще можно было предпринять, так это расчистить стул, чтобы было куда посадить гостью. Все остальное было совершенно безнаде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пол по углам был завален книгами, журналами, дневниками, погребенными под картами, скрученными, сложенными и свернутыми. Кипы их в изобилии возвышались, как высокие и не очень острова посреди непролазных дебрей полевого снаряжения, требующего чистки и починки: бухты веревок, заплечные ремни, костыли, тесаки, топоры, молотки, старый компас в потертом кожаном чехле и потрепанный секстант без лин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дину лаборатории занимали столы, уставленные инструментами: несколько новых сверкающих микроскопов - за одним из которых сидел и работал Сэм. Картотеки, крошечные кирки, долото, штативы, химические препараты. Образцы пород, калиброванные по шкале от самого мягкого - гипса - до алмаза. На этих столах было представлено лучшее и самое современное лабораторное обору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ое пространство комнаты не выдерживало сравнения, по мнению Джеймса, со всеми теми сокровищами, которые он добыл, взбираясь на горы и исходив многие мили: дубовый кабинет с несметным количеством маленьких ящичков, который располагался вдоль длинной стены лаборатории - наиболее опрятная часть комнаты, - в которых были помещены десятки тысяч образцов пород, или камней, на взгляд непосвящен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Джеймса, однако, эти обломки окаменелых деревьев, ископаемые, кремень или кварц были настолько индивидуальны, что язык не поворачивался назвать их камнями. Для него они имели такое же своеобразие, как и лицо человека. Там были срезы осадочных пород со скалы Атулла - удивительная связь тысячелетий. Или гранит с чудесными белыми слюдяными вкраплениями. То были частички Земли - планеты, по которой он ступал, каждая из которых отличалась от других по своему происхождению. Он знал их, как знал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обирал образцы пород с детства, он едва ли мог вспомнить, когда началось его увлечение. По рассказам матери, ей приходилось вынимать камешки у него изо рта, чтобы он не проглотил их. Джеймс собирал красивые камни, которые предлагал ему Филипп Данн. Филипп сам был геологом, и очень удачливым, и часто приглашал к себе домой молодого Джеймса, делая это тайком от его родителей (семья кучера и местной молочницы). Джеймс был ближайшим другом Филиппа, у которого не было сына, а были только четыре дочери, на одной из которых Филипп в шутку предлагал Джеймсу жениться. (Но совсем не в шутку Джеймс представлял себе, как в один прекрасный день женится на второй дочери, Вивиан. Она была прелестной, яркой, добросердечной и меньше остальных походила на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мог равнодушно пройти мимо микроскопа. Он наклонился над ним, чтобы разглядеть срез породы толщиной с бумажный лист, взял из рук Сэма карандаш и добавил кое-что от себя в его записи. Он развернул стул и сел на него. Необычный проект был в момент составлен, а в следующий уже отложен. Джеймс не мог объяснить это иначе, как сказав, что он был частью того, что находилось у него за спиной из конца в конец лаборатории, от пола до потолка, от стены до стены, на стеллаже в десять футов: сундуки и корзины для багажа, которые он привез с собой из Африки. В них было собрано все: образцы почвы, записки, дневники, геологические пробы, данные по всей его экспедиции. Работа ста сорока восьми человек. Эти предметы пережили тех, чьи руки держали их, поднимали, маркировали, осторожно заворачивали, укладывали в корзины и заносили в жур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Джеймсу приходилось открывать корзины, то он долго не решался прикоснуться к этим вещам. Он думал о тех, кто уже умер. Его друзья, помощники. Он видел в этих камнях их лица, узнавал их почерк в журналах. Боль пронзала его каждый раз. Это беспокойство, как оч считал, было причиной, из-за которой он запаздывал с проек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 по сути дела, был грандиозный: начать предстояло с создания карт. Микроскопические исследования и химический анализ привезенных образцов должны были прояснить картину Африки в том виде, в каком еще никто этого не делал. Если бы ему удалось собрать все данные воедино, он сделал бы геохимические карты распределения каждого химического элемента и геофизические карты. Он со своей командой собирался описать систему грунтовых вод. Сделать сейсмологические карты. Короче говоря, данные и образцы, как следует упорядоченные, имели для Джеймса куда большее значение, нежели все золото мира. Он только приступил к работе. Месяц прошел, а еще ничего не сдел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я в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днял голову и почувствовал замешательство. Николь. Он посмотрел на часы. Она опоздала на несколько минут. Как незаметно пробежало время! Он улыбнулся и встал со стула. Ее взгляд светился уже знакомой ему рад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го памятного дождливого дня прошло больше недели. Они с Николь встречались каждый день за завтраком. Дважды они обедали и один раз пили вместе чай. И каждый раз это было приятным и ярким событием. Не стоило и думать, что после дневного чая он будет изгнан из ее жизни. Она согласилась на обед, согласилась идти с ним куда угодно после наступления сумерек или даже на загородную прогулку, которая могла продлиться до заката. Они стали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м его триумфа был тот день, когда она пришла в его геологическую лабораторию. Здание колледжа было постоянно открыто для посетителей во время сем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 сказал он. - Похоже, вам самой удалось добраться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а, что вы ждете меня, чтобы провести экспери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прищур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шучу. Никто меня не останавливал, - рассмеялась Николь. - Я просто сказала, что работаю здесь, и про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а была не отсюда, она вообще была не из этой жизни. Красивая, воспитанная женщина прогуливалась среди его столов с оборудованием и образцами. В руке у нее был какой-то сверток, что-то длинное, как зонт, и перевязанное лен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улыбнулась Николь. - Я покажу вам поз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у не надоедало смотреть на нее, на ее фигуру, походку с легким покачиванием бедер, ему нравился ее парижский шик - розовато-лиловый шелк сегодня был отделан серебристым бархатом, сплетенным там и тут в небольшие розетки. Еще больше роз украшало ее маленькую модную шляпку, возвышавшуюся на черном шиньоне. Вуаль на шляпке была достаточно длинной, так что из-под нее выглядывали только глаза - темные, с накрашенными ресницами. Джеймс не мог отвести от нее взгл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яла со стола обрезок тростника с вырезанными в нем дыроч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спроси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 Джеймс сделал движение, чтобы приблизиться к ней, - это флейта для носа. Как она здесь оказ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носа? - Глаза Николь округ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Джеймс, приложил флейту к носу и подул в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ейта слабо загудела. Этот звук нельзя было назвать музы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африканский друг умеет красиво играть на ней, - сказал он, - умело выдувая воздух своим мощным н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двоем держали этот инструмент в руках. Николь смеялась и озадаченно разглядывала инструмент, не зная, что с ним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казал на сверток, который она держала под мышкой,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рисунки. Я принесла показать их вам, как и обещала. Давайте посмотр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рису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люстрации для журналов и книг. Не очень профессиональное, но приятное занятие. А ваша лаборатория, доктор Стокер? Вы покажете мне ее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овел ее по своей захламленной лаборатории, затем показал другие помещения в здании. Николь была внимательна - нет, скорее, взволнованна. Она старалась скрыть это, но изумленный взгляд выдавал ее. Она слегка растерялась, оказавшись перед книжными полками в геологической лаборатории, и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и книги по геоло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читала. Где это повариха выучилась читать по-французски, по-английски и по-итальянски? Она также, что удивительно, знала кое-кого в университете. К примеру, Сэма. Они обменялись приветствиями так, словно были давно знакомы: без особого энтузиазма, но с соответствующим уважением и признательностью. Кроме того, она знала некоторых преподавателей по химии и старого геолога-петрографа. Джеймс никак не мог представить, где и как они могли познакомиться. С его стороны подобные догадки были невежливы и неблагоразум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лаборатории они вместе вышли в город, где, переходя из магазина в магазин, купили все необходимое для обеда на воздухе - хлеб в его любимой пекарне, сыр, который фермер ежедневно доставлял местному лавочнику, полбутылки французского вина (Николь сама выбрала) и яблоки на уличном лотке. Они взяли все это в Бакс, где решили пообедать, сидя на поросшем травой берегу Кема. Джеймс сбросил свое пальто и положил позади себя, наслаждаясь восхитительным весенним теплом и наблюдая, как Николь распаковывает свои рису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 сказала она, развернув свер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м оказалось множество карандашных рисунков. Талантливо выполненные изображения людей и предметов поражали причудливыми завитками. Волосы женщины, изображенной на картинке, спадали ниже ее ног и заполняли весь лист. На мужчинах были изображены шляпы, украшенные плюмажем, перья на которых были детально выписаны; зритель мог видеть также бороды пэров, что вились, как виноградные ло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поднялся и, облокотившись, смотрел на эскизы, которые Николь показывала ему один за другим. Ее рисунки поразили его. Они были более чем необыч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выкла рисовать для Дэвида, когда тот был еще маленьким, - объяснила Николь, доставая чистый лист. - В прошлом году он уговорил меня отнести несколько эскизов издателю. Я согласилась, и мои рисунки вошли в книгу французских сказок, которая вышла в печати несколько месяцев назад. Сейчас лондонский издатель попросил меня сделать несколько иллюстраций к новому английскому переводу «Спящей краса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мущенно рассмеялась. Николь начала рисовать и вскоре погрузилась в это зан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был немного озадачен и в то же время чувствовал себя как-то глупо. Он и не подозревал, что у этой женщины может быть подобный тал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ящая красавица, - проговорил он. - Она ведь также была наделена всевозможными тала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бросила на него скептический взгляд, продолжая работать: нанося карандашом на лист мелкие штри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различных версиях этой сказки у нее различные достои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же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ота, конечн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рисовала несколько длинных линий, которые удивительным образом сошлись в крепостную стену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 остроумие, грация, богат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чуть откинулась назад и расхохот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лыбались друг другу. Джеймс лег, закинув руки з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арование, - добавил он, - бездна очарования, конечн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подняла бровь, печально улыбнувшись. Джеймс наклонил голову, ему нравилось дразн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анеры, и самые прекрасные темные глаза, какие я когда-либо видел. Я думаю, вам следует нарисовать ее большие темные глаза с густыми ресницами, которые почти ложатся на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щелкнула языком, покачала головой, затем вернулась к своему рису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когда она несколькими минутами позже показала ему свой рисунок, то на нем был изображен он сам - с длинными волосами, в плоской бархатной шляпе времен Тюдоров, украшенной горностаевыми хвос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еликолепно! - Джеймс рассмеялся. - Т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 Она погрозила ему карандашом. - Это очень хорошая идея. Мистер Пиз пожелал, чтобы мои герои и замки выглядели более английскими. Итак, вы решили одну проблему. Теперь мне бы следовало переделать в замках французские зубчатые ст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казалось, ее замки действительно были слишком пышными. Каждый из них вздымался над лесом и был окружен башнями в изящных завитках и зубцах. Джеймс сел и стал смотреть через ее плечо. В конце концов он не сдержался. Он отобрал у нее папку с листами. Она была талантлива, более чем талантлива. И отчего-то это раздражало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мел кто-то отделаться от нее, как от игр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паковали ее рисунки, прикончили свои припасы и осушили бутылку, так как она упомянула, что должна прямо с пикника пойти на встречу с Дэвидом. Они снова договорились встретиться в Гранчестере за чаем. Джеймс предложил перевезти ее на лодке. Он не делал ничего подобного уже несколько лет, но эта идея привлекала его больше, чем просто сказать «до свида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некоторое время спустя они с Николь плыли по Кему. Джеймс снял свой жилет - тот лежал вместе со сброшенным пальто на дне лодки - и, стоя с засученными рукавами, работал шестом. Николь сидела лицом к нему, опершись спиной о борт. Ее пальцы то скользили по воде, то легкими щелчками разбрызгивали воду, пугая у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была восхитительна. Солнце ярко светило. Она могла открыть свой зонт, но оставила его лежать на дне лодки. Сняв шляпу, она положила ее на колени поверх папки с рисунками, чтобы сохранить их сухими. Затем расстегнула рукава и закатала их повыше. Ему очень захотелось вытащить все шпильки из ее волос, чтобы они рассыпались по плечам. Николь откинула голову, и в ее волосах заиграло сол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те мне о том, как взошла звезда вашей славы, - попросила она, пока Джеймс отталкивался шестом от дна реки. - Дэвид говорит, что вы написали нечто, сделавшее вас очень популярным в Лондоне, к чему здесь, однако, отнеслись с большой подозритель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дивленно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писал немало, надо вам сказать. Я очень уважаемый школяр, - шутливо ответил Джеймс, хотя прекрасно знал, что же на самом деле интересует Николь. - Когда мне исполнилось двадцать три года, я написал серьезную книгу по геологии Англии «Земля под ногами англичанина в иллюстрац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кинул шест, затем снова погрузил его в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нига стала популярной среди читателей. - Джеймса распирало от гордости, и он добавил: - Я получил приз еще за одну свою работу. Передовая публика, среди которой были и очень влиятельные, богатые люди, отметила меня. Мне предоставили стипендию и пожаловали награду. Еще до Африки меня сажали рядом с видными попечителями на обедах и званых вечерах в Кембридже. - Джеймс пожал плечами. - Я не уверен, но мне кажется, что я обладаю каким-то талантом добывать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няла голову и взглянула на него, прищурившись, - их лодка немного развернулась на запад, так что солнце теперь светило ей в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ась она, - талантом упорного труда, талантом рисковать. Дэвид упоминал, что вы рассказывали о вашей известности в благотворительных обществах и о собственном влиянии на всякого, кто связан с вами, включая вице-презид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 Джеймс фыркнул. Старина Дэвид! Молодой человек нравился ему все больше и больше. Он не знал, что и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нова посмотрела на него из-под руки, которой загораживалась от солнца, и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умаете о вице-президе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Филиппе Д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ответа Джеймс задал вопрос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комы с Филиппом Дан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ак всегда, чуть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нают виконта Данна, - ответи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пэром Анг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нечно, она слышала о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 начал Джеймс, - я думаю, что знаю Филиппа. Он не идеален, но находчив и трезво мыслит. - И тотчас же спросил: - А Найджел Азерс? Вы знакомы с епископом Суонсбридж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одолжала улыбаться ему из-под руки, спокойно и открыто. Даже не вздрогнула, ответив утвердительно на его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жеймс мечтал, что с такой же прямотой она расскажет ему, что епископ вынужден скрывать, - о его пристрастиях, недостатках, мыслях, если она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е губы остались плотно сжатыми. Он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 епископ создает трудности для Данна, хотя Филипп ничего конкретного не говорил. Он только заметил как-то: «Продолжай свою работу». Но Азерс несколько раз вмешивался в мои отношения с благотворительным обществом. Я точно не знаю, чего он хочет. - Джеймс ждал, что Николь поможет ему разобраться. - У вас есть какие-нибудь мысли по этому по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него из-под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узнать, говорил ли Найджел со мной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открове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не что-нибудь расска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именно вам рас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л ли Азерс что-нибудь? О чем он ду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долгая пауза. Затем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ичего бы вам не сказала, если бы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хмурился и, продолжая работать шестом, пробур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ий же вы друг, нечег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ердитесь. Вы сами доверили мне такие вещи, которые вряд ли хотели бы довести до сведения третьих лиц. Не убеждает ли вас это относительно того, что я буду держать язык за зу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Джеймс именно так и считал, но тем не мене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 улыбнулся с мальчишеским очарованием, как надеялся. - Я рассчитываю, что вы будете хранить мои секреты и в то же время посвящать меня в ч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меялась, расценив его слова как шутку, хотя он говорил довольно серьезно. Джеймс вдруг подумал, что ему в конечном счете нравится ее скрытность. Это означало, что он может не беспокоиться и беседовать с ней своб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йджела прямо противоположное мнение относительно английского права на все и вся в Африке. Включая живых людей. А золото, которое я привез королеве, он никак не может выпустить из 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лыли по излучине реки под деревьями. Джеймсу приходилось постоянно наклоняться, поэтому он пустил лодку по теч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а его. Слишком много золота, сказала бы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гда люди смотрят на него, то говорят: «Удивительно, как его много». Я чувствую, что рано или поздно мне придется ответить Азерсу и другим, откуда это золото, где живут вак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вы не смогли бы выбраться оттуда без тузем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ответил он. Некоторое время они плыли молча. Затем Николь про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делитесь? - На ее лице появилось забавн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зкие ветви нависли прямо над ними. Джеймс схватился за них, чтобы с их помощью остановить лодку. Он оперся на свой шест и, посмотрев на Николь,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пришел в сознание после нескольких недель болезни, то обнаружил, что мои часы остано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мотрела на него из-под веток, бросавших тень на ее лицо. Джеймс заметил только вежливый интерес, но не увидел по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ъяс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 вычислить, на какой долготе я нахожусь. - Он рассмеялся и затем добавил: - А зеркало, объектив и прочие детали от моего секстанта, как и детали от нового теодолита, висели в ушах, на шеях и поясах туземцев. Я лишился возможности ориентир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минутных раздумий Николь сказала то, что, по мнению Джеймса, мог подумать лю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вас должно было быть какое-то представление о том, где вы наход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де-то в Центральной Африке. - Он фыркнул. - Если честно, я потерялся и за всю жизнь не смог бы вычислить место пребывания. - Джеймс вздохнул и продолжил: - Позже я вспомнил о н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звездах. Ночное небо часто бывало чистым. Оно было необычайно красивым. - Он посмотрел на Николь, ожидавшую продолжения. - Меня сейчас осенило. Есть книги, в которые я могу загля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гли бы определить, где наход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Джеймс почувствовал, как залился румянцем смущения: его лицо горело, - я только предполагаю, что с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 знаете! - настаивала Николь. Она восхищенно рассмеялась. - Вы узнали широту по звездам и смогли вычислить оста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было легче ввести в заблуждение себя, чем ее. Как он понял, женщины более восприимчивы. Вместо тревоги Джеймс почувствовал облегчение. Боже, она поняла. Хоть кто-то понял. Он мог теперь говорить об этом с кем-то, кому доверял. Стокер думал, что должен знать, где живут вак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медленно перешла от своего умозаключения к вопр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не рассказали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верил, что племя, спасшее меня, обитало неподалеку от того места, где мы собирали образ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вы знаете о поисках алмазов в Афр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была сбита с толку его вопр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несколько огромных алмазов были найдены в Африке. Один - «Звезда Южной Африки», по-моему, весом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ьмидесяти трех с половиной каратов. Граф Дадли заплатил за него двадцать пять тысяч фунтов стерлин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И среди речных старателей, и тех, кто копается в земле в Южной Африке, сотни тысяч европейцев. Они добывают из ее недр алмазы. Я видел шурфы в земле. Это целые пещеры. Лошади вытаскивают породу в корзинах, а сами копи затянуты таким количеством веревок, что смотрятся как гигантская паутина. А сейчас поговаривают о паровых машинах, которые заменят там лошадей. И что вы думаете, как сказывается такое вторжение на туземных племе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хмурилась. Она моментально поняла, что самые худшие его опасения могут оправдаться. И поняла всю сложность проблемы, перед которой он теперь сто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шли золото, - сказала Николь, - но боитесь рассказать кому-нибудь об этом. - Помолчав, она добавила: - И что вы намереваетесь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без раздумий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мереваюсь досконально и честно описать геологию исследованного нами региона. - Сказав это, Стокер вздохнул. - Что, увы, должно доказать, что там золота неизмеримо больше, чем в юго-западной части Африки. Больше, чем люди находили когда-либо на поверхности Земли. - Джеймс отодвинул ветки деревьев, воткнул шест в дно реки и движением тела продвинул лодку по воде, прежде чем снова заговорил: - Когда я опубликую свои открытия, мир узнает о них. Но... - он запнулся, - но я постараюсь оттянуть это настолько, насколько возможно. Нет смысла посылать людей в неожиданно обнаруженные земли и позволять им там все перекопать только из-за зыбкой надежды найти что-либо. Земли вакуа перероют в считанные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ждал, что она отве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икому не говорили о вашем решении,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хмурился, глядя на Николь, затем посмотрел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трудновыполнимое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нова поплыли по течению и вскоре приблизились к небольшому деревянному мостику. Джеймс подвел лодку к нему очень мягко, ощутимым был только легкий толчок о сваи. Николь повторила то, что уже однажды говори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фрика изменил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смотрел на Николь. Ее волосы сияли на солнце. И глаза тоже: они лучились теплотой и мудростью. Такой чарующей и нежной улыбки он еще никогда не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вы молч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Джеймс опасался? Конечно же, того, что она права. Его беспокоило, что в Африку он отправился англичанином, а вернулся оттуда совершенно другим человеком. Без сомнения, ему было трудно. Африка. Он пытался стереть отпечаток, который она на него наложила, но это было равносильно попытке стереть с лица Земли этот огромный континент. Его опыт каким-то образом препятствовал его возвращению к привычной жизни в Анг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мог Николь подняться на пристань. Дэвид ждал их в маленьком чайном домике у поворота дороги. Увидев их прибытие из окна, он вышел, чтобы встретить Николь и Джеймса на гравиевой дорожке. Стокер познакомился с ним три дня назад. Дэвид был привлекательным, скромным молодым человеком, удивительно похожим на свою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махал на прощание им обоим. Первое время он не настаивал на обедах в обществе Николь. Однако каковы бы ни были обстоятельства, он старался не планировать ничего на вечер, каждый раз надеясь, что она согласится поужинать с ним и провести вечер. Но она неизменно твердо отвечала «нет». Джеймс окликнул ее с р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идимся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есело помахала ему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олли. - И улыбнувшись, добавила: - В сем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м не пришлось больше встретиться у Толли ни на следующее утро, ни когда-либо ещ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лены племени, в которое я заброшен, поедают своих врагов. С их точки зрения, это правильно: съесть, предварительно освежевав, приготовив в котле и подав к праздничному столу. Старая женщина, рассказавшая мне об этом причудливом обычае, сообщила по секрету, что если им посчастливится поймать кого-нибудь из враждующего племени, то мне дадут ногу, так как это самая ценная ч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диционный дне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72-1876 годы.</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ернулся в свою лабораторию, собираясь заняться ящиками, привезенными из Африки. Когда он услышал приближение шагов, то решил, что это вернулась Николь за своим зонтом, оставшимся на дне лодки. Но пришла не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 воскликнул он в изумлении и востор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Данн медленно прошелся по лаборатории, разглядывая коробки и ящики у дальней стены. Его глаза оценивающе перебегали от одной груды материалов к другой. Затем он осмотрел комнату, задержав взгляд на новом оборудовании. У Филиппа не хватало времени, чтобы заниматься еще и геолог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це-президент, как предполагалось, должен был посвящать своим общественным нагрузкам часть времени, но на деле выходило, что они занимали его целиком. Более того, став вице-президентом, он должен был возглавлять колледж. Джеймс помогал ему как мог, но Филипп не был человеком, готовым отказаться контролировать кого бы то ни было. Если прибавить к этому еще и семейные сложности, то неудивительно, что Филипп плохо выглядел в тот день: уставшим и разочарова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вычно улыбнулся Джеймсу, затем указал в направлении коробок и корзин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прячу, - улыбнулся в ответ Джеймс. - Я привез все, что было найдено кем-либо из членов экспед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рищурился, посмотрел на стену, затем хмуро оглядел калиброванные образцы, лежавшие перед ним на столе. Он поднял один из них. Апатит, средней плотности, исходные данные номера пять. Он слегка постучал пальцем по нему и затем положил об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 Джеймс. - Что-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мгновенно поджал губы и отрицательно покачал головой. Затем остановился и ответил, поразмыс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лохого, только немного неловко. - Он энергично потер лоб - верный признак того, что у него неприятности, - и рассеянно сказал: - Возможно, мне придется передать все в ваши руки. Из-за Вилли. - Так он называл свою жену Вильгельмину. - Может быть, придется отвезти ее на ванны на несколько дней. Может быть - нет. Еще не решено. - Он махнул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льгельмина Данн периодически «принимала лечение» на одном из частных курортов у минеральных источников. Это значило, что настойка опия, поддерживавшая ее, перестала действовать. И мужу нужно устроить ее куда-нибудь хотя бы для того, чтобы удостовериться, что она еще жива. Это была одна из самых печальных страниц в жизни семейства Даннов. Джеймсу было неприятно, что он в курсе событий, но он не мог отказать другу в сочувствии. Лучшее, что он мог сделать для Филиппа в этой ситуации, - притвориться, будто ничего не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склонился, нахмурившись, к микроскопу и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что ты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а помол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нял, что Филипп высвободил время, чтобы кое-что сообщит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зерс требует все записки и дневники членов экспедиции. Я не в состоянии отказать ему,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у Стокера гневно сверк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лучит их, когда я закончу свою работу. Не так долго осталось ждать. Его люди неточно описали местонахождение некоторых образцов. Мне нужны все записи научных наблюдений, чтобы я мог составить полную карт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отрицательно покачал головой еще до того, как Джеймс закончил свои объяснения, и предоставил ему возможность торг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обработать записки его людей в первую очередь. Или Сэм может нанять нескольких студентов, чтобы сделать с них коп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тот не согласился с его предложениями, Джеймс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Бога ради, я хочу собрать всю картину воедино. Но не смогу этого сделать, если кто-то начнет растаскивать материалы по кускам до того, как я все обработ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Филиппа при этом не изменилось: никакой самостоятельности, никаких обсужд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ждет их прямо сейчас. Двое или трое членов парламента поддерживают его требование. Он даже готов, как я понял, выступить с пламенной речью на заседании палаты лор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горьк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могу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отрет вас в порошок. Кроме того, Азерс - непревзойденный оратор. Он заручился поддержкой на самом высоком уровне. Церковь и семьи погибших членов экспедиции хотят получить дневники, по крайней мере последние слова тех, чьи души они пытались сп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фыркнул. Он был почти уверен в истинных причинах настойчивости Найдж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зерс хочет найти в дневниках сведения о местонахождении вакуа. Он ищет золото, а вовсе не записи о заблудших африканских душ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равнодушно пожал плечами: ему было все равно. Он только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еще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обошел вокруг стола, чтобы оказаться лицом к лицу с Филиппом: что же могло быть еще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ребует и ваши записи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затеял грязную игру и предъявляет претензии от имени этого проклятого Библейского фонда. Он говорит, что честному человеку нечего бояться. Он хочет, чтобы власти все конфисковали, - сказал Филипп и махнул рукой, - в особенности ваши записи. Он требует расследования всех смер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Джеймс побледнел от негодования. - Чертово отрод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сделал протестующий ж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ничего слышать. Он не прав, это нечестный способ, но и вы слишком увлеклись. То, что вы привезли с собой, принадлежит не только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должен заниматься этим, иначе вся информация будет утеряна. А я был там, черт побери. Если материалы, что я привез, и принадлежат кому-то, так эт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ишком самонадеянно, - заметил Филипп еще раз и снова покачал головой. - Это научный материал. Образцы и данные, ничег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 бы оставить их там, спасая собственную шкуру, и быть дома... - Джеймс осекся, надеясь себя оправдать. - Филипп, я хочу все понять. - Он протянул руку в сторону корзин и ящиков, стоявших вдоль стены, и сказал: - Я хочу, чтобы их труд не пропал даром. Многие из них были моими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И моими тоже, - ответил Филипп, и на его лице появилось выражение сострадания. - Джеймс, я знаю, что он не прав, но у него поддержка на самом верху, по крайней мере что касается дневников его людей, входивших в экспедицию. Бейте на это. Я хочу, чтобы вы великодушно взяли все эти чертовы записки и дневники его людей и свалили их у него на пор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ворю я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йте, как вам говорят, не сопротивляй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оял разочарованный, стараясь сдержать свое него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м, - позвал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ник Джеймса появился иа-за его спины, готовый выполнить любое распоря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делаешь ли ты мне одолжение? Сходи к цветочнице на Талведер и пошли Вилли несколько роз - больших и красивых. Не пиши на карточке ничего замысловатого, а только: «Будь здорова. Люблю.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старался - не упустить случая и посмотреть, как его помощник уходит. Его послали выполнить поручение, которое Филипп должен был сделать сам по дороге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родемонстрировал Джеймсу еще одно проявление заботы.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защищать дневники до конца, дружище. У Азерса нет на это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о, - подумал Джеймс, - и очень действенно к тому же». Он старался успокоиться. Видно было, что Данн нервнич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 поз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посмотрел на Джей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что-нибудь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це-президент покачал головой и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осто ей плохо, ты ж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действительно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кивнул Филипп, затем повернулся и побрел (трудно было бы сказать: пошел) прочь. Он выглядел совершенно потеря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ожиданно обрадовался, что Сэм ушел за цветами. Филипп был настолько поглощен своими мыслями, что вряд ли смог перейти через дорогу без риска попасть под кол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как его старый друг шел, затем подумал: «Что ж, если Филипп меня не поддерживает - тем лучше. Пусть он сделает то, что должен: отдаст Азерсу дневники. И пусть с Божьей помощью Азерс выжмет из них хоть что-нибудь». В отличие от Филиппа Джеймс будет бороться с ним. Если это потребуется, он будет бороться со все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обнаружил, что мыслю теперь не так, как раньше. К примеру, мы сегодня натолкнулись на стадо страусов: самец, и четыре самочки. Мтцуба предложил мне оседлать одного из них и покататься верхом, что в конечном итоге я и сделал, - забавное развлечение. Когда я попытался объяснить ему, что мы ездим на лошадях, похожих на зебр, которых он видел, Мтиуба смеялся без остановки. Французский манеж, испанское седло - все эти термины ему ни о чем не говорят. Я не могу объяснить этого, но он как-то по-особенному свободен. Для того чтобы кататься на своих страусах, ему не требуется ни книг, ни уроков, ни экипировки. Ему не нужно объезжать их. И, как ни странно, я заметил, что восхищаюсь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ское географическое общество, экспедиционные дневники, 1872-1876 годы.</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ймс прошел через широкую прихожую Арнольда Татлуорта, то увидел впереди свет в столовой. Газовые светильники были прикручены. Мягкое мерцание свечей в канделябрах освещало комнату, наполняя ее золотистыми, чуть расплывавшимися тенями. Подходя к столовой, через проемы французских дверей он увидел несколько человек - мужчины, как и он сам, в белых галстуках и фраках, женщины в декольтированных вечерних нарядах собрались около огромного буфета темного дерева, на котором горели два гигантских, богато украшенных серебряных подсвечника с множеством уже оплавившихся и наполовину сгоревших свечей. Он немного опоз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ак раз вовремя, - сказал Татлуорт, сам открыв перед ним дверь. - Мы все мечтали увидеть вас, стар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лыбнулся и окунулся в звуки приглушенной болтовни званого вечера, на который он шел, не испытывая особого трепета. Какой-то герцог или еще кто-то в этом роде прибыл в город, не имея ни малейшего представления о нуждах или денежных средствах университета и не проявив желания узнать о них и откликнуться на эти нужды. Джеймс также не знал, могли ли эти вопросы вызвать интерес у данной персоны. Несмотря на это, он был здесь, исследователь Африки, собственной персоной. Приезжий выразил желание встретиться с сэром Джеймсом Стокером в Кембридже. Джеймсу пришлось прийти на встречу, потому что тот оказался родственником одного из богатых покровителей и сам располагал солидным состоянием. «Знаменательно, - подумал Джеймс. - Противоборство денег и на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он с трудом пришел в себя от потрясения после посещения Филиппа. Весь день он был страшно зол и совершенно не хотел есть, теперь же чувствовал, что желудок подвело. Если бы он встретил Найджела Азерса в течение этого дня, то ему пришлось бы приложить неимоверные усилия, чтобы не бросить тому в лицо перча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Джеймс последовал в гостиную за Татлуортом, приняв его вежливое приглашение. То, что он издалека принял за большой буфет, на деле оказалось застекленным шкафом со спиртными напитками. Великолеп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ерес,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ски, если не возражаете, - ответил г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ыглядело очень при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токер обернулся, чтобы осмотреть комнату, ему показалось, что земля ушла у него из-под ног, и в то же время он почувствовал себя пригвожденным к месту: как раз напротив него, по другую сторону стола, стоял епископ Суонсбриджский, собственной персоной. Одна рука его покоилась на спинке стула, в другой он держал бо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а захлестнула такая первобытная ярость, какой он сам от себя не ожидал. Как расплавленная лава, она вырвалась и поглотила его рассудок. Прежде чем осознал, что делает, Джеймс выпал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зерс, вы сукин сы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обернулся, в комнате повисла напряженная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учительных секунд все пребывали в замешательстве. Джеймс с пылающим лицом готов был швырнуть стакан с виски, который он сжимал в руке, в Азерса, а тот, в свою очередь, мечтал выхватить пистолет и застрел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словно музыка, из-за двери прозвучало его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 голову. Пол, который почти качался под его ногами перед этим, казалось, снова выровнялся. К нему направлялась Николь Уайлд. Ее шея, плечи и грудь были обнажены. Она, по-видимому, прекрасно могла провести вечер в присутствии Азерса (при условии отсутствия миссис Азерс). Или Татлуорта, или будущей миссис Татлуорт (которая была значительно старше его самого), или декана и его супруги, двух помощников декана и этого глупого герцога, ради которого все собрались. И Джеймсу вдруг стало ясно, почему Николь Уайлд принимают в этом кружке: герцог путешествовал в компании женщины, которая явно не была герцоги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жала руку Джей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лько что сказали, что вы будете сегодня здесь, доктор Стокер. Какой приятный сюрп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остолбенел, как будто превратился в ск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лышал, как она шутила, все смеялись. Николь усадила Джеймса на стул и села рядом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ложившийся напротив них Татлуорт, прокашлявшись,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вам с Николь лучше побыть наедине. Посидите рядом. Не знал, что вы уже знакомы. Не правда ли, Джеймс, она очаровательное создание? Везде была. Все видела. Одна из самых приятных и образованных женщин... - И пошло, и поех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ерестал слушать. Он понял. Он должен позволить ей позаботиться о нем. Ох, разве не этого он доби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адержал свой взгляд на ее декольте. Тени, отбрасываемые канделябрами, трепетали на ее груди цвета слоновой кости, возвышавшейся над темно-фиолетовым шелком платья, цвет которого был таким насыщенным, что казался почти черным, как кожица спелых слив. Не стоило и говорить, что все дамы на обеде были декольтированы. Как не стоило упоминать и то, что в тот вечер женщины не упустили превосходной возможности для демонстрации своих прелестей. Джеймс расценивал это как способ, аналогичный тому, как в брачный сезон птицы распускают свои хвосты или заводят брачные тан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упомянул о Филиппе. Джеймсу показалось, что его спросили о причине отсутствия Филип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ехал, - ответил Джеймс. Не пускаясь в дальнейшие объяснения, он с удивлением услышал, как Николь пояс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днем. Он сопровождает жену на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з ее в Бат, - хотел сказать Джеймс, - встряхнуть голубушку Вилли». Но незначительная неточность роли не играла. Удивительным было то, что Николь знала о делах семейства Даннов. Кто же, черт побери, спал с ней? Наверняка Азерс. Возможно, Татлуорт. Вероятно, каждый из присутствовавших, кроме него самого, подума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ушил свой стакан с виски перед первым блюдом - голубиными грудками, начиненными яблоками. Голубиные грудки. Он с жадностью съел их, затем запил красным вином. И если бы Джеймс мог хоть на минуту вернуть здравый смысл, он бы понял: единственное, что следует сделать, - уставиться на стол, дабы не видеть епископа - человека, который способен назвать его вором и убийцей, лишь бы это помогло ему добыть карту, указывающую путь к золоту. Азерс оживленно беседовал со старым герцогом и его спутницей, молодой женщиной лет двадц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чувствовал себя как зверь в кле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оригены. Он был одним из них. Бегал с ними на охоту. Шутил с ними над их страхами. Изучал вес и прикосновение длинного копья, понимал его преимущества, не издавал ни звука, когда это требовалось. Джеймс опустил глаза на свою белоснежную манишку и жилет, на черные брюки - все было насмешкой. Он взглянул на Азерса и пожалел, что у него в руках в этот момент не оказалось длинного тяжелого и твердого копья с отточенным, отшлифованным каменным наконеч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 всей вероятности, передалось его настроение, потому что под столом она вдруг положила свою руку поверх его. И, Боже милостивый, - он отчетливо почувствовал это - ее рука погладила его руку и спустилась ниже - на бедро Джеймс не смог сдержаться и посмотрел на Николь открытым обжигающим взглядом, полным страстного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рнулась и попыталась убрать руку. Джеймс поймал ее под столом и стис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поразительная женщина мило улыбнулась и промурлы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е отпустите меня, я опрокину этот необыкновенно вкусный шербет прямо вам на колени. Отпустите - Она приподняла брови. - Выбросьте все из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Он отпустил ее и движением руки подозвал официанта. Еще вина. Затем указал на бокал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юда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осы с различными блюдами сменяли друг друга, как набегавшие волны. Только Николь знала, что побывало на тарелке Джеймса. Сам он не замечал, что 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но по чистой случайности Стокер делал именно то, чего от него ожидали. Герцог расспрашивал его об Африке. Джеймс потчевал его выдумками об аборигенах и джунглях, пустынях и верблюдах, ничего особо оригинального или способного пробудить воображение. Затем он объяснял, как можно переплавлять железистый пирит в натриевом гидроксиде, чтобы установить, поддельное золото или нет, и, разумеется, как химическая лаборатория может реально использовать новые газовые осветительные приборы и радиаторы, чтобы выплавить как можно больше золота. Деньги и золото. Золото, золото, золото! Джеймс был просто болен от этих разговоров. Что он, геолог, делал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одали еще вина, и он выпил. Проклятие, кто подсунул? Его глаза отыскали Николь, и он залюбовался ею. Он забыл о еде, хотя с воодушевлением выпил еще вина, поданного к десе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рудь... О! Ее грудь! Полная, высокая, округлая... Платье так туго обхватывало ее, что казалось тесным, каждый шов был так натянут, будто вот-вот разорв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кань платья плотно обтягивала ее чуть ли не впалый живот, затем мягко расширялась, укрывая стул, на котором она сидела. Турнюр, как помнил Джеймс, собирался из ярдов ткани, так, словно кто-то просто распустил рулон за рулоном шелк цвета чернил. О... Боже! Он любил эти рулоны тканей, из которых сшито ее платье. Он мечтал погрузиться руками в его складки и потеряться в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одолжал разглядывать. Каждый шов способствовал тому, чтобы лучше подчеркнуть ее формы, но в то же время ее наряд не производил впечатление неудобного. Его вдруг заинтересовало: трудно ли снимать такое узкое платье? А эти туго обтягивающие рукава снимаются с ее рук... как чулки с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д одеждой действительно ли такой плоский живот, как это кажется? А волосы у нее между ног такие же темные и блестящие, как и на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го сказать, приличные мысли во время трапезы! Подали малюсенькие яички ржанки. Отчего это? Что именно он намеревался сделать с ними? И почему он так волнуется, когда Николь сидит рядом с ним? Он хотел ее. Почему бы нет? И кому какое дело до того, чем они заним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никак не мог найти ответ на единственный вопрос, мучивший его: «Почему нет? Почему нет? Почему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Николь изящным движением коснулась своего лба, убрав с него прядь волос, - та была влажной. Апрельский вечер был необычайно теплым, к тому же свечи, горевшие в комнате, наполняли ее духотой. И в Джеймса словно бес вселился - разгоряченный, раздражительный и обидчивый, не говоря уже о том, что такой же грубый и похотливый, как бык в свой первый выгул на пастб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ольше не владел собой. Николь старалась не смотреть на него, потому что каждый раз, когда она это делала, ей приходилось сталкиваться с его настойчивым, внимательным взглядом, словно кто-то мягкой щеткой нежно проводил по ее спине. Поэтому, вместо того чтобы уделить внимание Джеймсу, она смеялась над глупыми шутками Арнольда громче, чем следовало, расспрашивала герцога и Найджела об их политических взглядах. Она завлекала Джеймса, хотя и сознавала, что это опасно. Но она ничего не могла с собой поделать. Николь наказывала его и за грубость, и за галантность одновременно. Она насмехалась над ним про себя: сэр Джеймс, преуспевший в своих рыцарских клятвах, среди которых наверняка значились и целомудрие, и неземная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чисто выбритое лицо, безукоризненный наряд раздражали ее. В это время Арнольд подозрительно следил за ней, так, словно она соблазняла молодого героя. Так, словно она была Далилой, Соломеей или Евой с возом яблок. Николь чувствовала себя несчастной, разбитой, обессилевшей от стремления быть хорошей, уставшей от добропорядочности, которая не сулит выигрыша, не приносит успокоения. Увы! Одного взгляда сверкавших глаз Джеймса было достаточно, чтобы усомниться в том, что они не любовники. Он вел себя так глупо, словно был ее любовником на самом деле. Черт! Николь старалась защитить его от слухов, стараясь защитить от них и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ая и размеренная жизнь - вот что Николь стремилась сохранить для своего же блага. Но куда же все это подевалось? Этим вечером она поняла, что ее чувство собственного достоинства и внутреннее спокойствие, которыми она владела, вдруг куда-то улетуч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сей этой проклятой компании у нее разболелись голова и зуб. Николь сделала то, что обещала Арнольду, - сняла нервное напря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Николь встала. Несколько мужчин, в том числе и Джеймс, поднялись со своих м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 сказала она, - пожалуйста, сидите. Мне просто нужен свежий воздух. Я что-то плохо себя чувст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ама себя извинила, приняв решение уйти по-французски, что всегда восхищало англичан. Она напишет Арнольду коротенькую записку, вызовет кеб и уе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Джеймс последовал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 поз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и званого обеда утихли, как только Стокер закрыл дверь в столовую у себя за спиной. Пока он направлялся к ней, Николь ждала его в вестибюле без особой радости или хотя бы удовлетво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проводить вас,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вызвала к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экипаж к вашим услугам. Пожалуйста, я настаи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аивайте где-нибудь в другом месте, а с меня довольно. - И повторила с раздражением: - Дов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хмурился, у него был удрученный вид. Они пристально посмотрели друг на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ничная принесла ее меховую накидку с капюш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зял их у горничной. После минуты раздумий Николь повернулась к нему спиной, позволив поухаживать за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позвольте мне отвезти вас домой,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акутал ее, сомкнув свои руки кольцом вокруг нее, так что она не могла вырваться. Он наклонил голову и стоял прижавшись лицом к нежному изгибу ее шеи. Когда его губы скользнули по ее шее, плечу, Николь пронзило такое сильное чувство, что она не смогла сдержать легкого восклиц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она откинула голову, чтобы ему было удобнее ласкать ее. Ее затылок коснулся его плеча, а он прильнул к ее шее влажным поцелуем своих горячих губ. Она наклонила голову вперед, и губы Джеймса заскользили к самому затылку. Николь позволила себе окунуться в наслаждение, она плыла в нем, погружаясь в тягучее тепло его рук, которые смяли накидку и сдавили ее груди. Удовольствие... о, какое удовольствие испытала она от его прикосновения! Когда в последний раз она позволяла себе забыться и получить удовольствие самой? Она сообразила, что их состояние очень отчетливо отражалось на их пылающих лицах. Он не понимал... По крайней мере отчасти, потому что она не позволяла ему. Но так или иначе Николь приняла решение. Джеймсу, окутавшему ее своим телом, о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Где ваш экип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вовсе не имела в виду, что согласна разделить с ним постель. Она раздумывала: «Подождем, пока ты прозреешь. Подождем, пока ты поймешь, как все может усложниться, - все и так запуталось. Затем ты наконец сможешь либо взять ответственность на себя, либо положишь конец этой пы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кипаже Николь указала ему направление, в котором следовало ехать, но не сам адрес. По крайней мере таким образом ей не пришлось рассказывать или объяснять дорогу к ее дому. Его экипаж летел. Когда они остановились, Джеймс заподозрил что-то неладное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забавно! Ваша тетушка работает как раз напротив дома, где живет Филипп Да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живет не напротив, а в самом доме. Она - его куха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творила дверцу, выпорхнула из экипажа без чьей-либо помощи и направилась к парадн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у потребовалось мгновение, чтобы прийти в себя после услышанного, выпрыгнуть из экипажа, привязать поводья и последовать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то было не так. Его сердце тяжело забилось. Он почувствовал себя испуганным и озадаченным. И было непонятно почему. Он сделал два шага вперед, затем остановился, взволнованный, растерянный, в то время как Николь вытаскивала из кармана ключ. Он понял, что они стояли перед парадной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понимаю, этот вход не для присл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хмурилась, поджала губы, стоя в тени навеса, укрывавшего ее от лунного 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эвиду не нравится, когда я останавливаюсь в помещении для прислуги. Поэтому он замолвил за меня словечко перед вико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олвил словечко перед Филиппом? Юнец двадцати двух лет обсуждает с Филиппом Данном, где жить его мам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тетушка - достаточно уважаемая особа. Кроме того, я не прислуга, а в доме есть свободная комната для гостей. Да к тому же вся семья уехала из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и уехали только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Филипп был в отъез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правдой. Предыдущие недели тот провел в Лондоне. Несмотря на это, Джеймс никак не мог взять в толк, каким образом это относилось к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два ли это выглядело убедительным... - начал было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шла ключ. Вставляя его в замочную скважину, она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о во всем Кембридже, кроме вас, не беспокоит, в какой именно комнате я провожу свои ночи. И если это доставляет удовольствие Дэ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эвиду? Что здесь происходит? - Прежняя ярость Джеймса вспыхнула с новой силой. Его вдруг осен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Вы называете его Филипп! - воскликнул он скептиче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же как и вы, - ответила она тихо и насторож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Данн тоже числится в вашем чертовом спис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ожиданно другая догадка осен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эвид. Его отсутствующий отец, о котором вы никогда не упоминали. Он - отец Дэв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ичего не сказала в ответ, только стояла подавленная, сломленная, что было для него равносильно призн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Дэвида умер. Филипп - старый друг Хораса, поэтому достаточно великодушен, чтобы оказать честь сыну адмирала, которого очень волнует его происхо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Найджел, Хорас, возможно, Татлуорт. Это тот узкий круг людей, с которым вы работаете? И вы спали с каждым из этих мерзавцев,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ему показалось, что Николь сейчас отхлещет его по щекам. Она стояла неподвижно, с трудом сдерживаясь. Он видел, как от чудовищного напряжения по ее телу пробежала слабая дрожь. Но когда все прошло, она прост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й ночи, доктор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твернулась. Николь повернула ключ в замке. Парадная дверь в доме Филиппа открылась. Внутри дома было темно. Она вошла внутрь, захлопнув за собой дверь, прежде чем до Джеймса дошло, что он мог бы вломиться за ней следом и она ничего не смогла бы с этим по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зачем? С какой целью? Он повернулся и спустился вниз по ступеням. «Прекрасно, - подумал он. - Очень хорошо! Она скоро уедет, она уже намекала об этом не раз. И больше ее никогда не у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еймс обернулся и увидел тусклый свет в передней. И неожиданно для себя побрел вокруг дома в сторону сада. Он шел через темноту вдоль стены, пока не увидел ее. Он остановился. Николь была в столовой одна. Она стояла, наклонившись над цветами. Это были розы. Пышные бледно-розовые тепличные розы. Филипп послал эти розы к себе домой для Николь, как присылал их в Лондон месяц назад. Вилли... Бедная Вилли... Если она не успела отправиться в Бат, когда их доставили в ее дом, то ей пришлось их распаковывать. Как можно так скоро забыть о семье? Розы предназначались не ей. «Будь здорова. Люблю. Филипп». Вице-президенты. Американские финансисты. Министры. Адмиралы. Епископы. Французский принц. Будущий король Англии. Султаны... цари...императ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тоял в темноте, шатаясь от ревности и страха, испытывая необычайное волнение. Все, на что он надеялся, оказалось недоступно для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хлопнула перед Джеймсом дверь, но он отлично знал, где находится вход для прислуги. Он протиснулся между подстриженными деревьями и, приминая траву, широко зашагал дальше через живую изгородь, затем через высаженные розовые кусты. Это были разросшиеся переплетенные колючие летние побеги терна, подстриженные цветы, но он шел, не разбирая дороги, чтобы пройти к задней части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Джеймс увидел Николь снова. Она поставила газовую лампу на кухонный стол, достала таз и отвернулась. На плите она подогрела воду, затем расстегнула рукава, вынула шпильки из волос, сняла украшения. Джеймс незаметно наблюдал за ней из темноты. Он запустил руки в свои волосы и, как гребнем, прошелся по ним. У него неожиданно пересохло во рту. Николь собиралась мыться, не подозревая, что он подгляд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стно», - подумал Джеймс. Он должен уйти или обнаружить себя. Но вместо этого затаил дыхание. Волосы Николь рассыпались. Они были темными, тяжелыми, совершенно прямыми и гладкими, как сияющие волосы жен магараджи. Или как у одалиски, гейши или наложницы. Тяжелые волосы, такие здоровые и чистые, что струились единым потоком по спине и плечам. Казалось, что стекает темный водяной водопад. Когда она потянулась за чайником, Джеймс увидел, как волосы рассыпались по ее плечам. Николь встряхнула головой и повернулась, чтобы налить горячую воду в таз, стоявший на кухонном ст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а расстегнула платье и распустила шнурок на корсете. Николь собиралась мыться, стоя лицом к темн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днялся на ступеньку. Встал перед стеклянной дверью, упершись двумя руками в дверную раму, так, чтобы она увидела его через дверное сте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няла глаза, затем отпрянула. Она вздрогнула от неожиданности, взглянув на него, но, как ни странно, не удивилась. Затем она поступила совершенно неожиданно для Джеймса: глядя прямо на него, она в негодовании вздернула подбородок. Глаза ее разгневанно блестели, она спустила платье с плеч. Рукава обтягивали ее руки, как кожа зм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слонился разгоряченным лбом к стек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 позвал он, - в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лизнул пересохшие губы и ощутил шевеление в паху. От одного взгляда на Николь он возбудился. Джеймс ударил раскрытой ладонью по деревянной раме двери и закри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тояла перед ним, распрямившись, и, глядя прямо на него, спустила нижнюю рубашку, обнажив грудь. О Боже! Она была прелестна. Полная, округлая, с большими темно-красными сосками. Она колыхалась при каждом ее движении. Николь взяла мочалку и отжала ее себе на шею. Вода побежала у нее по шее, плечам и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дергал ручку двери - она не подда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открой сейчас же эту чертову дверь! - крикнул он. - Открой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лкнул дверь плечом, та задро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ичего не ответила. Не сводя с него взгляда, она взяла кусок мыла и принялась намыливаться. Провела им по шее, плечам, груди. Ее ладонь скользила по коже, делая круги. Она взяла в ладони свои груди, кусок мыла упал в таз. Затем мыльной пеной она принялась натирать груди, легко сжимая их. Соски слегка сморщились и превратились в маленькие темные горошины.</w:t>
      </w:r>
    </w:p>
    <w:p>
      <w:pPr>
        <w:pStyle w:val="PlainText"/>
        <w:jc w:val="both"/>
        <w:rPr/>
      </w:pPr>
      <w:r>
        <w:rPr>
          <w:rFonts w:cs="Times New Roman" w:ascii="Times New Roman" w:hAnsi="Times New Roman"/>
        </w:rPr>
        <w:t xml:space="preserve">     </w:t>
      </w:r>
      <w:r>
        <w:rPr>
          <w:rFonts w:cs="Times New Roman" w:ascii="Times New Roman" w:hAnsi="Times New Roman"/>
        </w:rPr>
        <w:t>Джеймс с трудом дышал. Он навалился на деревянную дверь всем телом. Та затрещала, он снова толкнул ее плечом. Затем снова и снова. Из кухни из-за двери послышался пронзительный крик. Но Джеймс не обратил на него внимания. Он ломился в дверь, пока не услышал, как дерево затрещало. Замок отошел от рамы, дверь отлетела в сторону с такой силой, что замок или ключ от него ударился о стену так, что посыпалась штукату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 первый момент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 сломали дверь, - нарочито строго произнесла она. Ее глаза расширились и сияли, она попятилась. - Джеймс! - окликнула она возбужденным голосом. - Что вы делаете? Отправляйтесь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что вы делаете? - спросил он хрипло, так как слова с трудом шли у него из го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рассмеялась, на этот раз уже легко. Этот серебристый смех нежно разливался вок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шагнул вперед. Николь попятилась. На ее лице не было страха, скорее удивление. Она демонстративно прикрыла руками грудь, но она вздымалась все выше, выпячиваясь отовсюду, - округлая, возбуждающая чувственное желание. Ее соски были на виду, ее пальцы расплющивали грудь; она скорее обнимала себя, чем защищала свою скромность. Николь облизнула губы, и Джеймс почувствовал, как запульсировала кровь у него в паху. Его грудь вздымалась, как кузнечные мехи, не только от тяжелой работы, ведь он только что взломал дверь, но и от одного ее вида. Николь - женщина, которую он желал... Эта женщина с ее нежной кожей, покатыми плечами, шелковыми волосами и мягкой-мягкой грудью. Он весь кипел, брюки натянулись, Джеймс чувствовал жаркое давление пло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он еще даже не коснулся ее. Он следил за тем, как она пятилась, следил, как она уперлась в кухонную плиту у стены, следил, как она вздрогнула, когда ее обнаженные плечи коснулись стены с подставкой для кастрюль на ней. Джеймс поймал ее там: одной рукой он уперся в стену, другой схватился за край плиты. Его хриплое дыхание заглушило шуршание тафты, когда он наступил на юбку, лежавшую между ними, и смял ее. Джеймс остановился как раз напротив Николь, понимая, что загнал в угол такую желанную для него женщину. Боже милостивый! Какое выражение глаз, похожих на терн! Зрачки расширены, губы приоткрыты. Казалось, что она была вся натянута, как струна, в ожидании его дальнейших дей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отнял ее руки от груди и глубоко и судорожно вздохнул, когда коснулся ладонями ее грудей. Ее кожа была невероятно мягкой и нежной на ощупь. Она прикрыла глаза и склонила голову к плечу, вздохнув от удовольствия. Это был едва уловимый звук, но он разрушил последние преграды, сдерживавшие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нялся ласкать Николь, проводя руками по ее обнаженным плечам, вниз по животу, между ногами, ощущая ее даже через платье. Затем он припал к ее губам. Он целовал, одновременно борясь с ее платьем: он расстегивал крючки там, где они поддавались, рвал там, где не мог добраться до нее через эту чертову материю. Своим языком Джеймс старался проникнуть поглубже в ее рот, а рукой стаскивал с нее турнюр. Он погрузил свои пальцы в холодные скользкие шелковые складки, сжал ее ягодицы и притянул к себе так, что ее бедра оказались прижатыми к его. Когда ее бедра коснулись его бедер, он почувствовал, как она отпрянула назад. Николь подняла руки. С ее стороны не было ни малейшего притворства, волнения, неведения или сопротивления. Она подставила ему свои губы. В следующее мгновение ее юбки и кринолин были сброшены. Когда Стокер не смог справиться с ее корсетом, Николь помогла ему раздет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й это понравилось. Ее дыхание участилось. Он ласкал Николь между обнаженными ногами, плотно прижимался, его палец нащупал то, что искал. Он почувствовал, какая она шелковистая и влажная. Она стонала и вздыхала в его руках, ее колени разомкнулись. Джеймсу пришлось опереться о стену, чтобы удержать равновесие, пока он расстегивал свои брюки. Затем они продолж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е выказывала признаков утомления или отвращения. Она осознавала, чего хочет. Действительно, с некоторой спешкой она опустила свою руку между ними, чтобы довести его до предела и - по-другому не скажешь - овладела им: поднявшись так, чтобы принять нужное положение, она начала движение бедрами вперед, забросив согнутую в колене ногу ему на бедро. Она помогла ему проникнуть глуб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огущий Боже! - глухо прохрипе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ва кружилась, перед глазами все плыло, предметы приобрели неясные очертания - такими острыми и восхитительными были ощ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исела на нем, обвив одной рукой за шею, пригнув к себе. Джеймс обхватил руками ее ягодицы и поднял, стараясь как можно лучше поддержать, чтобы резкими толчками проникать все глубже и глуб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ние на мгновение отступило из-за того, что наслаждение стало нестерпимым. Он откинулся назад, но прежде чем смог прийти в себя, чтобы вновь бщутить блаженство от этого глубокого проникновения, почувствовал, как и она вздрогнула вместе с ним, проворковав что-то низким голосом и притронувшись рукой к его лицу, а ее бедра заколеб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мог в это поверить. Она достигла пика раньше, чем он. Джеймс рассмеялся, изумленный таким сюрпризом. Это было великолепно! Он поддержал себя, опершись вытянутой рукой о плиту, а другую согнул, поддерживая ее за бедра. Затем он посадил Николь на угол плиты. Все остальное он проделал, как хотел. В одном глубоком деловитом толчке, без извинений, без стеснения. Пока она не закричала, прильнув к нему, и не задро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чувствовал напряжение в своем теле, жаркий экстаз охватил его. Дрожащий, с обнаженной Николь в объятиях, он соскользнул вдоль стены на пол кух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иколь пришла в себя, то увидела, что лежит на кухонном полу в объятиях Джеймса. Он нежно ласкал ее волосы, иногда брал их в пригоршню и подносил к своему лицу. Его взгляд застывал где-то поверх ее головы, на причудливых тенях, отбрасываемых светом лам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елаете? - спросила она его. Джеймс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 сказал он, подняв прядь ее волос, - самые красивые волосы на свете. А это, - он поднял ладонью одну, затем другую грудь, - самые великолепные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крылась руками, стараясь небрежно спрятать за ними свою наготу. Она сознавала, что ее грудь больше не была полной и упругой, как раньше. Ее тело изменилось: предательский возраст сделал свое дело. То, чем она некогда гордилась, что всегда вызывало в мужчинах интерес, что очаровывало других, больше не очаровывало ее самое: в бедрах она стала полнее, кожа потеряла былую упругость, ее груди... Ну что же, ее груди были уже не так великолепны, как прежде, они несколько обви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раздвинул е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амое прекрасное в них - то, как они колышутся, - сказал он. - Они качаются из стороны в сторону и вздрагивают так, что очаровываю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кривила рот и скептически прищелкнула язы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они... качаются, потому что они обвисли. Я стар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рыцарь запротест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еликолепны! Они опьяняют. Они женственные, чувственные... Я люблю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рассмеялся, немного нервно, как ей показалось, когда произносил слово «люблю». Он провел рукой по ее груди, спустился ниже, к жив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вои бедра, твой живот, ступни - я обожаю твои ступ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ступ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 Его пальцы обвили ее лодыжки. Он провел ее ступней по свое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 неожиданности вскр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чудные ступни! - сказал он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лжете, - рассмеялась в ответ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лгу. Посмотри на этот подъем, - сказал он и провел пальцем на ее лодыжке. - Высокий, элегантный. И этот изгиб. За исключением другой, - он усмехнулся, - более изящной не найти. А здесь... - Он провел пальцем вдоль жилки. - Маленькая синяя жилка, небесно-голубая, как слабое сияние под вашей кожей, нежной и белой. У вас сияющая к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целовал кончики ее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чувствовала себя встревоженной, как это уже не раз случалось с ней в присутствии Джей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 такой... - наконец она нашлась, - такой обольст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лгу, - повт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ногда лг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зможно, раз или два, но не с вами. Зачем мне лгать, когда правда так замечатель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значит, у вас поэтический д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она не лежала уже на полу, то от последовавших за этим слов она непременно бы у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Джеймс. - Просто ученый влюб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поднялась на локте и уставилась на него. Было бы естественно, если бы она сказала «О нет!» или поддразнила его, стараясь отговорить от его глупых мечтаний. Глупость - вот что это было такое. Она постаралась убедить себя, что его романтический вздор - заблуждение молодости. Потом перестала поджимать губы и спрятала лицо у него на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Это слово оставило глубокий след в ее душе. Она испугалась безрассудства, испугалась самой себя, своих поступков и жел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амая красивая из женщин, которых я встречал в св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е могла позволить ему продолжать в том же духе и игриво щелкнула по запонке на его рубашке, чтобы перевести разговор в шу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мо, вы встречали не так уж много женщин на своем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пыталась снова повернуться на спину. Джеймс держал ее за лоды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тни. Мне встречались сотни женщин, - рассмеялся он. - На самом деле четыре, считая двух моих вдов в Африке. Они считаются? Я имею в виду, что они были и они из совершенно другого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считаются, - подтверди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е», - подумала она про себя. Четыре женщины. Она рассмеялась, вспомнив о своем головокружительном прош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е, - повторила она. - Расскажите мне. Назовите имена. - Николь передразнила, как он говорил неделю назад: - Подробности, где подроб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Подробности... Что ж, была Грета, посудомойка, считавшая своим долгом быть первой женщиной у кажд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авно. Я знала Грету, очень похожую на эту. Она тоже была буфетч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ла Чи, так я ее называл, потому что не мог правильно произнести ее полное имя. А еще одну я называл Л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тверт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е звали, по-моему, Ко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те! - сказала она. - Значит, четвертая ваша женщина - я? - Она расхохоталась. - О Боже! Дитя! Я совратила ди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 Он вытянул ее ногу так, чтобы она легла на него; его рука обвила ее, ладонью он похлопал по ее обнаженным ягодицам. - Я опытен настолько, насколько необходимо, миссис Уайлд, - заверил он. - Просто был очень занят до недавнего времени. Я, возможно, немного экспериментатор, но подаю надежды. Из-за этого не стоит беспокоиться. У меня никогда не было проблем. - В его голосе слышалась радость. - Я подхожу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ей не удалось высвободить ногу, то она вытянула ее вперед и с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округ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ay, - скорее выдохнул он, чем произнес. Это было выражение высшей оценки, а не огорчения. Она стянула с его плеч пидж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им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й момент Джеймс не понял, что она делает, помогая ему, чтобы потом накинуть его пиджак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дет так, как только может быть одет мужчина, в то время как я совершенно гол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тегнула его белый пикейный жи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сто хам: раздел меня до нитки, зная, что моя тетушка с дочерью находятся в Гиртоне, моя горничная - в Лондоне, а все семейство Данное - в Б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апротестовал, когда она принялась снимать с него подтяжки брю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Он нацепил обратно на плечо левую, потеряв при этом пра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спустила обе и посмеялась на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ты знал. Кто-нибудь может войти сюда в любую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е-ет, - запротестовал Джеймс. - Я вижу, что никого вокруг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полне овладел собой, чтобы продолжить с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не делай этого, - попросил он, заметив, что она потянулась свободной рукой к пуговицам на его брю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Радостно, не обращая внимания на его протесты и запрещения, Николь перешла в наступление на его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пришлось снимать его гладкие белые подтяжки, снять его накрахмаленную манишку, наполовину расстегнутую, а его жилет она успела снять только с одной руки, прежде чем он воспринял их игру всерьез и опрокинул ее. Джеймс распластал Николь на кухонном полу, устроившись у нее между ног. Это была безоговорочная поб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вырвалось у нее. Удовольствие, внезапное и острое, пронзило ее насквозь, пока Джеймс поудобнее прилаживал свои бедра между ее бедрами - медленным, поразительно умелым дви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лаженно зары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Николь! - Затем добавил: - Я все время хочу тебя так, словно хотел всю св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поцеловал ее, она обвила руками его шею и пригнула голову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давно она не позволяла мужчине устраиваться там, где устроился Джеймс. И еще больше времени прошло с тех пор, как ее возбуждал поцелуй мужчины. Возможно даже, что она не испытывала такого вовсе. О Боже! А ведь она сама себя предостерегала. Но руки Джеймса так согревали и ласкали ее кожу, что не желать его было нельзя. Он уже вошел в ее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влюблена в него», - повторяла она себе снова и снова. Если только он... скорее всего он сам... возможно, это он был влюблен в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нутренний голос торжествующе восклицал: «Он любит меня!» Эта мысль была так прекрасна и так ужасна в одно и то же время, что Николь старалась не заглядывать в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коснулась ладонями к его прекрасному лицу и принялась изучать каждую черточку. Свет от газовой лампы, стоявшей на столе, освещал волосы, лоб до бровей. Николь позволила себе расслабиться. Она притянула его голову к себе. Ее любовник, ее друг. Она приоткрыла свои губы и поцеловала его долгим, глубоким поцелу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полутора часов они провели на кухонном пол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аянно погасив лампу, они погрузились во мрак. В гостиной Николь вытащила из вазы одну из роз, взяла ее зубами и принялась танцевать кругами перед Джеймсом, пока они поднимались по лестнице. Она чувствовала себя счастливой, такой счастливой! А он... О! Он... Ему, по-видимому, понравился тот замечательный факт, что в итоге их запутанная история обрела счастливый конец. И все образовалось само собой. Джеймс, крадучись, следовал за своей любовницей вверх по ступеням, его волосы были всклокочены, рубашка расстегнута. Он шел, держа в руках пиджак и жилет. Прижимая их к груди, он не упускал возможности нежно провести рукой по ее бедрам или по животу. В то же время он не отрываясь следил за каждым ее движением. Каждый его взгляд в туманное будущее останавливался на одной и той же мирной картине: исполнение страстных желаний и еще больше обещ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шли по коридору в сторону гостевых комнат, где в самом конце находилась комната Николь. Джеймс следовал за ней, внезапно Стокер оста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о! - воскликнул он и, бросив одежду на стул, направился прямо через комнату к дальнему ок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слонилась к двери, чтобы запереть ее, глядя, как Джеймс опускает и задергивает занавески на ок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четверти луны светили в широкое окно, разливая удивительный лунный свет. Этот свет проникал через оконное стекло и отбрасывал тень на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мотрела, как он сбросил с себя рубашку и с изумлением огляделся. Затем выскользнул из брюк и замер в расстегнутом нижнем белье. В первый момент ей показалось, что он смущается, как тогда, когда они были внизу. Он продолжал смотреть в окно, потом показал на ч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тсюда. Через сад с розами, по другую сторону живой изгороди, вдоль аллеи, которая пролегает там, есть апартаменты - извозчичий двор. Видишь эти крыши? Ты видишь, на что я показы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ошла и встала рядом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 произнесла она с меньшим интересом, чем он ожи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Джеймс Стокер выглядел очень привлекательным в одежде, то без нее он был просто великолепен: стройный, с нежной кожей. Она пробежалась руками вниз по его спине до бедер. Его тело было местами покрыто изумительной растительностью: в основании его спины - редкие завитки и дальше, вниз по ногам, отдельные завитушки. Они были светлыми и в лунном свете выглядели золотистыми. Это было так чувственно! Николь испытала совершенно новое, удивительное чувство. Она хотела повернуть его к себе лицом, чтобы увидеть поросль на его груди, которую она нащупала под его рубашкой своими чуткими пальцами, когда они прятались от дождя в алькове часовни Всех Святых. Ей хотелось прикоснуться к нему и рассмотреть. Она расстроилась и смутилась, так как он не поворачивался к ней, а продолжал вглядываться в ок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та дальняя остроконечная крыша - конюшня. В том извозчичьем дворе я родился. Я жил там до девяти лет. После этого я жил в этой самой комнате. Она была м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новость очень удивила ее, но она сказала совершенно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Дж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олюбивый мальчишка, чьи родители умерли и который работал для Филиппа, потому что он взял меня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друг вспомнила, что Филипп был его коллегой и руководителем и даже наставником в университете. Она не знала, что Джеймс был тем молодым человеком, для которого Филипп сделал все, за исключением усыно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казанном Джеймсом направлении выделялось несколько остроконечных крыш, залитых лунным светом: конюшни, извозчичий двор и несколько жилых домов, если Николь еще не заб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ех пор как я себя помню, - сказал Джеймс, - я всегда приходил в дом Филиппа, и он давал мне двухпенсовую монету, чтобы я таскал для него камни с округи и сортировал их. Затем, когда я подрос, мне разрешили приносить камни в химическую лабораторию, раскалывать их, или измельчать, или в некоторых случаях растирать в порош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ся, задума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на была бы помнить, но забыла, - призналась Николь. - Как умерли твои род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орожной катастрофе, обычное дело. По дороге домой из Ньюкасла почтовая карета опрокинулась: дышло сломалось, когда они поворачивали. Лошади повернули, а карета упала в овр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минуту стоял мол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ставался с садовником и его семьей. Филипп послал за мной и сам рассказал мне об этом случае. Затем он взял меня за руку и привел прямо сюда. Мои вещи уже принесли. Я стал... Я не помню точно, но по-моему, с девяти лет его помощником в лабора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авно, что мы не узнали друг друга, правда в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нее через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ы проработала здесь только четыре года, как ты говорила, - напомнил он. - Сколько тебе был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в то время я выглядел как семилетний юнец. Поэтому-то ты и не узнал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л на улице, а я все время в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больше интересовался собаками из конуры, чем хорошенькими девочками с кух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транно, - проговорила она. - Мы были в шаге друг от друга. Как странно иногда случается в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раз взглянул на нее, затем повернулся, оглядел ее с ног до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ять хотя бы наш случай,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янулся, поднял занавески повыше, так чтобы лунный свет осветил его всего. Она увидела его изменившийся силуэт. Его копье приподнялось, став упругим, гладким, красивым, отчетливо выделяющимся. Это было великолепное оружие - с крупной головкой, словно обрамленное шле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приблизился к Николь, она отступила назад, уводя его к кровати. Там она сдернула покрывало и взобралась на нее. Этот молодой человек, который так смешно воевал со своими штанами, теперь лежал возле нее совершенно обнаж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ое из племени, - сказал он. И с этими словами он превратился в мужчину, который срывает двери с петель. Он вырос счастливым, загадочно-эроти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е прежние понятия относительно разницы между доблестью молодости и свободно чувствующей зрелостью мужчины были разрушены. Он накрыл ее своим телом, и ей показалось, что она занимается любовью с ангелом, его руки были теплыми, губы и язык - горячими, когда он овладел ею. Николь почувствовала, насколько он сильный и мощный. В последние секунды, приподнявшись на коленях, он прижал ее ноги к своей груди и задвигался быстро-быстро, пока комната не закружилась у них перед глазами, а ее тело не стало невесомым. Затем внутри себя она ощутила толчок, чувства отчетливо и оглушительно взорвались. Ее тело выгнулось дугой, задрожало, затем устремилось вперед, руки, ноги прилипли к Джеймсу, к его широким плечам, его сильным бедрам. Он держал ее, пока она вновь не обрела чувство реа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позже, когда он остыл, Николь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жно, насколько ты пропитался жизнью племени, в большей или меньшей степени, я думаю, что большинство его членов должно было оценить твое мастерство, твою приверженность правилам хорошего т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все не думал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вою скром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качала головой, повернулась к нему и улыбнулась в темн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ткровенно хороши, Джеймс Стокер. Просто золото. Сердце весом на все двадцать четыре кара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нимались любовью так и этак на протяжении всей ночи, пока простыни не стали влажными, а тела не начали соскальзывать друг с друга. В небольших промежутках между этими занятиями Джеймс вытягивался на канапе, закинув руки з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олее или менее осознавал, что Николь молоденькой девушкой приехала в этот дом со своей тетушкой. Филипп уже пять или шесть лет был женат, что создавало определенные трудности. Прелестная молоденькая Николь забеременела, поэтому Филипп отослал ее из дома. А что потом? Был ли Филипп способен на это? И почему, пока Филиппа нет дома, Джеймс лежит сейчас в его доме в этой комнате, с его... С кем? Кто Николь для Филиппа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лежал озабоченный этим и другими смутными тревогами, представляя себя наедине со своими страхами. Как вдруг из темноты раздался голос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у кажется, что он хочет, чтобы я вернулась. - Она дала возможность Джеймсу переварить это внезапно вырвавшееся признание, прежде чем добавила: - Я не останусь здесь надолго, чтобы у него не было возможности сказать мне это. Но он присылает мне цветы. Он приказал слугам открыть эту комнату, когда услышал, что я вынуждена была жить с прислугой, и сам перенес сюда все мои вещи, когда я однажды завтракала с тобой. - Она замолчала, но вскоре продолжила: - Дэвид очень рад. Он доволен, что Филипп хорошо относится ко мне после долгого периода безразличия. Ему нужно отцовское внимание. Ему хочется поближе узнать своего отца. Только... - Она вздохнула, прежде чем продолжить: - Только Филипп гораздо более несчастен, чем я ожидала. Как мне кажется, он думает, что я могу помочь ему. Он хочет вскочить на подножку уходящего поезда... Что-то в этом 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делала ужасную паузу, но наконец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е совсем ушедшего. Все в далеком прошлом. Но Дэвид... - Она окунулась в свои размыш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возникла сотня вопросов, на которые она могла бы ответить, а может быть, и не ответила бы. Поэтому он задал самый важный из них - после того, как смог выдавить его из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а ты его любила, как по-тво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ймс! - вздохнула Николь. - Я была молоденькой свеженькой простушкой с задворок Франции. И вошла в достойный английский дом, более великолепный, чем все, что я до этого видела... И встретила там его хозяина - искушенного богатого виконта. И этот хозяин проявил интерес ко мне - неподдельный, искренний интерес. Любила ли я его? Я даже не уверена в этом. Со временем я поняла, что он был для меня богом. Я чувствовала себя так, словно я вдруг ожила, будто бы я спала все время, пока он не вошел в м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рекатилась на свое место, чтобы посмотреть на него, и коснулась е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ем, мой дорогой, - сказала она, - я выро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арылся лицом в ее ладони и поцеловал их, стараясь разобраться в чувствах, которые обуревал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э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своя жизнь. Ему не нужен ни этот дом Филиппа, ни его деньги. Я позаботилась обо всем. Он жизнерадостный и находчивый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наступил странный момент: длинная, отдалившая их друг от друга пау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лько ради Дэвида, ради того, чтобы он узнал своего отца. Я боюсь разрушить его на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надолго замолчала. Это молчание показалось Джеймсу зловещим и с каждым мигом становилось все более напряж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образом? - спросила она. - Я мечтала, что у нас с Филиппом будут достаточно легкие дружеские отношения. Но думаю, что они с Дэвидом что-то замышляют, чтобы сблизить нас. - Прошло еще несколько длинных минут, прежде чем Николь объявила: - Моя горничная в Лондоне собирает вещи для поездки в Италию. Пчелы и мед вычищены. Действительно, я собиралась проследить за починкой крыши, но решила... Да, я решила уехать раньше и оставить все на Дэвида. Я уезжаю послезавтра, - продолжила она с жаром, - я не ожидала, что случится то, что произошло сегодня. И ни о чем не жалею, хотя... - Она провела ладонью по его руке и добавила: - Но будет лучше, если я у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глас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ты подумай об этом. Я смогу оставить тебе мой адрес в Италии. - Она приподнялась на локте и посмотрела на Джеймса. - Если бы ты был подлецом, если бы тебе нравилось управлять нашими отношениями... Но ты... - Она провела внешней стороной пальцев по его щеке и продолжила: - Ты красив. Очень красив. Если бы мне было двадцать лет и я была бы из достойной английской семьи, я постаралась бы завлечь тебя. Ты - единственный, кого я хочу. Тебя, и никого больше. Со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амая безрассудная ве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ложила свой палец к ег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сп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не можешь так просто уехать. Мы должны быть вместе навеки, а не только на сегодняшню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а бы рада этому. Поехали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редложение поставило его в туп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ить мою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что он так усердно созда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хватит денег для нас обоих. Дом на итальянском Средиземноморье, еще один - в Лондоне, другой - в Париже. Или мы можем продать их и купить что-нибудь новень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удешь меня содержать? - спросил он, рассмея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предполагаю... - Замечание смутило ее. - Конечно. Почему бы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идея получше, - быстро сказал Джеймс. Он старался говорить просто, старался не засмеяться. - Ты останешься здесь,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 поддержала она его смех в своей обычной саркастической манере, когда находила вещи не очень смешными. - Это будет очень мило. Мы можем блудить под носом у Филиппа. Он будет любить за это нас обоих. А скажем ли мы об этом Дэвиду или сохраним и от него все в тайне? А твои друзья? А королева? Разве я не упоминала, что Виктория самолично вмешалась в дела своего сына, когда решила, что Берти слишком часто появлялся со мной в Парижской опере. Она прислала ко мне какого-то мелкого чиновника с предложением заплатить деньги, чтобы я перестала принимать у себя ее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лянулся н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приняла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у нее мгновенно стало оскорбленным, и она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т. Но я попросила его больше не приходить, так как будущий король должен не только быть выше других, но и выглядеть соответственно. - Она фыркнула. - После этого он связался с этой ужасной актрис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пау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примете мой хороший совет. - Она подождала, прежде чем продолжить: - Если вы желаете получить титул, то сейчас не время связываться с женщиной, которая вызывала головную боль у королевы двадцать лет назад. И если хотите сохранить хорошие отношения с Филип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а были готовы в ту ночь давать хорошие советы, хотя это было не самым лучшим д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и ночи зуб Николь сильно разболелся. Ее челюсть немного припухла. Джеймс нашел гвоздику. Они положили полдюжины гвоздик ей в рот. Затем он принес холодное полотенце, приложил к ее щеке и завязал, поддерживая и поглаживая ее по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ридется избавиться от него, - посовето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пробормотала она из-под полоте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помнил о неотложных де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шли человека для починки крыши вашего панси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те ли, чтобы я проверил его для вас? И помог Дэвиду следить за почи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пожалуйста... Это было бы замечательно. И вы напишете мне, конечно же, расскажете обо всем, что случится, будете держать меня в курсе всех дел вокруг предстоящей борьбы за африканскую карту и золото вакуа. Я дам вам свои адреса в Сан-Ремо и Пар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закивал он согласно. - Я буду пис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которого молчания о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ймс, возможно, мы не должны... Нам надо порвать наши отношения, ты так не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 крепче прижал ее к себе. - Я не могу отказаться от тебя совсем. Ты стала моим другом - моим самым дорогим, самым лучшим другом. Все знают, что у нас были дружеские отношения, пусть они останутся. Может быть, придет время, когда мы сможем... - Он не закончил свою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было достаточно, потому что они были истинными и искренними друзьями. Они верили друг другу: у них были и другие общие интересы, кроме сердеч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просила его, что именно послужило причиной того, что он накинулся на Азерса на званом обеде у Татлуо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казал ей о последних событиях. Действительно, Азерс собирался назвать его убийцей и вором, если бы это помогло ему добраться до записок, указывавших путь к золоту Африки. Джеймс рассказал, как он обеспокоен тем, что Филипп, у которого есть средство остановить Азерса, скорее подрезал ему крылья, чем помогал. Утром Джеймс ушел через заднее крыль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нял, что просто не может обладать е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принять во внимание задетое самолюбие богинь или злые чары, наказание богов или мудрость сказаний, то во всех версиях «Спящей красавицы» судьба является основным противником. Хотя кое-кто надеется смягчить ее удар, ни одно предостережение не является достаточным, чтобы предотвратить неприя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редисловия к пере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ящей краса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дон, 1877 год.</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шно, но на следующий день Николь ждала поезда, который должен был увезти ее из Кембриджа. Этот поезд прибывал на ту же платформу, на которую приезжал другой - с Филиппом Данном. Ни жены, ни семьи с ним не было. Он вышел из вагона, посмотрел на противоположную сторону платформы и встретился взглядом с Николь. В первый момент она подумала, что он ее проигнорирует. Но Филипп так не поступил. Он улыбнулся такой неожиданности и направился прямо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мне нужно с тобой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я две недели под крышей его дома, Николь очень удачно избегала серьезных разговоров. Их беседы носили случайный характер. Но теперь, на виду у всей железнодорожной станции, она не могла придумать, как избежать этого разговора. Николь вежливо улыбнулась, сохраняя дистанцию, как она надеялась, и приготовилась к тому, что придется сказать нечто большее, чем простое приветствие, впервые за более чем десятки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чесывался по-особенному, зачесывая прямые волосы назад. Они были слишком редкими. Вид редких волос, торчащих над лицом, делал его раздраженным. Эта прическа и выражение настороженности придавали ему вид испуган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Филипп. - Приподняв одно плечо, она как бы извинялась. - Я собираюсь уезжать. Мой поезд должен подойти с минуты на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поживаешь? - спросил он беззаботно. - Выглядишь великолеп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у меня все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дешь ког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клонила голову. Обсуждать это на станции? Тем не менее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 завладел ее вниманием, сказ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м утром говорил с Татлуортом. Ты была у него на званом обеде в среду вечером, где встретила, как я полагаю, человека по имени Джеймс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меялся, и его смех заставил ее насторож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невозможно не столкнуться с ним. Красивый молодой человек, четко выражающий свои мысли, привлекательный - все здесь влюблены в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треч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дал, что она добавит что-нибудь еще. Николь уклончив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изводит впечатление порядочного человека. Он, несомненно, ваш хороший друг, так как очень хорошо отозвался о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чень тесно связан со мной: именно я финансирую его исследования в Кембридже, я назначил его в комитеты и надеюсь, что он займет со временем высокий п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в таком случае он должен быть вам очень благода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думаю, что так оно и есть. Я курировал его, когда он был еще студентом, был руководителем его работ. Я помог и его продвиж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знала, чт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о нем думаете? - спросил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се меньше и меньше понимала, что ей следует говорить. Какую цель он преследовал? Она поколебалась, прежде чем продол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моему, идеалист. Его видение мира не вполне совпадает с ваш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 сказал Филипп и погрозил ей пальцем. Она догадалась, какого ответа он от нее ждал. Он поднял брови, делая вид, что оскорб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лубоко за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меялась, отчасти потому, что именно этого и доби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вы очень практичны, Филипп. И это спасает вас от ужасного идеализма. Но ваша практичность имеет некоторые преиму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 смягчившись, и посмотрел вокруг. Оглядевшись и увидев пару газетных киосков,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точно, но кто-то сказал, что он положил на вас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я думаю, ему нет и тридцати. Что ему может понадобиться от женщины моих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быстро, для того чтобы польстить,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И рассмеялся. - Моей первой мыслью была именно эта. Я не имею в виду то, что вы потеряли привлекательность, Николь. Но Джеймс еще так... я не знаю... - Он надул щеки, затем с шумом выдохнул воздух: - Пф-ф. Джеймс не образец добродетели, я вам говорил. - Филипп сложил губы трубочкой и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чтобы она составила превратное мнение о Джейм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кер интеллигентен, настоящий ученый, но основное его очарование в другом: он очень легко приспосабливается к обстановке, что в другой жизненной ситуации при меньшем таланте и меньшем самомнении позволило бы ему стать очень удачливым артистом. Идеалист! 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только и смогла выдохнуть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и так стояли, послышался свисток приближавшегося поезда. Она чувствовала себя все более и более неуютно. Было совершенно невыносимо, что Филипп неправильно понял молодого человека, который не сделал ему ничего плохого, его подопечного, его протеже, почти приемного сына, только потому, что кто-то что-то наболтал о нем Филип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зала не столько ради Джеймса, сколько ради Данна, которому нужны были такие друзья, как Джеймс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вы не доверяете ему, Филипп, потому что удалили его от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иколь взглянула на Филиппа, то увидела, как внимательно он ее разглядывает. И неожиданно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к давно не были в городе. Вы сами отдалились от него. Вы очень практичны: поговорите с ним. Уладьте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 начал Филипп, но его слова поглотил шум быстро приближавшегося поезда: громкий визг металла и звук выпущенного пара заставили их прервать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делала знак своей горничной. Носильщик подвез на тележке ее чемоданы и саквоя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 с шумом вибрировал от продолжавших работать механизмов. Как только ее багаж был погружен, Филипп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я хотел бы снова увидеться с тобой, именно с тобой я хотел бы все ула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гляну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го улаживать, Филипп, - рассмеялась она. - Я все уладила много лет назад. Но если у тебя появилось такое желание - поговори с Дэвидом. Он рад любому проявлению твое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ротянул руку, чтобы помочь ей войти в вагон, затем задержал ее руку в своей. Когда она повернулась, чтобы пройти в тамбур,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махивайся так высоко, Николь. - А после паузы добавил: - Я - лучший выбор дл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Она надеялась, что нет. Каким проклятием это стало бы для нее. Она уставилась на Филиппа с выражением безразличия, ничего не поним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овек, как Стокер... что же... - Филипп покачал головой. - Ты погубишь его, ты это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в груди все сжалось, ей стало трудно дышать, словно воздух на перроне стал холодным. Она спокойно взглянула на Филиппа, чтобы поставить его на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мгновение он отвернулся, отпустив ее руку и при этом фыркнув, словно она его оскорбила. Разозлившись, как от удара палкой,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лли совсем плоха, клиника не приняла ее. Мне пришлось оставить ее в хосписе в Б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жала губы и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Филипп, почему же вы в таком случае не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легка пожал плечами и стал похож на того Филиппа, которого она знала прежде. Он стоял с опущенными плечами, покинутый. Его глаза честно и открыто встретились с ее глазами и остекленели, когда он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е нет ни малейшего представления о том, что я там присутст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ак жаль, - сказала Николь, - о, Филипп, мне так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напряженную беспомощность, когда поезд тронулся. Через оконное стекло она увидела Филиппа. Он неподвижно стоял на платформе, глядя, как она уезжает. Его рот был сжат, на лице появилось выражение безнадежности. Было видно, что у него большие неприятно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 двигался, слегка раскачиваясь из стороны в сторону, все быстрее и быстрее. Николь стояла, не решаясь сесть. Она держалась за поручень багажной полки, с трудом приходя в себя. Ей было очень жаль Филиппа. У нее сдавило горло, губы дрожали. Но как бы ни были сильны ее переживания, она не чувствовала себя обязанной ему: он был ее прошлым. Она была в безопасности, переживая за человека, который наделал в жизни много ошибок и чья жена теперь умирала. Она чувствовала к нему только жалость. И вовсе не он был причиной того, что она окаменела, у нее в горле стоял ком, и она даже не могла гл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ставила Джеймса. Действительно оставила его и с ним вместе оставила все надежды на нов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намеревалась плакать, как и обещала. Это было необходимо, чтобы их разрыв был окончате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она прекрасно понимала, что в словах Филиппа была правда: она могла бы сломать жизнь молодому герою, если позволила бы их отношениям продлиться, если бы оставила Джеймсу надежду. Она не могли быть «только друзьями», хотя и пытались это сделать, потому что он был влюблен в нее. Это могло обернуться бедой для сэра Джеймса Стокера. Если она будет поощрять его, он может совершенно случайно совершить опрометчивый поступок и погубить свою жизнь. И все из-з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иколь нахлынули страхи из-за одной совершенно непреодолимой и слишком для нее приятной черты его характера: ее верный рыцарь не обладал необходимым в таком случае двуличием, для того чтобы поддерживать отношения с женщиной, имеющей дурную репутацию. Это было не в его характере - жить в вынужденном притвор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ояла так, оценивая дорогую ей жизнь под мерный, ритмичный стук колес поезда, сожалея о том, что все, что она могла бы сказать в письме, слишком быстро проносится у нее в голове, как проносится мимо нее в окне поезда сельский пейзаж. Николь знала, что большинство ее мыслей останутся невысказа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 всем этом она успела подумать, пока Лючия готовила ей место. Николь отпустила поручень, за который держалась, и присела, ощутив мягкий бархат сиденья. «Облегчение... Да, да, - говорила она себе, откинувшись на спинку сиденья, - у меня все будет хорошо». Она прикрыла глаза. Она всегда была одна, всегда шла своей дорогой. И не важно, что другие видели ее в лучшем случае в сомнительном свете. И не важно, что ее оставляли те, кем она восхищалась, кто удивительным образом понимал ее, знал ее с той же стороны, с какой она сама себя знала. Все было хорошо, пока она не встретила Джеймса. И без него все будет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рченная, Николь долго сидела с сухими глазами и незаметно задремала. Это продолжалось до тех пор, пока она не почувствовала сквозь дремоту, что перед ее мысленным взором проносится образ того, кого она оставила: его взгляд, улыбка, его юмор... его сильное, теплое тело... его нежность, честность, его понимание, такое редкое и благород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Во сне она вновь увидела мягкий взгляд его золотистых глаз, его вызывающие недоумение терпимость и всепрощение, его приятное одобрение, его открытое, незащищенное выражение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оснулась, почувствовав непонятный толчок. Поезд остановился. Пар клубами выбивался из-под вагона по обе стороны ее купе. Лондон... День клонился к закату. Лючия, стоя к ней спиной, доставала с верхней полки шляпные коробки, собирала вещи. Николь набрала полную грудь воздуха, затем медленно выдохнула. Боль, сжимавшая грудь, не отпускала всю дорогу. Дверь ее купе открылась, ворвался свежий воздух, и она ощутила на щеках прохладу и сырость. Господи! Она раздосадованно вытерла лицо тыльной стороной ладони, не зная, что же ей предпринять. Она не была уверена, что сможет совладать с теми чувствами, которые не испытывала с молодости. Ей было семнадцать лет, когда она плакала в последний раз. Ее ресницы были мокрыми от слез, а на щеках оставались мокрые дорож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мая, почти через месяц, Джеймс сидел за своим рабочим столом в уставленном книгами кабинете в колледже Всех Святых. На коленях у него лежал потрепанный журнал, привезенный им из африканской экспедиции. Его переплет давно превратился в труху, а обложка покоробилась. Страницы покрылись бурыми пятнами. В конце концов Джеймсу пришлось связать их шнурком, чтобы они не рассыпались. Сегодня он сидел и пролистывал свой журнал, осторожно перебирая страницу за страницей. Записки заблудившегося человека. Это последнее обстоятельство оказалось просто отмечено и было самым интересным для Джеймса. Они вполне способны обходиться без всего, вернее, без ничего... Джеймс отмечал в своем журнале все: и важные события, и незначительные на первый взгляд подробности. Загадка, почему крокодил не ест гиппопотама, имеет большое практическое значение для выбора лучшего места для метания копья, для охоты на бородавочника. Это были страницы, написанные англичанином, вперемежку со страницами, написанными простым членом племени. Джеймс попытался вспомнить, когда именно он перестал воспринимать окружающий мир в привычном для него свете. Он любил Англию. Любил ее прежде, любил и теперь. Она была его сутью, основой его существования, но было что-то неправильное в ее позиции, ее правах по отношению к другому ми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 сузился до угрожающе малых размеров. И для Джеймса он стал совершенно пусты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ечтал, чтобы Николь была с ним, чтобы можно было поговорить с ней о той суматохе, которую вызвали вот эти листы бумаги, что лежали сейчас у него на коленях. Однако он потерял ее. Прошло более трех недель со времени ее отъезда, а он не имел от нее никаких ве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естр подходил к концу, это означало приближение экзаменов, затем неделю студенческих каникул, затем заседание университетского совета и присуждение ученых степеней. Потом аудиенция у королевы и титул. День рождения ее величества. Хотя она родилась в мае, но официальное празднование приходилось на двенадцатое июня. О счастлив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ложил свой разобранный на страницы журнал на стол. Конечно же, счастливый день! Он отодвинул бумаги и образцы, которые лежали перед ним на столе, в поисках пера. Он никак не мог найти, чем бы можно было писать. Как не мог найти в себе ни одного радостного чувства. Казалось, что ему нечему было радоваться, ничто не могло сделать его счастливым. «Будь я проклят», - пробормотал он, пытаясь разобраться в дебрях на своем столе. Никогда еще он так не преуспевал и никогда еще не был так несчас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е хотелось присутствовать ни на каких празднованиях. Письмо от Николь могло бы вызвать в нем ликование. Он был озадачен, почему до сих пор не получил от нее никаких вестей. Озадачен, огорчен и обижен. Он не мог представить, как ему найти ее. Ему пришло в голову разыскать Дэвида и спросить у него ее адрес, но это означало втянуть ее сына в их отношения. Во всяком случае, он продолжал спрашивать себя: почему Николь не написала ему сама? У нее был его адрес, он был в этом уверен. Почему она не сказала точно, где будет? Или она не желала получить о нем извес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знал ответов на эти вопр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хлопнул журнал, повернулся на стуле, чтобы достать с полки книгу. Его собственный журнал. Часть того, к чему тянул свои руки Азерс в поисках африканского золота. Частные записки Джеймса. Он взял журнал, достал с полки несколько книг, затем поставил журнал позади них и поместил книги на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ец. Он ненавидел вещи, подобные этим. Это рассмешило бы Николь. Она помогла бы ему обдумать его положение. Она бы выслушала его. Они бы погово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она только прислала свой адрес, прислала весточку... дала ему знать, как с ней связаться... Все его неприятности показались бы ему не такими тягостными. А его радости, разделенные с ней, ощущались бы вдесятеро сильн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у было девять лет, когда Филипп Данн и его жена взяли его официально в свой дом. Большая заслуга в этом была Филиппа. Леди Данн, виконтесса Данн, жила в тумане непрестанной головной боли и ежедневного приема настойки опия. Большую часть времени она проводила в постели. Джеймс жил в доме Вильгельмины Данн десять лет и за это время видел ее считанные разы, они были едва знакомы. Более того, он считал, что все остальные знали ее не лучше, чем он сам. По этой единственной причине он симпатизировал ей. Супруги спали в разных комнатах. Виконтесса спала на первом этаже. Она боялась ступеней, так как с большим трудом преодолевала их. Подобный брак, без сомнения, устраивал их об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сегда был завален работой для Филиппа. Конечно, теперь он немного лучше понимал, что двигало Данном. Хотя не все было так просто: молодой Филипп позволял себе проводить время с Николь, чувствовал себя из-за этого отвратительно и поэтому заботился о Вилли. А может, он продолжал заботиться о жене из чувства долга? Во всяком случае, несомненно, что Филипп был очень сильно привязан к своей страдающей жене. Когда она была счастлива, его состояние духа заметно улучш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когда Филипп как-то заехал в Кембридж по дороге в Бат и объявил, что снял для всей семьи на каникулы дом недалеко от Монте-Карло, Джеймс понял это так, что лечение пошло Вилли на пользу. Филипп был жизнерадостен. Он был уверен, что солнце, море и воздух Южной Франции - как раз то, что ей нужно. Он снял «романтический домик с прелестным садом, с видом на море, который понравится Ви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у трудно было представить, что Вилли стало настолько лучше, что она в состоянии реагировать на что-нибудь, что ей что-то может понравиться, но кивнул головой. Затем Стокер был еще более удивлен, услышав приглашение Филип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 старые добрые времена, - сказал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хлопал Джеймса по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думал, что это как раз то, что нужно. Поездка отвлечет его от постоянных попыток перехватить почтальона и не принесет ему никакого вре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обычным делом, что Данн приглашал Джеймса провести с ним каникулы. Он был близок всей семье, хотя никогда никуда не выбирался с семейством Даннов на долг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хорошо», - повторял он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крайнем случае они с Филиппом могли отдохнуть сами, друг с другом. С тех пор как Джеймс вернулся, у него не оставалось времени для послеобеденной болтовни с Филиппом - без посторонних, с хорошей сигарой и бренди, - которую они некогда так любили. Это будет превосходно, уверял себя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был в Монте-Карло на поезде, затем нанял экипаж и через двадцать минут очутился как раз во французской деревушке, что стояла на границе с Италией. Чтобы добраться до дома, ему нужно было дальше повернуть на запад, а затем расспросить о дороге. В действительности дом, который снял Филипп, хотя и был расположен в сотне ярдов, был неприступен. К нему можно было подъехать только кружным путем. Для того чтобы добраться туда, нужна была карта. Возничий Джеймса дважды сбивался с пути. С узкой, извилистой дороги, проходившей по горам, дом выглядел - да таким он, собственно, и был - неприступ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ймс с возничим, тащившим его багаж, приблизился к парадной двери, он увидел извилистую тропинку, которая вела прямо к в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был удивительно уединенным, просто гнездышко для влюбленных или, скорее, орлиное гнездо. Он был плотно прижат деревьями к вершине располагавшейся поблизости скалы. Конечно, превосходное место для того, чтобы ухаживать за страдающей женой, реши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стретила в дверях француженка и предложила войти. Едва перешагнув порог, он был поражен открывшимся перед ним видом. Через широкий, необычайно открытый коридор, затем через стены с французскими окнами сразу же открывалось захватывающее зрелище: величественное Средиземное море виднелось на некотором расстоянии в просветах между возвышавшимися деревьями. Внизу через дорогу тянулся пля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нял, что этот дом действительно необыкновенный: великолепный, с обширными балконами и террасами, наполненный свежестью морского воздуха, с превосходной обстановкой, содержавшейся в чистоте и порядке. Он был пропитан солнечным светом и запахом трав, которые росли на засушливых холмах, окружавших дом. Разобрав свой багаж с книгами за пять минут, Джеймс понял, что Вилли «не понравилось» это место, потому что ее в особняке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приедет, - сказал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и с недовольным выражением лица протянул Джеймсу бокал с каким-то напитком, мутным и сладким. Затем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и девочки решили остаться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разочарования на лице Филиппа было притворным. Он вовсе не был так несчастлив, каким представлялся. Джеймс не поним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он как раз смотрел в окно. Он взглянул пристальнее, сосредоточился, чтобы удостовериться, и замер, придя в замеш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у, на пляже, среди сосен Джеймс увидел миниатюрную женщину с блестевшими на солнце темными волосами, выбившиеся пряди которых развевались у нее за спиной на морском ве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го не могло быть: это был плод его причудливых фантаз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была реальность. К его громадному удовольствию - хотя вслед за тем он испытал досаду - и удивлению, это была Николь Уайлд. Бесспорно, внизу у воды, в сотне ярдов от него, была Николь. Она прогуливалась в одиночестве по мокрой от прибоя галь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подняла свое платье, чтобы ей было удобнее идти по камешкам своими босыми ногами. Ее ноги, которые он так любил, выглядели беззащитными. Она всегда выглядела по-особенному. Такое редко увидишь - одиноко прогуливающаяся хорошо одетая женщина у самой воды. Она шла, как будто пританцовывая, стараясь не попасть в волну, когда та накатывала на нее, или, наоборот, догоняя волну, когда та убегала. Все больше и больше раздражаясь, Джеймс подумал: «Где же, черт побери, ее туфли? И почему она танцует здесь без чулок или тапочек на своих нежных, милых нож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мужчин стояли и вместе, плечо к плечу, смотрели из окна на женщину у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Филипп робк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с Николь Уайлд вы знако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произнес ни слова. По вполне понятной непростой причине он хотел бы ударить Филиппа Данна по 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безразлично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нова вместе, Джеймс. - Филипп выдержал паузу. - Я могу также сказать тебе: некогда мы были очень близки. У меня есть сын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ли он позволил себе скрыть то, что до этого момента отсутствовал в жизни своего сына, - очень короткая оказалась у него пам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мог признать его, ты понимаешь. Он приятный, веселый. Красивый, черт побери! - Филипп торжествовал. - Он очень похож на меня, я полагаю, - ну конечно, когда я был моложе. Сейчас он в Кембридже. Это такая пытка - видеть его там... да. - Филипп махнул рукой. Как будто этот жест мог прояснить больше, чем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етя дар речи, Джеймс на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Что? Что могло бы его оправдать? Потрясение, проклятые объяснения с женщиной, прогуливавшейся внизу на пляже? Он заставил себя сказать единственно верные слова, подходившие для данного случая: - Я... я уеду на следующем поезде обратно. Вам лучше остаться наедине с вашей... - Но кто она Филиппу? Кем эти люди приходились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Дэвид любит вас. Мы обсудили это. Он рад видеть вас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эвид хочет видеть его здесь? Джеймс почувствовал себя полным дураком. Что будет со всем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жеймс... - Филипп взглянул на него одним из своих «искренних» взглядов, каким-то образом напоминавших предельную простоту, которую он так хорошо изображал, что Джеймс всегда с трудом мог разобраться, притворяется тот или нет. Если он замечал, что Филипп привычно лукавит, то ему это не нравилось, и он мог замкнуться в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произошло. Он почувствовал недоумение, когда Филипп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чтобы ты был здесь. Друг - этим все сказано. - Затем Филипп продолжил: - Должен сказать тебе, я напуган. Мой брак развалился. Моя жена большую часть времени ничего не понимает, моя карьера под угрозой. Вдобавок моя спина стала так часто болеть, что я, бывает, с трудом встаю с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меялся, снова взглянул вниз, на пля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иколь... миссис Уайлд будет очень рада. Я... - Он зап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же слышал это заикание прежде - очень умелая игра, особенно в подобных ситуациях. Но он поверил Филиппу: человек доверяет другому на основе своего личного опыта. Джеймсу не хотелось признать слова друга лож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очень благодарен, если ты останешься. Ты знаешь, мы дружески поболтаем, ты меня подбодришь, составишь мне компанию, мы выпьем бренди и все такое. Поддержи меня, пока я буду знакомиться со своим сыном. Радостное, по-моему, событие. Но ты не будешь осуждать меня или все усложнять. Я думаю, ты мне поможешь. Пожалуйста, остан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хмурился. Насколько искренней была эта просьба? Может быть, важнее, насколько эгоистичным будет его ответ? И он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бы вы ни просили меня, вы знаете мой ответ: если меня принимают, если я нужен вам, то я останусь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охлопал его по плечу, один сильный удар последовал за двумя или тремя слабыми. Когда его рука коснулась плеча Джеймса в этом дружеском жесте, Джеймс подумал: «Да, похоже, правильно, что я остался с Филиппом. У него проблемы. Я ему ну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снова взглянул в окно, то почувствовал, что принял правильное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ая, Николь прогуливалась по воде в одиночестве, так, как ей нравилось. Эта женщина удовлетворена собой, неожиданно осенило Джеймса. Она не знала, что он приехал, что он здесь. Иначе она не прогуливалась бы так беззаботно. И Дэвид - сейчас Джеймс заметил, что он был с ней, - бежал впереди нее по пля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кин сын, - пробормота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послышалось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рассмеялся и наклонил голову набок. Очень отчетливо он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 сукин сын,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опешил, затем разразился смехом, превратив все в шу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ве? - удивился он. - Вокруг гораздо больше сукиных детей. Запомни это, Джеймс. Постарайся запомни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мог представить, что окажется в такой неловкой ситуации. Возможно, Филиппа вполне устраивало подобное положение, но сам он был в ярости. Филипп заставил его почувствовать себя удруч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Николь - другое дело. Она поднялась в дом спустя полчаса, незаметно войдя через парадную дверь, и остановилась, похолодев. «О, прекрасно, - подумал Джеймс, - она разозлилась, увидев меня». Он бы меньше рассердился на нее, если бы она устроила скандал. Но Николь взглянула мельком, поджала губы, словно желая подбодрить себя, затем напустила равнодушный вид. Она положила то, что несла в руках: туфли, чулки, папку с рисунками и коробку с карандашами, - улыбнулась и подошла прямо к нему. Николь протянула ему руку, предлагая для поцелуя то место, которое было дальше всего от того, что ему больше всего на свете хотелось цел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Джеймс. Какой милый сюрп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подумал Джеймс, прикоснувшись к кончикам ее пальцев, - два лже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эвид пришел следом за ней, вполне довольный. Казалось, он был единственным, кто без всякой задней мысли, вполне искренне радовался. Он выглядел немного смущенным, но явно наслаждался вниманием св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ыпили хереса, поговорили на общие темы, держась как можно дальше от опасных. Джеймс терялся в догадках и ждал, чтобы кто-нибудь объяснил ему, что же, черт побери, случилось. Они обсудили хорошую погоду, казино в Монте-Карло, учебу Дэвида - совершенно безопасную, как оказалось, тему для всех, кроме Джеймса. На майских экзаменах Дэвид оказался в начале списка по успеваемости, у него был лучший результат. Это означало, что он был первым, - эту новость Филипп услышал впервые. Он просто весь светился, в то время как Николь не могла сдержаться, чтобы не обменяться улыбкой с отцом ее умного ди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Джеймса достижения Дэвида в учебе были не очень приятной темой разговора. Он предпочел бы застрелить Филиппа, Николь, а также ее сына. Эдакая маленькая счастливая семья. Джеймс поднялся со своего стула, когда предложили еще хер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Благодарю вас, нет. Вы должны меня извинить. Мне нужно распаковать свой багаж и освежиться с дор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ый утешительный факт - он проверил с особенной тщательностью часом позже, когда Николь поднялась к себе, чтобы переодеться к обеду, а Филипп шумел в комнате, располагавшейся рядом с комнатой Джеймса на первом этаже, - то, что они по крайней мере не спали вместе. Пока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обеда Джеймс решился взглянуть в лицо женщине, которую любил. Он почувствовал, как закружилась голова, хотя надеялся, что сможет держать свои чувства в узде. От сочетания бурливших в нем чувств: досады, страстного желания, уязвленного самолюбия, ревности, неловкости - его просто лихорадило. Его мозг был возбужден так, что мысли перескакивали с одного вопроса на другой, с одной темы на другую, не останавливаясь ни на одной. Он был взволно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долго до этого они ждали ее к обеду. Она очень умело помучила их. Филипп, Джеймс и Дэвид - все собрались у лестницы, по которой она должна была спуститься: трое мужчин, одетых к обеду, ждали, пока она наконец не прислала сказать, что задерживается. Она оставила свои серьги на фортепиано и вместе с горничной искала их. Джентльмены вынуждены были начинать обед без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ак естественно. Она живет в своем собственном рит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рт! - сказал Дэвид. - Давайте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фортепиано? - повторил Джеймс. Никто тем не менее не счел объяснение по крайней мере необычным. Он предл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гли бы подняться и помочь ей найти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округли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ей нужна была помощь, она бы позвала нас, поверьте мне, старина. Она одевается на свой вкус, в своем собственном темпе. Она просто волнуется в вашем присутств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думывая эту ситуацию - что Филипп знает привычки Николь и ее настроение во время одевания, в то время как Джеймс нет, - они и вошли в столовую: трое англичан в белых галстуках заняли места за столом, откуда открывался великолепный вид на изогнувшийся дугой французский берег Средиземноморья. Обед начали со свежих, мелко рубленных оливок с чесноком и другими приправами, намазанных на горячий хлеб, и запивали это блюдо красным вином, наполняя бокалы каждый раз, как только они оказывались пуст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бокал Джеймса наполнили во второй раз, он заметил, что его раздражение исчезает, и начал болтать с Филип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это случилось, что Вилли так плохо себя чувствует? Где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ембрид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в Кембридже, пока вы... с Дэвидом и... - «моей милой Николь», хотел он сказать, но с некоторым усилием выдавил из себя: - ...с миссис Уайл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Филипп взглянул на Джеймса, намазывая оливковый паштет на круглый хлеб. - Я был очень огорчен, когда узнал, что Вилли не сможет приехать, я мог разве что силой привезти ее сюда. Затем я столкнулся с Дэвидом. - Филипп застесн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ын наблюдал за ним, сидя за столом напротив, вынуждая быть чес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о правде говоря, я приехал в Сент-Джонс и подкараулил его там, - поправился Филипп. - Я делал так раз или два до этого, надеясь столкнуться с ним, знаешь ли. Тем не менее он там был. И на этот раз он увидел меня первым. Мы поздоровались, и неожиданно для себя я спросил его, не поедет ли он со мной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жестикулировал, держа в руке хлеб, и это движение должно было определить важность события. Затем он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тветил, что не может, из-за того что обещал встретиться с матерью. Кроме того, как я выяснил, оказалось, что они должны были встретиться в Сан-Ремо, который находится менее чем в пятнадцати минутах езды отсюда. - Филипп рассмеялся. - Какое совпадение! Дэвид приехал со мной, затем взял билет на поезд в Сан-Ремо этим утром, где уговорил мать оказать мне честь. Мы с ней... - Он опустил глаза, не в силах справиться с волнением, затем посмотрел на Дэвида спокойным взглядом. - Мы не разлучались в лучшие времена - много лет назад. Мне трудно об этом говорить, Джеймс, но я не всегда поступал правильно по отношению к ним обо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 кивну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е объяснение. Если бы он не знал, что Николь планировала провести лето в Сан-Ремо, что у нее здесь собственный дом, где она проводила летний сезон уже неоднократно. Невозможно, чтобы Филипп не знал всего этого и особенно того, что она жила в пятнадцати минутах отсюда, когда собирался арендовать этот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ор перекинулся на тему, как Филипп вознамерился провести через палату лордов решение об объединении университетских финансовых структ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а поддержка Азерса в комиссии, как ты знаешь, - сказал он, - так как мы стараемся узаконить долю ежемесячного дохода каждого колле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ор, вздор, вздор! Джеймс потерял интерес к дальнейшим рассуждениям. Он, казалось, растерял все свои политические амбиции в Афр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появилась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это было за появление! Она вошла через двойную дверь в столовой - видение в платье цвета темно-красного граната. Ее волосы были зачесаны наверх, открывая при этом длинную нежную шею. Плавной походкой она вплыла - не женщина, а леб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вечер. Простите, что опоз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ее сын был ошеломлен. Когда все трое джентльменов поднялись со своих стульев, Дэвид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Николь! Вы выглядите потрясаю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ти никогда не называл ее мамой. Улыбаясь с откровенной гордостью, она взглянула на Джеймса и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Джеймс успел открыть рот, Филипп вступил в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вы, без сомнения, все еще самая великолепная женщина в Евро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ендарная женщина заняла свое место и оказалась как раз напротив Джеймса. Воздух наполнился шуршанием скользившего и хрустевшего шелка, который жил своей собственной жизнью, - он шуршал еще долго после того, как Николь опустилась на с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все равно, независимо от того, был Джеймс раздосадован или нет, для него эта женщина была самой красивой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ймал себя на том, что разглядывае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сказал он, силясь улыбнуться, - нашлись пропавшие сер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друг, его любовница. Его улыбка стала естественной. Не важно, что он злился. Глядя на нее, он чувствовал себя великолепно. Несмотря на свое настроение, Джеймс ощущал, как тепло разливалось в ег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коснулась к серьгам. Она взялась за ухо так, словно хотела привлечь его внимание. Их взгляды на мгновение встретились - она все еще была раздражена, как он заметил, - остальные в комнате могли испариться, забрав с собой весь воздух. «Кого это обеспокоит? Кому нужен воздух?» - подумал Джеймс. Он дышал только одной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иметь ее рядом с собой. Он хотел, чтобы она больше никогда не оставляла его. И он особенно хотел ее этой ночью, наверху, в ее спаль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лья придвинулись. Как только Джеймс снова сел, он начал задавать себе вопросы. Почему она злится на него? И как она злится? Эта проклятая женщина умело скрывает свои чувства, так что трудно их понять. Он перестанет сердиться, если проведет нынешнюю ночь в ее комнате наверху? Она объяснится? Захочет ли она спуститься к нему? И каково будет Филиппу, когда тот поймет, кто именно из них двоих ее интересует? Какое соперничество между ним и человеком, который поддерживал его, воспитал и теперь руководил большей частью его работы и способствовал его карь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видел, что Филипп остался стоять с поднятым бокалом вина. Подождав немного, он взглянул поверх бокала на Николь. Женатый мужчина в присутствии других произнес в высшей степени неподходящий т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наиболее выдержанную и приятную женщину, которую я когда-либо 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л. Джеймс нахмурился, глядя в тарелку с ростбифом, которую перед ним поставили. Под ложечкой у него засосало, кровь начала неприятно отчетливо пульсировать в жи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лышал воркующий голос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ядьте,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подошел к краю стола, он был смущен, как заметил Джеймс, и плюхнулся на свой с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чувствовал опьянение, когда поднял глаза, чтобы взглянуть в лицо Николь, но взгляд его остановился на ее груди. Она вздымалась над вырезом платья. Он не различал слов в общем разговоре, приглушенные голоса смешивались в едва различимый шум. Он только слышал нежный звук, издаваемый Николь, - вдох и выдох. Медленно и ритмично поднималась и опускалась белая грудь над темно-красной кромкой ее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я напротив него, Николь почувствовала его интерес. Она, казалось, не могла вновь обрести душевное равновесие с тех пор, как испытала потрясение, повстречавшись с ним днем. Приезд Джеймса, его присутствие привели в смятение все ее чувства. Она была в возбуждении весь день. И теперь один только взгляд на это одеяние! О чем только она думала? Нервно расхаживая у себя наверху, она решила, что даже не выйдет к обеду. Почему же ей пришлось после мучительного решения расстаться с Джеймсом уже через месяц передумать, и все из-за одного лишь его неожиданного появления? Разве это не возмутительный поступок, разве это честно? «Ну что же, я его проучу, - подумала Николь. - Я надену платье, которое очень точно подчеркивает мою суть». Красное, с низким вырезом - платье опытной, знающей себе цену дорогой женщины. Как смел он приехать сюда! Он об этом пожал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о. Она может, конечно, одеться так, чтобы обольстить его. Она может, конечно, вымазаться вся толстым слоем вишневого сиропа, потому что Джеймс Стокер выглядел всегда именно так, словно готов был проглотить ее платье вместе с ее ко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на не знала, что больше ей досаждает: нервирующий сюрприз или неослабевающее приставание Филиппа, который вечно ныл и жаловался, говорил с целью произвести на нее впечат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возобновил преследование после стольких лет равнодушия. Как это раздраж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ылкости Джеймса его отношение можно было расценить в лучшем случае как равнодушие. Джеймс! О, Джеймс! Он был, как прежде, сияющим и страстно желающим, как в тот вечер у Татлуо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почему ей так приятно снова видеть его, хотя ее должно это только раздражать? Николь хотела верить, хотела, чтобы все, что она постаралась сделать, имело хоть какое-то значение. «Я сделала это для тебя. Я отдалилась от тебя, уехала, пожертвовала своим счастьем, чуть ли не своим рассудком. А ты снова здесь». Ей хотелось пронзительно прокричать это ему. Но ее чувство обиды несколько смягчилось, она смутилась при взгляде на него. Почему она не может испытывать к нему злость? И почему бы ему не отвернуться, - что за нескромные мысли одолевают его нестойкий раз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глаза оставляли отпечатки, как пальцы, то ее рот, шея, грудь рдели бы или остались без кожи из-за беспрестанного томительного глазения Джеймса. Он скользил по ней своим взглядом даже тогда, когда старался контролировать себя, но было просто замечательно, что ему это не удавалось. Замечательно, бесполезно и очень жаль. Потому что его желание было безум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Она должна уехать, она должна сегодня же уехать! Она должна была уехать в тот момент, как только узнала, что он здесь. Она должна уехать сейчас, встать и уе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все еще сидела. Она чувствовала себя потерянной, готовой рассыпаться на мелкие осколки, как прозрачное тонкое сте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тем временем главенствовал в разговоре. Одному Богу известно, что Дэвид делал весь вечер. Николь привередничала в еде. Джеймс ел почти все подряд, гоняя картофель по всей тарелке в промежутках между созерцанием Николь и яростными взглядами в сторону Филип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Филипп нечаянно положил конец их пытке. Неожиданно он поднялся со стула, снова поднял бокал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мать моего сына, - откашлялся и продолжил: - которую давным-давно я обидел, которой я причинил зло и по отношению к которой, если она позволит, я хочу все исправить. Вилли больше не желает мен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Боже! Ласкательное имя, которым Филипп называл ее много лет назад. Николь уставилась на него, оцепенев от ужаса. Он был пь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ить развод легко. Я не оставлю ее, буду о ней заботиться, поступлю справедливо. - Он натянуто рассмеялся. - Она даже не узнает, что я ушел. Затем я женюсь на тебе, Николь. Я прошу тебя здесь, перед нашим сыном и моим другом, позволь мне сделать то, что я должен был сделать двадцать два года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стал так резко, что задел скатерть. Зазвенела пос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сказал он, - мне надо уезжать. Я решил посетить казино в Монте-Карло, новое казино... - Он соврал. - Я... я хотел... посмотреть его. - Джеймс моргнул, а затем поджал губы. - Я не имею отношения к вашей семье. Вам втроем очень хорошо друг с другом, позвольте мне уехать. Позднее я помогу вам отпраздновать это замечательное собы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он вышел из ст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выглядел ошеломленным. Он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случилось с Джеймсом, - сказал он, взглянув на Николь, и прищурился. - Я ему не доверяю. Он что-то скрывает. Я это чувст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ная дверь хлопнула, Джеймс у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оглотила ком, подступивший к горлу, стараясь успокоиться. Ей стоило больших усилий, чтобы просто спокойно положить свою салфетку на тарелку, затем нащупать с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сказала она и соскользнула со ст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сем достоинством, на которое только была способна, Николь вышла из столовой и побежала за Джейм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ороге, тянувшейся вдоль дома, она остановилась, чтобы перевести дух. Она прислушалась, но услышала лишь собственное сердцебиение, заглушавшее все ее эмоции, всю мешанину ее мыслей. Она медленно оглянулась, надеясь увидеть хоть мельком, услышать звук или вздох.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 поглотила Джеймса. Николь сама стояла в совершенной темноте, какая бывает только вдали от больших городов, вдали от больших домов, других человеческих обиталищ, - абсолютная темнота и тишина. Она тихо позвала его. В ответ - тишина. Она не могла понять, в какую сторону он пошел. Николь простояла так некоторое время, сбитая с толку. «Боже, помоги! Не допусти, чтобы он был поблизости и не ответил, не допусти, чтобы он не захотел поговорить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с ним поговорить, просто необход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что я ему ска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 Я не подхожу для тебя? Я плохая партия? Или подойди поближе? Я так соскучилась п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хватила паника, Николь схватилась за голову, смяв прическу. А что, если она больше никогда не встретит никого, кем бы восхищалась так же, как Джеймсом, - никого, кто был бы так же великолепен и несомненно добропорядочен? Что, если она больше никогда не узнает его сердечного понимания, никогда больше не почувствует теплоты его рук и силы тела... Она никому больше не поверит так, как поверила Джеймсу Стокеру. Не было ничего хуже, чем знать о его существовании и жить вдали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убить его репутацию... Она была для него недостаточно добродетельна, недостаточно порядочна. Пусть он сам позаботится о себе. Николь хотела его. Она ненавидела его за то, что он приехал, разрушил все ее усилия, но она все равно хотела его. Где же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Николь спустилась по дорожке к самому морю. И все напрасно. Вниз по главной дороге проехал экипаж. Какой-то маленький зверек, то ли кошка, то ли кролик, испугавшись, шмыгнул с дороги у нее под ногами. И ничего больше, ничего, кроме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не было ни малейшего представления о том, где находился Джеймс ни тогда, ни всю оставшуюся ночь. Прошли часы. Солнце уже осветило ее спальню первыми лучами наступающего утра, прежде чем Николь услышала, как он вернул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 в действительности в полдень, - в то время, когда все еще спали или по крайней мере еще не выходили из своих комнат, Филипп прогуливался вдоль открытых французских окон в коридоре и на террасе, где как раз перед его приходом в шезлонге, свернувшись клубочком, устроилась Николь. Она нежилась на солнце и пила 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риветствов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Вам удалось успокоить Джеймса прошлой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сто ответила она, - я не смогла его на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я ценю ваши усилия, - сказал он так, словно то, что она делала для Джеймса, каким-то образом относилось и к нему. - Он весь натянут, как струна скрипки. Не знаю, что происходит с этим пар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зглянула на него поверх чашки. Она должна будет просто поговорить с ним на эту тему: о себе и о том «парне». Она чувствовала себя совершенно беспомощной после того, что произошло между ней и Джейм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альнем конце террасы появилась горничная, которая после очередного посещения кухни несла оттуда большое плоское блюдо. Она вошла в столовую через дальнюю дверь. Все двери на внутренней южной стене террасы были открыты, так что стена состояла из оконных стекол, которые были сцеплены крюками, чтобы не хлопали. У крайней двери был сделан проход для сервировки изысканного ленча. Стол для него был накрыт сверкавшей белизной льняной скатертью с зеленым и синим узорами, в которые вплетался желтый цвет и которые оттеняли пятна фиолетового. Через открытые французские окна за спиной Николь нежный бриз гулял по всему дому и открытой терра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слаждалась бризом, касавшимся ее плеч и щек, стараясь игнорировать Филиппа насколько это было возможно. Созерцание вида, открывавшегося перед ней, было спасительным и в то же время захватывающим занятием. Филипп, однако, проявил настойчивость, обошел ее и устроился перед балюстрадой, загородив собой дивны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серьезно, - пробормотал он. Но сдерж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дальней двери позади официанта, несшего тарелку с жареными курами, появился этот самый «парень» собственной персоной. Он взглянул на стол, явно ожидая, что найдет всех за ленчем, затем увидел Николь и Филиппа, сидевших в противоположном конце террасы, и отважно направился к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 обратился он сдержанно и по-деловому, - я должен поговорить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имоходом взглянул на Николь, словно не понимая, что делать с ее присутствием. Затем горячо заговорил о том, что волновало его, так, словно он читал написа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жде всего, - сказал Джеймс, - мне нужна ваша помощь и поддержка. Я уже говорил всем, кто расспрашивал меня, что не знаю точно, где я был в Африке, и я действительно... не знал. Но теперь я уверен. В моих записях есть заметки - саванна, берег реки, система холмов, и я помню небо. С помощью атласа звезд я, думаю, смогу определить совершенно точно, где живут вакуа. И вот в чем дело: я прошу вашей помощи, чтобы сохранить эту информацию в тайне до тех пор, пока мы не сможем защитит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щитить вакуа? От кого? - Филипп привстал, насторожившись. - О чем ты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лото. Я знаю, где его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заморгал, обошел вокруг шезлонг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где племя берет зол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ее или менее, но я не хочу передавать эти сведения Азерсу. Я не хочу передавать их даже вам, Филипп. Я буду бороться против вас обоих, если понадобится. Я заручусь поддержкой в палате лордов, получу гарантии, договор о продвижении. Я хочу защитить вакуа и их земли в десятимильной неприкосновенной зоне вокруг них. Никто не должен беспокоить их. Я не приведу банды ненасытных англичан на земли племени, спасшего мне жизнь. Это неправильно, мне не важно, кто и что скажет. Более того, - продолжил он. - Вакуа прислали неслыханных размеров дружеское подношение. Они имеют право на хорошее к себе отношение, они жду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обеспокоенно посмотрел на Джеймса. В его взгляде мелькнуло подоз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х «подношение», как ты его назвал, - это указатель, мой мальчик, похоже, что у них много золота. Несомненно, хватит на всех, включая и племя вак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вопрос. Оно вокруг них. Оно под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добываю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тносительно небольших количествах. Мы бы пришли с машинами и механизмами, - Джеймс разговорился. - Посмотри, у нас есть то, что я привез из Африки. Это большая удача. Если можно найти больше золота еще где-то, кроме вакуа, я могу показать, где его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еще сильнее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ких размерах золота мы говорим и сколько именно золота находится в их землях? - Задав этот вопрос, он сам на него и ответил без подсказки: - Они сидят на самом богатом месторождении. Они на лучшем из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ам много богатейших месторождений, очень богатых районов. Дайте мне возможность провести географическое исследование настолько быстро, насколько я смогу. В первую очередь я составлю карту залежей металлов. Мы будем точно знать, где что залегает. Мы заручимся поддержкой короны и международными соглашениями. После этого каждый сможет участвовать в экспед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вовать - конечно. Они договорились. Филипп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Он увлекся, готов был строить планы. - Ты возглавишь экспедицию.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Джеймс, покачав головой. - Нет, - повторил он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шло несколько секунд, прежде чем Филипп понял его. - Ты не хочешь поехать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 голосе Джеймса чувствовалась непрекло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ы пошлем кого-нибудь еще, Джеймс. - И тут вдруг его осенило: - Боже, если Азерс доберется до записей, он не захочет терять ни минуты и снарядит собственную экспедицию, чтобы заполучить эту богатейшую ж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овернулся и застыл, не веря в то, что сказа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трит, - пояснил тот, - в золотоносном пласте: толстый конгломерат сплошного золота, Филипп. До сих пор среди золотоносных формаций ничего подобного не встречалось. Ни в каком другом месте на поверхности Земли. Его там в изобилии. Он залегает близко на небольшом участке земли вак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 момент многозначительного молчания, прежде чем Филипп громким голосом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Боже! - Затем более эмоционально: - Джеймс, мой мальчик, ведь это так важно, и ты совершенно прав в своих опас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сторожился. Голос Филиппа зазвучал офици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ьщен твоим доверием, оказанным мне. Ты убедишься, что поступил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ружески ткнул Джеймса кулаком в плечо, затем похлопал его по сп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обернулся и случайно наткнулся на взгляд той, которой еще верил. Николь встретила его испытующий взгляд, увидела в нем беспокойство. Затем он то ли отогнал, то ли спрятал свои опасения. Его лицо стало непроницаемым. Он сказал Джейм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рассчитывать на мою помощь. Делай то, что считаешь нужным, и скажи мне, чем я могу тебе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Азерс, - поторопился сказать Джеймс. - Позволь ему вызвать нас в суд, если он так хочет. Найми адвокатов против него. У него нет права на мои дневники и еще меньше оснований для обви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наклонил голову и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равится мне это, - пробормотал он. Но после минуты раздумий он кивнул, сопроводив кивок тяжелым вздо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делаешь это? - спросил Джеймс, и в его голосе зазвучало удивление, сожаление и обличение - все 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нова кивнул в ответ Филипп. - Как в старые добрые времена, Джеймс. Ты и я против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еликолепно! - отозвался Джеймс с энтузиазмом. - Чертовски великолепно, благодарение Богу. Если бы ты только знал, как я беспоко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глядя мимо Филиппа, Джеймс наконец-таки взглянул в глаза Николь с особым вниманием. Она почувствовала, как мурашки побежали у нее по спине, и замерла в ожид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каш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еще кое-что, что я хочу сказать тебе. - После его заявления все примолкли, а он объявил: - Это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ердце сжалось. Она поставила свою чашку на блюдце и затем все это - себе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овернулся в другую сторону, посмотрел на нее совершенно новым загадоч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ис Уайл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иссис Уайлд... - Он. хотел продолжить, но резко оборвал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простите, что я вмешиваюсь, - раздался голос. Все трое переключили свое внимание на дверь, где стоял сл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телеграмма, - сказал он и протянул Филиппу серебряный поднос с желтым конвертом, в котором лежала телеграм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мурившись, Филипп взял конверт, повертел его в руках, затем открыл, предполагая, что это чье-нибудь дружеское послание. Кто, черт побери, мог знать, где он находится? Черт бы побрал его помощника и личного секретаря. Болтуны! Какая глупая ситуация! Никакого пок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друг его лицо побелело. Николь заговорила пер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однял глаза. У него было такое выражение лица, словно за секунду до этого на него налетел омнибус: в мгновенном осознании, что он будет расплющен и размазан по дор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илли, - сказал он. - Она упала с лестницы. Она... - он в замешательстве подбирал слова, - она... сломала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ломала шею?! - повтори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а... очень плоха. Слишком плоха. - Филипп нахмурился, покачал головой. - Она умир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тавился на печальное послание в своих руках, словно мог сказать еще что-то по этому поводу, затем подня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очки... - его голос дрогнул, - они хотят, чтобы я приех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еду с вами, - раздался голос Дэвида. Он только что вошел и стоял в дверях, как раз за слугой. Дэвид подошел к Филиппу и положил руку ему на плечо. - Я отвезу вас в Кембридж, отец. Я помогу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Джеймс и Филипп молча уставились на Дэв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ервым нашел подходящи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едешь? - Его голос охрип от волнения. Джеймсу он сказал: - О, Джеймс, мальчик мой, проследи, чтобы Николь заказали билеты, и посади ее на поезд, и... - Он махнул рукой. Он даже не задумывался о том, что говорил. - Знаешь ли, возвращ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Филипп, я поеду с тобой. Дэвид может присмотреть за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шись со своего места, Николь переб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какой необходимости, чтобы кто-то заботился обо мне. Я сама могу добраться туда, куда мне нужно. Филипп, могу я чем-нибудь вам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неистово замот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У вас обоих каникулы. Дом снят. Мне поможет Дэвид в моих... Он утешит меня своим присутствием. Я действительно хотел бы, чтобы он со мной поехал. - Он взглянул на сына и добавил: - Вилли сейчас успокоилась, она без памяти. - Он заморгал, стараясь скрыть смятение, в которое его привели эти печальные события, и признался чистосердечно: - И я хотел бы, чтобы девочки познакомилис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ы у Филиппа задрожали. Он приложил ладонь к подбородку, чтобы унять дрожь. Когда это не помогло, он просто сжал губы. Отвернувшись,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я сейчас по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эвид предл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ожу ваши вещи со своими в саквояж. Мы можем успеть на поезд в час ноль 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игнал, издалека, с холмов, раздался звон колоколов - деревенская церковь возвещала о полуд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надцать тридцать Филипп и Дэвид вышли из дома. Ошеломленная Николь вышла проводить их. Она повернулась и оказалась лицом к широкому белоснежному открытому коридору. Череда французских окон открывала через балкон вид на море. Ей показалось совсем нереальным, когда в конце коридора появился Джеймс. Он шел прямо за ней: высокий, стройный, широкоплечий, через коридор он вышел на балкон, там он оперся руками о мраморные перила и посмотрел вниз. Он остановился у стола, накрытого для ленча, за которым присматривали двое слуг, отгоняя опахалами м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чи не в состоянии думать о чем-либо, Николь вышла и села за стол. Через секунду, не сказав ни слова, Джеймс присоединился к ней. Дворецкий принес блюда, которых было слишком много, потому что двое из тех, для кого они были приготовлены, находились уже на полпути к поезду. Николь и Джеймс уставились на стол, заставленный яствами: приправленные душистыми травами маленькие курочки, свежий хлеб, маслины... Она наконец набралась храбрости и взглянула на Джеймса, сидевшего напротив нее. Они замерли, созерцая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что сделать... - Затем добавила: - Для Филиппа,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едл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поехать за ним в Кембридж и предложить помощь, если понадоб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то мы помо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я ужасная женщина», - корила себя Николь. У человека, снявшего этот дом, сейчас самое тяжелое время в жизни, а она даже радуется тому, что он уехал. И посмотрите-ка, кто ос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сть мучила ее. Она убеждала себя: «Ты лучше относилась к себе, когда оставила Джеймса, когда не рисковала его репутацией. Если он любит тебя открыто, то теряет свой ореол героя в глазах окружающих, если он притворяется - чего он не умеет делать, - то теряет ореол героя в своих собственных глазах. Так или иначе, ты запятнаешь его доспехи. За это ты будешь ненавидеть себя, и, несомненно, это будет ранить тебя, отравит все счастье и в конце концов испортит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ответила Николь на свой вопрос, пока тянулась через тарелку за ножкой жареной кур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ловно у них не было ни малейшего представления о том, что им делать дальше, Николь и Джеймс принялись за провансальское блюдо, сидя на огромной террасе на редкость уединенного дома, находившегося на краю такого маленького городка, что он даже не был отмечен на карте. Порыв морского ветра взбодрил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авески, раздуваемые средиземноморским ветром, взметнулись и заплясали вдоль всей террасы между широко открытыми французскими окнами, задевая края стола. Но это был просто вопрос времени. Через полчаса они с Джеймсом заговорили: обсудили загадочное исчезновение Джеймса прошлой ночью - пока она бродила по пляжу, он направился к ближайшей деревушке, что оказалось непростым делом. Они поговорили о ее собственности (она встретила своих французского и итальянского агентов по недвижимости на прошлой неделе). Они нашли, что пиццу здесь сдабривали большим количеством приправ, - много орегано, но очень даже неплохо. Обсудили качество вина - среднее. Ничего существенного. Они ерзали на своих стульях, испытывая неловкость. Они попробовали все блюда, но ели очень мало. Они поднялись со своих мест, прошлись по террасе и очутились в комнатах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они замолчали, так как Джеймс подходил к Николь все ближе и ближе. Когда они миновали холл, Джеймс взял ее за плечи и прижал спиной к стене. Она даже слегка ударилась затылком, с такой силой он ее прижал, прильнув к ее губам. Его язык мгновенно лихорадочно проник вглуб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дновременно и прижимал ее к стене, и притягивал к себе. Николь запустила пальцы в его волосы и страстно прильнула к нему. О да! Здесь она позволила своим чувствам вырваться наружу, словно была уверена, что видит Джеймса в последни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и и целовались, безотчетно лаская друг друга в темном углу холла, пока не услышали звяканье посуды и топот ног - слуги убирали со ст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отпрянул от Николь. Он стоял почти вплотную к ней, с тревогой вглядываясь в ее лицо - он должен был понять ее состояние, прежде чем резко повернуться и выйти из хо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говорив наскоро со слугами, он отослал их с трехдневным жалованьем и наказом вернуться на четвертый день. После этого Джеймс и Николь решили подняться в прохладную, продувавшуюся ветром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ути они разбрасывали одежду друг друга. Он повесил ее корсет на небольшую арфу, стоявшую в углу, ее сорочку - на стул перед фортепиано, ее чулки на подставку для нот. Его брюки висели на спинке кровати, его рубашка валялась на полу, его нижнее белье болталось на ручке двери, выходившей на террасу. Они добрались до балкона, чтобы заняться любовью на залитой солнцем кушетке. Джеймс сидел опираясь спиной о стену, обнаженная Николь сидела на нем верхом, широко расставив ноги, руками сжимая его плечи. Ее тело ритмично двигалось. Джеймс помогал ей, поддерживая за ягод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иколь... я обожаю тебя, мне нравится, как ты выгибаешься вперед... как твои соски касаются моей груди. Я скучал по тебе... Я люблю... Боже милостив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достно улыбалась, глядя на него сверху вниз, в то время как ее тело приближалось к кульминационной точке. Она взяла в ладони его лицо, заглянула в янтарные глаза, неотрывно смотревшие на нее. Это напоминало игру, она пристально смотрела в его глаза, чувствуя, как его пальцы пробегают по ее спине, слегка раздвигают ягодицы. Он приподнялся и врезался в нее. Они с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довольствие... Глубокое удовольствие разлилось теп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блюдал за ее реакцией, за пронизывавшими все тело сильными и резкими судорогами. Его глаза ни на миг не отрывались от нее, так же как его руки постоянно сжимали ее тело, дрожащее от 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кончила раньше, чем Джеймс. Ее взгляд затуманился. Она уже больше не видела его, только вскрикнула, задрожав мелкой дрожью, расправляясь и сжимаясь от удовольствия, не подчинявшегося разуму и не поддававшегося контролю. Она вся отдалась побуждению. Джеймс вдруг снова начал двигаться с небывалой силой... Он поцеловал ее неистово... и оба они перенеслись неизвестно куда... Туда, где они уже не разъединились, а превратились в единое чувство, единый разум, единое тело - в пылающий сгусток мощи, казалось, способной сплавить воедино и их душ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ночи, когда Николь лежала в полудремоте на груди у Джеймса, он прошептал ей на 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с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бормотала, нежно рассмея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если ты хочешь, то я прос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он ничего не ответил тотчас же, то она приподнялась с его груди и попыталась разглядеть в темноте его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 молчал, затем все-так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значает ли сегодняшнее событие, что ты не выходишь замуж за Филип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легонько шлепнула его п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рекрасная мысль пришла тебе в голову после всего, что мы с тобой продел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Правильно. Я знаю. Но Филипп сделал тебе предложение, и, думаю, Дэвид будет р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 буду. О Джеймс, не придавай серьезного значения пьяной болтовне зрелого мужчины. Я не прид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я считаю, что он сделал это предложение всерь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тилась с него на бок и легла, глядя в темн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рогой, если бы я была нищей, то, как сказал Филипп Данн, он оказал бы честь такой женщине, как я. Ха-ха! - Она от души рассмеялась. - Я когда-то была нищей, как он сказал, а теперь я богат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чувствовал неловкость. Он приподнялся на локте и повернулся в ее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раньше делал теб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ответила она. - Много лет назад он регулярно предлагал мне, по меньшей мере раз в месяц. - Она вздохнула. - Я верила ему. Я ждала, когда он даст ход этому делу, но он возвращался, говоря, что Вилли не совсем здорова и сейчас неподходящее время, чтобы обременять ее этим. Или что приближаются каникулы, а вот уже после каникул он «сообщит ей неприятную новость». Всегда находилась причина. Два года я ждала в Англии. Еще пять или шесть лет он приезжал в Париж, каждый раз говоря одно и то же. Но совершенно не важно, что он говорил, у них с Вилли появлялись новые дети. Я медленно соображала, но наконец поняла, что если я хочу праздников, какой-то постоянной заботы и внимания для себя самой, то должна устраивать свою жизнь где-то еще Я так и сделала. - Поняв, что Джеймс мог расценить ее рассказ как угрозу и ультиматум и, кроме того, не желая выслушивать его оправдания по поводу того, что он не может жениться на ней, Николь быстро сказала: - А теперь выходить замуж, конечно же, неле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е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 Я слишком привыкла к независимой жизни. Мне никого не нужно спрашивать, что и как мне делать. Более того, мне не нужно переводить свою собственность и состояние на кого-то еще. Нет, благодарю, я вырастила своего сына, дала ему имя. Нет ничего такого, что подтолкнуло бы меня к замужеству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забеспокоилась, что сгустила краски, излагая свои доводы. Что, если он подумывал жениться на ней? Хотела бы она выйти за него замуж? Она любила его, в этом не было сомнения. Поэтому о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ой бедный рыцарь с незапятнанной репутацией. Что я д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ожиданно разразился с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деялась, что это правда. Она страстно желала, чтобы это было правдой. Она сказала немного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лжем, не так ли? Я имею в виду, что ты не думаешь, что хочешь на мне жениться, так в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 Его голос из темноты прозвучал сдержанно, так, словно он раздум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нам следует по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ответил сразу, а чуть погодя неуверенн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м... я не дума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езко оборв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Я только хотела узнать, в каком направлении нам с тобой искать компромисс. Так, - добавила она, - мы будем тайно встречаться, будем делать вид, что живем отдельно. Вам придется пожертвовать частичкой вашей чести, чтобы проводить со мной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честь, Бог мой! Как будто это так важно. - Он добродушно толкнул ее: - Что же, ты не должна думать: вот добрался до своей возлюбленной и не расскажет сказочку-друг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икогда не лжешь, как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гал, когда говорил это. Я лгал без удержу. Я как-то сказал матери, что был на улице, а на самом деле я сел на поезд, доехал до Лондона и провел там целый день. Мне было восемь. - Он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хотелось плакать. Это была выдумка. Ложь матери была проявлением его уважения, когда он был еще ребенком. И это осталось в нем до сих пор, потому-то этот эпизод и сохранился в его памя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орогой, - пробормо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стаивал, защищ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я могу лгать лучше, чем кто-л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гать им - да, но сможет ли он жить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конные любовные отношения такими и должны бы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следующих дня Джеймс и Николь провели наслаждаясь обществом друг друга. Они ели, пили вино, смеялись, болтали и занимались любовью. По ночам они плавали нагишом в прохладных водах Средиземного моря, пока зубы у них не начинали стучать от холода. Они лежали, тесно прижавшись друг к другу, под покрывалом, и им было уютно, как щенкам, забравшимся в теплое местечко. Они поздно ложились спать и спали до полудня, тесно сплетясь т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сказочных дня... Они были до глупости счастливы в эти дни, Николь не могла припомнить подобного ощущения за всю свою жизнь. Великолепные дни или почти великолепные: Потому что подсознательно она считала эти дни. Три сказочных дня, четыре, пять... Как долго еще это продлится? В действительности, говорила она себе, это не может длиться вечно. «И жили долго и счастливо» - фраза прямо-таки из сказ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мы будем разбираться с этим? - спросила Николь, глядя на Джеймса, одевавшегося утром четвертого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луга пришла приступить к своим обязанностям в полдень. Поезд отправится в два двадцать пять и увезет Джеймса к Ла-Маншу, где он пересядет на другой поезд, который следует в Кембрид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 ответил он рассея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аново застегивал брюки. Разговаривая об отъезде и расписании поезда, он с первой попытки застегнул их не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лежала на спине на кровати, с удовольствием наблюдая, как он волнуется, и пребывая в нерешительности, стоит ли ему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гла бы сказать ему, что в такой ситуации ему следовало бы купить для нее дом в Или либо в Ройстоне, где-нибудь рядом с ним, но не так близко, чтобы быть на виду. Это было обычным для подобных отношений. Но она не хотела считать их отношения обычными, а с другой стороны, ей хотелось самой определить, где они смогут избежать возможной слежки. Это удерживало ее от разговоров, и она сама не была уверена ни в чем, и это было для нее так непривы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брюки никак не желали застег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ридется поехать со мной,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меялась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орогой, первое правило тайных отношений гласит: мы не должны нигде появляться вместе. А я почти определенно больше не появлюсь ни в одном из мужских колледжей с тобой. Люди непременно отметят это, если мы так поступ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згляну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ты нужна мне. - Он моргнул, нахмурился, подыскивая слова, затем сказал предельно искренне: - Я не могу быть счастлив, если тебя нет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акого сентиментального признания Николь вся похолодела. С кем бы еще у нее могли быть такие по-идиотски романтические отношения? Но когда она увидела, как он смотрит на нее, внутри ее все стало оттаивать. Сердце в груди отогрелось, и лед расплавился. Но вместо того чтобы опустить его на землю, что она должна была сделать, Николь глупо улыбнулась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уплю этот дом. Мы можем здесь ос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меялась, поэтому он смог расценить ее слова как шу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шевельнулся, как если бы он действительно обдумывал это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зглядывала его, но затем была вынуждена отвести взгляд. Она взяла его жилет - он лежал рядом с ней на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сказала она, протягивая Джеймсу жилет, - ты можешь опоздать на поез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жилет. Надев ег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ы купим этот дом, - при этих словах глаза Николь сверкнули, - или один из нас, я едва ли смогу появляться здесь. Разве что между семестрами. Немного дольше я смог бы пробыть здесь л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росил на нее огорчен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я хочу, чтобы ты была со мной. Я хочу, чтобы ты не появлялась в моей жизни время от времени, а была постоя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О нет! Если бы только она могла сдерживать свои эмоции, не показывать их каждый раз, когда он говорил что-нибудь подобное. Для большей пристойности Николь обернула свои бедра простыней. «Хорошо, - подумала она, - это безумие, купить этот дом? Почему бы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езжай в Кембридж, позволь мне купить этот дом. Остань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рехватила мелькнувшее на его лице выражение: глубокая морщина обозначилась у него между бровями, затем распра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шись на одно колено, Джеймс что-то поискал под крова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видела мои бот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 фортепиано. О, Джеймс, действительно, останься. Не уезжай, - умоляла она. - Во Франции много хороших университетов, обратись в один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говорю по-французски. - Джеймс бросил на нее равнодушный взгляд поверх спинки кровати. - Я также не говорю по-итальянски. Я - англичанин. Кроме того, - он вытащил свои туфли, - ты же слышала, что сказал Филипп, - я должен вернуться в Кембридж, - стараясь удержать равновесие, стоя на одной ноге, он надел сначала один ботинок, затем - другой, - чтобы закончить интереснейшую работу всей м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роме того - титул, который, как я понимаю, уже не за горами, так в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жал плечами. Желание славы руководило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зяла свой пеньюар и скользнула в рукава. Она использовала его в каком-то роде как ширму, чтобы спрятать свое по-детски тяжелое разочарование. Неподдельное разочарование. Ни одна любовница не в состоянии заставить мужчину отказаться от такой прекрасной реальной награды. Конечно, он должен получить свой титул, который послужит ему компенсацией за все его му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а завязывала пеньюар, ее осенила другая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куплю дом рядом с Кембриджем, такой же, как эт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корчил мину, просовывая руки в рукава пидж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он должен быть очень, очень высоким, чтобы с него открывался такой же чудесный вид на Средиземное м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озразил, сказав, что не следует искать нечто подобное тому, что они имели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аленький английский коттедж. Несколько розовых кустов перед ним с пчелиным гнездом под сводом шпалер, - рассмеялась она. - Может быть, пруд с лебедями. - Она говорила глупости, стараясь рассмеш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лго молчал, прежде чем выдавил из себя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ердость духа изменила Николь.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найти место за городом. Хорошенькое местечко, чтобы ты мог приехать туда верхом, а я могла бы добраться на поезде из Лондона. Я могу оставаться на неделю то там, то здесь или приезжать на выходные. А ты будешь приезжать после своих лекций или собр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это было бы замеч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оодушевлением она продол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г бы так составить расписание своих лекций, чтобы у тебя были свободны пятница или понедель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я не могу делать этого, я не смогу отрываться от своей работы на несколько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могли бы найти дом еще ближе, чтобы ты приходил на обед или ночевал там среди недели. Ты ведь обедаешь, не так ли? - уточн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серьезен. Иногда его работа не оставляла ему времени для регулярного питания. Николь нахмурилась. Он поспешил доб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хороший план. Лучший план, к которому мы могли бы при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к ней поближе, взял за руки, притянул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ы купим его вместе, - добавил он. - Ни один из нас не будет содержать другого. Он будет принадлежать каждому из нас. Наш собственный коттедж - наше уединенное пристанище, о котором никто не будет знать и никто не сможет потревожить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в глухой английской деревне был не самым лучшим решением, но что еще они могли при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ш собственный частный мир. Это будет самый милый дом. Оаз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Именно это мы и сделаем. Сможешь ли ты приехать на три дня после окончания присуждения университетских стипендий, чтобы присмотреть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на рассмеялась легким, чуть натянутым смех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ехала на поезде в Сан-Ремо в тот же день, чтобы закрыть свой дом. Она предполагала остаться в Лондоне до тех пор, пока они с Джеймсом не закончат все приготовления. Она, повар и Лючия опечатали комнаты и накрыли мебель. Англия, милая зеленая Англия. Почему она всегда считала, что Италия ми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на следующий день Николь снова села в поезд - в прекрасном расположении духа только оттого, что ехала на север. В ее планы не входило останавливаться в данное время в Лондоне. Она собиралась прямо в Кембридж и намеревалась остановиться в отеле или в другом пансионе, если в ее доме еще не все будет готово. Лючия остановится в Лондоне и позаботится о новом доме, чтобы он был пригодным для жилья и удоб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ибыла в Кембридж уже через два дня после возвращения туда Джеймса. На станции она наняла экипаж и направилась к своему пансиону, находившемуся между университетским городком и Гранчестером. Было начало июня. Кембридж благоухал летними цветами. Крас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эвид ждал ее прибытия. Он махал ей рукой из окна третьего эта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ышла из экипажа, помахав ему в ответ. Солнце стояло высоко и согревало все кругом, небо было ясным, безоблачно-синим. «Какой день!» - по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аже не заметила Филиппа, до тех пор пока тот не достал ее чемодан из багажного отделе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ом раньше, когда Николь еще слушала стук колес поезда, несшего ее в Кембридж, Джеймс вошел в свои комнаты в колледже Всех Святых. Заглянув в прихожую, он подумал: «Где, черт побери, шатается Ноулз? И почему он не положил на место книги, которые читал прошлой ночью?» Через мгновение он догадался, что произошло, нахмурился и присел на чемодан с образцами, который принес с собой. Он не читал все эти книги, подумал Джеймс. Или Ноулз почистил их все? Где они были утром? Они лежали в беспорядке, так что Джеймсу пришлось самому расставлять их по мес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книги лежали везде. Книги и бумаги. И Ноулз ничего с ними не сделал. Кто-то обыскивал комнаты Джеймса: просмотрел каждый книжный шкаф в поисках чего-то. Выдвижной ящик стола, стоявшего в глубине комнаты, взломан и открыт. На столе настоящий хаос, оставленный вовсе не хозяином. Он не узнал свой стол: все было перевернуто вверх д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это ты? - услыш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й момент Джеймс испугался, затем двинулся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шел, переступая через книги, и увидел Филиппа, сидевшего на диване Джеймса. Стокер сел в кресло, где обычно сидел, когда давал задание или, случалось, распекал студентов геологического факульт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ленях у Филиппа лежал африканский дневник Джеймса. Джеймс нахмурился, увидев кни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я. А что ты, черт побери, здесь 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оглядел беспорядок в ожидании вразумительного объяс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рокаш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ественно, это сдела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Джеймс успел потребовать объяснений, вице-президент поднял бровь - бросил вызов Джеймсу, говоря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было прочесть твои дневники. Ты сказал, что позволишь мне, - вот я и поспе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я думал, что ты по крайней мере вежливо попросишь. Я бы тебе не отказал. - Джеймс еще раз обвел взглядом свои комнаты. - Боже! Филипп! - Это все, что он смог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картотека была рассыпана по полу. Поверх этой россыпи бумаг валялись записи с результатами экзаменов, его указания студентам, тезисы лекций, которые он должен был читать на следующей не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и не просто поиски дорожных запи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это сделал? - спроси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Азе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го перегнул палку, Филипп. Ты перевернул здесь все, а не Найдж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стал защищ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хотел это. - И вице-президент постучал по переплету, лежавшему у него на коленях. - Он в бешенстве, Джеймс. Это золото... - Он прокашлялся. - Мне сказали, что до конца недели состоится суд, который потребует твой дневник, вахтенный журнал, все до последнего клочка бумаги, связанное с экспедицией. Тебе придется передать все это, другого выхода у тебя нет. Мне нужно посмотреть, что они скажут. - Он помолчал, затем добавил: - Джеймс, он утверждает, что ты виновен в смерти своих товарищей - членов экспедиции, что ты припрятал часть золота для себя, что ты совершал гнусные поступки ради золота и сл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знал, что ответить в этот момент. Он только сдвину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ты здесь. Ты хочешь разобраться, справедливы ли все эти обвинения? Решить - убийца я ста сорока семи своих друзей и коллег или нет? - Джеймс почувствовал, что необходимо что-то добавить: - Ты знаешь, что в этом нет моей вины, но я не могу позволить, чтобы кто-нибудь думал, будто я на такое способ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знаю. Это ужасно. Я не верю, что ты мог намеренно причинить кому-нибудь 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ты не должен бояться правды, написанной здесь. Мы должны настаивать на своей правоте, даже если Найджел или еще кто-нибудь говорит по-другому. Мы можем обратиться к корол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ервое, что она захочет, это бросить взгляд на твои африканские зап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ак, Джеймс... Джеймс... Джеймс. - Филипп встал, поцокал языком, задумчиво покачал головой, словно разговаривал с несмышленым ребенком, потом тяжело вздохнул. - Я вижу их насквозь, стар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гляд стал неподвижным. Он выдохнул воздух сквозь плотно сжатые губы, прежде чем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есть вещи, - он поднял несколько страниц, вырванных из журнала, - которые представляют тебя в плохом свете: развратные действия с местным населением, твои высказывания об Англии и англичанах. Их не должно быть. Как не должно быть, на мой взгляд, и страниц, на которых описано, как ты бегал с потерявшимися мальчишками, охотился и жил первобытной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 Джеймс начал понимать причину его поступ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жел прав, желая заполучить это, - предположил Филипп, - если хочет оспорить твою правоту. Ты будешь выставлен в самом неблагоприятном свете. У тебя не должно быть этих записей, Джеймс. - Он замолчал, прежде чем продолжить без всякой уступчивости, отвергая любую возможность обсуждения этого вопроса. - Я заберу их у тебя сейчас же. Я уже забрал. Я собираюсь спрятать их, предать их забвению, если прид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дошел к дивану, на котором Филипп оставил страницы журнала. Он закрыл эти листы потрепанной обложкой, приведя в порядок жалкие разрозненные страницы. Ему пришлось держать дневник двумя руками, чтобы тот не рассыпался: Филипп не очень-то церемонился с ним. Джеймс попытался сложить страницы плотнее и перевязать. Он держал в руках два года, проведенные им среди друзей, и полтора года одиночества: единственный англичанин, единственный белый человек на сотню миль или даже больше. Весь его жизненный опыт, все его переживания были теперь перевязаны веревкой. Он поднял дневник, предлагая Филиппу поаккуратнее сложить стра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шина повисла между ними, когда двое мужчин встали друг против друга. Затем Филипп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 ней сп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иколь. Кельнер сказал, что видел, как месяц назад ты выходил от Толли с темноволосой женщиной. Татлуорт думает, что ты любишь ее. И я вспомнил, как ты убежал из-за стола, когда я сделал ей предложение. - После томительной паузы Филипп добавил: - Я могу, если придется, ты знаешь. Я вряд ли передам это кому-нибудь. Я имею в виду, что сделаю все от меня зависящее. Но если я пойду ко дну, то ты... - Он не закончил свою мысль, позволив ей ускользнуть. - То ты... - повторил Филипп. - Это будет так глупо, ты же знаешь, особенно для человека с твоими амбиц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веркнул глазами, пристально взглянув на Филиппа. Он с трудом мог поверить в то, что услышал от человека, который в течение многих лет поддерживал тайные отношения с этой самой женщиной, так хорошо организованные, что никто, даже Джеймс, о них не догады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едная поза Филиппа не дала злости Джеймса выплеснуться через край. Он утомленн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но я ей не любо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ожидал Филипп? Чес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це-президент кивнул. Он поверил молодому человеку, ведь тот никогда прежде ему не л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жь в данном случае была оправданна. Было странно делать это - печально, вредно. Все равно что выбивать кремнем искру над сухой травой и смотреть, как она разгорается. Их дружбе пришел конец. Джеймс опасался, что это уже непоправим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почему ты здесь? - От удивления Николь едва смогла выговорить эти слова, в то время как Филипп доставал ее вещи из экипа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заглянул к Дэвиду, - объяснил Филипп. - Мы много времени проводим вместе, и не могу тебе описать, как мне нравится его общество, дорогая. Ты прекрасно его воспи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благодарю. - Нахмурившись, она проследовала за ним в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его больную спину, он шел пружинистой походкой, неся ее тяжелый багаж. Он бросил его у нижних ступеней лестницы, тут же обернулся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подняться позже. Пойдем попьем чаю вместе.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а минуту. Мы с Дэвидом уходим на матч по крикету. - Он с энтузиазмом вздернул брови. - Места в первом ряду в павильоне Феннерс. - При этих словах Филипп взял ее за локоть, и они проследовали в маленькую столовую пансиона. Несколько молодых людей, пришедших на одиннадцатичасовой чай, занимали стол около потухшего очага. Филипп помахал им рукой, называя каждого по имени. Он проводил Николь к внутреннему окну, открывавшемуся на кухню. Там он заказал для них обоих чай и встал в ожидании зак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 просто созерцал ее несколько секунд, прежде чем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мирал от желания поговорить с тобой, постоянно думал 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таралась сохранять к нему дружеское расположение, как к человеку, недавно потерявшему жену. Хотя она не могла сказать, чтобы Филипп выглядел убитым горем. В действительности было похоже, что у него прекрасное настроение, что он еще способен получать от жизни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ебе, обо мне, о Дэ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обескуражена, но решила не устраивать обсужд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эвид, сказала она сама себе. Дэвид сделал его счастливее. А может быть, все вместе: и Дэвид, и то, что Вильгельмина Данн наконец избавила его от груза забот о ней. Дэвид помог Филиппу пережить похороны. Леди Данн была похоронена в Лондоне четыре дня назад. Филипп уже продемонстрировал всему свету свою «глубокую» печ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поднялся, слегка наклонившись к ней,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я тут подумал. Он не должен носить имя Уайлд. Он должен быть Дэвид Данн. Он и есть Дэвид Данн. Он всегда им был. И если мы будем вместе, не стоит и раздум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с Дэвидом решили так, то поступайте, как знаете. Но меня не впутывайте в это дело. - Николь старалась сохранить спокойствие, ровный тон, не показать, что она задета и что ей тяжело слышать это. - Я сделала все, что могла. Хорас - официальный отец Дэвида на сегодняшний день, так же как и тогда, когда Дэвиду было шес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на самом деле он им не был тогда и не является сейчас. Некоторые вещи нужно исправлять,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которые - не надо. - Она посмотрела ему в глаза, сжала губы, затем передумала. Бессмысленно, она никогда не могла переспорить Филиппа. Он всегда считал, что знает ответы на все вопр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стоял молча, облокотясь о прилавок, пока его не толкнули подносом в локоть. Он отшатнулся, взял поднос с чаем и отнес его на стол. Николь последовала за ним, мечтая очутиться где угодно, только чтобы подальше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тавил поднос, отодвинул для нее стул. Когда она села, он наклонился к ее плечу и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меет значения, что ты думаешь по этому поводу, не имеет значения, насколько я опоздал с этим, я хочу уладить это дело с Дэвидом. Позволь мне подписать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глянула на него снизу вверх, когда он обошел стол вокруг, чтобы занять св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официально признать Дэвида своим сы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мое имя было внесено в его свидетельство о рождении. Я хочу, чтобы это было зарегистрировано в министерстве внутренних 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его свидетельстве о рождении уже стоит имя Хор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что это не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оставил чайник на стол. Казалось, что исправление им самим внесенной путаницы он считал своей большой засл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ткинула голову и пристально взглянула на него, прищури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 счастью, он это сделал, - сказала она. - Хорас солгал ради нас в то время, когда ты не захотел сказать правду. Он дал Дэвиду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ответствующее действительности, и теперь я хочу это исправить. Я действую ради Дэвида. Ты должна сказать, что я - его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делаю этого из-за Хор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ас м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хмы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мертв, почти три года. Но это другая смерть, не так ли? Она открывает перед тобой возможность стать отцом Дэвида? - Терпение ее было на исходе. - Прости, Филипп. Расскажи все Дэвиду, если хочешь, но он уже знает, что ты его отец. Нет необходимости делать что-то большее. Смирись. Я не собираюсь распутывать то, что ты в свое время запутал. - Она слегка наклонилась к нему и, понизив голос, заговорила: - Избавь меня от своих планов. Прекрати приглашать меня, подстерегать. Дэвиду нужно твое внимание. Мне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кинулась назад, с тем чтобы встать и уйти, но Филипп остановил ее, ринувшись к ней через стол. Он положил свою руку на ее и одним этим жестом удержал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 он. - Я заслужил это. Прости. Не ух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нее с выражением раскаяния, в котором усматривались также снисходительность и забота, но не беспоко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ты все еще злишься на меня за предыдущие два десятка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делала усилие, чтобы выдох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Филипп, если говорить честно, выбрось эту мысль из головы. Я не сержусь. У меня к тебе ничего нет - все в прошлом. Ничего больше нет. Конец. Я пережила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я, конечно, тоже. Тебе не стоит беспокоиться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вращаюсь в игру, - продолж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ей почти не было видно его лица, но было понятно, что он улыбался. Он посмотрел вдаль, возможно, на входную дверь, наблюдая за тем, кто входил или шел по корид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а она снова и, пытаясь вернуть разговору дружеский тон, добавила: - С первоклассными местами в Феннерс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чи по крикету всегда приводили его в хорошее расположение духа. Она немного успокоилась, насыпая сахар в чай: одна ложка, вторая. Где же Дэвид? Когда же они отправятся на этот чертов мат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но не эту игру я имел в виду. Мое пребывание на посту вице-президента заканчивается осенью, я уйду с этой должности, возможно, в прави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а за тебя, - сказала она искренне. - Это замеч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ечтой всегда было стать королевским минис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о бы, - сказал он, - но я слышал, что теперь в милости некий молодой рыцарь вместо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орогой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оролевское географическое общество хочет назначить его в совещательный совет, как только я уйду! От этого у меня внутри все переворачивается, - чтобы состязаться за председательство следующей весной. Короче, меня ничего здесь не удерживает, как ты видишь, - улыбнулся он. - Я могу запросто жениться на тебе, я ничего не теряю. - Его лицо стало суровым. - В отличие от этого ублюдка Стокера, который слишком быстро получает все то, что я когда-либо хотел. По слухам, королева намеревается сделать его графом. Я предложил наградить его титулом, а ее величество вознамерилась дать ему титул выше моего собственного. Ты можешь в это поверить? Сын моего старого кучера будет за обедом занимать более почетное место, чем я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хмурился, затем самодовольно приподнял одну б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снова в игре. Ничего он не получит, уж я об этом позабочусь. Боже, какую я ему шпильку встав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что ты имеешь в виду? - Николь замерла, перестав размешивать ложкой сахар в чайной ча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жел прав. Джеймс - глупая деревенщина. И африканский дневник выводит его на чистую воду. - Он послал ей мимолетную торжествующую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близнув пересохшие губы, прокашл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я не думаю, что твои сведения надеж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ердце застучало тяжело и гулко, так, что ей захотелось приложить руку к груди, чтобы унять сердцебиение. Но она этого не сделала. Она лишь безразлично покачала головой, улыбнулась и снова принялась медленно размешивать сахар в ча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жец и возможный убийца. Его записи подтверждаю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какие запи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африканский жур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ты его проч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предал нас,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г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лаза сверкнули. Она пристально посмотрела на него и, разволновавшись, неосторожным движением толкнула стол. Затем взяла себя в руки. Сердце в ее груди забилось с неожиданной силой. Кровь мощными волнами пробегала по ее жилам, так что она чувствовала пульс на запястьях и на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друг осознала, что Джеймс должен прийти с минуты на минуту. Почему они договорились встретиться здесь? Сейчас это казалось глупым. Они с Джеймсом горячо спорили, как долго им придется скрывать свои отношения от близких. И никто из них не предполагал, что Филиппу знакомо именно это место. Она даже рассчитывала, что Дэвид большую часть времени будет проводить в библиотеке или в химической лаборатории. Теперь здесь она пыталась придумать, как им избежать огласки ее с Джеймсом отношений, стараясь выяснить, догадывался ли Филипп об этих отнош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много времени с тех пор, как она завлекала мужчин, надеясь на прочные длительные отношения. Николь улыбнулась ему с явным интересом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он позволит тебе взять его дне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кер уже дал мне его. - Филипп вздернул брови и широко улыбнулся. - И я оставил ему три атласа звездного неба. Не думаю, что мне еще долго придется подыгрывать ему, прежде чем он принесет мне точное указание местонахождения золота. Затем он уберется. Ему повезет, если он избежит тюрьмы, но мы с ним поконч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юрьмы? - У нее перехватило дыхание, в то время как она старалась, улыбнуться с выражением удивления и по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ридвинулся ближе. Николь знала, что последует, и улыбнулась абсолютно искренне этому обстоятельству: много лет назад Филипп наслаждался доверительными разговорами с ней. Он испытывал чувство гордости от того, что кто-то еще знал, какие серьезные последствия будут иметь малосущественные события, значение которых на таком большом временном расстоянии мог оценить он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однял палец и поманил ее со всей серьез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дело темное, видишь ли. Он изготавливал яд вместе с теми людьми. Яд такой сильный, что мог убить множество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удиви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 Стокер хорош, лишь когда спит. - Филиппу было приятно объявит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тень удивления и удовлетворения промелькнула на его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стой. Он ведь говорил тебе тоже кое-что? Помнишь, в тот день на террасе во Франции. Он сказал все при тебе. Ха! - Он рассмеялся, наклонив голову набок, посмотрел на нее изучающе: - Кем вы приходитесь друг другу? Он говорит, что вы не любовники. Эт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иколь ничего не стоило сохранить невозмутимое выражение лица. С легкой улыбкой она совершенно бесстрастно встретила этот вопрос, не удостоив Филиппа ни словом, ни же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холодно засмеялся, как человек, ожидавший боль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молвная Николь, - сказал он. - Мы всегда рассчитываем на твое молчание. Никто не умеет так сохранять секреты, как ты, королева постельной диплома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его смех затих, рот изогнулся в кривой усме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тебе хотелось бы узнать больше? Чуть-чуть приподнять завесу? - Она вскинула брови, а Данн задал вопрос: - Ты ведь не расскажеш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она послала взгляд, полный убийственного спокойствия. В ее бытность «королевой постельной дипломатии» она никогда не выдавала чужих секретов. Филипп это знал, но на этот раз он просчи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Найджелом знали друг о друге. И каждый из них говорил ей вещи, которые не сказал бы никому. Это была своего рода близость, происходившая из обстоятельств. Николь была дополнительной связью между двумя мужчинами, частью их соперничества, они были как два шахматиста, которые на третьей партии стараются поразить своей умной, сильной, грандиозной стратег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Филипп применил старый прием.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его дневнике много говорится о его друзьях вакуа. Так, словно они одни из нас, Николь. Это не так - они примитивные и грязные. Знаешь, он сам выпачкался в золе, чтобы быть похожим на них. Нагой и в золе! Он охотился с ними, изучал их обычаи, вел себя так, словно был одним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здал носом звук, похожий на хрюкан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защищает их. Честно. Защищает этих чернокожих ублюдков - от кого, я спрашиваю? От английских джентльменов, ученых и миссионеров? Совсем наоборот, я думаю. Мы нуждаемся в защите. Большинство из них - каннибалы, знаешь ли. Как только взглянут, так и съедят. Я читал это в его журн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мгновение смотрел на Николь, ожидая, что она выразит свое согласие с ним, но она хранила молчание. Тогда он сел, его лицо приняло грубовато-простодушное выражение. Он будто хотел сказать: «Да пропадите вы пропадом, если не согласны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авь к этому тот факт, что он присвоил себе деньги Библейского фонда, - добавил он угрожающи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Николь сверкнули. Она не могла больше вежливо слу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сполезно защищать его. Он это сделал. Твой безукоризненный молодой рыцарь присвоил двадцать восемь фунтов стерлингов. В довершение всего он еще и мелкий моше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восемь фунтов стерлингов - это больше, чем многие англичане получали за год работы. Хотя для Филиппа эта сумма была очень мала. Николь сидела с открытым ртом, ни один звук не вырвался у нее. Она просто онем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наклонился к ней через стол, пытаясь доказать, что он еще имеет на нее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он выработал свою собственную точку зрения, свою позицию. Я не могу позволить ему этого. Если я не поставлю его на место, то он сделает это по отношению ко мне. - Филипп выпятил нижнюю губу и нахмурился, словно ища понимания. - Знаешь, его возвращение для меня не совсем жела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 начал он, но вдруг остановился, не зная, что сказать. - Я уже начал осуществлять кое-что в определенном направлении, но он вернулся, и мне пришлось достаточно быстро и основательно все изме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ты пытаешься выяснить, виновен ли он в воровстве. Ты предупреждае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сел, замахал рукой, чтобы развеять ее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я собираюсь найти некоторого рода оправдание его поступку в отношении Библейского фонда. Это жалкие гроши. Но я хочу убрать его со своего пути на время. Азерс предъявит обвинение Джеймсу в преступлении: смерти его друзей - предполагаемые события, как сказал Джеймс. Журнал Джеймса - обвинительный документ. Он перенял обычаи и образ жизни туземцев, он изменил свои симпатии. Он готовил яды. Наши люди умерли. Он хотел добиться признания и славы, привезя домой огромное количество золота, которое досталось ему от убитых друзей... Золото он может вернуть. Вот так. Вот и все. Предательство и трагедия. Жадность и сл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невероятно, Филипп. Я не верю, что в журнале Джеймса есть такие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так, - улыбну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давняя игра: она всегда была завзятой спорщицей, поэтому у Филиппа была возможность продемонстрировать свой ум. Он снова наклонился к ней и заговорил доверительно, вполгол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полтора года Джеймс перестал датировать свои записи. Он потерял счет дням и годам, он просто вел записи. Это будет совсем просто - втиснуть эти недатированные страницы следом за датированными. Это очень забавно на самом деле, какое расхождение вызывает простая замена порядка собы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пыталась улыбнуться, но не сумела. Она сидела как громом поражен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видя ее удивление, Филипп сказал рассуд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мой план не раздавит его, а только чуть-чуть подрежет его потрепанные крылышки. Я не думаю, что обвинение в убийстве долго продержится. Кто сможет что-либо доказать? Джеймс был там один. Это обвинение будет, конечно же, носить сомнительный характер, хотя и станет досаждать ему довольно долго, а я тем временем смогу получить одобрение на экспедицию и застолбить свое зол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тало страшно. Филипп никогда не казался ей таким... корыстным. У него всегда были деньги. Она не находила никакого смысла в том, что он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бирался продолжить свой рассказ, но увидел кого-то в дверях и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 за своей спиной она услышала голос Дэв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мы и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 - Филипп отодвинул стул, посмотрел через стол на Николь. - Рад видеть тебя снова, моя дорогая. Определенно нам надо будет как-нибудь пообедать вместе. Когда будешь свободна, дай мне знать. Я поведу тебя в такое красивое местечко, можно даже сказать, шикарное, которое вполне тебя устр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хотела отказаться, но не сделала этого. Николь посмотрела на бывшего покровителя и. друга Джеймса, на человека, который почему-то засучил рукава для того, чтобы погубить его. Он задумал что-то опасное и непорядочное из-за неожиданной и необъяснимой жажды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ее молчания лицо Филиппа стало медленно расплываться в вялой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когда-нибудь об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чего не ответила, но не отрываясь смотрела на Филиппа. У нее не хватило мужества, чтобы отказать ему. Дэвид подошел поближе и поцеловал ее в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 Феннерс. Увидимся поз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еянно ответила ему что-то вроде: «Да, дорогой. Будь осторожен. Увидимся позже», - но мыслями она была далеко, всеми силами стараясь представить себе, что же ей делать в этой ситу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о чем она подумала, так это о том, что они с Джеймсом не должны больше встречаться здесь. Это место находилось недостаточно далеко от Кембриджа. К счастью, сегодня Джеймс немного опаздывал. Хотя Филипп с Дэвидом должны были встретить его по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шло и пяти минут, как он появился. Николь подошла к входной двери, едва завидев Джеймса. Он привязал поводья, выпрыгнул из экипажа, улыбнулся и двинулся ей навстречу через внутренний д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греб ее в охапку, приподнял и прижал к себе. Он чувствовал себя сильным, крепким; а она в его руках ощущала себя желаннейшей из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готовы поехать смотреть коттеджи? Я знаю два, которые ждут владельцев, оба в десяти милях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агент по недвижимости в Лондоне ответил на мою телеграмму, которую я послала, - сказала она. - Если это не один из тех двух, что знаешь ты, то у нас - три адр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ясь, он начал подсаживать ее в свой экипаж, но вдруг крепко обнял и принялся целовать. У нее закружилась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илостивый, Николь, - проговорил он между поцелуями, - это были самые длинные два дня в моей жизни. Я так скучал п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адил ее в экипаж. Сильный, умный Джеймс. Замечательный парень, подумала она. Умелый любовник. Он жил без нее годы. Филипп рядом с ним выглядел каким-то нереальным. Джеймс - это было заметно - был на голову выше Филиппа. Она могла не беспокоиться о Джеймсе. Николь сидела, откинувшись, в экипаже, и Джеймс сидел рядом с ней. Она прикоснулась ладонями к его непокрытой голове, привлекла к себе и звонко поцеловала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застигнут врасплох ее поцелуем, но через мгновение пришел в себя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это сдел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этого хотела. И потому что вы такой красивый, нарядный и просто приятный, доктор Стокер, сэр Джеймс, рыцарь ордена Ба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в руки поводья и искоса посмотрел на нее. Погоняя лошадь, он улыбался спокойно и свободно, что соответствовало его внутреннему состоянию, и это его настроение перекликалось с ее собственным. Они были так близки друг другу, словно давно уже были любов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ыли ими всегда!» - вот какая мысль пришла ей вдруг. Николь почувствовала, что может забыть обо всех опасностях, может выбросить из головы все страх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версии саги Вольсунга красавица была энергичной и мощной дочерью Одина, который заставил ее заснуть в одиночестве и оставил беззащитной за то, что она помогала воину, который отправлялся умирать на поле б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редисловия к пере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ящей краса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дон, 1877 год.</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оснежный коттедж с крутой крышей, на которой возвышались два серых каменных дымохода: один - посреди крыши, там, где два ее ската сходились вместе, а другой появлялся из земли и уходил вверх по центру внешней стены, превращаясь в узкий кубик дымовой трубы над коньком крыши. За домом был небольшой участок земли, поросший сорняками, который скорее всего когда-то был огородом, и эту догадку подтверждало стоявшее посреди него пугало - причудливая фигура, в единственной оставшейся руке которой был стеклянный кубок, полный дождевой воды. Клеймо ее величества на кубке свидетельствовало, что это был кубок именно в одну стандартную пин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тояла у ограждения с захватанными перилами, глядя на этот коттедж, больше похожий на кукольный домик, в шести милях от ближайшей деревни и десяти милях от Кембриджа. Дом этот требовал лишь небольшого ремонта, который, как уверял Джеймс, он мог сделать сам: «Здесь нечего делать». Фантастический мужчина. Он мог чинить крыши, стеклить оконные рамы и прилаживать новые ступеньки к крыльцу. Он трижды указал на достоинство в расположении этого дома, который находился как раз посредине участка в двадцать акров. Сельская местность расстилалась во всех направлениях. Ничто, за исключением случайных деревьев и гряды ив, росших на берегу Гранд-Ривер, в миле от них, не препятствовало взгля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у этот дом понр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ж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 - предложил он. - Внутри очень м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все оказалось вполне приемлемо. Агент дал Джеймсу ключ. Им позволили рассмотреть все не спеша. Передняя гостиная была маленькой, но по утрам ее заливало солнце. Джеймс предположил, что Николь могла бы здесь рисовать. В стороне они могли бы поставить маленький чайный столик; он мог бы принести ей огромное количество чая, такого же, как тот, что готовили в Марокко. Он сам, если придется брать домой работу, будет делать ее за чашкой кофе (такого же, как делали там, в Северной Африке), читая на стуле рядом с ней, или, если ему нужно, может занять кухонный стол. Кухня была большая и вполне для этого пригодная. Спальня только одна, но просторная, в ней можно поместить большую кровать и гардер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сказа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все продувается насквозь. Мы замерзнем зи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смотрел на нее с выражением некоторого беспокойства, как если бы он совершенно не ожидал, что с ней может быть так трудно. «Ну что же, самое время определить это», - подумал он. Требовательная, капризная - ей трудно угодить. Беспричинно нерв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так, - продолжала настаивать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Джеймс ее несколько отвлек, все же она не могла забыть недавний разговор с Филиппом. Она была очень раздражена. Филипп, Филипп, Филипп. Дурацкий коттедж напомнил ей о нем. О нем и об остальных. О других домах, других обещаниях, других тайных связях, непочтительных намерениях мужчин, которые предпочитали удаленные от чужих глаз места встреч. Маленький замок, заросший за века диким терном, укрыл ее, она спала в нем до того, как прекрасные принцы (один или два точно были) прибывали и награждали ее поцелуями. «Ха, - подумала она. - Не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это, она была здесь. И она не могла подняться и уйти, потому что это было бы слишком просто: Джеймс Стокер должен быть в ее жизни, не важно, как она будет обставлена. Она стала лучше, теплее, счастливее благодаря его присутствию. «Поэтому перестань придираться, - сказала она себе. - Перестань возмущаться тем, что ты не можешь исправить или изменить. И перестань, ко всему прочему, мечтать, что Сэр Рыцарь преклонит перед тобой колено и произнесет слова любви. Рисовать сказочки - забавное дело, а верить в них, позволить им проникнуть в твои надежды - очень оп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ставила себя перечислить реальные и существенные потери, которые понес бы Джеймс, если бы публично объявил об их отношениях. Его положение в Кембридже пошатнулось бы, он потерял бы доступ к лучшим грантам, стипендиям и наградам, к хорошему оборудованию, ему был бы закрыт непосредственный доступ в мировое товарищество ведущих ученых в его области. Более того, титул, как он ожидает, прибавит ему не только общественной значимости, но и принесет дополнительный доход, позволив и дальше заниматься своим делом, не беспокоясь о деньгах и удобствах всю оставшуюся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мысленно оценила свои преимущества в этой молодой любви, пока прогуливалась вокруг домика. Джеймс раскрыл все окна, чтобы иметь представление о том, какой вид открывается из каждого из них. Опершись о подоконник, он высовывал голову и бормотал что-то вроде: «О, как оригинально!» или: «Как м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тоже любил вид, открывавшийся на поля с коровами. Филипп, который настаивал на том, чтобы она «позаботилась» о Джеймсе, «заняла его». Она не могла рассказать об этом Джеймсу и никогда не расскажет. Она не отважится даже упомянуть об этом. И к чему было бы упоми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Филипп уже больше не был его другом. Джеймс знал об этом. Филипп уверен, что сможет доставить неприятности Джеймсу, используя его же собственный журнал? Джеймс ведь мог все просто объяснить. Сказать, что все было вывернуто наизнанку. Сэр Джеймс Стокер пользуется доверием. Филипп всегда правдиво, доброжелательно, с сочувствием и искренне рассказывал о Джеймсе Стокере, никогда не осуждал его. Так какое же обвинение можно ему предъявить? Никакого. Нет, она ничего ему не ска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 - сказал Джеймс, словно она только что пошутила, - что ты думаешь об эт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к ней, его лицо выражало просьбу доставить ему удовольствие, позволить купить этот дом, потому что он ему очень понр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н действительно совершенно не нравится. Изв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сто жалкий. Заросший и закрытый. Мне здесь нечем д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азалось, был удивлен точностью ее определения. Было, конечно, удивительно, но ее мнение основывалось не столько на впечатлении от самого дома, сколько на том факте, что этот дом понравился бы Филиппу, и на том, что она никак не могла принять решение, что же делать с Филип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чем дышать? - грустно улыбнулся Джеймс. - Что же, звучит не очень обнадеживаю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клонился, стараясь прикоснуться к ее руке. Она отпрянула. Тогда он поймал ее за талию и привлек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овательно, я должен понимать, что ты не хочешь его,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 Николь не могла сдержать себя и продолжила: - Он маленький и убогий. Тесный. Узкие комнаты. Я хочу большой дом для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для нас весь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ответил, вздохну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 Ты меня у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тон был скорее обеспокоенный и озадаченный. Затем он взял ее за руку и поцеловал каждый пальчик, один за друг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приятно? - обеспокоенно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ответила Николь, стараясь высвободить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целовал изгиб ее шеи, хотя она попыталась отстра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 спросил он. - Что? Скаж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мотала головой, чтобы избежать его поцелу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скажу тебе, - сказал Джеймс. - Все хорошо. Мы вместе. Мы всегда будем вместе. И эта мысль делает меня таким счастливым! Мне все равно, где жить с тобой. - Он мгновение помолчал и заговорил о другом: - Моя работа продвигается очень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ничего не сказала в ответ, он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авчера я начал день с образцов и карт природных богатств. Это замечательно. Я начал наносить на карту ту часть Африки, которую до меня никто не описывал. Мы с Филиппом установили в некотором роде перемирие. Сегодня я взглянул на звездный атлас, и по-моему, могу сбросить это со своих плеч. - Он еще теснее прижал ее к себе, так что его подбородок оказался как раз над ее макушкой. - Я нарисовал ночное небо, каким помню его с того времени, как заблудился, - и не ошибся! Когда я сегодня открыл атлас, почти все рисунки северного неба, которые я помнил, были там. И они имели наз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чал нежно нашептывать ей на ушко их названия, словно это были сти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идра - морская змея, Кентавр, Орион, Стрелец. Этот ласточкин хвост знакомых созвездий высоко в небе, Близнецы, Телец, Д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должал, смакуя названия, его душа воспарила, в то время как Николь совсем пала духом. Филипп, с которым она разговаривала за час до этого, был не тем человеком, которого могло устроить перемир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му не доверяешь, ведь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а она, не вдаваясь в подробности, и задумалась. Ей хотелось добавить: «Держись подальше от него», - но она этого не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жимала и разжимала кулаки, пока Джеймс перечислял названия звезд, которые держал в памяти; в конце концов бормотание плавно перетекло в гул, и она почувствовала на своей шее прикосновение его губ. И тут же дрожь пробежала по ее спине. Филипп мечтал уничтожить Джеймса. Но ему это, конечно же, не удас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хотелось всем рассказать о своем Джеймсе. Ребячливом и правдивом, глупеньком, тощем, но тем не менее самом лучшем из мужчин, который к тому же принадлежал ей. Она мечтала, чтобы весь мир узнал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вернул ее к себе лицом и продолжал целовать, теперь уже в губы, и вдруг она почувствовала себя... несчастной. Она напряглась, чтобы высвободиться из его объя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что с тобой? Что, скажи ради Бога,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что-то тебя беспокоит. Э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онечн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должала высвобождаться из его рук, но он крепко держал ее. Она сдалась. Она позволила ему увлечь ее на кровать. Покрывало пахло плесенью. Она не спорила, не протестовала, когда он поднял ей юбку и повернул так, чтобы ему было удобно получить то, чего он так хотел. В какой-то момент он остановился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ла бы ты быть немного менее равнодушной? Ты заставляешь меня чувствовать себя так, словно я должен оставить десятифунтовую бумажку на туалетном столике, когда буду ух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друг чихнула и толкнула его в грудь кулаками. Ей показалось, что кулаки уперлись в кирпичную ст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обралась ударить его еще раз, но он перехватил ее руки и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а ты, оказывается, еще полна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вскричала она, - у тебя нет уважения к старш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все нет, - ответил он и продолжил свое дело, пока его руки не нащупали шелк ее панталон, единственного, что отделяло его руки от ее тела. Он слегка провел ногтем по ткани в нежнейшем кас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рассудок растворился в чувственности. О Боже! Она облизнула пересохшие губы, за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жно куснул мочку ее уха и за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скажи мне. Я буду делать это всегда - так долго, как смогу устоять. О... Николь! - При этих словах он горестно засмеялся. - Я хочу тебя. Снова.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он делал и собирался делать всегда, возможно, было не так уж и плохо. Он был нежным, разгоряченным, уверенным. И таким искусным, таким аккуратным. Он точно знал, что и как нужно делать, не слишком напористо, чтобы точно свести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 бормотал он. - Скажи мне, скажи мне, - шептал он. - Почему ты... о Боже!.. собиралась убить меня. Ты такая теплая и... - у него вырвался сдавленный звук, - и... такая... влажная. О! Да!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прав. Она была готова приня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 сказала она ему, - дав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что сама устремляется вверх, стараясь обвить его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сейчас. Скажи мне, во-пер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ужно сварливой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анше-людоедке, - сказала она и рассмеялась. -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расстегнул брюки, пока она стягивала с себя панталоны. Через секунду он погрузился в нее. Затем этот дьявольский мужчина отпрянул. Он делал это медленно, с остановками, мучая их обоих и ожидая. Он был готов попробовать сдерживать свою иг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ама толкала свое тело навстречу ему. Джеймс, сдерживая дыхание, тихо вскрикнул, и по его телу прошла судор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 замечательная нелепость - Николь разразилась слезами. Она не могла ни понять, ни унять их, и чем больше она старалась остановить слезы, тем сильнее они текли по ще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чувствовала себя такой сломленной с тех пор, как ей исполнилось семнадцать, с того времени, когда ей пришлось упаковать чемоданы, схватить своего маленького сынишку и уехать из Лондона и от Филиппа, из ее последнего пристанища, где он ее прятал. Она гордилась собой: в действительности она редко плакала. И когда это случалось, то было похоже на легкое всхлипывание, ничег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Джеймса... Сейчас же она рыдала, как дитя. Он гладил ее по волосам и ворковал на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се, ну все. Все хорошо, - говорил он, сбитый с толку ее смятением. - Мы еще тысячу раз будем заниматься любовью, - обещал он ей, - и каждый раз по-разному, - он фыркнул, - и это будет лучше, чем сейчас. Сегодня было не очень приятно, так? - Он рассмеялся. - Конечно, даже не приятно - просто полезно. Ох, милая Николь, что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шая, смущенная, не зная, что делать, она передразн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е так? Что не так? - повторила она, затем сказала: - Случилось то, что я хочу пройтись с тобой по улице, показать тебя своим сестрам, и своему сыну, и всем: и друзьям, и врагам, которые у меня есть. Случилось то, что я думаю, что мои собственные мечты глупы и по-девичьи истеричны. Я ненавижу себя за них, но я все равно мечтаю. Я знаю, что мы идеально подходим друг другу, а это самое важное. Но я хочу, кроме тайных, еще и публичных отношений. Я хочу... я хочу... - И она снова расплак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произнес он и поцеловал ее в голову. Затем она заплакала еще сильнее, потому что он добавил: - Ах, дорогая Николь, я подумаю над этим. Что мы можем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ни ничего не могут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делись, сели в экипаж и поехали посмотреть еще два дома, сдававшихся в аренду. Джеймсу ни один из них не понравился, а Николь - тем более. Агент, показывавший им последний дом, предложил осмотреть еще и другой, но на следующий день. Большой достойный дом, который «требует нанять слугу или даже дв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замечании Джеймс подмигнул ей и пожа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готовы платить садовнику и повару. Они будут нашей публикой. Мы будем любезничать и флиртовать у них под носом, а они будут рассказывать соседям, какие два голубка - эти миссис и мистер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дол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ые никого не принимают, потому что слишком заняты друг другом. И ты будешь Эдит. Это имя больше похоже на английское, чем Николь. Будем добропорядочными англичанами. Ты можешь носить мой орден Бани время от времени. Только мой орден Бани подойдет тебе, больше ничего. А я принесу мое весло тех времен, когда я возглавлял Речной кл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ключилась в его иг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он такой тупой, как деревянная ложка. О да. Он большую часть времени проводил там с приятелями, знаете, такие советы колледжа с парнями из знатных семейств, которые и едят-то в лучшей столовой, потому что их семьи очень бог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Студент, занимающийся греблей, и его дама - лучший объект для сплетен их слуг. Действительно, если дом достаточно красив, будем-ка мы герцогом и герцоги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ценарий Джеймса продолжился. Это стало приятной игрой, когда они с Николь остались одни. Как только они, казалось, успокаивались и замолкали, один из них тут же придумывал, что еще можно добавить к их шут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меялись и смеялись, придумывая всевозможные версии. Они лежали плечо к плечу, голова к голове. Николь смеялась до слез, и они растекались у нее по ще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Джеймс мог так развеселить ее. И в этом он оказался на высоте! Несомненно было то, что она будет горько плакать без этого его тал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остановились около Гранчестера и Николь попросила высадить ее в таком месте, где никто ее не увидит, ей снова стало грустно. Положение их оставалось по-прежнему очень сложным. И хотя Джеймс любил ее и готов был все сделать ради ее счастья, на самом деле он ничем помочь не мог.</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рассуждал о том, как забавно подшучивать с Николь над тем, чего он сам так упорно домогался. Он был бы счастлив отбросить чувство собственного достоинства, если бы это помогло ей стать менее несчастной. Но он не считал, что Николь хотелось бы, чтобы его признание было менее значительным. Заинтересовал бы ее сын кучера, спрашивал себя Джеймс, в то время как она сидела в грязи в ее любимом Кембридже? Он был пожалован в рыцари, был ученым, а скоро мог стать и графом, - неужели она желала мень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не мог в это по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у понравилась идея с графством, до которого оставались считанные дни. Да, это выглядело почему-то комичным, если не сказать бредовым, - ввести его в круг аристократов, но ему тем не менее нравилась эта идея. Он позволял себе помечтать, как это будет выглядеть. Небольшое поместье где-нибудь, не особенно большое, зеленое и холмистое, как земли вокруг Кембриджа, или маленький коттедж. И лакей. Да, лакей - это было бы от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лакей - не такая уж необходимость и глупо даже об этом мечтать. И повесить на видном месте в спальне весло с надписями - тоже абсурдная мысль. Но он получил его на одной из гонок и очень им горд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он получил удовольствие от нахлынувшего на него чувства собственной значимости, когда его агент по недвижимости обратился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Арманд, госпожа Эдит надолго задерж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Я думаю, что она скоро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тукивал шляпой по ноге, вышагивая по гравиевой дорожке в ожидании непонятно почему замешкавшейся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говорились встретиться в большом доме, сдававшемся в аренду, который агент по недвижимости хотел им показать, - Николь настояла на том, что они больше никогда не будут встречаться в ее пансионе. Было нежелательно вовлекать в это Дэв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жеймса в кармане лежал браслет для нее. Торжественный подарок. Он не мог дождаться, чтобы подарить его ей - так ему хотелось увидеть его на ее руке. Он проверил свои часы. Да, она была непунктуальна. Уже двадцать пять минут он ждал ее. Ребенок, сущий ребенок. Он обхаживал агента еще немного, затем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я думаю, мне стоит посмотреть, что так задержало ее. Мы с вами можем встретиться в другое время. Когда будет удоб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 бы подождать, если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ьцы дома, лорд и леди такие-то, путешествовали по Греции и решили пожить там. Агенту было поручено подыскать арендат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сказал Джеймс, - я вернусь через полчаса. Надеюсь, что-то просто задержало ее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Джеймс выехал на главную дорогу, начался дождь. Однако он не счел серьезным препятствием для своего небольшого экипажа размытую дождем дорогу. Возможно, ему следовало позаботиться и закрыть верх экипажа, когда тучи сгустились, но он не сделал этого. И поплатился. Его гордость и веселье поблекли и съеж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наконец остановился перед пансионом Николь, вода скопилась на дне экипажа, заливая ему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нибудь он будет рассказывать потомкам, как, насквозь промокший, он захлопнул зонт, прежде чем выпрыгнуть из коляски, и пошел к дому, прокладывая дорогу сквозь ливень. Джеймс спросил молодого человека в передней гостиной, на месте ли миссис Уайл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нет, и уже давно. Она уехала... - он взглянул на часы, - около двух часов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астыл в недоумении; он почесал затылок и подумал, где же еще ее и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змыслив, он решил сделать крюк в милю или две, чтобы заехать в Кембридж и поменять мокрую одежду, взять плащ от дождя, а также подсушить коляску. Если бы он мог хоть немного отвлечься от своих мыслей, то он мог бы спросить себя, почему случилось так, что он проехал свои комнаты в колледже Всех Святых и направился к дому, где Николь однажды останавли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только легкое подозрение, укол ревности, которую, как он себя уговаривал, нужно отбросить в сторону, чувство, которое вело его через весь город, затем заставило свернуть за угол Честертон-роуд на Блэйней-стрит, где жил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просто интуиция, и только. Но то, что он увидел, заставило его дернуть поводья. Его лошадь протестующе зафыркала, а колеса покрылись грязью. Вода плеснулась по полу экипажа, затем все успокоилось. Все, кроме шлепанья дождинок по сиденью и по луже, разлитой на полу экипажа, и стука капель о булыжники мост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ь везде. Везде, за исключением козырька над входом в дом Филиппа, под которым стояла сухая Николь Уайлд с поднятой головой. Она окликала кеб, который стоял у обочины дороги как раз напротив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ймс увидел, как она села в кеб, он яростно ударил поводьями. Ему почему-то захотелось разгромить экипаж. Свой собственный. Но надо было улучить момент, когда Николь прибежит, опоздавшая, явно заплатив кучеру за то, что заставила его так долго ждать. Кеб тронулся с места и помчался с такой скоростью, словно за ним гнались ду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еследовал ее всю дорогу до пригорода. Он понимал, что если бы постарался, то мог бы перехватить ее, проехав бок о бок. Но в конце что-то удержало его от этого, заставило просто последовать за ней - чтобы приготовить гневную речь. Что она решила? А Филипп? Почему Филипп, а не кто-то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ь немного утих, пока Джеймс преследовал кеб Николь по дороге к выбранному дому - на целый час и десять минут позже назначенного срока. Агент как раз закрывал за собой входную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Николь заплатила извозчику, Джеймс внезапно подъехал в своей коляске и, с трудом сдерживая себя, вскри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ли о чем-то очень важном с Филиппом, не так ли? Настолько важном, что ты заставила меня ждать, беспокоиться и гоняться за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рогнув от испуга, она обернулась в тот момент, когда наемный кеб отъехал. Она осталась стоять на дороге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одолжал, направляясь к ней по мокрому гравию, скрипевшему у него под но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черт побери, ты делала у Филиппа? Или ты решила принять его предложение сегодня после всего, ч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не была у Филип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 тебя. Николь... - Он замолчал, подбирая слова, затем бросил это занятие и разразился гневной речью: - Николь, я не обвиняю тебя в неразборчивости, но ты... что же... тебе не хватает сдержанности. Меня это всегда в тебе беспокоило. Но это - ты не могла ускользнуть, чтобы тайно встретиться с Филиппом, чтобы это не задевало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гораемый от ревности, Джеймс был вне себя от ярости, ему хотелось кого-нибудь ударить или что-нибудь раз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ривила рот так, что в уголках залегли скла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обвиняешь 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 в чем тебя не обвиняю. Я только говорю, что ты могла бы помочь мне с моей... Это моя проблема. Мне не по себе от того, что ты можешь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им количеством мужчин она ухитряется одновременно иметь дело? Скольких она может надувать? А сейчас она обманывае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Кто угодно, но не Филипп. Филипп, который забрал его журнал и угрожал передать его в руки Азерсу и следственной комиссии. О, ужасные мысли, которые одолели Джеймса, так же как этот нескончаемый дождь, пронизывавший насквозь и его, и Николь, и подъездную ал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мотрел на намокшие от дождя перья на ее шляпе, смотрел на ее лицо, на котором отразилась совершенно необычная гамма эмоций: ярости и уныния одновременно. Поля шляпы защищали ее глаза: упорный взгляд, разъяренный взгляд, - а дождь намочил щеки и подбородок, словно кто-то плеснул ей в лицо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как напряглась спина. Она стояла очень прямо, встречая его внимание, смущая его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менитая - мистически знаменитая - Николь Уайлд в модной шляпе и платье от Уорса, миниатюрное изображение женщины с прошлым - прошлым, которое способно вырасти перед ним в одно мгновение: Филипп, епископ, не говоря уже об адмирале, императорах и королях. И бог знает, кто еще. У нее был легион любовников: люди более высокопоставленные, более великие, более яркие, чем он сам. Он, рыцарь и ученый. Ха, ничего. Если ее любовники не были бы такими удачливыми, они не имели бы ее. Все они дарили ей дома - или это сплет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этот дом? - спросил он. Хотел ли он ее когда-нибудь сильнее? Сможет ли он купить ее, если потребуется? Стоила ли она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что? - спросила она. Ее глаза сверкнули из-под полей шляпы. Она так и не смогла прийти в себя после его предыдущего вопроса. Она все еще была потрясена и напуг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шел с ней рядом шаг в ш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м, - сказал он, мотнув головой в сторону этого самог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зглянула через плечо, затем повернулась к нему спиной. Она медленно поворачивалась, чтобы разглядеть то, что он имел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татуэтка на крышке музыкальной шкатулки. Она сделала шаг по направлению к входу, миниатюрная женщина в темной сине-зеленой тафте и черном бархате. Николь Уайлд всегда казалась Джеймсу слишком маленькой, слишком сдержанной и так хорошо одетой, что возникал вопрос о ее способности к рисованию принцесс. Спящая красавица в лесах. Они пришли - забрызганные грязью в терновых кустах ее репутации и в ее удивительном могуществе, которым она обладала в спальне. Ее лес переломан, в то время как чужие избежали даже царапины. И она стоит и смотрит, больше похожая на волшебную, чем на фатальную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глянулась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йду и осмотрю его внутри. И, Джеймс... - Милое невинное лицо принцессы с самыми дурными побуждениями, которое он увидел из-за плеча, привлекло его внимание. - Я была у своей тетушки. Она была очень привязана к леди Данн. Она в печали, проплакала сегодня все у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человеку было под силу съежиться в один момент с шести футов до одного дюйма, стать не выше каблука ее туфель, Джеймс сделал бы это. Ему и в голову не приходила такая возможность: его воображение подсказало ему только мрачную картину, которая была более впечатляющей, чем реаль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справедл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иколь, я так... - Боже, с чего же начать? Какое заблу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зайдем, - предложила она. И прошла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апустил пальцы в свои мокрые волосы и проследовал за ней. Агент по недвижимости, который ждал их в дверях, зачарованно уставился на них об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жеймса то краснело, то бледнело. Голова шла кругом от того, что он только что сделал. Парадный вход был высоким, с тяжелыми двойными дверями, художественно украшенными и отполирова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дома был мраморный пол; высокий потолок с кессонами. Дом не казался огромным, но он, безусловно, был прекрасным, по крайней мере на первый взгляд. Великолепно обставленный, богатый, в хорошем состоянии. Шестнадцать комнат, если Джеймс правильно сосчитал. Он был в состоянии снять его на некоторое время, хотя и не мог ку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и словами можно было выразить, где проходила граница его отношений с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тих. «Какая ошибка», - продолжал он думать с сожалением. Каким внезапным было это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 ли это? Ошибочное суждение заставило Джеймса усомниться в его собственных страхах. И возможно, в реальности. Почему он думает, что Николь может быть счастлива с человеком, который мог бы кормиться за счет их товарищества, умоляя о постоянном доходном месте? Ему требуется графский титул, подумал он. Чтобы конкурировать с принцами, императорами и султ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скольких футах от Джеймса агент болтал с Николь о преимуществах современной вентиляции в каминах гостиных, «усиленной тяге» или о чем-то в этом роде. Джеймс отступил и потер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ял несколько минут в стороне, пока Николь не тронула его за рук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 спросила она. - Должна тебе сказать, что я прекратила общаться с Филиппом. Думаю, мне с ним больше не о чем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вернул к ней голову и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ла быть там только для того, чтобы повидать тетушку. Почему ты сделал такое ужасное предположение? Я поговорила с Филиппом, и ничег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Его прежняя злость вернулась с каким-то яростным вздохом. Она воскресла, ожила, как раненый зверь встает, шатаясь, оглушенный резким ударом. - О чем это ты, черт побери, с ним говорила? - Он понизил голос. - И какого черта ты только что солгала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лгала. Не сердись. Я поехала туда проведать тет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ент стоял позади них в дверях, поглощенный стремлением услышать их разговор и постичь его с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хмурился, качнул головой и предл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осмотрим этот прокляты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шептала у его пл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 неправильно истолковыв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Они пошли следом за агентом. Пока Джеймс пытался понять, как еще можно все «истолковывать», тот продемонстрировал им библиот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а была темной, с небольшим количеством книг и множеством хрустальных графинов, полных душистой жидкости, расставленных в секциях на полках. Агент подошел к окну и взялся за шнур от порть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должно быть, заметила это, но ее это не обеспокоило. Человек потянул за шнур, впустив в комнату свет, хотя и выглядел при этом смущенным. Джеймс тем временем был весь поглощен тем, чтобы подобраться поближе к Николь, чтобы прошептать ей поверх шля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еще должен был предположить? Если моя реакция неправильная, каким же должно быть правильное пове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глянула наверх и по сторонам, ее лицо появилось из-под полей шляпы. Рот выдавал беспоко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 сказала она. И просто вздохнула - разочарованно и раздраженно - и больше ничего. Она последовала за агентом в большую столовую, из которой можно было пройти в бальный зал с двумя каминами в разных конц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по мнению Джеймса, был нелепым. Он предназначался для пары, для семьи, которая устраивает приемы и собирает друзей. Загородные балы, охота и соревнования по стрельбе на заднем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верху, на балконе, может размещаться оркестр из пятнадцати музыкантов, - пояснил аг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друг обернулась и сказала своему бедному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ймс, вы просто кипите. Я чувствую это. Когда вы сердитесь, то становитесь похожи на чайник. Мы должны поговорить. Мне нужно очень многое вам сказать. - Она замолчала. - Думаю, я сделаю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Вы не уверены? Как долго вы говорили с Филиппом? Вы точно знали, что должны поговорит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дал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ишлось увидеться с ним. Я должна была кое-что спросить у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просить? Может ли он жениться и удовлетворить ваши претензии? Он может это сделать, ты же знаешь. Он слагает с себя полномочия в Кембридже в октябре. Удаляется от дел, как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 не удаля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суждала с Филиппом его отста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 Они с Филиппом вместе планировали его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ла с ним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уставилась на Джеймса, ее глаза смело смотрели на него из-под полей бархатной шляпки, словно она могла плюнуть в него. Затем нахмурилась, выражение ее лица смягчилось, и она отвернулась. Николь быстро прошла в дверь. Агент вынужден был поторопиться, чтобы догнать ее. Он был весь сплошные глаза и уши, маленький проворный человечек, у которого выдался такой интересн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шла через следующий коридор, приговар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Николь, проходя мимо, хлопнула по дверной раме затянутой в перчатку рукой - раздался треск. Словно Джеймс был каким-то образом виноват, словно у нее действительно было в привычке поколачив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ент спешил за ней, постоянно предлагая обратить внимание то на одно, то на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тите ли взглянуть на задний сад, ма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ему Джеймс. Молодой человек об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ерем его, - добави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арендовать этот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можете уйти сейчас, а завтра принести нам договор об аре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мылка пробежала по лицу молодого человека. Они даже не обговорили плату и с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ответил он. - Завтра к полудню. Я принесу все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А теперь ухо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олеб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Арманд, - сказал он, испытывая некоторое смущение, - мадам, похоже, называет вас Джеймсом. Это не мое дело. Но есть некоторые вещи очень важные, связанные с внесением задатка, денежной ссудой, надеж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проблема. - Джеймс полез в карман и достал бумажник - посмотреть, сколько у него было с собой денег. Двадцать шесть фунтов. Он мог прожить на них целый месяц, но в данном случае этого было недостаточно, он был уверен. Он протянул весь бумажник агенту, сказав при этом: - Остальное я отдам вам завтра. Вы не 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онечн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ент поклонился, слащаво улыбаясь, когда убирал кожаный бумажник, полный банкнот. Когда он вытащил руку из кармана, в ней оказался клю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зял его, затем пристально посмотрел на агента, ожидая, когда тот у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оставить нас, не так ли?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согласился молодо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слышался звук закрывшейся двери, Джеймс повернулся к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ояла, сжав губы, без шляпы, и раздраженно сдергивала перчатки, словно они были в чем-то виноваты. Ее рот выдавал гнев, владевший ею. Николь снова была на грани слез. Так много эмоций отражалось на ее лице, что его собственная злость куда-то пропала. Ее эмоции, как это уже бывало раньше, снова озадачили его. Они казались очень слож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Николь положила свои вещи на горку подносов - они лежали в заднем коридоре для слуг, - она обернулась к нему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у тебя дела с Филип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восходно. Почему ты этим интересу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рнулась,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только и могла она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ошла дальше по коридору, подошла к первой попавшейся двери, толкнула ее и вошла. Джеймс последовал за ней. Она вела в маленькую комнатку, которую слуги или хозяева используют после верховых прогулок или работы в саду, чтобы помыться и почис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в беспорядке лежали сапоги, трубы, тряпки, садовые инструменты, прорезиненный плащ висел на одном из многочисленных крючков, остальные были пусты, кроме еще одного в дальнем углу, занятого соломенной шляпой. Николь подошла к трубе, положила руки на ее край и уставилась в окно. Она простояла так больше минуты. Надо было что-то делать, заставить его чувствовать себя менее беспомощным, менее потерянным. Джеймс подошел к ней и повернул лицом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сюрприз! Самоуверенная, смело смотревшая ему в лицо женщина, которую он преследовал через весь Кембридж, затем через весь этот проклятый дом вместе с агентом по недвижимости, эта женщина так плотно сжала губы, что они побелели. Ее подбородок мелко дрожал. Ее глаза, встретившиеся с его глазами, были полны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тебе не 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это, - так как она ничего не сказала больше, он постарался успокоить ее, - но у меня с ним все в порядке. Действ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не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она и коснулась его лица своей ладонью. Она попыталась улыбнуться, но неудачно. - Это не мое дело. Действительно... - Она притворно рассмеялась. - Это совершенно не м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чувствовал в груди хол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наешь, Николь? Скажи мне. Что сказал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а не говорила. Глубоко вздохнула, затем выдохнула, глядя Джеймсу в глаза, снова вздохнула. Затем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ймс! Я слишком сильно люб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короткой паузы ее лицо приняло такое выражение, словно она приготовилась нанести уд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из тебя делают ягненка для заклания. Он подставляе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качал головой в очередной раз. Эта мысль, совершенно невероятная, звучала фальшиво. Это было похоже на то, как если бы он стоял один на уступе Гималаев и смотрел вниз, сознавая в то же время, что то, что он так ясно видит далеко внизу, - земля. Реальность. Правда. Она не заставила его спрашивать два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покойно объяс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юч к этой загадке в том, что он, кажется, подделал финансовый отчет экспедиции. Тебе придется взять на себя вину за пропажу большой сум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хмурился и оперся спиной о стол с гор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Потрясение от услышанного быстро прошло. Он мрачно рассмеялся, догадавшись. - Библейский фонд - часть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сказала Николь, - ты в курсе того, что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ще? - У него внутри все похолодело. Он вспомнил все случаи, когда Филипп Данн поступал, как враг. Он всегда был отвратительно завистлив, без стеснения или жалости. И теперь Филипп весь яд, всю свою агрессию направил против Джеймса. Джеймс видел это много раз, раньше это было обращено на кого-то другого, хотя подсознательно он всегда был насторожен, всегда опасался, что, как заряженное оружие, оно может оказаться нацеленным на кого угодно. Но почему теперь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тебя?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сказала «да». Исключая ту ненависть, которую, похоже, нельзя объяснить. Он отвоевывает власть, и ты особенно беспокоишь его. Я не знаю, почему. Но я спрашивала его: как, и где, и когда. И он мне сказал. Потому что... - она рассмеялась снова на грани истерики. - Потому что он был уверен, что я не стану ничего предпринимать. - Она фыркнула. - Но он не прав. Джеймс, этого мало: он собирается переделать твой жур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журнал? Как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хочет изменить порядок страниц. Из-за этого твоя дружба с вакуа и твое восхищение ими появятся в дневнике раньше, вперемежку со страницами, на которых ты пишешь об Англии не как стойкий приверженец и поклонник ее славы. О, и он хочет переставить поближе к началу замечание о том, как ты изготавливал яды, которые применял Мтцуба. Эти заметки теперь будут приходиться на то время, когда все англичане были еще живы. Филипп создает историю о том, как ты устраивал тайный заговор с Мтцубой с целью убить твоих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ля чего именно мне это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лото и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вез золото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версии Филиппа, это была очень выгодная экспедиция. Если ты избавился от остальных членов экспедиции еще до того, как они прибыли в Кейптаун, где в твоем распоряжении оставалось почти десять тысяч фу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сять тысяч фунтов! - Джеймс кинулся к ней. - Мы не располагали деньгами даже для того, чтобы нанять солдат, когда корона согласилась на военный эскорт. Мы собирали по крох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днял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должен ничего мне объяс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если ты ему ве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ерю, но Найджел поверит. А это гораздо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брал побольше воздуха в грудь, стараясь у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того, Филипп хочет отправиться в Африку с Найджелом. Он пойдет сам, уверенный, что знает, где ему нужно искать. И не будет защищать вакуа. Филипп хочет получить их золото. Хочет найти то богатое месторождение, о котором ты говорил. Он в ярости от твоего восторженного к ним отношения. О, и еще, Джеймс... - Она опусти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может быть еще ч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совсем. - Она замолчала, затем проговорила: - Филипп предупредил министерство внутренних дел, и секретариат прислал кого-то. Будет проводиться расследование, оно займет некоторое время, и твое имя будет вычеркнуто из наградного списка. Это еще не случилось, но случится сегодня д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обнаружил табурет в углу. Он придвинул его, сел и постарался сообразить, что же делать дальше. Совершенно просто: ему хотелось заболеть. Ах, его титул! Наблюдать, как он ускользает от него, гораздо тяжелее, чем он думал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тояла рядом, у сточной трубы, облокотившись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Джеймс в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подождать здесь?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обираешься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к епископу. Я расскажу ему всю историю. И если смогу достать этот мой чертов журнал, то покажу его епископу в правильном порядке. Найджел - фанатик, но не глуп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много труднее, чем ты рассчитываешь. Ты ведь в самом деле фальсифицировал некоторые счета экспедиции: несколько примеров Филипп показал новому председателю финансового комитета. Однажды ночью он показал тебе, как работает эта система, как писать что-то,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хмурился, затем вспомнил тот разговор с Филиппом с внезапным ощущением бессилия перед ро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о, да! - прорычал он. - Ночь, когда он перепутал доходы колледжа с пожертвованиями для экспедиции. Я показал ему. О Боже! Я показал ему. Я вычеркнул цифры, которые у него были, и записал те, что он, кажется, наз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тишина, словно они оба стояли над могилой, которую сами вырыли. Замечательный взлет Джеймса в мир академии и английской знати был серьезно, если не фатально приостанов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инуту он поверну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глянула на него, выражение ее лица выдавало внутреннюю озабоченность, но она была спокойна. Переполненный любовью, Стокер за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ришлось сп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Филипп доверил тебе такие важные сведения? Я подозреваю, что это был не простой разговор,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иколь поняла, что такой ответ его не устроит, она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пала с ним, если это то, о чем ты хочешь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же он тебе все это рас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выпятила пухлую верхнюю губку и поджала нижню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дала ему понять, что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хорошо. Это меня успокаивает. Что же могло заставить его думать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чуть нахмурила брови, но ничего не ответила. Тогда он помог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ло ли это быть... о, дай мне подумать... что он вел себя недостаточно сдержанно по отношению к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Ее тон был решите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усть себе зл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огда? Что могло заставить мужчину поверить женщине настолько, чтобы доверить свои та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коль вдруг заговорила, отбросив обет молчания. Она угрожающе посмотрела на него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ивыкла отчитываться перед мужчинами. Ты мне не сутенер, ты знаеш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сутенер. - Ему не следовало этого говорить. Он знал, что за этим последует. - Что ты знаешь о сутенерах,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ответила, только скрестила руки на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они стояли и долго смотрели друг на друга в неловком молчании. Наконец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ереутомился, Джеймс, тебе лучше уйти. Я подожду здесь. - Она рассмеялась так цинично, что ее смех звучал, как разбитое на мелкие осколки стекло. - Хотя мы, кажется, уже сняли этот дом. - И тут же добавила: - Филипп считает очаровательным обычай вакуа съедать своих врагов. Он сказал, я цитирую: «Возможно, Стокер поймет это, когда я обглодаю его на обед. Я бы на твоем месте подавал его вместе с су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кивнул и встал с табур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шел, ужасно себя чувствуя. Он гадал: идти к Филиппу или просто спрятаться где-нибудь, затаиться. У него все кипело внутри. Что он сказал? Что сделал? Он был зол и виноват в том, что случилось, взбешен тем, что у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ему было стыдно. Стыдно, что он оскорбил Николь, которая нашла его, чтобы все рассказать, потому что Джеймс знал, чего ей это стоило. Но для него была невыносима мысль, что Филипп мог прикасаться к ней. Николь всецело принадлежала ему, Джеймсу Стокеру. Это были глупые мысли, но Джеймс ничего не мог с собой поделать. Он принадлежал ей. И она принадлежала только ем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стал доставать записи университета. Он был уверен, что Филипп уже сделал это. Вместо того он занялся бухгалтерскими книгами колледжа. Затем Джеймс телеграфировал в Королевское географическое общество, запросив разрешение на проверку их книг. В течение часа Барни Килмур прислал ему ответ по телеграфу. Конечно, говорилось в нем, все пожертвования обществу, хотя иногда и анонимные, открыты для проверки, как и сведения, где размещены деньги и кем они получены. Только после этого, зная, что Филипп очень осторожен, Джеймс пошел к нему домой, куда попал через черный 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га остановил его в холле, но Джеймс сказал, что Филипп попросил его забрать кое-что. После этого он смело вошел в кабинет к Филип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до смешного легко найти его банковские записи - в глубине верхнего ящика, в папке. Счета Филиппа и документы на имущество виконта шли сразу же после записки от кредитора. Это было вежливое напоминание о неоплаченном счете. Джеймс забрал все, затем сел за письменный стол и стал просматривать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ый взгляд все выглядело нормально. Прошел час, прежде чем Джеймс заметил постороннюю запись в корреспондентских счетах колледжа, с которых четыре года назад были переведены деньги на банковский счет Филиппа в Лондоне. Это случилось потому, что счет, который заметил Джеймс, содержал одну запись: двадцать восемь фунтов и два шиллинга. Колледж Всех Святых получил эту сумму как "нежное" пожертвование миссионерам для Библейского фо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Джеймс понял, что там подгонялись и другие цифры. Отдельные записи, сделанные четыре года назад по счетам колледжа Всех Святых, и более поздние депозиты точно таких же банковских счетов Филиппа. Все счета были исправлены, что выглядело как выявление ошибок. Сказать точно, допускались ошибки или нет, после часовой разборки было трудно, но становилось ясно, что пожертвования на экспедицию Джеймса перекочевали в карман этого дрян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йствительности счетов было не так уж много, выходило что-то около тридцати фунтов в месяц. На первый взгляд в этом не было смысла, но на самом деле он был, и удивительно последователь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было достаточно. Джеймс собрал вместе все бухгалтерские книги и бумаги и отнес их в свой экипаж - с помощью этих бумаг можно доказать многие серьезные вещи. Все это время сердце гулко билось у него в груди. Филипп... Филипп, которому он так доверял, который долгое время был его идеалом, который помог ему получить образование, дал профессию, непонятно почему изменил свое отношение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меревался разоблачить его. Его и Найджела Азерса. Потому что в записях значилось: Суонсбрид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м находился старинный собор, где можно было найти отца Менлоу, а неподалеку располагалось поместье самого епископа Суонсбриджско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ймс появился на длинной подъездной аллее к дому епископа, то увидел много экипажей. Что-то вроде званого чаепития, подумал в первый момент Джеймс. Миссис Азерс стремилась чаще бывать в обществе своих соседей. Затем Стокер увидел экипаж, знакомый ему с незапамятных времен. Старая одноконная карета Филиппа стояла в дальнем конце р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 дом, Джеймс передал шляпу дворецкому и услышал голоса. Он тут же узнал голоса Татлуорта и Тедди Ламот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ошел в комнату, и все повернулись к нему. Кроме Тедди и Татлуорта, там были Найджел Азерс, еще двое из колледжа Всех Святых, несколько членов финансовой комиссии, несколько человек из правления плюс три человека, которые были ему незнакомы. Они расступились, позволив Джеймсу войти, - у него были все права присутствовать там, если собрание было официальным: и то, что его не пригласили, не предвещало ничего хорошего. После некоторого замешательства Джеймс был представлен незнакомцам. Двое были из министерства внутренних дел, а третий - местный констеб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тствующие расступились, Джеймс увидел Филиппа, и комната наполнилась молчанием. Вице-президент сидел на обитом кожей стуле рядом с Найджелом Азерсом. Последний поднялся при появлении Джеймса. Оба они, казалось, пребывали в растерянности, не зная, как отнестись к его появлению. Собрание, похоже, проходило под знаком «Что нам делать с Джеймсом Сток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только теперь понял, что выглядит дико. Костюм в пятнах грязи, оставшихся после дождя, волосы взъерошены - он не успел их причесать, под мышкой бухгалтерские книги и счета, часть из которых он выкрал из дома наиболее уважаемого члена университетской администр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не выглядел огорченным. Он подошел с едва заметной, но торжествующей улыбкой на губ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 сказал он. - Мы только что беседовали о вас. Что вы привезли? Дайте взгля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он узнал обложки бухгалтерских книг колледжа Всех Свят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самоуверенно вмешался в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имми, скажу откровенно, я чертовски рад тебя видеть. Ты должен знать: мы обсуждаем возможность твоего ар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раздраженно бросил на него свиреп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мотт, позвольте мне все ула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только хочу, чтобы Джеймс знал мою позицию в этом вопросе. Татлуорт и я присутствуем здесь, чтобы защитить интересы нашего университ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а осенило, что Татлуорт - адвок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хочу тебе сказать, старина, что не верю в обвинение в убийстве, и я ни на минуту не сомневался в том, что ты не причастен ко всем этим омерзительным делишкам, связанным с неграми. - Он был серьезен и печально качал головой. - Однако деньги, Джеймс. Что с день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рал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ерс подался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Стокер, на самом деле это закрытое собрание. Я должен с сожалением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отянул вперед бухгалтерские книги колледжа с банковскими счетами Филиппа поверх них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жел, прежде чем продолжить, может быть, кто-нибудь захочет взглянуть н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попытался отобрать у него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это вз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е, - слабо запротестовал Филипп. - О, Джеймс, эта твоя воровская черта так разочар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го банковские счета... - заявил Джеймс. Его голос прозвучал резче, чем след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ймс! Проникнуть в мой дом, взять мои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бросил на Азерса, как и следовало ожидать, сдержанный взгляд, но на этот раз тот колебался. Одного взгляда на документы было достаточно, чтобы его лицо побел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использовал свое преимущ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здесь собраны все финансовые документы колледжа Всех Святых. Здесь есть отметки, я думаю, о поступлениях на нужды экспедиции, которые в действительности ушли на банковский счет Филиппа. Суммы совпад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интересуемся колледжем Всех Святых! - раздраженно вскричал Филипп. - У нас счета по университету. - Он нахмурился. - У нас громадное количество счетов, Джеймс, с твоим собственноручным исправлением на сотни фунтов. Объясни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ринялся объяс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назначил меня в финансовый комитет. Это давало ему возможность обсуждать со мной все, что касалось финансирования экспедиции. Каким облегчением, я подозреваю, было для него то, что я не занимался ничем, кроме геологической партии, все остальное уплывало в их карманы. Но Найджел тупо бубнил о Библейском фонде, и Филиппу нужен был кто-то, на кого можно взвалить ответств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быстро оглядел присутствующих, чтобы оценить обстановку, 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ймс, Африка сделала тебя хитре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икто больше не поддержал его, все выглядели смущенными, не зная, кому верить, Филипп разочарован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можете ему верить. - Он хмуро оглядел присутствующих. - Он сам замазался. Он плут, вероломный, как ж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тесь, Филипп, - приказал Найдж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блейский фонд, - продолжал Джеймс, - был первым случаем присвоения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ему пришлось пойти на риск, явных доказательств было 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идите, у Филиппа долг, большой долг, и он рос. Когда управляющий из Бата предложил ему оплатить по нескольку шиллингов за фунт с помощью колледжа Всех Святых, Филипп сделал это: он заплатил двадцать восемь фунтов и два шилл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ожь! - закричал Филипп. - Я оплатил каждый счет. Я был вынужден это сделать, иначе они не приняли бы ее в следующий раз, и я знал, что следующий раз не за горами. Я был вынужд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глаза присутствовавших в комнате обратили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ыл вынужден? - переспроси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 Филипп запу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л вынужден устраивать Вилли, не так ли? - догадался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ва судорожно дернулась. Это могло быть кивком, означавшим подтверждение, или просто спазмом от напряжения. Филипп начал смеяться, не очень убедительно тряся головой, словно отрицая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возможно. Какая ло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испугался, что так много его темных делишек выплыло на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тараешься запачкать меня, старина Джеймс, когда все мы знаем, что я унаследовал состояние. Я убежал из большого дома с сорока слугами, тремя каретами и конюшней для лошадей. Я мог купить и продать ваш маленький финансовый комитет. В то время как ты, - он поднял палец, - ты убил добропорядочных англичан. Это все записано в твоем журнале, который я нашел, Джеймс, и пере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того как ты перетасовал в нем страницы. Он взял мой журнал, перемешал все страницы, из-за чего теперь потеряна связь между событиями. Он разобрал его и поставил страницы в нужном ему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уставился на него. Затем сказал как будто бы пр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она - твоя любовница. - И замолчал, как будто ему было трудно осознать этот факт. Затем уже мягче добавил: - Николь рассказала тебе... Я не могу в это по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обрел дар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Никто больше не знал об этом. Боже, она - такой надежный человек, действительно надежный. Но теперь, видимо, старость - шлюха просто любит свою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скипел от ярости, такой сильной и неожиданной, что ему стало жарко. У него возникло первобытное желание предать Филиппа мучительной смерти. Ему потребовалось какое-то время, чтобы успокоиться. «Нет, - приказал себе Джеймс, - не поддавайся искушению. Ты выиг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наружил это, когда проверял книги, Филип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вой журнал? Как ты о нем узнал? Ха, негодяй подтверждает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обнаружил это. - Джеймс ощутил приближение триумфа. - Почему, Филипп? Как насчет Вилли? Расходы на нее не могли быть такими больш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они были нескончаемыми, - ответил он и прикрыл глаза, обхватив себя за плечи. Лицо его исказилось. - Мы никогда в действительности не планировали их, - сказал он. - На самом деле для вида мы планировали, что больше к ним не будем возвращаться. Она приезжала домой, чувствовала себя лучше. Мы праздновали это, тратили больше денег Но эти чертовы счета от клиники, от врача и больниц и сам опий. Расходы росли постоянно. И дом. Знаете ли вы, сколько требуется на поддержание дома в хорошем состоянии - дома, которому уже триста пятьдесят лет? А, Джеймс? - Филипп бросил на него быстрый, смущенный взгляд, полный сожаления. - Я не ожидал, что кто-то вернется из экспедиции после этих массовых смертей и болезней в джунглях. Я не думал, что это будет иметь значение. - После минутного замешательства он добавил: - Я должен был сделать это, вы ви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голову, оглядывая ошеломленных гостей, затем снова посмотрел на Джей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она лечилась в трех клиниках только за последний год, а в последнее время лежала девять недель в больнице, когда мы думали, что она умрет от пневмонии. Она никогда не требовала больших затрат, просто они были постоянными, а я не мог остановить этот поток. Беспрестанная борьба с болезнями. Поэтому я искал новый источник дохода. А потом ты вернулся. Я думал, что никто ничего не заметит, но Найджел обнаружил один счет, который я подделал, этот дурацкий Библейский фо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в Библейском фонде не было и тридцати фу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Кто бы хватился этих двадцати восьми фунтов стерлингов? Поэтому я считал, что если добуду золото, то смогу все возместить. Я всегда хотел все возместить, Джеймс. Но нам нужны были деньги, а я не мог представить, где дальше брать их. Этот способ оказался таким легким... И мы получили все, что хотели, на что люди нашего общественного положения могли рассчитывать. А экспедиция из ста сорока восьми человек финансировалась тремя различными организациями, поэтому денег было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тебе надо было рассказать об этом. Я бы постарался помочь тебе. Я мог бы одолжить не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вятой Джеймс? Просить тебя прикрывать мое воровство? - Филипп рассмеялся. - Что же, я как-то попросил, но ты ведь не 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увствовал, как ужасная тишина наполнилась неприязнью. Затем, сдерживая гнев,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обещал ей, Джеймс? Надеюсь, не брак. Потому что если ты сделаешь это, то должен будешь поставить этих джентльменов в известность. По-моему, они посмотрят сквозь пальцы на небольшое тайное приключение, так как многие из нас были на вашем месте. Действительно, - рассмеялся он, - некоторые из нас были именно на ваше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Джеймс смог отреагировать на его слова, Филипп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умаете, Найджел? Как давно вы были на месте Джеймса у Николь, чтобы быть точным? Как вы думаете, она стоит того, чтобы ради нее отказаться от карь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устил руки и ответил на свой же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т. Вы не сделали этого, так же как и я. Но потеряли ли мы что-нибудь при этом, как по-вашему? Или Джеймс получил там преиму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повисла гробовая тишина, все затаили дыхание. Дюжина мужчин, все образованные, сравнительно искушенные, и ни один из них не пришел на помощь Филип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все правильно, - продолжал Филипп. - Миссис Азерс в солярии поливает свои цветы. Мы притворимся, что вы не знакомы с прелестной миссис Уайлд? А как вы, Татлуорт? Знаете ли вы другую женщину, которая может так же быстро, как она, заставить старую кочергу стать твер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был так поражен, что даже не мог сердиться на Филиппа. Человек любыми средствами стремился избежать позора: унижение заставит всех надолго отвернуться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счет остальных? - спросил Филипп. - Кто еще здесь пользовался Николь? - спросил он. - Как вы думаете, насколько она хоро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тлуорт вышел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ипп, - он прокашлялся, - лорд Данн, я освобождаю вас от обязанностей и должности вице-президента. - Затем он обратился к Джеймсу: - Доктор Стокер, как помощник вице-президента вы здесь и сейчас должны приступить к исполнению обязанностей главы администрации университета, вы также назначаетесь ректором колледжа Всех Святых. Лорд Данн, если вы докажете свою невиновность в выдвинутых против вас обвинениях, то будете восстановлены в ваших должност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ебль взял Филиппа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я должен его арест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тлуорт вмеш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овет не может судить его, но мы можем задержать виконта Данна до привлечения к суду. Вы подпишете ордер на арест, но он джентльмен и ученый, сэр, и возглавлял наш институт. Мы будем отвечать з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у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Филипп, но вы будете находиться под домашним арестом до дальнейших распоряжений. Тед проводит вас и останется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кивком подтвердил свое согласие, и они дружно двинулись к выходу, сопровождаемые глухим рокотом гол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чесал затылок. Все кончено. Он закрыл глаза. В целом все прошло гораздо легче, быстрее и яснее, чем он ожи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на выходе из комнаты похлопал его по спине, эдакий мужской подбадривающий жест. Стокер почувствовал, что его качает, и постарался взять себя в руки. Ему требовались движение и свежий воздух. Оставшимся в комнате еще предстояло многое обсудить. Каким образом скрыть скандал? Как удержать университет от брожения, когда выяснится, что один из самых высокопоставленных руководителей оказался мошен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смеркалось. Коляску Татлуорта подали к подъезду. Джеймс хотел было забраться в нее, но Найджел останов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лчал, сцепив пальцы поверх пуговиц жилета, затем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как далеко зашли ваши отношения с миссис Уайл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ящие гости обернулись, заинтересовавшись разгов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а опять охватило раздражение. Найджел просил подтвердить ту самую ложь, которую он только что наговорил Филиппу. Только теперь Джеймс должен был повторить это епископу при свидетелях. Но они с Николь хотели скрыть правду: никто не должен ничего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вами ведь нет никаких отношений? - спросил Найдж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хотел ответить, но не мог произнести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замешательство, отразившееся на лице Джеймса, вызвало в Найджеле сострадание. Он похлопал Стокера по плечу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ежду вами нет никаких отношений, конечно же, нет. Я не должен был задавать этот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ое облегчение, которое почувствовал Джеймс, улетучилось, как только шедший впереди Тедди весело осведом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евел взгляд с Джеймса на Найджела и обратно, пытаясь выяснить, что скрывалось за их молчанием. Затем он понизил голос до доверительного шепота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дорога к ней своб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дал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илостивый! Во рту у Джеймса пересохло, язык, казалось, распух и отказывался шевелиться. Пыл Тедди уг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в виду, Джеймс, - пробормотал он, - если она что-то для тебя зна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его побери! Тедди не прикидывался. В отличие от Филиппа он не манипулировал людьми. Он искренне интересовался, значила ли что-нибудь для него Николь; он готов был отступиться, если это был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продол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ли, я хотел бы послать ей... о... цветы. Боже, я считаю, что она великолеп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с трудом вымол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лишком стара для тебя, Т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да, что Тедди был на год старше самого Джей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дди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интересуюсь, - сказал он. - Я всегда интересовался ею. Ты это знаешь, как никто. Не перебегай мне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шагнул ему на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олос Филиппа останов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мне помочь, раз ты так смущ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обернулся на голос Филиппа, и что-то в выражении его лица заставило Джеймса увидеть все в новом свете. Его мечты оказались размы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остановился перед дверцей экипажа Татлуорта. Улыбаясь, он сказал Тед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вый вице-президент намеревался сказать, что дорогая миссис Уайлд ничего для него не значит. Но он не может, обстоятельства не позволяют. - Он рассмеялся. - На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жеймса потемнело в глазах. Он рванулся вперед и бросился на Филиппа. Они оба рухнули на вымощенный плитами тротуар. Джеймс тряс Филиппа, ухватив его за накрахмаленную руб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адкий сукин сы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Останов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жество рук пыталось растащить их. Стокер отшвырнул Филиппа, который прикрыл лицо руками и ревел, как зверь, терзая слух, Джеймс почувствовал отвра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вдруг закружилась голова, и он уселся прямо на ступени крыль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жел захлопнул за Филиппом дверцу экипа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зите его отсюда. - Затем он повернулся к Джеймсу и спросил: - С вами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кивнул, уставившись в землю. Ему было очень стыдно, он чувствовал себя оскорбл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Суонсбриджский присел рядом с Джеймсом на ступени. Они сидели плечо к плечу. Наконец Найджел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ерез что вам пришлось пройти. - Он замолчал, затем продолжил: - Я так сожалею. - И добавил: - Но вы же знаете, что Филипп прав. Вы не можете уйти к ней. Вы нужны нам,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аклонил голову, он сидел со скрещенными на груди руками, потирая ладонями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жел продолжил рассудительным тоном человека, для которого утешение является профессиональной обяза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идите, какие неприятности доставил нам Филипп, и мы рассчитываем на вас. Не отказывайтесь. Вы нужны нам со своей безукоризненной репутацией, с вашим надежным характером. Вы не можете позволить себе запачкаться или даже бросить тень на свое имя, не только сейчас, когда мы переживаем тяжелые времена... - Он замолчал, ожидая, пока Джеймс поднимет глаза и посмотрит на него. - Вы не можете уйти к ней. Вы больше не можете позволить себе эту связ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ждала, но Джеймс не пришел в ту ночь, как обещал. Она блуждала по дому, как чужая. По своему дому. Но он еще не был ее. Это был дом, предназначенный для семьи, богатой английской пары с детьми, друзьями, которая приглашает гостей со всей ок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й понравился. Она как бы ощутила присутствие хозяйки дома, когда прикоснулась к большой деревянной раме с натянутым на ней гобеленом ручной работы. Николь растерялась, обнаружив позади корзины с принадлежностями для ткачества маленькую прялку. Она осмотрела письменный стол, где нашла бумагу, и сделала несколько набросков этого предм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лки ушли в прошлое после того, как изобрели прядильные машины, которые делают нити в сотни раз прочнее и быстрее. Тем не менее Николь взяла ее в руки до суеверия аккуратно, чтобы не прикоснуться к веретену. «Интересно, - подумала она, - посмеялся бы надо мной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етено не выглядело устрашающе или опасно. Оно было тупым, деревянным. Николь никак не могла представить, как кто-то мог уколоть им пал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се не возвращался и не присылал никакой записки. Николь заснула со своими рисунками на коленях. Это были рисунки не только прялки, но и выглядевшего хрупким письменного стола с изящными ящиками, полными конвертов из тонкого пергамента, открыток с уведомлениями, пахнущей розами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 следующий день снова появился агент с необходимыми бумагами на аренду, она отсрочила подписание документов. Ее «мужа» срочно вызвали по делам. Затем Николь попросила его отвезти ее обратно в Кембридж. Она оставила записку на двери дома.</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ой, я уехала обратно в Кембридж. Я буду в пансионе. Надеюсь, у тебя все в порядке. Приходи скорее».</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еймс не поя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Николь приехала на геологический факультет. Там она собиралась разузнать, читает ли доктор Стокер лекции; ей хотелось просто увидеть его, стоя в глубине холла, убедиться, что он цел и невредим. Вместо этого Николь случайно подслушала разговор секретаря с каким-то служащим, проходившим м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Стокер будет пить чай в кабинете вице президента или в профессорской в управлении, как это делал прежний вице-президен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он сделал это. Бог с ним. Николь остановилась, чтобы сп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Стокер упоминал что-нибудь о переезде из квартиры директора колледжа Всех Свят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неуместный вопрос был встречен с вполне объяснимой настороженностью и молч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затем резким щелчком открыла маленький блокнот для рисунков и достала каранда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з «Женской газеты». Будет ли какое-нибудь официальное приглашение? Будет новый вице-президент жить на территории университета или в городском доме, как предыдущ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ащие переглянулись, затем один из них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полагаю, что будет организовано торжество в честь того, что доктор Стокер распутал весь этот клубок. И он будет исполнять обязанности вице-президента до выборов, которые состоятся в октябре. Хотя, конечно, - он улыбнулся, - мы ожидаем, что он останется на этой дол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оняла,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 колледжа, она немного всплакнула, но затем вытерла слезы. Стоп. Произошло то, чего она всегда ожидала; это было неизбежно. Сэр Джеймс Стокер, в скором времени граф такой-то, поступил именно так, как и должен был поступить. Не стоило думать, будто она верила, что Джеймс окажется сильнее, что вместе они смогут преодолеть любые трудности. Однако она никогда не думала, что откажется от него без бор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 цинично сказала она себе. Посмотрим! Милый молодой человек бросил ее и едва ли действительно любил. И что же в действительности существует, кроме сказок и нянюшкиных небылиц? В действительности совместной жизни им с Джеймсом не было уготовано. Не огорчайся, тебе всегда приходится идти по жизни своей дорогой в гордом одиночестве. Держись от него подальше, беги, спас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иколь и попыталась поступить. Она написала письмо агенту по продаже недвижимости, разъяснив, что она и сэр Арманд не будут снимать дом, и предложила считать полученные им деньги знаком их призна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а упаковала свои вещи, поцеловала на прощание Дэвида, пообещав написать ему, и, опечаленная, отправилась в Лондо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ернулся в дом епископа в тот же вечер. «Пропади они все пропадом!» - думал он. Никто не сможет запретить ему встречаться с Николь. Они сделают все возможное. Они станут осторожнее, осмотрительнее, будут скрытными, их встречи станут тайными, если потребу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чарование повергло его в уныние, когда появились новые препятствия. Филипп заявил при всех, что Джеймс знает, где находится золото вакуа. Все начали обсуждать организацию экспедиции. Для всех, за исключением Джеймса, открывалась дорога к золоту и сла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ин из них и не подумал, что может встретить протест со стороны вакуа. Это было так безответственно. Вакуа можно купить с помощью безделушек, с ними можно поладить, затем согнать их с земли и перерыть там все вместе с их дом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ерс сказал Джейм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можете ожидать, что бедные англичане откажутся от шанса улучшить свое положение ради защиты первобытного племени, которое даже не понимает, чем влад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и не первобытные люди. Вы видели золото, которое они прислали? А их умение и художественное мастерство? У них свой путь разви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ерс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Джеймс, это естественный от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ез вакуа сам Джеймс вряд ли бы выжил. Однако он не сказал ни слова. Потому что его высказывания ничего не изменили бы в планах Азер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полночь, когда Джеймс покинул дом епископа. Он ушел оттуда злой, расстроенный, несчастный, ощущая себя продажной девкой. Ведь он покорился воле остальных и добавил себе неприят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был настолько расстроен и изнурен, что не мог встретиться с Николь. Она разочаруется в нем, он сам в себе разочаровался, как и во всем мире в целом. Поэтому Джеймс отправился к себе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он, уставший, лег на кровать, но сон не шел. Завтра он поговорит с Николь, встретится с ней. Он скажет ей, что на некоторое время им придется стать более осторожными. Они смогут жить общей жизнью, но делать вид, что живут отд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долго им придется лицемерить. «Боже праведный!» - подумал он, закрывая глаза. О да, он расскажет ей все. Теперь он будет еще больше занят делами. Это оказалось правдой, так как утром к нему пришли другие руководители администрации университета и проводили Джеймса в Лондон, и все будто сорвалось с цепи. Джеймс не вернулся назад ни в тот день, ни на следующи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елей позже Николь сидела в кресле у дантиста. Ее зуб сломался, и врачу ничего не оставалось, как удалить обе половинки. Она почувствовала вкус крови. Николь стало смешно, когда резиновая маска прикрыла ей нос и рот. Она судорожно вдохнула и почувствовала сладковатый запах рез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забылась тягучим сном. А возможно, это был вовсе не сон. Она разговаривала с Джейм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каза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е, надеюсь, теперь ты счаст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деялась на обра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лицо возникло перед ней, и Николь увидела, что под глазами у него темные круги, волосы спутаны. Она улыбнулась, вздохнула и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елом тебе. Получил ли ты известность, славу, титул,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еречисляла все, на что он променял ее, потом, оттолкнув дантиста, постаралась разглядеть видение получше. Образу Джеймса она объя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ери все это и наслаждайся, а с меня довольно. Я сильная. Я отброшу все и пойду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ние спорило с ней. Он был занят, он не мог увидеться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Целую неделю. В Кембридже нет ни карандаша, ни клочка бумаги, поэтому он не мог написать ей ни строчки. А двадцатиминутная прогулка убила бы его или пятиминутная езда утомила бы его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ое видение. Он все еще сопротивлялся. Дантист старался кого-то урезонить, возможно, пришедшего. Николь же предположила, чт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Все в порядке, - сказала она врачу. - Я прекрасно себя чувствую. Я сделала то, что должна была сделать. Я говорила ему, что он может спастись. Потом он меня предал, потому что, видите ли, у него планы, проекты, идея, его жизнь идет по начертанной траектории, и в ней нет места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ние рассыпалось и исче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произнесла просто и благоразум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делал свой выбор - с тем и оставайся. Что касается меня, то у меня была прекрасная жизнь, к которой я и возвращ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один замок в Париже, другой - в Италии. И кусты с шипами я могу подрезать сама, благодарю. На Новый год я поеду танцевать в Вену. Я сама могу себя разбудить, - сказала она, хотя и не очень верила в то, что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накомый голос произнес довольно отчетл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как вы сможете оправдать все это. Я не виноват в том, что не смог поехать прямо к вам... - Джеймс замолчал, но вскоре продолжил: - Кроме того, я был расстроен и смущен тем, что вы переспали чуть ли не с половиной присутствовавших там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меялась и мечтательно пояс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елящий газ. - Хотя дантист уверял ее, что от веселящего газа никто не смеется. - Никогда бы не подумала, - продолжила она. Затем обратилась к Джеймсу: - Я не стану оправдываться, это банально. Мы знаем, кем я была. Но я никогда никому не причинила боли. Я никогда не сделала ничего такого, чего не желала бы себе. И до вас я не выдавала ничьих секретов. Я знаю юристов, королей и законодателей, которые не могут сказать этого о себе. А кем я была десяток лет назад, так я любила то, что делала, и была очень в этом искусна. Если это позорно, тогда бросьте в меня кам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чего не произошло. В этом-то и была прелесть вооб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оображаемый Джеймс продолжал сп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пала с мужчинами за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всем так. Я спала с теми из них, которые мне нравились, а уж после того позволяла им давать мне деньги. Так же поступают жены, - сказала она. - У женщин не так уж много способов поддерживать свое благосостояние, доктор Стокер. Традиции гейш, наложниц, куртизанок Парижа - не такая уж плохая вещь. Возможно, вы слишком щепетильный англичанин, чтобы поня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сла долгая пау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Джеймс смиренным голосом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любовь - это другое дело, - ответила она мечтательно. - Я любила однажды. Было забавно, но оказалось пыткой. Я рада, что это имело место в моей жизни, и рада, что излечилась от этого безум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что-то случилось с головой Николь. В мозгу что-то жужжало, кувыркалось и плыло. Ее челюсть слегка побаливала, а это означало, что самое худшее уже поз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ба не было. Через какое-то время, возможно через час, дантист помог ей под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ми все в порядке?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 великолепно себя чувствую, вы же ви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делала два шага и упала прямо на руки своего воображаемого Джейм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 поз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округ растворилось. Не осталось ничего, кроме теплой, сильной груди Джеймса, запаха, которым могла пахнуть только его одежда... кардамон... корица... лимон и м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чуд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 произнесла Николь. Она могла века так сто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ние ее затуманилось, а позднее она обнаружила, что лежит на кушетке и дантист объясняет кому-то, что с ней все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бавил чуточку эфира под конец. Он действует медленнее, но надеж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начала подниматься, настаивая на том, чтобы ей подали к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помогал ей передвигаться - не важно куда. Она что-то держала в руке. Николь раскрыла руку и удивилась: что это за странная вещь лежит у нее на ладони? Затем она узнала лучшую часть своего зуба. Зажмурив глаза, она повернула руку к себе. Хорошо, дело сдел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нова очутилась на кушетке. Рядом с ней откуда-то появился Дэ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десь делаешь? - спросила она, когда тот подставил ей сво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вез тебя, ты помнишь? Я ждал тебя, чтобы забрать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ын, ее здоровый, красивый сын поднял ее на руки и вынес на свежий воздух. Она зажмурилась от солнечного света, когда Дэвид усадил ее в двухместную карету, а затем сел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то, удивительно напоминавший Джеймса, попытался присоединиться к ним, но Дэвид преградил ему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росили ее, - сказал он. - Вы и Филипп сделали уже достаточно, я ду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подтвердила она. - Затем добавила: - Подож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тянув руку, Николь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и бросила воображаемому Джеймсу свой з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нял его, не зная, что делать с ее подарком, затем отступил с унылым ви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адость мщения! Джеймс выглядел ужасно. «Хорошо, хорошо, хорошо», - думала она. Он бросил меня, пусть теперь пропадает. Прекрасно. Замеч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дверца экипажа захлопнулась, Джеймс окликну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хочешь от меня? Ради Бога, чего ты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меялась, потому что даже идиот знал ответ на этот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ки, - ответила она ему. - Я хочу, чтобы все закончилось, как в сказке. Если ты не можешь дать мне этого - ух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чиваясь из стороны в сторону, коляска покатила вперед, и Николь устроилась напротив Дэвида. Ее начала беспокоить боль, язык нащупал дыру между зубами. Казалось, что во рту у нее целая пещера. Да, конечно, зуба не было. Она отделалась от него. Ей стало грустно. Она уже никогда не будет прежней, но сможет обойтись без не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асть 3. Терновник в огне</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Глава 2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густых джунглях Африки человек может идти по тропинке и совершенно неожиданно заблудиться. Возможно, дорога пролегает где-то совсем рядом, в нескольких шагах, но потребуется несколько часов, чтобы ее найти. Может случиться и так, что она не найдется вовсе. Едва заметная дорога внезапно исчезнет, как луч света за стволами деревьев. Она, невидимая, проходит где-то рядом, но выхода нет. В итоге вы можете проложить новую дорогу; тогда путешествие продлится дольше - на день, на неделю или даже на год. А может, вы никогда не придете в то место, куда направл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Африканского дневника» графа Бромвика, Лондон, 1878 год.</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она была, несомненно, весела. Едва ли Джеймс ожидал, что найдет Николь. Он пробрался в кабинет дантиста - совершил героический поступок, как считал в то время. Хотя теперь Джеймс признавал, что его погнали в Лондон чувство вины и беспокойство. Он испугался, что, игнорируя Николь, огорчает ее. Джеймс предполагал найти ее обезумевшей от г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н был здесь. Осенний триместр в университете, похоже, должен был принести Джеймсу доходное место и звание члена совета колледжа, одно из сотни на университет. Выше этого уже не было ничего ни среди ученых, ни среди административных званий, ни даже общественных, разве что королева Виктория решит выйти за него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еличество собственной персоной высказала недовольство тем, кто вычеркнул имя Джеймса из списка приглашенных на ее день рождения. Это событие уже прошло, и она известила, что намеревается восстановить справедл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уже все получил, счита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го еще можно ожидать? Джеймс объявил, что золотоносный пласт, растянувшийся вдоль одной из сторон континента, обнаружен благодаря образцам, привезенным из Аф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стоял и смотрел в окно административного здания, ожидая прибытия двух репортеров из лондонской «Таймс». В комнате находились еще несколько мужчин, хотя они знали, что Джеймс готовился к беседе с репорте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ял у окна, разглядывая Бэкс. Деревья начали менять цвет, но трава, сбегавшая вниз к Кему, все еще сохраняла густой зеленый цвет. Вдалеке две лодки медленно плыли вниз по реке. Он следил за ними застывшим взглядом. Он ничего не замечал. Только Николь всегда была перед его глаз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ерхней ложи, где она расположилась с Джеем Леванталем и его друзьями, Николь слушала, как готовился к выступлению оркестр. Большинство лож было занято семьями или в редких случаях отдельными зрителями, женщины сидели с женщинами, а мужчины - с мужчинами. Для правил, царивших в лондонских оперных ложах, нарушением было уже то, что женщина находилась в обществе четырех мужчин, ни один из которых не был ее мужем, отцом или братом. Это было непристойно. Но то была Николь. Прекрасная парижанка. Она сохраняла свободу, не желая бросать свои привычки. Ей нравилось вести себя вызываю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сидела в глубине ложи в платье, шуршавшем при малейшем движении, медленно расправляя рубчики шелкового веера цвета слоновой кости. Джей болтал с ней время от времени. Он будет ухаживать за ней, если она позволит, как и его друзья. Они будут рады, если она отнесется благосклонно к одному из них. Они рассчитывают, что Николь примет их предложение, ведь это поможет ей сохранить общественное 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чудесный вечер. Театр «Альгамбра» был полон. Еще пять минут - и оркестр заиграет увертюру к новой оперетте Штрауса «Летучая мышь». Оперетта уже давно шла в Вене, но Лондон был стр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ожах, расположенных у противоположной стены, Николь заметила нескольких членов парламента, которых знала так же хорошо, как и двух банкиров, сидевших в соседней ложе. Дальше она увидела президента Кембриджского университета. Николь не могла устоять и стала разглядывать всех сидевших рядом с ним, еще не отдавая себе отчета в том, кого на самом деле разыск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ежав взглядом по лицу с красным носом, принадлежавшим Татлуорту, она опустила свой маленький бинокль ниже и с возмущением вздохнула. Конечно, она надеялась увидеть не Татлуорта. Ах, как она глупа! Но затем Николь продолжила свои поиски, рассуждая: что ж, по крайней мере зуб меня больше не беспок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кестр замолчал, нестройные звуки прекратились. Газовые фонари привернули, и они отбрасывали тусклый свет. В тишине публика, казалось, заме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ете софитов распахнулась черная портьера на хитроумном приспособлении, и оттуда под раздававшийся из оркестра барабанный бой вылетели летучие мыши! Пяти-футовые летучие мыши устремились в своем хищном броске вниз, на публику. Женщины завизжали, затем взволнованно засмеялись. Летучие мыши. Механические летучие мыши с широко раскинутыми черными крыльями планировали над головами зрителей, управляемые с помощью проволо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засмеялась. Это было так оригинально и неожиданно. Механические летучие мыши летали под ее ложей. Она почувствовала на своем лице ветер от их крыльев. Ах, если бы Джеймс мог это видеть. Он бы умер от этого трю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же десять минут как находился в театре «Альгамбра» и не намеревался возвращаться в фойе, где расхаживали те, кто не нашел себе места. Он надеялся встретить Николь до начала спектакля. Когда уже немногие оставшиеся в беспорядке блуждали по театру, он все еще надеялся. Поэтому Джеймс подошел к центральным дверям и встал позади них, пытаясь узнать ее прекрасную темноволосую головку. И в этот момент свет начал мерк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знал, что в Парижской опере у нее была ложа, и не удивился бы тому, что у нее ложа и в «Ковент-Гарден», но она уже так давно не была в Англии, рассуждал он. Поэтому Джеймс разглядывал партер, уговаривая швейцара не выгонять его. И в этот момент, откуда ни возьмись, появились летучие мыши - мерзкие вонючие твари, да такие огромные! Они неслись вниз, рассекая воздух, прямо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сть наполнилась кошмаром. Джеймс завопил, трудно было назвать это как-то по-другому. Герой с визгом бросился на швейцара, который схватил его за пальто. Однако никто - никто не мог остановить Джеймса в его стремлении избежать нападения летучих мы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ть не затоптал швейцара, перелезая через него, потом побежал по проходу между рядами в направлении сцены, стараясь избежать сурового испытания. Джеймс отчаянно з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Николь! Ради Бога! Где ты? Лючия сказала, что ты здесь! Но где? Г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лышал, как с разных сторон зала раздавалось его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учие мыши спустились снова. На этот раз Джеймс разглядел, что они были ненастоящ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 пробормотал он мужчине с густыми бровями, компенсировавшими отсутствие растительности на голове, - извините, но мне необходимо попасть на другую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Джеймс проскользнул в ряд кре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стал сопротивляться, когда Стокер попробовал перелезть через него. Он схватил Джеймса за шта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оттолкну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что очень сожа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родолжал двигаться вперед. Две женщины встали, пропуская его. Если бы они еще при этом молчали... Но тут свет зажег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летучие мыши спустились вниз, едва не задев Джеймса. Он подумал, что сердце у него сейчас остано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 послышался голос Николь. Он вскину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Где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в ложе на противоположной стороне. Кто-то еще назвал его имя, но уже не так нежно, как это сдела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кер! - послышалось удивленное восклицание. Затем другой голос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же сэр Джеймс Сток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кер? Какого черта Джеймс Стокер здесь 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яет дурака, пох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 снова позвал он, успокоив людей в прох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ничего не хотел так, как увидеть ее, сохраняя при этом достои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я должен поговорить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взглянул наверх, когда Николь поднялась с места и шагнула вперед к перилам. О Боже! Она вся светилась. Почему он позволил ей уйти? Как он мог подумать, что что-то может быть важнее ее присутствия? Его мечты были прерваны, когда летучая мышь снова спикировала на него. Он закричал и бросился бежать. В конце прохода все шесть театральных швейцаров, напоминавших одетую в парики, чулки и красный бархат с галуном армию, поджидал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Николь смотрела вниз, отказываясь верить глазам и ушам. Джеймс! Словно она вызвала его с помощью заклин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ймс! - позвала она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здесь делает? Свесившись вниз, он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он, стоя в проходе и протягивая к ней руки. - К черту летучих мышей! Я не могу спать. Мои лекции, когда я их веду, ни на что не похожи. Я не притрагиваюсь ни к образцам, ни к журналам, ни к чему другому, что было раньше для меня так важно. - Он перевел дыхание, окружающие заметно притихли. - Единственное, чем я занят, так это мыслями о тебе, - продолж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полез в карман, вынул оттуда что-то, затем бросил ей в ложу. Просвистев в воздухе, маленький предмет упал на пол. Джей поднял его и отдал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крыла свою ладонь и принялась удивленно разглядывать предмет - это был зуб, ее зуб, тот самый, который она отдала видению Джеймса под действием веселящего г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укнула ребром ладони о перила и перегнулась, чтобы разглядеть Джеймса вни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я спал. Я был болен африканской сонной болезнью, но теперь проснулся, - выкрикнул он. - Я хочу поставить его на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оставить на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блика напряг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зуб, - прокричал Стокер. - Пожалуйста, давай поставим его на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не мо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оглас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механические летучие мыши совершили еще один бросок на него. Джеймс быстро развернулся, замахав руками, как безум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 закричал он, словно она могла спасти его, но в этот момент кто-то схватил его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вернулся от очередной твари и спрятался за швейц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хотелось 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 снова позва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ерег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еро служителей театра набросились на него. Они поднимали его, а он все кри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я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е сработало в управлении, и мышь атаковала его, ударив в плечо. Стокер подпрыгнул, словно на него набросился дьяв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воскликнул Джеймс. - Николь, я хочу, чтобы ты вышла за меня замуж. Я люблю тебя, я несчастен без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гнетущая тишина. Николь приподнялась на цыпочки и прижалась к перилам. Она боялась, что неправильно пон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 повторил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зааплодировал в передних рядах. Самый сильный из швейцаров, державший Джеймса за воротник, отпустил его. Остальные, похоже, пребывали в растеря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кончание твоей сказки, - кричал Джеймс. - Выходи за меня замуж, стань миссис Джеймс Стокер. - Он рассмеялся. - Госпожа Николь. Я хочу всегда просыпаться рядом с тобой. И если кому-то это не нравится, то он может пойти и утоп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в зале были люди, которым это не понравилось. Жизнь есть жизнь. Но Николь чувствовала, что сейчас может выпорхнуть из своей ложи, сделать круг по залу вместе с мышами, затем осторожно приземлиться рядом с удивительно красивым молодым человеком, ожидавшим внизу ее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а была слишком благоразумной женщиной, чтобы пробовать себя в полете. Она просто подобрала юбку, повернулась и начала пробираться между двумя рядами стульев, потом остано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сказала она, отпихнув Джея. Она перегнулась через перила, чтобы быть как можно ближе к Джеймсу: - Да! Я говорю - да! Жд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повернулась. В это время к Джею вернулась способность мыслить, и он поторопился расчистить ей дорогу. Николь раздвинула красные с золоченой бахромой портьеры и скрылась за черной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бежала через фойе, затем спустилась по лестнице в главную ложу. Она услышала, как оркестр снова заиграл увертюру. Джеймса не было. Тогда она направилась в буфет. Джеймс Стокер был там. Его сопровождали два служителя театра с каменным выражением на лицах. Один из них держал его за воротник, как громилу, выдворяемого из публичного дома за нарушение спокойствия. Николь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лыбнулся ей. Служитель отпустил его, как только увидел Николь, и закрыл дверь в зрительный зал. Она подошла к Джеймсу и остановилась. Какое счастье видеть его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ы прекрасно выглядите, Джеймс Стокер,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тившись, он посмотрел себе под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все рассказать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чти потерял работу, - ответил он. - Видишь ли, я снял все ярлыки с привезенных образ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ял все ярлыки, на которых было указано, в каком именно месте был взят тот или другой образец, и перемешал их. Теперь очень сложно узнать, где именно есть золото. - Он пожал плечами и улыбнулся в восторге от самого себя. - Точнее, чем «где-то на юге Африканского континента», не ск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объяснил Филиппу, откуда это зол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 покачал он головой, - не стоило доверять Филиппу, поэтому я назвал ему самую жаркую и влажную часть Африки из всех, когда-либо посещавшихся людьми. Откровенно говоря, я никогда там не бывал, но думаю, что москитов там больше, чем зол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манул Филип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знаешь это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улыбнулся, слегка скривив рот, затем выражение его глаз стало лука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но я не скажу и никогда не вернусь туда. - Лицо у него посерьезнело. - Видишь ли, после того как я перепутал несметное количество образцов в геологической лаборатории, я забрал все свои записи. По крайней мере они мои, а их собирались отобрать. Кстати, властвовать над чем-либо не так уж интересно, как мне казалось раньше. Я рассказал руководству о своем поступке. Они испугались, но заверили, что я могу остаться. - Джеймс покачал головой. - Они сказали, что поддержат меня, но это ужасно. Я, по существу, ограбил людей, лишил их золота, которое они уже считали своим. Но они его так и не увидят. Пусть ищут, ведь они же знают, что оно где-то нахо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кер широк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счастлив, что не могу передать, - сказал он и подошел к Николь, чтобы заглянуть ей в глаза. - Я подарил Мтцубе и его семье еще год, может быть, два, три, может - десять. Я покидаю колледж. Все мое имущество, которое я собрал в ящики, сейчас находится на железнодорожной станции. Мой экипаж прибудет завтра. Могу я остаться с тобой? - спросил он. - Хотя бы ненадолго, пока не найду способ сводить концы с кон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я содержал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если мо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я еще не знаю... - сказала она, оценивающе разглядывая его. - Да, я думаю, ты очень мил. Ты умеешь развлекать? Ты вежлив? Обладаешь хорошими мане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 нет. У меня появились дурные привычки. - Он приподнял бровь. - Иногда я хожу го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неожиданно Джеймс бросился к ней, обхватил ее за талию, поднял и закружил на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воя пелерина?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твое паль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бойдемся моей пелер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У меня не так уж много добра, должен тебя предупредить. Одежда, книги, образцы пород и экипаж без лошади - вот все, что я захватил с собой. И конечно, это. Та-дах!.. - объявил он, доставая, как фокусник, из кармана коробочку. Крошечную бархатную коробочку, в каких обычно хранят укра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браслет, который я никак не мог тебе отдать. Ювелир обменял его, когда я добавил свои карманные часы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дал карманные ча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лошадь для экипа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подтвердил он так, словно об этом не стоило даже упоминать. - Видишь ли, я хотел предложить тебе нечто грандиозное, что-то, что выглядело бы столь же прекрасно для меня, как и ты с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ймс, но в этом не было никакой необходимости... - пробормота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робочке лежало широкое обручальное кольцо, которое украшали несколько бриллиантов величиной с горошину. Когда Николь перевела дух,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 это глу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изнес он разочарованно. Она подняла на него испуганн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дал свою лошадь? - пере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тебя же их несколько. Мы запряжем твою лошадь в мой экипаж. Браки заключаются на небес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рщившись,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ь, я должен был купить его для тебя. Я хочу, чтобы мы поженились сегодня. Я хочу, чтобы ты надела его и никогда больше не сни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яснилось, не нашлось никого, кто поженил бы их в столь позднее время. Но зато они могли начать свой медовый месяц, что и не преминули сделать в ее экипаже по дороге домой, затем на пороге ее комнаты в лондонском доме, в том самом, куда он впервые пришел, чтобы спросить, как добиться ее расположения. Теперь это осталось далеко в прошл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смотря на замечательные дары фей - красоту, изящество, разум, мудрость, - принцесса преодолевает то, что должно было ее погубить, с помощью самого лучшего из подарков - стойк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редисловия к пере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ящей краса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дон, 1877 год.</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последовал скандал. Джеймса исключили из всевозможных комитетов, чуть было не бросили в тюрьму «за порчу университетского имущества» - за беспорядок, учиненный им среди образцов горных пород, привезенных с Африканского континента. Нет необходимости говорить, что Стокер так и не получил своего профессорского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тоге он отказался от своих лекций - ему было трудно, почти невозможно чему-то учить студентов, отчасти из-за собственного безумия, отчасти из-за страстей, бушевавших вокруг него. Более того, ту часть работы, которую он не уничтожил, у него отобрали. К концу года Джеймс вернулся в Лондон, совершенно разочарованный городом, где родился, и университетской жизнью, которую он так любил. Стокер предпринял все возможное: он обратился в поисках должности в несколько университетов и ждал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его наступило трудное время, но он не отчаивался. Они с Николь вели размеренную семейную жизнь, ритм которой устраивал их обоих. Перед самым Новым годом Николь нездоровилось. Они было подумали, что она заболела гриппом. Николь несколько дней не вставала, была слаба и раздражительна. У нее не было обычных женских недомоганий, и она еще посмеялась, уж не беременна ли. Затем все наладилось, но, к огромному удивлению молодоженов, это оказалось выкидыш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быстро поправилась. Джеймс был счастлив. Потеря ребенка заронила в его душе сомнение, смогут ли они вообще иметь детей. Но вскоре здоровый румянец вернулся на лицо Николь. Она продолжала рисовать, начала подыскивать замок, планировать дневные поездки. Тысяча восемьсот семьдесят седьмой год обещал быть тихим и спокой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было до тех пор, пока в дверь их лондонского дома не постучал посыльный. Джеймс ожидал худшего, но оказалось, что это королева Виктория - правда, в довольно шокирующей форме - выказала ему свою признательност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эр Джеймс,</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с очень оскорбило Ваше недостойное поведение. Наши разногласия, однако, не умаляют Ваших заслуг. Вы человек чести, хотя я считаю, что природа обделила Вас здравым умом. Пожалуйста, примите прилагаемые документы, которые служат подтверждением нашей благодарности за Вашу службу на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ролева Виктория».</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недели Николь с Джеймсом, измотанные и запыленные, стояли рядом с нагруженным экипажем, запряженным восьмеркой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а вот и замок, - произнесла она ше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на Бромвикского замка смотрели на них, как сотни глаз, готовых вот-вот проснуться. Их было три ряда, этих высоких окон, прикрытых сверху пирамидальными синими башенками, которые, в свою очередь, подчеркивали линию крыши, очень изящно украшенную несчетным количеством печных труб, венчавших центральную часть замка, которая заканчивалась величественным шпи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л ли ты когда-нибудь, что она сделает что-либо подобное? - спросила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Джеймс. - Хотя подожди: мы еще не видели, как там внутри. Может быть, все это шу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была не шутка. Внутри они сняли покрывала и чехлы с высоких комодов, бархатных диванов и сундуков, наполненных серебром. Старое и роскошное жилье было достойно элегантного графа, пользующегося благосклонностью королевы. Умерший хозяин не оставил после себя потомков. Министерство внутренних дел искало их почти двадцать восем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 династия умерла; начиналась жизнь н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тив Джеймса в кладовой после беглого осмотра, Николь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ам навер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старое, покрыто дюймовым слоем п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на первом этаже тоже. Достаточно пыли и паутины для векового сонного ц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вела пальчиком по по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почувствовала, как рука Джеймса обвила ее талию, он прижал жену спиной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у тебя теперь есть английский замок, есть что рисовать. Это прекр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рассмеялась Николь в ответ, пока он целовал ее шею. - Ты должен поблагодарить ее,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ней Николь подразумевала королеву Викторию. Королева даровала Джеймсу графство Бромвик в собственное пользование без права отчуждения. Это был массивный каменный замок, пришедший в упадок после десятилетий пренебрежения, но поместье включало в себя еще и угодья, прилегавшие к замку. Оставалась надежда на восстановление и даже обновление вместе со строительством геологической лаборатории. Если ни один университет не пригласит Джеймса, то он будет заниматься самостоятельно. Он сам проведет исследования и опубликует результат в издании, которое согласится его напечатать. А английская деревня - прекрасное место для занятий: просторно, не то что в Лондоне, меньше критики, меньше надз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чувствовала легкие прикосновение пальцев мужа. Она поверну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ы - опасны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гда имею возможность для этого. Где оста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гружают экип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 он, пытаясь снова повернуть ее спиной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бесстыдное создание - Николь прижалась к нему, опустив руки на выпуклость на его брюках. У него было отменное снаряжение, лучшее, которое Николь когда-либо видела, а уж она-то в этом знала толк. Джеймс мгновенно отреагировал на ее возбуждение, став твердым, как горные породы, которые он исследовал. А она исследовала его, вверх-вниз, едва касаясь своим коленом его паха. Ей нравилось возбуждать его, а больше всего ей нравилось, когда он приходил в неистов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знал об этом. Он рассмеялся и повлек жену в чайный кабинет. Он был очень осторожен с нею, как со стеклом, стоявшим в буфете. Джеймс примостил ее ягодицы на край стойки этого буфета и принялся ласкать. У Николь закружилась голова, всю ее обдало жаром. Она силилась что-то сказат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м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му было не до разговоров. Однако Николь удерж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ых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он прерывал акт до наступления кульмин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ставляй меня, - по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чтобы не произошло ошибки, взяла его лицо в свои ладони, заставив смотреть ей в глаза, и отчетливо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ься во мне, оставь частицу себя в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мс поднял ее ноги повыше и сказал сквозь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ставлю в тебе наше ди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обоих встряхнуло, когда он сильным толчком вошел в нее. Джеймс проник в нее очень глубоко, так что в ее глазах все затуман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а она. -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за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хочу тебя, - выдохнула она и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из них знал, что нужно другому, как именно доставить ему удовольствие. Николь смеялась, тяжело дыша, отчасти от удовольствия, отчасти от обеспокоенного выражения на лице Джеймса. Она объяснила с раздр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чувствую... что ст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 Последней мыслью Николь, перед тем как она полностью растворилась в блаженстве, была: «Подари мне ребенка, Джейм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месяцев они с Николь переехали в Бромвик. Оксфордский университет (напуганный, но тайно наслаждавшийся скандалом, учиненным Джеймсом в Кембридже) предложил заслуживавшему уважения новоиспеченному графу читать лекции по геологии. К тому времени когда родился ребенок - сын Сэмюель, названный так в честь отца Джеймса, - Джеймс радостно обсуждал, сможет ли Оксфорд опубликовать его африканские дневники и стоит ли упоминать о золоте на континенте в его лекциях, которые начнутся с Рожд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иколь, ставшей английской графиней, все вокруг было удивительно и ново. Она написала Дэ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приезжай. Я знаю, тебя раздражает Джеймс, но я так счастл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эвид наконец приехал навестить их, хотя ему и пришлось преодолеть для этого свою неприязнь к Джеймсу. Он ненавидел его за то, что произошло с его отцом. В этом он винил одного Джеймса. Поэтому, когда Дэвид приехал, то был приятно удивлен тем, как Джеймс организовал торжества в честь двух важнейших событий той осени: крещения Сэмюеля и публикации «Спящей красавицы» с иллюстрациями Ник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сть этих событий Стокеры открыли Бромвикскую церковь для своих новых соседей - и удивительное дело: подавляющее большинство приглашенных пришли на торжества. И что особенно обрадовало и смутило Николь, так это то, что викарий и его жена, проживавшие в соседней деревне Викерли, прибыли с цветами для нее и игрушкой, милым маленьким утенком на палочке, для Сэмюеля. Сельский викарий удобно расположился в ее гостиной. Николь не могла знать, что он и его жена были так далеки от света, что просто не догадывались, кем она была когда-то и какой скандал учинил Джеймс. Во всяком случае, в тот день викарий, его жена и множество соседей вели себя на удивление дружелюб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ым разочарованием был отъезд Дэвида сразу же после церемонии - на целый день раньше, чем планировалось. Он ничего не объяснил, а Николь предположила, что он ревнует. Она видела, как взволновал его неожиданно новый поворот в ее жизни и ему было трудно его при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Джеймс не выразил неудовольствия. Лежа в постели после удачного приема, он впервые читал книгу своей жены сыну, который уютно спал в складках рубашки своего отца. Затем, прежде чем отнести малыша в колыбель, папа сам немного подремал над книгой Николь, лежавшей открытой на ег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 обнаружила мужа и сына спящими вместе. Никогда, подумала Николь, не было милее спящих красавцев, ни в одном королевстве на земле. Она была так очарована этим зрелищем, что открыла свою папку и начала рисоват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иколь закончила, то взглянула на свою работу и подумала: «Что ж, в королевстве должен быть еще один спящий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яла карандаш и написала по рисунку наискос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эвид!</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эмюель так напоминает мне тебя. Как жаль, что у тебя не было такого отца, как Джеймс. Хотя отцы и матери бывают очень бестолковыми. На самом же деле мальчику нужен брат. Пожалуйста, приезжай к нам почаще. Когда придет время изучать химию, играть в крикет и встречаться с друзьями, ты будешь просто незамени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сяча поцелуев, Коко».</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Джеймсу снились звез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а звезд... Черное африканское небо, мерцающее узорами света... Небесный ландшафт, такой яркий, ясный в его памяти, как расположение деревьев или изгибы дороги из Лондона домой. Он вспоминал, как Мтцуба играл на своей носовой флейте. В своих мечтах Джеймс говорил ему: «Я счастлив. Я не там, где собирался быть, но мне здесь нравится. Я нашел дорогу домой».</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7:10:00Z</dcterms:created>
  <dc:creator>Неизвестный</dc:creator>
  <dc:description/>
  <cp:keywords/>
  <dc:language>en-US</dc:language>
  <cp:lastModifiedBy>personal</cp:lastModifiedBy>
  <dcterms:modified xsi:type="dcterms:W3CDTF">2005-01-14T12:37:00Z</dcterms:modified>
  <cp:revision>5</cp:revision>
  <dc:subject/>
  <dc:title>СПЯЩАЯ КРАСАВИЦА</dc:title>
</cp:coreProperties>
</file>