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КОВАРНАЯ УЛОВКА</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Бренда ХАЙЕТТ</w:t>
      </w:r>
    </w:p>
    <w:p>
      <w:pPr>
        <w:pStyle w:val="PlainText"/>
        <w:jc w:val="right"/>
        <w:rPr>
          <w:rFonts w:ascii="Times New Roman" w:hAnsi="Times New Roman" w:cs="Times New Roman"/>
          <w:b/>
          <w:b/>
        </w:rPr>
      </w:pPr>
      <w:r>
        <w:rPr>
          <w:rFonts w:cs="Times New Roman" w:ascii="Times New Roman" w:hAnsi="Times New Roman"/>
          <w:b/>
        </w:rPr>
        <w:t>Перевод с английского Е. Табидзе. OCR angelbooks</w:t>
      </w:r>
    </w:p>
    <w:p>
      <w:pPr>
        <w:pStyle w:val="Normal"/>
        <w:tabs>
          <w:tab w:val="left" w:pos="720" w:leader="none"/>
        </w:tabs>
        <w:jc w:val="both"/>
        <w:rPr>
          <w:rFonts w:ascii="Times New Roman" w:hAnsi="Times New Roman" w:cs="Times New Roman"/>
          <w:b/>
          <w:b/>
        </w:rPr>
      </w:pPr>
      <w:r>
        <w:rPr>
          <w:rFonts w:cs="Times New Roman"/>
          <w:b/>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Эликзэндр, граф Сибрукский, вместе с титулом унаследовал и долги. Выход - жениться на богатой наследнице. А тут и молодой баронет, сэр Томас Честертон, проиграв ему в карты, предложил в качестве погашения долга приданое сестрицы - разумеется, с ее рукой и сердцем в придачу. Как не согласиться! Однако его нареченная решила прежде разузнать о нем все, что можно, но каким образом!.. Шпион - шпионка - в неприятельском стане - его доме? Ну и пусть уловку кроме как коварной не назовешь. Зато цель оправдывает средств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перв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Эликзэндр, новоявленный граф Сибрукский в шестом колене, заметив сильную тревогу на лице молодого человека напротив него, вздохнул. Должен был бы сообразить, что невероятное везение в последние несколько часов слишком подозрительно, и вот - пожалуйста! Юнец, кажется, без пенса в карм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ертон, разумеется, я приму расписки, - сказал лорд Сибрук скороговоркой. Несмотря на досаду, он не собирался прилюдно попирать достоинство юного джентльмена, тем более что это было не в его правилах. - Вы можете погасить их в течение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Томас прикусил нижнюю губу и, прежде чем поднять глаза на своего противника, покосился на зевак, с интересом наблюдавших за финалом игры, затянувшейся далеко за пол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е возражаете, сэр, я бы хотел сказать вам кое-что наедине, - произнес он вполгол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брук наклонил голову и, дабы скрыть охватившее его раздражение, постарался принять слегка беспечный вид, что было совсем нетрудно сделать после многих лет практ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нтльмены, развлекательная программа подошла к концу, - обратился он к зрителям, - а дальнейшее, полагаю, не представляет для вас никакого интер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ни в голосе его, ни в интонации не появилось и намека на резкость, толпа быстро поре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я нахожусь в затруднительном положении, - пробормотал, запинаясь, молодой баронет, как только они остались одни. Уставившись удрученно на поверхность стола, он пригладил нервными пальцами белокурую шевелю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думать, вы не в состоянии оплатить карточный долг. Что ж, я это предвидел, - сказал Сибрук уже ледяным тоном. Нда! А он так рассчитывал на эти деньги... - Надеюсь, понимаете, что я мог бы лишить вас права посещать Уайт-клуб за то, что вы преднамеренно ввели всех в заблуждение баснями о вашей состоя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Томас мгновенно вскину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это не так! - с жаром возразил он. - Состояние Честертонов оценивается в размерах, о которых я упоминал. Просто как раз сейчас... понимаете, над ним учреждена оп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воспрянул ду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еньги-то все-таки ва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Мои и моей сестры. Отец... как мне представляется... довольно странно составил завещание. - Лорд Сибрук уловил в голосе молодого Честертона обиду. - Моя доля наследства значительно превышает те двенадцать тысяч фунтов, что я вам теперь должен. Раз в три месяца мне выдают сумму на расходы, а денег на счету все не уменьшается, но сейчас в моих карманах пусто. - Его глаза наполнились тоской, а Сибрук понял, что мелькнувшей было надежде не суждено сбы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ма стесненные обстоятельства становились просто угрожающ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отсутствие титула, майор Гейвин Эликзэндр пользовался известностью в модных кругах, а дамы находили его обворожительным. В одном из сражений он был ранен и теперь слегка прихрамывал, что делало его в их глазах и вовсе романтической личностью. В часы досуга он предавался самым разным развлечениям, так что флер прожигателя жизни немало способствовал тому, что его принимали там, куда был заказан вход многим лицам дворянского происхождения. Последнее сделало его особенно полезным правительству, находившемуся в состоянии войны с Бонапартом, хотя Гейвин уже и не мог участвовать в боевых операц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личавшийся особым богатством, он, однако, жил безбедно на жалованье, которое до недавнего времени исправно выплачивало Военное министер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ейвин получил известие о том, что дядя Эдмунд - человек, в общем-то, ему чужой из-за давней наследственной вражды между графом Сибрукским в пятом колене и ныне покойным отцом - скончался от лихорадки, новый лорд Сибрук, получивший титул по праву первородства, впал в состояние, близкое к прострации и эйфории одновременно. Поставив в известность Уайтхолл, он немедленно отправился на север, теперь уже в собственные владения, где его ожидала еще одна ошеломительная новость: вместо кругленькой суммы, на которую он имел виды, дядюшка оставил прорву долгов. Гейвин спустил почти все свои сбережения, однако неоплаченных счетов оставалось поряд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натуре человек никогда не унывающий, он в итоге вернулся в Лондон к прежней жизни. Сдав Сибрук-Хаус в аренду, Гейвин делал вид, будто денег не считает, заботясь более всего о том, чтобы не потерять репутацию завсегдатая лучших лондонских клубов, так как именно там надеялся найти спасительный выход из затруднений. Правда, в запасе у него имелся еще один: титул открыл лорду Сибруку двери в лондонские гостиные, где его встречали с распростертыми объятиями хозяйки и их до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ной, когда стало ясно, что Наполеон разбит наголову окончательно и бесповоротно, у Военного министерства, естественно, отпала надобность в услугах Гейвина. И, разумеется, его репутация оказалась под угрозой. Следовало ожидать, что маменьки дочерей с завидным приданым в любой момент могли пронюхать о произошедших переменах и уж тогда непременно наказали бы дочкам держаться от него подальше. Одним словом, на его плечи навалилась очередная забота: уберечь доброе имя любой ценой, что, как известно, требует значительных финансовых зат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елторотый юнец, что сидел сейчас напротив него, появился в Уайт-клубе и заявил о намерении сыграть в карты, Сибрук оказался не единственным, кто тотчас подумал, что не мешало бы ощипать голубка, распушившего перышки, когда тот во всеуслышание похвалялся громадными владениями и несметным состоянием. В то время как других в основном забавляло хвастовство, молодого Честертона, Сибрук воспринял это как предначертание судьбы. Теперь же он еще раз вынужден был признать, что чудеса - большая редк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огда вы получите доступ к вашей доле наследства? - задал он вопрос, в котором покорность судьбе прозвучала сильнее надежды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раньше, чем мне стукнет двадцать пять, - ответил понурый сэр Томас, тыча указательным пальцем в карты перед ним. - Ждать почти четыре года. Фредерика получит наследство, как только выйдет замуж, но, судя по тому, что не особенно торопится, не скоро. Однако должен быть какой-то выход! Говорят, эту проклятую опеку может, например, нарушить необходимость уплатить долг ч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сестра не замужем? - заметил как бы вскользь лорд Сибрук, на которого неожиданно снизошло озарение, вызванное жестокой необходимостью. - Расскажите про не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исс Фредерики Честертон выдался чрезвычайно суматошный день. На рассвете ее разбудили вопли служанки, но, как оказалось, бестолковая девица закатила истерику при виде совершенно безобидной ручной мышки, убежавшей из клетки от своих подружек - любимиц Фредерики. Новая служанка еще не вполне освоилась, а к необычному зверинцу госпожи, конечно, нужно было привык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Фредерика спустилась вниз, выяснилось, что кто-то забыл запереть дверь в кладовку, и одна из ангорских козочек забрела на кухню. Разбушевавшийся повар грозился уволиться, а к тому времени, как Фредерика успокоила его, заверещал павлин Фанфара, требуя корма на завтрак Часом позже пожаловал управляющий и сообщил, что дожди, зарядившие в конце лета, сгноили урожай яч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Грешем, пожилая экономка, была не в духе оттого, что ее поднял ни свет ни заря павлин, и в свою очередь довела до белого каления повара, ляпнув, что, мол, каша с комочками. Фредерике удалось сгладить конфликт между постоянно воюющими сторонами, умилостивив миссис Грешем пирожным - кулинарным шедевром повара. Затем Фредерика занялась бухгалтерией и обнаружила ошибку в расчетах за прошлый месяц, что вызвало необходимость проверить итог двух колонок циф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упив пару перьев, отыскав исчезнувшую связку ключей экономки и растащив в стороны молоденьких кухарок, посыпавших друг дружку мукой, Фредерика наконец прихватила поднос с чаем и пирожными и отправилась в крошечную гостиную с намерением выкроить часок для себя, чтобы восстановить бодрость духа и собраться с силами. Но только она отпила глоток, как возникла очередная по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вечер, Фредди! - в дверях появилась знакомая фигура. Хотя у молодого человека, стоявшего на пороге, были белокурые волосы, а кудри Фредерики отливали начищенной до блеска медью, разительное сходство между ними не оставляло сомнений в том, что они брат и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ас, а я думала, ты все еще в Лондоне. - Фредерика поднялась с приветливой улыбкой. Одного взгляда на озабоченное лицо брата оказалось достаточно, чтобы понять: он чем-то встревожен. - Что-нибудь случилось? - добавила она, подумав, что после сегодняшних перипетий можно ожидать вс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была моложе брата на год, но, с тех пор как десять лет назад скончалась их мать, она постоянно опекала его. Напрасно то и дело напоминала себе, что ему уже двадцать один и он вполне взрослый. А в последнее время он и вовсе начал проявлять недовольство: мол, она одна решает, как им жить. Фредерика это почувствовала. И все же, когда пару недель назад Томас отправился в Лондон, она места себе не находила, опасаясь, как бы он не наделал глупостей просто из желания доказать свою независим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ас, дорогой, надеюсь, с тобой все в порядке, ничего плохого не случилось? - спросила она с тревогой в гол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на него сейчас, она видела в нем рохлю, которого необходимо защищать, утешать и вообще непрестанно наставлять на путь исти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Томас, одарив сестру лучезарной улыбкой, подошел и обня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хого? Ну что ты! Как раз наоборот. Собственно, я вернулся, чтобы от всей души поздрави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мгновенно напряглась и, откинувшись, внимательно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дравить? Томас, что случилось? С чем ты хочешь меня поздр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молвлена за графа Сибрукского! Здорово, правда? Такая выгодная партия, тем более, если принять во внимание, что тебе и выезжать не пришлось! Только вообрази: моя сестричка - графи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 своем уме? - воскликнула она и выскользнула из его объя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на Томаса с прищуром, Фредерика лихорадочно соображала, что произошло. Мелькнула мысль: не стал ли он жертвой чьей-то коварной уловки. Решила, что его молодость и неопытность тому прич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Фредерика! Я как раз надумал жить своим умом, - заявил он со всей серьезностью, на какую был способен, хотя упорно избегал взгляда сестры. - Я пришел к выводу, что все время уклонялся от исполнения своих обязанностей, касающихся поместья, и в особенности по отношению к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уставилась на брата во все глаза. Никогда прежде ей не доводилось видеть его в таком боевом настроении, и поэтому она не нашлась что сказать, хотя это было ей несвойств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далеко не мальчик, поэтому пришла пора подумать о твоем будущем, - продолжал Томас довольно бодрым голосом, наводящим на мысль о том, что он произносит хорошо отрепетированную речь. - Ты прекрасно понимаешь, никакой необходимости хоронить себя заживо в поместье, которое по праву принадлежит мне, нет. У тебя масса достоинств, ты умна, красива, поэтому есть все основания стать хозяйкой собственного. Таким образом, думаю, самое время ввести меня в курс доходов, расходов, прежде чем я встречусь с управляющим... Как его зовут? - запнувшись, Томас взглянул на сес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джис, - сказала Фредерика машинально, совершенно сбитая с толку внезапным решением Томаса стать взросл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конечно же, Бриджис! - Томас сцепил руки за спиной и стал мерить шагами комнату. - Пусть продолжает вести ежедневный учет состояния дел в поместье, но отныне он будет отчитываться передо мной. Понять не могу, о чем думал отец, завещая тебе ведение дел в поместье. Едва ли это подходящее занятие для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 Фредерика очень хорошо знала, о чем думал отец, когда в завещании поставил условием, что именно она должна заниматься ведением хозяйства в Мейпл-Хилле. На протяжении целых пяти лет до его кончины - она тогда была еще подростком - и по сей день именно Фредерика, но никак не Томас, проявляла повышенный интерес к руководству всеми службами огромного хозяйства. Она взяла за правило не оставлять без внимания любую мелочь, вникала в подробности - будь то обсуждение с поваром меню или же посещение семей фермеров-арендаторов. Мало-помалу девушка взяла на себя обязанности, которые выполняла бы мать, будь та жива, а также большую часть отцовских. Томас же относился к родительским усилиям привить ему навыки и привычки настоящего хозяина без должного внимания и частенько оставался на каникулы сперва в Итоне, потом в Оксфорде, где беззаботно проводил время со своими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есьма похвально, что ты наконец проявил интерес к Мейпл-Хиллу! - Фредерика обрела дар речи. - Но какое отношение имеет это к моему замужеству? Я и подумать не могла, что ты способен принять такое важное решение, не посоветовавшись со мной. По-моему, это один из твоих розыгры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Фредди, я руководствовался здравым смыслом и абсолютно убежден, что Сибрук окажется превосходным мужем. А ты, вне всякого сомнения, мне еще спасибо скажешь, когда свыкнешься с этой мыслью! - произнес он чуточку заносчиво, но по-прежнему пряч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хоть и не отличалась горячим нравом, неожиданно вспы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скажу спасибо? Уж не за то ли, что ты совершенно легкомысленно принялся устраивать мою жизнь без моего на то позволения? Думаю, благодарить тебя не за что! Ни в коем случае не посоветовала бы тебе ехать в Лондон, знай я, что поступишь так бездумно. А теперь придется писать этому лорду Сибруку письмо с отказом, будто мне больше делать не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дно, слишком поздно, Фредди, - заметил Томас, потупя взор. - Договор уже скреплен подписями. Отказ же вызовет бесконечные пересуды, и можно оказаться в крайне неловком поло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онечно, не стал распространяться о причине возможной неловкости. Карточный долг в двенадцать тысяч фунтов, согласно договору, погашался за счет приданого Фредерики, что называется, авансом. Оговаривалось, что, если помолвка будет расторгнута, он обязан немедленно вручить графу эту баснословную сумму. На обратном пути из Лондона в Мейпл-Хилл сэру Томасу удалось убедить себя, что он действовал исключительно в интересах сестры. Ему и на ум не пришло, что именно лорд Сибрук в немалой степени потрудился заронить эту вполне приемлемую идею в его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трижды глубоко вдохнула и выдохнула: именно так советовала поступать в стрессовой ситуации ее прежняя гувернантка. И этот разумный совет принес свои плоды: она вдруг подумала, что брат, должно быть, ждет одобрения столь вопиющего поступка. Подавив бурлившее негодование, Фредерика решила выяснить подробности. Ее способность сосредотачиваться в критических ситуациях поражала. Сначала она собирала факты, погружалась с головой в мельчайшие детали и только потом делана выводы. Этот метод не раз оправдывал себя в прошлом, поэтому Фредерика не видела никаких причин, чтобы отойти от него теп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ас, я что-то не припоминаю, чтобы ты прежде хотя бы словом обмолвился о лорде Сибруке, - сказала она ровным голосом. - Ты что, знаком с ним по Оксфор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познакомился с графом Сибрукским только что, когда был в Лондоне. Фредди, я уверен, он понравится тебе. Наипорядочнейший! Сражался на Пиренейском полуострове против Бонапарта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леснув руками, Фредерика дала волю эмоц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ебе! Только что познакомились, и он сразу изъявил желание жениться на твоей сестре? Он определенно из числа охотников за приданым, и ты меня не переубе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за все время разговора Томас стуше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думать нет никаких оснований, - возразил он, нахмурившись. - Сибрук член многих клубов, в том числе и Уайт-клуба. А туда попасть чертовски трудно! Уж я-то знаю. Например, я должен был заручиться поддержкой двух моих друзей. Никаких охотников за приданым, как ты выразилась, туда и на порог не пускают, - добавил он более увер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аргумент, поскольку, как мне кажется, он об этом во всеуслышание заявлять бы не стал, - ввернула Фредерика. От нее не укрылось смущение Томаса, и она усилила натиск. - Получается, ты ничего не знаешь об этом мужчине. Если, не принимая в расчет все твои прекрасные слова, взглянуть на факты трезво, тебе о нем ничего не известно, кроме его послужного списка и наличия тит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я не принуждаю тебя выходить замуж за беззубого старого распутника! - Томас перешел к обороне. - Сибрук прекрасно выглядит. Больше тридцати ему не дашь. А титул он получил пару-тройку месяцев назад. И вообще он то, что надо! Между прочим, живет на широкую ногу и пользуется немалым успехом. Большинство девушек пришли бы в неописуемый восторг, имей они шанс выйти з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к твоему сведению, не большинство девушек! И хочу добавить, что предпочитаю знать чуточку больше того, что ты мне сообщил, дорогой Томас, прежде чем свяжу свою судьбу с этим человеком. Твой великолепный лорд Сибрук может быть и убийцей, и разбойником с большой дороги помимо того, что тебе известно о нем. Иными словами, я должна знать о нем все и, заметь, до того, как стану его женой, но отнюдь не по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уже не предпринимала никаких усилий, чтобы скрыть, как сильно она огорчена и расстроена, надеясь, что хоть это поможет удержать брата от его безумной зате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Фредди! Посуди сама, разве я могу родной сестре прочить в мужья проходимца? - сказал Томас вкрадчивым голосом и похлопал ее по руке. Фредерика сочла этот ободряющий жест до смешного высокомерным. - Сибрук самый настоящий джентльмен, - продолжал Томас. - В этом ты можешь на меня полож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е пришла на ум удачная ид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ас, а ты уверен, что не заставишь меня выйти замуж за непорядочного человека? - спросила она, осторожно подбирая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можешь такое говорить? В конце концов, ты моя сестра! - возмути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окажется, что твой лорд Сибрук все-таки негодяй, каких мало, ты позволишь расторгнуть помол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помолчал, а потом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 собой разумеется! Только он никакой не негодяй, уверяю тебя. Говорят, правда, что он немножечко волокита, но я бы не стал на это обращать внимание, поскольку любой настоящий мужчина не прочь приволокнуться. Одним словом, у тебя нет оснований для беспоко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грустно улыбнулась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ас, позволь мне составить собственное мнение. Я прекрасно разберусь, что к чему. Там немножечко, здесь немножечко, и, если в целом он окажется законченным повесой, охотником за приданым, я напомню тебе о данном обещ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опешил, правда ненадолго. Ну что она может узнать такого, чего он сам не сумел разузнать о графе Сибрукском, когда был в Лондоне? Прежде чем скрепить подписью документ, как следует порасспросил о нем друзей. Не идиот же он, в самом деле, чтобы выдавать сестру за первого встречного! Конечно, Фредерика примется строчить письма. Не исключено, что и в Лондон может отправиться, хотя это маловероятно. Но все-таки, если... Нет, вряд ли ей удастся раскопать что-либо, поскольку за лордом Сибруком не замечено ничего предосудительного. В конце концов, несмотря на столь краткое знакомство, он может поставить на карту собственную репутацию, поручиться, что Сибрук достойный джентльм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если... если все-таки выплывет кое-что, подпадающее под определение «подлец», тогда придется изыскать другой способ погашения долга в двенадцать тысяч фунтов. Он сестре многим обязан и по-иному поступить не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ясь во взвинченном состоянии, Томас впервые посмотрел на сестру другими глазами. Роскошные волосы... Прямо каскад локонов с отливом бронзы. А какие огромные глаза! Зеленые, цвета изумруда... А цвет лица? Просто изумительный. И целое состояние в придачу! Не сестра, а клад. Настоящее сокров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Фредди! - нарушил он молчание. - Поступай, как считаешь нужным. Уверен, твое расследование не увенчается успехом, то есть сама убедишься, что Сибрук - отличная партия, и уж тогда придется выйти за него. Тем более что, как мне кажется, у тебя нет никакого желания стать грымзой или, если угодно, старой девой, как бы ты ни старалась меня в этом убедить. Тебе уже двадцать, а ты упорно отказываешься появиться в свете. Непонятно, каким образом можно устроить свою жизнь, безвыездно прозябая в Мейпл-Хилле, этом медвежьем углу. А говоря проще, где ты собираешься встретить мужа, если с тех пор, как скончался отец, игнорируешь и местное общ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представь себе, лучше останусь старой девой до самой смерти, чем свяжу свою судьбу с человеком, которого не смогу любить или хотя бы уважать! - заявила она с пылом. - И несмотря на то, что ты сказал, Томас, мужчина, объявивший о помолвке с леди, которую в глаза не видел, не вызывает доверия. Если, как ты утверждаешь, лорд Сибрук пользуется успехом, тогда почему он поступил так странно? Я непременно выясню, что за этим кроется, можешь не сомневаться! И уж тогда ты вынужден будешь сдержать свое обещание! - И с непроницаемым выражением лица Фредерика вышла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Томас смотрел ей вслед и хмурился. В общем и целом беседа прошла на уровне, пришел он к выводу. Гораздо лучше, чем можно было ожидать. Во всяком случае, она не отказалась от помолвки наотрез, чего он опасался больше всего. Если бы это случилось, тогда бы ему пришлось туго. Но с другой стороны, он не мог припомнить ни одного случая, когда бы Фредерика не доводила задуманное до конца. А на этот раз она настроена более чем решительно, подвел он итог. Ну а если он переоценил лорда Сиб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перестал хмуриться и передернул плечами. Когда Фредерика докопается до сути, она поставит его об этом в известность. Сэр Томас давным-давно усвоил, что нет никакого смысла беспокоиться по поводу положения вещей, которые невозможно изменить, в особенности если они еще и неприятные. Само собой разумеется, он постарался поскорее выбросить все это из головы. А пока, расположившись поудобнее, он стал пить чай с пирожными, которые сестра так и не попробов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втор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направилась прямо в кабинет, где сразу же села за письменный стол. Достала перо, бумагу и задумалась. Почему Томас с такой легкостью пообещал в случае чего расторгнуть помолвку? Считает, что ей негде навести справки о его распрекрасном лорде Сибруке? Наверняка... Между прочим, бытует мнение, что для достижения цели все средства хороши, а у нее есть одно, причем тайное, которое он, конечно же, упустил из виду, - мисс Милликен, ее прежняя гувернан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е десять с небольшим лет, что Фредерика была с ней знакома, мисс Милликен стала подругой, вернее - другом, настоящим. Между ними установились на редкость близкие отношения, которые, как это обычно случается, возникли на почве сходства взглядов, интересов и обоюдной симпа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од назад скончалась ее матушка, мисс Милликен, оставив Мейпл-Хилл, переехала в предместье Лондона, к отцу, чтобы ухаживать за ним и вести хозя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гувернантке Фредерика была обязана своей целеустремленностью, собранностью - чертами характера, которые помогают, пожалуй, более всего противостоять прыжкам и гримасам жизни, которые судьба, как известно, подбрасывает на каждом ш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специализировалась по военным кампаниям давно минувших дней и была убеждена, что тщательно продуманная стратегия - залог успеха при решении любой проблемы: будь то вышивание, когда на нитке то и дело завязываются узелки, или даже пожар на конюшне. К тому же на протяжении всех этих лет Фредерика неоднократно имела возможность удостовериться в наличии у мисс Милликен - как в Лондоне, так и на периферии - обширного круга знакомых, обладающих разнообразным опытом, знаниями, квалификацией, к которым она время от времени обращалась - путем переписки - за разъяснениями вопросов, возникавших в процессе обучения своей подопечной. Фредерика нисколько не сомневалась в том, что если уж кто и мог оказать ей помощь в своеобразном дознании, то только мисс Милликен. Немного погодя письмо было написано и отправле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умлению Фредерики, Томас в последующие несколько дней и в самом деле проявлял невиданное рвение, постигая премудрости хозяйствования. Ни скучающего вида, ни кислой мины, ни резкой смены темы разговора, как бывало не раз, когда отец, тогда еще в добром здравии, пробовал приохотить его к управлению поместьем. Напротив... Брат то и дело задавал вопросы, вникал во все детали и даже попросил показать ему фермерские хозяйства и прочие владения и службы. Фредерика, не имея ни малейшего представления о том, какую моральную встряску он получил в Лондоне, объясняла неожиданную метаморфозу его возмужал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это та самая школа, о которой я тебе говорила, - сказала Фредерика, когда в один из дней они подходили к низкой, вытянутой в длину постройке на краю деревни. - Я действительно горжусь ею. Прошло всего два года, как я открыла ее, а уже с десяток девушек научились читать, писать и шить, что значительно расширило их виды на будущее. К примеру, одна уже получила место продавщицы в Броудге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сама их обучаешь? - удивился Том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нет. Удалось найти учительницу, хотя в самом начале занималась с ними сама. Но все же я стараюсь уделять как можно больше внимания моему детищу. Каждую неделю веду уроки рисунка для нескольких наиболее одаренных девочек и помогаю вести занятия с малышами. Две девушки из старшей группы организовали что-то вроде детского садика, что в какой-то мере является поддержкой матер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ошли в здание с черного хода. Несколько девчушек в возрасте от двух до шести лет бросились к Фредерике с радостными возгла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 Сара! Ну, а как твои дела, Мэри? Джейн, как твой носик? Не хлюпаешь 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для каждой малышки нашла доброе слово, а сэр Томас, совершенно ошеломленный, смотрел на эти объятия и поцелуи, вытаращив глаза. Потом Фредерика обменялась короткими замечаниями с молоденькой воспитательницей и перед тем, как приоткрыть дверь в классную комнату, сказала вполгол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будем им мешать. Я хочу, чтобы ты имел представление, как проходит урок. - Заглянув через плечо сестры, он увидел, что около дюжины учениц сидят за деревянными партами и не спускают глаз с почтенной женщины в очках, стоявшей у доски. Прикрыв дверь, Фредерика обернулась к брату. - Я убеждена, что школа совершенно изменила жизнь этих девушек, да и их семей тоже. Приятно сознавать, что силы и средства затрачены на дело столь благородное! - сказала Фредерика с вызовом и посмотрела брату прямо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когда они вышли на улицу, Томас обрел дар 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но говоря, я даже не думал об этом, - сказал он, покачав головой. - Но обещаю, что школа... что так будет и впредь, если... когда... словом, ты знаешь, что я хочу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искоса взглянула на него и едва заметн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резвычайно обнадеживающее заявление - не могу не отметить. Но, как бы обстоятельства ни сложились, оставлять это занятие я не намерена. - Впервые со времени его сногсшибательного сообщения они коснулись вопроса помолвки. - Я, дорогой Томас, не забыла о том, что ты мне обещ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и не отказываюсь! Я, Фредди, к твоему сведению, не перестаю об этом думать, - проговорил он с расстанов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воскликнула Фредерика радостн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сообразил, что ничего нелепее этой помолвки нет и быть не может, подум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ишел к выводу, что тебе просто необходимо отправиться со мной в Лондон в конце сентября, чтобы принять участие в осеннем светском сезоне. Считаю, вам нужно познакомиться с Сибруком. Кто знает, может быть, ты найдешь его интерес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уставилась на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от оно что! Думаешь, он очарует меня, как и тебя? Нет уж, спасибо! На балах и раутах все галантны и милы, а семейная жизнь - это нечто иное. Так что встреча с ним в обществе ничего не даст, поскольку свое истинное лицо, надо полагать, он мастерски скр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тяжел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поступай как знаешь! Но я тебя предупреждаю, времени для поисков доказательств твоей глупейшей теории осталось не так уж и много, поскольку мы с Сибруком договорились о вашем бракосочетании на Рожд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а Рождество? На это Рождество?! Томас, ты сошел с ума... - Фредерика пришла в ужас. - До Рождества меньше четырех меся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Если он мерзавец, как ты считаешь, то и половины этого срока хватит на то, чтобы выяснить, так это или нет, - заметил Томас сердито. И почему сестре всегда удается заставить его чувствовать себя виноватым? - Если не возражаешь, - буркнул он, - покажи, где у нас водосточные кан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еликому облегчению Фредерики, когда через час она вернулась домой, ее ждало письмо от мисс Милликен. Прочитав его, она бросилась искать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ас, у меня новости! - выпалила она с порога, ворвавшись в конюшню, где тот осматривал пару коренных. - Я только что получила письмо от мисс Милликен. Моя прежняя гувернантка... - напомнила она ему, увидев недоуменное выражение, появившееся на его лице, - просит навестить ее, и, знаешь, я хочу поехать. Она всегда оказывала на меня благотворное влияние, а сейчас, думаю, мне это просто необходимо. - Распахнув глаза, Фредерика устремила на брата бесхитростный взгляд, ей удалось даже принять страдальчески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плохая мысль, Фредди! - Томас сразу повеселел. - Если не ошибаюсь, она вполне здравомыслящая женщина, и общение с ней, думаю, пойдет тебе на пользу. Она ведь с отцом живет, где-то в пригороде Лондона,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коротко Фредерика, не собираясь уточнять адрес. - Завтра утром выеду, к вечеру доберусь - туда полдня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занят и не смогу тебя проводить. Напиши, если все-таки решишь в конце сентября поехать со мной в Лондон. Мне тогда нужно будет отдать необходимые распоря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еменно черкну пару строк! - заверила брата Фредерика. Повернулась и у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она покидала Мейпл-Хилл надолго. С одной стороны, это ее беспокоило, так как нужно было многое предусмотреть на время отсутствия, а с другой - она ощущала удовлетворение от сознания, что ее отъезд пойдет на пользу Томасу. Пусть узнает, каково вести хозяйство! Мурлыча под нос бодрую мелодию, Фредерика шагала к дому, думая о главном деле, которое предстояло завершить. Никогда и ни при каких обстоятельствах не следует информировать противника о намерениях, вспомнила Фредерика совет мисс Миллике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около пяти вечера, прямо ко времени чаепития, экипаж, в котором катила Фредерика с раннего утра, остановился перед небольшим, но уютным коттеджем Милликенов. Она отдавала слуге указания, как поступить с багажом и с клетками, где сидели ее любимцы, мышки и павлин, - козочек пришлось оставить, так как в карете им места не нашлось, - когда на крыльце появилась ее надежная и преданная подруга. Фредерика бросилась к мисс Милликен с объятиями и поцелу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ты нисколько не изменилась! Если бы ты знала, как я рада тебя 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тебя, дорогая Фредерика, - произнесла нараспев мисс Милликен низким мелодичным голосом, так хорошо знакомым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и сорок она сохранила тонкие аристократические черты лица и совершенно потрясающий внешний вид, хотя красавицей, в прямом понимании этого слова, назвать ее было нельз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блема, о которой ты упомянула в письме, - продолжала мисс Милликен, - не идет у меня из головы. Предлагаю немедленно обсудить ее. Не возражаешь? - Она взяла Фредерику за руку, и через минуту подруги уже сидели в крошечной элегантной гос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сегда, всего лишь присутствие Милли помогло Фредерике собраться с мыслями и сосредоточиться на главном. Так повелось издавна. Когда Фредерике было восемь лет, мисс Милликен, приступая к занятиям, непременно требовала полного внимания к предм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ас сотворил нечто ужасное, - начала Фредерика после того, как, опустившись в кресло, сделала три необходимых вдоха и выдоха. - Надеюсь, сообща мы найдем какой-нибудь выход из создавшегося 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дробно рассказала все, что узнала от брата. Мисс Милликен слушала не перебивая, правда, пару раз кивнула головой. Когда Фредерика закончила, она подняла на нее проницательные карие глаза и спросила без обиня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ты хочешь выйти замуж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моргнула раз, другой. Вопрос, похоже, ее огорош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о есть замужество я не исключаю. Когда-нибудь, конечно, выйду замуж за джентльмена, с которым меня будут связывать общие интересы, возрастающая привязанность и, может быть, даже любовь. Хорошо, если бы он был покладистый, как папочка, тогда я помогала бы ему хозяйствовать - вести дом, поместье. Он бы стал хорошим отцом нашим детям... - Она задумалась. - Знаешь, я бы хотела иметь детей! Девчушки в моей деревенской школе так радуют меня, но, конечно, это разные вещи. - Погрустнев, он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Однако, насколько мне известно, ты не сделала ни единой попытки хотя бы познакомиться с таким джентльменом. - Мисс Милликен не стала ходить вокруг да около. - Ты была против и, как я понимаю, не горишь желанием принять участие ни в одном из лондонских светских сез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морщ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а столько рассказывала всякого про эти сезоны, что я их просто терпеть не могу. Балы, светские рауты с извечным жеманством, глупым кокетством, наряды, драгоценности напоказ... А тебя выбирают, словно породистую телку! И вообще я не могу оставлять Мейпл-Хилл так надолго без присмотра. Сезоны длятся по два-три месяца. Вчера, собираясь к тебе, я весь вечер обсуждала дела с миссис Грешем и мистером Бриджи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лучается, что сэр Томас принял правильное решение. Нельзя же в самом деле ждать, что подходящие джентльмены, какие только есть в Англии, ринутся в Мейпл-Хилл, к тебе на смотрины. Выхо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но я совсем не это имею в виду, и ты прекрасно знаешь. - Фредерика выдавила вымученную улыбку. - Просто не хочу, чтобы за меня решали, кого выбрать в мужья. Я сама должна найти того, с кем моя будущая жизнь будет спокойной и комфортной, если угодно. Ведь о лорде Сибруке я ничего не знаю, кроме того, что рассказал Томас. Что за человек?! Может, он волокита, слоняющийся по городу в поисках богатой невесты, а может, и того хуже! - Фредерика непроизвольно вздро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окинула ее пристальным взглядом и изрекла менторски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известность всегда рождает страх и - Подумала и добавила: - Я должна согласиться, что сэр Томас поступил опрометчиво, не посоветовавшись с тобой. Тем не менее хотелось бы думать, что он сделал это из лучших побуждений, исходя из твоих интересов. Вполне вероятно, что это так и есть! Однако своим будущим никогда рисковать не стоит, и потому ты вправе подвергнуть выбор сэра Томаса сомнению, поскольку многие его прежние поступки и суждения не отличались здравомыслием. Мы должны узнать о лорде Сибруке все, что только можно, - заявила мисс Милликен с присущей ей категорич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Милли, я была уверена, что могу рассчитывать на тебя в трудную минуту! - воскликнула Фредерика с огромным облегчением. - С чего мы начнем? Насколько я помню, многие из твоих знакомых живут в Лондоне. Я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условно, мне есть к кому обратиться за советом. Обязательно напишу миссис Помфри. И еще двоим, а может, троим знакомым дамам. Они, правда, не вращаются в высших кругах, но знают о них все, поскольку их статус позволяет владеть именно той информацией, которая нам нужна. Уверена, что мы получим новости уже через пару дней. Как только соберем достаточное количество фактов, сразу представится возможность выйти на передовые рубе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отреагировала едва заметной улыбкой на формулировку с милитаристским укл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сколько не сомневаюсь в том, что с помощью твоих связей удастся обнаружить компромат, который заставит Томаса изменить намерения. На мой взгляд, это непременно то тайное, что обязательно когда-нибудь становится явным. А то с чего бы лорду Сибруку объявлять помолвку со мной, если он меня в глаза не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умавшись, мисс Милликен всего лишь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ся, ты правильно мыслишь, - сказала она чуть погодя. - Меня это тоже поразило, в особенности, если принять во внимание его известность, судя по словам сэра Томаса. - Она поднялась и с живостью сказала: - Ну хорошо! Пойдем, отведу тебя в твою комнату. Приводи себя в порядок, как-никак ты с дороги, а я распоряжусь насчет ч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чиняясь годами выработанной привычке, Фредерика послушно последовала за мисс Милликен, правда, теперь она летела будто на крыльях, а когда немногим ранее входила в гостиную, ноги ее заплет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бывание в коттедже Милликенов обернулось для Фредерики настоящим праздником, поскольку она на время избавилась от великого множества домашних хлопот, забот и обязанностей. Возникло, правда, опасение, что полное безделье в течение продолжительного времени может наскучить, но пара-другая дней, проведенных в праздности, обещали верх блажен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мисс Милликен, добродушный джентльмен, был в настолько преклонном возрасте, что, кажется, с трудом воспринимал то, что происходило вокруг. Хотя он проявил радушие и даже растрогался за ужином в первый вечер, когда дочь представила ему Фредерику, наутро пришлось повторить процедуру знакомства от начала и до ко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астлив с вами познакомиться, мисс Честертон, - сказал он за завтраком. - Шарлотта столько рассказывала мне о вас. Рад, что вы нас посетили. Прошу вас, чувствуйте себя как дома, - произнес он слово в слово то, что говорил накану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как и положено по этикету, благодарила за добрые слова, за оказанное гостеприимство, а мысленно всплескивала руками, соображая, сколько же повторов будет иметь эта милая беседа из-за того, что память мистера Милликена могла быть сравнима лишь с дырявым реш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прошел на редкость приятно. Было о чем поговорить. Подруги читали, обменивались мнениями, писали маслом. Фредерика была на седьмом небе. В Мейпл-Хилле у нее для этого почти не находилось времени. Вечером, когда обе дружно мыли кисти, посыльный принес для мисс Милликен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ну что? Это ответ на твой запрос, да? - Фредерика сгорала от нетерпения и едва дождалась, когда подруга закончила читать послание на целых двух страниц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сведения не имеют ничего общего с теми, какие мы ожидали получить, - ответила мисс Милликен, хмуря брови. - Миссис Помфри о лорде Сибруке самого лучшего мнения. И красавец-то он, и душка, и вообще мужчину с таким характером днем с огнем не сыскать! Вот, пожалуйста, полторы страницы - только дифирамбы. Однако косвенно она как бы подтверждает его репутацию повесы, так как сообщает, что женский пол от него без ума, и даже, представь себе, замужние дамы. - Фредерика состроила гримасу, выражающую полное негодование, а мисс Милликен бросила на нее взгляд, выражающий в свою очередь самое искреннее сочувствие. - Думаю, вряд ли этот аргумент способен переубедить сэра Томаса. Во-первых, это ему известно, а во-вторых, иметь успех у женщин - высшая добродетель, по мнению всех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открыла было рот, чтобы высказаться, но в этот момент зазвенел колокольчик, и спустя минуту появилась дама, разодетая по последней м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кки, дорогая! - воскликнула мисс Милликен, расплываясь в улыбке. - Фредерика, познакомься - это моя приятельница Бекки Лонг. Она служит у герцогини Вестоверской. Бекки, это мисс Фредерика Честертон, та самая леди, о которой я тебе пис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Лонг, высокая худощавая женщина с умным лицом, вежливо кивнула Фредерике, а затем обернулась к мисс Миллик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еседовала с несколькими из своих источников информация и могу сказать, ваши подозрения в отношении лорда Сибрука небезосновательны, - выпалила она на одном дыхании и без всякой преамбулы. - В доме лорда Сибрука происходит нечто очень стра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а-ак, - протянула мисс Милликен с явным удовлетворением в голосе. - Пожалуйста, продолж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даже привстала и теперь сидела на краешке ст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дыскивает помощницу своей экономке. Лея Перкинс, горничная леди Рочестер, сказала мне, что ее племянница обращалась к нему с предложением занять ваканс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меняла позу, а на ее лице отразилось разочар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в этом странного?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кинула на нее строгий взгляд, давая понять, что прерывать миссис Лонг не следует и лучше помол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кки, прошу тебя, продолж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дело в том, что он сам беседовал с ней, а вовсе не экономка. Разве это не странно? И к тому же задавал мисс Батлер совершенно необычные вопросы, не имеющие никакого отношения к обязанностям помощницы экономки. - Негодуя, миссис Лонг вздернула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нтересно! - вступила мисс Милликен. - Какие, к прим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дал ей книжку и велел читать вслух- это одно. А потом спросил, где она училась и есть ли у нее младшие братья и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он одновременно подыскивает грума на конюшню или посудомойку на кухню и хочет, чтобы у него работали члены одной семьи, - предположила мисс Милликен. - Ну и что с мисс Батлер? Он ее вз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а ему, видите ли, не подошла! - Миссис Лонг опять вздернула нос. - И более того! Она навела справки и выяснила, что лорд Сибрук в течение нескольких дней отклонил кандидатуры многих достойных женщин, гораздо опытнее ее в вопросах ведения хозяйства. Думаю, тут дело совершенно в ином, то есть он подыскивает женщину для каких-то одному ему известных целей. Вот такое мое 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ается, ты права! - Мисс Милликен неожиданно встала. - Большое спасибо за информацию, Бекки! То, что ты сообщила, может оказать нам неоценимую услугу. Бесконечно признательна тебе, что нашла время загля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лагодари! Моя сестра живет поблизости от тебя, а я как раз собиралась навестить ее, - обронила миссис Лонг с милой улыбкой. - Так что, к сожалению, вынуждена, покинуть вас - думаю, она меня уже зажд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каким образом эта информация может нам пригодиться, - заметила приунывшая Фредерика, как только миссис Лонг ушла. - То, что лорд Сибрук разборчив, нанимая прислугу, для Томаса тоже не аргу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на, - кивнула мисс Милликен. - Но тем не менее мы можем использовать создавшуюся ситуацию в наших интересах. Я припомнила кое-какие удачные военные кампании и пришла к выводу, что тактические средства и приемы многих из них годятся и для нас. Например, шпионаж - великолепный стратегический ход. Нам нужен шпи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хлопала ресн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пи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Тот, кто, оказавшись в его доме, выведает все, что касается лорда Сибрука. Эта веками проверенная уловка, несомненно, принесет пользу и нам. В конце концов, Александр Македонский имел целый арсенал лазутчиков, да и Цезарь широко пользовался услу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мы возьмем такого шпиона? - прервала Фредерика, мгновенно оживившись. Энтузиазм подруги передался и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подумать, - сказала мисс Милликен. - Этот человек должен быть предан нашему делу, то есть таким, на кого мы можем положиться и кого противник не сможет подкупить. Поиски подходящей кандидатуры потребуют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но ведь все дело в том, что у нас просто нет времени! Томас сказал, что бракосочетание назначено на Рождество, а я, уверяю тебя, не собираюсь выходить замуж за волок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сумеем обойтись собственными силами? Например, меня лорд Сибрук никогда не видел! При этих словах глаза у мисс Милликен засверк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рясающе, мы - в роли шпионов! Какой неожиданный поворот сюжета. Решено, я еду к нему и попытаюсь занять вакансию, о которой говорила миссис Лонг. Разумеется, твоя кандидатура отпадает, так как жить с ним под одной крышей, не будучи его женой, крайне неблагопристойно. Надо все взвесить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отпадает? - прервала Фредерика. - Никто об этом не будет знать! - Идея, овладев воображением, захватила ее. - Тем более что в Лондоне у меня почти нет знакомых, и потому маловероятно, что кто-то меня узнает. Для пущей надежности вообще можно изменить внешность. Послушай, Милли, это даст возможность выяснить, что представляет собой лорд Сибрук в действительности! - Фредерика вспомнила недавний разговор с Томасом. - Разумеется, в глазах друзей и знакомых он хочет казаться лучше, чем есть на самом деле, поэтому наверняка скрывает свое истинное лицо. Милли, пожалуйста, всего-то пара недель! А потом я найду причину отказаться от места. Возьму и увол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молча взвешивала все «за» и «против». Временное пребывание в доме лорда Сибрука, конечно, меняет дело. Никакие осложнения за такой короткий промежуток времени возникнуть не могут, но, если обнаружится что-то, дискредитирующее лорда Сибрука, тогда Фредерика сама и сделает это достоянием гласности. Как говорится, ей и карты в руки! А если нет? Что тогда? Да хотя бы просто-напросто будет знать, что за человек ее будущий муж. Разве дополнительная информация когда-нибудь кому-нибудь помешала? Ничуть... Мисс Милликен неторопливо наклонила голову в знак согла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попробуем! Со своей стороны я, кажется, могу организовать эту разведывательную акцию в лучшем виде, - сказала о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треть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уверена, что не передумаешь в последний момент? - спросила мисс Милликен, откидывая крышку необъятного сундука, который они вместе притащили с черд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за что! - пылко воскликнула Фредерика. Пара минувших дней, размеренных и однообразных, убедили ее, что мысли, не подкрепленные действием, нагоняют хандру, тогда как перспектива пошпионить за лордом Сибруком, несмотря на авантюрность затеи, возбуждала интерес и просто любопытство, как бывает всегда, когда сталкиваешься с чем-то загадочным и неясным. - Ты уже узнала, когда он сможет меня при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ественно! Сегодня в одиннадцать. Вакансия помощницы экономки, как выразилась любезнейшая миссис Лонг, все еще открыта. Боюсь, работа не из лег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ая, как в Мейпл-Хилле? - спросила Фредерика с усме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ты права. Опыта тебе и в самом деле не занимать. Теперь подумаем о маскировке твоей внешности. Уверена, что здесь мы обнаружим массу полезных ве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кинув взгляд на содержимое старинного сундука, пришла в изум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Милли, откуда у тебя все эти парики и коробки с гримом? Ты никогда не упоминала о своих пристрастиях к сц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ейчас не собираюсь, - заметила мисс Милликен, как показалось Фредерике, довольно сухо. - Мне это однажды отдали на хранение, вот и все. Садись за мой туалетный столик, и посмотрим, что можн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горая от любопытства, Фредерика уселась перед зеркалом. Оказывается, она ничего не знает о прошлом своей Милли! Даже в голову не приходило поинтересоваться, что делала ее наставница до того, как появилась в Мейпл-Хилле. Но, с другой стороны, отец никогда бы не нанял бывшую актрису в качестве гувернантки. Ну а вдруг? Нет, все-таки невозможно соединить чрезмерную требовательность мисс Милликен с такого рода професс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для чего? - не удержалась Фредерика, когда подруга выудила из сундука футлярчик с толстым коричневым грифе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тебе к лицу веснушки! Пожалуйста, не дергайся! - Мисс Милликен молча покрывала нос и щеки рыжеватыми пятнышками, которые от настоящих веснушек отличить было невозможно. - Какой цвет волос ты бы предпоч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думалась, рассматривая разнообразные па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мне пойдет вот этот, - кивнула она на парик из белокурых волос. - Хотя, думаю, если стану: шатенкой, буду меньше бросаться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кивнула и помогла натянуть невзрачного вида парик, спрятав под ним роскошные рыже-медные локоны Фреде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ы должны сделать так, чтобы твои глаза тоже не бросались в глаза. Вот такой каламбур! Поскольку кто хоть раз увидит их - никогда не за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глянула в зеркало. Надо же! Знала, что они зеленые, но даже не подозревала, что и на самом деле такого яркого оттенка. Огромные, опушенные густыми ресницами, они сверкали, как пара изумрудов, на миниатюрном лице сердеч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кажешь насчет этого? - мисс Милликен протянула очки с простыми стеклами, которые достала из шкатулки на дне сунд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немедленно водрузила их на изящный нос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как?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то, что надо! - ответила мисс Милликен, окидывая фигуру Фредерики придирчивым взглядом. - По-моему, ты чересчур худощава. Не мешало бы, как говорится, подбить тебя ватой, чтобы не выглядела такой тощей, но боюсь, станешь ковылять, как утка. Фредерика состроила грима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ешь тоже! Я уже и так на себя не похожа, - бросила она, вглядываясь в свое отражение в зеркале. - Томас наверняка меня не у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ое, не забывай про очки. Таких глаз, как у тебя, нет ни у кого. Помни об этом и без очков - ни шагу! Уверена, что все будет в полном порядке. Я состряпала рекомендации, характеризующие тебя в самом выгодном свете, так что у лорда Сибрука отпадут всякие сомнения, как только он ознакомится с ними. А веснушки и очки, будем надеяться, окажутся надежной заши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щитой от чего? - спросила Фредерика с присущим ей простодуш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задержалась с отв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всякого сорта любезностей, - сказала она чуть погодя. - Разве не помнишь, какое предположение высказала миссис Лонг? Что лорд Сибрук подыскивает молодую женщину для каких-то своих целей и что никакая помощница экономке не требуется. Миссис Лонг дала понять, что он, по всей видимости, нанимает любов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Щеки Фредерики заалели, как маков цвет, отчего веснушки проступили еще ярче. - Я... мне это даже в голову не пришло! - Тем не менее она оживилась. - Но ведь это, Милли... Думаю, Томас вряд ли захочет видеть меня женой мужчины, который нанимает в дом прислугу в качестве любовницы. - Она еще раз взглянула в зеркало. - А ты права! Едва ли я произвожу впечатление подходящей кандидатуры в этом смысле. Полагаю, мне нечего опас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искренне надеялась на то же само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все утро был не в духе. Вместо того чтобы поехать в Таттерсалл, где со вчерашнего дня открыта ярмарка лошадей, приходится торчать дома, размышлял он. Как-никак карточный долг сэра Томаса Честертона у него в кармане, благодаря помолвке на его сестрице. Можно позволить себе приобрести элитного жеребца вместо старой клячи, которая, кстати сказать, под седлом уже больше года. Все-таки выигрыш в Уайт-клубе оказался как нельзя более на руку, попытался урезонить он разгулявшиеся нервы. По крайней мере отпала необходимость закладывать оставшиеся драгоценности покойной матушки. А что было делать? Одеваться нужно? Просто необходимо... Новое пальто - брошка, модный фрак - серьги. То и дело посылал камердинера к ростовщику. На ужин - постная жилистая отбивная и ничего лишнего. А потом прямиком в какой-нибудь из клубов, где вся надежда на выигрыш в несколько фунтов, чтобы кое-как сводить концы с концами следующую неделю. Теперь совсем другое дело! Наконец-то сносно питается, в своей элегантной столовой, где и накрывать не позволяя и куда вообще не заходил. К великой радости камердинера, нанял дворецкого и лакея, а также двух служанок в помощь преданнейшей экономке, уставшей от заб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вспомнил, из-за чего остался дома, и пришел в крайнее разд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тыскать подходящую женщину, необходимую ему как воздух? Хорошо, что сообразил дать объявление о вакансии помощницы экономки. Отличная мысль! Однако любое лицедейство всегда чертовски усложняет дело. Но с другой стороны, не может он взять и поместить другое объявление: что его экономке помощница не требуется. Миссис Эбботт, святая женщина, сказала вчера, что больше не вынесет, что силы на исходе. Конечно, она права! Лорд Сибрук был готов на все, лишь бы только следующая кандидатка, которая должна была появиться с минуты на минуту, оказалась именно такой, какую он иск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имая в руке конверт с подложными рекомендациями, Фредерика брякнула дверным кольцом на парадном внушительного особняка лорда Сибрука. Тотчас дверь отворилась, и дородный дворецкий, высунув нос, смерил ее взглядом с головы до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мисс Эрика Черристоун, - назвалась Фредерика именем, которое они с мисс Милликен обсудили со всех сторон и нашли вполне подходящим. - Я по объявлению. Лорд Сибрук назначил встречу на одинн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сс, прошу, мисс. - Дворецкий жестом велел ей следовать за ним, при этом блеск, появившийся в его глазах, заставил Фредерику почему-то прийти в нервозное состояние. - Его светлость ожидает вас в библиот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Фредерика оробела и подумала, а не лучше ли уйти, пока не поздно, но сразу же одернула себя. Ничего себе шпионка! Дворецкого испугалась... А что же будет, когда увидит лорда Сибрука? В конце концов, решается ее будущее. Вздернув подбородок, Фредерика отворила дверь в библиот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отложил в сторону часы. Он как раз смотрел, который час, когда на пороге появилась Фредерика. Подумать только, какая точность! Эта по крайней мере пунктуальна. Пока она, пересекая комнату, подходила к нему, он не отводил унылого взгляда с очередной претендентки. О Господи! Молодая девица, а выглядит... Пройдет, не оглянешься. Цвет волос какой-то мышиный, а может, каурый. На затылке пучок. Серое платьице просто допотопное. Хотя очки и придавали ей солидный вид, он решил, что она слишком молода для весьма ответственной должности, для которой подыскивал кандидат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присаживайтесь, мисс Черристоун! - сказал он, вздохнув. Нда! Не везет... Пожалуй, и эта нисколько не лучше, чем остальные. - Полагаю, рекомендации при вас? Позвольте взгля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милорд! - ответила она. При звуке звонкого голоса Сибрук бросил на нее пронзитель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ли бы вы прочитать вслух отрывок из книги, что на столике возле вас? - спросил он, когда она отдала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казав, в отличие от предыдущих претенденток, никакого удивления при столь необычной просьбе, мисс Черристоун взяла книжку, откры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откуда?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с начала. Я прерву вас, когда сочту нужным, - ответил он и, достав из конверта рекомендации, стал их просматривать в то время, пока она читала абзац за абзацем первую страницу последнего романа Вальтера Скотта. - Достаточно, - сказал он прежде, чем она перевернула страницу. - На мой взгляд, вы более образованны, чем можно составить мнение на основании вот этой информации. - Он кивнул на листы пере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одилась и выросла в благородном доме, милорд, - сказала Фредерика, радуясь в душе, что Милли предусмотрительно выдумала историю, объясняющую такое разительное несоответствие. - Когда умерли родители, я вынуждена была искать работу. Милорд, я получила прекрасное образ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о что! Тогда это многое объясняет. Откинувшись на спинку стула, лорд Сибрук продолжил чтение рекомендаций, а Фредерика не отрывала от него внимательного взгляда. Она должна была признать, что он красив, как ей и говорили. Густые волны каштановых волос падали на благородный лоб, аристократические черты лица отличались мягкостью, а глаза поражали яркой синевой. Интересно было бы узнать, кого сразил наповал этот мужчина, пользующийся репутацией обворожительного и неповторимого. Скорее всего, на какую-то помощницу экономки и внимания не обратит, вернее - не соизволит, подум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он поднял глаза от бумаг я улыбнулся. Вот уж этого она никак не ожидала! Фредерика подавила желание ответить улыбкой, постаравшись сохранить строгое выражение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Черристоун, думаю, вы как раз подходящая кандидатура. Скажите, вы умеете хранить секреты? Дело в том, что особа, которая займет должность помощницы экономки, не должна ни с кем делиться своими наблюде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ранить секреты? - переспросила Фредерика и сразу же припомнила предположение, высказанное миссис Лонг. - Милорд, я никогда не занималась пересудами и вообще не сплетница, если вы именно это имеете в виду, - добавила она, осторожно подбирая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встал, прихрамывая, обошел письменный стол и сел рядом с ней. Положив руку на подлокотник ее кресла, он наклонился как бы для доверительной беседы. Фредерика тотчас ощутила запах, присущий только мужч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Черристоун, видите ли, мне нужна не помощница экономки, хотя я и давал такое объявление в газетах, а нечто и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Тогда... я вас... вы... - залепе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нимала, что следует радоваться, получая с такой легкостью доказательство его распутства, но то, что он сидел так близко, странным образом лишило ее способности ясно мыслить. Опустив глаза, она видела темные волосы, курчавившиеся на тыльной стороне крупной мужской лад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сть весьма ответственная и чрезвычайно... деликат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а, - протянула она. - Понимаю, - Фредерике удалось собраться с мыслями. Так! Прекрасно... Сейчас ей будет сделано предложение, которое повергнет Томаса в шок, а ей даст возможность, не говоря ни слова, встать и уйти. - В чем заключается эта деликатность? - спросила она, чувствуя, что сердце забилось как беше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сколько не сомневалась в том, что Милли никогда бы не отпустила ее одну, знай она, что их худшие предположения, кажется, вот-вот подтверд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подвинулся ближе и сказал вполгол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хотел, чтобы круг ваших обязанностей оставался тайной за семью печатями от прислуги в доме, по крайней мере, на ближайше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милорд, объясните, в чем будут заключаться мои обязанности, - пробормотала она сдавленн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гка откинувшись, граф Сибрукский глянул на нее с прищуром. Подумав, кивнул, как если бы наконец принял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как бы вы стали относиться к незаконнорожденному ребенку? - спросил он рез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дохнулась от возмущения и вскоч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начала вам следует нанять женщину свободных нравов, а уж потом думать, кто и как будет относиться к детям, появившимся на свет в результате этого союза! - Фредерика решительной походкой направилась к двери. - Думаю, лорд Сибрук, я получила исчерпывающую информацию, - бросила она насмешливо на 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скажет Томас в защиту нелепейшей помолвки теперь, когда у нее есть все доказ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настиг ее у две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Черристоун, ей-Богу, не понял, какая муха вас укусила. Прошу вас, выслушайте меня! Я не могу вас отпустить, зная, что вздорная мысль, засевшая в вашей голове, получит скандальную огласку у лондонских кумушек, а я как раз меньше всего этого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ндальной огласки вы как раз и заслуживаете! - воскликнула Фредерика. Она была настолько оскорблена в своих лучших чувствах, что с трудом сдерживала слезы. Как посмел он огласить помолвку с ней и одновременно дать в газетах объявление, подыскивая, по сути, любовницу! - Прошу вас, сэр, позвольте мне пройти. Я не останусь здесь, так как не привыкла, чтобы меня оскорбл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е изумлению, лорд Сибрук рассмеялся. Он не только не уступил ей дорогу, но, взяв за руку, повел к креслу. Фредерика упиралась, сделала попытку прорваться к двери, но, вполне естественно, силы оказались нерав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же отпустите меня! - сказала она, задыхаясь от гнева. - Я могу привлечь вас за это к ответст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остерегалась проявлять чрезмерную физическую активность, опасаясь, что может соскользнуть парик. Вот уж тогда ее репутации несдобровать! Это будет просто позор, а Томас настоит на том, чтобы злосчастная помолвка завершилась замуже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еиваясь, граф просто-напросто притащил ее к крес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тесь, мисс Черристоун, - сказал он голосом, в котором прозвучали стальные нотки, заставившие ее подчиниться. - Вы впали в заблуждение, и я обязан прояснить ситуацию. Поверьте, у меня и в мыслях не было нанести обиду такой добродетельной леди, какой являетесь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о вы сказ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ю, что я нечетко изложил мысль. А сейчас, пожалуйста, выслушайте меня! - Сев снова за письменный стол, он взял одну из рекомендаций. - Вы, как я вижу, какое-то время служили гувернанткой у миссис Хендерсон, - сказал он так, будто их беседа не преры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дипломатично кивнула. Мисс Милликен, не зная, какими соображениями руководствовался лорд Сибрук, отклоняя кандидатуры, снабдила Фредерику самыми разными рекомендациями, тем не менее она не упоминала о тех навыках, которыми та не обладала. Но поскольку Фредерика приобрела большой опыт работы с детьми в своей деревенской школе, мисс Милликен сочла нужным в одной из рекомендаций отразить этот факт, хотя и понимала, что вряд ли он вызовет интерес у неженатого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сем недавно я стал опекуном маленькой девочки. Ей всего четыре года. Ее воспитание оставляет желать лучшего, а я хочу, чтобы она получила образование и усвоила манеры, подобающие леди высшего общества. Миссис Эбботт, моя экономка, особа, достойная всяческих похвал, пришла к выводу, что не только не в состоянии совмещать заботу о ребенке со своими основными обязанностями, но, думается, еще и боится взять на себя такую ответственность, так как ее происхождение... словом, манеры и умение держать себя в обществе... Думаю, вы понимаете, что я имею в виду. Я бы хотел, чтобы факт проживания ребенка в моем доме не стал предметом городских сплетен и пересудов, да и вообще желательно, чтобы о ее существовании пока никто не знал. Разумеется, все это усложнило поиски особы, удовлетворяющей моим требованиям. Я, как вы догадываетесь, не мог дать объявление о найме няни или, скажем, гувернантки. Я прав? - Лорд Сибрук неловк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Фредерика не видела оснований не ответить улыбкой, так как реальность хоть и заслуживала порицания, но все же не в такой степени, как ей показалось вначале. И все-таки... И все-таки какая бестия этот лорд Сибрук! Хочет скрыть от всех, что у него незаконнорожденный ребенок, поскольку опасается, как бы слухи об этом не дошли до его богатой невесты, а то та возьмет и расторгнет помолвку. Забавно... Теперь она сама будет заботиться о его дочке и делать все, чтобы тайное не стало явным! Анекдотическая ситуация, подумала Фредерика, вот только ей совсем не сме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да! - буркнула она сквозь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деляю ваши чувства, мисс Черристоун. Должность няни незаконнорожденного ребенка идет вразрез с вашими понятиями о благопристойности, правилах хорошего тона и так далее и тому подобное. И если это так, тогда не смею вас задерживать, а мне придется продолжить поиски. - Обезоруживающая улыбка все еще оставалась на его лице. - Но скажите, могу ли я хотя бы познакомить вас с Кристабель перед тем, как мы расстане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думалась. Сочтет ли Томас факт проживания под одной крышей с лордом Сибруком его незаконнорожденного ребенка достаточным основанием для расторжения помолвки? Скорее всего, нет, так как не скрыл же, что у лорда Сибрука репутация именно такого сорта. Если девочке четыре года, то близкие отношения с ее матерью случились лет пять назад... Грехи прошлого! Что ж, похоже, нужны другие доказательства. Перехватив взгляд ясных синих глаз лорда Сибрука, она выдавила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на этом настаиваете, милорд, я соглас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Он широко улыбнулся. - Малышка сейчас будет обедать, но, думаю, мы успеем. Прошу вас, следуйте за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молча вышла из комнаты и, идя за ним, старалась не смотреть на широкие плечи и длинные ноги лорда Сибрука, вышагивающего впереди. Он как бы даже перестал хромать, во всяком случае, хромота была едва заметна. Крой и линии костюма по последней моде говорили, что граф одевается у лучших лондонских портных. Кажется, у него нет недостатка в средствах, сделала она вывод, почему-то не воодушевивший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ен сказать, что я почти отчаялся найти няню, - сказал лорд Сибрук, когда они поднимались но лестнице, оказавшейся в конце холла. - Не поверите, но акцент и манеры претенденток выводили меня из себя. Однако, как только вы произнесли первые слова, я сразу понял, что наконец-то нашел то, что ис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напомнить, милорд, я еще не дала согласия, - сказала Фредерика строгим тоном. - И хотелось бы заметить, что акцент - это не самое главное, на что следует обращать внимание, оценивая профессиональную пригодность воспитателя ребенка. Думаю, характер и опыт не менее важ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у вас есть опыт, очевидно, а после нашей незначительной баталии в библиотеке могу сказать, что характер у вас такой, что лучшего и желать нельзя. Кроме того, у вас устоявшаяся точка зрения на хорошее и плохое, скажем так, и вы не робеете, отстаивая ее. Убежден, что вы прекрасно подготовлены к такому сложному процессу, каким является формирование незрелого ума. - Он искоса глянул на нее, а его глаза при последних словах задорно сверк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ходите? - заметила она вскользь, подумав, что подобными дифирамбами очаровать ее все равно не удас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после пары лестничных пролетов они оказались чуть ли не на крыше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находится детская, - сказал лорд Сибрук, распахивая дверь справа. - Кристабель, я пришел кое с кем, кто хочет с тобой познакомиться, - произнес он весело, когда они вошли в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перед ними возникла сухопарая пожилая дама с такой прямой спиной, что можно было подумать, будто она проглотила шом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с самого утра это что-то несусветное! - выпалила она на одном дыхании. Проницательные глаза в это время оценивали Фредерику. - Вот уже целых полчаса пытаюсь выманить ее из-за комода, но куда там. Затеяла одну из своих глупых игр. То в пещере, то в какой-то норе... Никакого сладу, милорд! А у меня тысяча дел, более важных, чем капризы ребенка, вбившего в голову какой-то взд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иссис Эбботт! Я вас понимаю. Идите, а мы с мисс Черристоун посмотрим, что тут можно сделать. - Он подождал, пока та ушла, а потом обернулся к Фредерике. - Миссис Эбботт прекрасная экономка, но не располагает ни временем, ни терпением. Впрочем, навыкам общения с детьми взяться неоткуда. Своих у не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а где же все-таки ребенок? - спросила Фредерика, оглядыв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вух полках ровными рядами стояли детские книжки и кое-какие игрушки. Низенький столик был накрыт к обеду. В углу виднелась аккуратно убранная кровать. Детская, на взгляд Фредерики, выглядела чересчур стерильной. Ни разбросанной детской одежды, ни пылинки, ни соринки и полное отсутствие домашнего теп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то здесь, - ответил лорд Сибрук, подходя к огромному комоду в углу напротив кроватки. Заглянув за него, сказал: - Кристабель, выходи немедленно! Я хочу познакомить тебя с мисс Черристоу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из-за комода послышалось рычание, пыхтение, но Кристабель не поя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позвольте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рониклась сочувствием к ребенку, вынужденному жить в такой унылой обстанов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нул. Она подошла к громоздкому комоду, заглянула в простенок и увидала фигурку, скорчившуюся в уго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табе-е-е-ль, - произнесла Фредерика нараспев. Раздалось угрожающее рычание. Отпрянув, будто ужасно испугалась, Фредерика воскликнула: - Ой! Там мишка косолапый. Милорд, что будем делать? - Из-за комода донеслось уже завывание. - Может, выманим его из берлоги огромным кусищем мяса? - Фредерика взяла со стола ломтик бисквита, вытянула руку, чтобы Кристабель увидала лакомство. - Эй, мишка, вот тебе кусок мя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ышка звонко рассмеялась. А затем из-за комода на четвереньках выползло очаровательное создание в передничке с гофрированными оборками. Откинув со лба взъерошенные золотистые кудряшки, девочка подняла на Фредерику лучистые синие глази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ерый волк, а совсем не мишка! - сообщила она, улыбаясь во всю рож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конечно! Вот теперь я вижу, что ошиблась, - сказала Фредерика со всей серьезностью. - Мистер Серый Волк, возьмите мясо, только не откусите у меня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засмеялась и взяла бисквит. Однако есть его не стала, а протянула Фредерике крошечную ладо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еперь будете моя новая няня? - спросила она, не отводя от Фредерики вопросительного взгл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Черристоун? - вмешался лорд Сибрук, видя, что ребенок ж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опустилась на колено. Не в силах отвести глаз от прелестной мордашки, сказала ласк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ристабель! Теперь я буду твоей новой ня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четвер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ие дела, Милли! - сказала Фредерика, отпив из чашки крепчайшего чая. - Мне был предложен весьма респектабельный пост, от которого не было никакой возможности отказаться. На мой взгляд, он как нельзя более послужит главной цели моего пребывания там. Как мне кажется, обосновать наши подозрения не составит большого труда. Завтра с утра я приступаю к новым обязанностям, а пока следует сообща решить, что взять с собой из своих вещей, да кое-что и из твоих придется прихва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олько что кончила делиться впечатлениями от встречи с лордом Сибруком и в подробностях рассказала, при каких обстоятельствах пришлось согласиться стать няней ребенка и вдобавок - чтобы ввести в заблуждение многочисленную прислугу графа - еще и помощницей эконом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едерика, я бы не назвала эту должность респектабельной. Если принять во внимание, при каких обстоятельствах ребенок появился на свет. На твоем месте я предпочла бы отказаться. В самом деле, подум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ребенок ни в чем не виноват, - прервала ее Фредерика с укором в голосе. - Прелестная девчушка и, как я понимаю, совершенно лишена должного внимания и обычных детских радостей. В конце концов, она совершенно беззащитна, и было бы крайне несправедливо заставлять ее страдать за грехи род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Фредерика, слишком близко принимаешь все к сердцу, - заметила мисс Милликен, вздыхая, - Может, это и несправедливо, но уж так устроен мир. Каким бы прелестным ребенком ни была твоя малышка, ее никогда не примут в высшем обществе. Самое лучшее, на что она может рассчитывать, когда вырастет, - это высокая должность в каком-нибудь аристократическом семействе. Но боюсь, что именно в таком доме ее внешний вид - а ты считаешь, что у нее есть все предпосылки стать красавицей, - принесет ей больше вреда, чем пользы. А самое ужасное ожидает ее в том случае, если она успеет привыкнуть к роско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Милли, нет! - пылко возразила Фредерика, едва лишь смысл сказанного дошел до нее. - Этого не произойдет! Ни-ког-да... Я непременно научу ее отличать плохое от хорошего, постараюсь раскрыть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едерика, уж не забыла ли ты, что нанялась в дом лорда Сибрука временно? Если не ошибаюсь, ты собиралась как можно быстрее расторгнуть помолвку, или у тебя уже изменились планы? Если решила стать леди Сибрук, тогда охотно допускаю, что твое длительное влияние на ребенка принесет ожидаемые результ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кусила г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езусловно, права. Я и в самом деле как бы забыла о себе, думая о Кристабель. А что касается леди Сибрук, боюсь, у нее не будет возможности высказаться по этому поводу - неважно, кто ею окажется, - поскольку лорд Сибрук намеревается скрыть от света наличие у н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оя дорогая, ты ведь уже знаешь об этом! - заметила мисс Миллик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Я, как тебе известно, не собираюсь становиться леди Сибрук. И вообще я считала, что мы пришли к единому мнению по этому вопр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так считала, - буркнула мисс Милликен так тихо, что Фредерика ее не услых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о утром на следующий день Фредерика прибыла в особняк лорда Сибрука с небольшим сундучком, куда она и мисс Милликен аккуратно сложили вещи, необходимые, по их мнению, для прислуги высокого ранга, а также кое-какие безделушки для Кристаб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накануне, ее встретил дворецкий. Правда, он показался Фредерике чересчур бой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ло быть, вы, мисс Черристоун, теперь наша новая служанка? - обратился к ней дворецкий с ухмылкой, пока лакей вносил багаж. - Миссис Эбботт, думаю, обрадуется такой помощнице, да и мне, откровенно говоря, по душе, когда в доме хорошенькие девушки, вроде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ченная тревогой, Фредерика нашла в себе силы улыбнуться и сразу же дотронулась до переносицы, дабы убедиться, что очки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не льстите, ми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мбес, - пришел тот на помощь. - Но для вас я просто Джордж. В этом доме доброжелательная атмосфера, я бы даже сказал, дружес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 бросила она и отошла в сторону, подумав, что пара-другая подкладных подушечек все-таки не помешали бы. Какая фривольность! И как только такому типу удалось занять ответственный пост? У себя, в Мейпл-Хилле, нанимая прислугу высокого ранга, таким, как он, она сразу дает от ворот поворот. - Пожалуй, я последую за своим багажом, - сказала она как можно вежливее и заторопилась за лакеем вверх по лестнице, оставив мистера Кумбеса с его вожделением у парадных две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комната, смежная с детской, оказалась небольшой, но уютной. Из единственного окна открывался изумительный вид на сад, примыкающий к тыльной стороне дома. Фредерика несколько минут стояла, ожидая, что вот-вот кто-нибудь постучится в дверь, войдет и предложит помощь. А потом сообразила, что новой няне служанка не полагается и придется со своим багажом возиться самой. Что ж, пока она здесь, необходимо научиться многому из того, что в Мейпл-Хилле делали за нее другие! Любой опыт только на пользу, подумала Фредерика с улыбкой и, откинув крышку дорожного сундучка, начала вынимать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же заканчивала, когда в дверь, соединяющую ее комнату с детской, кто-то постучал. Открыв ее, Фредерика увидала Кристабель с букетиком маргари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ис Эбботт сказала мне, чтобы я шла к вам, что вы уже здесь. Я обрадовалась, потому что вы любите играть, а она нет. Это вам. - Девочка протянула цветы и лукав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славные цветы! Спасибо, Кристабель, - сказала Фредерика ласковым голосом. - Ты сама их сор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ис Эбботт разрешила мне пойти в сад, еще когда все спали. Они вам нрав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Пусть постоят в кувшине, пока я не найду подходящую вазу. А я вот разбираю вещи. Не хочешь мне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зве можно? - Мордашка так и засияла. - Эбби никогда не позволяет мне заходить в свою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ко мне можешь приходить, когда захочешь. - Фредерика обняла ребенка, на мгновение прижав к себе. - Уверена, что мы станем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прильнула к ней, и Фредерика поняла, что ребенок обделен лаской. А потом девчушка пришла в неописуемый восторг, когда увидела на дне сундучка незатейливые игр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е,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моя хорош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Я так р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ребенка взрослые не часто радовали, было оче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ы должны решить, чем бы ты хотела заниматься до обеда, - сказала Фредерика после того, как они - теперь уже большие друзья - задвинули последний ящ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я забыла! Эбби хочет поговорить с вами. Наверное, она сейчас пр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открылась дверь и экономка пригласила ее в детскую. Фредерика пошла туда, а Кристабель - за ней, хвост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бы тебе не нарисовать картинку, пока я буду беседовать с миссис Эбботт? - остановила ее Фредерика. Достав альбом для рисования и коробку с цветными карандашами, которые предусмотрительно прихватила с собой, она усадила Кристабель за детский стол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 женщины расположились на диване в дальнем конце дет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табель сказала, будто бы вы хотите со мной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ивнула экономка. - Дело в том, что существует ряд правил, которые его светлость поручил довести до вашего сведения сразу же, так как опасается, что вы нечаянно можете их нарушить. - Говоря это, она смотрела мимо Фредерики на сияющую от счастья Кристабель - само усердие и послушание. - А у вас, как я вижу, есть опыт общения с детьми, мисс. Вот уж не думала, что ее можно чем-либо увл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ропустила похвалу мимо ушей, поскольку ее внимание сосредоточилось на сказанном ра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а? - спросила она, вскинув брови. - Какие такие пр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ся, его светлость сообщил вам вчера, что следует быть крайне осмотрительной, так как никто не должен узнать, что у него в доме ребенок. Словом, детскую девочка может покидать лишь тогда, когда будет исключена всякая вероятность попасться кому-либо н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сказать, что, кроме вас и меня, никому не известно, что в доме ребенок? - спросила Фредерика, придя в крайнее изумление. - Разве такое возможно? Я, например, и вообразить не могу. В конце концов, она живой ребенок и молчать целый день не в состо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наты женской половины прислуги находятся на этом этаже, и, естественно, мы все в курсе. Мистер Кумбес и лакей - в полном неведении, но ведь сюда им и подниматься незачем, не правда ли? - Выражение лица экономки при этой тираде осталось бесстрастным. - За едой, для девочки и для себя, спускайтесь, пожалуйста, на кухню, или, если желаете, служанка Люси будет приносить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лорд Сибрук не собирается заточить Кристабель в детскую навеки? Ребенок должен двигаться, детскому организму необходим свежий воздух, в конце кон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Эбботт поджала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правде говоря, я уверена, что его светлость вводит подобные ограничения на короткий срок. Девочку он привез всего лишь десять дней назад. Ее мать умерла, нянька сразу же отказалась от места, так что ему ничего другого не оставалось, и вооб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какое горе! Бедный ребенок... - Фредерика оглянулась на Кристабель. - Однако я хочу заметить, что это наименьшее, что он сделал, принимая во внимание все обстоя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еще не сталкивалась с суровой правдой жизни: ведать не ведала, что большинство мужчин не сделали бы я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сегда был добр к ребенку, да и к мисс Эмити тоже. Вот что я скажу! Может, кто-то и считает, что у него ветер в голове, но зато сердце золот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Эмити - мать Кристабель? - поинтересовалась Фредерика и сразу же подумала, что мисс Милликен не одобрила бы подобное любопытство. Но, собственно, она здесь как раз для того, чтобы разузнать о лорде Сибруке как можн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Эбботт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зял за правило навещать ее с ребенком два-три раза в год и никогда не нарушал его. Кончина мисс Эмити пару месяцев назад - это случилось перед тем, как он получил титул, - разбила его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о что! После рождения Кристабель он с ее матерью все же поддерживал отношения, прекратившиеся совсем недавно. Хорош, нечего сказать! Уж если родился ребенок, то должен был бы жениться на ней. Скорее всего, не сделал этого потому, что несчастная женщина была бедна, не смогла пленить его богатством. Фредерика мгновенно ощутила сильную неприязнь по отношению к лорду Сиб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светлость старался уговорить прежнюю няню не оставлять ребенка, но та, кажется, запросила такую сумму, какую он не мог себе позволить, - продолжила миссис Эбботт. - Он забросил всех своих полюбовниц вместе с развлечениями, так как нужно было уплатить проценты за аренду загородного дома, где жила мисс Эмити до своей кончины, а мог бы махнуть рукой. Так что долг оказался для него превыше всего! Когда же нянька заявила, что увольняется, он и с домом разбираться не стал, перевез девочку к себе, и все. Вот как он поступил, хотя мог бы и о себе подумать, ведь годы, как говорится, не стоят на месте. А вы, мисс, наверное, знаете, как поступают молодые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старалась взять себя в руки. Ничего себе! Обручился с ней, а у самого в это время была куча «полюбовниц», да еще ребенок в какой-то глуши, с умирающей матерью. А что касается его состояния, то, похоже, он им похвастаться не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помянули, что месяц или два назад он был стеснен в средствах. Что-нибудь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внув, экономка наклонилась, явно намереваясь сообщить что-то под большим секр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онечно, не мое дело, мисс, но, думается, вы умеете держать язык за зубами, а иначе ею светлость никогда бы вас не нанял. Семья Эликзэндр никогда не отличалась богатством. Отец мастера Гейвина был младшим сыном в семье, поэтому при разделе наследства почти все отошло старшему сыну, а то, что досталось ему, он промотал, правильнее сказать, проиграл. Грех такое говорить, но, не скончайся в одночасье, пустил бы своего сына по ми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ть только! А вы, как я понимаю, с этим семейством связаны давно, - заметила Фредерика, решив, что миссис Эбботт и в самом деле ценный источник информ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 них начала работать, когда мастера Гейвина еще и в помине не было. Когда его родители поженились, вот тогда они и взяли меня экономкой. Еще был жив его дедушка, граф в четвертом колене. Помню, лорд Эдмунд вечно задирал нос, когда наведывался к нам время от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рд Эдму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ядя мастера Гейвина, старший брат отца. Он и мистер Эликзэндр разругались в пух и прах, когда мастер Гейвин появился на свет. После этой ссоры лорд Эдмунд не поддерживал никаких родственных связей не только с братом, но и с племянником. Похоже, к концу жизни лорд Эдмунд оказался на мели, так как его светлость вместе с титулом унаследовал уйму долгов и никаких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денег? - спросила Фредерика, озираясь. - Но ведь этот дом, мебель, прислуга требу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тесь так, мисс, свое жалованье будете получать исправно, - сказала миссис Эбботт. - Слава Богу, у его светлости дела пошли, на поправку. Он, я слыхала, обручился с богатой наследницей и получил какую-то сумму по марьяжному договору. А вот девочка оказалась у него на руках совсем не вовремя. Приходится скрывать семейную тайну, но, думаю, после свадьбы надобность в этом отпа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конечно! Понимаю... - Фредерика мгновенно разобралась, что к чему. Дивно! Дворецкий, лакей, служанки - все за ее счет, да и ее наняли за собственные деньги. Распрекрасный лорд Сибрук не кто иной, как охотник за приданым, и Томас тоже хорош. Ни слова о брачном договоре, а ей и на ум не пришло поинтересоваться! - А вдруг эта наследница возьмет да и расторгнет помолвку, что в таком случае будет делать лорд Сибрук? - задала она вопрос довольно резким тоном, что вызвало настороженный взгляд экономки, в свою очередь не укрывшийся от глаз Фредерики. Она тут же постаралась придать лицу выражение озабоченности, как обычно делают, когда хотят внушить собеседнику, что любопытство продиктовано всего лишь сочувств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и не знаю! - вздохнула миссис Эбботт. - Если бы было что продать, так ведь почти ничего не осталось, - заметила она немного погодя. - Этот дом не подлежит продаже, да и поместье в Бруксайде тоже. Рассчитает прислугу, надо полагать. - Она нахмурилась, отчего лицо покрылось глубокими морщинами, которые спустя минуту неожиданно разгладились. - А с чего бы это ей расторгать помолвку? Говорят, она засиделась, да к тому же провинциалка. Только и плюсов что богатство! А я вот что скажу: любая девица посчитает за счастье выйти за такого красавца, как его светлость! - Экономка расплылась в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мотря на его полюбовниц, как вы выразились, и ветер в голове? - заметила Фредерика со смешком, стараясь изо всех сил, чтобы не сорвался голос, потому что была вне себя от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да что вы, право! Для благородных это сущий вздор. На эти вещи обращают внимание такие, как вы, мисс, да я. Знатные женятся, выходят замуж по причинам, не имеющим ничего общего не только с любовью, но даже с обыкновенным уважением. Такие союзы сплошь и рядом, а когда в основе отношений настоящие чувства - это, скажу я вам, прямо-таки редкость. Юная леди, поверьте мне, предлагает свои денежки в обмен на имя, титул, положение в обществе. А если она к тому же себе на уме, то для утехи и полюбовника заведет. Вот уж чего бы я не желала для мастера Гейвина! - Миссис Эбботт вздохнула. - Господь с ним, с богатством этим! Лучше пусть он женится по любви, и чтобы жена его любила. Всю жизнь такой неприкаянный, такой одинокий, даром что друзей прор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благоразумно промолчала, хотя слова - одно другого резче - так и грозились сорваться с язы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ладно, все это к делу не относится, - сказала миссис Эбботт, слегка покачав седой головой. - Зашла сказать, на что вам следует обратить внимание, да вот заболталась. Девочку можно выпускать в сад, только когда никого нет поблизости. Повар знает про нее, камердинер его светлости тоже, а все новенькие - в полном неведении. По четвергам, после обеда, вы свободны. С ребенком останусь либо я, либо Люси. И вот еще что! Когда представится свободная минутка, скажем, Кристабель спит или еще что, придется делать вид, что вы помогаете мне по хозяйству. Всегда найду, чем вам заняться. Если возникнут вопросы к его светлости или, возможно, захотите подать жалобу, прошу обращаться ко мне. Я пере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вопрос это или жалоба, но прошу вас передать ему то, что я скажу, прямо сейчас, - выпалила Фредерика на одном дыхании, увидев, что миссис Эбботт поднялась и собирается уходить. - Я уже говорила и еще раз повторю: ребенок не должен жить в таких условиях. Девочке необходим свежий воздух, а уж без солнца никак не обойтись! Я намереваюсь дважды в неделю водить ее гулять в пак, предпочтительно при свете дня. Сообщите его светлости, что я на этом настаи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она сумеет установить для Кристабель такой распорядок, и может быть, он сохранится, когда у ребенка появится новая няня. Ради этого придется задержаться в доме лорда Сибрука, размышляла Фредерика, тем более что пока все идет как по маслу и ей ничто не угрожает. За это время наверняка представится возможность собрать факты против лорда Сибрука, которые припрут Томаca к стенке, поскольку ссылка на какую-то экономку вызовет у брата по меньшей мере недоум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Эбботт окинула Фредерику взглядом, выражающим со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онечно, передам его светлости то, что вы сказали, мисс, но, думаю, ему это не понравится. Он, скажу я вам, не привык, чтобы ему отдавали распоря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он не привык, видите ли! Она, между прочим, тоже не привыкла. А теперь вот командуют ею целых двое - родной братец и ловелас лорд Сиб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сама могу в лучшем виде объяснить все это его светлости, если он сочтет необходимым выслушать меня, но категорически отказываюсь участвовать в нанесения ребенку ущерба любого рода. Его, как я вижу, это нисколько не заботит, так как он печется о сохранении своей репутации в обществе, на которую мне лично начихать! - Фредерика распалилась не на шу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Эбботт покачала головой и пулей вылетела из детской. Прекрасно! Очень хорошо! - бушевала в душе Фредерика. Вне всякого сомнения, экономка сейчас распишет в черных красках новую няню, как говорится, отрекомендует со всех сторон своему хозяину. Она передернула плечами и подошла к Кристаб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лев, - сказала малышка, кивнув на рисунок, являвший собой жалкую гриву и куцый хвост. - Вам нравится, мисс Чер... Чест... Чат-тер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ытка ребенка вспомнить ее вымышленную фамилию навела на мысль, что она звучит почти как настоящая, поэтому Фредерика быстр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табель, а не лучше ли будет, если просто Черри? По-моему, это гораздо лег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Мне нравится, - сказала Кристабель, сопроводив согласие удовлетворенным кив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 произнес низкий голос с порога. - Мисс Черристоун, а можно и я буду вас так наз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обернулась и, увидев лорда Сибрука, смерила его взглядом с головы до ног, так как все, что только что узнала от миссис Эбботт, нашло свое подтверждение в его облике. Глаза мутные, волосы всклокочены... Гуляка! Наверняка явился под у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если бы специально задавшись целью подтвердить ее подозрения, он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за мой вид. Только что вернулся домой и собирался отдохнуть, но по дороге в спальню меня перехватила миссис Эбботт и велела немедленно найти вас, сказав, что дело не терпит отлагательства. Думаю, у нас с вами разные точки зрения на распорядок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со всех ног кинулась к нему, а он сграбастал ее, подбросил к пото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оживаешь, мое солнышко? Сегодня, надеюсь,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завивалась звонким смехом, а Фредерика прилагала отчаянные усилия, чтобы не расчувствоваться при виде сталь трогательной картины. Этот тип - волокита, охотник за приданым и вообще не стоит того, чтобы обращать на него внимание, приказывала она своему сердцу успокоиться и не трепых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в разговоре с миссис Эбботт я высказала всего лишь пару пожеланий. Ребенок, заметьте, любой ребенок должен проводить как можно больше времени на свежем воздухе, бегать, прыгать и так далее, чтобы вырасти крепким и здоровым, - сказала она сдержанным тоном. - Правила, которые вы установили, никоим образом этому не способствуют. Как я уже заметила, миссис Эббот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онятно. Нам непременно надо все обсудить. - Поставив Кристабель на пол, он широко зевнул. - Но не сейчас. Вот когда высплюсь, только тогда смогу логически мыслить. Однако прежде, чем отправлюсь на боковую, хотел бы услышать ответ на свой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рос? - Фредерика на мгновение растерялась, не понимая, куда он клон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прос. Скажите, можно ли и мне называть вас Черри? Это позволит держать себя с вами не так скованно. Я вас боюсь, я прямо трепещ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с трудом удержалась от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ам будет угодно, милорд, - сказала она бесстрастным тоном. - Рассчитываю на разговор с вами сегодня веч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Дам вам знать, как только обрету красноречие. Привет, мое солнышко! Салют, Чер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гриво помахал рукой и, выйдя из детской, не торопясь направился к лестнице. Фредерика обратила внимание, что хромота его теперь значительно заметнее, чем в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аялся, голубчик! - усмехнулась она в душе. Просто невозможный человек, подумала через секунду. Прямо смутьян какой-то! Только была готова высказать в лицо все, что о нем думает, и вот пожалуйста! - зла как не бывало. Ничего удивительного нет в том, что женский пол от него без ума. Казалось бы, что особенного сказал, а она уже забыла, с какой целью проникла к нему в дом. Нет, все-таки лорд Сибрук обладает необыкновенным даром очаровывать. Наверняка думает, что его нареченная падет к ногам, как подкошенная. А как же иначе? Такой опыт, такая сила воздействия... Так что, дорогая мисс Фредерика Честертон, нужно не мешкая доводить до конца, что задумала, а то... Вот им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 научить ли тебя, как правильно пришивать пуговицы? - предложила она Кристабель, решив выбросить мысли о нем из головы по крайней мере до вечер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пя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повернулся на другой бок и заворчал, когда яркий солнечный свет хлынул в лицо через раздернутые шт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великодушно, милорд, что спать не даю! Сами приказали разбудить в четыре, - сказал Мецгер, его камердин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многие годы службы у своего господина Мецгеру доводилось быть и денщиком, и дворецким, и лакеем, и не однажды грумом. Теперь же, когда за ним закрепили должность камердинера, он воспринял назначение на этот пост со всей серьезностью, на какую только был способен, - во всяком случае, выполняя свои обязанности, относился к одежде и привычкам лорда Сибрука более пристрастно, чем сам гра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 же, уже четыре? Ничего себе! Кажется, будто только что прикоснулся к подушке. Ладно, Мецгер, будем считать, что я выспался. Не крутись перед глазами, не засну! - бросил Гейвин, раздражаясь. Камердинер хмыкнул. - Разыщи-ка мисс Черристоун и передай, что я жду ее в библиотеке через полчаса, а потом возвращайся. Поможешь завязать галстук - точно знаю, что сам не сум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ецгер ушел выполнять приказание, Гейвин вскочил и, подойдя к зеркалу, подверг свою физиономию суровой критике. Нда!.. Ночные бдения, а если точнее - утренние, ничье лицо не красят, а его собственное, можно сказать, вообще лишили всякого намека на привлекательность. Своему будущему зятю, сэру Томасу Честертону, он предложил организовать смотрины в самом конце осеннего сезона, питая надежду, что к этому времени свыкнется с мыслью о предстоящей женитьбе. Но если принять во внимание азарт, с каким предавался холостяцким шалостям минувшей ночью, он - далеко не жених, а уж муж и вовсе ника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лвка вначале показалась отличной идеей, прямо-таки настоящим подарком судьбы, размышлял он. Женитьба на богатой наследнице обещала ему постепенное разрешение финансовых трудностей, а маленькой Кристабель - нечто вроде матери. Разом решались все проблемы. И что теперь? А то, что с каждым уходящим днем он сожалеет все больше и больше о скоропалительном решении. Гейвин еще разок взглянул на свое отражение в зеркале и поморщился. Если бы мисс Честертон увидела его прямо сейчас, без сомнения, немедленно объявила бы о расторжении помолвки. И сразу бы никаких сожалений! А уж мисс Черристоун, то есть Черри - поправился он с улыбкой, - оценит его внешний вид по достоинству. Он потянулся за брит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часа спустя лорд Сибрук, гладко выбритый, причесанный волосок к волоску, весь, что называется, с иголочки, входил в библиотеку - самый что ни на есть лорд из лордов. Странно, подумал он, одна лишь мысль о том, что новая няня не одобрит его внешний вид, возымела столь сильное действие, тогда как мысль о мисс Честертон вызвала совершенно противоположное желание. А что, собственно, странного? Черри - интересная молодая особа, поразительно умна. Правда, несколько сурова по отношению к нему, но зато необыкновенно добра к Кристабель. Он, конечно же, отдает должное ее манерам, не может не считаться с ее мнением, но предстоящая встреча, обещающая столкновение характеров, все же привлекает более все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табель, детка, я тоже огорчена, - сказала Фредерика ласковым голосом уже десятый раз. - Когда собирали вещи, должно быть, куда-то положили твою Молли, а потом забыли захватить. Обещаю спросить лорда Сибрука, где она, когда увижу его, но это будет чуть поз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чивая безутешную девчушку на коленях, она старалась ее успоко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к ее удивлению, проявила решительный характер и упорство. Сразу после обеда, когда Фредерика стала укладывать ее спать, та наотрез отказалась ложиться в кроватку без своей Молли-Долли. Терпеливые расспросы помогли выяснить, что с тех пор, как Кристабель переехала в дом лорда Сибрука, куклу она не видела, но вот неожиданно вспомнила про нее и теперь горе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ядя Гейвин знает, он знаком с Молли-Долли, - всхлипывала Кристабель. - Он всегда разговаривал с ней, когда приезжал к нам пить 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знает! Я просто уверена в этом, - согласилась Фреде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второй раз назвала лорда Сибрука дядей Гейвином, но Фредерика предпочла не выяснять, в чем тут дело. Вероятнее всего, решила она, сам граф и, возможно, мать ребенка преднамеренно утаивали от девчушки правду о том, кто ее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м ничто не помешает, Молли будет здесь через два дня, - сказала Фреде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самое время раздался стук в дверь, и, приоткрыв ее, мужчина средних лет, которого Фредерика прежде не видела, заглянул в детс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Черристоу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ам угодно? - спросила Фредерика, сообразив, что это, вероятнее всего, камердинер лорда Сибрука, о котором упомянула миссис Эббот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светлость просит вас спуститься в библиотеку в удобное для вас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его вид выражал глубокое почтение, однако шустрый взгляд карих глаз не упустил, по ее мнению, ни одной детали. Пока он говорил, успел рассмотреть все: ее саму, ребенка, детскую, где царил теперь нормальный беспорядок. Книжки и игрушки, выйдя из-под безжалостного контроля миссис Эбботт, находились в самых неожиданных местах, что, на взгляд Фредерики, и делало комнату действительно дет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С минуты на минуту Люси принесет полдник для мисс Кристабель. Я спущусь вниз, как только она поя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мисс! - Мецгер с поклоном удал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гая по ступеням широких лестничных маршей, Фредерика успела трижды глубоко вдохнуть и выдохнуть, а также привести в боевой порядок мысли. Словом, она была готова к противоборству, ожидающему ее в библиотеке. За несколько часов, что провела в обществе Кристабель, Фредерика сумела найти подход к ребенку и преисполнилась решимости сделать все от нее зависящее, дабы облегчить участь малышки. Слуховая память вообще оказалась на высоте: в ушах непрестанно звучал поучающий голос мисс Милликен. Главное в достижении цели, внушал он, - это основательно подготовиться к атаке. С боевым настроем и с воинственным блеском в глазах Фредерика постучала в дверь библиот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вошла, лорд Сибрук встал. В темно-синей паре, в жилете в тон, в белоснежном накрахмаленном галстуке он выглядел сногсшибательным красавцем. Несколько часов сна сделали чудо, непроизвольно пришло Фредерике на ум. Вскинув подбородок, она посмотрела ему прямо в глаза через очки, гарцующие на вздернутом н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милорд, теперь наш разговор состоится? - спросила она прежде, чем он успел раскрыть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еменно, Черри! Сейчас я значительно лучше соображаю, чем утром, - сказал он с обезоруживающей улыбкой, вызвавшей нежданно-негаданно холодок под ложечкой. - Я даже питаю надежду, что, возможно, устою на ногах во время словесной баталии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 этот раз она не поддалась искушению улыбнуться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еобходимо обсудить распорядок дня Кристабель, вернее, ограничения, которые вы ввели. Я нахожу их совершенно неприемлем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тся, об этом вы уже говорили. А я считал, что, когда вы нанимались ко мне на службу, поняли, почему я хочу сохранить в тайне, и как можно дольше, присутствие девочки у себя в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уловила намек, но опасаться было нечего, поэтому она оставила без внимания железные нотки, прозвучавшие в его гол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прекрасно поняла, милорд, но и вы должны бы сообразить, что ребенок не мышка и не птичка - в клетку его не посадишь. Скажите, сколько времени понадобится Кристабель, чтобы она догадалась наконец, что вы ее стыд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опеш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ен признаться, мне эта мысль и в голову не приходила, - произнес он медленно. Улыбка сошла с лица. - У девочки не должны возникнуть подобные подозрения, потому что тут стыдиться нечего! Дело лишь в том, что ее присутствие в моем доме именно теперь... осложняет и без того непростую ситу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кивнула, зная об этой ситуации гораздо больше его. Стараясь, чтобы в интонации не появилось никакого намека на иронию,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несусь с должным уважением к вашему пристрастию к тайнам в том случае, если от этого не будет страдать Кристабель. Думаю, вам нечего опасаться, если мы будем с ней гулять в парке. Обещаю быть осмотрительной, то есть постараюсь, чтобы нас никто не увидел, когда будем уходить и возвращаться через черный ход. Ну а уж в парке, полагаю, никто не заподозрит, что она имеет к вам какое-то отношение, поскольку на вас она не очень-то и пох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о лорда Сибрука набежала тень. - Это вы правильно заметили, - произнес он с грустью в голосе. - Она - вылитая мать. Помню... - Он внезапно оборвал себя. - Послушайте, то, что вы предлагаете, не лишено смысла. Но как быть со слугами? Я не доверяю тем из них, кого нанял совсем недавно. Вы - другое дело! Невольный комплимент против ожиданий смягчил ее боевой на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и все-таки я нисколько не сомневаюсь в том, что рано или поздно они об этом узнают, то есть нельзя рассчитывать, что удастся скрывать присутствие Кристабель в вашем доме долгое время. Нельзя ли найти какое-нибудь благовидное объяснение этому? Я, к примеру, обратила внимание, что девочка называет вас дядей. Почему бы не сказать всем, что она ваша племянница? Скажем, дочь вашей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е величайшему изумлению, выражение лица лорда Сибрука мгновенно стало жестким. Глянув на Фредерику с прищуром, он отчекан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сключено! Придет время, и пусть все узнают, что у меня есть дочь. Моя репутация в обществе достаточно разноречива, так что ребенок, скажем - плод любви, существенным образом на нее не повлияет. А вам я буду весьма признателен, если впредь никогда не будете упоминать о моей сестре в этом контек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оторопела. Вспыхнув, она сообразила, что позволила непростительную бестактность. Ах, какая неловкость! Совсем не подумала, что любой мужчина воспринял бы это как оскорбление в адрес своей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простите меня! Я не знала, что у вас есть сестра. Безусловно, вы пр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ж в отношении своей репутации более чем, подум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ло быть, договорились, - произнес лорд Сибрук. - Можете водить Кристабель в парк, когда сочтете нужным, но только соблюдайте величайшую осторожность. В случае если вдруг возникнет ситуация, требующая объяснения, можете сказать, что она моя дочь. Однако будем надеяться, что до этого дело не д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осторожна, милорд, - заверила она, довольная тем, что одержала маленькую победу ради Кристабель. Он поднялся, давая понять, что разговор подошел к концу, но она поспешно добавила: - Если позволите, милорд, есть еще одна проблема, пожалуй, даже д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Черри! Куй железо, пока горячо... Похоже, это ваш принцип? - спросил граф, играя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твердое решение не поддаваться его чарам, Фредерика слегка растянула губы в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умные люди поступают именно так. Разве нет? - парировала она. - К тому же мои просьбы пустяковые. - Он кивнул, и Фредерика пояснила: - Первое. Хорошо организованный досуг в стенах дома также способствует развитию ребенка. У меня... дома... есть ручные мышки. Очень забавные зверушки. Они в клетке. Если вы не против, мне хотелось бы порадовать Кристабель, подарив ей клетку с мы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ышками? Ну, Черри, я сдаюсь. То, что вы необыкновенная девушка, сразу понял, но, признаюсь, ничего подобного не ожидал. Ладно, я согласен. Если, конечно, ваши мыши не разбегутся и не перепугают насмерть служанок. В конце концов, это теперь и ваш дом, - улыбну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мягкая улыбка вызвала неожиданную реакцию: внутри у нее неизвестно что сжалось как бы в тугой уз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Вторая просьба касается куклы. Дело в том, что куда-то запропастилась любимая игрушка Кристабель. Она уверяет, что вы должны знать про нее все. Я обещала навести спра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яка пропала Молли-Долли, - заметил граф с улыбкой. - Прекрасно помню это замызганное тряпичное создание весьма решительных взглядов и совершенно необъяснимых поступков. И что же? Кристабель не может ее на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бе. Уверяю вас, перетряхнули всю детскую - никаких сле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чердаке, насколько помню, несколько нераспакованных коробок. Кажется, в них веши, принадлежавшие ее матери. Вероятно, пропажа отыщется там. Распоряжусь, чтобы их спустили с чердака в детскую прямо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милорд! Любая вещь - будь то игрушка или даже одеяльце - чрезвычайно важна для Кристабель, в особенности если принять во внимание ее возраст и непривычную обстановку, в которой, она оказалась. Вы тоже примете участие в поисках этой Молли-Долли? - спросила Фредерика и неожиданно почувствовала, как заныла душа при мысли, что он будет перебирать личные вещи покойной любов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 сказал он поспешно. - Вы и Кристабель сами в состоянии сделать это. Надеюсь, больше просьб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егодня - нет, - ответила Фредерика, впервые одарив его открытой и доброй улыбкой. - Однако не сомневаюсь, что со временем появятся и друг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 расплылся он в ответ. Фредерика, вскочив, неожиданно затарат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большое спасибо! Мне пора в детскую, как там девочка? Весьма признательна, что нашли время выслуша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е величайшему изумлению, граф вышел из-за стола и проводил ее до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прошу вас - обращайтесь ко мне с любыми просьбами, касающимися Кристабель... вообще с любыми, - добавил он уже без улыбки, глядя ей в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роткий миг их глаза встретились, и Фредерика ощутила странное волнение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милорд! Непременно, - сказала она, задержав дыхание, словно соглашалась сделать что-то совершенно необычное и чрезвычайно важное. - До сви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она поспешно вышла из библиотеки и торопливо зашагала по лестниц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ужина Фредерика и Кристабель разбирали содержимое коробок, которые по приказанию лорда Сибрука доставили в детскую в течение часа. Фредерика опасалась, что при виде вещей, напоминающих о матери, Кристабель придет в уныние. Ничуть не бывало! Девочка спокойно перебирала безделушки, шкатулки, рылась в одежде, охваченная лишь одним желанием - отыскать любимую Молли-До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у удивило содержимое коробок. Прежде всего - платья. Совершенно немодные, они говорили о довольно консервативной натуре их бывшей владелицы. На дне одной из коробок она обнаружила пачку писем, перевязанных красной ленточкой. Любовные письма? От графа? Наверняка... Сразу же забилось сердце. Реальные доказательства, которые смогут убедить Томаса расторгнуть помолвку, наконец-то у нее в руках. А порядочно ли вторгаться в отношения двоих, в святая святых лорда Сибрука и ныне покойной мисс Эмити? Несмотря на угрызения совести, она все-таки спрятала письма в нижний ящик ком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ли-Долли, вот ты где! - воскликнула Кристабель, как раз когда Фредерика вернулась в детскую. - Беднуша моя, столько дней прожила в этой коробке. - Она прижала куклу к уху - Что? Не беднуша? Ой, я очень рада! - Кристабель обернулась к Фредерике. - Она говорит, что все время спала и теперь хорошо себя чувств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есно, что у Молли такое прекрасное настроение, она всем довольна и ни на что не жалуется, - сказала Фредерика, пожимая, тряпичную кукольную руку. - Рада познакомиться с вами, Молли-До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склонила золотистую головку к кукольной морда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говорит, что вы, Черри, прелесть, что очень ей нравитесь. А еще она хочет знать, позволят ли ей со мной вместе ужи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нечно! Сейчас же поставлю для нее при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пару минут появилась с подносом Люси. Когда она ушла, Фредерика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олли хотела бы на уж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серт и пирожные. Черри, другое она не люб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мой взгляд, это не очень полезно. Может, она не откажется от молока с бул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упрямо замотала голов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ли-Долли всегда ест только сладкое и никогда не бол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лорд Сибрук прав. У Молли довольно своеобразный вк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ложила перед куклой пару пирожных - свое и то, которое Люси положила на тарелочку Кристаб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ей одной целых два? - спросила девочка с явным разочарованием в гол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поделаешь! Сегодня нам придется с ней поделиться, - сказала Фредерика, пряча улыбку. - Возможно, завтра сумеем убедить повара прислать Добавочную пор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ристабель-то, оказывается, весьма находчивое создание! Так что, вопреки прогнозу мисс Милликен, унылое, безрадостное будущее определенно не для нее, пришла к выводу Фреде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ующие дни она установила для своей подопечной четкий распорядок дня. Сразу после завтрака, соблюдая самые изощренные меры предосторожности, они отправлялись в Гайд-парк, где гуляли час, а то и два, пока было мало посетителей. Так как особняк лорда Сибрука находился в верхней части Брук-стрит, неподалеку от главных ворот, то отпадала необходимость нанимать экипаж, тем самым исключалось нежелательное привлечение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беда Кристабель, как правило, спала, а Фредерика либо читала в своей комнате, либо спускалась вниз якобы помочь миссис Эбботт. К ее удивлению, всегда находились дела, а ее Помощь оказывалась весьма кстати, поскольку ведение дел оставляло желать лучшего. Миссис Эбботт была вне себя от счастья, так как кое-каких тонкостей она не знала, а до многого у нее просто не доходили руки. До ужина Фредерика учила девочку читать, рисовать, играла с ней. А потом, когда укладывала на ночь, наступали часы раздумий, чтения и благодатного ничегонед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ые дни Фредерика видела лорда Сибрука мельком. Утром он буквально на минуту заглядывал в детскую, а до обеда, когда они возвращались с Кристабель из Гайд-парка, отправлялся куда-то либо в своем экипаже, либо верхом. Все складывалось весьма удачно: они ни разу не попались на глаза слугам с первого этажа. Фредерика понимала, что приближается момент, когда она вынуждена будет заблаговременно поставить лорда Сибрука в известность о намерении уволиться, чтобы он смог подыскать новую няню. Однако она уже успела привязаться к девочке и со дня на день откладывала выполнение ранее принятого ре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Фредерика не торопилась покидать дом лорда Сибрука еще и потому, что все никак не удавалось просмотреть связку писем, которые она спрятала в ящике комода. Каждый вечер находилась какая-нибудь уважительная причина - то она чувствовала себя слишком усталой, то свеча в подсвечнике едва светила. Хотя, как ни странно, эти же причины не мешали читать книги из библиотеки лорда Сиб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днем, когда Кристабель спала, как всегда после обеда, Фредерика спустилась вниз, чтобы поставить на место один том и взять другой. Внезапно ей пришла в голову мысль побродить по дому, так как, кроме библиотеки, детской и кухни с подсобными помещениями, она никуда не заходила. Лорда Сибрука дома не было. Случайно выглянув из окна своей комнаты, она видела, как он садился в экипаж. Стараясь двигаться бесшумно, чтобы не привлекать внимания слуг, в особенности бесцеремонного дворецкого, она заглядывала по очереди в каждую из комнат на первом эта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ная, предназначавшаяся, по всей видимости, для приема большого числа гостей, поразила ее воображение размерами, а также наличием фортепиано и арфы. У себя дома, в Мейпл-Хилле, она частенько музицировала на таких же инструментах и сейчас с трудом удержалась от желания коснуться струн и клавишей. Столовая была довольно вместительной, позволяющей, на ее взгляд, принять человек сорок. Танцевальный зал в глубине дома показался просторным, правда, по ее мнению, требовал косметического ремо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я из комнаты в комнату, Фредерика совершенно бессознательно отмечала, какие изменения в декоре сделала бы в первую очередь, будь она хозяйкой этого дома. Непременно распорядилась бы сделать столовую более светлой, обнови» бы обивку мебели и гардины в гостиной и обязательно покрыла позолотой лепнину в танцевальном зале. Что ж, городской дом лорда Сибрука вполне может претендовать на один из самых изысканных в Лондоне, пришла она к вы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открыв еще одну дверь, Фредерика увидела продолговатую комнату, прекрасно освещенную, с картинами на обеих сте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нтересно! - сказала она громким шепотом. - Фамильная галер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уж где можно узнать бездну всяких тайн и секретов, подумала она, медленно вышагивая мимо старинных портретов и останавливаясь лишь для того, чтобы разобрать гравировку на бронзовых таблич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полотно, напротив окна на противоположной стене, привлекло ее внимание сразу же. Красивая молодая женщина - судя по одежде, ее современница. Да и манера письма говорит о том, что портрет заказывали явно не в прошлом веке, размышляла Фредерика. Однако какое знакомое лицо! Определенно она где-то видела эти выразительные синие глаза и золотистые локоны... Боже, это же взрослая Кристабель! Лорд Сибрук недаром упомянул, что она точная копия своей матери. Нет, все-таки он невозможный человек! Выставить портрет любовницы на обозрение в собственном доме? Такое никому И в голову не придет! Чтобы окончательно убедиться, что он на редкость легкомысленный, Фредерика подошла ближе, прочитала надпись на табличке и остолбен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и Эликзэ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икзэндр? Это же фамилия лорда Сибрука! Он что же, все-таки обвенчался с покойной Эмити? Фредерика мгновенно вспомнила свой разговор с ним в библиотеке. Когда предложила объявить Кристабель дочерью его сестры, он только что ногами не затопал... Ну да, конечно! Мисс Эмити - его сестра, а для Кристабель он - дядя Гейви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шес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водя округленных глаз от портрета, Фредерика собиралась с мысл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никакой не проходимец, и напрасно она о нем так нелицеприятно думала! И вовсе он не прячет своею незаконнорожденного ребенка, а всего-навсего защищает имя сестры от общественного пориц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предстал перед ней совершенно в ином свете, а его поступок показался верхом благород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родный лорд Сибрук? Фредерика слегка покачала головой. Нет, нет и еще раз нет! Обольститель, волокита и гуляка... Три дня назад собственными глазами видела его физиономию: бурно проведенная ночь оставила следы, отнюдь не украсившие его. Охотник за приданым - вот он кто! Коварный, к тому же неразборчивый в средствах для достижения поставленной цели. Очаровал легковерного юнца, вернее - обвел вокруг пальца. Братец тоже хорош! Поставил подпись под брачным договором, позволив своему распрекрасному графу тратить деньги, принадлежащие, между прочим, не ему, а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дум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конечно, проявил милосердие к несчастной сиротке-племяннице, что делает ему честь, но все равно благородным джентльменом она, его назвать не может! Обвинение против него подтвердилось? Несомненно. Теперь ей доподлинно известно: он искал богатую наследницу. И нашел... Фредерика вздохнула. Проходимец он все-таки или нет? Пожалуй что нет. Экономка говорила, будто у него были трудности с финансами. Но пожилая женщина могла что-либо не так понять, напугать, в конце концов. Вот если бы в доме удалось найти письменные доказательства его бедственного положения на момент подписания брачного договора, тогда можно было бы опротестовать этот документ, что явилось бы основанием для расторжения помолвки. Должны же где-то храниться приходо-расходные книги? Скорее всего, в библиотеке, где письменный стол лорда Сибрука. Именно там и следует начать по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мешкалась у дверей в библиотеку, услыхав за спиной уверенные шаги графа. Обернувшись, показала книгу в кожаном переплете, которую взяла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устилась книгу обменять, - начала было она, когда крик, раздавшийся с верхней лестничной площадки, останов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вы где? Черри! - звонкий детский голос прозвучал достаточно гром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 детка! Иду, - откликнулась Фредерика. - Прошу прощения, милорд, я полагала, с девочкой занимается Лю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как неловко получилось, мелькнула мысль, лорд Сибрук недоволен. Но ведь она предупреждала, что ребенок вечно молчать не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Фредерика бросилась к лестнице со всех ног. Граф последовал з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табель, в чем дело? Ты прекрасно знаешь, что без меня не должна покидать детскую. - Фредерика выговаривала ребенку, высунувшему мордочку из-за балясины на верхней лестничной площа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ерри, мне было скучно! - протянула Кристабель капризным голосом. Судя по всему, она только что проснулась. Взъерошенная, в рубашонке до пят, она переминалась с ноги на ногу. - Почему мне нельзя на эту лестницу? - канючила девчушка. - Она совсем не больше, чем... - Кристабель оступилась и, падая, вскр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рванулся наверх, но Фредерика находилась значительно ближе его и, перескакивая через ступеньки, поймала Кристабель прежде, чем та успела скатиться на четверт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сидела на верхней ступеньке лестничного марша и, покачивая на коленях плачущую, испуганную девчушку, успокаивала ее. Граф смотрел на них, но по выражению его лица невозможно было понять, сердится он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вилась Люси и заторопилась к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мисс, - затараторила она, переведя дыхание, - вышла всего лишь на минутку, и вот надо же! - Люси замолчала, увидав гра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трашного, Люси, - сказан он, когда та присела в реверансе. - Отнесите Кристабель в детскую. Думаю, она заслуживает добавочную порцию сладкого, и не забудьте угостить Молли-До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ристабель мгновенно высохли слезы, и она бросилась к служанке. Фредерика поднялась со ступеньки, собираясь последовать за ними, но голос графа останов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вы так самоотверженны по отношению к девочке, я просто обязан вас поблагода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табель - чудесный ребенок! - ответила Фредерика, чувствуя, как сильно бьется сердце. Она не могла сказать: то ли оттого, что Испугалась, когда малышка оступилась, то ли по иной причине. - Какое счастье, что не ушиблась, что я успела подхват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ое спасибо, Черри! - сказал он, насупив брови, но не отводя от нее пристального взгл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в, что щеки заливает румянец, Фредерика, не раздумывая, выпа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я считаю, что в свою очередь обязана попросить у вас про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с ума сошла! - одернула она себя, но было уже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ения? - повторил он, изумившись. - З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делала глубокий вдох, стараясь привести себя в чув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то, что вообразила себе всякий вздор... про вас и про мать Кристабель. Теперь я знаю, что ужасно заблужд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узнать, в чем же это вы заблуждались? - буркнул он, сведя брови к перенос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родила по дому и оказалась в галерее. И там, милорд, я увидала портрет мисс Эмити Эликзэндр... вашей сестры, полагаю. Сходство между ней и Кристабель просто поразительное. Так что вы были правы, - вздохнула она и замолчала, ожидая бурной реак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а определенно потеряла рассудок! Мисс Милликен, вне всякого сомнения, схватилась бы за голову, так как, по ее мнению, умение держать язык за зубами - залог успеха в люб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мгновение смотрел на нее взглядом, леденящим душу, а затем, с шумом выдохнув,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Черристоун, я абсолютно убежден, что об этом вы непременно узнали бы от Кристаб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моментально расслабилась. У нее, как говорится, отлегло от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итаю, милорд, ваше решение взять на воспитание девочку достойно всяческих похвал, тем более что вы готовы на все, лишь бы оградить память сестры от пересу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е это признание далось нелегко, но чувство справедливости в данный момент заглушило все оста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рщившись, лорд Сибрук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был обязан это сделать, уверяю вас. Если бы даже удочерил Кристабель, все равно моя вина перед сестрой меньше не стала бы. Я... понимаете, мне она обязана знакомством с негодяем, предавшим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вашим другом? - отважилась Фреде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 ним служили в одном полку. А Эмити, скажу я вам, вела довольно замкнутую жизнь, потому что наши средства не позволяли выезжать в свет, - сказал он с поразившей Фредерику откровенностью. - Я надумал скрасить ее одиночество, и однажды, получив отпуск, мы нагрянули вместе с капитаном Питером Броунингом. Они понравились друг другу, а я поздравил себя с удачным замыслом, разрешившимся, как я считал в те дни, так славно. - Лорд Сибрук скривил губы. - Она была наивна, неопытна, а я так и вовсе растя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тотчас провела параллель между собой и Эмити и поразилась схожести ситуации. Ох уж эти братья! Посмотреть со стороны - такие доброхоты, а на поверку лишь усложняют жизнь сестер. Спрашивается, кто им дал такое право? И вообще, можно подумать, будто мужчины разбираются в сердечных делах лучше женщин. Да нич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что же, не женился н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и собирался! Однако предпочел подставиться под картечь француза. Знай я, что он обесчестил мою сестру, сам бы, еще раньше, пристрел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Несчастная Эмити столько выстрадала... На глаза Фредерики навернулись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как Эмити отнеслась к известию о его гибели? - спросила она чуть слы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и не вспоминать! Убежден, это и подкосило ее. Когда родилась Кристабель, сестра слышать не хотела о том, что ребенок незаконнорожденный. Говорила, что девочке надо дать фамилию отца, мол, Броунинг и она - законные муж и жена, но доказательств у нее не было. Я, конечно, делал вид, будто верю ей. А когда Эмити нашла няню для Кристабель, постарался не мозолить глаза. Конечно, навещал сестру время от времени, но мог бы и чаще. - Он тяжело вздохнул. - Боюсь, девочка была предоставлена сама себе. Эмити души в ней не чаяла, но постоянно хворала и потому не имела возможности уделять ребенку достаточно времени, да и няньки, которых я оплачивал, не задерживались. - Он бросил на Фредерику испытующий взгляд. - Мне кажется, вы - единственная, кто способен помочь Кристабель научиться преодолевать трудности, неизбежно ожидающие ее на жизненном пути. Как я заметил, сами вы с легкостью справляетесь с ними, вернее, не пасуете перед всякого рода сложно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 согласилась Фредерика, мгновенно вспомнив, для чего она здесь. - Если ставлю перед собой цель, то, уверяю вас, милорд, ничто не в силах сбить меня с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ваша чарующая улыбочка! - подумала она про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к концу дня лорд Сибрук уже казался ей приятным и обходительным, несмотря на суровый настрой и решительные намерения, овладевшие ею после об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собственно, плохого в том, если она выйдет за него замуж? Фредерика никак не могла понять, что происходит, но какое-то скрытое свойство его характера пробуждало в ней интерес против ее желания. Неужели это тот самый шарм, который сразу же притягивает женщин, появляющихся в радиусе действия его сверхмощного обаяния? Фредерика не находила ответа, а ее душевный покой оказался, под угроз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 это был четверг - Фредерика с нетерпением ждала встречи с мисс Милликен, поскольку необходимо было разработать план дальнейших действий, принимая во внимание новую информацию, и вообще в голове образовалась путаница: без здравомыслия Милли разобраться, что к чему, не представлялось возможным. После обеда, уложив Кристабель спать, Фредерика дала наставления Люси, сказала, что вернется часам к десяти, спустилась вниз, взяла извозчика и ука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читывала, что пробудет у подруги недолго, но обсуждение событий за последние несколько дней затянулось. Милли по ходу изложения фактов задавала уточняющие вопросы, на которые Фредерика обстоятельно отвечала. В итоге оказалось, что мисс Милликен выяснила почти все, что ей требовалось. Во всяком случае, о противоречивых чувствах Фредерики по отношению к лорду Сибруку она имела полное представление. Фредерика поведала то, что и не намеревалась рассказ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объясни, почему в его присутствии я становлюсь сама не своя? - спросила Фредерика с нескрываемым раздражением. - Ты прекрасно знаешь, что у меня не так уж много знакомых джентльменов, и если мой первый опыт более тесного, скажем так, общения с одним из них вызывает такое беспокойство, то в этом нет ничего хоро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я-я-ятно, - протянула мисс Милликен. - Стало быть, ты допускаешь, что лорд Сибрук джентльм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глаза к потолку, Фредерик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Милли, ты опять за свое! Мое отношение к человеку и помолвка - это совершенно разные вещи. Я категорически против замужества по принуждению, пусть даже жених будет ангел во плоти. Мне казалось, ты разделяешь мою точку зрения относительно того, что Томас не имел никакого права решать з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нахмурилась, глядя на свою бывшую подопеч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брат, Фредерика, имеет на это полное право, причем по закону. Об этом даже и говорить не стоит! Что касается помолвки, то я тогда говорила и сейчас повторю: посоветоваться с тобой он был обязан, хотя бы просто выяснить твою точку зрения. Безусловно, я бы сделала все от меня зависящее, чтобы воспрепятствовать твоему браку с человеком, который мог бы, скажем, к тебе плохо относиться, но, судя по тому, что ты рассказала о лорде Сибруке, не вижу оснований для беспокойства. Самое худшее, на что он способен, - это причинить тебе незначительную моральную встряску, но, думаю, во всем Лондоне едва ли с десяток жен наберется, мужья которых не причиняют им неприятностей своими похожде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Фредерику вселился дух противоречия. Приехав с намерением защитить лорда Сибрука от нападок Милли, она обнаружила, что та решительно приняла его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оставим похождения, - заметила Фредерика, сообразив, что пока на этот счет у нее нет никаких доказательств. - Но то, что он охотник за приданым, сомнений не вызывает. По крайней мере, судя по тому, что рассказала его экономка, это так! Был совсем без средств, но вовремя подвернулись мои денеж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туг при чем? Это твой братец позволил обвести себя вокруг пальца, - не сдавалась мисс Милликен. - И потом: если у человека нет денег, это вовсе не означает, что он дрянь, мерзавец, негодяй, а ты ведь именно это хочешь доказать,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ается, что так! - Фредерика уставилась на носы своих коричневых ботинок из грубой кожи. - Знаешь, наверное, ему очень были нужны деньги, потому что Кристабель осиротела, то да се, всякие расходы. Его можно понять, то есть осуждать за это я не вправе. И тем не менее... - она перехватила пристальный взгляд подруги, - если смогу доказать, что он обманул Томаса, то есть скрыл от него, что на тот момент был абсолютно без средств, вероятно, этого будет достаточно. Думаю, брат уже чувствует себя немножечко виноватым, и сомневаюсь, что он будет настаивать на моем замуж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сэр Томас согласится разорвать помолвку, что тогда? - спросила мисс Милликен чуть слы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бросила на нее насторожен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огда? Вернусь в Мейпл-Хилл, и все пойдет по-старому. - Но похоже, перспектива прежней жизни ее не особенно вдохновила. Ни с того ни с сего девушка вскочила. - Пора возвращаться. Обещала Кристабель привезти с собой моих мышей, так что я их забир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Фредерика ехала к Милли в основном для того, чтобы прояснить непонятное, поговорить обо всем откровенно, то возвращалась она в полном душевном смятен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катив на извозчике к особняку лорда Сибрука, Фредерика, к своему удивлению, увидела возле парадного незнакомый экипаж. Легкий, изящный кабриолет - в таких по Лондону раскатывали лишь дамы - поразил ее более всего тем, что к графу пожаловала с визитом женщина. Время от времени лорд Сибрук принимал гостей, но чтобы леди... Движимая любопытством, Фредерика вошла в дом с черного хода и, стараясь не шуметь, подошла к дверям гос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ду уже целых полчаса! - раздался возмущенный женский голос. - Вы и в самом деле не знаете, где я могу его найти? Уверяю вас, он, должно быть, обо всем за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если желаете, поинтересоваться у одного из грумов. - (Фредерика узнала голос. Ага! Кумбес... Дворецкий.) - Они должны бы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вы сразу так не сделали? - возмутилась леди. - Ступайте и немедленно узн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панный Кумбес выскочил пулей из гостиной и едва не сбил с ног Фредер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мисс Черри, - прошептал он, схватив ее бесцеремонно за руку. - Тороплюсь на конюшню, хотя готов бежать куда глаза глядят... от этой мегеры! - Он кивнул на дверь гостиной. - Ума не приложу, что скажет хозяин, когда узнает о посещении такой гостьи. - Он вдруг встрепенулся и подмигнул. - Может, составите мне комп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стер Кумбес, - ответила Фредерика ледяным тоном. - Насколько я понимаю, его светлости нет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рецкий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кажу вам, тут ему чертовски повезло, хотя, положа руку на сердце, дамочка - шикарная шту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мигнув еще раз, он ушел. Закусив губу, Фредерика постояла в нерешительности, затем, держа клетку с мышами за спиной, отворила дверь в гости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у представилось синеглазое создание с копной смоляных волос. В василькового цвета туалете, с откровенным декольте, толстым слоем пунцовой помады на губах, откинувшись в небрежной позе, на диванчике сидела молодая женщина. Фредерика мгновенно составила мнение об этой экстравагантной особе: к высшему обществу та не имела никакого отно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учайно... - начала было гостья, но потом замолчала, оглядывая подведенными глазами - отчего те казались огромными - невзрачное коричневое платье Фредерики. - Извиняюсь, наверное, тоже не знаете, куда запропастился несносный Гейвин? - спросила она капризным тоном, однако выделяя голосом каждое слово. - Вы кто будете, экономка, что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щница экономки, - ответила Фредерика, потупя взор, хотя украдкой продолжала разглядывать незнаком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ывается, женщины свободных нравов выглядят совсем неплохо! Эта прямо-таки настоящая красавица. А еще говорят, будто такие особы быстро увядают... Не похоже! Подойдя к столику в дальнем углу комнаты, Фредерика поставила клетку за кресло и начала с нарочитой тщательностью вытирать пыль, кидая время от времени косые взгляды на яркую брюне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Сдается, от этого дубины дворецкого не дождешься ничего путного, - сказала красавица. - Гейвин должен был заехать ко мне на чай, а потом мы намеревались покататься. Вчера, после спектакля, заверил меня в этом - и вот как сквозь землю провалился. Случайно не знаете, где он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качала головой. Оказывается, эта женщина - актриса, а лорд Сибрук, стало быть, проводит время в компании с этим созданием неземной красоты. При этой мысли Фредерика почувствовала себя неуютно. Мило! Обручился с ней, а сам? Разве так можно? Фредерика рассердилась, забыв о том, что неделю назад негодовала по поводу обручения с лордом Сибру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его задержала Доминика, - выпалила она, припомнив аналогичный эпизод из только что прочитанного любовного романа. - Он очень торопился, когда уезжал из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миника? - взвизгнула брюнетка, при этом черты ее лица исказились, отчего она стала напоминать лупоглазую куклу с фарфоровым личиком - Уж не Доминика ли Гаспард? Вы эту змею подколодную имеете в виду? Ну и стерва! Вот ведь гадина какая, прекрасно знает, что Гейвин 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всего лишь пожала плечами, хотя в душе была страшно довольна произведенным эффектом. Нелегко придется его светлости, когда настанет момент выяснения отнош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Не сдвинусь с места до тех пор, пока он не явится! - решительно заявила гостья. - Пусть знает, что от Ариэль Шихан не так-то просто отделаться! Это что же, теперь и кабриолет не будет мне оплач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ромолчала. Она не на шутку встревожилась. Нужно во что бы то ни стало убедить эту Ариэль уехать до того, как вернется граф, решила она. Непременно выяснится, что Доминика - плод ее фантазии, и тогда он обязательно спросит, для какой надобности она сочинила эту историю. Повернувшись к красавице спиной, Фредерика переставила с места на место безделушки на каминной полке, потом неторопливо подошла к креслу, возле которого оставила клетку с мышами. Мисс Шихан, войдя в раж, не прерывала бурного монолога и, естественно, ничего не замечала. Фредерика наклонилась и отперла клетку. Стащив кусок ткани, которым та была накрыта, она наблюдала, как полдюжины мышей побежали к диванч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его обещания, - неистовствовала актриса, - не что иное, как... Аи! Откуда здесь мыши? Какой кошмар! - Ее хорошо поставленный голос взлетел на октаву выше, а сама она взобралась с ногами на ди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тесь! В доме их полным-полно. Удивляюсь, как это вы их раньше не заметили. Шу-шу-шу! - замахала Фредерика тряпкой, отчего мыши гурьбой метнулись под ди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же прогоните мышей! Терпеть их не могу! - вопила в полный голос красавица. - Не выпускайте этих тварей из-под дивана, пока я не уйду! - Она бросилась к дверям, подбирая юбки. - И передайте Гейвину, когда вернется, что я желаю его видеть! - бросила она с порога, - Буду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она понеслась к парадной двери, озираясь на 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ди, только вряд ли чего дождешься! - буркнула Фредерика, когда хлопнула дверь, - Вот так-то, мисс Ших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шись в гостиную, она поймала и посадила ручных мышек в клетку. Все это время удовлетворенная улыбка не сходила с ее лиц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уложив после обеда Кристабель спать, Фредерика удостоверилась, что лорд Сибрук уехал, и немедленно спустилась в библиотеку. Вчерашние события окончательно убедили ее в необходимости срочно отыскать факты, подтверждающие лицемерие графа, что в свою очередь позволило бы раскрыть брату глаза на его истинно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ануне вечером она дождалась возвращения лорда Сибрука. Стоя на верхней лестничной площадке, без особого труда сумела различить, что тот, как говорится, явился на бровях. Фредерика решила, что мисс Шихан, вне всякого сомнения, выставила его и граф с горя хватил лишку. Нет, с таким мужем ей счастья не ви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даже не задумалась над тем, что же все-таки заставило ее целый вечер торчать на лестнице, карауля его, и, уж конечно, ей и в голову не пришло, что задеты ее чувства и именно это обстоятельство сыграло не последнюю роль в ее возросшем желании разорвать помолвку во что бы то ни с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беда в доме обычно наступала тишина. Прислуга либо собиралась на кухне, либо разбредалась на отдых по своим комнатам. По дороге в библиотеку Фредерика не встретила ни одной живой души. Однако на всякий случай подвинула к двери стул, подумав: если кто-либо решит заглянуть в библиотеку, она непременно услышит. После принятых мер предосторожности девушка направилась к письменному 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вигая один ящик за другим, Фредерика довольно быстро обнаружила, что у лорда Сибрука и в помине нет пристрастия к порядку, каким отличалась она. Расписки, письма и даже банкноты лежали вперемешку с писчей бумагой, а счета попадались на глаза в самых неожиданных местах. Наконец в нижнем ящике она наткнулась на толстенную тетрадь. Открыв ее, увидела, что именно здесь содержатся записи о ведении дел в поместье гра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ежав опытным глазом колонки чисел, Фредерика поняла: в ее руках вся необходимая информация о доходах и расходах за последние несколько лет как в самом Бруксайде, так и в прилегающих к нему владениях. То, что записи велись задолго до вступления лорда Сибрука в наследство, было очевидно. Фредерика покачала головой, когда уяснила главное: поместье никогда не приносило ощутимого дохода, хотя за минувшие несколько месяцев положение дел как будто улучшилось. Фредерика нахмурилась. Она видела кое-какие несоответствия, но совершенно не имела времени, чтобы составить более определенную картину о доходах и расхо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ссбух в качестве доказательства с собой не заберешь! Выдвинув верхний ящик, достала несколько листов писчей бумаги. Если скопировать пару-другую страниц, то для Томаса и этого будет достаточно, дабы сообразить: лорд Сибрук искал богатую невесту, потому что был на мели, подумала она. Когда Фредерика доставала бумагу, на пол упал листок. Подняв его, чтобы положить на место, кинула бегл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воему удивлению, обнаружила, что это письмо, отправленное, судя по дате, более года назад лорду Сибруку. Пробежав его, Фредерика поняла, что писала сестра, но пришла в еще большее изумление, когда увидела подпись: «Твоя преданная сестра Эмити Броуни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е Эликзэн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тем вспомнила, что лорд Сибрук упомянул вскользь, мол, сестра сочинила историю, будто она и отец Кристабель пожен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Фредерику поразила мысль, заставившая ее временно позабыть о том, для чего она спустилась в библиотеку и почему роется в письменном столе гра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Эмити ничего не сочинила, если она и ее капитан действительно зарегистрировали брак, но не поставили об этом лорда Сибрука в известность? Ведь если они муж и жена, тогда это очень важно для Кристабель! Вся будущая жизнь ребенка зависит от установления истинного положения вещей. Возможно, девочка станет наследницей отцовского состояния, что тоже немало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спешно положила на место бумаги, которые вытащила из ящиков, подумав, что отыскивать доказательства двуличия лорда Сибрука сейчас не самое главное. Гораздо важнее выяснить, не является ли Кристабель законной дочерью Эмити и Питера Броунинг, подвела она итог своим мысля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седьм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вышел из конторы солиситора в крайне задумчивом состоянии. Два дня назад, придя к выводу, что его изменившиеся финансовые возможности позволяют оплатить наведение справок о состоянии дел дяди Эдмунда, он обратился в эту самую контору, где лишний раз убедился в том, что собственная зависимость от богатства Неизвестной мисс Честертон чрезвычайно велика. Уходя, он чувствовал себя беспомощным и даже пристыж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знает что! Мужчина должен, просто обязан вести свои дела без оглядки на приданое засидевшейся в девицах провинциалочки! - укорял он себя всю дорогу. А намерения солиситора отыскать лазейку, которая позволила бы обойтись без ее денег, иначе как благими не назовешь. Помолвка скреплена документом, по которому он получил эти деньги далеко не нравственным способом. Уму непостижимо, почему угрызения совести не посетили его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еда с мисс Черристоун на лестнице после того, как Кристабель чуть было не пересчитала все ступеньки - а он как раз вернулся от солиситора, - не сразу, но все же вернула хорошее расположение духа. Удивительная эта Черри! Несмотря на то, что пару раз вывела его из себя, как ни странно, способствует поднятию настроения. Есть в ней что-то такое, что уныния в нем отнюдь не выз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лорд Сибрук вспомнил о том, что говорила миссис Эбботт утром. Он поручил экономке проверить достоверность рекомендаций, которые предоставила ему мисс Черристоун. Нанимая прислугу, лорд Сибрук всегда так поступал. Миссис Эбботт пару дней наводила справки, на этом все и заканчивалось. Однако на этот раз миссис Эбботт выявила, с ее точки зрения, тревожные несуразности, что заставило ее немедленно поставить в известность лорда Сибрука. Все прежние хозяева мисс Черристоун обитают в провинции, сказала она, а экономка Лаунтонов, единственного семейства, проживающего в Лондоне, ни о какой мисс Черристоун и не слых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Эбботт ничего лучше не придумала предложить, как только немедленно уволить новую няню, хотя и не отрицала, что, несмотря на молодость, ее влияние на Кристабель чрезвычайно благотворно, да и ей самой мисс Черристоун оказывает весьма ощутимую помощь. Гейвин решил спустить это дело на тормозах, принимая во внимание компетентность няни. Да и вообще она, можно сказать, спасла Кристабель жизнь. Возможно, руководствуясь своими резонами, хочет утаить что-то из прошлого, размышлял он. Без сомнения! Ну так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гая по Бонд-стрит, Гейвин рассмотрел эту проблему со всех сторон, и пришел к выводу, что девушка непременно доверит ему эту тайну. И вообще он обожает легкие пикировки с Черри! А после последней словесной баталии возникло что-то вроде намека на дружеские отношения, которые он не намерен ставить под угрозу всякими расспросами. Уж если на то пошло, он заслуживает порицания в гораздо большей степени, чем она! Однако Черри и слова не проронила. Вот взять бы и рассказать ей историю про свое обручение. Тогда уж наверняка ему никогда не дождаться от нее ни снисхождения, ни участия! Может, с виду Черри и неказиста, но зато, имеет собственное мнение и, что самое ценное, не опасается его высказывать. Он улыбнулся, вспомнив, как бурно она реагировала, вообразив, будто ее нанимают в качестве любовницы, но отнюдь не ня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ади они пропадом, эти любовницы! Сцена, какую ему закатила вчера вечером Ариэль, прямо-таки из ряда вон. Заехал за ней после спектакля с изящным подношением и с искренним желанием загладить вину. Открыл было рот, чтобы объяснить, почему не смог увидеться с ней накануне, как договаривались, а она обрушила на его голову нелепейшие обвинения вместе с оскорблениями. Как с ума сошла! Сначала он решил, что до нее дошли слухи о его предстоящей женитьбе, хотя не понимал, каким образом. Объявление о бракосочетании в газетах благоразумно отложил до возвращения сэра Томаса. Кстати, где он? Обещал, заручившись согласием сестры, немедленно прикатить в Лондон. Ариэль разошлась вовсю. При чем туг какая-то другая актриса, его экономка вдобавок, да еще и полчище мышей? Между прочим, о невесте не сказала ни слова. До конца ее монолог он выслушивать не стал, тем более что и сам распалился. Всегда был внимателен к ней. Подарки, цветы... Захотела иметь собственный выезд - пожалуйста! Всему рано или поздно приходит конец, а терпению - в первую очередь. Поищи себе другого покровителя, более покладистого, если угодно, а я пойду на все четыре, а если желаешь - можешь и ты! Кажется, именно такими словами он с ней распрощался, а она в ответ запустила в него огромной алебастровой пудреницей. Не захлопни он вовремя дверь, неизвестно, какой ущерб получил бы за все свои благоде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еатра лорд Сибрук сразу же поехал в один из клубов с весьма сомнительной, репутацией, где предался обильным возлияниям, чему, как известно, в немалой степени способствуют раздумья о непредсказуемости слабого п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ние с женщинами типа Ариэль сулит неприятные неожиданности, размышлял лорд Сибрук, шагая энергичной походкой. Внешняя элегантность и манерничанье - это они умеют подать! Однако под броской оберткой частенько скрывается убогое содержание. Какая дьявольски глубокая философия на довольно мелких местах! Нда... Верный признак, что пришла пора всерьез подумать о предстоящей женитьбе и, так сказать, раскланяться с любовницами, по крайней мере пока не выяснится, сумеют ли он и мисс Честертон поладить, подвел итог своим мыслям помрачневший лорд Сиб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алпеппер, солиситор, только что сообщил, будто есть все основания подозревать дядю Эдмунда в совершенно необъяснимых финансовых тратах: в течение пары-тройки лет деньги переводились неизвестно куда и на какие цели. Гейвин терялся в догадках. Он вообще не имел ни малейшего представления, с какого конца подступиться к этой загадке. Даже если он выяснит, куда и зачем швырял дядюшка денежки, что с того? Были и, как говорится, сплыли. Ему самому от всего этого ни жарко ни холодно! Пожав плечами, граф завернул за угол, где его ждал грум на запятках легкого четырехколесного экипажа с откидным верхом. Как только лорд Сибрук натянул поводья и фаэтон - последний крик моды лондонских щеголей - плавно тронулся с места, мгновенно проснулась совесть. Если бы не мисс Честертон, не катил бы ты сейчас в роскошном экипаже! - подкалывала она, отчего на душе скребли кошки. Вот возьмет и расскажет обо всем милой Черри, пусть она рассудит, осудит, может быть, даже оправдает... Эта мысль заставила его приободриться, хотя было совершенно ясно, что этот замысел один из тех, которые греют сердце, но охлаждают раз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ед какой-то! - хмыкнул он и, стегнув лошадей, покатил дом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уже проснулась к моменту возвращения Фредерики в детскую, так что раздумья о способах доказательства легитимности своей подопечной пришлось отложить. До обеда Кристабель не отходила от клетки с мышками. И сейчас, увидав Фредерику, сразу же заявила, что ей нравится играть только с ними и ничем другим заниматься она не хочет. Фредерика радовалась, глядя на сияющую мордашку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скажите еще раз, как их зовут? - спросила Кристаб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в дверцу в клетке, она осторожно поглаживала пальчиком мышиные спинки, как это делала Фредерика. Дня своих лет Кристабель оказалась на редкость добросердечным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 что беленькая, с розоватым носиком, - Розочка, а другая, чуть побольше, - это Модник. Серую мышку я назвала Хлопотунья, потому что она напоминает одну даму, которая занимается хозяйством у меня дома. Рыженькую зовут Кашт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тех, с пят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которой пятнышки побольше - очень смешное имя: Заплатка. А ту, что в крапинку, зовут Весн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она вся в веснушках, как вы, Черри! - засмеялась Кристабель. - Только у вас они совсем светлые. Вот теперь я запомню, как зовут моих милых мыш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с трудом подавила желание немедленно подойти к зеркалу. Сущее наказание этот маскарад! Каждое утро приходится подкрашивать обманные веснушки, оправа от очков постоянно давит на переносицу, а мерзкий парик просто хочется содрать вместе с нестерпимо зудящей ко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очешь, можешь выпустить из клетки какую-нибудь мышку. Подумай, им, наверное, не терпится размять ла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сначала погуляет Веснушка, а потом, по очереди, все оста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орщив носик и почти не дыша, Кристабель посадила на ладошку пятнистую мышь. Скоро вся мышиная компания шустро бегала по детской. Когда наступило время ужина, Фредерика напомнила увлеченно игравшему ребенку, что зверушкам пора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придет Люси и, думаю, испугается, если их увидит. Не все любят мышек так, как ты и я! - сказала Фреде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нив реакцию мисс Шихан, она чуть было не рассмеялась. Интересно, какого сорта обмен любезностями состоялся позже между актрисой и графом? По всей видимости, это так и останется тайной, реш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ужина, во время которого Молли-Долли, по обыкновению, получила свое законное пирожное - оно моментально исчезало, стоило только Фредерике отвернуться, - обе привели детскую в порядок, а потом Фредерика уложила Кристабель спать. И только после этого наступил долгожданный момент, когда можно было остаться наедине со своими мыслями, в своей комнате, обдумывать план дальнейших дей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если родители Кристабель сочетались законным браком, то по прошествии столь дли тельного времени вряд ли удастся найти доказательства, размышляла Фредерика. На данный момент известно лишь, что Эмити считала себя женой Питера Броунинга, а лорд Сибрук склонен думать, что это вымысел. А письма? Вдруг в них-то как раз и отыщется ключ к разга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в связку писем, Фредерика помедлила. Может, следует прежде спросить у лорда Сибрука, не будет ли он возражать, если она прочтет то, что было адресовано его сестре? Возможно, в письмах содержится информация, вовсе для нее не предназначенная? Поднеся свечу к листку, первому в связке, Фредерика сразу же узнала почерк графа. Ошибиться она не могла, поскольку видела его деловую переписку, когда делала ревизию в его письменном столе после обеда. Это она читать не будет, так как наверняка нового ничего не узнает, решила Фредерика и, не развязывая ленточку, просмотрела остальные письма в связке. Они были написаны другими почерками. Фредерика встала. Постояла в нерешительности. Что предпринять? Решение пришло, как всегда, неожиданно. Проблема касается графа в большей степени, чем ее, поэтому будет справедливо, если и он примет участие в установлении истины. К тому же чрезвычайно трудно будет придумать объяснение, если он спросит, для чего она оставила у себя и прочитала чужие письма, даже если она и обнаружит в них сведения, которые надеялась отыскать. Фредерика задержалась у зеркала. Пугало огородное! Удовлетворенная своим внешним видом, она вышла из комнаты и направилась к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вом этаже наткнулась на Кумбеса. Тот как раз вышел из столовой с подносом, на котором стояла бутылка вина. Кинув на Фредерику игривый взгляд, он растянул губы в ухмылке и направился прямо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светлость ужинает сегодня дома? - сразу же задала она вопрос, лишая дворецкого возможности произнести вслух очередную непристой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что закончил, - объяснил Кум-бес. - Велел отнести в библиотеку бутылочку своего любимого порто. Обожает посидеть там после ужина, когда нет никаких других дел. - Наглые глазки дворецкого так и шарили по ее фигуре, пока он говорил. - Хотите его о чем-то попросить? Думается, я и сам сумею помочь вам в лучшем ви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меете, если поинтересуетесь у лорда Сибрука, сможет ли он выслушать меня в библиот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овив в ее тоне издевку, Кумбес хмы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 уже направляется сюда! Сами и спрашивайте, - бросил дворецкий через плечо, идя с подносом туда, куда 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сделала всего лишь пару шагов в сторону двустворчатых дверей столовой, когда они распахнулись и на пороге появился гра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я бы хотела кое о чем попросить вас, - сказала она не раздумывая, торопясь схватить за хвост готовую улепетнуть храбрость, тогда как сердце, пустившееся вскачь, к великому сожалению, удержать не смо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 лорд Сибрук одарил ее лучезарной улыбкой. - Я без вас как без рук. Прошу, - жестом он пригласил ее в библиотеку, откуда только что вышел Кумбес. Пропуская Фредерику вперед, лорд Сибрук спросил: - Позволите предложить рюмочку хер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милорд! Я не любительница крепких напитков. - Фредерика обрадовалась, поняв, что не раздражает его, а, кажется, наоборот. - Есть кое-что, о чем бы я хотела просить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весь внимание! - расплылся в улыбке лорд Сибрук, подвигая к ней кресло, стоявшее перед камином, и усаживаясь в другое, напротив. Он налил в хрустальный бокал порто. А она не могла отвести взгляда от его крупных загорелых рук, пока он вкручивал пробку в горлышко буты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я опять насчет Кристабель, а если точнее - дело, которое вынуждает меня обратиться к вам, касается ее родителей, - начала Фредерика издалека, опасаясь спугнуть его благожелательный на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а и предвидела, лорд Сибрук слегка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надеюсь, вы не надумали подать в отставку, а? Помнится, я не скрыл от вас ничего, когда вы дали согласие занять место няни. Девочка привязалась к вам. Даже более того - она в вас души не чает. Боюсь, если покинете нас - она будет сильно гор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роглотила ком в гор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я совсем о другом! - заверила она, хотя подумала, что увольняться рано или поздно все-таки придется. От одной мысли о том, что тем самым она причинит ребенку страдания, сердце обливалось кровью. - Я все время помню и не могу забыть то, что вы сообщили недавно о ее матери. Граф перестал хму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Интер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казали, что ваша сестра постоянно говорила, будто она законная жена отца Кристабель, а вы ей не ве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яжка Эмити! Без сомнения, вбила все это себе в голову, дабы не впасть в отчаяние, а я, не желая выглядеть жестоким, не возражал против этой выдум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а почему не допустить, что это вовсе и не выдумка? Разве нельзя предположить, что она сочеталась с капитаном Броунингом законным браком, не поставив вас об этом в извест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ысла не вижу, Черри! Зачем им понадобилось делать из этого тайну? Эмити знала, что я ни слова не сказал бы против, тем более что сам их познакомил. И почему, скажите на милость, ей пришло на ум сообщить об этом только после гибели Броуни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Фредерики не укрылась грусть, появившаяся в его глазах, едва лишь он заговорил об отношениях сестры с его бывшим приятелем, и девушка немедленно сделала попытку приободр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разве нельзя допустить, что они не имели возможности сразу же сообщить вам об этом? Скажите, что вы знаете, например, о его родне? Может быть, он не хотел, чтобы слухи о его женитьбе дошли до его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ити не принадлежала к числу тех особ, кого можно стыдиться. Наша родословная ничем не запятнана, а она - само совершенство - могла составить счастье любого знатного вельможи. Да хоть бы и самого короля! - отрубил лорд Сиб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милорд! Я это понимаю! - воскликнула Фредерика, приняв независимый вид. - Но семья капитана Броунинга все же могла и не знать о безупречных качествах его невесты. Вы не ответили на мой первый вопрос. Как по-вашему, есть ли вероятность того, что они зарегистрировали свои отно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опять свел брови к переносице. Подумав,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естье нашего отца находится в графстве Нортамберленд. Это менее дня пути до границы с Шотландией, где браки совершаются без всяких проволочек. Однако не думаю, что они смогли проделать такое длительное путешествие тай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аверняка не знаете,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дело в том, что Броунинг и я оказались приписанными к разным полкам после того, как меня произвели в майоры. Я потерял его след до той поры, пока не услышал о том, что он был убит в бою на Пиренеях. Два месяца спустя умирает мой отец, я приезжаю домой и застаю Эмити в интересном положении. - В голосе лорда Сибрука послышались гневные нотки. Вздохнув, он добавил: - А теперь и она умерла. Все, кто был мне дорог, отошли в мир иной. К чему ворошить прошл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ристабель? - сказала Фредерика чуть слышно. - Нужно докопаться до истины ради ее будущего. Подумайте о том, как это важно для нее. Мы просто обязаны сделать это, разв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тившись с ней глазами, лорд Сибрук глянул на нее долгим, почти нежным взглядом. -Черри, вы действительно принимаете судьбу ребенка так близко к серд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ставила себя выдержать его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 воскликнула она пылко, только сейчас начиная понимать, до какой степени прикипела душой к малышке. Всполошившись, как бы эти мысли не увели ее в другую сторону, она откашлялась. - Я привязалась к Кристабель, милорд. Она мне дорога, - добавила она более сдержанным тоном. - Хотелось бы сделать все, что в моих силах, дабы жизнь не была к ней слишком сур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графа показалась ей доброй, но груст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лагодарен вам, Черри, за все, что вы уже сделали и делаете для нее. Пожалуй, так заботилась бы о ней только мать, будь она жива. Однако не вижу, каким образом можно найти доказательства того, на что вы возлагаете такие большие надежды, а я по-прежнему подвергаю сомн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разгадка - здесь, - сказала Фредерика с живостью, протягивая связку писем, лежавшую на коленях, и радуясь возможности отвести взгляд от его чересчур притягательных глаз. - Когда мы с Кристабель искали Молли-Долли в коробках с вещами вашей сестры, я наткнулась на это. Уверена, если она и капитан Броунинг тайно скрепили свой союз брачным свидетельством, то в одном, из писем об этом событии непременно есть упоминание. Разрешите мне просмотреть их... ради будущего Кристаб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снова встретились, и на этот раз ее глаза умол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смотрел на ее взволнованное лицо и неожиданно ощутил странную теплоту В груди. В этой девушке есть что-то такое, что трогает до глубины души, подумал он. Ну не красавица, так что ж? Такие забавные веснушки, пучочек на затылке, очки в пол-лица, но зато какие глаза! Зеленые-зеленые... Таких нет ни у кого. В конце концов, внешность - это еще не самое главное. Внутреннее содержание - характер, убеждения, ум - гораздо важнее. Впрочем, доброта - это тоже внешность. Конечно, не все это понимают, а жаль! Наверняка она обладает массой других достоинств - скрытых, не сразу бросающихся в глаза, что, собственно, делает женщину загадочной, интерес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авайте посмотрим письма вместе, - сказал он, - ради... будущего Кристабел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восьм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орока писем в связке около дюжины оказалось от Питера Броунинга. Чтение их, одного за другим, предоставило возможность составить непредвзятое мнение о развитии его романа с Эмити Эликзэндр. То, что в основе их отношений было настоящее чувство - нежная взаимная любовь, - не вызывало никаких сомнений. Фредерика пришла в возбуждение от пылких признаний мужчины, которого не было на белом свете уже почти пять лет. Лорд Сибрук, как оказалось испытал не менее сильное вол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я чувствую себя чертовски неловко, - сказал он, приступая к четвертому по счету письму. - Не знаю, то ли сердиться на Броунинга за то, что писал такие письма моей сестре, то ли пожалеть обоих. Одно могу сказать: я не в состоянии удержаться от ощущения, будто вторгаюсь туда, куда не должен, более того - не имею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понимаю. Если б все это не было так важно для Кристабель, трудно было бы найти оправдание нашему поступку. Тем не менее ничего предосудительного в этом нет, поскольку ни вашей сестре, ни другу наше любопытство вреда уже не причин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она замолчала, вспомнив, что вначале собиралась использовать эти письма в своих целях, так как думала, будто это переписка лорда Сибрука с его любовницей. Ничего себе! Где же были тогда ее высокие принци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позвольте мне прочитать оставшиеся письма. Все, что посчитаю первостепенным, непременно покажу вам. Все-таки в отличие от вас у меня письма не вызывают таких мучительных воспомин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его следует пощадить, подумала она. Он, конечно же, страд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не сразу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так будет лучше, - сказал он чуть погодя. - Оставайтесь здесь, за этим столиком, а я займусь своими делами. Если что обнаружите, я, как говорится, у вас под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моргнула раз, другой. Это что же, он не хочет, чтобы она у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ам угодно, милорд! - нашлась она и сразу же стала читать письмо, которое держала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и сам поразился своему решению. Зачем попросил ее остаться? Не разумнее ли было отправить ее вместе с письмами в детскую? Читала бы себе на досуге! Ведь уверен, что любой, пусть даже незначительный намек, способный прояснить неразрешимую, с его точки зрения, проблему, Черри доведет до его сведения. Тогда почему? Странно, но, кажется, потому, что ее общество приятно. Однако она совсем не тот тип женщины, который обычно привлекал его внимание, Тип, внимание... Чепуха все это! Черри удивительно уютна. С ней спокойно и душевно, как бывает, когда рядом мать, сестра или близкий друг, размышля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чав головой, словно хотел избавиться от нежданных-негаданных мыслей, лорд Сибрук выдвинул нижний ящик письменного стола и достал ту самую приходо-расходную книгу. Когда он впервые получил ее из поместья, дабы начать новые рубрики, лишь бегло пролистал страницы, не вникая в детали. Однако сегодня, когда солиситор обратил его внимание на более чем тревожное положение дел в хозяйстве, лорд Сибрук решил подвергнуть записи тщательному анали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оссбухе были отражены все поступления, долги, платежи, производимые в поместье графов Сибрукских за последнее десятилетие, хотя у нового управляющего оставались книги, содержащие отдельные записи за каждый месяц, каждый год, в которых отражались порознь все аспекты хозяйствования. Однако начинать знакомство с делами следовало с этой. Склонившись над колонками чисел, лорд Сибрук думал лишь о том; что в этой дьявольской цифири ему не разоб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никогда не вникал обстоятельно в финансовые дела более чем скромного отцовского имения, поскольку прежде, чем унаследовал его, большая часть была продана для уплаты долгов. А чтобы управлять тем, что осталось, особого умения не требовалось. Доход был невелик - его хватало на оплату жалованья пары-тройки слуг и на то, чтобы содержать в относительном порядке дом, что, по его мнению, было бесполезной зате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ы, занимавшие его внимание сейчас, касались не только особняка в Бруксайде, но и многочисленных фермерских хозяйств: маслодельни, сыроварни, молочных ферм, свинарника, конюшни, а также деревни, жители которой работали там. Он и не подозревал, что представляло собой поместье графов Сибрукских во времена дедушки - по сути, не так уж и давно: всего пару десятилетий назад. И на что же дядя Эдмунд, старший сын деда, просадил денежки? В толстенной книге найти ответ на этот вопрос не представлялось возможным. Во всяком случае, он видел, что расходные записи непол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ие! - произнес он вполголоса. Мисс Черрйстоун сразу же напомнила 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нибудь не так,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Черри! - мгновенно отозвался он. Лорд Сибрук почти забыл о том, что она в библиотеке. - Ломаю голову над дядюшкиным гроссбухом, но, если честно, ни черта не могу понять. Ясно одно: старый управляющий пользовался шиф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я помогу разобраться? - предложила Фредерика, вставая к поспешно прикладывая носовой платочек к уголкам глаз. - У меня есть опыт ведения приходо-расходных книг, правда небольш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улыбнулся, представив себе крошечный коттеджик с огородом - владения, где она, по всей видимости, набралась этого опы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попробуйте! Только, на мой взгляд, это нечто сложное. Записи имеют отношение к огромному поместью с его многочисленными службами. Но в любом случае ваша помощь придется кстати, поскольку с такого рода расчетами я явно не в ла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винул к ней здоровенную тетрадь. Получив свободный доступ к финансовым тайнам лорда Сибрука, Фредерика, к своему изумлению, не испытала победного ликования. Прекрасно понимая, что в ее руки, что называется, приплыла удача и долгожданный исход дела о поспешной помолвке, вызванной безденежьем графа, не за горами, она решительно изменила целевую установку. Сначала нужно помочь ему во что бы то ни стало разобраться в совсем не простых записях, а также необходимо заслужить его одобрение, размышляла она, сознавая, что для достижения этих целей потребуется максимум усил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ая колонки чисел, естественно, более внимательно, чем когда пробегала их второпях, она опять обратила внимание на несоответствие доходных и расходных статей. Условные знаки, которые применял управляющий, почти не отличались от тех, какими пользовалась она у себя в Мейпл-Хилле, а потому дешифровка особого труда не составила. Перевернув пару страниц назад, Фредерика вернулась к тому месту, где начинались расх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кажется, я нашла кое-что! - сказала она спустя несколько минут. - Видите? Три года назад стали отчисляться неизвестно куда довольно значительные суммы денег, то есть доход от одного из фермерских хозяйств. А спустя полгода то же самое проделано с деньгами, поступившими от продажи скота и молочных продуктов. Вот здесь есть запись об этом. Взгляните! Скажите, а не был ли ваш дядя игроком? К ее удивлению, на щеках графа проступил румя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правде говоря, - начал он, как ей показалось, чересчур поспешно, - я никогда не видел дядю Эдмунда, так что понятия не имею ни о его характере, ни о его наклонностях. Но, если судить по высказываниям матушки, это маловероятно. Как раз мой отец был заядлым игроком. Можно сказать, просадил половину состояния, кидая кости. Фактически эта его страсть и явилась главной причиной разрыва отношений со старшим братом. У меня сложилось впечатление, что дядя Эдмунд крайне отрицательно относился к пагубной страсти моего папа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казывается, в чем дело! - подумала Фредерика. Ничего удивительного нет в том, что лорд Сибрук смутился. Отец-игрок, куда уж хуже! - посочувствовала она, не подозревая, что своим вопросом попала графу не в бровь, а в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рочем, похоже, что и на самом деле это нечто иное. Вот этот значок... - она показала на строку в начале страницы, - означает, как правило, вложение капитала, произведенное владельцем поместья. Но, с другой стороны, вряд ли это было выгодным делом, поскольку нет записей о дивиден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кивнул, бросив на нее искоса удивленный взгляд. Какая приятная неожиданность! Оказывается, она и в бухгалтерии разбирается, подум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льзя ли сказать, к какому типу относятся капиталовложения? - задал он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того чтобы это узнать, нужно посмотреть квартальные книги, однако не исключено, что и там не представится возможности выяснить, куда ушли деньги, если ваш дядя хотел сохранить в тайне проделанную операцию, как бывает, например, в торговле. Ой! - мисс Черристоун поднесла ко рту ладо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спросил лорд Сибрук, наклонившись к ней совсем близко и глянув через ее плечо на страницу, после чего ощутил непреодолимое желание не менять позу вообще. А она мгновенно откинулась и, широко распахнув глаза, бросила на него насторожен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а если дядя... вернее, не покажется ли вам приемлемым... словом, не мог ли он сочувствовать Бонапарту, то есть не был ли он на стороне францу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опешил. В следующий миг мелькнула догадка, что такое вполне возможно. А почему нет? В конце концов, благодаря ему Уайтхоллу удалось выявить нескольких высокопоставленных лиц, которые давали взаймы и даже просто жертвовали большие суммы денег, желая победы Наполеону. Как это он сам не додум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простите, - заторопилась Фредерика сгладить ляп, увидев, что он ошарашен. - Глупость, конечно! Я не поду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понял, что она прекрасная физиономистка, а он не сумел справиться с эмоц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хотела... - начала было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Черри, это я глупец, - перебил ее Гейвин, чтобы она не думала, будто он рассердился. - Представляете, даже в голову не приходило, что такой поворот сюжета вполне возможен. Как я уже говорил, мне почти неизвестно, что за тип был мой дядя, а потому было бы по; меньшей мере глупо утверждать, что он не способен на пред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ательство? Боже! Да она вовсе не имела в виду ничего такого страшного. Сделав три глубоких вдоха и выдоха, Фредерика хотела было возразить, но он оперед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 собой разумеется, наше предположение нуждается в доказательствах. Завтра утром немедленно наведу справки, во всяком случае, нанесу кое-кому визиты. Весьма признателен вам, что навели меня на эту мысль. Такой вариант я не исключ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это один из многих вариантов, - поспешила она разуверить его. - Право же! Не все капиталовложения приносят ощутимые доходы. Прошу вас, не торопитесь обвинять дядю в столь неблаговидном поступке, пока не будете владеть необходимой информа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улыбнулся. Добрая душа! Печется не только о его моральном самочувствии, но и о чести его 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 собой, Черри! - Он взглянул на каминные часы. - Уже поздно. Почему бы не отложить прочтение писем до утра? Я займусь своими разыскными делами, а вы - вашими. После ужина встретимся здесь и обсудим наши дости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гновенно вспыхнув, Фредерика кивнула без промед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илорд! Будем надеяться, что наши усилия увенчаются успехом и нам будет чем под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шла, унося с собой связку писем, а Гейвин проводил ее улыбкой и продолжал улыбаться, когда за Фредерикой закрылась дверь. Он уже предвкушал встречу с ней завтра вечером. Однако, вспомнив, какая работенка ожидает его, моментально посерьезнел. Снова сев за письменный стол, он набросал план действий, необходимых для выяснения истинного положения вещей, касающихся как ныне покойного дядюшки, так и участи, постигшей его состоя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за ней захлопнулась дверь библиотеки, Фредерика поняла, что нервы напряжены до предела. Она просто как натянутая струна! Каким образом лорду Сибруку удается вызывать в ней такое волнение, не прибегая даже к элементарному флирту? Переведя дыхание, Фредерика огляделась и увидела: мистер Кумбес сверлит ее взглядом со своего наблюдательного пункта у парадных дверей. Находясь в том состоянии духа, какое лишает слабый пол способности сочинять правдоподобные истории, сводящие на нет любые косые взгляды, Фредерика лишь кивнула в его сторону, а затем, призвав на помощь умение держаться независимо, проследовала через весь холл к лестнице с самым гордым видом. Дворецкий между тем не проронил ни звука, чем заслужил ее молчаливую признатель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я к себе, она прежде всего заглянула в детскую - Кристабель сладко посапывала. Поставив подсвечник со свечой на столик возле кресла, Фредерика опустилась в его обволакивающие объятия и, взяв письмо Питера Броунинга к Эмити, начала было читать, но очень скоро поняла, что ей никак не удается сконцентрировать внимание. Мысленно она вновь и вновь возвращалась к сцене в библиотеке. Хотелось вспоминать все, что там происходило. Ничего важнее для нее сейчас не существ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слово, жест... Для женщины порой именно детали имеют первостепенное значение. Она вспоминала, как он на нее посмотрел, что сказал, с какой интонацией. Никакого намека на рисовку, да хотя бы и кокетство, к чему нередко прибегают красивые мужчины! Но зато сколько тепла, обходительности, дружеского расположения... В конце концов, любезные слова - это пустое! Поступки - вот что ценится более всего, в особенности между друзьями. Мисс Милликен - настоящий друг. В свое время заменила ей мать. Единственный близкий друг... А теперь появился еще один. Лорд Сиб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ысль вызвала в душе Фредерики переполох. Вот так так! Получается, собирает компромат на друга? Граф - такой, граф - сякой, намеревалась развенчать его в глазах света, Томаса... Уж никак не думала, что этот самый граф окажется ее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вздохнула. И все-таки... и все-таки он беспринципный человек. Согласился на помолвку с неведомой ему особой ради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ак можно? Фредерика постаралась вызвать прежнее чувство обиды и раздражения. Обманщик он, вот и все! Но ведь не ее он обманул, а Томаса. И потом: не ради себя совершил столь неприглядную сделку, а ради Кристабель. И вообще находился в безвыходном положении. Хорошо, а как быть с любовницей? Видела ее собственными глазами, когда та припожаловала открыто, не таясь, прямо в дом. Дивно! Обручился с ней, а развлекается с мисс Шихан? Чудесный у нее новый друг! Между прочим, она тогда, без сомнения, добавила им ложку дегтя в бочку м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А Рождество между тем приближается. Лорд Сибрук в качестве друга - это еще куда ни шло. А в качестве мужа? Нет, ни за что! Гордость Фредерики взбунтовалась. Ее руки и сердца должны добиваться, а не получать в виде приложения к ее же деньгам! И ч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грузилась в раздумье. Конечно, если бы выяснилось, что подозрения в отношении предыдущего лорда Сибрука верны, для Томаса факт измены короне оказался бы более чем веской причиной расторжения помолвки. Наверняка пропало бы всякое желание породниться с такой семьей. Здесь двух мнений быть не может, так как брат - неистовый патриот ценой невероятных усилий удалось отговорить его от намерения отправиться на войну. Скорее всего, боевые подвиги нынешнего лорда Сибрука как раз и убедили Томаса, что граф - настоящий джентльм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 данный момент Фредерике меньше всего хотелось, чтобы ближайший родственник графа оказался изменником родины. Сам по сути человек военный, лорд Сибрук, безусловно, примет близко к сердцу всю неблаговидность поступка дяди. Мысль, что это открытие доставит ему душевную боль, вызвала в ней сочувствие. И все же, если не обнаружится ничего другого, что позволило бы разорвать помолвку с ним, тогда уж ничего не поделаешь. Замуж за человека, у которого дядя предатель, она, конечно, не п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пробовала сосредоточиться на письмах, но обнаружила, что у нее ломит затылок и стучит в висках. Пора спать, решила она. А письма могут подожд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Фредерика и Кристабель возвращались после прогулки в Гайд-парке в прекрасном настроении. Кристабель впервые кормила, хлебом стайку уток у излучины речки Серпантайн, и это новое занятие привело ее в полный восторг. Что до собственного приподнятого состояния духа, Фредерика сочла за лучшее причину не выяс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о это я сейчас догоню? - сказала она лукаво, когда обе прошмыгнули в пустую в этот час кухню и подошли к.лестнице, которой пользовалась присл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звонко смеясь, запрыгала по ступенькам, удирая от своей няни-придумщицы. Фредерика делала вид, будто старается ее догнать, но это у нее никак не получается. Понимая, что обе шумят сверх всякой меры, она не придавала этому значения и совсем не думала о последств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торой лестничной площадке Кристабель, по-прежнему заливисто хохоча, оглянулась, чтобы убедиться, не догоняет ли ее Черри, и, припустив, бросилась навстречу опасности в лице мистера Кумбеса, вывернувшегося из-за угла. Тот, вытаращив глаза, сначала попятился, а затем встал как вкопанный. Окинув взглядом взъерошенную девчушку и запыхавшуюся Фредерику, которая в два прыжка оказалась наверху, он расплылся в улыбочке от уха до у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так, мисс Черристоун! Оказывается, пересуды, дошедшие до меня, самая что ни на есть правда. Хозяин скрывает в доме одного из своих пригульных отпрысков, а вы ему в этом помогаете. Глядя на вас со стороны, и не подумаешь! Такая целомудренная, такая неприступная... как говорится, фу-ты ну-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ридя в ужас оттого, что он позволил себе грубую реплику в присутствии Кристабель, с трудом удержалась от резких слов, понимая, что подобный обмен любезностями принесет больше вреда, чем поль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мистер Кумбес, - сказала она холодно. - Вот вы и познакомились с мисс Кристабель! Мы торопимся в детскую, а чуть позже я бы хотела поговорить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решила, что гаев, полыхающий в ее глазах, удержит наглеца от дальнейших разговоров, однако тот, осклабившись, произнес развяз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авайте прямо сейчас, а? Буду ждать здесь. 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квально задохнувшись от ярости, Фредерика взяла Кристабель за руку и, поторапливая ее, быстро поднялась наверх. Надо немедленно принять меры, ни в коем случае не откладывать на потом, лихорадочно соображала она. У отвратительного тина, похоже, в помине нет ни святого, ни заветного! На все способен. Через пару часов прислуга Лондона узнает про лорда Сибрука такое, чего и не было ни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табель, детка, а сможешь ли ты из кубиков построить высоченную башню, пока меня не будет? Нужно поговорить с мистером Кумбесом. Я быстро вер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у бросило в дрожь при мысли, что Кристабель попросит объяснить незнакомые слова «пригульный отпрыск», но та лишь кивнула и с готовностью принялась сооружать башню. Кажется, встреча с хамом ребенку не причинила вреда, подумала Фредерика и, расправив плечи, заторопилась из дет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Кумбес, - начала она, едва лишь спустилась с лестницы, - то, что в присутствии ребенка вы позволили себе грубое выражение, в высшей степени непростительно. Прошу вас впредь не давать воли язы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бы еще и добавить хотел, что в скором времени ей придется к этому привыкнуть, - заметил он равнодушно. - Его светлость не сможет прятать ее вечно на чердаке, вместе с вами. Хотя, что касается вас, его намерения мне понят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ропустила последнюю реплику мимо у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лорда Сибрука имеется уважительная причина, вынуждающая его скрывать до поры до времени девочку. А вам, если вы, конечно, дорожите местом дворецкого, я бы посоветовала относиться почтительно к его намерениям. Кумбес бочком подвину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мисс Черристоун! Буду держать язык за зубами, если мне пойдут навстречу. Не сомневаюсь, что его светлость ничего не будет иметь против, коли няня, соблюдающая его интересы, станет сговорчив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мбес грубо схватил ее и, прежде чем она поняла, чего он хочет, прижал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смеете? - Фредерика с силой толкнула его. Опасаясь привлечь внимание прислуги, она удержалась от крика и сказала громким шепотом: - Я могу сделать так, что вам немедленно за одно это откажут от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милочка, на этот счет сильно сомневаюсь, - хихикнул он, заглядывая Фредерике в глаза. - Хорошие дворецкие - большая редкость, тогда как вертихвостки няньки попадаются на каждом ш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нив про один из многих приемов, к которым советовала прибегать мисс Милликен, когда не хватает выдержки, Фредерика приподняла ногу и с маху поставила каблук ему на ступню. Зарычав от боли, Кумбес разжал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 же! - гневно прошептала она. - И помните: я слов на ветер не бросаю, - добавила, прищурив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я в ярость, отчего одутловатые щеки заходили ходуном, Кумбес прошип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милочка, еще посмотрим, кому откажут от места! - Он фыркнул. - Если уволят меня, ославлю вас на весь Лондон. Попомните мое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и зашагал к парадной лестнице, а его напружинившаяся спина прямо-таки источала злоб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егченно вздохнув, Фредерика проводила его взглядом. Вряд ли он отправится с докладом к лорду Сибруку, размышляла она, поскольку досадная стычка его самого выставит в невыгодном свете. Не сомневалась она и в том, что с его стороны по отношению к ней пошлых выходок не последует, однако опасалась, что он начнет перемывать косточки графу просто из под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если ее предположение о законном браке родителей Кристабель подтвердится, тогда его злословие для лорда Сибрука не представляет никакой угрозы. Необходимо как можно быстрей прочитать письма, решила Фредерика. Если обнаружит что-либо, вечером доведет до сведения графа. От этой мысли на душе стало спокойнее, и она бодро зашагала по ступенькам в детску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девя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оропливо спускаясь по лестнице, Фредерика направлялась в библиотеку к условленному часу, обдумывая информацию, какую почерпнула из писем капитана Броунинга. Бесспорно, все они подтверждали ее предположение, но, к сожалению, прямого свидетельства узаконенных отношений Эмити Эликзэндр с отцом Кристабель не содержали. Фредерика надеялась, что ей удастся убедить лорда Сибрука предпринять дальнейшие шаги, то есть продолжить поиски во что бы то ни стало. Если он откажется, тогда придется заняться этим самостоятельно! Желание найти доказательства легитимности ребенка овладело ею в такой мере, что ни 6 чем другом она уже нe ду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тихо постучала в дверь библиотеки и, услышав: «Войдите!», отворила ее. Логическая цепь мыслей, облеченная в стройные фразы, разрушилась в тот же миг, когда она увидела: мистер Кумбес стоит возле письменного стола графа и не сводит с нее насмешливого взгляда. Непроизвольно она покосилась в сторону лорда Сибрука и прочитала в его глазах молчаливый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а, мисс Черристоун! - Официальный тон графа насторожил ее. - Рад, что вы так кстати. Кумбес выдвинул против вас серьезное обвинение, а я сказал, что подожду принимать решение, пока не выслушаю мнение другой ст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взглянула на дворецкого, будто он - пустое место. Не напрасно мисс Милликен учила ее, как следует убивать недругов всего лишь взглядом, правда, при этом оговаривала, что обстоятельства, когда этот тактический ход приносит успех, весьма ограниченны. Фредерика почувствовала, что сейчас тот самый слу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заметил этот прием и, кажется, оценил. Она поняла это по ухмылке, тронувшей уголки его губ. Мистер Кумбес напрягся, что не ускользнуло от ее бокового 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винение, милорд? - Фредерике удалось справиться с волнением, и ее голос прозвучал на редкость спокойно, что ее обрадовало, а дворецкого вывело из равнове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и доказательства есть, мисс Фу-ты Ну-ты! - взорвался Кумбес, сообразив, что его не желают замечать. - Вот эти вещички найдены в вашей комнате! - он показал на предметы, лежащие на письменном столе гра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не повернув головы в его сторону, сделала пару шагов, чтобы взглянуть на то, о чем шла р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мбес утверждает, что обнаружил эти вещи, принадлежащие двум служанкам, у вас в комнате, - пояснил гра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не мог не прийти в восхищение от хладнокровия мисс Черристоун, ее явного нежелания портить себе нервы по пустякам. Например, сам он был крайне удивлен, когда после ужина, едва успел выйти из столовой, к нему обратился дворецкий с просьбой разобраться в одном важном деле, и еще более поразился, услышав обвинения в адрес мисс Черристоун. Представить себе, что они справедливы, было просто немыслимо. С одной стороны, Кумбес никогда не внушал ему особого доверия, несмотря на то что представил отличные рекомендации, с другой - было неясно, какими соображениями руководствовался дворецкий, выдвигая обвинения, более смахивающие на оговор с умыс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никогда прежде не видела ни одного из этих предметов, - сказала мисс Черристоун, по-прежнему не проявляя никаких признаков нервозности, чего, по вполне понятным причинам, можно было ожидать от служанки, даже ни в чем не виновной, окажись та в подобной ситуации. - А мистер Кумбес никогда не был в моей комнате. Ручаюсь, он даже не знает, где она нахо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Фредерика обращалась к графу, отреагировал - и довольно бурно - мистер Кумб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амом верхнем этаже! Как это не знаю, если вы с девчонкой бегали целое утро вверх-вниз по черной лестнице, да еще с таким шумом, что и мертвый бы прос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мбес, вы что, столкнулись сегодня с Кристабель? - Тон лорда Сибрука не таил в себе никакой опасности, зато сузившиеся глаза не сулили ничего хорошего. - Скажите, а вам доводилось видеть ее пр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орд! Слухи доходили, не скрою, но, так как ребенок, будем говорить, ваша тайна, я был не склонен проявлять любопытство, - сказал он самодовольно. - Вам бы следовало нанять такую няньку, которая бы свои обязанности выполняла более осмотр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бросил взгляд на мисс Черристоун, вскинувшую при этих словах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 осмотрительностью мистер Кумбес понимает, надо полагать, покладистость няни в обмен на его молчание, - сказала она насмешливо, признав тем самым, что не оставила без внимания выпад дворецкого, хотя самого и взглядом не удостоила, поскольку не отводила глаз от лорда Сибрука. - Милорд, он угрожал мне. Сказал, что сделает все, чтобы мне отказали от места, когда я отвергла его грубые притязания. Так что это, - она пренебрежительно кивнула в сторону письменного стола, где лежали какие-то тряпки с безделушками, - очевидно, из арсенала его прием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нахалка! - заорал мистер Кум-бес. - Да кто поверит хотя бы единому слову какой-то там помощницы экономки или няньки, уж не знаю, кем ты нанялась сюда на самом деле! Я, милорд, ее и пальцем не коснулся. - Он повернулся спиной к графу, как бы желая изобразить запоздалое раскаяние: мол, довели, вот и не сдерж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мисс Черристоун! Пока все, - сказал Гейвин, не повышая гол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явно хотел, чтобы она ушла прежде, чем он приступит к выяснению обстоятельств инцидента у Кумбеса. Поняв его намерения, Фредерика так и сделала. Как только за ней закрылась дверь, лорд Сибрук сказал совершенно убийственны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Кумбес, я вас больше не задерживаю! - Мысль о том, что этот мужлан приставал к мисс Черристоун, неожиданно привела его в ярость. - Немедленно покиньте этот дом, оставьте свой адрес у миссис Эбботт, ваши вещи и причитающееся жалованье вам доставят у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о-р-о? - Кумбес потерял всякую осторожность. - Вы поверили згой девице, которая сначала строила мне глазки, а потом откровенно попыталась соблазнить прямо на площадке черной лестницы? - Более наблюдательный человек непременно отметил бы лихорадочный блеск глаз графа, однако дворецкий, что называется, увлекся и перегнул палку. А между тем любому мало-мальски сообразительному человеку известно: что чересчур, то слишком. - Уж если на то пошло, она та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ар в челюсть послал его в нокдау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 взревел Гейвин, глянув на уже бывшего дворецкого, растянувшегося на полу. - Еще одно слово, и я за себя не отвеч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мбес поднялся. На исказившейся физиономии злоба и страх боролись за первенство. Открывая дверь, он об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шей светлости я бы посоветовал не рассчитывать, будто, уходя, буду блюсти ваши интересы, - хмыкнул он. - К концу недели весь Лондон узнает о вашем пригульном отпрыске. Еще посмотрим; что скажет обо всем этом ваша богатенькая нареченная! - Он юркнул за дверь, громко хлопнув ею в прямом и переносном смы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подождал немного, а когда услыхал гром парадной двери, обрушился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растеник, дурелом! Позор... С кем связался! Кто может сказать, чтобы он когда-либо усердствовал по части рукоприкладства? Конечно, его способности в этом плане известны. К примеру, у «Джентльмена Джексона»... Но чтобы вот так, в гневе, ударить человека по лицу? Нда... В школьные годы, правда, доводилось: чуть что - сразу в глаз. Кумбес, конечно, негодяй. Его заключительные слова - тому подтверждение. Но все-таки... все-таки джентльмену негоже ронять себя. Переусердствовал. В чем дело,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Черри с широко распахнутыми глазами, беззащитными, хоть и прикрытыми дурацкими очками, связалось в одну прямую с наглой физиономией Кумбеса. Хамское отродье!.. Позволил себе лапать... Ярость опять захлестнула его. А это как понимать? Уж не пленила ли его няня Кристабель? Вздор, чепуха... Совсем не в его вкусе. Она положительно никакая, вот разве ее зеленые глаза... Опять не то! Когда возникает необходимость защитить, скажем, сестру, друга, меньше всего думаешь о внешности. Резонно? Впол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мея привычки подвергать сантименты тщательному разбору, Гейвин раздраженно дернул за сонетку. Хватит рассусоливать! Раз уж помолвлен, надо жениться. Любовницу отправил в долгосрочный отпуск, и, стало быть, зеленые глаза, да хоть любые иные, - дело двадцат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приоткрылась, и на пороге появился молчаливо-осторожный камердин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цгер, не в службу, а в дружбу, скажи мисс Черристоун, что я жду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никак обязан я поставить ее в известность, чем дело кончилось с этим Кумбесом, размышлял лорд Сибрук, да и результаты поисков, предпринятых каждым из них сегодня, надо бы обсудить. Непроизвольно пригладив ладонью шевелюру, он сел за письменный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з волнения приняла Фредерика приглашение явиться к лорду Сибруку. Она только что вернулась к себе и даже не успела осмыслить произошедшее в свете неожиданной атаки мистера Кумбеса. Следуя за Мецгером по лестнице, Фредерика старалась расположить обгоняющие друг дружку мысли в боевом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винения дворецкого, совершенно абсурдные, не заслуживают того, чтобы их обсуждать. Это бесспорно! Тогда с какой стати после внезапной атаки мистера Кумбеса она перешла к активной обороне? Нелогично... Лорд Сибрук, скорее всего, поверит мужчине, который служит у него довольно продолжительное время, а уж никак не женщине с недельным стажем работы. Единственный свидетель, способный выступить в ее защиту, - малышка Кристабель. Отпадает! Пусть лучше уволит, но чтобы подвергнуть ребенка идиотским расспросам... Ни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ецгер учтиво распахнул перед ней дверь в библиотеку, Фредерика расправила плечи, готовая согласиться с любым решением лорда Сиб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вошла, он встал из-за стола и двинулся ей навстречу. А где же мистер Кумбес, подумала она, а вслух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 мной посылали,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старалась, чтобы голос, как и четверть часа назад, прозвучал спокойно, хотя при виде графа сердце упало, а при мысли, что, возможно, придется оставить этот дом, душа ушла в пя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ерри! Хочу поставить вас в известность, что мистер Кумбес более докучать вам не будет. Он ув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роглотила ком в гор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ах, вот как! Благодарю вас, милорд, - промямлила она, не придумав ничего лучшего. Терзания, впрочем, прекратились в один миг. Вспомнив слова, сказанные мистером Кумбесом утром, она спросила: - А вдруг... если он решит отомстить? Он ведь теперь знает про Кристаб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это не волнует, - бросил граф. - Как я уже однажды заметил, моя репутация, извините, не первой свежести, и эта новость ничего существенного не прибав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сама того не ожидая, выпа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ваша недавняя помолвка? Не случится ли так, что новость поставит ее под угро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ержав дыхание, она ждала ответа. Лорд Сибрук глянул на нее и сказал, криво усмехну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сюрприз! Земля и в самом деле полнится слухами. Ну что ж, я даже рад вашему вопросу. Если уж нам с вами суждено стать партнерами во всякого рода расследованиях, то никаких секретов между нами быть не должно. Я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кивнула, хотя храбрость, дернувшая ее за язык, мгновенно испа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догадался, неужели знает, кто она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оследующие слова несколько рассеяли ее стра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помолвка вызвана необходимостью, но никак не намерением жениться, - сказал он, глядя на нее в упор, как если бы хотел во что бы то ни стало уловить ее реакцию. - Дело в том, что невесту я еще не имел счастья лицезреть и даже не знаю, каково ее отношение к сватовству, скажем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а зачем это вам понадобилось объявлять помолвку с незнакомой леди? - спросила Фредерика тоном, каким пользуются, когда хотят продолжить тему разговора, возникшую совершенно случа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уже сказал, меня заставила сделать это суровая необходимость. После уплаты разнообразных долговых обязательств моего дядюшки я сам оказался по уши в долгах. Доход от владений в Бруксайде с трудом покрывает содержание поместья, а туг еще война закончилась, и, соответственно, Военное министерство, сокращая расходы, отказалось от моих услуг. Я даже подумывал, не перебраться ли на континент. Но умирает Эмити, и на моих руках остается Кристабель. Каково? Так что появление обеспеченной невесты решало если не все, то многие пробл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лаза умоляли понять, и Фредерика немедленно отклик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же невеста? - заставила она себя задать следующий вопрос. - Разве она не может взять и отказ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е есть брат. Он ее опекун по закону, - бросил граф, отведя взгляд. - Все решает он. Безусловно, если она не захочет, я принуждать ее к браку не стану. - Лорд Сибрук взял каминные щипцы, пошевелил поленья, и огонь заплясал гораздо веселей. - И вот теперь терзаюсь, не слишком ли дорогой ценой обошлось мое с Кристабель спасение. Тем не менее леди может разорвать помолвку, что никоим образом не уронит ее достоинства, а я, представьте себе, не имею такой возмо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ло быть, вы все-таки питаете надежду, что слухи не обойдут стороной ни вашу невесту, ни ее брата? - Фредерика нахмурилась. - И что это, естественно, вынудит ее разорвать помолвку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Никаких надежд я не питаю, поскольку, случись так, как вы говорите, окажусь в прежнем бедственном положении. Остается надеяться, что когда мы наконец встретимся, то понравимся друг другу. В конце концов, браки по расчету нередко оказываются в итоге браками по любви, - добавил он тоном далеко не жизнерадос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Фредерика позволила себе мысленно увидеть себя замужем за этим мужчиной, имя которого будет носить, а также будет делить с ним кров и... постель. Она с удивлением обнаружила, как по телу разливается тепло, в особенности в области средостения. Срочно решив сменить тему,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я закончила читать письма вашей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как? Что-либо прояснилось? Похоже, и он обрадовался возможности прекратить разговор о помолв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ямых доказательств бракосочетания Эмити и Питера я не обнаружила, но в своем последнем письме он не скрывает намерения навестить ее в скором времени и намекает на тайный отъезд в Шотландию. После прочтения у меня создалось впечатление, будто его семья желала видеть женой Питера Броунинга совсем другую особу, что, собственно, объясняет их намерение зарегистрировать брак та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когда было написано это письмо? - быстро спросил гра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сив щипцы на крюк чугунной подставки, он стоял, облокотившись на каминную полку, и выглядел весьма картинно. Фредерика не без труда заставила себя переключить внимание на листок, который держала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юнь, тысяча восемьсот десятый год,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о что! А ведь Кристабель родилась ровно через год. Получается, Питер навестил-таки сестру. Но мы не можем сказать, что они сочетались законным браком. Боюсь, Черри, наше предположение предположением и останется, - заметил лорд Сибрук упавши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т что подумала. Не сделать ли запрос о пересечении ими границы? Если они зарегистрировали брак в Шотландии, то должны же где-то существовать запи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упорная, да? - сказал граф со смешком. - Если честно, не надеюсь на успех, но обещаю франкировать и отправить ваши письма, если собираетесь написать. Кристабель повезло, что у нее оказалась такая защитница ее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згляд задержался на лице Фредерики, и оно мгновенно запыл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обстоят дела с вашими поисками, милорд? - спросила она торопливо. - Удалось выяснить что-либо о вашем дя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 вам сказать? Обратился кое к кому с просьбой по этому вопросу, но, думаю, ответ получу не скоро. К тому же солиситор посоветовал запросить из поместья квартальные книги, где содержится более подробная бухгалтерская информация. Как только получу их, буду весьма признателен вам, если согласитесь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еменно, милорд! - В который уже раз она понадеялась в душе, что найдется иная причина, объясняющая исчезновение капиталов. - Вполне понимаю, почему вы не торопитесь обратиться в официальные инст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ндал о политических пристрастиях моего дядюшки, если таковой разразится, скажется на моих брачных делах гораздо серьезнее, нежели присутствие Кристабель в моем доме. Надо бы поднажать, конечно, а я все тяну кота за хв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шутливый тон, Фредерика уловила в его голосе озабоч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пока не предпринимайте решительных шагов! - воскликнула она. - На карту поставлена не только честь вашей семьи, но, вполне возможно, ваше счастье. Может случиться, что ваша невеста окажется именно такой, какой вы бы хотели видеть свою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неожиданно замолчала, поняв, что высказывает скорее собственные пожелания, но отнюдь не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й ночи, милорд, - спохватилась она, сообразив, что благоразумнее будет поскорее уйти. Идя к дверям, Фредерика физически ощущала на себе его пристальный взгляд. - Нужно письма написать, - добавила она и, прежде чем он смог что-то сказать в ответ, торопливо вышла из библиот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билось в горле, во рту пересохло. Невероятно! Кажется, она любит мужчину, за которого ее вынуждают выйти замуж! - сделала она неожиданное для себя открыт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деся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последующих дней Фредерика с превеликим усердием избегала лорда Сибрука. Решив во что бы то ни стало разобраться в противоречивых чувствах, она пришла к выводу, что лучше всего держаться от него подальше. Письма в некоторые да приграничных городов Шотландии были должным образом написаны; выбрав момент, когда граф уехал, она положила их на его письменный стол. Черкнув пару слов брату, рассудила, что благоразумнее будет отправить весточку в Мейпл-Хилл из дома мисс Милликен в четверг. Томас, должно быть, беспокоится, так как от нее до сих пор ни слуху ни духу, размышляла она, и, не дай Бог, отправится на розыски. Только этого ей не хва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день ото дня все более обожала свою няню. Обоюдная симпатия переросла в нежную привязанность. Фредерика все чаще думала о том, что пройдут годы, и ее прелестная маленькая воспитанница станет взрослой, очаровательной юной леди, а она будет гордиться ею. Пару раз поймала себя на мысли, сколько радости получит, когда настанет пора вывозить Кристабель в свет, хотя у самой по этой части не имелось никакого опыта. Понимая, что подобные мечты могут войти в разлад с действительностью, старалась не давать воли воображению, но сделать это было не так-то просто. Оставалось уповать на судьбу, сожалея, что та ничего не сообщает заранее. А может, и сама не знает! - вздыхала Фреде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тверг она отправилась к мисс Милликен. Бывшая гувернантка огорошила свою прежнюю воспитанницу неожиданными новостями прямо с пор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дорогая, думаю, самое лучшее, что тебе следует сделать, - это как можно скорее отказаться от места, - сказала мисс Милликен, как только они расположились в гостиной. - По городу поползли всякие слухи о лорде Сибруке. Ни для кого не секрет, что у него в доме незаконнорожденный ребенок, поэтому делаются самые разные пред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и знала! Это мистер Кумбес, - потерянно произнесла Фреде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казала обо всем, что предшествовало увольнению дворецкого. Мисс Милликен понимающе кивнула, однако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очник слухов, как правило, не принимается в расчет. Сплетня, если уж родилась, живет и здравствует по своим собственным законам. Есть еще кое-что, на мой взгляд более неприят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кинула на нее вопроситель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ществе пошли разговоры и о тебе, моя дорогая. Вернее, о мисс Черристоун. Имя этой особы связывают с лордом Сибру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держала дыхание. Такого поворота сюжета она никак не ожи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сколько Не сомневаюсь, что это очередная злобная выдумка Кумбеса. Он просто мелкий пакостник, вот 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не согласиться, но в этом случае он тем не менее оказал тебе услугу. Две сплетни, как говорится, в одной упряжке - это уже кое-что! Думаю, твой брат непременно захочет разорвать помолвку с лордом Сибруком. - Карие глаза мисс Милликен цепко следили за выражением лица Фредерики. - Если, конечно, помолвка по-прежнему нежелательна, - добавила она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Милли, не знаю, что и сказать! Пожалуй, случилось ужасное. - Мисс Милликен насторожилась, но Фредерика этого не заметила и продолжала: - Лорд Сибрук и я... мы, кажется, стали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мгновенно расслабилась. Улыбнувшись,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ужасного я в этом не вижу. Между прочим, разве не ты как-то говорила, что дружба с будущим мужем - предел твоих жел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Ах, ну да! Что-то такое говорила, - ответила Фредерика неопреде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авно уже поняла, что ей хочется стать для лорда Сибрука более чем другом. Однако пока еще была не готова признаться в этом Ми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м не менее я не хочу, чтобы Томас думал, будто я безропотная овечка, - заявила Фредерика после непродолжительной паузы. - Какое-то время я все-таки останусь мисс Черристоун. Возможно, мое пребывание в доме лорда Сибрука позволит постепенно свести на нет суды-пересуды. Когда наступит подходящий момент, тут-то я и объявлю, кто я есть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тщетно старалась отговорить подругу от новой зате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огда станет известно, что ты жила под одной крышей с ним, твоя репутация окажется навеки погубленной - неважно, выйдешь ты за него замуж или нет, - привела она убедительный аргумент. - Прошу тебя, не возвращайся! Напиши ему письмо, прямо сейчас. Открой всю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качала головой. Нет, она этого не сделает, поскольку письмо ничего иного, кроме презрения к ней, у лорда Сибрука не вызовет! Уж если не суждено завоевать его любовь, то, по крайней мере, она может рассчитывать на его дружеское расположение. Кроме всего прочего, выдавая себя за мисс Черристоун, она, возможно, выяснит, какие чувства он испытывает к ней сейчас и, если удастся, каковы перспективы в этом плане на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обещаю покинуть дом лорда Сибрука накануне приезда в Лондон мисс Честертон. А сейчас пора возвращаться, хотя бы ради Кристаб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сд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Фредерика, будь по-твоему! Однако твой план действий я бы мудрым не назвала. Если поразмыслить, тут есть доля и моей вины, поскольку идея внедрить шпиона в окружение лорда Сибрука принадлежит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чмокнула своего тайного советчика в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не переживай по пустякам. Еще не все потеряно, более того - все будет хорошо! Ты должна твердо знать: твои уроки, если угодно, наставления не прошли бесследно - я такая, какой ты хотела всегда меня видеть: благоразумная, целеустремленная и собранна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не знал - то ли огорчаться, то ли радоваться. После целой недели хитромудрых расспросов, намеков, полунамеков в местах как самых рафинированных, так и непритязательных он не откопал ничего, что могло бы хоть сколько-нибудь прояснить политические пристрастия покойного гра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с того самого момента, когда Фредерика задала щекотливый вопрос, почти не сомневался, что катастрофические убытки объясняются дядюшкиной симпатией к Бонапарту. С похожей ситуацией он не раз сталкивался за время службы в Военном министерстве, где ему неоднократно поручали расследование таких случаев. Однако теперь тактические приемы, весьма успешные в недавнем прошлом, связи, знакомства не помогли обнаружить ничего, что подтвердило бы его пред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Франсуа, - сказал лорд Сибрук чернявому мужчине, на которого возлагал особые на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воим прежним информатором он встретился, естественно, не случайно, в одном клубе - более чем скромном, но зато хорошо известном в кругах, тяготеющих к политической интри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м, как обещано! - лорд Сибрук протянул через стол гинею, завернутую в банкноту достоинством в один фунт. - Если что нащупаете, знаете, как связаться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ut, m'sieu, - поддакнул француз. - Но я думать, так не случаться. Если ваш oncle ставить на корсиканца, то он был хитрый самый в Англии, - продолжал осведомитель на ломаном английском. - Думаю, вы ничего найти со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еще раньше сообщил Франсуа, что хотелось бы скрыть любой след, оставленный дядей, ввиду предстоящей женитьбы. Долго объяснял французу: мол, конечно, трудно понять, но на самом деле он не против разоблачения предателя и даже собирался возместить ущерб, нанесенный дядей отечеству, в пределах своих возможностей, но вот оказалось, что сделать это никак не может. Гейвин был с Франсуа предельно откровенен, зная, что француз-информатор - единственный, кто способен отыскать доказ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вы правы, - заметил лорд Сибрук, - Должно быть, мой источник информации пользовался непроверенными да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хи, m'sieu, слухи! Один из десяти, как правило, иметь под собой основание. - Франсуа понимающе кивнул, а кончики его нафабренных усов забавно дрогнули. - Всегда к вашим услу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кая гинею в кармашек, он улыбнулся и взглянул на лорда Сибрука с хитрованским прищу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убошерстном коричневом сюртуке и таких же панталонах лорд Сибрук почти не выделялся из толпы, пока шагал к своему экипажу, предусмотрительно ожидавшему его в километре от места встречи. Хотя Франсуа и знал о наличии у него графского титула, никому другому и в голову не могло прийти, что лорд - так сказать, образец избранного общества - разгуливает в одном из самых плебейских районов Лондона. Оглянувшись по сторонам, он быстро вскочил в свой старенький экипаж, облезлый и, конечно, без герба, в котором разъезжал, когда еще не был граф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ороге он решил заехать в контору солиситора. Стянув с себя затрапезный наряд, облачился в щегольской, отчего сразу принял респектабельный вид. Галстук не стал завязывать, а подождал, пока экипаж остановится. Разглядывая свое отражение в зеркале на стенке кареты, он пришел к выводу, что выглядит подходяще. Почти полугодовой перерыв в практике подобных превращений не сказался на его умении изменять внешность. Это открытие его чрезвычайно обрад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м не менее, подумал он, бывают случаи, когда талант просеивать слухи, добывая крупицы нужных сведений, решительно путает карты. Пока он собирая информацию о дяде Эдмунде, услышал о себе такое, что просто уши вянут! Чего опасался более всего, то и получилось. Кумбес даром времени не терял. В Лондоне все только и говорят о его незаконнорожденном ребенке. Знакомые сомнительного пошиба смакуют подробности, будто это анекдот, от которого хоть стой, хоть падай! Все эти побасенки не стоят и выеденного яйца, размышлял лорд Сибрук. Удочерит Кристабель, и перестанут скалить зубы! Перестали бы, если бы не одно «но»... Лорд Сибрук поморщился. Оказывается, Черри - его сожительница. Сделал ей ребеночка и теперь обеих прячет чуть ли не на чердаке. Ну и мразь этот Кумбес! Стоило тогда вытрясти из мерзавца всю душу, чтобы закаялся всуе упоминать имя мисс Черристоун. Надо было вообще перекроить ему морду! Ну вот, додумался, нечего сказать... Да его самого морально уничтожили бы в два счета! Высший свет осудил бы непременно. Граф Сибрукский, защищая честь служанки, сцепился с лакеем, как вам это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задумался. Все дело в том, что он воспринимает мисс Черристоун не как служанку, а как свою ровню, если уж говорить о социальном статусе. Может, она даже и выше его! Одета, как и подобает служанке, соблюдает дистанцию. Но умна, черт возьми! Врожденное благородство, деликатность... Настоящая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не видел никаких оснований возводить между мисс Черристоун и собой какие-либо барьеры. Во всяком случае, в мысл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все возможное, чтобы как-то приглушить обе сплетни, однако сознавал, что пресечь их в корне не в состоянии. В нем поселилась надежда, что брак Эмити с Питером не выдумка, а факт, и, как никогда прежде, Гейвин желал, чтобы предположение Черри подтвердилось. Если появится возможность заявить о том, что Кристабель его племянница, размышлял он, мгновенно прекратятся всякие слу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иситор сообщил, что его новый управляющий мистер Трент ожидается со дня на день в Лондоне, вместе со всеми бухгалтерскими книгами и ценными бумагами, которые необходимо подвергнуть тщательному анализу. Не особо надеясь на успех, он все же считал, что начинать нужно отсюда, поскольку все другие попытки что-либо выяснить закончились пока безрезульт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тся просить Черри подключиться к этой работе, поскольку она, похоже, прекрасно разбирается в сложных приходо-расходных премудрост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из конторы, Гейвин домой не поехал, а решил заглянуть в Уайт-клуб. Перекусить, пропустить рюмочку-другую в обстановке, вызывающей исключительно положительные эмоции, - просто бальзам на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чувствовал себя не в своей тарелке: общение с лондонским дном давало себя знать. Всю неделю таскался по злачным местам в поисках информации. Интересно, что подумала бы мисс Черристоун, доведись ей каким-то чудом увидеть его в один из тех тягомотных дней? Он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в фойе фешенебельного клуба, лорд Сибрук с удовольствием втянул в себя воздух, как бы насыщенный утонченным ароматом декора, благополучия, принадлежности к избранным мира сего. Хотелось душевного отдохновения, комфортного одиночества. Не удостоив вниманием джентльменов за столиком в эркере зала - хотя в другое время, в ином настроении обязательно присоединился бы к их компании, - он прошествовал в самый дальний угол. Лорд Сибрук не успел еще стянуть перчатки, когда услышал за спиной радостный возглас, обращенный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брук! Прямо-таки дьявольское везение, что встретил вас. - Сэр Томас довольно бесцеремонно хлопнул его ладонью по плечу и уселся напротив. - А я сюда прямо из информационного агентства. Распорядился дать объявление в газетах о помолвке. Еду и думаю, хорошо бы вас повстречать, а то начнутся поздравления, а вы не в кур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одарил будущего шурина вымучен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 видеть вас, сэр Томас! Надо понимать, ваша сестра одобрила помолвку? - задал он вопрос, вызвавший ощущение тоскливой неотвратимости, словно ему грозит тюрьма, откуда вряд ли удастся когда-либо вы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ее-менее, - сказал сэр Томас, отводя взгляд. - Известие, конечно, ошеломило ее, но моя сестра здравомыслящая особа. Преимущества брака с вами для нее очевидны, к тому же, думаю, нет никаких резонов дожидаться луч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гательно! Худшие опасения подтвердились, подумал Гейвин. Сестрица - либо прелесть какая дурочка, либо ужас какая дура! Нет, в самом деле, разве утонченная, умная леди способна дать согласие на брак с мужчиной, которого в буквальном смысле в глаза не ви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огда же я смогу лицезреть свою невесту? - спросил он, стараясь не обращать внимания на леденящий холодок под ложеч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 знаю, но надеюсь, что она появится в Лондоне к концу сезона непрем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до сих пор не имел от сестры никаких известий и начал уже подумывать, что вообще не получит письма. Собственно, только поэтому он поспешил дать объявление в газетах о помолвке, полагая, что она узнает об этом и поймет: бракосочетание состоится в запланированные сроки. Поглядывая на лорда Сибрука, сэр Томас чувствовал себя все более уверенно. Тот, как всегда, производил впечатление человека надежного и респектабельного. Вряд ли Фредди удастся отыскать что-либо, дискредитирующее графа, подум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брук, дружище! - воскликнул в этот самый момент джентльмен, входя в зал. Томас сразу же узнал лорда Гарвея. - Тысячу лет тебя не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встал, вышел из-за стола. Приятели обменялись рукопожат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 видеть тебя, Барри! Что твоя семейная жизнь? Все еще пребываешь в блаженном состоянии? Долго ли пробудешь в Лонд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вей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у недель, может, чуть больше. Элизабет скоро родит. Хочет, чтобы наш первенец появился на свет в поместье. - Его лицо озарила горделивая улыбка. - Раз уж заговорили о наследнике, не могу удержаться, чтобы не коснуться одного сногсшибательного известия, которым меня сегодня огорош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оменьше придавай значения молве, - поспешил высказаться лорд Сибрук. - Например, я слышал от одного надежного человека, что слухи подтверждаются из расчета один к десяти. Ты знаком с сэром Томасом Честер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лось, что Гарвея когда-то знакомили с молодым человеком, но он заметил, что рад познакомиться поближе. Церемония обмена любезностями позволила отвлечь внимание от предыдущей темы, а спустя пару минут кто-то окликнул его. Посыпались вопросы о герцоге Рейвнхемском, ближайшем соседе лорда Гарвея. Когда тот, извинившись, ушел, лорд Сибрук возобновил разговор с молодым Честер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Томас, вы уже отужи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посетителей в Уайт-клубе значительно прибавилось, и лорд Сибрук стал нервничать. В любой момент мог появиться кто-либо из его друзей, до кого, как и до Гарвея, уже докатилась сплетня, и, обратись тот к нему за разъяснением, он был просто обязан либо подтвердить ее, либо опроверг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еще, - ответил сэр Том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превосходный повар. Не желаете составить комп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до Томаса дошел слух о Кристабель, пусть узнает подробности, как говорится, из первых рук. Это раз. И два: если Честертона этот факт, предположим, повергнет в состояние шока, то есть еще время забрать обратно текст объявления о помолвке, которое завтра утром должно появиться в газета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Фредерика сделала все, что было в ее силах, дабы убедить мисс Милликен в необходимости довести начатое до конца, она сознавала, что вряд ли удастся найти выход из весьма щекотливого положения, в которое попала по собственному желанию. С момента, когда она отказалась от намерения искать доказательства непорядочности лорда Сибрука, возникли новые проблемы. Нужно было во что бы то ни стало закончить поиски доказательства легитимности племянницы лорда Сибрука, докопаться до причины таинственного исчезновения состояния его дяди и - самое главное - разобраться, какие чувства испытывает он к ней и каково его отношение к помолв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лорд Сибрук к ней неравнодушен, тогда и помолвка должна быть ему в тягость, справедливо рассуждала Фредерика. Необходимо выяснить, какими намерениями он руководствуется в отношении предстоящей женитьбы. И как можно ско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мысли не покидали ее всю дорогу, пока катила на извозчике. Расплатившись, она решительными шагами взбежала по ступенькам парадного подъезда, а когда оказалась в своей комнате, поняла, что в голове нет никакого плана дей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обрадовалась, увидев ее, а когда получила в подарок ленты для волос, пришла в восторг и потребовала немедленно завязать бантики. Фредерика охотно выполнила просьбу своей любимицы. Обстановка детской, уютная и успокаивающая, дела, обычные и необходимые, на какое-то время ослабили натиск мыслей, вызванных почти абсурдной ситуацией. Но как только уложила Кристабель спать, они нахлынули с новой силой и заставили принять неожиданное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се время прятаться в детской, не показываясь на глаза лорду Сибруку, то вряд ли ей удастся разрешить неотложные задачи, размышляла она. Пришла пора начать наступление по всем фронтам, подумала девушка в манере, свойственной мисс Милликен, и первое, что следует сделать, - это встретиться с ним, как говорится, с открытым забралом. Тем более, что последний раз они обсуждали свои достижения в поисках в субботу вечером. Если после ужина она спустится в библиотеку и поинтересуется, нет ли чего новенького, это ему не покажется странным. Не обращая внимания на учащенное сердцебиение, Фредерика привела в порядок парик, подновила веснушки и, выйдя из комнаты, энергичной походкой направилась к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ижней лестничной площадке остановилась. Кажется, голоса?.. Доносятся из столовой... Хмм!.. И в голову не пришло, что он может пригласить кого-то на ужин. Во всяком случае, это впервые за все время ее пребывания здесь. Да и вообще он редко ужинает дома! А может, он дает указания лакею Джеффри? Вполне вероятно, поскольку тот исполняет обязанности мистера Кумбеса, покуда рассматриваются кандидатуры на место дворец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решила подождать лорда Сибрука в библиотеке. Если у него гость, то после ужина они непременно, перейдут в гостиную, а она вернется в детскую. А вдруг они надумают продолжить общение в библиотеке? Ничего страшного... Объяснит свое присутствие вполне правдоподобной причиной: мол, зашла взять что-нибудь почи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Фредерика услыхала скрип дверей столовой, она немедленно подошла к книжным полкам, делая вид, будто читает названия на корешках. Прислушалась. Ага! Разговаривают... Мужской голос принадлежит явно не Джеффри. С ума сойти! Не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чка двери в библиотеку повернулась, Фредерика, объятая паникой, кинулась к креслу в углу, стоявшему просто так, для мебели. Сжавшись в комок, почти не дыша, она притаилась в неожиданном убежище. Лорд Сибрук и гость вошли, пересекли комнату и расположились возле камина у противоположной стены. С опаской выглянув из-за кресла, она перевела дух - мужчины сидели к ней спиной. Однако короткого взгляда на профиль гостя, повернувшегося к графу с намерением продолжить разговор, оказалось достаточно, чтобы спазм перехватил горло. Томас... Непостижимо! Неужели во всем Лондоне не нашлось никого другого, кого можно было бы пригласить на ужин? Что делать, как поступить? - лихорадочно соображала Фредерика. Что ж, ничего другого не остается, как только, затаившись, ничем не обнаружить своего присутствия. Сердце перестало бухать в ребра, предоставив разуму право оценить обстано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конечно же, пригласил Томаса всего лишь для того, чтобы обсудить вопросы, связанные с помолвкой. Именно так, а не иначе! Новоявленный шурин приехал в Лондон... Разговор за ужином о ее будущем, по мнению графа, нечто само собой разумеющее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ак у Томаса все просто! Разве нельзя было дождаться известий от нее? Похоже, терпения не хватило: спит и видит, как бы выдать ее замуж. Какая жалость, что брат не получит ее письма, отправленного сегодня вечером! Хорошо бы выяснить, где он остановился, написать сегодня же второе письмо и отправить прямо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ришла в такое возбуждение, что от охватившей ее паники следа не осталось. Ну и задаст же она брату хорошенькую трепку! Вот только послушает, что является предметом их, похоже, затянувшейся бес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щем, - сказал Томас, - думаю, не проиграй я вам двенадцать тысяч фунтов, Фредерика так бы никогда и не вышла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 передумает ли ваша сестра, когда до нее дойдут слухи о ребенке? - спросил гра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о что! Рассказал, стало быть, брату про Кристабель, отметила Фредерика. Спустя секунду до нее дошел смысл сказанного братом. Это как понимать? Неужели Томас проиграл лорду Сибруку большую сумму денег в карты и в результате они сошлись на помолвке? Фредерика залилась кра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Ни в коем случае! - возразил Томас с такой живостью, что Фредерика мгновенно поняла: за ужином брат явно перебрал. - Фредди обожает детей. Кроме того, пять лет - довольно долг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к в дверь оборвал брата на полуслове. Граф подошел к двери, распахнул ее. Фредерика услыхала голос лак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вас хочет видеть некий мистер Трент. Я предложил ему подождать вас в малой гос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Джеффри! Скажи миссис Эбботт, пусть приготовит для него комнату. Мистер Трент остановится у нас и пробудет день или два. Сэр Томас, - лорд Сибрук обернулся к гостю, - оставлю вас на пару минут. Прошу, отведайте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вышел следом за Джеффри. Фредерика, взвинченная до предела оглушительной новостью, которую только что услышала, не задумываясь выскочила из-за кресла, едва лишь захлопнулась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обернулся на звук ее шагов. Смотрел во все глаза, недоумевая, каким образом в центре комнаты материализовалась молодая осо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эм, лорд Сибрук в малой гостиной, - произнес он довольно любезно, хотя и нахмурился. - Вы миссис Эбботг? Кажется, у него к вам есть какое-то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миссис Эбботг, - сказала Фредерика, выделяя голосом каждое слово, и, к своему удовлетворению, увидела, как у Томаса при звуке ее голоса отвисла челюсть. - Томас, нам нужно кое-что обсуди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одиннадца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едди, ты что здесь делаешь, черт возьми? - Сэр Томас не верил своим глазам. - Это что за маскар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этом чуть позже. Для начала изволь объяснить мне кое-что. Ты проиграл в карты лорду Сибруку кругленькую сумму и состряпал помолвку, чтобы таким мерзким способом расплатиться с долгом. Я правильно поняла? Как ты посмел? Скажи, как ты мог? - Она говорила громким шепотом, но голос все равно срывался от ярости, клокотавшей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отвел совершенно обалдевший взгляд от ее лица и уставился на носы своих сверкающих глянцем модных гессенских сапог. Продолжительная пауза завершилась глубоким вздо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уж получилось, Фредди! В прошлом месяце я ему крупно задолжал. Так как мои деньги под этой идиотской опекой, - он поморщился, - естественно, у меня не было возможности выложить наличные для уплаты карточного долга. В разговоре я упомянул твое имя. Как говорится, слово за слово - рассказал ему про тебя, и он, на мой взгляд, к идее обручиться с тобой отнесся благожелательно. Я... понимаешь, не решился... словом, предвидел, что ты немедленно выкинешь какой-нибудь фортель, вроде того, что наблюдаю сейчас. - Поймав ее взгляд, он насупился. - Однако не возьму в толк, что означает твой вид, и вообще скажи мне, что ты здесь делаешь и каким образом тебе удалось проникнуть в дом Сибрука? - Он покосился на оконные створки, заложенные на щекол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няла решение выведать о нем всю подноготную, чтобы заставить тебя выполнить данное мне обещание, и от этого не отступлюсь! - отчеканила она. - И спасибо великое Милли! Помогла мне получить место няни девочки, о которой тебе уже изве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воем злополучном первом собеседовании с лордом Сибруком и о нелепых подозрениях она решила умолчать, поскольку понимала: сейчас не это глав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стал темнее ту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 долго ты живешь с ним под одной кры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дней дес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тдаешь себе отчет, что этим самым поставила меня в неловкое положение? - Томас закипал. - А понимаешь ли ты, что твоя репутация безнадежно опороч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шш! - прошептала она. - Не так громко, Томас! Лорд Сибрук не имеет ни малейшего представления, кто я на самом деле. - Фредерика покосилась на дверь. - Вот уж если обнаружится, что мисс Черристоун и мисс Честертон - одно и то же лицо, тогда моя репутация, безусловно, пострадает. И потом: с какой стати ты на меня напустился, если именно по твоей милости я оказалась в подобной ситу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и сестра с минуту молча смотрели друг на друга. В наступившей тишине оба услыхали шаги. Фредерика поспешно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ходи завтра утром в Гайд-парк. Там продолжим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отворилась, она об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вечер, милорд! - сказала она как ни в чем не бывало. - Спустилась взять книгу, не подозревая, что у вас г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слегка вскинув брови при виде няни возле будущего шурина, заметил как бы всколь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ак вижу, уже познакомились с сэром Томасом Честер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похоже, потерял дар речи, зато Фредерика нашлась без тр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что вошла и, кажется, напугала сэра Том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сэр Томас, позвольте представить няню Кристабель, мисс Черристоу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венно говоря, без нее мы бы пропали. - Он одарил Фредерику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 ответ выдавила вежливую улыбку, мгновенно подумав, а не покажется ли Томасу такая улыбчивость подозрите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а познакомиться с вами, сэр, - сказала она, присев в реверансе. - Беру книжку и ухожу. Оставляю вас с вашим бренди, прошу прощения за втор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наугад какой-то томик, Фредерика поспешно вышла из комнаты. Закрыв за собой дверь, она с трудом подавила желание расхохотаться. Какая уморительная ситуация! Взглянув на обложку, обомлела. Основы геометрических построений... Прыснув, она прижала ладошку к губам и понеслась вверх по лестнице, давясь от хох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между тем проводил ее взглядом, в котором угадывалось:, сожаление. И почему не сказал: мол, вот сэр Томас - его будущий шурин?.. О-хо-хо!.. Бракосочетание приближается с неумолимой неизбежностью, а он всеми фибрами своего существа чувствует, что совершает непоправимую ошиб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по дороге в парк Фредерика раздумывала, сказать, не сказать Кристабель о встрече со своим братом? Кинув взгляд на сияющую счастьем мордашку ребенка, пришла к выводу, что не стоит. Они и сегодня захватили пакет с черствым хлебом для уток, поэтому Фредерика надеялась, что Кристабель опять с упоением будет кормить пернатых подопечных и наверняка не обратит внимания, с кем разговаривает ее няня. Томас ждал их у во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сэр Томас! - сказала Фредерика, сопроводив приветствие вежливым поклоном. - Какая приятная встреча! А мы идем уток кормить. Не составите нам комп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овив намек, Томас ответил в том же духе. Они шли я беседовали обо всем и ни о чем, пока не пришли на берег речки, где Кристабель собрала вокруг себя стайку настырных крякв. Те крякали, она звонко смеялась. Шум-гам стоял невообразим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теперь объяснишь мне, что все это значит? - сказал Томас тихо, едва только они отошли в сторонку. - Меня едва удар не хватил, когда увидел тебя в доме Сибрука вчера вечером. Ты ведь, кажется, отправлялась в гости к мисс Миллик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а у нее, - ответила Фредерика, - А потом решила, единственный способ выяснить, что представляет собой лорд Сибрук, - это стать шпионкой в его собственно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рассказала брату обо всем, что было до того, как с помощью мисс Милликен ей удалось осуществить задума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не удержался от скепси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как, увенчался ли шпионаж успехом? Помнится, ты хотела уличить его в том, что он негодяй, может, подлец - не помню 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кусила губу. Признать, что Томас был отчасти прав, когда аттестовал лорда Сибрука джентльменом порядочным, она не хотела, а порочить репутацию мужчины, которого считала теперь своим другом, не мо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конечно, не святой, в этом сомневаться не приходится, - сказала она после небольшой паузы. - И подлецом я его назвать не могу. Тем не менее по-прежнему придерживаюсь мнения, что твое решение объявить мою помолвку с ним без моего на то согласия достойно осуждения. - Она вздернула подбородок. - Убеждена: такие браки счастья не обещают. Боюсь, в моем случае его и ждать нечего, поскольку у меня создалось впечатление, что он от всего этого не в востор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дор! Беседуя с ним, я этого не почувствовал, - возразил Томас. - Никакого намека не уловил даже тогда, когда сообщил ему, что дал объявление о помолвке в газ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ас, ты меня убиваешь! Как ты мог, если я еще не выяснила кое-какие детали? - вспылила Фредерика. - В конце концов, откуда ты знаешь, что я не откопаю чего-нибудь та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бросил на нее самодоволь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не откопала же! Это одно. Второе: я не позволю расстроить этот брак, поскольку ты живешь с ним под одной крышей. Будем надеяться, что никто и никогда об этом не узнает. Хотя, - он взглянул на нее с уважением, - оказывается, ты, Фредди, не робкого десятка. Вот уж чего не ожидая от тебя, если че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за комплимент, - сказала она резким тоном. - У меня на этот счет другое мнение. Хороша же я буду, когда все откроется! Лорд Сибрук не производит впечатления мужчины, прибегающего к коварным уловкам, следовательно, в восторг от моего поступка он точно не пр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ачем ему об этом знать? Уволишься в одном качестве, а появишься - в другом. Уверен, он не догадается, что няня и его невеста - одно и то ж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усме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я как раз в этом не уверена! Если тебя, положим, можно обвести вокруг пальца, то про лорда Сибрука я бы этого не сказала. Например, едва я произнесла пару фраз, придя наниматься, он сразу понял, что я собой представляю. Как мне кажется, он один из тех, кто менее всего обращает внимание на внешни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не могла утверждать со всей определенностью, что это так, но женское чутье подсказывало: она недалека от истины. Во всяком случае, хотелось думать, что неброская мисс Черристоун обратила на себя его внимание. Но если он к ней неравнодушен и она окончательно убедится в этом, тогда получается, что богатство и красота для него ровным счетом ничего не значат. В этом случае можно выходить за него замуж, рассудила Фреде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ас, разреши остаться у него в доме еще на пару дней, - сказала она, сообразив, что это предельный срок, поскольку осенний светский сезон уже начался. - А ты пока приготовь все, что понадобится мне для официального появления в Лондоне. Я составлю список, что следует сделать. - Мысленно он был уже готов. - Непременно найми дом в Мэйфэйр - я намерена все это время жить в самом шикарном районе Лондона. Отправь туда мой гардероб. Я пришлю письмо, в котором уточню, что именно. Меньше чем через пару недель, если все сложится удачно, Фредерика Честертон дебютирует, иными словами - впервые появится в све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Фредерика с Кристабель вернулись из парка домой, навстречу выбежала Люси, караулившая их у кухонного ок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его светлость просил сказать, что ждет вас в библиотеке, - выпалила она. По ее сверкающим глазам можно было легко догадаться, что служанка сгорает от любопытства. - Я побуду с Кристабель, пока вы не верне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лагодарив Люси, Фредерика сразу же направилась в библиотеку. Лорд Сибрук встретил ее такой улыбкой, что она мгновенно осознала: последние дни ей недоставало его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 воскликнул он радостно, заставив ее невольно подумать, так ли лучезарны его чувства. - Я получил письмо от хозяина гостиницы в Гольдстриме. Ваше предположение подтвердилось. В книге регистрации браков он нашел запись о том, что Эмити Эликзэндр и капитан Питер Броунинг сочетались супружескими у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это прекрасно, просто великолепно! - воскликнула Фредерика, мгновенно позабыв о всех других проблемах и радуясь за Кристабель. - Теперь вы смело можете объявить всем, что девочка - ваша племян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все это благодаря вам! - сказал граф пылко и, подойдя к ней, обнял и поцел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 же, по обыкновению, он сграбастывал в охапку Кристабель, когда та с веселым визгом бросалась к своему дяде Гейв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огромное спасибо от нас обоих! - доба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Фредерика не задумываясь вернула поцелуй, она все же слегка опешила, когда осознала, что он поцеловал ее прямо в губы. Что ж, подумала она через секунду, счастливое событие вполне оправдывает переизбыток чувств как с его, так и с ее стороны. Однако он еще крепче сжал кольцо рук, а ее собственные, вспорхнув, застыли у него на сп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не уловила, в какой именно момент поздравительный поцелуй перешел в совершенно иное качество. По мере того как его губы, прильнув к ее губам, становились все мягче и ласковее, а поцелуй получался затяжным, ее рассудок, дрогнув, покатился кубарем. От этого у нее захватило дух, а если точнее - на нее накатило же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она окончательно потеряла раз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то что объятия его рук вызвали восхитительное ощущение, какого Фредерика никогда не испытывала и даже не подозревала, что это так сладостно, она непроизвольно напряглась. Он немедленно разжал руки, а на лице появилось выражение растерянности. Ее же лицо-в том не было никаких сомнений - полыхало как маков ц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не кажется, милорд... думаю, следует сообщить об этой новости вашей прислуге, - пролепетала она, пряч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Сейчас же поставлю в известность миссис Эбботт. - Говоря это, он с преувеличенным вниманием рассматривал фарфоровую статуэтку на каминной полке. - Не могли бы вы пригласить ее сюда, когда пойдете на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шла к двери. Буря чувств взбудоражила ее и одновременно ввергла в пучину сомнений: неужели он ощущает то же самое, а может, выражение его глаз ей просто привид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Я совсем забыл, - сказал он, и она задержалась на пороге. - Вчера вечером из Бруксайда приехал управляющий с квартальными бухгалтерскими книгами. Не могли бы вы посмотреть их вместе со мной... вместе с ним после ужина или завтра у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и ее сердце заб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Черри! - сказал он опять, и она поняла: чувство благодарности вызвано не только ее готовностью просматривать бухгалтерские отч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всего лишь кивнула в ответ, а выйдя из комнаты, помчалась разыскивать эконом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Эбботт появилась через пару минут, так что разговор с ней позволил Гейвину довольно быстро переключиться с только что произошедшей сцены, вызвавшей неожиданный всплеск эмо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щем, миссис Эбботт, самое разумное, на мой взгляд, заключается в создании впечатления, будто нам с вами всегда было известно, что Кристабель законная дочь Эмити, - подытожил лорд Сибрук, рассказав, каким образом ему и мисс Черристоун удалось раздобыть подтверждение этому. - Мисс Черристоун достойна всяческих похвал, - добавил он. - Ее упорство, вера в успех, беззаветная преданность Кристабель спасли репутацию сестры и обеспечили ребенку достойное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Эбботт понимающе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асается Кристабель, милорд, я и так всегда пресекала излишнее любопытство прислуги. Мол, их это не касается, и жалованье им платят совсем не за то, чтобы совали свой нос куда не просят! Так что много времени не потребуется, то есть сразу поймут, что мне все давным-давно было известно, а вы оттого не спешили, что ждали официального сообщения. А девчушке, мол, все это время нездоровилось. Думаю, объяснений более чем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миссис Эбботт! Никогда не сомневался в вашей преданности. - Гейвин широко улыбнулся ей, радуясь, с какой легкостью все устро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еперь, если кто-либо поинтересуется у него, как понимать слухи, распространившиеся о нем по всему Лондону, он сможет сказать, что именно за это и выставил сплетника Кумбеса из своего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что с мисс Черристоун? - экономка неожиданно нарушила ход его мыс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ом смы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вы так же, как и я, прекрасно знаете, что она не может оставаться няней законной племянницы графа. Не забудьте, я все-таки проверила ее рекомендации не кое-как, а как положено. Липовые они, милорд, вот 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припоминаю. Вы говорили, - отозвался Гейвин, хотя давно забыл об этом. - Сказать по правде, вряд ли найдется более подходящая кандидатура на эту должность. А уж о том, что мисс Черристоун сделала для Кристабель, и говорить не приходится! Кроме всего прочего, они так привязались друг к дружке. Это-то уж вы, думаю, не станете отри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жав губы, миссис Эбботт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 Хотя меня больше заботит, что о ней говорят другие. Чего уж тут, если есть еще одна вакансия, для которой вообще никаких рекомендаций не требуется, - сказала она с многозначительной улыбочкой и направилась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кансия? - изумился Гейвин, не понимая, куда она клонит. - Какую должность вы имеете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графини, - бросила миссис Эбботт прежде, чем прикрыла за собой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вытаращил глаза. Ну и ну! Что, черт возьми, она имеет в виду? Он задумался. Обнаружив, что рекомендации - сплошная выдумка, она советовала с няней распроститься. Он решил настоять на своем. Она, кажется, отнеслась к его решению неодобрительно, что, между прочим, его обрадовало. Решил, что старушенция ударится в амбиции и перестанет обращать внимание на молоденькую няню вовсе. Ан нет! Ошибся... Но, с другой стороны, сколько он себя помнит, миссис Эбботт никогда прежде не позволяла себе показывать норов. Никаких намеков, советов, пожеланий... Словом, в его личную жизнь не вторгалась ни под каким видом. А он, между прочим, вырос на ее глазах. И вообще она относится к нему как к сыну. Тогда тем более непонятно, как расценивать ее слова. Уж не думает ли она, что он собирается жениться на Черри, наплевав на богатую наследницу? А, собственно, почему бы 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и странно, эта мысль пришлась ему по душе. Даже хотелось об этом 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Черри бесприданница... Ну так что ж? Зато жена будет хорошая. Умная, добрая... ни тени жеманства, никакого намека на примитивное кокетство. Алчная, самовлюбленная супружница - это же наказание Господне! Должно быть, мисс Честертон как раз такая. А Черри - прелесть! Чем больше он ее узнает, тем она ему милее и желан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вернулся к письменному столу, опустился в кресло. Благородные чувства стояли у гор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их!.. Связал себя обязательствами, юридически и морально, вступить в брак с мисс Честертон и не в силах ничего изменить. Долг чести - превыше всего! Имеет ли значение, что Черри обладает исключительными душевными качествами? Вот так-то, лорд Сибрук! Разлад мечты с действительностью. А уж он бы ее так любил, так богот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лорд Сибрук не относился к любителям пропустить рюмочку-другую перед обедом, сейчас его вдруг потянуло выпить. Он встал, подошел к шкафчику с напитками, постоял, подумал, а потом хлопнул бокал бренд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часом позже к лорду Сибруку заехал сэр Томас, хозяин пребывал в состоянии расслабленности, хотя сказать, что сильно под хмельком, было бы преувеличением. Едва лишь гость произнес пару фраз, блаженный покой - чрезвычайно обманчивый, если навеян спиртным, - обернулся безжалостной я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брук, страшно рад застать вас дома, - сказал сэр Томас, плюхаясь в кресло возле письменного стола. - Спешу сообщить, что сегодня получил известие от сестры. Она приедет в Лондон к закрытию сезона. Собирается быть здесь через неделю, может, чуть раньше, но пробудет недолго. А я прямо с ног сбился! Вечером договорился посмотреть дом на Одли-сквер, так что придется пропустить наши посиделки у «Джентльмена Джексона». Думаю, сестра ждет с нетерпением встречи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буркнул Гейвин, стараясь не поддаться гнетущему ощущению неотвратимой неизбежности. - Надеюсь, ей не все равно, что она уви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вы! - Сэр Томас рассмеялся. - Уж если на то пошло, права разорвать помолвку ее никто не лишал, однако она этого не сделала. Не беспокойтесь, теперь она никуда не денется! Во всяком случае, я ей не поз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идите ли, не позволит... Лорд Сибрук сделал неопределенное движение бровями. Похоже, не терпится сбагрить сестрицу... Должно быть, та еще грымза! Вот она-то и станет его женой, и ничегошеньки не поделаешь. Отхлебнув бренди для поддержания духа, он улыбнулся сэру Тома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бы нам завтра вечерком не отпраздновать здесь мою помолвку с вашей сестрицей? Как говорится, гип-гип ура по случаю завершения былых свобод и начала бытия в духе чинно-степенной респектабельности. Убьем сразу двух зайцев: вы познакомитесь с моими близкими друзьями, а у них появится возможность хором выразить свои поздра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лорда Сибрука улыбка и получилась с оттенком полной безнадеги, то сэр Томас, кажется, этого не замети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двенадца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ровела остаток дня в приподнятом настроении. Новый статус Кристабель требовал перемен, и она с радостью отдалась приятному времяпровождению. Миссис Эбботт еще раньше говорила, что граф выделил значительную сумму на обустройство детской и покупку всякой всячины для племянницы, но сложившиеся обстоятельства лишали возможности тратить деньги с наслажд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еннее известие отменило соблюдение тайны, иными словами - жизнь втихомолку. Наступил сплошной праздник, и поэтому Фредерика вместе с Кристабель провели перед ужином пару восхитительных часов, разъезжая по детским магазинам, где покупали игрушки, книжки, наря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ернулись домой, обе были наверху блаженства. Кристабель, в новом, василькового цвета платьице, под цвет глаз, и белоснежном фартучке с гофрированными оборками, важно шагала с пакетами в руках. Между прочим, они припозднились, обычно Кристабель в это время ложилась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ивычке Фредерика направилась было к черному ходу, а потом остановилась, громко сме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 войти ли нам в дом для разнообразия через парадный вход? Что скажешь, моя хорош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охотно согласилась, не понимая, впрочем, в чем заключается разница между двумя возможностями войти в дом. Зато для Фредерики различие было весьма существенное: парадный вход как бы возвещал изменившееся правовое положение ребенка. Няня с воспитанницей не спеша поднимались по широким мраморным ступеням парадного входа, украшенного портиком внушительных разм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оходили мимо библиотеки, Фредерика вспомнила, что лорд Сибрук просил проверить вместе с управляющим бухгалтерские книги. Она замедлила шаги возле двери, раздумывая, не принести ли извинения за долгое отсутствие. Хотела уже постучать, но услыхала мужские голоса, горланившие какую-то песенку. Один голос принадлежал графу, другой - любезному братцу. Ничего себе! Кажется, оба прилично набрались... Дивный способ скоротать вечерок, тем более что начали наверняка белым днем. Какая уж тут бухгалте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быстрыми шагами направилась к лестнице. Кристабель едва за ней поспе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я в детскую, обе тотчас принялись потрошить пакеты и в оставшееся до ужина время успели каждой покупке найти св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нала совершенно точно: если завтра придется уехать и даже если она никогда больше не увидит Кристабель и ее дядю, ей себя упрекнуть не в чем - за пару недель, что пробыла здесь, она сделала для ребенка все, что могла. Ах, что об этом говорить! Расставаться всегда тяжело, в особенности когда оставляешь частицу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а правда хорошо, что больная пожилая леди из соседней комнаты уехала? - спросила Кристабель. Фредерика именно эту причину придумала, объясняя ребенку неожиданные перемены. - Я теперь смогу гулять в саду, когда захочу, и не буду беспокоиться, что шумлю и мешаю ей отды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я хорошая, да! - заверила ее Фредерика. - Знаешь, я придумала одну замечательную вещь. Что скажешь, если у тебя появится собственный павлин и будет жить в саду? У меня есть роскошный павлин. Я могу привезти его, поскольку твой дядя сказал, что не возражает, если подарю тебе кое-каких моих любим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влин? - Кристабель задумалась. - А он поделится со мной своими красивыми пер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нам удастся уговорить его подарить хотя бы одно, - рассмеялась Фредерика. - Если Люси сможет побыть с тобой после ужина, я поеду за ним и привезу сегодня веч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чудесно-расчудесно, как прекрасно-распрекрасно! - сказала Кристабель нараспев и зевнула, напомнив Фредерике, что час ее отхода ко сну давно про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ущусь сейчас на кухню, возьму твой ужин, а заодно спрошу Люси, располагает ли она свободным временем. Думаю, моя юная леди устала сегодня и заснет сразу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обняла Кристабель, чмокнула в носик. Мгновенно навернулись слезы. Поспешно выйдя из комнаты, она, спускаясь по лестнице, старалась не думать о неумолимо приближающемся расстав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Эбботт на ее вопрос, мол, где лорд Сибрук, дала уклончивый ответ. Дома нет, да и все! Ее кислый вид говорил о явном неодобрении его обильного возлияния, естественно не ускользнувшего из поля зрения бдительной экономки. Мисс Черристоун необходимо отлучиться? Хочет привезти павлина в подарок племяннице графа? Конечно, она не возражает, если только одна нога здесь, другая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обещав вернуться через пару часов, а возможно, и раньше, Фредерика уех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обрадовалась Фредерике, но, пожалуй, более удивилась, поскольку не ожидала увидеть ее так ск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ница! Так и знала, что последуешь моему совету, - воскликнула она, обнимая подругу. - Я места не находила последние пару дней. Лорд Сибрук у лондонских кумушек с языка не сходит суды-пересуды, а ты по-прежнему в его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суды-пересуды не имеют под собой никаких оснований, - сказала Фредерика с милой улыбкой. - Сегодня утром лорд Сибрук получил письмо на официальном бланке, где подтверждается факт законного вступления в брак родителей Кристабель. Теперь он имеет право публично заявить, что она его законная племянница. Собственно, он и раньше мог это сделать, но только молва очернила бы имя его сестры. Теперь у Кристабель впереди прекрасное будущее, отличное от того, какое ты ей предвещала. - В голосе Фредерики прозвучала нотка удовлетворенного самолю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Я искренне рада за ребенка, - заметила мисс Милликен. - Но как быть с тобой? Все упорно связывают твое имя с графом. Эта шарада, на мой взгляд, приобрела неоправданно затяжной характер. Не нахо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кажется, в этом уже нет ничего страшного: когда станет известно о том, что Кристабель его родная племянница, все слухи прекратятся, - возразила Фредерика. - Теперь самое главное. Мисс Черристоун должна исчезнуть, поскольку в Лондон приехал Том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рассказала в деталях сценку в библиотеке, а также подробно изложила беседу с братом в Гайд-парке. Мисс Милликен слушала внимательно. Время от времени всплескивала руками. Иногда с трудом справлялась с желанием разразиться хох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ображаю, какое он испытал потрясение, - заметила она наконец с улыбкой. - Можно сказать, теперь вы квиты, а он пусть знает: любая выходка - палка о двух концах. Но кое в чем сэр Томас прав. - Мисс Милликен вздернула подбородок и расправила плечи, что означало: она намерена трезво оценить обстановку перед решающей схваткой. - У тебя была возможность развенчать лорда Сибрука, но ты не сделала этого. Как в таком случае поступает мудрый генерал? Он отлично понимает, что пора играть отбой. Справедливости ради могу добавить: вылазка в стан неприятеля не прошла даром - помолвка тебя больше не пуг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и не пугает, но я не знаю, какие чувства испытывает в этой связи лорд Сибрук. Обстоятельства вынудили его согласиться на брак с богатой наследницей, но, как мне кажется, он не испытывает особого восторга. К тому же, по-моему, он проявляет повышенный интерес к мисс Черристоун, по крайней мере как к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дорогая, пора принимать меры! Все кончится тем, что ты начнешь ревновать его сама к себе. - Мисс Милликен погрозила пальцем. - Ты должна признаться ему, рассказать всю правду. Не понимаю, чего ты жд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 же, как и во время утреннего разговора с Томасом, Фредерика задумалась, прежде чем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в запасе пара дней перед тем, как начну сломя голову носиться по магазинам, готовясь к своему, дебюту, Милли, скажи, не могла бы ты взять на себя обязанности моей сопровождаю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шая гувернантка кивнула, но в ее глазах читался вопрос, на который пока она ответа не получ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онечно, найду способ сообщить ему обо всем, - сказала Фредерика твердым голосом, стараясь убедить в этом в первую очередь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не отводила от Фредерики проницательного взгляда, а та вдруг поспешно вскоч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щала экономке вернуться через час, но мне еще нужно загнать в клетку Фанфару. Помоги, а то одна не справл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лове у нее не было никакого мало-мальски целесообразного плана, в соответствии с которым можно было бы, не опасаясь осложнений, выложить графу всю правду про коварный обман, на который она отважилась недели три назад. Все оказалось настолько запутанным, что думать об этом просто не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мка павлина в крошечном садике Милликенов потребовала, как ни странно, невероятных усилий. Когда же грузили вопящую птицу в экипаж, шум стоял такой, что мысли о лорде Сибруке и вовсе вылетели из головы. Кебмен разбушевался не на шутку, и Фредерике пришлось сначала успокаивать его, а затем Фанфару, трубившего что было сил. Проблема с раскрытием тайны может подождать и до завтра, решила она, подъезжая к дому лорда Сибру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Кристабель проснулась ни свет ни заря, горя одним желанием - немедленно бежать к своему павлину. На удивление быстро расправившись с завтраком и более не опасаясь потревожить какую-то немощную даму, она потащила Фредерику в с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ка, вот тебе пакетик с крупой, посыпь немного у ног, и тогда Фанфара подойдет совсем близко, - сказала Фредерика. - Не бойся его, он совсем руч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еще очень красивый, - прошептала Кристабель, поглаживая радужную шею па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оящий красавец! - произнес лорд Сибрук, стоявший на марше лестницы, спускающейся в сад. - Каким это ветром его занесло к 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рогнув, Фредерика обернулась на звук его голоса. Павлин перестал клевать. Кристабель радостно защебе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ядя Гейвин, это Черри привезла павлина, чтобы я с ним играла. Его зовут Фанфара. - Она обвила Фредерику руками, приникла к ней. - Дядя Гейвин, что я тебе скажу-у-у... - протянула она. - Я люблю Черри сильно-сильно! А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душие ребенка привело Фредерику в смущение. На щеках выступил жаркий румя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нулась лицом к павлину, чтобы граф этого не заметил. А на него ни с того ни с сего напал каш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просто кудесница, а может, даже фея, - сказал он, прочистив наконец горло. - Я, например, сгораю от нетерпения узнать, где в нашем городе ей удалось отловить павлина, - добавил он весьма сдержа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язвленная его тоном, в котором, как ей показалось, прозвучала нотка неудовольствия, она обернулась и, встретившись с ним взглядом, постаралась придать собственному голосу откровенный вы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очень просто, милорд! Павлин принадлежит мне. Он мой, понимаете? Все это время жил у моей приятельницы. А вы, помнится, сказали, будто я имею полное право подарить Кристабель любого из моих питом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Фредерики можно было смело сравнить с брит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ы лица лорда Сибрука мгновенно разгладились, а она поняла, что его тон истолковала не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совершенно верно! - заметил он. - Я разве против? Пусть себе разгуливает по садовым лужайкам, только если вопить не будет. Представьте, я никак не мог предположить, что помимо мышей у вас, Черри, есть такой экзотический питом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о взгляде, как ни удивительно, одновременно отражались недоумение и призыв разрешить его сом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ержав дыхание, Фредерика уже готова была во всем призн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овив ее растерянность и нерешительность, не отводил умоляющи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вовремя вспомнила о том, что рядом Кристаб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милорд, есть еще и ангорские козочки, - прервала Фредерика затянувшуюся паузу. - Правда, сейчас они далеко от Лонд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будем считать, что мне необыкновенно пове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и тембр его голоса, и тон располагали к разговору, выражение лица говорило о том, что он потерял всякую надежду вызвать ее на откровенность. Они по-прежнему смотрели друг другу в глаза, и Фредерика видела, что он раздосадован, и понимала почему. Надо, просто необходимо немедленно рассказать ему обо 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Гейвин, хочешь погладить Фанфару? - спросила Кристабель, нарушив этим вопросом затянувшееся красноречивое 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ть позже, Кристабель! Договорились? А вот если мисс Черристоун выкроит часок-другой на одно важное дело - почитает вместе с мистером Трентом кое-какие умные книги, будет просто замечательно, - сказал лорд Сибрук с интонацией более чем официальной, - а в это время Ральф... - он кивнул в сторону русоголового парня, как раз входившего в сад через калитку, ведущую на конюшню, - приглядит за тобой и твоим новым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льф дважды в неделю, по утрам, выполнял обязанности садовника. Увидав павлина, он об мер, но, услышав свое имя, расплылся в улыбке и, откинув прядь волос со лба, с готовностью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 услужить вашей светлости! Глаз с них не спущу, все равно что ястр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Не сомневаюсь, что моя племянница остается под надежной охраной, - отчеканил гра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парня вспыхнули искорки, как обычно бывает, когда ахают от удивления, конечно, не вслух, а про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отметила это и поняла, что лорд Сибрук преднамеренно произнес тщательно продуманную фразу. Теперь уж непременно к вечеру весь Лондон будет знать, что Кристабель - его племянница! А злобствующий мистер Кумбес прослывет сплетником. Она отдала груму пакетик с крупой и последовала за граф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Трент уже в библиотеке, - сказал он, когда вошли в дом. - Вечером я устраиваю прием для друзей, поэтому необходимо нанести кое-кому визиты. Присоединюсь к вам позже. Если бухгалтерия потребует значительных усилий и времени, не беспокойтесь о Кристабель: миссис Эбботг и какая-нибудь из служанок позаботятся о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ежнему официальный тон лорда Сибрука позволил Фредерике сделать вывод, что он просто не дает эмоциям выйти из-под контроля. Бросив на него вопросительный взгляд, она уже хотела было начать свою исповедь, но замешкалась, обдумывая, с чего начать. К ее изумлению, он резко повернулся и зашагал к парадной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ется пожелать вам доброго утра, - кинул он на 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смотрела ему вслед, совершенно сбитая с толку странной метаморфозой, произошедшей с его манерами. Наверное, озабочен предстоящим раутом, решила она. Пожав плечами, отворила дверь в библиотеку. Хорошо бы отыскать в бухгалтерских книгах разгадку исчезнувшего состояния его дядюшки, тогда хорошие новости позволят безболезненно перейти к сообщению о своем коварств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из дома, Гейвин шагал по улице в состоянии полнейшей неразберихи мыслей и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ьявольщина какая-то! Вакансия графини... Миссис Эбботт наверняка сказала не подумав, а у него теперь Черри не идет из головы. Собственно, и вечеринку задумал, чтобы развеяться, переключить мысли, но, кажется, впуст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евный дискомфорт, от которого лорд Сибрук накануне попытался избавиться обильными возлияниями, лишь усугубился. Он лишился спокойствия, выдержки. Он был угнетен, как ему казалось, без видимых при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все-таки с ним происходит? Похоже, влюблен в няню племянницы. Нда!.. Не мешает, однако, проветрить моз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ускорил шаг, вдыхая полной грудью свежий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ая блажь просто-напросто объясняется рецидивом похмельного синдрома, убеждал он себя. Кто этого не знает? Вот пройдется пешочком - и позабудет о фантасмагорическом открытии, какое осенило его нежданно-негада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добного не произошло: на душе по-прежнему было смутно, сердце замир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се-таки похмельное самочувствие - не из лучш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никогда никого не любил и, естественно, иного объяснения своему состоянию найти не 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дром синдромом, а когда она сверкала своими дурацкими очками, так и подмывало обнять, поцеловать! Прямо в холле, у дверей в библиотеку. Интересно, а что бы она сделала, если б он... дал волю этому желанию? Пощечина-это как минимум. Да еще потребовала бы рассчитать немедленно. И поделом! Негоже амурничать со служанкой, даже с такой милой, как Черри, тем более что через пару недель он встретится, наконец, со своей нареч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ив мысли - в целях самообороны - в сторону предстоящего приема друзей, он зашагал к дому лорда Джослина, дабы вручить тому первое приглаше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Трент оказался человеком серьезным и честолюбивым. Однако Фредерика очень скоро поняла: особым умом он не блещет. Для того чтобы веста дела в Бруксайде, в размерах, значительно сократившихся на данный момент, управляющий, по ее мнению, обладал достаточными знаниями, но Мейпл-Хилл она бы ему не дове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а не прибегали ли вы к сравнительному анализу итогов бухгалтерских книг? - спросила Фредерика с нескрываемым раздражением, когда после второго часа работы прибавились новые зага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я пятерней по жиденькой шевелюре, управляющий бросил на Фредерику обеспокоенный взгляд. За минувший час его отношение к ней можно было назвать драматическим шоком. А если точнее, напоминало спектакль с серьезным сюжетом, но без трагического исхода. Снисходительное выражение лица - однако с бровями, ползущими вверх, - сменилось активной самообороной и закончилось уважением, но с зубовным скреж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ывайте, мисс, что я совсем недавно приступил к своим обязанностям. В Бруксайде не было управляющего около года с лишком. Думаю, когда мистер Коллинс, прежний управляющий, ушел на пенсию, записи делал сам старый гра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роявила настойч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же говорили об этом. Но разве за те несколько месяцев, что управляете поместьем, вы не предприняли ничего, чтобы проверить суммы, которые граф просто не мог не подытож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Трент сделал больши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и никогда не говорил мне, что это необходимо. Я всегда был убежден, что доходы превышают расходы, и с тех пор, как я там появился, картина в целом существенно изменилась. Да вы и сами ви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что вы действительно преуспели, - заметила Фредерика спокойно, призвав на помощь все свое умение владеть собой, понимая, что еще раз задела его за живое. - Но, однако, вам и в голову не пришло, что лорд Сибрук может поинтересоваться, подвергли ли вы анализу расходы и доходы за минувшие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охнула. Квартальные отчеты подтверждали итоги гроссбуха: деньги утекали из поместья неизвестно куда и для чего в течение трех лет при жизни старого графа и продолжали перечисляться до момента его кон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взглянуть на другие документы, какие вы захватили с собой. Не возраж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пожалуйста! Их наличие как раз и доказывает, что я тоже не сидел сложа руки, - сказал мистер Трент самодовольно, роясь в портфеле. Передавая через стол ценные бумаги, он сияя улыбкой. - Когда неделю назад я получил запрос от мистера Калпеппера, сразу же занялся обстоятельным расследованием и обнаружил, что у старого графа бумаги хранились не только в кабинетном сейфе, но и в шкатулке в его спальне. - Улыбка почему-то погасла. - К сожалению, денег там не оказалось, а вот только эти бумаги, которые не имеют никакого отношения к владениям в Бруксай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внимательно просмотрела все лис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Здесь все в порядке. Старый граф купил землю в графстве Корнуэлл. По площади участок небольшой, но оплату граф производил в несколько приемов. - Она еще раз просмотрела бумаги, отметив для себя даты выплат. - Мистер Трент, мне все ясно! На покупку ушли те деньга, следы которых вы не смогли отыскать. А первая выплата совпадает по времени с получением значительных сумм по закладным за земли Сибруков. Интересно... - Она задумалась. Открыла гроссбух. Напротив записи «Вложение капитала» стояла та же самая дата. Мгновенно придя в возбужденное состояние, Фредерика спросила: - А нельзя ли узнать, сколько стоит земля, приобретенная старым графом в Корнуэлле,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Трент пришел в замеш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мистер Калпеппер, солиситор его светлости, может это сделать без проблем, - заметил он тоном, в котором не чувствовалось увер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Трент, немедленно отвезите ему все эти бумаги! Уверена, мы на пороге чрезвычайно важного открытия - имею в виду состояние, то есть исчезнувший капитал лорда Сибру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асу дня лорд Сибрук вручил приглашения и получил подтверждения; на светский прием, который он решил дать, как говорится, под горячую руку, должны были пожаловать никак не меньше двух дюжин человек. Все как один - сливки общества! Поскольку импровизированный вечер не относился к разряду официальных раутов, он просил каждого из приглашенных прихватывать с собой любого, кто попадется на глаза, без церемоний. Чем больше народу, тем лучше! - размышлял он. Все люди светские, тонные, шумного сборища опасаться нечего, а он хотя бы разв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равления, самые искренние пожелания счастья, благополучия обрушились каскадом, когда он вручал приглашения, однако душевная сумятица, вызванная не поддающимися объяснению чувствами по отношению к мисс Черристоун, не исчезла. Более того, сомнение, что не то он делает, не то, крепло с каждой мину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делиться не с кем, сокрушался он, не к кому обратиться за советом, что делать, как посту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он осознал: знакомых, с которыми можно весело провести время, хоть отбавляй, а близкого друга нет. Ну и кто в этом виноват? Сам, наверное... Нет, не в этом причина! Сначала солдатчина, армейская служба то есть, позже - агентурная работенка... Откуда тут другу вз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енно перебирая в памяти свои знакомства, лорд Сибрук вынужден был признать: единственный человек, кому он мог бы довериться, - Черри. Жаль только, что его проблема - явно не для консультаций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м не менее, нанося сегодня визиты многочисленным знакомым, он припомнил: многие пары связали себя брачными узами по расчету, а вовсе не по любви. И ничего - вполне жизнерадостно живут-поживают! А почему у него должно быть иначе? Словом, направляясь к своему особняку, он почти убедил себя в том, что женитьба на богатой наследнице - единственно возможный вари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сколько уравновешенном состоянии духа - правда, все-таки хлипком - он, войдя в холл, сразу же направился в библиотеку. Мистер Трент ждал его. И если, открывая дверь, лорд Сибрук более всего на свете желал, чтобы Черри в библиотеке не оказалось, то, поняв, что она в детской, он самым безжалостным образом подавил чувство разочарования. И только после этих трепыханий увидел - его управляющий улыбается во весь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дожидаючись вас, прямо-таки извелся. Ей-Богу! Отличные новости, милорд! - Мистер Трент говорил чуть ли не с пафосом. - Мисс Черристоун пришла в голову блестящая идея сделать ревизию ценным бумагам. К сожалению, сам я оплошал. Светлая голова эта Молодая особа, доложу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кивнул в знак согласия. Вслед за этим пере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нные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орд, именно! Мисс Черристоун попала в яблочко, будем так говорить. Я уже побывал у мистера Калпеппера, последовал ее совету. Ну и он, конечно же, в течение часа все выяснил. Сказал, что сам введет вас в курс дела более обстоятельно. Милорд, ваш дядюшка купил какие-то заброшенные медные копи в Корнуэлле, которые теперь снова разрабатываются. То ли около года, то ли чуть меньше. Старый граф Сибрукский скончался прежде, чем эти рудники стали приносить доход. Да, вот еще что! Он их покупал через агента, и, представьте себе, возникло недоразумение - не могли разобраться, кто владелец копей. Вы, милорд, сказочно богатый челове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тринадца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ючительную тираду мистера Трента Фредерика услыхала, как раз когда спустилась с лестницы. Ах, какая досада! Так хотелось самой сообщить лорду Сибруку хорошие новости... Всегда так! Поднялась в детскую взглянуть, как там Кристабель, а заодно этот противный парик поправить, а лорд Сибрук именно в это время вернулся. Фредерика раздумывала, не подняться ли обратно в детскую, и уже собралась было взбежать вверх по лестнице, когда граф обернулся и увиде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все идет к тому, что я стану вашим вечным должником, - сказал он, подходя к ней. - Остается лишь хорошенько подумать, нет ли у меня еще каких-либо проблем, которые, как я вижу, вы без труда реш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сделала шаг назад, опасаясь повторения вчерашних благодарственных объятий. Если это случится, подумала она, сердце просто не выдержит и себя она потеряет непрем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я счастлива, милорд, что смогла вам помочь... буду рада и впредь, - пролепетала она, едва справляясь с дых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лорд Сибрук и не подумал навязываться к ней с поцелуями и объятиями. Не переставая улыбаться,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ню ваше усердие, Черри! Вы заслуживаете дополнительной платы за проделанную сегодня утром работу. Я немедленно отправляюсь в контору мистера Калпеппера, дабы получить полнейшую информацию, а когда вернусь, поставлю вас обо всем, что услышу, в известность. Вы спуститесь после ужина в библиот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в выражении его лица сказало ей: лорд Сибрук помнит о других случаях, когда они встречались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думала, что вечером у вас гости, - мгновенно отреагировала она, почувствовав, что мистеру Тренту небезразличен их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ь он и не умен, подумала она, но и не круглый идиот! Ей только не хватает еще одной сплет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хлопнул себя ладонью по л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оно и есть! Теперь хотя бы имеется повод предаться веселью. Приглашая друзей, я, между прочим, каждому сообщил о счастливом воссоединении со своей прелестной племянницей. - Лорд Сибрук кинул на Фредерику многозначительный взгляд. - Хорошо бы представить ее вечером гостям. Но это, конечно, если вы согласитесь спуститься вместе с ней в большую гостиную. Что скажете, мисс Черристоун? Я могу рассчит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нимала: лорд Сибрук назвал гостей по случаю объявленной помолвки, как, впрочем, и положено в свете, но ничего радостного в этом не видел. Кстати, не изменятся ли его матримониальные намерения в связи с изменившимся материальным положением? - подумала она. Ведь он теперь бог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по-прежнему смотрел на нее, ожидая ответа, что она и сделала, прервав ход своих мыс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должна заметить, что позволять ребенку появляться в шумном обществе взрослых в высшей степени непедагогично. Конечно, принимая во внимание чрезвычайные обстоятельства, думаю, свет вас не осудит, если Кристабель появится в гостиной на пару-другую минут. Но, милорд, дело в том, что в моем гардеробе нет подходящего случаю туал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говорка показалась ей вполне убедительной. В самом деле, разве не абсурдно разгуливать инкогнито среди многочисленных гостей, собравшихся по случаю ее собственной помол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ы ваши проблемы! Выберите что-либо для себя среди туалетов Эмити, - сказал граф. - По-моему, у вас с ней один и тот же размер. Что теперь скаж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лаза задорно, по-мальчишески, сверк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спущусь к гостям умеете с Кристабель, но только ненадолго, - ответила она, подумав, что непродолжительное появление в обществе в качестве няни девочки особого вреда не принес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ж утром она непременно расскажет ему всю правду, и будь что буд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решила дождаться момента, когда гул голосов в большой гостиной, как говорится, достигнет высшей точки. Она надеялась, что при значительном скоплении приглашенных удастся остаться незамеченной, если притулится где-нибудь в уголке, покуда граф будет представлять друзьям свою племянницу. А потом они обе незаметно упорхнут в детскую, так что на няню никто и внимания не успеет обра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ей было совсем простое платье Эмити, но все же изящнее тех, какие они с мисс Милликен сочли подходящими для роли скромной няни. Не без сожаления она подавила желание надеть более шикарный наряд, сообразив, что в нем мисс Черристоун будет чувствовать себя не в своей тарелке. В незатейливом платье из голубого поплина она ощущала себя вполне комфортно. Благопристойная няня в кобеднишнем платье... знает свой шесток, как тот сверчок! Фредерика едва сдержалась, чтобы не расхохотаться. Поправив бант на платьице Кристабель, взяла девочку за руку и вошла в гостиную через боковую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Она на мгновение замерла. И как это лорду Сибруку удалось собрать так много людей по столь пустячному поводу? Неужели он придает помолвке важное зна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ый зал не то чтобы был забит до отказа, но все равно неопытные глаза Фредерики, как говорится, разбежались - половина лондонского бомонда присутствовала совершенно опреде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в несколько шагов в глубь зала, она поняла: человек сорок, а то и все пятьдесят разговаривают разом и довольно ожив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мгновенно возбудилась, что-то тараторила, однако Фредерика даже не прислушивалась к ее трескотне - она искала глазами графа. И кроме того, ей не давала покоя мысль, каким образом отразится известие о нежданном-негаданном богатстве на его марьяжных планах. То, что жениться на богатой наследнице ему теперь вовсе не обязательно, было ясно как дважды два. Интересно, как он все-таки поступит? А она, она сама чего ждет от него? Пары часов размышлений оказалось явно недостаточно, чтобы получить ответы на эти вопр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ливо улыбаясь абсолютно незнакомым ей людям, она исхитрялась отвечать на многочисленные «почему» своей воспитанницы. Миновав самое шумное место возле буфетной, они направились туда, где было относительно безлюдно. Едва Фредерика успела перевести дыхание, к ним подошел граф, улыбающийся и явно доволь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Черристоун, а уж я стал подумывать, не укрылись ли вы в детской, как в норке, навечно! Позвольте представить вас моим гостям. Надеюсь, сэра Томаса помните? - кивнул он в сторону ее собственного братца, приближавшегося к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илорд, - ответила она, старательно избегая встречи с вопросительным взглядом Томаса. Фредерика прекрасно понимала, что он в полном недоумении относительно того, как долго она собирается водить всех за нос. При этом она отдавала себе отчет в том, что должна во что бы то ни стало сохранять хладнокровие и выдержку. - Рада видеть вас, сэр Томас! - прошелестела она чуть слы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лорд Сибрук и обратил внимание на секундное замешательство, то виду не по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моя племянница, - сказал он, взяв Кристабель за руку. Та подняла на сэра Томаса глаза и радостно заулыбалась, заставив его мгновенно отвести взгляд от сестры, чтобы улыбнуться в ответ очаровательной девчушке, племяннице лорда Сиб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Черристоун, позвольте вам представить лорда Гарвея и его супругу леди Элизабет, - произнес граф прежде, чем Фредерика смогла собраться с мысл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ернулась и увидела красивого, светловолосого мужчину, моложе графа, и яркую брюнетку, вне всякого сомнения, самого благородного происхождения. Последовал обмен любезностями, при этом супруги Гарвей не выказали ни малейшего намека на удивление по поводу того, что им представили какую-то безродную ня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и Элизабет обласкала Кристабель и тут же изъявила желание представить племянницу лорда Сибрука присутствующим. Когда спустя какое-то время они вернулись, Фредерика, не без сожаления в душе, напомнила графу, что время позднее, ребенку пора спать. Сказала, что они уход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останетесь! - заметил граф, улыбнувшись. - Миссис Эбботт прекрасно справится с вашими обязанностями. - Он подозвал жестом лакея, и спустя секунду тот со всех ног кинулся за экономкой. - Мне хочется доставить вам несколько приятных минут, а говоря проще, вам не помешает развлечься после трудов правед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милорд, благодарю вас, но... - начала было она, сообразив, что, если останется, может случиться так, что позже, когда она станет вновь мисс Честертон, кто-либо из присутствующих ее у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мисс Черристоун! - не дал он ей договорить. - Я настаи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и она не усто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а Фредерика. - Так и быть, на только нена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 тридцать оживленной беседы и бокал шампанского, силой навязанный ей лордом Сибруком, сделали свое дело. Фредерика расслабилась и заметно воспряла духом. Общество ее и в самом деле развле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усердствуя, представлял ее своим друзьям, и после нескольких таких знакомств Фредерика пришла к выводу, что мисс Милликен, пожалуй, была права, когда говорила, что лондонский бомонд сплошь и рядом отчаянные зануды, несмотря на баснословное богатство и титулы. Удивительно! Неужели все поголовно такие ограниченные? Быть этого не может! Либо мисс Милликен, как всегда, несколько преувеличила, либо лорд Сибрук преднамеренно водит компанию с не очень содержательными людьми, с которыми, впрочем, как раз удобно развлекаться. Успев составить кое-какое мнение о лорде Сибруке, Фредерика была склонна отдать предпочтение последнему предполож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между тем не испытывал никакого удовольствия от общения с присутствующими, хотя старательно делал вид, будто ему необыкновенно весело. Мысленно он то и дело возвращался к разговору с мистером Калпеппером, состоявшемуся часа за два до начала приема гостей, а также к решению, возникшему совершенно спонтанно. Когда ему стало известно, что дядя Эдмунд, благодаря удачному вложению капитала, многократно приумножил состояние, теперь перешедшее по наследству ему, первым побуждением явилось желание немедленно разорвать помолвку, все время казавшуюся бессмыслицей. Кристабель, да и он тоже могут отныне жить-поживать безбедно, рассуждал он, даже по-королевски, не завися никоим образом от денег мисс Честер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м не менее едва он об этом подумал, как сразу же ополчился на самого себя. Эгоист он! Нечестно так поступать, просто непорядочно... Разве можно, находясь в здравом уме, совершить столь бессовестный поступок? Хорош гусь, нечего сказать! Когда видел выгоду от женитьбы на мисс Честертон, готов был, не раздумывая, дать ей свое имя, титул. Свет подвергнет его осуждению, если только он хотя бы попытается расторгнуть помолвку, то есть, по сути, откажет теперь ей в праве получить то, на что она, безусловно, рассчитывала. Он богат. Его молитва, как говорится, услышана. И что же? А то, что это налагает на него еще большие обязательства. Если прежде он мог объяснить свой отказ от женитьбы на ней благородным порывом: мол, не может вступить в брак с мисс Честертон, так как финансовый мезальянс ему не по нутру, то сейчас он лишен права поступить так неблагор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людая за Черри, он видел, как она мило, с присущим ей изяществом, беседует с его друзьями. Возникло ощущение, будто какая-то его часть, корчась в конвульсиях, доживает последние минуты. В этот тягостный момент его жизни лорд Вильям - третий сын герцога Брентавенского, по мнению Гейвина, ловелас более, чем он сам, - повысил голос и приподнял бо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нимания! Ти-ши-на... У меня созрел т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лда и щепка щепкой, лорд Вильям раскачивался, как тростинка на ветру. Количество выпитого шампанского, хоть и отличного качества, выполняло уже роль вихря, грозившего перерасти в бурю. Гейвин, не спуская с него глаз, мгновенно насторож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лагаю выпить за нашего радушного хозяина и его невесту, которую он себе облюбовал! Гейвин, дружище, если мисс Честертон хотя бы наполовину такая же хорошенькая, как ее денежки, то ты должен ощущать себя счастливейшим из смертных. А уж если дурнушка, не вешай носа! В нашей славной столице не перевелись еще местечки, где можно, любуясь на прехорошенькие мордашки, получать массу удоволь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ногозначительно подмигнул. В зале повисла гнетущая тишина Все, буквально все, кроме лорда Вильяма, разумеется, подумали об одном и том же: какая бестактность! В конце концов, здесь присутствует брат упомянутой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мгновение лорд Гарвей - его подтолкнула жена - сделал шаг вперед и бесцеремонно отодвинул лорда Вильяма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ен с первой частью предыдущего тоста, - сказал он. - За Гейвина и его невесту! Пусть их брак будет долгим и счастл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заулыбались и, конечно, осушили бокалы с шампанским. Лорд Вильям, хоть и с опозданием, сообразил, что допустил ляп. Запинаясь на каждом слове, он делал отчаянные попытки принести свои извинения лорду Сибруку и рассерженному сэру Томасу, а остальные, как ни в чем не бывало, шутили и сме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едва ли слышала слова лорда Гарвея. После тоста лорда Вильяма она застыла как соляной столб. Лицо пылало. Она была растерянна. Сказать о ней такое?! В присутствии людей, мнением многих - пусть не всех! - она дорожит... Боже, какая же она дура! Отчего бы лорду Сибруку не жениться по расчету, если для утех он всегда может завести себе любовницу?! Смазливая физиономия мисс Шихан привиделась как наяву. Теперь он не стеснен в средствах, значит, разрывать помолвку и вовсе нет никакого резона. На любовниц будет тратить собственные деньги, так что никаких угрызений совести, которые, безусловно, возникли бы, спускай он капиталы жены. Прелестно! Честный и благородный лорд Сибрук... Сплошное благородство! Фредерика презирала себя за то, что была так наивна. Нежный взгляд, видите ли, дружеское расположение... Идиотка! А может, он видит в ней временную замену мисс Шихан? О Господи! О чем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отелось немедленно остаться одной, разобраться в своих чувствах. Выдавив вымученную улыбку, Фредерика стала пробираться к двери, а когда выскользнула из зала, помчалась к лестнице. Она была уже на второй лестничной площадке, когда услыхала за спиной шаги. Обернувшись, увидела лорда Сиб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вами, Черри, не угонишься! - сказал он, настигая ее. - Может, вы себя неважно чувствуете? - добавил он с озабоченным ви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в порядке, милорд, - удалось ей произнести более-менее нормальным голосом, хотя от сознания, что вот он, рядом, перехватило горло. - Просто шампанское и такое количество гостей меня утомили. С непривычки. Да и время уже позд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она не лук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меня великодушно, Черри! - произнес граф с самым искренним выражением лица. - Каюсь, об этом я и не подумал! Так хотелось доставить вам удовольствие. Вы этого заслужив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улыбка, как всегда, распахнула ее сердце настежь, хотя она и старалась держать его за семью замками. И как бы в подтверждение сердечного радушия уголки губ непроизвольно дрогнули в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енно Фредерика только руками развела. Ну не дуреха ли? Никакого самолю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заслуживаете! - успел ввернуть граф, пока она соображала, что бы такое сказать. - Прошу вас, примите от меня денежное вознаграждение сверх положенного вам жалованья. - Он протянул сложенные вчетверо кредитные билеты, которые достал из кармашка ф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льно Фредерика взяла деньги. Посмотрела. Пятьдесят фу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пожалуйста, я не могу... - сделала она попытку вернуть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стаиваю! - прервал он безапелляционным тоном и стиснул ладонью кисть ее руки с зажатыми в кулаке банкнотами. - По правде говоря, это сущий пустяк в сравнении с тем, что вы сделали для меня и Кристабель. Я бы очень хотел отплатить вам гораздо большим, как говорится, вернуть долг стор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Его синие глаза излучали тепло и что-то еще - непонятное и заставившее ее перевести дыхание. Она ощущала жар и силу его длинных пальцев. Он продолжал сжимать кисть ее руки. Прилагая отчаянные усилия, чтобы не потерять самообладания, она разжала губы, собираясь что-то сказать, не зная, правда, что им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граф сжал руку сильнее и притянул Фредерику к себе. Другой рукой обвил ее талию и, склонив голову, закрыл поцелуем рот, лишив возможности высказать то, что она надумала. Приникнув к нему, она упивалась обжигающей сладостью его рта. Желание оставаться в объятиях, притягательных и властных, захватило 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гладил ладонями плечи Фредерики, лаская ее через шелк платья. Это давало такое сладостное ощущение, что стремление слиться с ним воедино накрыло ее волной и потащило в пучину стр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она сейчас себя потеряет... Ах, да пусть! Пусть даже погиб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она совершенно позабыла о сты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льнула к нему, а его руки становились все настойчивее. Трогали горло, ложбинку груди в вырезе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я, что должна каким-либо образом выразить протест, она ни словом, ни жестом не останавливала его. Прикосновения, нежные касания волновали ее сверх меры. Будь что будет! Ей все равно... Она запрокинула голову, а он покрывал поцелуями ее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его руки повели себя каждая по-своему: одна продолжала свои ласки, другая, умело расстегнув верхние пуговки на спинке лифа, скользнула в мгновенно ослабившийся вырез. Ладонь накрыла ее грудь. Большой палец тронул сосок, а тот моментально набух, точно почка в весенни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издала горлом приглушенный стон, а может, даже крик. Во всяком случае, она отшатнулась. Скорее всего, ее одернул разум, очнувшийся от глубокого паралича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ужас! Что они делают? - подумала она в тот же миг. Лорд Сибрук хотел было ее удержать. Правда, этот натиск продолжался всего лишь пару секунд, может, чуть дольше, а затем он убрал руки, а на лице появилось выражение полнейшей растеря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орд! Оставьте меня! - прошептала Фредерика громким срывающимся шепотом. - Желаю вам спокойной ночи! - сделала она попытку укрыться за банальными словами. - Пожалуйста, возвращайтесь к гостям. Благодарю, что пригласили меня. Вы очень любез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сжимая в кулаке пятьдесят фунтов, о которых совершенно забыла, Фредерика резко повернулась и без оглядки побежала вверх по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не предпринял попытки остановить ее. Он был... вернее, его не было. Граф оказался сметенным ураганом чувств в одно мгновение безумства страсти. Все сомнения исчезли: его желание быть с ней рядом подавило дружбу - отношения, основанные на взаимодоверии, привязанности, общности интересов, далеко позади. Он теперь знал: их чувства взаимны, правда, с небольшим креном в его сторону. Он, конечно, и не ждал от нее отклика, равносильного его призы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 догнать ее, попросить прощения... Нет, это исключено! Не успеет он войти к ней в комнату, как услышит такое... такое... что потом уж осадок неловкости никогда не изгладится. Лучше подождать до утра! И у нее, и у него будет время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нул грустный взгляд на ступеньки, по которым она только что взбежала. С великой неохотой спустился в зал, и празднество показалось ему совершенно ненужны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Фредерика оказалась наконец в своей комнате, ее бил колоту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почему, ну почему она позволила случиться тому, что случилось? А он, как он... мог это допус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жав кулак, она тупо уставилась на деньги. Господи!.. Ее опалило жаром сты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ывается, это так обычно делается. Какая пошлость!.. Ей предлагают стать любовницей. Лорд Сибрук видит в ней очередную метрессу. Главное - так удобно! Шуры-муры под носом у жены... О-о-о-о... Фредерика застонала. Вслед за тем ее ослепила ярость. Какой он все-таки бездушный! Значит, намеревается предать ее? Нет, совсем наоборот. Он хочет приспособить ее в качестве партнерши собственного предательства своей жены. Какой по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Фредерика вспомнила слова Милли: мол, дело кончится тем, что она начнет ревновать его сама к себе. Ну и что, права оказалась ее бывшая наставница? Ревность, что ли, все эти страдания? Надо разобраться. Во-первых, она ревнует лорда Сибрука с позиций мисс Черристоун, поскольку тот женится на другой - между прочим, не по любви. Во-вторых, в качестве мисс Честертон она ревнует, поскольку он собирается затеять интрижку с няней Кристабель, тем самым предавая ее. Анекдотическая ситуация! Только ей совсем не смешно... Во всяком случае, в данный мо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сердце, попритихшее было под давлением разума, снова осмелело. Какие восхитительные мгновения испытало оно, когда ласковые, мужественные руки обнимали его хозяйку! А девичья стыдливость? - подзуживал разум. Нате, берите, на все готова? Ладно, самое лучшее, что можно сделать, - это предать инцидент забвению, посоветов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Фредерике хотелось не забыть, а пом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можешь ли ты завтра утром хотя бы поднять на него глаза? - поинтересовался рассу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размыслив, пришла к выводу: предательница плоть, будучи вечно в сговоре с сердцем, в самое ближайшее время уничтожит чувство собственного достоинства, растопчет ее гордость, если только она немедленно не покинет этот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лно! Успокойся! Ночь все-таки! - всполошился раз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умала-подумала и начала соби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уложить вещи в сундучок, с которым появилась здесь, много времени не потребовалось. Сняв нарядное платье, надела то - серое, что было на ней, когда приехала. Что еще? Ах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ла перо, листок бумаги. Написала записочку: мол, неожиданно возникшие обстоятельства вынуждают оставить место няни. Она знала, что, читая это уведомление, миссис Эбботт, например, ничего не поймет. Зато лорд Сибрук, вне всякого сомнения, сообразит, чем вызван ее поспешный отъезд, похожий на бег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сток упала сле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тогда Фредерика осознала, что плачет. Поставила свою подпись. Злосчастные пятьдесят фунтов оставила в верхнем ящике туалетного столика. На цыпочках, стараясь не потревожить сон Кристабель, вошла в детскую. Подошла к кроватке. Наклонилась. Поцеловала обожаемую ненаглядную девоньку в бархатистую ще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 моя хорошая! - прошептала Фредерика, всей душой надеясь, что граф придумает что-нибудь, сумеет объяснить Кристабель неожиданный отъезд любимой ня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ы лились ручьем. Фредерика вышла из детской, тихо прикрыла за собой дверь. Взяла сундучок, спустилась вниз по черной лестнице и вышла из дома, прямо в ноч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четырнадца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несмотря на то что заснул с трудом, проснулся рано, ощущая себя распрекрасно. Минуту он соображал, что случилось такого замечательного, из-за чего ему хотелось обнять весь мир. Черри!.. Милая, нежная... Они целовались, и она ему отвечала. Что-то снилось, очень приятное, кажется, связанное с нею. Да, совершенно верно! Ему снилась Чер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лежал, смотрел в потолок и улыбался. Грезилось лучезарное будущее. А уж какие он строил планы - догадаться нетру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а станет его женой, он будет самым счастливым среди своих друзей. Следовательно, нужно во что бы то ни стало убедить мисс Честертон разорвать помолвку. Для этого он должен немедленно повидаться с сэром Томасом и выяснить: так ли уж она горит желанием выйти за него. А затем, в завершение, он с восторгом бросит свое сердце к ногам дивной Чер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лучшем расположении духа, чего с ним давно уже не случалось, Гейвин выбрался из постели, готовый приступить к выполнению своих радужных прожек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ак раз заканчивал бриться, когда появился Мецгер, сделавший квадратные глаза, увидев графа при параде и в полной боевой готов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милорд! Ого! Как я вижу, вы уже и побрились. Милорд, миссис Эбботт просила сказать, что хочет видеть вас и говорить с вами немедленно. А я намекнул, что раньше чем через час не получится, но, каж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Мецгер! Я сейчас спущусь. Пусть ждет меня в библиотеке, - ответил граф с самой жизнерадостной интона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ердинер помог надеть сюртук, а затем, решив, что, покуда господин будет возиться с галстуком, он успеет переговорить с экономкой, помчался вниз. А между тем Гейвину сложный маневр завязывания узла, именуемого каскадом, удался с первого р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рлыча что-то себе под нос, он спустился на первый этаж и сразу же направился в библиотеку. Ох, уж эта миссис Эбботт! Такая брюзга... Наверняка заведет песню про вчерашнюю вечеринку. Однако, как только он увидел опрокинутое выражение лица преданнейшей женщины, сразу перестал напевать мотив куплетов модной опере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бби, я весь внимание! - сказал он, мгновенно подобравшись, поскольку давно уже усвоил: миссис Эбботт не так-то легко привести в расстро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милорд, не знаю, что и делать! Видит Бог, совсем растерялась. Ведь она уехала! - Как правило уравновешенная, экономка заломил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ехала? - повторил он за ней следом. - Кто? Кристабель? - Гейвина мгновенно охватила трев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ь с вами, милорд! Мисс Черристоун уехала. Мисс Кристабель проснулась утром, а той и след простыл. Девочка бегом к Люси: где, мол, моя няня. Судя по всему, мисс Черристоун ночью укатила. Она все свои вещи забрала, милорд. Оставила вот письме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выхватил листок из рук экономки, и у него упало сердце. Предчувствуя недоброе, он пробежал глазами коротенькую вежливую записку, в которой мисс Черристоун приносила извинения за то, что оставила место няни без предварительного уведомления. Далее она высказывала надежду, что лорд Сибрук сделает все возможное, дабы в детскую душу Кристабель не закралось сомнение в ее любви к ней, что она ее помнит, никогда не за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то есть никаких объяснений! Однако он понял, почему она уех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еще ей оставалось делать? Ну почему, почему он не валялся у нее в ногах, вымаливая прощение за свою несдержанность? Она, должно быть, предположила самое ужасное. А как иначе? Он помолвлен, можно сказать, без пяти минут муж какой-то там мисс Честертон... Ну и болван! Черри, с ее высокими принципами, умная, благородная... Все правильно! Уехала, опасаясь крайностей, чтобы не пришлось потом сожалеть о содеянном всю жизнь. Да пошла бы она к чертовой матери со всеми своими принципами! Он хочет только ее, никакую другую, она ему нужна, и он ее найдет, хоть из-под земли доста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игнутый врасплох, он не сразу обратил внимание на то, что миссис Эбботт не отводит от него тревожного взгл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в Лондоне, у нее подруга. Она к ней уехала. Я в этом уверен, - сказал лорд Сибрук бодрым голосом. - Я ее на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пожалуйста, милорд! Мисс Кристабель так расстроена, что и выразить не могу. А что будет, если узнает, что мисс Черристоун и не собирается возвращаться? Ребенку она нужна, да и вам тоже. Простите, если что не так сказала! - Миссис Эбботт похлопала его ладонью по плечу и встала, собираясь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мудрая, она, конечно же, не могла не увидеть тоску в глазах Гей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вы правы, - заметил он и криво усмехнулся, как бы соглашаясь с ее неожиданной концовкой, полностью соответствующей его мыслям. - Постарайтесь успокоить Кристабель, скажите ей, что я непременно разыщу Чер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ски исчезнувшей мисс Черристоун оказались делом не таким простым, как он предпола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но вечером лорд Сибрук уже не находил себе места. Да что там, просто впал в отча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конечно, помнил о том, что рекомендации Черри все, как одна, фальшив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по мере того, как крепла их дружба, он то и дело ловил себя на мысли, будто ее гложет этот обманный трюк. Он чувствовал это и ждал, что не сегодня-завтра Черри облегчит душу чистосердечным признанием. Однако она не сделала ничего подоб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теперь убедился, что ни одна рекомендация, из довольно-таки внушительного перечня, не в состоянии помочь отыскать ее след. Никто из указанных в характеристиках нанимателей, у кого Джеффри, по его наущению, пытался хитроумно выведать сведения о Черри, и ведать не ведал о некой мисс Черристоун. Создалось впечатление, будто она однажды материализовалась из воздуха на пороге его дома и подобным же образом растаяла, словно облач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еффри в пятый раз вернулся ни с чем, лорд Сибрук взор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до того как мисс Черристоун появилась у меня, она ведь где-то все-таки работала! И потом: по четвергам, во второй половине дня, постоянно уезжала к какой-то приятельнице. Кто она, эта ее подруга, где жи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ффри только руками развел. Граф был вынужден отправиться на конюшню, решив лично навести справки у кучеров. На вопрос, по какому адресу они отвозили няню Кристабель, к своей все усиливающейся досаде, получил ответ, исключивший забрезжившую было надежду: мисс Черристоун никогда не прибегала к их услугам, а, выходя из дома, нанимала извозч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 и не надеюсь на то, что кто-то из вас обратил внимание хотя бы на одного из них. Припомните, может, всплывет в памяти какая-нибудь деталь? - спросил он с полной безнадегой в гол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никто ничего не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подавить чувство безысходности, он вернулся в дом. Постоял, подумал, а потом твердой походкой направился к лестнице и, в считанные секунды промахнув все ступеньки, поднялся на четвертый этаж. Он предположил, что, возможно, в ее комнате отыщется ключ к разга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стало ясно: миссис Эбботт не ошиблась, сказав, что мисс Черристоун исчезла вместе со всеми своими пожитками. Единственная вещь, которая бросилась в глаза, принадлежала Эмити. Платье, в котором Черри спустилась вчера к гостям, аккуратно расправленное, лежало поперек узкой кровати и мгновенно свело на нет всю его выдержку. Гейвин ощутил комок в горле и чуть было не уронил слезу. Такого в его взрослой жизни еще не случ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ий шум за спиной отвлек его от печальных мыслей. Обернувшись, он увидел племянницу. Кристабель стояла в проеме двери детской и смотрела на него огромными серьез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ядя Гейвин, Черри не вернется, да? - тихо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ницы дрогнули, и закапали слезы. Гейвин опустился на колено, обнял Кристаб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мое солнышко, - сказал он хриплым голосом. - Но очень надеюсь, что вер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обвила ручонками его шею, и целую минуту оба молчали, каждый на свой лад переживая общую пот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Кристабель отпрянула и, глядя на него в упор,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ядя Гейвин, а может быть, она - добрая фея? Подумала, что теперь все хорошо, и уехала делать добрые дела кому-то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и так! - ответил Гейвин с груст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авде говоря, предположение племянницы показалось вполне приемлемым объяснением, поскольку он был не в состоянии придумать никакого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остался с Кристабель и пробыл в детской до тех пор, пока не пришло время ей ложиться спать. Они играли с мышатами, потом Кристабель с аппетитом поужинала - словом, дядя и племянница нашли утешение в общении друг с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малышка уснула, он по заранее обдуманному плану осмотрел комнату Черри. В платяном шкафу, естественно, ничего не обнаружил и сразу же приступил к ревизии туалетного столика. Выдвинув верхний ящик, увидел фунтовые банкноты, те, что вручил накануне, и его будто громом поразило. Он все понял. Какое дичайшее стечение обстоятельств! Всучил ей деньги и полез целоваться, да еще с поползновениями на интимные ласки! Что она могла в итоге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разив, к какому выводу она могла прийти, Гейвин, объятый ужасом, закрыл глаза и скрипнул зубами, ругая себя последними словами. Ну не чурбан ли он? А теперь вот она уехала и затерялась на необъятных просторах Лондона - между прочим, без фартинга в кармане. Ведь она даже не успела получить положенное жалован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вигая ящик за ящиком, Гейвин ничего другого не нашел. Покончив с поисками, он спустился в столовую, где его ожидал ужин. Есть не хотелось. Повозив вилкой по тарелке, приказал подать порто. Идти в библиотеку, где все напоминало о Черри, не было никакого ж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вая вино в бокал, он сосредоточенно смотрел на рубиновую струю и думал о том, что вот прошел день, а он, по сути, никакими сведениями о ее местопребывании не располагает. Возможно, надо было более изощренно порасспросить прислугу в тех семьях, где, согласно рекомендациям, служила Чер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показалась ему вполне разумной, и он воспрянул духом. Конечно же! Ну и дубина он, однако! Один из лучших армейских агентов, специалист экстра-класса по добыванию сведений, сидит тут и ждет известий от лакея. Уж если умение добывать разведданные способно ему самому принести ощутимую пользу, то лучший случай для доказательства его профессионализма вряд ли когда-либо предст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в это соображение в качестве руководства к действию, он встал из-за стола и велел принести пальто и перчатки. Майор Эликзэндр был готов начать расследование, притом немедлен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идая дом лорда Сибрука, Фредерика надеялась, что наймет извозчика, едва лишь ступит на мостовую. Но человек, как известно, предполагает, а Бог располагает! Поставив сундучок у обочины тротуара, она вертела головой направо-налево, но Апер-Брук-стрит была безлюдна, как пусты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в отдалении маячила группа молодых шалопаев - взявшись за руки, они горланили песни и громко гоготали. Фредерике, впервые оказавшейся на лондонской улице глубокой ночью, да к тому же в одиночестве, стало не по себе. Нервное напряжение достигло предела. А может, вернуться? В высшей степени рискованно, мало того - неумно, стоять одной как перст, подвергая себя 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мная компания двигалась по направлению к ней, спотыкаясь и раскачиваясь. Когда она уже подумывала о том, не убраться ли вместе со своей гордостью восвояси, увидела кеб, приближающийся с противоположного конца улицы. Моля Бога, чтобы он оказался свободным, Фредерика помах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еликой радости, кеб остановился, а расторопный кебмен подхватил сундучок и помог ей поудобней устр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вам, мисс? - спросил он бодрым голосом, усевшись на коз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назвала адрес, по которому Томас снимал апартаменты, и они тронулись в тот самый момент, когда подгулявшие юнцы поравнялись с пролет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возвращавшийся от лорда Сибрука, подходил к подъезду дома, где временно обосновался, когда кеб с Фредерикой показался из-за у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ас! - крикнула она, высунувшись в окош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гновенно замерев, тот вытаращи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едди, ты? Какого дьяв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ясню через секунду. Прежде помоги с багажом, - быстро сказала она, радуясь, что хотя бы на этот раз судьба оказалась к ней милост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недолгую дорогу она ужасно беспокоилась, что будет, если брат все еще не вернулся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пару минут извозчику было уплачено, а Фредерика с сундучком благополучно оказалась на третьем этаже, в квартире, снятой Томасом для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еперь-то, думаю, скажешь, какая такая необходимость погнала тебя из дома лорда Сибрука в глухую ночь? Не разумнее ли было подождать до утра? Сейчас, например, и думать нечего о том, чтобы получить ключи от нашего дома на Одли-сквер. Остается надеяться, что дело не в лорде Сибруке и мне не придется вызывать его на дуэль. Или я не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подтрунивал, но по его глазам Фредерика поняла, что брат встрево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ты несешь! Какая дуэль? - воскликнула она с жаром, придя в ужас от одной лишь мысли, что произойдет, если лорд Сибрук и Томас сойдутся в поединке. Раз уж он позволил себе такую реплику, то правду она ему не скажет ни за что! - решила Фредерика. - Понимаешь, - продолжила она, - когда я расхаживала по залу и знакомилась с его друзьями, вдруг подумала о том, что создалась совершенно ненормальная ситуация, и решила удрать. Подумай, что было бы, узнай меня кто-либо из присутствующих, когда я появлюсь в свете уже как мисс Честертон. Страшно вообразить, не нахо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похоже, счел это объяснение вполне правдоподоб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 отдаю тебе спальню, а сам устроюсь вот на этом диване. Хотел, правда, заглянуть в новый клуб на Джермин-стрит, но думаю, если останусь с тобой и не появлюсь там, пережи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чмокнула его в щеку. - Спасибо, милый! Видишь, как прекрасно все устроилось. Завтра с утра займемся переездом. Горю желанием поскорее увидеть дом, где буду жить! - сочиняла она на ходу, при этом стараясь, чтобы голос звучал как можно более жизнерадостно, - Утром сразу же пошлю Милли письмо. Будет просто замечательно, если я и она появимся, на Одли-сквер одновременно. Кстати, она дала согласие стать моей компаньонкой на то время, пока я буду в Лонд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едди, поступай, как считаешь нужным! Ты все эти тонкости знаешь лучш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арив сестру подобострастной улыбкой, он отправился за постельными принадлежно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Фредерика проснулась поздно, изменив привычке вставать ни свет ни заря. Томас еще спал. Решив его пока не будить, она вернулась в спальню и занялась приведением себя в надлежащий вид. На стене, над умывальником, висело небольшое зеркало. Взглянув на свое отражение, она машинально поправила парик, в котором по привычке и еще потому, что была без сил, легла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уж ни к чему! - одернула себя Фредерика. С маскарадом покончено - мисс Черристоун больше нет, а есть только Фредерика Честертон из Мейпл-Хилла. Стянув парик, она кинула на него тоскливый взгляд и с величайшей осторожностью, будто это нечто очень хрупкое, положила вместе с очками на дно сундучка. Кто и когда назовет ее Черри? Грустно! Как наяву увидела она лицо лорда Сибрука и мордашку обожаемой Кристабель. Фредерика готова была уронить слезу, но, справившись с эмоциями, яростно покачала головой. Дописана последняя страница ее авантюрного романа - что было, то пр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отвлечься от грустных мыслей, она с особой тщательностью разглаживала щеткой медно-рыжие локоны. Через пару минут и от веснушек не осталось никакого следа. Вот и все! Наряды прибудут вместе с горничной на Одли-сквер к вечеру, а пока придется довольствоваться весьма скромным платьицем все из того же заветного сундучка, размышля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ваясь, Фредерика обдумывала план дальнейших действий. Накануне, поздней ночью, у нее не было такой возможности, да и вообще она придерживалась мудрого правила принимать важные решения поу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минание о ласках, которыми ее одаривал лорд Сибрук, заставило прийти к выводу, что его власть над ней все еще велика, поскольку закружилась голова, заныла душа и растревожилось сердце. Так, с этим тоже все ясно! О поцелуях, жарких объятиях забыть и не вспоминать! - приказала она себе. Гораздо важнее выяснить, какими мотивами он руководствовался. Фредерика задумалась. И все-таки... ей хотелось верить, что это именно так... что он к ней неравнодушен. В том, что лорд Сибрук считает ее своим другом, она не сомневалась ни капельки... до вчерашнего вечера. Все дело в том, видит ли он в ней друга теперь и не переросло ли его дружеское расположение в другое ка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помнив инцидент на лестнице, она вполне здраво рассудила, что прежде всего сама это допустила. И вообще, с чего она взяла, будто он надумал отвести ей роль любовницы? Разве джентльмены любят своих любовниц? А он к ней, кажется, питает чувства... Фредерика не была знакома с предметом, однако интуиция, которая бывает глубже, чем знания, подсказывала: джентльмены связаны с любовницами отношениями, которые любовью не назовешь. Но ведь многие из них не любят и своих жен! Она подумала и пришла к любопытному выводу: лучше быть любовницей, чем женой, которую муж едва терп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хая мысль мгновенно наложила румянец на ее щеки, ей даже стало жарко. Ничего себе! Додум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редприняла попытку мыслить здра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она взяла, что его поцелуи и объятия - признак любви? Вот она-то влюбилась по уши, причем успела это сделать за короткий срок. Что есть, то есть! А он? Красавец лорд Сибрук, он что, испытывает такие же чувства к невзрачной мисс Черристоун? В это трудно поверить. Вероятней всего, целовал он ее просто в порыве благодарности, признательности. Как бы старался убедить, что деньги сверх положенного жалованья - она ведь их не брала! - принять необходимо. Но она-то отвечала на его поцелуи. То-то и оно! Стало быть, сама винов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я к такому выводу, Фредерика на мгновение впала в уны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теперь? Именно теперь, когда ей известно, что значит любить? Сможет ли она быть замужем за человеком, которого любит всем сердцем, тогда как сердце лорда Сибрука - вольная птица? В силах ли она, утаивая свои чувства к нему, притворно довольствоваться обыкновенным дружеским расположением, в то время как он будет развлекаться на стороне? Да она просто этого не пережи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егнув пуговки на платье, Фредерика расправила складки и, глядя в зеркало, окинула себя придирчивым взглядом. Очень даже мила! Хорошо, что терла лицо губкой изо всех сил, избавляясь от дурацких веснушек. Кожа - точно яблоня в цвету! Фредерика улыбнулась своему отраж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осходно! Если мисс Черристоун - пугало огородное, очкарик дурацкий! - не смогла завоевать сердце графа, то мисс Честертон - элегантная, изящная, с модной прической, да что там, вполне ничего себе! - возможно, будет более удачлива. Во всяком случае, попытаться ст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омас продрал наконец глаза, было начало двенадцатого. Фредерика успела сделать во всех комнатах влажную уборку и, готовясь к переезду на Одли-сквер, упаковала все вещи. Она была полна решимости начать боевые действия немедленно в соответствии с детально продуманным планом взятая в полон сердца лорда Сиб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ую часть дня брат с сестрой посвятили обустройству в их временном доме. Хозяйские способности Фредерики были брошены на это чрезвычайно важное мероприятие: нанять прислугу, написать письма - словом, предусмотреть все, до мельчайших дета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получив письмо, не заставила себя ждать. Фредерика отвела ей комнаты рядом со своими. Остаток дня они рука об руку наводили порядок в доме, при этом бывшая наставница то и дело кидала на свою подопечную вопросительные взгляды. Хлопот был полон рот, поэтому поговорить по душам не получалось, несмотря на то что многочисленная прислуга, естественно, тоже не сидела сложа руки. Нужно было еще расставить мебель, а это, как известно, дело непростое и требует сосредоточенности. Так что любимый час чаевничания пришелся на поздне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моя дорогая, ты, надо думать, рассказала лорду Сибруку всю правду? - спросила мисс Милликен, подождав ради приличия пару минут и убедившись, что Фредерика, кажется, и не собирается распространяться на эту 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 общем, Милли, не представилось возможности, - сказала Фредерика, отводя взгляд. - Я просто поняла, что пришло время покинуть его дом как можно ско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не сводила с нее проницательны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так-так... Другими словами, ты поняла, что твое отношение к лорду Сибруку перешло границы, именуемые дружескими.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лишь кивнула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зывай все как есть! - потребовала мисс Милликен настойчиво, но с ласковой интона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ув на озабоченное выражение лица старинного и преданного друга, Фредерика почувствовала: ее глаза наполняются сле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Милли! Я совершила самый глупый поступок в своей жизни. Влюблена в него, но не знаю, испытывает ли он подобное по отношению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увством освобождения от тяжести, камнем давившей на душу, Фредерика поведала ей все сомнения, опасения и страхи. Разумеется, она утаила те мгновения проявления страсти, которые были для нее очень личными и драгоценными. Сердце дорожит такими воспоминаниями, лелеет их всю жизнь и не позволяет рассудку делиться ими ни с к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когда он вручил пятьдесят фунтов и... посмотрел на меня весьма многозначительно, я не знала, что и подумать. Словом, я впала в панику, сообразив, что, задержись в его доме еще чуть-чуть, выдам себя с головой, в смысле - он поймет, что я влюблена. Боже мой! Посуди сама, разве я могу выйти за него замуж, если он ко мне не питает никаких чувств? Вот почему я решила брать его сердце приступом - может быть, удас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изложила свой план действий на ближайшую пару нед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выслушала ее, не проронив ни звука. Когда Фредерика замолчала, она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ло быть, ты намереваешься скрыть от него, что мисс Черристоун и мисс Честертон - одно и то ж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ервое время по крайней мере, - ответила Фредерика. - Если слегка изменю голос и буду следить за тем, чтобы не увидел цвета моих глаз, думаю, он ни о чем не догадается. А если мой план сработает и между нами установятся хорошие отношения, тогда, не опасаясь его реакции, можно будет рассказать про налгу мистифик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едерика, обман и прочие увертки с уловками весьма котируются на войне, - сказала мисс Милликен чуть слышно, - но в любви, на мой взгляд, этим стратегическим приемам не место. Искренность и честность - лучшая политика, вне всякого сом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дорогая, как только пойму, что он меня любит, в тот же миг стану самой искренней на всем белом свете, - заверила подругу Фредерика. - А до той поры, как мне кажется, все приемы хороши, поскольку в любви - как на войне! Разве не та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пятнадца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Фредерика вместе с мисс Милликен, все еще сомневающейся в целесообразности нового плана действий, приступили к следующей стадии его осуществления. Они провели достаточно много времени у самых лучших лондонских портних и модисток, заказывая стильные наряды, а также шляпки и аксессуары. На Фредерике было платье с иголочки, правда из Мейпл-Хилла. По городским меркам оно выглядело провинциальным, что Фредерику удручало, поскольку в нем она не производила того впечатления, на которое рассчиты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непременно сделать стрижку, она записалась к самому модному парикмахеру и договорилась с особой, занимающейся исключительно укладкой, чтобы та по утрам причесывала ее по последней моде. В годы юности ее, конечно же, обучали помимо, всяких наук и танцам, но тем не менее она наняла балетмейстера - тот заверил, что двух-трех уроков будет достаточно, чтобы поставить шаг - обязательное условие для легкого скольжения в новомодных вальсе и кад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беда подруги, обе без сил, вернулись на Одли-сквер: необходимо было обсудить в деталях стратегию и тактику появления дебютантки на первом балу, который приходился на конец следующей недели. Во время утреннего турне по модным лавкам Фредерика познакомилась с несколькими леди: некоторые оказались замужем, другие - на выданье. Однако и те и другие принадлежали к сливкам общества. Они наперебой уверяли Фредерику, что немедленно пришлют приглашения и будут рады видеть ее у себя на званых вечерах, которые собираются устроить в самое ближайшее время. Многое - во всяком случае, не одна и не две - из тех, что постарше, оказались хорошими знакомыми мисс Милликен. Наблюдая за их встречей со стороны, можно было подумать, будто после долгих лет разлуки встретились закадычные подруги. Фредерику это обстоятельство удивило, но бывшая наставница до объяснений не снизо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придется нанести визиты тем дамам, которые высказали желание продолжить знакомство с тобой, - сказала мисс Милликен после того, как они заглянули в зал дома, специально арендованного для бала. По мнению Фредерики, помещение значительно уступало по размерам большой гостиной в особняке лорда Сибрука. - Здесь ты наверняка познакомишься со многими леди, и в приглашениях, думаю, недостатка не будет. К слову сказать, и ламой придется принимать, но не позднее этой пят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получается, принимать нужно за неделю до бала. Не слишком ли короткий интервал между этими двумя событиями? Я имею в виду рассылку приглашений и подтвер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поделаешь! Необходимо установить нужные контакты, а медлить опасно, так как отсутствие внимания к тебе крайне нежелательно. Положение в обществе обязывает быть на виду. Я уже приняла соответствующие меры. Сообщила дату нашего приема леди Хэмфрис, пока ты примеряла платья у мадам Жанин. Она дала понять, что твой званый вечер не идет вразрез с чем-либо очень важным, как, например, бал, который дает сама в четверг. Впрочем, не уверена, что прием у нее станет значительным событием этого сезона. А вообще, чтобы сделать все, как положено, нужно начинать готовиться по крайней мере недели за две! - Мисс Милликен была явно раздражена необходимостью делать наспех то, что требовало тщательной подгото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в намек, Фредерика с присущим ей благоразумием сменила тему разго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скажи, а где ты познакомилась с леди Хэмфрис? У меня сложилось впечатление, что она тебя очень хорошо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помедлила с ответом, а Фредерика подумала было, что и не дождется его, но та после короткой паузы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 ней учились в одной и той же частной школе. Тогда она была, естественно, не леди Хэмфрис, а мисс Брайант. Там же я познакомилась с мисс Текерей и с леди Уимберли, правда, к тому времени я уже работала в этой школе учитель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ая это была школа? - спросила Фредерика, радуясь возможности узнать хоть что-нибудь о неизвестном периоде жизни под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исс Милликен ответила, Фредерика задержала дыхание. Вот так так! Это же наиболее престижная и дорогая частная школа, которой оказывают покровительство несколько самых аристократических семей Анг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вои родители... они, что же... - начала было она, однако мисс Милликен оборвала ее на полус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ядюшка был настолько добр, что оплатил обучение. Кстати, что сказала портниха? Когда будет готов твой новый туа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няла: экскурс в прошлую жизнь мисс Милликен не состоится. Получив щелчок по носу за излишнее любопытство, она не обиделась, а с готовностью поддержала разговор о нарядах, которые заказала утр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где-то до обеда, Фредерика вместе с мисс Милликен отправилась с обязательными визитами к дамам, с которыми познакомилась накану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разу поехали к леди Хэмфрис, поскольку та занимала в свете высокое положение и, как сообщила мисс Милликен, когда они садились в экипаж, имела в обществе вес и влияние - иными словами, могла оказать Фредерике неоценимую услугу в приобщении ее к лондонскому бомонду, если, конечно, расположилась бы к ней. В продолжение всей поездки, впрочем весьма недолгой, мисс Милликен, строгая и чрезвычайно пунктуальная, что касалось выполнения формальных правил этикета, наставляла бывшую воспитанницу, хотя и была убеждена, что та ее не подведет. Фредерика понимала всю важность момента и была абсолютно уверена в том, что бывшей гувернантке краснеть за нее не прид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проводили в огромную элегантную гостиную, где леди Хэмфрис уже принимала парочку-другую дам. Как только Фредерика и мисс Милликен вошли, она тотчас встала, чтобы приветствоват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дорогая Шарлотта! - воскликнула она, кидаясь к мисс Милликен с распростертыми объятиями. - Я так рада, что ты навестила меня! Позволь представить тебя и мисс Честертон моим гостьям - миссис Фиппс и ее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ть часа пролетели незаметно в приятной беседе, хотя Фредерика отметила, что у мисс Фиппс - ветер в голове. Тем не менее юная леди выказала к ней дружеское расположение и настоятельно просила называть ее просто Гвендолин. Она поведала наиболее скандальные истории, случившиеся в свете с начала сез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этих инцидентах все теперь только и говорят, а я не хочу, дорогая Фредерика, чтобы в обществе создалось мнение, будто вы отстали от жизни, - заметила она со смеш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мило улыбалась, но сама помалкивала, предпочитая слушать, что говорят друг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исс Фиппс надумала наконец дать своему язычку короткий отдых, к беседе подключились три весьма авантажные дамы, и Фредерика моментально обратилась в слух, дабы не пропустить чего-либо важного. Хотя и того, что рассказала Гвендолин, оказалось вполне достаточно, чтобы понять: репутация мисс Честертон висела на волоске, когда она выдавала себя за мисс Черристоун. Все скандальные истории в сравнении с маскарадом, на который она отважилась, обитая с лордом Сибруком под одной крышей, просто детский лепет! - пришла Фредерика к выводу, заставившему ее поеж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ей по значимости дамой в списке визитов стояла мисс Текерей - еще одна хорошая знакомая мисс Милликен. К ней они и покатили, распрощавшись с леди Хэмфр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ме у мисс Сильвии Текерей Фредерике впервые пришлось отведать вкус кушания, именуемого сплетней. Эта стряпня, приправленная изысканным соусом светской беседы, доставила ей несколько неприятных минут. Выяснилось, что незамужняя молодая леди имела виды на лорда Сибрука и лелеяла мечту стать графиней. Естественно, объявление о его помолвке, появившееся на страницах газет пару дней назад, имело эффект ушата с ледяной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прелесть! Стало быть, вы без пяти минут леди Сибрук, - сказала она сладким голосом и мило улыбнулась, едва лишь их представили друг дружке. - Перспектива выдержать эту нервотрепку, - продолжала она, - не из самых приятных, в особенности когда появляешься в лондонском обществе впервые. Вы ведь, если я не ошибаюсь, из провинции? - Опушенные густыми длинными ресницами карие глаза хозяйки дома окинули Фредерику критическим взглядом. - Жизнь в городе совсем иная, поверьте! Я уж не говорю о тех обязанностях, которые налагают на вас столь волнительные перемены. Можете рассчитывать на меня. Без церемоний обращайтесь за советом, буду рада помочь, - добавила дама, давая понять, что имен но она обладает качествами истинной графини, но уж никак не мисс Честертон из какого-то медвежьего у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мисс Текерей, - ответила Фредерика тоном, ни в чем не уступающим сладкоречивой интонации хозяйки, хотя ее зеленые глаза сверкнули как молния и в воздухе как бы даже запахло озоном. - Думаю, сама справлюсь со всеми сложностями. Между прочим, до сих пор это мне удавалось, и даже неплохо. А с помощью моего дорогого лорда Сибрука, думается, любые проблемы вообще руками разведу, - сказала Фредерика и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ется лишь надеяться, что в нужный момент он окажется у вас под рукой, - фыркнула мисс Текерей, выпустив кого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няла, что мисс Текерей бросила камешек в огород лорда Сибрука: репутация волокиты ставила под сомнение любые упования на его постоянство. Она уже собралась было отбить пас, но суровый взгляд мисс Милликен охладил ее поры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ержка, хладнокровие, умение лишать противника возможности перехватить инициативу - вот что главное! - вспомнила Фредерика наказы Милли. Не поддаваться ни на какие провокаций - основное! О том, что они неизбежны, Милли предупреждала - незамужние леди, оказывается, терпеть не могут, когда замуж выходят не они, а кто-то другой. Их, конечно, понять можно, вот только она никак не предполагала, что злопыхательские выпады не заставят себя ждать, размышляла Фреде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после обмена подобными любезностями Фредерика и мисс Милликен распрощались с хозяйкой этого дома и, собираясь нанести визит в следующий, решили пройтись пешком, так как идти было недале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жусь тобой, моя дорогая! - сказала мисс Милликен. - Ты с блеском поставила на место мисс Текерей. Однако не пойму, каким образом Берта сподобилась воспитать девицу с такими отвратительными манерами. Прошу об одном - не принимай ее слова близко к серд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верила приятельницу, что этого не будет ни при каких обстоятельствах, хотя из головы не шла мысль о неизбежных уколах, которые последуют со стороны завистниц, когда ее появление в обществе станет более ощутимым. По всей видимости, у нее впереди сплошь рытвины и ухабы. Вот уж чего не ожи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стиной леди Уимберли они и пяти минут не пробыли наедине с хозяйкой дома, когда с визитом пожаловали еще две дамы. Фредерику ждала очередная неожиданность. Когда появилась леди Элизабет, жена лорда Гарвея, с которой, в качестве мисс Черристоун, беседовала довольно продолжительное время всего три дня назад, она чуть было не лишилась дара речи, но вовремя сообразила, что, пожалуй, достаточно будет изменить тембр гол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их представляли друг другу, Фредерика отвечала чуть ли не басом и упорно избегала встречаться взглядом с леди Элизабет. Зато не сводила глаз с ее спутницы, герцогини Рейвнхемской - женщины очаровательной, с непривычно длинными волнистыми волосами цвета червового зол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светлость, - обратилась к ней хозяйка дома, - мисс Честертон только что приехала в Лондон. Вам, полагаю, знакомо ее имя, если не оставили без внимания колонку светской хроники. Одним словом, это та самая особа, которая пленила сердце нашего неукротимого лорда Сибрука. И скажу я вам, помолвка была объявлена несколько дней назад, к великому огорчению чуть ли не половины лондонских барышень и их безутешных маменек! - хохотнула леди Уимбер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сразу поняла: у хозяйки дома нет и не было доче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иня Рейвнхемская повела себя совершенно по-свойски, а Фредерика немедленно прониклась к ней симпатией, когда обе - она и леди Элизабет - стали наперебой рассказывать забавные истории, приключившиеся с ними в их первый выезд в свет. А когда выяснилось, что герцогиня - она все время настаивала на том, чтобы Фредерика называла ее Бри, - тоже обожает животных, окончательно к ней располож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в настоящее время все мое внимание забирает совершенно иного сорта зверь, который свел на нет весь мой прошлый опыт, - сказала герцогиня и от души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 это ты моего племянника так нелестно аттестовала? - воскликнула леди Элизабет с притворным негодованием. Обернувшись к Фредерике, она добавила: - Знаете, если бы Бри поступала так, как положено в свете, а не взвалила бы на себя всю заботу о маленьком Дереке, то у нее бы не было причин жаловаться. Однако, положа руку на сердце, могу сказать: кажется, все идет к тому, что и я последую ее примеру! - С довольным видом она сложила затянутые в перчатки руки на округлом жив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думала, что, пожалуй, она тоже пренебрежет условностями светского общества и будет отдавать всю свою любовь ребенку, который и у нее может появиться! Эта мысль заставила ее немедленно вспомнить о лорде Сибруке и о том, когда она видела его последний раз. Не желая бередить сердце, она решительно выбросила мысли о нем из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ы, стало быть, свояченицы? - задала она вопрос, обращаясь к леди Элизаб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ние с этими двумя дамами настроило ее на благодушный лад. Все прежние опасения и страхи исчезли - от леди Элизабет она уже взгляд не отводила, а смотрела ей прямо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Боже мой! Совсем упустила из виду, что вы у нас, как говорится, на новеньких, - заулыбалась леди Элизабет. - Бри замужем за моим братом Декстером, герцогом Рейвнхемским. - Она задумалась, на лбу пролегла легкая складка. - Мисс Честертон, а вы уверены, что мы с вами не встречались прежде? У меня такое чувство, словно я вас где-то ви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у охватила паника. Отведя взгляд, она тороплив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вы знакомы с моим братом. Некоторые утверждают, будто между нами поразительное сход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и Элизабет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конечно! Я только что познакомилась с сэром Честертоном у лорда Сибрука. Скорее всего, вы пр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едя дыхание, Фредерика сочла за лучшее помалкивать до конца визита. Жаль, конечно, но ничего не поделаешь! Может, когда-нибудь она расскажет этим милым дамам обо всем. Ей хотелось водить с ними дружбу, кроме того, она была убеждена, что они ее обязательно пойму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чертыхнулся. Три дня мотается по городу, вынюхивая след мисс Черристоун, точно собака-ищейка, а все без толку! Кто она, откуда родом? Как не знал, так и не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уверены, что никто из ваших коллег не припомнит, не отвозил ли ночью шатенку в очках с Апер-Брук-стрит предположительно на лондонскую окра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бмен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других не скажу, милорд, а я точно не отвозил! Шатенка, в очках... Мне, милорд, внешность седока без разницы. Вот если клиент - жмот, каких мало, да еще оскорбляет, такого я запомню. Это уж как пить 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понимаю. Вы, конечно, правы, - вздохнул гра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Черристоун действительно не бросается в глаза. Ни одной яркой детали ни во внешности, ни в повадках! Ну хоть бы что-нибудь особенное, тогда кебмен порасспросил бы своих прия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ы говорили, милорд, что у нее ярко-зеленые глаза. Так я вспомнил, как Старина Джо рассказывал, мол, на днях вез павлина что радуга после дождя. Хозяйка умоляла подвезти. А я бы ни за какие деньги ее не посадил! Старина Джо чуть не оглох - птица вопила всю дорогу как резаная. - Кебмен хих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моментально пришел в крайнее возбу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хотел переговорить со Стариной Джо. Где его можно найти? - потребовал он, прервав дальнейшие разглагольствования о странностях клие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в вид, что совсем не удивился, став обладателем золотой монеты, которую граф достал из кармана и немедленно вручил ему, кебме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 время дня? Право слово, не могу сообразить. Попытайтесь порасспросить в деловом квартале, где банки. Может, стоит где-нибудь на Тред-Нидл-стрите. У него темно-синяя пролетка, и будто бы она когда-то принадлежала лорду Линлею... Может, заливает, не могу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бмен натянул поводья, так как прибабахнугый, по его мнению, джентльмен рванул к собственному экипа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покорно, милорд! - крикнул он вдогонку, подкинув в воздух гинею, заработанную дуриком. - Милорд, будут еще вопросы, спросите любого на Гросвенор-сквер, где, мол, Подаг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не теряя времени, бросился на розыски кебмена по прозвищу Старина Джо. Подагрик оказался прав. Его коллега в этот час дня загорал возле Биржи и страшно обрадовался, когда лорд Сибрук пересел из кареты с графским гербом в его видавшую виды колым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жище, ну-ка напрягись! Подагрик - знаешь такого? - сказал, будто ты на днях вез леди с павлином в клетке, - говорил граф, взбираясь на свободное место рядом с седовласым кебме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илой возница нахмурился, но, прежде чем успел открыть рот, Гейвин достал гинею, и от его угрюмости следа не ост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о дело, милорд! - быстро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зи меня туда, где ты ее посадил, и гинея будет тв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 милорд! Будет сдел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на Джо хлестнул пару кляч, и через четверть часа они на рысях выехали из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здесь, милорд! - весело сообщил он спустя какое-то время, останавливаясь перед респектабельного вида коттед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окинул дом критическим взглядом. Впечатление было такое, будто в нем не было ни одной живой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йтесь, милорд! Ту поездку никогда не забуду. Разноцветная птица голосила всю дорогу как безум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ясно! Получай свою гинею, и я тебя больше не задержи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подкатил собственный экипаж лорда Сибрука, который следовал за ними в отдалении. Приподняв котелок, Старина Джо по трусил вниз по улице, наверняка желая более всего, чтобы такие оригиналы, как этот господин, никогда не перевод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зашагал к коттеджу по дорожке, выложенной плитами. Подойдя к парадной двери, постучал. Слава Богу, он у цели! Через минуту постучал еще раз, громче, чем в первый раз. Никакого движения. Может, дома никого? - подумал он. Ладно, будет торчать на крыльце, пока кто-либо не появится! Теперь-то уж он на верном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ару минут он надумал еще разок брякнуть кольцом и уже поднял руку, когда дверь отворилась и на пороге возник согбенный седовласый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это вы! - воскликнул он, явно обрадова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опешил. Он знал наверняка, что с этим жизнерадостным старцем никогда прежде не встреч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 сэр! - сказал Гейвин как можно вежливее. - Если позволите, я бы хотел задать один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еннет, прошу вас, не стойте на пороге, проходите, - улыбнулся хозяин дома, распахивая дверь. - Я говорил Шарлотте, что сегодня вы непременно заглянете к 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вытаращи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рлотте? Сэр, боюсь, вы обознались. Я не Кеннет, у меня совсем другое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из дальней комнаты вышла служанка и заторопилась к ним. Взяв старца за локоть,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прошу вас, возвращайтесь за стол, а то обед остынет. - Взглянув на графа, спросила: - Что угодно, сэр? Если вы к мисс Шарлотте, можете оставить для нее записку. А хозяин, извините, слегка не в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Шарлотта? - переспросил окрыленный граф, полагая, что речь идет о Черри. - Ее что, дома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она уехала. Вернется через пару недель. Оставьте записку, я пере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пару недель? - повторил Гейвин упавши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едь незадача! Ну да ладно, главное - он теперь знает, где она живет. Впрочем, нелишне бы выяснить, куда это она отправилась, но вначале не мешает удостовериться, что Шарлотта и Черри - одно и то же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у мисс Шарлотты есть веснушки? И еще - у нее ярко-зеленые глаза, так ведь? На вид лет дв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шибаетесь, сэр! Мисс Шарлотте далеко за двадцать. Цвет глаз - карий, а веснушек отродясь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Шарлотта - вылитая жена, - сказал старик, энергично кивая. - Подрастет, станет такая же красавица, как ее матушка, считаю нужным заметить,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неопределенно улыбнулся, сообразив, что хозяин дома большую часть времени проводит в далеком прош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т ли в этом доме какой-либо молодой особы, соответствующей моему словесному портрету? Служанки, напри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меня, других служанок нет. Я веду хозяйство, кухарничаю. Хозяину прислуживает Джон, на котором лежит вся тяжелая работа плюс поддержание порядка в саду. Не хотите с ним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за беспокойство! Кажется, я ошибся адре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дорогу домой он ломал голову, как быть дальше, что делать. Если Старина Джо ничего не перепугал, получается, Черри вышла из того дома. Не может такого быть, чтобы сначала одна молодая особа увозила павлина, а спустя какое-то время другая укатила, и тоже с павлином! Где она сейчас, вот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в своей библиотеке, Гейвин погрузился в раздумье. Может, снова наведаться в тот дом? Например, под видом почтальона... Бросил рассеянный взгляд на кипу корреспонденции, накопившуюся за время его отсут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многочисленных приглашений и деловых писем лорд Сибрук наткнулся на письмо от сэра Томаса. Машинально вскрыл конверт. Достал записку. Дважды прочитал ее, прежде чем до него дошел смысл коротенького пос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ье! - взорвался он и скомкал в кулаке лис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Фредерика Честертон в Лондоне... Все, бас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шестнадца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 который устраивала леди Хэмфрис, означал для Фредерики многое. Официальное появление в обществе впервые равносильно серьезной моральной встряске, размышляла она. Мало того, что увидит самых влиятельных представителей лондонской элиты, но и ее весь бомонд будет оценивать по достоинству. Говорят, принц-регент приедет... Ей, дебютантке, необходимо произвести на него впечатление. Просто голова кругом! Однако мысль о том, что на этом светском рауте она - уже мисс Честертон! - как бы в первый раз встретится с лордом Сибруком, приводила ее в трепет. Как это произойдет? Фредерика терялась в догадках. А если он не появится? Исключено... Вчера Томас послал письмо, где сообщил, что она уже в Лондоне. А если прямо сейчас он явится с визитом или ближе к вечеру заедет за ней, чтобы вместе отправиться на б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целый день не находила себе места, надеясь и одновременно замирая от страха, но он так и не появился. А у нее с души будто камень свалился. Слава Богу! На балу гораздо легче будет признаться в розыгрыше, чем у себя дома, беседуя с глазу на глаз. Если все произойдет так, как задумала, размышляла Фредерика, тогда следует немедленно прекратить водить его за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рвное напряжение достигло апогея, когда она перед выходом еще раз придирчивым взглядом окинула свое отражение в трю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оконы отлива бронзы, забранные кверху, были вплетены белые розочки в пандан туалету. Белоснежный атлас с узором из зеленых веточек превосходно гармонировал как с цветом волос, так и ярко-зелеными глазами. Все было продумано. Бело-зеленая гамма наряда отвлекала внимание от цвета глаз, так что лорд Сибрук, решила она, не сразу, а возможно, и вовсе не обратит на них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м не менее эти женские ухищрения имели потрясающий эффект: она ощущала себя лучше, чем когда бы то ни было. Так, как сегодня, она никогда не выглядела! Фредерика подмигнула своему отраж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озлагала большие надежды на веер из белого шелка в зеленую полосочку. Чудесное изобретение! - подумала Фредерика, кокетничая перед зеркалом. Лорд Сибрук не устоит, то есть непременно падет к ее но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осталась собой доволь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дорогая, ты готова? - спросила мисс Милликен, входя в ее будуар. - Если появимся на балу после принца-регента, станем притчей во языц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Милли, я так волнуюсь! - воскликнула Фредерика. Вскинув голову, она постаралась скрыть дрожь, охватившую ее. - Что ж, с Богом! - добавила она, направляясь к парадной лестнице с широкими марш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у ее ждал Тома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цгер, ты что, в самом деле? Опять не так! - Лорд Сибрук смерил незадачливого камердинера грозным взглядом, поскольку тот загубил еще один шейный платок. - Ну-ка отойди! Я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язав белоснежный квадрат ткани на манер a la Восток, он скосил глаза на Мецгера, молча переминавшегося с ноги на ногу в сторо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ерчай, братец! Я не прав, ты уж извини! Просто хочется рвать и ме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цгер молча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ут скажешь? - подумал он. Мисс Черристоун уехала, а его господин будто с цепи сорвался. Сегодня и вовсе хоть святых выноси! Ничего удивительного - через час встретится со своей невестой. Служил ему верой и правдой. Что-то теперь будет? Ну да ладно. Не его это дело. Это он знает 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спустя Гейвин стоял на верхней площадке парадной мраморной лестницы дома леди Хэмфрис, задержавшись перед тем, как войти в бальный зал. Окинув удрученным взглядом блестящее общество, гудевшее словно улей, он подумал: «Может, Бог миловал? Или все-таки прика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сем правилам этикета полагалось нанести мисс Честертон визит еще днем, но он не мог себя заставить сделать это. Просто не в состоянии! Но как бы то ни было, следует, собравшись с духом, обосновать причину разрыва помолвки прямо сейчас, если она на балу. Как говорится, лучше поздно, чем никогда... Может, сразу взять и сказать, что полюбил другую, хотя эта другая как сквозь землю провалилась! Нет, не годится... Неубедительно. Набрав в грудь воз духа, он медленно выдохнул. Только и остается дышать глубже, тем более что Черри всегда так делала, когда была взволнованна. Ах, Черри, Черри... И что теперь? Ситуация абсурдная. Между прочим, сам во всем виноват, и мисс Честертон ни при чем. Как светский человек, он обязан оказать ей должное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направился было в зал, когда увидел сэра Томаса. Тот как раз поднес к губам руку хозяйки бала миссис Хэмфрис. Рядом с ним стояла довольно интересная леди. Должно быть, компаньонка мисс Честертон это создание в белом, увенчанное короной из медно-рыжих волос, подумал лорд Сибрук. А когда та, опираясь на руку сэра Томаса, легкой походкой направилась в зал, понял, что это мисс Честертон. Скромница какая! Глазки долу... Но зато какой цвет кожи, черт возьми! Ни единого изъяна. Алебастровые плечи, точеная шейка, изящная прическа... Что ж, вполне!.. Вряд ли, найдется среди гостей леди, способная соперничать с его невестой. Тут двух мнений быть не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м не менее Гейвин буквально силой заставил себя оторвать ступни от пола. Он приближался к брату и сестре Честертон с одной мыслью в голове: невеста мила, но все равно не Чер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д наконец-то с вами познакомиться! - сказал он, когда сэр Томас представил их. Сухое, формальное приветствие, лишенное светскости, самому резануло слух, и он поспешил смягчить его: - Если бы вы подарили мне первый танец, я был бы несказанно счастлив. Я могу наде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илорд! - понизила она голос до шеп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Ну и простушка же! Сердце упало. Совсем растерялась, бедненькая. Не то что Черри! Той палец в рот не кл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орда Сибрука почему-то отпало желание немедленно приступить к реализации плана разрыва помол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представить вас моим друзьям, - сказал он, подавая ей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 не сделает этого, мелькнула мысль, то будет выглядеть в глазах света обыкновенным ха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в трепещущие пальцы на его руку, Фредерика покорно последовала за ним. Гейвин, как и положено, представил ее нескольким своим друзьям, а также лицам, занимающим в обществе высокое положение: патронессе элитной частной школы и двум герцогам королевской крови. Принц-регент еще не появился. Лорд Сибрук был удивлен, обнаружив, что мисс Честертон знакома со многими из присутствующих. Никогда бы не подумал! Бука букой, жмется, глаз не поднимает, лопочет - не поймешь что... Похоже, компаньонке нелегко пришлось, когда уговаривала ее показаться на люд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Гейвин старался не смотреть на дивное создание рядом с ним, все-таки время от времени приходилось кидать на нее быстрые взгляды, когда представлял ее знакомым. И каждый раз она мгновенно опускала ресницы. Ну надо же! Совершенная дикарка... Допустим, он откажется от брака с этой трепетной фиалкой. И что будет иметь? Всеобщее порицание. Все сочтут его чудовищем, грубым и неотесанным. Даже Черри - она-то уж в первую очередь! - никогда не простит ему такого поступ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ркестр заиграл менуэт, он с облегчением вздохнул. Танец с многочисленными поклонами и реверансами давал ему право предоставить ее самой себе, а ему несколько расслабиться. Однако спустя пару минут, к своему величайшему изумлению, он обнаружил, что его партнерша прекрасно танцует и держится совершенно раскова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роятно! Каким это образом она научилась грациозности и изяществу движений в своей забытой Богом гл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фигура менуэта свела их вновь ближе, Фредерика бросила на него быстрый взгляд. Гейвин непроизвольно насторожился, увидав изумрудную зелень глаз, через секунду спрятавшихся под густыми ресницами. Мгновенно вспомнилась Черри, однако он. постарался поскорее успокоиться. Этого только не хватало! Мерещится повсюду все эти дни. Черри и мисс Честертон - как небо и зем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анец кончился, он усадил свою даму возле компаньонки. Отвесив обеим поклон, пообещал вернуться к танцу перед ужином. А после ужина удеру непременно! - решил лорд Сиб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смотрела ему вслед с чувством сожаления и облегчения одновременно. Ничего не скажешь, попала в переплет! Разве можно очаровать мужчину, если нельзя заглянуть в глаза и поговорить по душам? А что делать? Едва лишь перехватил ее взгляд, сразу встрепенулся. Ох уж эти ее зеленые глаза, каких нет ни у кого! Наверняка решил, что она закомплексованная провинциалка. А в менуэте, между прочим, вся прелесть танца - в обмене взглядами! Нет, никакого обмена больше не будет, а иначе она пропала. Все это так, но удержаться просто невозможно: она его слишком давно не ви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у него взгляд потух. Впечатление такое, будто жизненные силы испарились. А всего-то прошла неделя. И похудел ужасно. Может, был незд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а, обостренные любовью, позволили ей сделать вывод, к какому никто из его друзей прийти просто не мог: лорд Сибрук несчастлив и страд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цуя кадриль с мистером Гершомом, она только и думала о своем открытии. То, что лорд Сибрук не горит желанием на ней жениться, ей было известно с самого начала. Но и в голову не приходило, что она ему безразлична до такой степени. Его просто не узнать! Последний раз, когда беседовали о его женитьбе, показалось, будто он почти примирился с предстоящими переменами. Однако теперь он выглядит так, словно его сердце разбито навеки! - подум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мысль настолько огорошила ее, что она чуть было не сбилась с шага. Неужели он влюблен в нее, то есть не в нее, а в мисс Черристоун? Тогда получается, что ее внезапное исчезновение причинило ему боль. Похоже, так и есть! Это предположение наполнило душу ощущением вины, но никак не радости. Зачем заставила его страдать, будто сама не знает, каково это? Значит, случилось то, о чем она и мечтать не отваживалась. И что теперь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тим, он любит мисс Черристоун. Каким образом она может теперь в этом убед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адриль закончилась и начался контрданс, Фредерика даже не обратила внимания, что у нее другой партнер, настолько ушла в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дорогая, поздравляю! Успех потрясающий! - воскликнула мисс Милликен в антракте, два часа спустя после начала бала, когда Фредерика села отдохнуть и попросила брата принести лимонад. - Леди Хэмфрис сказала, что твоя карточка была заполнена еще до начала та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рно! - заметила Фредерика рассеянно, не обратив внимания на джентльмена возле Милли. - Однако лорд Сибрук пригласил меня всего на два танца, а между тем со своей невестой мог бы танцевать и по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выпускала из поля зрения графа и его дам, с которыми он танцевал в течение всего ве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вправе на него сердиться! - заметила мисс Милликен. - Из твоих рассказов я поняла, что к тебе он сейчас относится так же, как ты к нему внач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опешила и кинула быстрый взгляд на незнакомца, стоявшего возле мисс Миллик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Позволь тебе представить мистера Вестлейка, - сказала Милли и улыбнулась не так, как всегда, что заставило Фредерику 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еть на джентльмена более внимательно. - Мы с ним познакомились много лет тому назад и вот возобновили знакомство после весьма продолжительного переры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так! - сказал мистер Вестлейк. - Я хорошо помню Шарлотту, впервые появившуюся в свете в девяносто пятом году. - Он улыбнулся мисс Милликен. При этом выражение его лица Фредерика смело могла бы назвать ошалевшим. - Она единственная женщина, известная мне, которая воздает должное военной истории - предмету моей особой страсти. Когда она дебютировала в своем первом сезоне, поверьте, сверкала точно бриллиант, но исчезла прежде, чем многие, и я в том числе, сообразили, что этот драгоценный бриллиант заслуживает не менее дорогой оправы. Я счастлив, что она вновь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райнему изумлению Фредерики, мисс Милликен, выслушав эту тираду, зарделась как маков ц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рльз, должна заметить, что твоя память явно потускнела от времени. Я ничего особенного собой не представляю - ни сейчас, ни пр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Вестлейк открыл было рот, чтобы возразить, но в это время пришел Томас с лимонадом, и довольно любопытная беседа прервалась на самом интересно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ы небесные! - вздохнул он, промокая лоб носовым платком. - Леди Хэмфрис, вне всякого сомнения, на седьмом небе от успеха, но я - видит Бог - предпочел бы количество гостей наполовину меньшее. Фредди, охлади лимонадом свой пыл, а то вот-вот кончится антра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лпом осушила бокал и только туг вспомнила, что следующий танец - последний перед ужином - обещан лорду Сибруку. Ах, какая досада, что попросила лимонад, а не шампанское! - подумала она. По крайней мере прибавилось бы храбрости, мелькнула запоздалая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у минуту, когда она корила себя за излишнюю робость, перед ней возник лорд Сибрук. И сразу же оркестр грянул вальс, отчего она впала в панику. А граф с присущей ему беспечностью заключил ее в объятия и повел в танце, при этом на его лице не отражалось ничего, кроме полнейшего безразлич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помнив другие объятия, Фредерика непроизвольно подняла на него глаза. Тогда все было по-другому! Их опалял огонь страсти, а сейчас между ними всего лишь натянутая учтивость. Неужели нельзя достучаться до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а вы знаете, брат так много рассказывал о вас! Оказывается, вы сражались на Пиренеях, - сказала она кокетливо и взмахнула ресницами разок-другой. Именно так, она заметила, делали некоторые из его партнерш. Она буквально не дышала, и поэтому с губ срывался какой-то лепет. - Вы, должно быть, очень храбрый,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анцевал превосходно, она это сразу отметила, а хромота была совсем незамет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Честертон, я просто выполнял свой патриотический долг, - обронил он сдержанным тоном. Глянув на нее вскользь, он смотрел куда-то поверх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едприняла еще одну попытку завязать с ним бес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бы, кажется, перепугалась до смерти, окажись на поле боя. Французы палят изо всех ружей... Страшно представить! - Она опять взмахнула ресницами и даже сделала ему глазки, а он на нее и не взглянул. Лишь скривил губы в усме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Стало быть, лесть и легкий флирт не по его части. Фредерика на мгновение задумалась. Ну да, конечно! Если каждый день одно и то же, кому угодно надоест. И слава Богу! Ей-то подобные приемники и вовсе поперек горла. Может, удастся разговорить его, если показать свою эруд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а что вы думаете о фельдмаршале Веллингтоне? Как по-вашему, он грамотно осуществлял командование союзными войсками на этих самых Пиренеях? - задала она, по ее мнению, чрезвычайно умный вопрос спустя минуту. Одержимость Томаса недавними антинаполеоновскими баталиями и влияние мисс Милликен навели ее на мысль, что уж если поражать противника знаниями, то лучше военной тематики для сугубо военного человека ничего не может быть. Но и тут ей не пове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о, - ответил граф односложно, явно отказываясь поддержать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ам, пожалуйста! Каким образом можно завоевать сердце мужчины или хотя бы узнать, что у него на уме, если он и разговаривать не ж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радкой она бросила на него взгляд и поразилась несчастному выражению его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она тому прич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ысль привела Фредерику в состояние растерянности, после чего она, оставив всякие попытки втянуть лорда Сибрука в беседу, замолчала и не проронила ни звука до самого уж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касается Гейвина, то он изо всех сил старался подключить к ситуации свое богатое вооб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 мисс Честертон он выделывает замысловатые па, не ее обнимает, вальсируя, нет!.. Это Черри, его милая Чер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прочим, его нареченная не такая уж и скромница, как показалось вначале, размышлял он. Весь свой жалкий арсенал обольщения пустила в ход. Кокетка дурацкая! Не на того на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лишний раз убедился, что с Черри она не идет ни в какое срав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лько глаза сравнивать, конечно, не приходится! Зеленые-зеленые, как у его милой Чер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понимал: хорошо это или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сю оставшуюся жизнь эти глаза будут терзать его душу? А может, напротив, помогут вынести бремя тяжелейших цепей Гименея? Будет заглядывать в изумрудный омут, а вспоминать Чер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его выдержки надолго не хватит! Черт возьми, должен же существовать какой-то достойный выход из этой фиктивной помол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все-таки поговорить с ее братом? Как-никак дурацкое сватовство возникло по вине сэра Томаса. Будь у того деньги, вернул бы карточный долг - и все дела! Ничего себе, неплохую головную боль он выиграл в карты! Черт с ним, с этим долгом... Готов приплатить, лишь бы тот согласился аннулировать брачный договор и избавил от умопомрачительного выигрыша в лице его сестрицы. Все-таки стоит попытаться, подвел итог своим мыслям лорд Сиб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ужином Гейвин несколько оттаял и уже не смотрел на мисс Честертон волком, поскольку к ним присоединились лорд Гарвей с женой, а также герцог и герцогиня Рейвнхемские, с которыми у Гейвина знакомство, как говорится, было шапочное. Они ему понравились. Он нашел, что они весьма милые люди, без всякой фанаберии. Приятная неожиданность, подумал он, если принять во внимание, что герцог слывет в свете потрясающим занудой. Нда!.. Вот что значит нормальная жена. Пообтес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и, вы что, сами принимали и выхаживали щенков? - спросила Фредерика, продолжая разговор. - И что, никаких ослож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бсолютно! Я это делала неоднократно вместе с моим папочкой. С первым щенком, а он оказался довольно крупным, пришлось повозиться, а дальше все шло как по маслу. Возможно, вам покажется странным, но это помогло сгладить углы в отношениях между мной и Декстером. - Она за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й разговор, журчавший веселым ручейком, отвлек Гейвина от потока невеселых мыслей и переключил его внимание на неве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Честертон, конечно, настоящая красавица! Тут двух мнений быть не может! Роскошные волосы, дивный цвет лица, прелестные глазки - совсем как у Черри... Нет, все-таки он несерьезный человек! Бог с ней, с этой красавицей. Где сейчас та единственная, которую он полюбил и так нелепо потерял? Может быть, именно в эти минуты ее жизнь под угрозой? Да мало ли еще что может случиться в этом безумном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авица жена, красавица жена... Только и слышишь везде! Ну и что? В семейной жизни не это главное. Все его любовницы были красавицами, однако и в голову не приходило жениться ни на одной из них. Желание они вызывали, но вот чтобы полюбить... Пусть другие ищут счастья в семейной жизни со смазливой мордашкой. Риск, конечно, благородное дело, но только он совать голову в петлю не собир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ругие... да ради Бога! Мисс Честертон, такая красавица, не засидится. И чего это он себя поедом ест? Не успеет отказаться от нее, как желающие в тот же миг найдутся. Между прочим, и побогаче его! Отбоя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убедиться в неожиданной гипотезе, он провел остаток вечера, наблюдая за мисс Честертон и ее поклонниками. Их и в самом деле хватало. Лорд Одлин, маркиз, о котором говорили как об одном из богатейших людей в Англии, не отходил от нее ни на шаг, А когда танцевали, заглядывал в глаза и прижимал к себе гораздо ближе, чем того требовал вальс. После антракта к ней прилип мистер Тремонт, не такой богач, как Одлин, но все же состоятельнее его самого, отметил Гейвин, уяснив, что и этот от мисс Честертон без памя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просто великолепно! Вряд ли она будет переживать, если удастся аннулировать брачный договор. Нужно лишь уговорить ее, чтобы сама расторгла помолвку во избежание кривотолков, способных ущемить ее самолюбие. А если все-таки жениться на ней? Вдруг брак окажется удачным? Нет, нет и еще раз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ранив себя за эту шальную мысль, Гейвин принял решение нанести визит сэру Томасу с утра пораньш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семнадца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ее план действий потерпел фиаско! Фредерика была вынуждена это признать, когда, проснувшись довольно поздно, перебирала в памяти события минувшего вечера. Лорд Сибрук был чрезвычайно любезен, но вот лорд Одлин, например, размышляла она, не скрывал, что очарован ею, да и половина других джентльменов, с которыми танцевала на балу, - тоже. А ее нареченный был холоден как лед. Жаль, что так и не удалось выяснить, каковы его чувства к мисс Черристоун теперь. А так хотелось узнать больше, чем знала до сих п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ившись в гостиную через четверть часа, Фредерика была приятно удивлена, увидев около десятка роскошных букетов. С вполне объяснимым нетерпением она собрала все визитные карточки, но, к величайшему огорчению, поняла: лорд Сибрук обошел ее вниманием. Зная, что должна радоваться обилию прелестных цветов - извечному знаку восхищения и обожания, - сознавая, что ее приняли, она тем не менее пришла в уныние: небрежение лорда Сибрука заслонило очевидное - преданность многочисленных поклон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стным выражением лица она появилась в буфетной, где мисс Милликен уже завтракала, находясь в чрезвычайно приподнятом расположении ду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моя дорогая! Я бы даже сказала: прелестное утро. Какая досада, что город просыпается так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помолодевшая, сверкнув глазами, одарила Фредерику лучезар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ро как утро. Просто ты вчера провела время гораздо веселее меня, - сказала Фредерика чересчур бодр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ить настроение подруге она не хотела, поэтому постаралась не подать виду, что на душе кошки скреб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а! Сказать по правде, не ждала, что получу от бала удовольствие. Кто бы мог подумать, что встречу мистера Вестлейка! Представляешь, уже успела позабыть, что в его обществе провела счастливейшие дни моего недолгого первого сезона. А вчера он мне напомнил об этом! - умиленно улыбнувшись, она вздохнула, а Фредерика смотрела на свою обычно строгую наставницу во все глаза. - Кстати, обещал нанести визит утром, сказал, что поедем кататься. Он умолял меня заручиться твоим согласием стать на это время моей компаньонкой. Забавно, не правда ли? Будто женщине в моем возрасте появиться на людях с мужчиной без сопровождения верх неприлич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впервые видела мисс Милликен в состоянии, близком к эйф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я с тобой хоть на край света, - отозвалась она, преднамеренно придав реплике шутливый характер. - А что касается мистера Вестлейка, это еще как сказать! Сначала я должна убедиться, что он достоин тебя. Свалился как снег на голову-Мисс Милликен залилась негромким смехом. Фредерика мысленно только руками развела. Невероятно! Такая неожиданная метаморфоза... Что ж, пара часов в обществе счастливой Милли, пожалуй, то самое, что ей самой, с настроением на нуле, необходимо более все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двое любящих сердец наслаждаются общением друг с другом, то третьему - разбитому вдребезги - находиться рядом просто противопоказано. Фредерика очень скоро в этом убедилась и, чтобы окончательно не впасть в уныние, переключила внимание на мистера Вестлейка, тем более что пообещала Милли разобрать его по косточ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ном смысле слова джентльмен, мистер Вестлейк не забывал оказывать внимание и ей. Из непринужденной беседы, в которой его стараниями Фредерика принимала живейшее участие, она узнала, что у старого знакомого мисс Милликен на севере Англии благоустроенное поместье, что он никогда не был женат и что ему далеко за со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Шарлотта скоропостижно исчезла из моей жизни, никакой другой женщине занять ее место не удалось, - сказал он и посмотрел на подругу таким влюбленным взглядом, что ей самой стало не по себе. - А мои родители, разумеется, спали и видели меня женатым. Но, к всеобщему удовлетворению, неожиданно обзавелся семьей младший брат. Таким образом благополучно разрешилась проблема наследника. А я все эти годы руководствовался выводом, к которому пришел: тот, кто познал море любви, в луже неглубоких чувств барахтаться не ста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сделала неопределенное движение рукой, хотя счастливое выражение и улыбка на лице ост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ть только, какую преданность ты, Чарльз, теперь исповед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взяла, будто этого я раньше не делал? - Обращаясь к Фредерике, он добавил: - Поверьте, я искал ее повсюду. Быть может, следовало проявить большее упорство... После пары недель отчаянных поисков я сдался! Но я ведь был тогда молод. Как известно, лишь с годами начинаешь понимать, что потерял. Мир, хоть и полон людей, пуст, когда нет одного человека! - Он перевел взгляд на мисс Милликен. - Дорогая, теперь уж я буду держать тебя крепко, обеими руками. Думаю, мисс Честертон согласна со мной и поможет отыскать тебя, если - не дай Бог! - надумаешь уд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рассеянно кивнула, поскольку сосредоточенно обдумывала исповедь мистера Вестле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если лорд Сибрук повсюду разыскивает мисс Черристоун? Вполне возможно... Вдруг, потеряв всякую надежду отыскать ее, возьмет и перестанет? Что т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росила быстрый взгляд на счастливую пар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стная история! Если бы у мистера Вестлейка в то далекое время не опустились руки, они бы жили уже целых двадцать лет в любви и согла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и она однажды, оглянувшись, окинет минувшие безрадостные годы взглядом, полным сожаления? А возможно, и гра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го допустить нельзя! Необходимо с ним встретиться еще раз и все без утайки рассказать. Его возможный гнев, ее гордость - суета сует в сравнении с унылым, безотрадным будущим. И потом: если окажется, что все - пустое, он, скорее всего, позволит навещать Кристабель. Как там она? Вот уж не думала, что будет так скучать по ребен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ее чем через полчаса после того, как Фредерика уехала кататься с мисс Милликен и мистером Вестлейком, на Одли-сквер пожаловал с визитом лорд Сиб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Томас дома? - спросил он у лакея-привратника. Получив утвердительный ответ, вручил тому визитную карточку и сказал безапелляционным тоном: - Прошу немедленно доложить ему, что я по весьма важному делу, не терпящему отлаг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кей проводил Гейвина в гостиную. Дожидаясь сэра Томаса, он тщательно обдумал все, что собирался сказать. Разглагольствования в его планы не входили. Чем скорей, тем лучше - золотое правило! - подумал он. Да и времени в обрез... Остаток дня он решил посвятить поискам мисс Черристоун. В первую очередь нужно выяснить у Старины Джо, куда он привез леди с павлином, размышлял Гейвин. Помчался сломя голову по адресу, где тот посадил ее, упустив из виду такую немаловажную деталь! Если Джо подтвердит, что высадил ее у особняка лорда Сибрука, тогда, вне всякого сомнения, это была Черри. Если так, то он перетрясет коттедж вместе с выжившим из ума хозяином, пока не выяснит, куда она подевалась. Если же окажется, что дьявольский павлин укатил по другому адресу... Нет, этого не может быть! И вообще об этом лучше не думать, поскольку подобные размышления нагоняют хандру и ничего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Сибрук! - сказал сэр Томас, входя в гостиную. - А Фредерика, как мне сообщили только что, куда-то уехала и будет дома через час или около того. Ранняя пташка- вечно вскакивает ни свет ни з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слава Богу! Я не к ней, я - к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приступить к изложению фактов и аргументов, Гейвин подождал, пока тот угнездился в кресле напро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ам известно, помолвка с вашей сестрой, по сути, является оплатой вашего, позвольте напомнить, карточного долга. В то время я был крайне стеснен в средствах и только поэтому согласился, вернее - пошел на это. Отдаю себе отчет в том, что совершил поступок, который меня никоим образом не украшает. Если подумать, я вынудил вас заключить брачный договор, но не удосужился поинтересоваться, как мисс Честертон отнесется к помолв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нудил? - повторил сэр Томас с вопросительной интонацией. - Должен заметить, это слишком гром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екся, поскольку лорд Сибрук остановил его энергичным взмахом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дайте высказаться до конца! Неважно, что вы в тот момент думали, факт остается фактом: ни вы, ни я не соизволили выяснить, каковы соображения вашей сестры относительно устройства собственного будущего. Вчера, познакомившись с ней, я пришел к выводу: она, без сомнения, может выбрать себе в мужья джентльмена более богатого, чем я, и занимающего в обществе более высокое положение. В том, что у нее не будет недостатка в подобного рода поклонниках, я убедился на балу. Считаю своим долгом признаться, что не вижу оснований связывать ее помолвкой, объявленной, между прочим, без ее на то согла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Томас, похоже, пришел в замешательство, но вопреки ожиданиям Гейвина не стал метать громы и молнии и даже не впал в уны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же быть с моим карточным долгом, который... - начал было он и зап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удем о нем. Я даже верну то, что успел потратить. На днях я получил по наследству значительную сумму, что позволяет жить на широкую ногу, а вот то, что мы с вами совершили, лишает меня возможности в полной мере насладиться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не отводил от сэра Томаса пристального взгляда, стараясь разобраться в эмоциях, отражающихся попеременно на лице молод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ваша сестра действительно настроена на брак со мной? - спросил он с неожиданной тревогой в голосе. - Если это так, тогда, конечно, наш договор остается в си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что и сказать! Когда я сообщил ей о помолвке, сначала вроде бы ни в какую... - чистосердечно признался сэр Томас. - Теперь, как мне кажется, ничего не имеет против. Но все-таки, Сибрук, двенадцать тысяч фу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тожная сумма в сравнении с годами жизни наперекосяк, то есть если окажется, что мы оба: ваша сестра и я - не будем счастливы в браке. А деньги, которые я потратил в течение неполного месяца, я верну. Будем считать, будто я занял в долг у вашей сестры, а теперь возвращаю. - Ему удалось выдавить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быть с объявлением в газе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Честертон имеет полное право разорвать помолвку, сообщив об этом в тех же самых газетах. На нее это тени не бросит, а мне под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с шумом вы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ладно! Остается надеяться, чтобы Фредерика не выкинула какой-нибудь новый фортель, когда доведу до ее сведения ваше решение. После всех ее ухищрений... - Томас вдруг замолчал, взгляд стал виноватым, однако он быстро взял себя в руки. - Хорошо, Сибрук! Пусть все будет так, как вы сказали. Должен признаться, с души будто камень свалился. Если бы сестра стала в браке несчастна, я бы этого себе никогда не простил. А теперь по крайней мере выбор з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 бросил Гейвин односложно, горя одним желанием - немедленно откла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ти не сомневался в том, что мисс Честертон воспользуется возможностью, которую он ей предоставил, в особенности теперь, когда узнал, как отнеслась она к помолвке в самом начале. Похоже, и вчера она ощущала себя в его обществе не очень уютно. Сейчас он прекрасно понимает, в чем при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инув взглядом гостиную, лорд Сибрук усмехнулся при виде многочисленных букетов. Вот и чудненько! - подумал он. У мисс Честертон не возникнет никаких проблем с кандидатурой на его место. Неожиданная язвительная мысль удиви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ешите откланяться, - сказал он. - Будьте добры, дайте знать, когда отказ появится в газе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встал, кивнул и ушел, убежденный, что поступил достой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Вестлейк, не зайдете ли к нам? - спросила Фредерика, когда экипаж остановился у подъез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азала это машинально, поскольку мыслями была с лордом Сибруком, а если точнее - лихорадочно соображала, каким образом организовать с ним встречу наедине и обо всем рассказать. Мистер Вестлейк с восторгом принял ее предложение. То, что он не хотел расставаться с мисс Милликен, было очевидно. Они прошли в гостиную, где мистер Вестлейк - человек воспитанный и светский - воздал должное обилию роскошных бук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лестные цветы! Изумительные... Ваш успех, мисс Честертон, делает честь Шарлотте, и наоборот, если можно так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лянул на мисс Милликен с нежностью и обожанием. Фредерика, из самых лучших побуждений, тоже не осталась в дол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Вестлейк, не откажите в любезности отужинать с нами. Повар - непревзойденный кулинар, уверяю вас. Милли может подтвер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верил ее, что просто счастлив провести с ними вечер. После этого Фредерик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Оставляю вас и бегу вниз. Надо отдать повару необходимые распоря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разив, что их роман в самом разгаре, Фредерика решила, что более подходящий момент для счастливого конца вряд ли представится и оставить их вдвоем просто необходимо. Дабы соблюсти условности, она неплотно прикрыла дверь и не торопясь пошла на кухню. Сообщив повару, что на ужин приглашен гость, она обсудила с ним меню. Все это заняло всего лишь четверть часа. Пока Фредерика раздумывала, чем бы еще заняться, дабы дать Милли и мистеру Вестлейку достаточно времени побыть наедине, из буфетной вышел Томас, припозднившийся с завтраком не по своей в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едди! Воистину - на ловца и зверь бежит. Пока тебя не было, случилось кое-что очень важное. Ни за что не догада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я о том, что в гостиной мисс Милликен и мистер Вестлейк, Фредерика затолкала брата обратно в буфет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ас, ну что еще? Не тяни... - сказала она. - У тебя такой вид, будто чрезвычайно доволен собой. Может, выиграл пари на бег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сем наоборот! - Он так и сиял. - Сибрук простил мне карточный долг! Аннулировал, пони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 Фредерика на мгновение лишилась способности мыслить. - Томас, что ты имеешь в виду? Я считала, что помолвка и так его аннулировала. Разве не ты говорил, что двенадцать тысяч фунтов из моей доли наследства пошли на погашение твоего дол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ерно! Он сказал, что вернет деньги, которые успел потратить. Но, Фредди, не это главное. Тебе вовсе не обязательно выходить за него! Так он реш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е показалось, будто пол уплывает из-под ног, а потолок, наоборот, сниж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н что же, разорвал помол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Он оставил это право за тобой, уважая твое достоинство. Теперь ты вольна поступить так, как пожелаешь. Вспоминаю твою мистификацию с маскарадом - и оторопь берет. Так рисковать! Все-таки благородный жест с его стороны... Не находишь? - Томас щелкнул пальцами. - Когда он ушел, я минут десять хохотал, вспоминая встречу с тобой у него в библиотеке. Главное - все получилось так легко и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лжно быть, побледнела, потому что Томас, глянув на нее, изменился в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расстроилась? Не рада? Сама же упрекала меня за то, что я лишил тебя права выбора! Теперь тебе все карты в руки... Я считал, что такой поворот событий тебя обрадует, как 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конечно! - сказала она, пытаясь унять внутреннюю дрожь. - А он не объяснил, чем вызван этот благородный, как ты выразился, же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ал, что поступил в высшей степени непорядочно по отношению к тебе, объявив помолвку без твоего согласия, добавив, что у тебя есть возможность выбрать себе мужа и побогаче его, и более высокого положения в обществе из числа твоих поклонников. Ну что, легче с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 тебе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бросил на нее вопроситель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его-то не пойму... С тобой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все хорошо! - Она будто окаменела. - Получилось, как я и хо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я так думаю! Во всяком случае, теперь ты вольна поступать, как тебе удобно. Правда, две недели, проведенные вместе с ним под одной крышей, - эпизод сомнительный, вызывающий беспокойство, но, если о нем никто никогда не узнает, думаю, можно наплевать и забыть. Да, вот еще что! Он просил поставить его в известность, когда надумаешь опубликовать объявление о расторжении помолвки. От тебя всего лишь ожидается письменное уведомление о том, что ты передумала и все такое. Так что и встречаться с ним не прид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по-прежнему не отводил от нее обеспокоенного взгляда. Фредерика заставила себя улыб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уж не думала, что будет все так просто! Прямо сейчас, не откладывая, сделаю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удненько! - энергично кивнул Томас, а она подумала, что ей на этот раз повезло: брат, как всегда, оказался невнимательным - даже не заметил, что ее бьет нервная дрожь. - А я уезжаю в клуб, так что встретимся за уж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мокнув сестру в щеку, он повернулся и ушел, насвистывая веселенький мотив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его ухода Фредерика целых три минуты стояла, замерев, возле стола, уставясь невидящим взглядом на его поверхность, всю в крошках и подте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ибрук, благородный донельзя, развязал ей руки, видите ли... Мило! К тому же у него, оказывается, нет ни малейшего желания видеть ее своей женой. Обидно! На глаза навернулись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помнила, что в гостиной ее дожидаются мисс Милликен и мистер Вестлейк. Сколько времени прошло, как оставила их наедине? Кажется, четверть часа... не больше. Это еще куца ни шло, а то могут Бог знает что подумать. Вялой походкой, с трудом переставляя ноги, она преодолела коридор, показавшийся ей длинным до бесконеч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в у дверей, сделала три глубоких вдоха и выдоха. Выдавила улыбку. Распахнув дверь, остолбенела. Милли сидела на диване в одиноч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 воскликнула мисс Милликен. - У Чарльза какие-то дела, которые необходимо утрясти до ужина. А я думаю, он преднамеренно уехал, чтобы я сообщила тебе мои новости в его отсутствие. Дорогая Фредерика, перед тобой счастливейшая женщина на всем белом свете! Чарльз сделал мне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яющее лицо Милли не оставляло сомнений в том, что она наверху блаженства, поэтому Фредерика поспешила упрятать поглубже собственные беды и горести. Такая минута бывает только раз, восторг души на всю жизнь, пронеслось в голове, радость подруги она не омра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дорогая, я это предчувствовала. Ты не можешь представить, как я рада! Вы просто созданы друг для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а, я это тоже понимаю, - сказала мисс Милликен. - Знаешь, он настаивает, чтобы мой отец жил с нами. Это так благородно с его стороны! У меня не будет болеть душа, как он там один, такой беспомощный... - Она вдруг замолчала и кинула на Фредерику пристальный взгляд. - Моя дорогая, что с тобой? На тебе лица нет. Что случилось? Ну-ка садись и рассказыв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что бы она без нее делала? - подумала Фредерика. Настоящий друг! Не только в радости, но и в пе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ченная чувством благодарности, Фредерика опустилась на диван, рядом с мисс Миллик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Милли, не знаю, что мне делать! Лорд Сибрук предоставил мне право расторгнуть помолвку. - Несколько сместив акценты, она пересказала все, что услышала от брата. - Но я не хочу! Понимаешь, не хо-чу... - Фредерика всхлипнула. - Неужели он полюбил мисс Черристоун? Поди узн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выслушала ее молча, а затем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едерика, я очень хорошо знаю, что значит жить без любви. Когда думаю о годах счастья, которых мы с Чарльзом так нелепо лишились, о детях... У нас уже могли бы быть взрослые сыновья и дочери! Да что теперь об этом говорить. А все гордыня... Гордая была очень. Нужно было сказать ему, что жить без него не могу, а я взяла и уехала из Лондона, даже не попрощ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прости за любопытство, а что тогда случилось? - спросила Фредерика, подумав, не поможет ли ситуация, в которой когда-то оказалась подруга, разобраться в собственной - запутанной и безнадежной. - Почему ты покидала Лондон в такой спе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за моего дядюшки, - вздохнула мисс Милликен, - того самого, что оплачивал мое образование. Он одел меня, как говорится, с головы до ног, когда наступило время первого появления в свете. Далее события развивались не в мою пользу. Заканчиваются балы, приемы - словом, сезон, и он неожиданно изъявляет желание меня удочерить, при живых родителях Это, как сама понимаешь, обострило бы отношения с мамой. Дело в том, что он стыдился своей сестры, моей матери. Однажды она, не посчитавшись с мнением своих близких, оставила семью, решив, что ее судьба - на подмостках сцены. А потом она встретила и полюбила отца. Естественно, ушла из театра, однако семья ей этого никогда не простила. Правда, когда умер дедушка, ее отец, брат - мой щедрый дядюшка - заявил, что позаботится о достойном положении в обществе своей племянницы. С мамой он не разговаривал по-прежнему и даже, писем не писал. Общался только со мной. Однако она и словом не обмолвилась, когда он выделил весьма крупную сумму на мое образование. Папа не мог этого себе позволить, поскольку богачом не был никогда. Ни я, ни мама не имели понятия о тайных намерениях дяди. Детей у него не было, и он задумал, удочерив меня, выдать замуж за человека с положением, что, разумеется, укрепило бы его собственный статус в обществе. Я считаю, что, помимо всего прочего, он надумал таким образом унизить маму, наказать за то, что она позволила себе много лет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ложила ладонь на руку мисс Миллик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Милли! Какие испытания выпали на твою д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и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сущие пустяки в сравнении с моим бегством от Чарльза. Почувствовав, что он вот-вот сделает мне предложение, я поняла, что не приму его в связи с обстоятельствами, о которых тебе теперь известно. Я приняла решение более никаких подачек от дяди не принимать и уехала из Лондона к родителям, которые в то время были бедны как никогда. Удалось получить место учительницы в частной школе, где я раньше училась. Остальное ты знаешь. Хочу сказать, я благодарю судьбу, что так получилось. Не вернись я в шкоду, никогда бы не представилось возможности получить место гувернантки в Мейпл-Хилле. - Она ласково потрепала Фредерику по плечу. - Сожалею лишь о том, что гордость помешала перед моим отъездом объясниться с Чарльзом. Мой сердобольный дядя внушил, что высшее общество отвернется от меня, если станет известно, кем была моя матушка. Этого для меня оказалось достаточно, чтобы своими собственными руками отвести счастье всей м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Милликен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ая, прежде чем принять решение, подумай хорошенько! Гордость и любовь - несовместимые понятия, мой пример тому подтвер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опустила рес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а Милли, сто раз права! Об этом она как раз и думала, когда каталась в экипаже час назад, размышляла Фредерика. Только теперь ситуация изменилась: лорд Сибрук ясно дал понять, что более их ничто не связывает. А если он не захочет даже разговаривать? Скорее всего... Сказал же Томасу, что будет ждать письменного уведомления. Значит, даже видеть ее не желает... Скажите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тельность, свойственная ее натуре, и на этот раз не подвела: скукоженная под давлением обстоятельств, она как бы расправила плечи. Фредерика чмокнула мисс Милликен в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тебе, Милли, великое! - сказала она, вставая. - Как всегда, ты дала мне прекрасный со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т видеть, не хочет - это его дело. А она сейчас же поедет к нему и потребует объяснений по поводу неожиданного поворота сюжета. Если он скажет, например, что полюбил другую, или хотя бы намекнет, что неравнодушен к мисс Черристоун, тогда она ему и выложит все без утайки. Ну а уж если... если причина кроется в чем-то ином, тогда распростится с ним, потому что на свете нет ничего печальнее неразделенной любв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восемнадцата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держась на ногах, Гейвин поднимался по ступеням своего парадного подъезда. Старину Джо отыскать не удалось, хотя он битых два часа утюжил узкие улочки делового квартала. В сотый раз выбранив себя за то, что сразу не догадался спросить, куда извозчик доставил молодую особу с павлином, он тем не менее не отказался от намерения продолжить поиски. Джеффри был тоже задействован. Если до конца дня лакей не наткнется на побитую временем и непогодой темно-синюю пролетку Джо, размышлял он, то утром сам отправится в тот коттедж, где учинит обитателям допрос с пристрастием. Слава Богу, теперь он свободен! Мисс Честертон, помолвка, двенадцать тысяч фунтов - это все в прошлом. Только бы разыскать Черри, и уж тогда ничто и никто не помешает ему бросить сердце к ее но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эниел, новый дворецкий, отворив дверь,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вас дожидается молодая леди. Она приехала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ону, каким это было сказано, Гейвин понял, что в отличие от предшественника этот - более строгих нравов, фривольности не одобр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ая леди? - повторил Гейвин с надеждой в голосе. - Может, это... Она не наз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Фредерика Честертон, милорд. Я предложил подождать вас в малой гостиной. Если желаете, могу ей сообщить, что до конца дня вас и ждать не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забрезжившей было надежды Гейвин совсем пал ду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Дэниел! В этом нет необходи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получается, мисс Честертон не оправдала его ожиданий. Похоже, компромисс, который он предложил, ее не устра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т лучше, если я окажу ей внимание, - добавил он после небольшой пау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подняла голову, когда он вошел в гостиную. А красива, однако! - подумал Гейвин и, подавив возникшее было желание, ощутил на мгновение чувство в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Честертон на этот раз взгляда не отвела. Смотрела ему прямо в глаза, а он опять вспомнил Черри, и сердце пронзила острая боль. Слова, последовавшие за обменом любезностями, лишь усилили ощущение невосполнимой потери, отчего у него душа зан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рд Сибрук, брат сообщил мне о вашем желании разорвать помолвку,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олос, хоть и взволнованный, а потому низкий, показался удивительно знакомым. Должно быть, успел привыкнуть к нему накануне, на балу, подумал он, а она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ось бы услышать от вас, что послужило причиной неожиданной для меня но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мгновенно припомнил отговорку, которую достаточно пространно изложил сэру Томасу: мол, руководствовался исключительно соображениями благородства. Впрочем, так оно и есть! Не в состоянии он брякнугь прямо в лоб, что сердце его разбито и всеми помыслами он с Черри... Нет, надо стоять на своем! Иных причин, кроме тех, которые вполне аргументировано изложил ее брату, у нег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ундная нерешительность, по всей видимости, отразилась на его лице. Он и рта не успел открыть, чтобы повторить то, что говорил сэру Томасу, как она зая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рудитесь рассказывать то, что мне известно от брата. Я рассчитываю на вашу учтивость, на соблюдение правил хорошего тона, наконец. Хотелось бы услышать от вас истинную причину отказа от помол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для себя Гейвин взглянул на мисс Честертон, как говорится, други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она права! Почему он постоянно отказывает ей в праве иметь собственное мнение о делах, касающихся, в сущности, ее? В конце концов, мисс Честертон живой человек. Переживания, эмоции и ей не чу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с вами полностью! Каюсь, не подумал, что прежде всего обязан был переговорить с вами. Однако не могу не повторить то, что сказал вашему брату. Чувство вины по поводу помолвки, объявленной без вашего согласия, не давало мне пок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хмурилась, хотела было возразить, но удержалась, поскольку он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рассказал ли вам брат, как это все получилось, но со своей стороны хочу поставить вас в известность, что мы с ним подписали брачный договор, по которому он отдавал вас мне в жены в уплату своего карточного дол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 покраснев до корней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о, недостойно!.. Поступок характеризует и его, и меня не с лучшей стороны, однако, должен признаться, это к делу - к моему решению разорвать нашу с вами помолвку - не имеет никакого отношения. Когда я изъявил желание жениться на вас, полагал, что брак по расчету вполне приемлем. А почему нет? - рассудил я тогда. Многие так поступают и, между прочим, живут вполне счастливо. Но если быть откровенным до конца, я весьма скептически относился к бракам по любви. Не скрою: я был убежден, что любовь - это сказочка, и не более того! Какая любовь, кто ее выдумал?.. Но случилось так, что теперь я знаю, какое это счастье - лю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держала дыхание, боясь поверить в то, что услышала. Когда задала вопрос об истинной причине разрыва помолвки, пришла в трепет от сознания, что, возможно, искушает судьбу, ставя на каргу свое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брат, вероятно, довел до вашего сведения, что я не один. У меня на руках племянница. Ее зовут Кристабель, ей всего четыре года, - продолжал он. Фредерика кивнула, по понятным причинам, весьма сдержанно. - Я нанял для нее няню. Должен сказать, молодая особа достойна всяческих похвал. Ее зовут... Впрочем, теперь это не имеет значения. И хотя она пробыла у нас недолго, я - за такой короткий срок! - успел... оценить ее по достоинству. Мы... стали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лось, будто он хотел сказать что-то более важное, но как бы не находил слов, а на его лицо наползла т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щем, я полюбил ее. Вначале это чувство возникло в благодарность за доброе отношение к Кристабель, потом за сочувствие ко мне, а дальше оно целиком захватило меня просто потому, что она такая, какая есть, - единственная, уверяю вас. Отвечала ли она мне взаимностью - поверьте, не знаю! За день, может, за два до вашего приезда я совершил опрометчивый поступок. В порыве благодарности за все, что она сделала для... Кристабель, не смог обуздать свои чувства и... боюсь, отпугну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 говорил, Фредерика еще раз пережила те незабываемые, драгоценные мгновения. Она не могла понять, почему он не чувствует ее волнения, почему мощный разряд любви не попадает в него подобно мол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й было известно, что я помолвлен и собираюсь жениться. Но сам я к тому времени еще не разобрался, что следует предпринять, а от чего и вовсе необходимо отказаться. Но самое главное - я не осознавал, что полюбил ее всем сердцем. О Боже, что она могла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ы лица лорда Сибрука исказились, а вынырнувшая из бездонной синевы его глаз мука мученическая заставила Фредерику задохнуться. С трудом переведя дыхание, она едва удержалась от слез. Сострадание жгло ей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росился за ней, а надо бы... Подумал, утром все объясню, на свежую голову. Вот и казнюсь теперь, потому что утром ее уже не было, и я пока еще не нашел ее, но надежды не теряю! - На лице проступили решительность и упорство. - Когда найду, открою свое сердце - буду умолять стать моей женой! Надеюсь, вы поняли, почему я не в силах жениться на вас, хотя убежден, что вы составите счастье любого другого. Не сердитесь на меня! Я люблю и знаю, что это, такое - настоящая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лаза умоляли. Фредерика была на грани нервного срыва. Заставлять любимого так страдать! Она... она тому виной... Вздохнув всей грудью, Фредерика поднялась, шагнула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я должна признаться вам! Выслушайте теперь мою исповедь, - начала она дрожащи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самый момент до ее слуха долетел какой-то шум из холла. Дворецкий преднамеренно прикрыл дверь неплотно. Точно так же поступила она сама, когда оставила в гостиной мисс Милликен и мистера Вестлейка наед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кий детский голос - такой любимый, такой знакомый - разорвал тиш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вернулась, Эбби! Это же Чер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распахнулась, и в гостиную вихрем ворвалась Кристабель. Экономка, явно шокированная выходкой ребенка, вбежала следом, бросая испуганные взгляды на графа и его г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очень извиняюсь, - начала миссис Эбботт, - но ведь никакого удер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милая, моя любимая, самая распрекрасная на всем белом свете!.. - восторженные вопли ребенка заглушили объяснения эконом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колебаний Кристабель бросилась к Фредерике, обвила ручонками ее колени, подталкивала к дивану. Та снова с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рнулась! Я так и знала! Знала, знала, что так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стоял точно громом пораженный. Вместо того чтобы поправить ребенка или хотя бы прийти в изумление оттого, что она никакая ни Черри, мисс Честертон, посадив Кристабель на колени, осыпала ее поцелу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маленькая, я так по тебе скучала! - сказала она чуть слы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пожалуйста, обещай, что ты больше никогда не уедешь! - Кристабель приникла к Фредерике, обнимая ее и ласк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стоял, потеряв дар речи, а мисс Честертон не отводила от него вопрошающего взгляда огромных зеленых глаз - точь-в-точь как у Черри. По щеке катилась слеза. Ее голос срывался от волнения, но, вне всякого сомнения, принадлежал Чер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это вы? - спросил он наконец неуверенно. - Каки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оберну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ядя Гейвин, не позволяй ей больше уезжать! Хорошо? Вели ей ос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смотрел на Фредерику во вс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мение... на него нашло затмение! Да он просто слепец! Танцевал на балу, целый час сидел с ней рядом за ужином... Хотя он ничего не понимал, однако впервые за эти дн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очень хотел, чтобы она осталась здесь навсегда, если только с ее стороны не последует возра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одарила его трогатель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я не возражаю! Я согласна... Скатилась слеза, за ней другая, но глаза при этом светились счастьем, и, конечно же, любовь, лучистая, как солнце, сияла вовс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еревела взгляд на Кристабель. Та, придя в совершенный восторг, жмурилась и возилась на коленях, как пушистый кот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обожаемая юная леди, - сказала Фредерика строгим тоном, - что ты сделала со своим ли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ри, это же веснушки! - ответила Кристабель с готовностью. Гейвин, приглядевшись, обнаружил на мордашке племянницы коричневые пятнышки и кружочки. - Я нашла твой карандаш под твоей кроватью и сделала себе такие же веснушки, как у тебя. Я видела, как ты водила по лицу коричневым карандашом, и сама научилась, - заявила она, весьма довольная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залилась румянцем, а Гейвин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проказница! Ты что же, знала, что у Черри... мисс Честертон веснушки ненастоящие, и мол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зве леди, у которых веснушки, не рисуют их коричневыми карандашами? - спросила Кристабель с детской непосредстве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вин растерялся. Он не знал, что лучше: задать ли племяннице взбучку или же перестать давиться от смеха. Однако не удержался и расхохо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аюсь! Молодость победила. Это я, старая рухлядь, стал слаб глазами. Кристабель, а ну-ка марш к Эбби! Немедленно умываться... Избавишься от своих веснушек, возвращайся. Черри никуда не де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абель поцеловала Фредерику, соскочила с колен и помчалась вприпрыжку за экономкой. Когда Гейвин и Фредерика остались одни, он подошел к ней и сел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еще не могу поверить! - сказал он, покачав головой. - Как все это объяснить? Почему ты так сдел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как вы однажды верно заметили, я обожаю иметь собственное мнение. Когда брат вернулся из Лондона с известием о моей помолвке, я решила во что бы то ни стало разорвать ее. Благодаря мисс Милликен получила у вас место няни, она же помогла мне и с камуфля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Милликен - это твоя компаньонка? Скажи-ка, не живет ли она за городом в довольно уютном коттедже? - Фредерика кивнула, а он покачал головой. - Ну и остолоп же я! Не догадался спросить, как фамилия загадочной Шарлотты, - добавил он в сердцах. - Стало быть, ты нанялась ко мне, дабы избавиться от меня. Так ведь? И каким же образом намеревалась э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а, что, если как заправская шпионка поживу с тобой под одной крышей, непременно выясню что-то такое, что дискредитирует тебя, и тогда мне бы удалось убедить Томаса разорвать помолвку. План показался мне вполне разумным. - Фредерика улыбнулась, точно провинившийся ребенок. - Откуда мне было знать, что мое отношение резко изменится, едва лишь я узнаю тебя. Хотела собрать доказательства, что ты человек непорядочный, а оказалось - ты самый благороднейший, такой, кого просто нельзя не полю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ы простила меня за то, что я сделал? - спросил он на полном серьезе. - Ведь, по сути, я собирался жениться на тебе, но в то же время играл твоими чувствами, покуда ты изображала няню Кристабель. А сам даже не подумал объясниться с тобой! Прощаешь ли ты мне все эти прегре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ерика смотрела ему прямо в глаза - его взгляд, полный любви, заставил пуститься в пляс ее сердце. Оно бухнуло в ребра - раз, другой... Она задержала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т, но сделаю это, если ты простишь мое коварство, - ответила она. - А также мое малодушие, заставившее тебя стра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ается, мы оба не без греха. Но если, как говорят, любовь побеждает все, не лучше ли, оставив наши прегрешения позади, начать все сыз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нял ее и поцеловал нежно и страстно. Разумеется, на этот раз он себя не сдерживал. Фредерика отвечала ему со всей страстностью разбуженных чувств. А когда уловила его желание скрепить навеки союз их сердец проникновенным поцелуем - тотчас распахнула губы и немедленно ощутила вкус грядущих наслажд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вь побеждает все, - прошептала она, как только представилась возможность перевести 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разу же подумала о том, что мисс Милликен либо забыла упомянуть, либо просто не знала о самом главном в тактике и стратегии отношений между мужчиной и женщиной.</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7:40:00Z</dcterms:created>
  <dc:creator>Неизвестный</dc:creator>
  <dc:description/>
  <cp:keywords/>
  <dc:language>en-US</dc:language>
  <cp:lastModifiedBy>personal</cp:lastModifiedBy>
  <dcterms:modified xsi:type="dcterms:W3CDTF">2005-01-14T12:14:00Z</dcterms:modified>
  <cp:revision>3</cp:revision>
  <dc:subject/>
  <dc:title>КОВАРНАЯ УЛОВКА</dc:title>
</cp:coreProperties>
</file>